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>قال تعالى</w:t>
      </w:r>
      <w:r>
        <w:rPr>
          <w:b/>
          <w:bCs/>
          <w:color w:val="0000FF"/>
          <w:sz w:val="48"/>
          <w:szCs w:val="4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  <w:lang w:val="en-US"/>
        </w:rPr>
      </w:pPr>
      <w:r>
        <w:rPr>
          <w:b/>
          <w:bCs/>
          <w:color w:val="0000FF"/>
          <w:sz w:val="48"/>
          <w:szCs w:val="48"/>
          <w:rtl w:val="true"/>
          <w:lang w:val="en-US"/>
        </w:rPr>
        <w:t xml:space="preserve">( </w:t>
      </w:r>
      <w:r>
        <w:rPr>
          <w:b/>
          <w:b/>
          <w:bCs/>
          <w:color w:val="0000FF"/>
          <w:sz w:val="48"/>
          <w:sz w:val="48"/>
          <w:szCs w:val="48"/>
          <w:rtl w:val="true"/>
          <w:lang w:val="en-US"/>
        </w:rPr>
        <w:t xml:space="preserve">الذين يستحبون الحياة الدنيا على الآخرة ويصدون عن    سبيل الله ويبغونها عوجا أولئك في ضلال بعيد </w:t>
      </w:r>
      <w:r>
        <w:rPr>
          <w:b/>
          <w:bCs/>
          <w:color w:val="0000FF"/>
          <w:sz w:val="48"/>
          <w:szCs w:val="48"/>
          <w:rtl w:val="true"/>
          <w:lang w:val="en-US"/>
        </w:rPr>
        <w:t>)</w:t>
      </w:r>
    </w:p>
    <w:p>
      <w:pPr>
        <w:pStyle w:val="Normal"/>
        <w:rPr>
          <w:b/>
          <w:b/>
          <w:bCs/>
          <w:color w:val="0000FF"/>
          <w:sz w:val="40"/>
          <w:szCs w:val="40"/>
          <w:lang w:val="en-US"/>
        </w:rPr>
      </w:pPr>
      <w:r>
        <w:rPr>
          <w:b/>
          <w:bCs/>
          <w:color w:val="0000FF"/>
          <w:sz w:val="40"/>
          <w:szCs w:val="40"/>
          <w:lang w:val="en-US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16840</wp:posOffset>
                </wp:positionV>
                <wp:extent cx="331470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943280"/>
                        </a:xfrm>
                        <a:custGeom>
                          <a:avLst/>
                          <a:gdLst>
                            <a:gd name="textAreaLeft" fmla="*/ 129600 w 1879200"/>
                            <a:gd name="textAreaRight" fmla="*/ 1749600 w 1879200"/>
                            <a:gd name="textAreaTop" fmla="*/ 129600 h 1101600"/>
                            <a:gd name="textAreaBottom" fmla="*/ 972000 h 1101600"/>
                          </a:gdLst>
                          <a:ahLst/>
                          <a:rect l="textAreaLeft" t="textAreaTop" r="textAreaRight" b="textAreaBottom"/>
                          <a:pathLst>
                            <a:path w="3684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33242" y="21600"/>
                              </a:lnTo>
                              <a:arcTo wR="3600" hR="3600" stAng="10800000" swAng="5400000"/>
                              <a:lnTo>
                                <a:pt x="3684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90pt;margin-top:9.2pt;width:260.95pt;height:152.95pt;mso-wrap-style:none;v-text-anchor:middle" type="_x0000_t21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color w:val="800000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0pt;margin-top:-126pt;width:219.6pt;height:125.9pt;mso-wrap-style:none;v-text-anchor:middle;mso-position-vertical:top" type="_x0000_t136">
            <v:path textpathok="t"/>
            <v:textpath on="t" fitshape="t" string="الدنيا" style="font-family:&quot;DecoType Naskh&quot;;font-size:60pt"/>
            <v:fill o:detectmouseclick="t" type="solid" color2="yellow"/>
            <v:stroke color="blue" weight="9360" joinstyle="miter" endcap="flat"/>
            <w10:wrap type="square"/>
          </v:shape>
        </w:pic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30"/>
          <w:szCs w:val="130"/>
        </w:rPr>
      </w:pPr>
      <w:r>
        <w:rPr>
          <w:b/>
          <w:bCs/>
          <w:color w:val="0000FF"/>
          <w:sz w:val="130"/>
          <w:szCs w:val="130"/>
          <w:rtl w:val="true"/>
        </w:rPr>
        <w:t>(</w:t>
      </w:r>
      <w:r>
        <w:rPr>
          <w:b/>
          <w:bCs/>
          <w:color w:val="0000FF"/>
          <w:sz w:val="130"/>
          <w:szCs w:val="130"/>
        </w:rPr>
        <w:t>1</w:t>
      </w:r>
      <w:r>
        <w:rPr>
          <w:b/>
          <w:bCs/>
          <w:color w:val="0000FF"/>
          <w:sz w:val="130"/>
          <w:szCs w:val="130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130"/>
          <w:szCs w:val="130"/>
        </w:rPr>
      </w:pPr>
      <w:r>
        <w:rPr>
          <w:b/>
          <w:bCs/>
          <w:color w:val="0000FF"/>
          <w:sz w:val="130"/>
          <w:szCs w:val="13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48"/>
          <w:szCs w:val="48"/>
        </w:rPr>
      </w:pP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قال رسول الله – صلى الله عليه و سلم </w:t>
      </w:r>
      <w:r>
        <w:rPr>
          <w:b/>
          <w:bCs/>
          <w:color w:val="0000FF"/>
          <w:sz w:val="48"/>
          <w:szCs w:val="48"/>
          <w:rtl w:val="true"/>
        </w:rPr>
        <w:t>-: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8"/>
          <w:szCs w:val="48"/>
          <w:rtl w:val="true"/>
        </w:rPr>
        <w:t>(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>ما لي وما للدنيا ما أنا في الدنيا إلا كراكب استظل تحت شجرة ثم راح وتركها</w:t>
      </w:r>
      <w:r>
        <w:rPr>
          <w:b/>
          <w:bCs/>
          <w:color w:val="0000FF"/>
          <w:sz w:val="48"/>
          <w:szCs w:val="4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Cs/>
          <w:color w:val="8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Cs/>
          <w:color w:val="8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96"/>
          <w:szCs w:val="96"/>
        </w:rPr>
      </w:pPr>
      <w:r>
        <w:rPr>
          <w:rFonts w:cs="Traditional Arabic"/>
          <w:b/>
          <w:b/>
          <w:bCs/>
          <w:color w:val="0000FF"/>
          <w:sz w:val="96"/>
          <w:sz w:val="96"/>
          <w:szCs w:val="96"/>
          <w:rtl w:val="true"/>
          <w:lang w:bidi="ar-EG"/>
        </w:rPr>
        <w:t>الدنيا</w:t>
      </w:r>
    </w:p>
    <w:p>
      <w:pPr>
        <w:pStyle w:val="Normal"/>
        <w:bidi w:val="1"/>
        <w:ind w:left="0" w:right="18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18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18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ول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18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18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18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ند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حم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ال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للدني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ثل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مث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ظ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شجر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اح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تركها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18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18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اع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18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180" w:hanging="0"/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طا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ــها</w:t>
      </w:r>
    </w:p>
    <w:p>
      <w:pPr>
        <w:pStyle w:val="Normal"/>
        <w:bidi w:val="1"/>
        <w:ind w:left="1512" w:right="180" w:hanging="0"/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ر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قذار</w:t>
      </w:r>
    </w:p>
    <w:p>
      <w:pPr>
        <w:pStyle w:val="Normal"/>
        <w:bidi w:val="1"/>
        <w:ind w:left="0" w:right="180" w:hanging="0"/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ضح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ها</w:t>
      </w:r>
    </w:p>
    <w:p>
      <w:pPr>
        <w:pStyle w:val="Normal"/>
        <w:bidi w:val="1"/>
        <w:ind w:left="2232" w:right="180" w:hanging="0"/>
        <w:jc w:val="left"/>
        <w:rPr/>
      </w:pPr>
      <w:r>
        <w:rPr>
          <w:rFonts w:cs="Times New Roman"/>
          <w:b/>
          <w:bCs/>
          <w:color w:val="000000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كــ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ً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</w:t>
      </w:r>
    </w:p>
    <w:p>
      <w:pPr>
        <w:pStyle w:val="Normal"/>
        <w:bidi w:val="1"/>
        <w:ind w:left="0" w:right="18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18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18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وج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ظ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ك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و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زو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ه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فا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وظي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تد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س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س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هد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صف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للدني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ع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لد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تق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قل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م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اختل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ب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أنع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خذ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خرف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زين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ظ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هل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ادر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تا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مر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ي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هار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جعلنا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صيد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غ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أم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فص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تفكر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علم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ع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زي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فاخ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ي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كاث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أولا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مث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ي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ج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با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هي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ترا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صفر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طا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د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غف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رضو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غرور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ضر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م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زلنا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اختل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ب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أصب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شي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ذرو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ي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قتدر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ع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و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لم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تحذير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للعبادمن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دني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كث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موا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ولاد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استمتع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خلاق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استمتع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خلاق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تمت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خلاق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خض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لذ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اض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بط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ولئ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خاسر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ب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ت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خرت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يرل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ق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ظلم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تيل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معش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إن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أت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س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قص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يا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نذرو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ق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م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هد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غرت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شهد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ف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نب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سر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ثخ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ريد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زي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كيم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أ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نفر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ثاقل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رضي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ي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بن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قناط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قنط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فض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خ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و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أنع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حر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آ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تي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مت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زينت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بق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ف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قل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أ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خش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جز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د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ولو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ا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د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ع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غر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غر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غرور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ائق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وف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جور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حز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دخ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ا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غرور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ق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رار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أ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رب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تبي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قول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لق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ي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س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بتغ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غان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تبي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مل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بير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جب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موا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ولاد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ذب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زه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فس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فر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أ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ع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غر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غر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غرور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08"/>
          <w:tab w:val="left" w:pos="4820" w:leader="none"/>
        </w:tabs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بن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ي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باقي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واب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خ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مل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ضي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اسك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اذكر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ذكر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باء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ت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لاق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دق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عد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حسون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إذن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شل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نازع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عصي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را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حب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رف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يبتلي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ف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ض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ف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عدنا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عد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س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ق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تعنا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حض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نف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مو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إذ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اب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ؤج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ؤ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ؤ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سنجز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اك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عن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ميع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صير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زينت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و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بخس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ؤثر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أ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بقى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ق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د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ط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زي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هل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ق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زي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ذ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زي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حتقا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ا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او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ن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وض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ق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ر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ماع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ز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ذ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فر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ز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ع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هو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لنا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اف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يختبر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ز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نا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شهو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نس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بن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قناطيرالمقنط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ذه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فض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خي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سو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أنعا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حر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ا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س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ئا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كن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ل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درت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ترك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دون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رشا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ت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ضل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عز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ائ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-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 xml:space="preserve">  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ؤنب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خ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ل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ذ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تق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ن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جر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حت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أنها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خالد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زواج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طه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رضوا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ص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العباد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رج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ط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نس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بن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أمو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اد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ف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قص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عفا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نف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تكث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م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إنف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فقر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مساك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واح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بروخصوص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جها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بب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ص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ذ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فخ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كبري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الو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و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دف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ذا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سلكه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ه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طال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وقصر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ه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ان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عيم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ه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ث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ه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زو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ج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- 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نف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ذائق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و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ا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ي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لأخ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تق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ظلم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تي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ن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كون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درك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و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نت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روج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شيد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ص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يا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طيب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م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رد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ط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سب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تا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كري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م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صالح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ك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ث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ه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ؤ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لنحيين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حيا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طيب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حذر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خدع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تم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كفاروالعصا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عي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ل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صد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ك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له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ر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حك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نزي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غرن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قل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كفر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بلاد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تا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ي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أوا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جهن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بئ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مها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تذك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دائ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باقي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صالح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عي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نيا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باقي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صالح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ول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وطأ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الك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سبح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و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أخب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سي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وا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ي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خل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صلا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تسلي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آخر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باقي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صالح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طي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عم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صالحة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يا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معيش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ضن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نتظار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عرض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ذر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بحا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تعا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عرض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ذكر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يش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ضنك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نحشر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يا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عمي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معيش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ضن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قص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ضي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صد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فقد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طمأنين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ه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رف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ر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نعي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آخر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ضي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صدره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ضي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قب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ق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ض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يا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ف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ل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أ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س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أ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تش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كثرت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اذ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ذ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شغل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ر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كثر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اذ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ذ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أ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ك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غرب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وحد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و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ف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رحب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ه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أح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ظهر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يت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صر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ستر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نيع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تس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صر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فت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ف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فاج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رحب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ه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أبغ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ظهر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يت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صر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ستر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نيع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لتئ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لتق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تختل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ضلاع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أصابع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دخ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ض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و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قي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بع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ني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حد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فخ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بت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قي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نهش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خدش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فض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س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وض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يا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ف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ف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ص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ا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ند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حم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ل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بر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سع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تسع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ني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لدغ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ل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ني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فخ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بت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ضر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ر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كاف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بره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ح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ؤ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صف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عصو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لو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صلوا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مؤ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بر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وض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خضراء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يفسح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بر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سبعو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ذراع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ينور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بر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القم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ليل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بدر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ظ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وق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با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مو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نيا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حبب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حك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آي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إرشاد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تمد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يني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ل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متع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زواج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زهر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نفتن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رز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بق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ع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رغ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يش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حذا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له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طاع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طغي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باد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زي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رز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يمتح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كري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قول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يحسب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نمد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بن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سارع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خير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شعر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حظو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أ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عترض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ما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او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رز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باد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الكفا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صف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ق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قال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و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ز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عل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ج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قريت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ظي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قسم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حم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قسم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ين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عيشت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رفع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عض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و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درج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يتخذ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عض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عض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سخريا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ز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ج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كم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ش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ي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او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باد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رزا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أفه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يسخ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عض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عض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عم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حتياج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لآخ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ن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غاد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محا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ستعدد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لمو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له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ن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س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ناس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ت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ع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لهِ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موَلُ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لاَدُ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ِك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فع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ْوْلَ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خَاسِر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فِق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زَقن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ل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ت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د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َو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َقُو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َّرتَن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َ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رِيب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َصَّدّ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كُ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َالِحِي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ؤَخِّرَ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س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َل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بِي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م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ت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كثر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اد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ذ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وت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مرئ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ص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بي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لت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وصي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كتوب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ند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حم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ثنت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كره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مو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مؤ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فت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كر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ل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قل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ل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ساب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تقسيم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أرزاق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دني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ز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حك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بسط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ز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ش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ق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س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لذلك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انونا،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16"/>
          <w:szCs w:val="16"/>
          <w:u w:val="single"/>
        </w:rPr>
      </w:pPr>
      <w:r>
        <w:rPr>
          <w:rFonts w:cs="Traditional Arabic"/>
          <w:b/>
          <w:bCs/>
          <w:color w:val="FF0000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ر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ز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رث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ر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ؤ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صي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د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ل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ختيار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ب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دو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ح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ا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هل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عذ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شت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ني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ن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زي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ر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ص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م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ت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جال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جد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ط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غ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ضاع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خذ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يما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عم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طاب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أ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ط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تق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صد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حسنى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سنيسر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يسر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شت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ني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آخر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يؤت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يريد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صي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يز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ن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تطا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ق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قسا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او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18"/>
          <w:szCs w:val="18"/>
        </w:rPr>
      </w:pPr>
      <w:r>
        <w:rPr>
          <w:rFonts w:cs="Traditional Arabic"/>
          <w:b/>
          <w:bCs/>
          <w:color w:val="0000FF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ص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ولئ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ؤت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سنات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و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ئ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ت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لاق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ثان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18"/>
          <w:szCs w:val="18"/>
        </w:rPr>
      </w:pPr>
      <w:r>
        <w:rPr>
          <w:rFonts w:cs="Traditional Arabic"/>
          <w:b/>
          <w:bCs/>
          <w:color w:val="0000FF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ذبذب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تلا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واؤ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شياطي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لايمل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جاه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لري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ت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سر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س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ني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سب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ف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ب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ر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صاب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طم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صاب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نقل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س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خسر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ب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قس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ثالث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ب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يق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ال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ش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خلوق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ك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ي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ي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م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ري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و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ف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عاءوالتض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ه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يري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ن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ت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ق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صي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سب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ري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سا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و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نااغف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نوب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سراف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مر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ثب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قدام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نصر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اف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آتا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و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حسن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بشر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تق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ؤد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زك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رح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رحم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سع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سأكتب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تق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ؤت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آيات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ؤمن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ل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ر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ن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نفع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يمان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ن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شف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خز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تعنا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ق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س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د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نع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تقين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اعبا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آمن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تق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رب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للذ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حسن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سن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أرض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واسع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إن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يوف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صابر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أجر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بغي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حساب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ر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ي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خر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طيب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ز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الص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فص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ق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لم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أك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ر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فهو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با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ائ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مت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طيب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رك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ر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ستث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ش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ق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مت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د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</w:rPr>
        <w:t>3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أ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زواج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نت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رد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زينت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تعال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متعك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سرح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راح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ميل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2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نت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رد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د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محسن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ك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جر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ظيم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أك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بد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ار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تض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فس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وق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س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ل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ئ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موذج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تذ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كا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4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ليقات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شر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قات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قت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غل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سو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ؤت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جر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ظيم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ر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أج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ش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آخر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ات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فيقت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غلب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</w:rPr>
        <w:t>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ننص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سل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شهاد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تقام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تنز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خاف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حز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بشروابالج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وعد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30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ياؤ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شت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دع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ري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فاه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نص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بش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ستق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نتائج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ركون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ي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دني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دخول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نار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ج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اء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ض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حي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طمأن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يا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اف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أو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سبو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خرج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وم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ين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لي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ار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ذ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ظ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ظ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خذ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ثا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ود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ي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ف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ض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بع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ل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ض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ض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أوا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اص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آث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3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ح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أوى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2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نسيا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له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ين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عب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غرت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الي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نسا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س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ق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م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آيات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جحد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3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خذلا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وتشديد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عذاب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عليه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شتر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خف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عذ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نصر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4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حرما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ولاية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وشفاعت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ذ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تخذ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ين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عب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ه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غرت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بس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سب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في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د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د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ؤخذ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بسل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سب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ر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م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عذ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ل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فر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5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حك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عليه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الضل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ستحب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صد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بغون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وج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ل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يد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أن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تحب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هد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اف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/>
          <w:b/>
          <w:bCs/>
          <w:color w:val="008000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موجبات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عذاب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دنيا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والآخر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Cs/>
          <w:color w:val="FF00FF"/>
          <w:sz w:val="36"/>
          <w:szCs w:val="36"/>
        </w:rPr>
        <w:t>1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كفر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رتد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م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ف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أولئ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بط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ولئ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الد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أ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فر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أعذب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ذاب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ديد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اص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فر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ذهب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يبات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يات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ستمتع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الي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جز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ه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ستكبر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ب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فسق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لي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شا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جل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در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مش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2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بغي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والظل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جا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بغ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اأ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غي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فس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ي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رجع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ننبئ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مل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566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عصوم</w:t>
      </w:r>
      <w:r>
        <w:rPr>
          <w:b/>
          <w:b/>
          <w:bCs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color w:val="0000FF"/>
          <w:spacing w:val="-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pacing w:val="-8"/>
          <w:sz w:val="36"/>
          <w:sz w:val="36"/>
          <w:szCs w:val="36"/>
          <w:rtl w:val="true"/>
          <w:lang w:bidi="ar-EG"/>
        </w:rPr>
        <w:t>ـ</w:t>
      </w:r>
    </w:p>
    <w:p>
      <w:pPr>
        <w:pStyle w:val="Normal"/>
        <w:widowControl w:val="false"/>
        <w:bidi w:val="1"/>
        <w:ind w:left="566" w:right="0" w:hanging="0"/>
        <w:jc w:val="left"/>
        <w:rPr/>
      </w:pPr>
      <w:r>
        <w:rPr>
          <w:rFonts w:cs="Traditional Arabic"/>
          <w:b/>
          <w:b/>
          <w:bCs/>
          <w:color w:val="FF00FF"/>
          <w:spacing w:val="-8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pacing w:val="-8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pacing w:val="-8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pacing w:val="-8"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color w:val="800000"/>
          <w:spacing w:val="-8"/>
          <w:sz w:val="36"/>
          <w:sz w:val="36"/>
          <w:szCs w:val="36"/>
          <w:rtl w:val="true"/>
        </w:rPr>
        <w:t>اتق</w:t>
      </w:r>
      <w:r>
        <w:rPr>
          <w:b/>
          <w:b/>
          <w:bCs/>
          <w:color w:val="8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pacing w:val="-8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8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pacing w:val="-8"/>
          <w:sz w:val="36"/>
          <w:sz w:val="36"/>
          <w:szCs w:val="36"/>
          <w:rtl w:val="true"/>
        </w:rPr>
        <w:t>المظلوم</w:t>
      </w:r>
      <w:r>
        <w:rPr>
          <w:b/>
          <w:b/>
          <w:bCs/>
          <w:color w:val="8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pacing w:val="-8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8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pacing w:val="-8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8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pacing w:val="-8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8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pacing w:val="-8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8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pacing w:val="-8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pacing w:val="-8"/>
          <w:sz w:val="36"/>
          <w:sz w:val="36"/>
          <w:szCs w:val="36"/>
          <w:rtl w:val="true"/>
        </w:rPr>
        <w:t>حجاب</w:t>
      </w:r>
      <w:r>
        <w:rPr>
          <w:b/>
          <w:b/>
          <w:bCs/>
          <w:color w:val="800000"/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pacing w:val="-8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م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ظا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ذ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فل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ر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ْذ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َذ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ُر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ِي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َالِم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خْذ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ِيم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دِيد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و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صحا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هاج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ت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حدثون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أعاجي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أيت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لس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جائ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هابا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س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ج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ح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دفع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كبت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نكس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رتف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ف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كلم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ي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سب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</w:p>
    <w:p>
      <w:pPr>
        <w:pStyle w:val="Normal"/>
        <w:widowControl w:val="false"/>
        <w:bidi w:val="1"/>
        <w:ind w:left="566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سنن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اجة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دق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دق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د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أخ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ضعيف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ديده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ص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صح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اب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566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ظل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أخ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رض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ى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ليتح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ين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قد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ظلم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سن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يئ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حم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.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س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ي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تيق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حظ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س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د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ظ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ت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ظا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س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ص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تدر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فل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فل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566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ند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حم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فل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صلا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صيا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زكا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أت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ت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قذ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ك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ضر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قع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قتص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سنا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سنا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ني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سنا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ض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طايا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طر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طر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2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د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ص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يزا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يغف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رة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لا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نَضَ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وَاز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ِسْط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ظْلَ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ثْ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ب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رْدَ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ف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اسِب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خلد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فتقا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ح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ث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يزا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إمكا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لاي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ط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سا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ف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ي</w:t>
      </w:r>
    </w:p>
    <w:p>
      <w:pPr>
        <w:pStyle w:val="Normal"/>
        <w:widowControl w:val="false"/>
        <w:bidi w:val="1"/>
        <w:ind w:left="566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فِخ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ُو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س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سَاءَل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01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َقُل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َازِين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لَ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ُفْلِح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0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فّ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وَازِينُ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أُولَ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سِر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فُس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الِد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03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لْفَح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ُجُوه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لِح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سته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عص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غ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بك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ك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ن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خ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ب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ذكربع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ك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يق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لاي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لاي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ص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تك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كل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ضو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لق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ل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رفع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تك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لكل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خ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لق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و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 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  <w:vertAlign w:val="superscript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حقر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عرو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لق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ا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وج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طل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22"/>
          <w:szCs w:val="22"/>
          <w:u w:val="single"/>
          <w:vertAlign w:val="superscript"/>
        </w:rPr>
      </w:pPr>
      <w:r>
        <w:rPr>
          <w:rFonts w:cs="Traditional Arabic"/>
          <w:b/>
          <w:bCs/>
          <w:color w:val="FF00FF"/>
          <w:sz w:val="22"/>
          <w:szCs w:val="22"/>
          <w:u w:val="single"/>
          <w:vertAlign w:val="superscript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ى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ثق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يز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بغ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فاحش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بذى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ند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حم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حدث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أحب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قرب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جلس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ر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ل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حسن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لاق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طهو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ط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ملأ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يز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سبح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ملآ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ملأ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و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صدق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ره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ص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ضي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ج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غد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باي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معتق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وبق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حم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ك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طلع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8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بحمد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ط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طايا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زبدالبحر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3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شاعة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فحشاء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حب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شي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لي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ن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لم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4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رمي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محصنا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رم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حصن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غافل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ؤمن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ع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ظيم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5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ريا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كش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اق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سج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ؤم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بق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ج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ي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سمع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ذه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سج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عو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ظهر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طبق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حدا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ب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ندالإما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حم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و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ا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شر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صغ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ي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ز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أعما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ذهب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راء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انظر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جد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د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زاء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ند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حم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م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ام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حقر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صغره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6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حلف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غير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ف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شر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7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نفاق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افق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الص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صل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صل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دع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ؤت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دث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ذ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اه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د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اص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ج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س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ط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ط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ع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عبت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بذ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بي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عبت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فاق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بذاء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ح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بي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ب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طب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وسع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تفصح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ند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حم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جر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را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زه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ق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غل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ربو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لاف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ق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كو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ق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صف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جر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راج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ور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غل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كاف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نكو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ناف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ر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ك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صف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يم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نفا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مث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مث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بقل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مد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طي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ث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مث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رح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مد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ي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د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دت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لب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لب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ت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ند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حم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ت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ت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د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ت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ت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ذ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شهي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فتخ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رش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فض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بي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درج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ر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خطا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اه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د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ت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ت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حي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نو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خطايا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ح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طا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دخ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جهن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و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بعض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اف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اه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ق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د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ت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ت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ي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مح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فاق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8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غناء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سن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بي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داو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غن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نب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فا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لب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9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خم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ت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رم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0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صوي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يا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الأ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ض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ت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ألو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ئ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و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عذ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نفخ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و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نافخ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Cs/>
          <w:color w:val="FF00FF"/>
          <w:sz w:val="36"/>
          <w:szCs w:val="36"/>
        </w:rPr>
        <w:t>11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حلف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ل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رم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الكف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ضح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ل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ل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ذ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م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ذ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ع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قت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ذ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كف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قت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2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حب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دنيا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وطول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أم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اب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ط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مل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حز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دخ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ا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غرو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ر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أكل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تمتع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له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م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سو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لم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تح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د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رتح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ب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غ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ر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رز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ر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ن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ر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بع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ند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حم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در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ج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تعاط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م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أ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ختلج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3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أطماع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16"/>
          <w:szCs w:val="16"/>
          <w:u w:val="single"/>
        </w:rPr>
      </w:pPr>
      <w:r>
        <w:rPr>
          <w:rFonts w:cs="Traditional Arabic"/>
          <w:b/>
          <w:bCs/>
          <w:color w:val="0000FF"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ه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ي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ر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ش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ث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ث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بص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نطلق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ز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ل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ل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ص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لس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نش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طع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ز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ك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تس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ح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اخط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ي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ضلا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قذ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س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شأ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ظهر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ت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در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لأعم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ت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قط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ظ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مس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مس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ؤم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صب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فر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بي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ي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ر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28"/>
          <w:szCs w:val="28"/>
        </w:rPr>
      </w:pPr>
      <w:r>
        <w:rPr>
          <w:rFonts w:cs="Traditional Arabic"/>
          <w:b/>
          <w:bCs/>
          <w:color w:val="0000FF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م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و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جال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imes New Roman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4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ضاعة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ما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غ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ع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كت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كت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ض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ث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5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بخل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في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ك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ب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ح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طيت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ح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يأت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ئ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ح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عطيت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اث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خذ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جد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م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خذ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ط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ط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ط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طي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و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ألت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ط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عو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Cs/>
          <w:color w:val="FF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بخ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كس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رذ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م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ذ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فت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ج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فت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ح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ممات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صلت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جتمع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ؤ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بخ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سو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تقار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نقص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لق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ش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كث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هر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هر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ت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ت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تق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ظ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ظ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ظلم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تق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ش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ش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ه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م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فك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ماء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ستحل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حارم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خ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ي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بخ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ي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ي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ي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جا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خ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ا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خ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اف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ل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شوز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عراض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نا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صلح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لح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صل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حضر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نف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حس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تق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عمل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بير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6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كبرياء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سن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اجة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كبري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دائ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عظ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زار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ازع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حد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دخل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7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فخ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رب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ت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اهل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تركونه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فخ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حس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طع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نس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استسق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لنج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نياح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ئح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ت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وت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قا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لي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رب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طر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در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ر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8000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سبل</w:t>
      </w:r>
      <w:r>
        <w:rPr>
          <w:b/>
          <w:b/>
          <w:bCs/>
          <w:color w:val="008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8000"/>
          <w:sz w:val="36"/>
          <w:sz w:val="36"/>
          <w:szCs w:val="36"/>
          <w:u w:val="single"/>
          <w:rtl w:val="true"/>
        </w:rPr>
        <w:t>النجا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شر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د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م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فاه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راس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هاج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مأن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عند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خيروأبقى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ط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بد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اخت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بك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جب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بكائ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ل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ب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خ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ي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تخذ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ود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ق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2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إيم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عمل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ن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جر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حت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نه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وز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بير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جناز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ستري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سترا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ستري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مسترا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تري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ص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ذا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فاج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تري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بلا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شج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دواب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3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كلمة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وحي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ز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ئ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شه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حمد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ذ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و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ثب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قو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4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صلا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تل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قام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نفق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زقنا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ر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علاني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رج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جا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بور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و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يق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ز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بح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زائ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فت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قظ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واح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جر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زواج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ك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صل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س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ار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Cs/>
          <w:color w:val="FF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Cs/>
          <w:color w:val="FF00FF"/>
          <w:sz w:val="36"/>
          <w:szCs w:val="36"/>
        </w:rPr>
        <w:t>5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سجو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وشك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ري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ك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د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كس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لي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قت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نز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ض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ز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في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ب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جد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واحد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قرء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ئت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يؤمن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وت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هيد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6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جها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ق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و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طل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تغر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غدو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وح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طل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تغر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ع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ا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وض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و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روح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روح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غدو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ا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ا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يل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يا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ه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قيام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ر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م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عم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جر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فتان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ب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م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اه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فرق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ثكم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خت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مرؤ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ا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ناز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7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صدق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بد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دق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نع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خفو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ؤتو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فقر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را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صد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حي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حي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خش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فق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تأم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غن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م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لغ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لق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فل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فل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فل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ن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بدأ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ع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صد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صدق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خفا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ما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نع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مي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تطفئ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ض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تدف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يت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وء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8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آل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بيت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ق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ار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مسكت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ضل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آخ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ب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مدو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ترت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ت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تفرق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رد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و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انظر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خلفو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ص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خل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دي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َّبِيّ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800000"/>
          <w:sz w:val="36"/>
          <w:szCs w:val="36"/>
        </w:rPr>
        <w:t>r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داة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رْط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ُرَحَّ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َع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سود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دخله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مّ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ُس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دخ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عه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مّ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اطمة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دخلَها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مّ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ّ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دخله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مّ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ُذْهِ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ِّج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هْ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بَي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ُطَهِّر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طْهِيرً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.</w:t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َّ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طلقت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ُص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بْ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ق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ّ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س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ُصي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يت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اً؛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يت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6"/>
          <w:szCs w:val="36"/>
        </w:rPr>
        <w:t>r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معت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َ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زوت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لَّيت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ف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يت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اً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ِّثْ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ي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معت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6"/>
          <w:szCs w:val="36"/>
        </w:rPr>
        <w:t>r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بِرَت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ِنِّي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َدُ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هدِي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سيت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6"/>
          <w:szCs w:val="36"/>
        </w:rPr>
        <w:t>r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َّثتُ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قبلو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كَلِّفوني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6"/>
          <w:szCs w:val="36"/>
        </w:rPr>
        <w:t>r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طيب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ء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دع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ُمًّ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دين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حمِ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ث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ع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ذكَّ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ّ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د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يُّ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نَّ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شر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ش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سول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ِّ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ُجيب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ارك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َقَلَيْن؛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َّلُه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هُد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نُّور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خذ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كت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ستمسك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حثّ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غَّ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هل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َيتِي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ُذكِّرُ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تِي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ُذكِّرُ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تِي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ُذكِّرُ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تِ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ي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ن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يش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د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و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كت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غض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ند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حم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مرئ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يم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حب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قرابت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صلا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FF"/>
          <w:sz w:val="36"/>
          <w:szCs w:val="36"/>
        </w:rPr>
        <w:t>r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ولوا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َهمّ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لّ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حمد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لَّيت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َّ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ميد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جيدٌ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بارِ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رَكت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براهيم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َّ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ميد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جيدٌ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م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فذوها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هو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غل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الصد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ليّ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ِ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قراب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r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ّ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َصِل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ابَتِ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قُبُ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r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اف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ج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ح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طِ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وص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راقب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شي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حافظة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حفظو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ؤذو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ُسيئ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ُحِط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سق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ع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المطلب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َهم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وسَّ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بيّ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r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سقي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توسَّل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مّ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بيِّ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سقِن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ُسقَوْ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يم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ّ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َ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َطاء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َ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َدْر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ابِ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د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قربِ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ر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color w:val="000000"/>
          <w:sz w:val="36"/>
          <w:szCs w:val="36"/>
        </w:rPr>
        <w:t>r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َّ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قض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َجَ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و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اشدي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ائ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َنِ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ُميَّ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َلَدِ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غيَّ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رُ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ص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ا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ند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حم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ج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بسط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سط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قبض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بض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نقط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نس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أسب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سب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سبب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ف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ِطبَ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ّ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ث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ٍّ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ج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اب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د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ت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ابس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فاصي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اك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ا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ت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ب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ك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9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صب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شي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ب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كأ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ات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ي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ه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صاب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عف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تكا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اب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طيع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نازع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تفشل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تذه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يح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صبر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اب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ف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عف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اب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غلب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ئت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غلب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لف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إذ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اب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سماع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دري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ف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ابر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لص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سل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ر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ضائ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ائ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مرا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سق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قد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ول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صا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ز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ي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اب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يز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غبط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حش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ه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د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م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نصرا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اس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ت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اب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اسب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ده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ا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ا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ف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ابر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جر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س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عبد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د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ز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بض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حتس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مر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ك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تق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صب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صيب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ر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ت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وا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رف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د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س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أ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عط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أل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عط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أل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عط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د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ل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دخر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تعف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عف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تغ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غ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تص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صبر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عط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ط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وس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وير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ف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ع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جت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ثن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يع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أ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ف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يع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يع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.</w:t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0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إجابة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أسئلة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أربعة</w:t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74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ز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د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مر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فنا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م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كتس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في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فق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سم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لا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د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م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لغ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ز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عا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حك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نزي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رط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كتا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شئ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566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ل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خل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طري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خيروطري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شر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رس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ا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ن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سول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ظي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ينط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هو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وص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رالأم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سلام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آخ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ي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و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ث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ئو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مح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حل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اس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ح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و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ص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ج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شيئ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ه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د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د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شتر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ش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ي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أ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تفي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حي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كل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ين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ص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رز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وال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حي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م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ع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خل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ن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ع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النج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لح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فترض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إِن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يَعْبُدُو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حَسِب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ْنَا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بَث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ّ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جَع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15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تَعَا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لِ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ق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رْش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َرِيمِ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يَحْسَب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إِنْسَان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تْر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دًى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36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طْف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نِيّ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مْنَى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3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ق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خَل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سَوَّى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3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جَع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زَّوْجَي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َّك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أُنْثَى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39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يْ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قَادِر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يِي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وْت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ذ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لمعاد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له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ض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طرا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ب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ج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بد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حت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ي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ز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خ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ن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ئ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د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رش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ا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ص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جمو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س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اد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س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غتنم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ع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ـ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دم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م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ق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غتن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ا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قض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ح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د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أ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ما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نينا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ن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ا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نلز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ز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خوا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ق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ض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مش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رم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ت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ننته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ا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تذكر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ا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د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ه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د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س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ل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ن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ولا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ظ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علم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قو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لو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هم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لو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ليفزي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تا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بار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لسل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غ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خل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فو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غر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واح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ذ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قو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ط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ا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يت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كت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ت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ولا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تي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ف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صي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ينف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سن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يط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عوا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غم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حم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وس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س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ازي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يى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تينَا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ك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بِي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نائ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ع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غ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س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ع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قن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إبراهي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ده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طيب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ثرا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جد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زه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!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ثلاث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شياء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ه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!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وحشاً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ع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ؤنس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رأي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طريق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طويلاً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ع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زا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رأي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جبا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ضياً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ع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دافع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ن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ات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ا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اط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ثر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غن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رض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ى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وا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غل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نس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مو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جوا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ي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كْرَ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نظ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ك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بِ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فتد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!!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نو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طيع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زيد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ه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بك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ن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ّ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لِيَهْ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2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لَ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ّ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ُلْطَانِيَه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ش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اط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ح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ح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ط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راج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ا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إخوا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أدف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!!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حمل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نظ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ك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ف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ز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ُل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ي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ئ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كتس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كتس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تبا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تك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كتس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حق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ف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خص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بارلأم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كت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ح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كتس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ط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طا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خد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ر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كف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خ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دع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اء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قر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س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ق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قرأ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رب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كر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ق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نس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ْعَل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2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بُ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قْت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نْ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قُول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ْعَ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تَأْمُ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س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بِر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َنْس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فُس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ن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تْ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ْقِل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ِدْن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لْم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  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خْش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ِبَادِ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ُلَمَاءُ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رْفَع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ِل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دَرَجَاتٍ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ِ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مَلَائِك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ولُ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ِل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ئِم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قِسْط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ه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زِيز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كِيمُ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)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ب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نتزاع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ج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ت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و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دو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نتزع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دو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ب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قب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ب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الم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تخ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ؤوس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هال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–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ف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فظ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ؤس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ها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سئل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فت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ضَلُّ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َضَلُّ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.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فق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هد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جل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ُ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م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  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طريق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بتغ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طريق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تض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جنحت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ض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طا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ستغف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يت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فض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ا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فض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م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ائ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كواك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ث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رث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ينار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ره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ث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حظ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فر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نقط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م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ار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نتف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ؤ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لر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لق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تندل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قت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ط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عاءه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دو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دو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م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ح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جتم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قول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أم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تنه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لمعرو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آت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نه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نك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ت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.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...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نف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ل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خش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شب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عو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تج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.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  <w:lang w:bidi="ar-EG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م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عم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ا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ي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و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م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اق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خا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رير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اني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عد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ف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اه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غض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ي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ف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ما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ي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حادي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ب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يم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تركز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صو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اص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هم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م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.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علي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ملأ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قولناب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فيدناويفي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فق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لتطبي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سلي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علم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لغو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ن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ل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آي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يق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عصو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يض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لو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لا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د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خي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كفاعل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بلغ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وعى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سامع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شغ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قو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أسم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ف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تواريخ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بطال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مخرجي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طه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وارح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فظ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سم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عب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ك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تواريخ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سابق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أ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ا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دورا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اوليمب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طه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موا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نزك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عيد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سابق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ف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ك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ل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سماع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أبصار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هاربجوائز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ال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شبوه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ش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نا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خطط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رسو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عد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إب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د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أولاد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ص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دين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خطط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درو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عيد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ظر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ؤام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زعوم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تهم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عض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يبر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نفس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سبا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ضياع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ين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تها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لتقص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فس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وط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دي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خطط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دأ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غراق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شا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ارج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د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ك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ي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ديق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مشا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داخل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نع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بأيدي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بإعم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ل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ق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باستخد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قد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يس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يكتش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ر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دو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ع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خ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وايا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فل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لفع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آ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طط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نفذ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هاه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ا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ل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ترام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طرا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ابع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لي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أعد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رغ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متلاك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قوم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رق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نهوض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متلا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زم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ساك</w:t>
      </w:r>
      <w:r>
        <w:rPr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دف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ا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دي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قياد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ي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شي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ح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س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فتقده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ظ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ي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مريك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تعصب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مت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در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غب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سياس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تاريخ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حس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ا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يجن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بناؤ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تيج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غب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ريب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ثم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غب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سياس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تاريخ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د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ي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سلم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زم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مر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فن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تعصب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يهو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فن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ظن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غبائ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خر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ظر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ت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وات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ضر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ضرب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ض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سل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تف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قو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أه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ئم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رج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تدو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ر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ؤ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ك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ظن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أنت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قرأ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ك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تعدو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وع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خاري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وه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أح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يقظ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ظ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ث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نقط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!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بال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ا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سلم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ا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رق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غر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ل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اد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ضا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لام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را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ا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نه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ت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رتو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ك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ص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سي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أضا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ين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وقف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ح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كتفي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لو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أفواه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ضا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مت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ذور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بع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بع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لا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ذ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فراعن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عد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ؤ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عرف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يد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قو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ل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با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م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قو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رسانات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سلح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قواعد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مت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ك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ذ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حاول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ضر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د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ابأ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د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صبر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شر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سن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تحول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اريخ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طه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ا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ادئ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ستث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غير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اريخ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أخذ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طف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bidi w:val="1"/>
        <w:ind w:left="0" w:right="0" w:firstLine="397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ك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ضرب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نق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جه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ظر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ن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ها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بذ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ند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ب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ستجا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جمي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هر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ر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مت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ز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اه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عليم</w:t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ف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رها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إره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فاح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مت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تحذ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طو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م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ن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ح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ص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هت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شار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تزي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ئ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صال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د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هيو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ترب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بدأ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خطو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ش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طر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نق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آ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ها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معادا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يهو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سام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بالفع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ق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د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تمر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ه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غرض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آخر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ؤتم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رو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ض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QA"/>
        </w:rPr>
        <w:t>"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التحدي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والإسلام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QA"/>
        </w:rPr>
        <w:t xml:space="preserve">"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ندو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عقد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 </w:t>
      </w:r>
      <w:r>
        <w:rPr>
          <w:rFonts w:cs="Traditional Arabic"/>
          <w:b/>
          <w:bCs/>
          <w:color w:val="0000FF"/>
          <w:sz w:val="36"/>
          <w:szCs w:val="36"/>
          <w:lang w:bidi="ar-QA"/>
        </w:rPr>
        <w:t>25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QA"/>
        </w:rPr>
        <w:t>-</w:t>
      </w:r>
      <w:r>
        <w:rPr>
          <w:rFonts w:cs="Traditional Arabic"/>
          <w:b/>
          <w:bCs/>
          <w:color w:val="0000FF"/>
          <w:sz w:val="36"/>
          <w:szCs w:val="36"/>
          <w:lang w:bidi="ar-QA"/>
        </w:rPr>
        <w:t>26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يونيو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QA"/>
        </w:rPr>
        <w:t>/</w:t>
      </w:r>
      <w:r>
        <w:rPr>
          <w:rFonts w:cs="Traditional Arabic"/>
          <w:b/>
          <w:bCs/>
          <w:color w:val="0000FF"/>
          <w:sz w:val="36"/>
          <w:szCs w:val="36"/>
          <w:lang w:bidi="ar-QA"/>
        </w:rPr>
        <w:t>2003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ولقي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صد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تونس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والبعض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عبر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ب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فظ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QA"/>
        </w:rPr>
        <w:t>"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تنقي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القرآن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QA"/>
        </w:rPr>
        <w:t>"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ع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ي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جا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فا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ذ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مثل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QA"/>
        </w:rPr>
        <w:t>: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Q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وأعدُّ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ل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استطعت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قو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رباط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الخي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ترهب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عد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وعدو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وآخر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دون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تعلمون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يعلمهم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QA"/>
        </w:rPr>
        <w:t>)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QA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واقتلو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حيث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QA"/>
        </w:rPr>
        <w:t>ثقفتموهم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QA"/>
        </w:rPr>
        <w:t>)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QA"/>
        </w:rPr>
        <w:t>،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يس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حاو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مخط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اريخ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تظ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تقدو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اس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حظ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يش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ن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س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د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ع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إسلا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اع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ت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إعد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س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شك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هج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صف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صد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د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تق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روج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ب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س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غط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ع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ؤوس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ام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دام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سو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رسلنا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عالم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vertAlign w:val="superscript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د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س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اس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جت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و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ضار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و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اه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قد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دي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د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ط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بائ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هود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ط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ط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لي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.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او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ا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ر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ي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شدق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ؤتمرا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شبوه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ه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ضع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اني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ره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حدث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آ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حا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دع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او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رح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شر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تحص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تا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جلد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ط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ما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ج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قط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حث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فص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ك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ذ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س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تد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إش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ي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د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حك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موعظ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جاد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س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ض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ي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مهتد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تجادل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ت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حس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ظلم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قول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ذ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زل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ي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نز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ي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ه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ه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ح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نح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سلم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كرا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ب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ش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غ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غ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اف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سن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بي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داو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ظ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عاهد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نتقص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ق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لف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و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طاق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طي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جيج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شت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ح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ق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ص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ل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ا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وص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ي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هد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ت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ئ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ل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قت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ج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ظم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السما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حم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ر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تأ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ذ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س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ل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رس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دع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وعظ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د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س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ا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ذربش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ز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ظ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و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ق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دي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لي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اش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ص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ل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هو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لف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يطيق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ذ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ا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ا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يف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شك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مت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و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م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ي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ق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تمر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تنق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تطهي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ره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رب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ل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ظن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هام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ور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خزا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ز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ح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د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خط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ق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ط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مد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ضيع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وق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أظهر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تفق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سم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لفرق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عدو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لعا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إسلام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يك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دي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رآ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ز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ئ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م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ئ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د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ئ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ا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غب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تس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قل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غرب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غلب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ختص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ف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شخص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رب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ام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شخص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اسلام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صف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اص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ه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مك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أضع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ما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ستبد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ا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ك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شخص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اف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د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ايحس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نط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لعرب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لكتاب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مك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أضع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ما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تبد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م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وح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بر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س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صح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ق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ق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نفاي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ب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ائ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ا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مك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أضع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يما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تبد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بر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رس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هدا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ه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لو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لا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رج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ث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وش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بد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لوه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و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يصل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لا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يك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لعوب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ي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سي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غرا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خرب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غذ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د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زع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سلط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متلا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ا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كس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ليار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ولار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مك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أ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نس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اق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شترط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ا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لا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ع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جر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ناد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وش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عصاب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ب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اج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ق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م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شك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غبائ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ي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راد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هاز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يقظ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ه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اك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وار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ني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طوي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ح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ضغط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ظرو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داخل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خارج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دي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أعدا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دخل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زديا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ستمر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كت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ثقاف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لام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دأ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رح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انتشا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خطط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دل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احد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مريك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اد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اد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ش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بتمب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باش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دخ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زي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مس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ش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لف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ق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سبو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!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ف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شئ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ختلف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فاصي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د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ريطاني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حد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بعض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لع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ديد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دي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بن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قو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خل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د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آبائ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دخل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ض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قتنا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أ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دأ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ع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كبوت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شر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تنف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ع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حا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عب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ف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اوز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حك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الغب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و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صاب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غ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مقراط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زعو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ع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ح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نف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ال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صب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رج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ك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ع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سا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ح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دام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و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د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عو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صطدم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تعال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و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صاب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من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طيعو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ح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شع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رائ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خت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ي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فق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راس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ص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أس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ط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مقراط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و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فاض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ٍو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ير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لاء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ته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ل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ك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ط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ش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طن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يمقراط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زي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ض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ب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هد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رو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مق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راج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ب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ف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إثب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ظر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طأ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از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ديث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وص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وصو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بال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عر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خطائ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نعر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عدائ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ال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حد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نص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و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بالع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يض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ر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عدائ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خطط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ينفذ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داخ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خارج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قيق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راح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ضع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خط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خر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لقض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نا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ك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فهو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نا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بوا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لف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لتاريخ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مكن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طم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قيق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بدل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ب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در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اريخ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زجاج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ه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اب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كابر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و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توهم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مفهو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يض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نا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همل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لتاريخ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و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حتويات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مث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وش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عصاب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ك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جر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خلف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وش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أمثا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ر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رطان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شف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صال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جر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يظ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نز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ت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أخذ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ثأر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هان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دين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يظ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نز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جسا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فق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وش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عصاب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اق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مايقو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الي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خطط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ستقب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ر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رطان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ينهش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جسا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م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أم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يدو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زين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عما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ثأ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اريخ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يمك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أح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نسا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تناسا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برر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علو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بوسن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هرس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ت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لأعراض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تطه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رقي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م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ذب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تمث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أجسا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وت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بق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ط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حي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برر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أن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أخذ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ثأر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شرو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إ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ي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ترا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يشه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اريخ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زيف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دأ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خ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ر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ت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د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وال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عم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تسام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ب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دي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سرب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ث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ض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غ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ظ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ط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جاوز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ئ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جاوز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فح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ط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وق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ئ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ل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ذك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ز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يتس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رئ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ي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كن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قط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ش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دو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كن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ر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رئ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ي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حظ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حظ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يك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ف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Cs/>
          <w:color w:val="FF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جورج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شنطو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رئيس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لولايا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مريكي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عاهد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صلح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كل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حس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جزائ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واخ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قر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ثام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ش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يلادي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مقتضاه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دفع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جزائ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فو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</w:rPr>
        <w:t>642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دولا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ذهبي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Cs/>
          <w:color w:val="FF00FF"/>
          <w:sz w:val="36"/>
          <w:szCs w:val="36"/>
        </w:rPr>
        <w:t>1200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ير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ثمانية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قاب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طلق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جزائ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سراح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سر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مريكيي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وجودي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ديها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أل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تعرض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أ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سفين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مريكي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بح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بح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توسط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طلسي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).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با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و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خل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ش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ز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صو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و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أ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دخ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جتماع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شاط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قتصاد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هض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راع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ش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م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ي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سا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ظا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حتفال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اجتماعات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ض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ث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ذه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ه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تخ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ض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جل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ؤرخ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عي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عص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spacing w:before="120" w:after="120"/>
        <w:ind w:left="120" w:right="120" w:firstLine="60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قر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جلت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و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لي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ط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أت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رئ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ر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عل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ار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ئ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جورج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نجلتر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غ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سوي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نرويج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خليف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ملك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ندلس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عظم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هشا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جلي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تعظي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توقي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سمعن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رق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تمتع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فيض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صاف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عاه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صناعا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لادك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عامر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أردن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أبنائن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قتباس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فضائ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تكو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داي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قتفاء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ثرك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نش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نوا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لادن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حيط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ركانه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ضعن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بن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شقيقن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مير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دوبان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بعث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.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زود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مير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صغير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هدي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تواضع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مقامك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جلي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رجو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تكر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قبوله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تعظي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حب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خالص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)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د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معدا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ال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اح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آث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ذ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ر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ش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ط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هب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ص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نقو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دي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لي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جلترا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Cs/>
          <w:color w:val="FF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نجلتر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يقوسي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إسكندناوي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جل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طلع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تماسك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وافق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ستشار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ول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مرـ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طلبك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..)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جلت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د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و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يروأمث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ج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ي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لتم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خل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ي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وستا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ب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لق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با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رخاء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سباني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قلي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دخله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ثقافته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ضحل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عه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قوط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ك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ناسب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جلاف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)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يب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لق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ر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ا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س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spacing w:before="120" w:after="120"/>
        <w:ind w:left="120" w:right="120" w:firstLine="600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Cs/>
          <w:color w:val="FF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نجح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عرك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لاط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شهداء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دخلو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رنس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تقد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جو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جامعا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وربي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رني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زما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).</w:t>
      </w:r>
    </w:p>
    <w:p>
      <w:pPr>
        <w:pStyle w:val="Normal"/>
        <w:widowControl w:val="false"/>
        <w:bidi w:val="1"/>
        <w:spacing w:lineRule="exac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ؤ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ا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كتسبنا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فقناها؟</w:t>
      </w:r>
    </w:p>
    <w:p>
      <w:pPr>
        <w:pStyle w:val="Normal"/>
        <w:widowControl w:val="false"/>
        <w:bidi w:val="1"/>
        <w:spacing w:lineRule="exact" w:line="500"/>
        <w:ind w:left="0" w:right="0" w:firstLine="397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500"/>
        <w:ind w:left="0" w:right="0" w:firstLine="397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exact" w:line="440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يات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440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ا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بَن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ِين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يِّب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زَقْنَا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  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رُّسُ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طَّيِّب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عْمَل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الِح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: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اأَيّ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ءَامَ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طَيِّب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زَقْنَاكُمْ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ط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سلي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exact" w:line="480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س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ثنت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تا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تلو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آن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آن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عطا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نفق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آن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آن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قس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حدث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ديث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احفظو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قص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ظُلِم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ظلمة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ص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زاد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ز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ت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سألةٍ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ت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حدث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ديث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احفظو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أربع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ف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لم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تق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ص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ع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ق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أفض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ناز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م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رزق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اد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عمل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م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ني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جره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رزق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م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خب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غ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تق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حم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ع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ق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أخبث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ناز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رزق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م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عمل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م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ني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وزره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واء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ي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رث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رث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د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ث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ط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سلي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00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لاث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فن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ب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ب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عط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قن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و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اه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تارك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بح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00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ا؟</w:t>
      </w:r>
    </w:p>
    <w:p>
      <w:pPr>
        <w:pStyle w:val="Normal"/>
        <w:widowControl w:val="false"/>
        <w:bidi w:val="1"/>
        <w:spacing w:lineRule="atLeast" w:line="500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فه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تفها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ط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شعث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غ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َمُدّ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طعم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شر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ف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لبس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) -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غُذِ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لحرا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أَنَّ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ُستَجَ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ؤ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ن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وص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FF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سأ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ر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ي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طمئ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دها</w:t>
      </w:r>
      <w:r>
        <w:rPr>
          <w:b/>
          <w:b/>
          <w:bCs/>
          <w:color w:val="0000FF"/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كتس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هد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ق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ي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غص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زد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د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تح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رب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ن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كت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ياد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فس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ادنا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عد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ثر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متل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فح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رائ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خب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وادث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بنائ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و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ي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بعد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فل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ايي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منح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ك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ك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تخا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ط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ثر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و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نا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ع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ر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عم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ذ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ض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ور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ا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هل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خس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ني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آخر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ك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ما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ال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ف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أ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س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جب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أم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ر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ا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أح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مؤ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صاب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ر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ك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صاب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ضر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نحر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حر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نف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ر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نف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ب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ا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رب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سلام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ن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حفظ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يتعلم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دني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ٍ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نب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نف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نف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يا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و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ن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تا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را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ن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عم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ستشف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د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في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الإنف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ير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و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ب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تصد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ستط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ٍفالق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حذرالشيط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بائ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يا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صاح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دق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و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ز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خدر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غض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حر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اح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ضوا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تعف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ض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ف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جلو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رح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ب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ي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وس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د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ك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ذ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ض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ش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لب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ف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دخين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ق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فل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عا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فق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شبوه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حا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طق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خصو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ن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ص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استراح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ت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ا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شغ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جس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خ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ط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ملأ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ش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widowControl w:val="false"/>
        <w:bidi w:val="1"/>
        <w:spacing w:lineRule="atLeast" w:line="500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vertAlign w:val="superscript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سئو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س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م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ماأب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ا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سَّمْ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بَصَر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ْفُؤَا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لَئ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سْئُولً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exact" w:line="500"/>
        <w:ind w:left="0" w:right="0" w:firstLine="397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pacing w:val="-4"/>
          <w:sz w:val="36"/>
          <w:sz w:val="36"/>
          <w:szCs w:val="36"/>
          <w:rtl w:val="true"/>
        </w:rPr>
        <w:t>نَخْتِمُ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pacing w:val="-4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pacing w:val="-4"/>
          <w:sz w:val="36"/>
          <w:sz w:val="36"/>
          <w:szCs w:val="36"/>
          <w:rtl w:val="true"/>
        </w:rPr>
        <w:t>أَفْوَاهِهِمْ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pacing w:val="-4"/>
          <w:sz w:val="36"/>
          <w:sz w:val="36"/>
          <w:szCs w:val="36"/>
          <w:rtl w:val="true"/>
        </w:rPr>
        <w:t>وَتُكَلِّمُنَا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pacing w:val="-4"/>
          <w:sz w:val="36"/>
          <w:sz w:val="36"/>
          <w:szCs w:val="36"/>
          <w:rtl w:val="true"/>
        </w:rPr>
        <w:t>أَيْدِيهِمْ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pacing w:val="-4"/>
          <w:sz w:val="36"/>
          <w:sz w:val="36"/>
          <w:szCs w:val="36"/>
          <w:rtl w:val="true"/>
        </w:rPr>
        <w:t>وَتَشْهَدُ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pacing w:val="-4"/>
          <w:sz w:val="36"/>
          <w:sz w:val="36"/>
          <w:szCs w:val="36"/>
          <w:rtl w:val="true"/>
        </w:rPr>
        <w:t>أَرْجُلُهُمْ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pacing w:val="-4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pacing w:val="-4"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color w:val="FF0000"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pacing w:val="-4"/>
          <w:sz w:val="36"/>
          <w:sz w:val="36"/>
          <w:szCs w:val="36"/>
          <w:rtl w:val="true"/>
        </w:rPr>
        <w:t>يَكْسِب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حْشَر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دَا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زَع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19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ءُو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ِد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مْع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بْصَار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جُلُود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عْمَل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20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َال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جُلُود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هِد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طَقَ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َّذ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طَق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َيْء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َلَق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وّ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رَّة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لَيْه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ْجَع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ُوذ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َمَزَا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َّيَاطِينِ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97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َعُوذ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حْضُرُونِ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98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د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و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رْجِعُونِ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</w:rPr>
        <w:t>99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ْم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الِحً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ك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ِم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ئِل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ائِهِ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رْزَخ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عَث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صل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ي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صم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ر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صل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نيا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عاش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صل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آخرت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عاد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جع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زياد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جع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اح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ر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ص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ا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rFonts w:cs="Traditional Arabic"/>
          <w:b/>
          <w:b/>
          <w:bCs/>
          <w:color w:val="800000"/>
          <w:sz w:val="36"/>
          <w:szCs w:val="36"/>
          <w:vertAlign w:val="superscript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م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نا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جم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م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ت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ه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اغب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م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ر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فر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م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أ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د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د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ض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ض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لام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عم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ن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رها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س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ش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ن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سئ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ي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ه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تش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ضاؤ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ٍي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شه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لسنت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يدي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أرج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عمل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نحذ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ط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س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ضع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حذرالسير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دا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غض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ننظ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حر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تس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ب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خ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حث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لا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ش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را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ورا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شغ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وب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ا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نس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سا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ا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ي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سار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لا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ت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صا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يق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غ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ص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حر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تصف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حر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ط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س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از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اول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تخاص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ي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ٍلأقا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صح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و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و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ظل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ز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د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غض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ر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ساعدن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بع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،كيف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تر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عل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؟‍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ذك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خمس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مل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قع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زل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دم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سرعا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ستتوب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عل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هاتيه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براهيم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رد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عص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عل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رزق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أرزاق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ي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؟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جد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عص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رزق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رحم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ها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رد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عص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عل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ابحث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عص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مل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لك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لك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سماء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لك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!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ستح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عص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لك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رحم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ها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رد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عص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عل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ابحث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را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سمع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ير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!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ستح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عص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قي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را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رحم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ها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جاء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ق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جلن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توب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أدخ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طاعت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ج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عل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قـــو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{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جَل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أْخِر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اعَة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سْتَقْدِم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}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ه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جدر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سوف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عم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طاعات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رحم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ها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خامس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جاءت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زباني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لتأخذ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إيا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تذهب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بك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عاه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جل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نتذكر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م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ي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ص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دامنا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ص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نجد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و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ـ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وا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تطه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زو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م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صحي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نا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ذ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دعون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ستجي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ذ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ألن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عط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ذ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تغفرن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اغف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ضئ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color w:val="800000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/>
          <w:bCs/>
          <w:color w:val="800000"/>
          <w:sz w:val="36"/>
          <w:szCs w:val="36"/>
          <w:rtl w:val="true"/>
        </w:rPr>
        <w:footnoteReference w:id="2"/>
      </w:r>
      <w:r>
        <w:rPr>
          <w:rFonts w:cs="Traditional Arabic"/>
          <w:b/>
          <w:bCs/>
          <w:color w:val="800000"/>
          <w:sz w:val="36"/>
          <w:szCs w:val="36"/>
          <w:vertAlign w:val="superscript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firstLine="397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د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د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ئ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ما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نينا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كتسبن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فقن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سا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لينا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widowControl w:val="false"/>
        <w:bidi w:val="1"/>
        <w:ind w:left="0" w:right="0" w:firstLine="397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widowControl w:val="false"/>
        <w:bidi w:val="1"/>
        <w:ind w:left="0" w:right="0" w:firstLine="397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1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هجر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غ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ي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خرج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هاج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خ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غ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مس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ث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مس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كب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ف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لق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فين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جاش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حب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افق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ع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ق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ي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افق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فتت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قنا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هج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دخ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فص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و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ائ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ج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جاش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ج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فص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ش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حر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قنا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هج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نح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غض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ط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ئع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ع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ه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ع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غض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حب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ط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عا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ا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ؤذ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خا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أ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سأ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كذ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زي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ز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أح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أصحا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ج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في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جرتان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ابفض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أت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ج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فت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ها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ن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ستنفرت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انفر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ج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ضا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جع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وض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ق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ني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ي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م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2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خشية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مِعْ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ض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حاري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َجُلً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َضَرَ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ْمَوْت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َئِس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ْحَيَاة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وْصَ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هْلَ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ن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ُتّ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اجْمَعُ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ِ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َطَبً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َثِيرً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أَوْقِدُ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َارً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كَلَت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َحْمِ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خَلَصَت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َظْمِ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امْتُحِشَت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خُذُوه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اطْحَنُوه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نْظُرُ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َوْمً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َاحً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اذْرُو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ْيَمّ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فَعَلُ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جَمَعَ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ِم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عَلْت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َشْيَتِك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غَفَر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ُقْبَة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ْن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َمْرٍ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أَن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َمِعْتُ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َقُول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َاك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كَان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َبَّاشًا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ي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با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كتو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ط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ع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قص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ض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لو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بن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قناط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قنط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فض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خ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و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أنع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حر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ليق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أ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ط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ين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مسه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ك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ش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ت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حر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3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زهد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توض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زوا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او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ف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قه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ارو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قش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يا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ا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ف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ص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ص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د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يوس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ت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ر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ر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عط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ب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كئ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جل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طيبات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غ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ا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ارو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ص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ي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ح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شو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ظ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بو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ل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أ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ص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ن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بك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بكي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سر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قيص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رض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د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س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ا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فت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زه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زينت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ع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ه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ر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خر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ب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ب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ؤ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ب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ر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ح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جزي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ل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ح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ضر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ح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د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ي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اف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ب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ج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ص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عرض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ب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آ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ظن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معت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بيد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بشر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مل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ر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و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فق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ش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ش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بس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سط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بل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تنافسو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نافسو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تهلك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هلكته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ج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اتذ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ك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طعا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ت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ف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ت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مز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ف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ش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ج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يبا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ا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ك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ن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س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إ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ش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ع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ثي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هي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انز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ض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م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هن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غ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و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غ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د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زل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ل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ر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بع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س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ره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ق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ي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ي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بص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نظ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م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سل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ه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ف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اث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نان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ق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مع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أ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تفت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ق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3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دَّثَ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بْدَان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خْبَرَ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بْدُ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خْبَرَن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ونُس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ُّهْرِيّ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ُرْوَة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ْ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ُّبَيْر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عِيد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ْ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سَيَّب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كِي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ْ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ِزَام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ض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ْ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أَلْت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أَعْطَان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أَلْتُ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أَعْطَان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َأَلْتُ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أَعْطَان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كِيم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َذ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ضِرَ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ُلْوَة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م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خَذ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سَخَاوَة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ُورِ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م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خَذ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إِشْرَاف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ُبَارَك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ِي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َالَّذ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أْكُل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شْبَع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يَد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عُلْي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َيْر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يَد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ُّفْ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كِيم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قُلْت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الَّذ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عَثَ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ِالْحَقّ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رْزَأ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حَد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َك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ُفَارِق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كَا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ُ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كْر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ض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ْ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دْعُ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كِيم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عَطَاء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يَأْب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قْبَل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ُمَر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ض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ْ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َعَا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ِيُعْطِي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أَب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قْبَ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َيْئ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ُمَر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ّ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ُشْهِدُكُ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َعْشَر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مُسْلِمِي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كِيمٍ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ّ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عْرِض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قّ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َذَ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ْفَيْء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يَأْب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أْخُذَهُ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َلَم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َرْزَأ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كِيم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حَدً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اس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َعْد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سُول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ُوُفِّي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ع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حيف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ر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ز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ر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أ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ر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بذ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أ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و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ر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ر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صن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عا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ئ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آ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ر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ن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صل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رب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فس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أه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ع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ر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ص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ئ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أل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ر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أ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ؤد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شيط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ائ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غاز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عز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ص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ز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ع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ز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تق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أ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شف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وش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د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لثغ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ف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د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6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سح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ب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ئ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ب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ل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ع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ب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ش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ب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ع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نك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أن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ري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ا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سي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نتظ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با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صبح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نتظ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س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خ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حت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مرض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يات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موت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ي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با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كتو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ئ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ط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ا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دع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دع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ض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قص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ي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وضع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راب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ض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لو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شهو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بن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قناطي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قنط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فض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خ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سو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أنع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حرث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حي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ليق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ر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ين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أ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ق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4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لة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رحم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علم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ساب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صل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رحام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ل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حب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ثرا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سأ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ث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س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ث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إب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اجه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سر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واب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صل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سر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ش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قوب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بغ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قطيع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ح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سند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عط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ظ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ف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عط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ظ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صل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حس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و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عمر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ي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زيد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عمار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َضِ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ْ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َّبِيّ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َلَّ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َ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َلَيْهِ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َسَلَّم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َلَق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َ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ْخَلْق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لَمّ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رَغ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َامَت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َّحِم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أَخَذَت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ِحَقْو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َّحْمَن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قَال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َه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َذ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َقَامُ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ْعَائِذ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ِك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ْقَطِيعَة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ل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َرْضَيْن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َصِل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صَلَك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َأَقْطَع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َن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َطَعَك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َالَتْ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َلَ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َ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َذَاكِ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َبُ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ُرَيْرَةَ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قْرَءُ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ِئْتُمْ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هَ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سَي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وَلَّيْت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فْسِد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أَرْض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تُقَطِّعُ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رْحَام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5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دعاء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ش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رش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لح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لف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ظا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ي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ع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ع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رأ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دعون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ستج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كم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دع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را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ضع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تيا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ال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ل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ايق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ض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ترا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ربوب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قا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ن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عط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غ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غن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فاع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ي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ع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ئ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آت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ق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و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زائ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ز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زوج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ولادو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ط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نج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عو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جز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كس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جب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بخ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هر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عو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عوذ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ح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مم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لائك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طوف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طر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لتمس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ذك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جد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و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ذكر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ناد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لم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اجت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حفون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أجنحت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سأ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باد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بحون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كبرون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حمدون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مجدون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أو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قول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أو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كي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أو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أو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باد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ش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مجيد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تحميد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كث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سبيح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ألو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سألون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أو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أو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أو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أو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رص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ش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طلب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عظ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غب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م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تعوذ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ه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أو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أو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أو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أو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ش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رار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ش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خاف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أشهد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فر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ل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حاج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لس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شق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ليس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6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ذكر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مو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br/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و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ظيم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تش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ر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تفر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ع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ئ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ص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لي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تفع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مي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ل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لو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م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كا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ظ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كَّ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ك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ق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ل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جل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ر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جن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بوا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طن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ط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ش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د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أك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نا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فد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ر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لك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تك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اد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س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ل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رغ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هن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ويل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ح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زيل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ر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ظا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ص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ي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خلا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ل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ئ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أ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ط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ظي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ئ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ح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زل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ص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زعز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ر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ا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ل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ثب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اح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طا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ر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و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د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ص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أ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عط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ضل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صاحب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ّ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غ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ض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أ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حب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خرو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ك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رِّف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رَّف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هرتم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ر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زجرتم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ق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نهض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ك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عص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سل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صد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حارب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ص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ي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زم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كن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طاش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لوم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رتع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ائض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ط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ر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وارح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أ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وض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ح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ج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ف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ع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مو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وي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تع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خ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و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قاد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محال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ت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ض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صاب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ند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نطب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و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عا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ء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حَدَه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َوُ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َبّ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رجِعُونِ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عَلّ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عمَ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صَلِح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رَكْت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لِمَة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ُو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ائِلُ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رَائِهِ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رْزَخ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بْعَث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إِذ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فِخ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َّو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س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ئِذ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تَسَاءَلُونَ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EG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تذكر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ع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خو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شر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ع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ط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ب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ط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طوط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ط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ارج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إب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اجه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تدر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ع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وس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طو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ن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عرا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نهش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نهس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ك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طأ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صا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خ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خ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ار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م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567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ص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يس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567" w:right="0" w:hanging="0"/>
        <w:jc w:val="left"/>
        <w:rPr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Cs/>
          <w:color w:val="FF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ريم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عظ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نفسك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تعظت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عظ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فاستح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ني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)</w:t>
      </w:r>
    </w:p>
    <w:p>
      <w:pPr>
        <w:pStyle w:val="Normal"/>
        <w:bidi w:val="1"/>
        <w:ind w:left="567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567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َو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َّ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فِر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ُلاَقِي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رَدّ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الِم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غَيْب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الشَّهَاد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يُنَبِئُ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عمَل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</w:p>
    <w:p>
      <w:pPr>
        <w:pStyle w:val="Normal"/>
        <w:bidi w:val="1"/>
        <w:ind w:left="567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يضا</w:t>
      </w:r>
    </w:p>
    <w:p>
      <w:pPr>
        <w:pStyle w:val="Normal"/>
        <w:bidi w:val="1"/>
        <w:ind w:left="567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فَرَأَيْ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تَّعْنا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ِنِي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اء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وعَدُونَ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غْنَ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ْه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انُوْ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مَتَّعُوَ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br/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ز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قاش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ب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باب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لس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ر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لك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أ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ك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ي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ئ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شت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و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جو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يئ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و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ث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 "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ذ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خ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ذ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جب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تا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و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لو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ا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زع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ب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ض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ق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ع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س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هلت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ت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ذ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دع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زائ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با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ح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ش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ذاب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ه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سو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وقا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بت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تو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هل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ع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ع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س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اف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نقض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وف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فاس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قلت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ح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ر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ي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صي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ض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با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ب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ح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567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نحذ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س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لَ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أْ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مَنُوَ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خْشَع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ذِكْ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زَ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ْلحَقِّ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كُون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لَّذِي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وتُوا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كِتَاب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َبْل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طَا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لَيْهِ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َمَ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سَت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ُلُوبُ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كَثِير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ِنْه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سِقُو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</w:p>
    <w:p>
      <w:pPr>
        <w:pStyle w:val="Normal"/>
        <w:bidi w:val="1"/>
        <w:ind w:left="74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ذكر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ذكر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اجف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تبع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ادف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74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هر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تيم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تر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6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دري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عل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لغه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74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هر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يش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ثنت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رص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حرص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مر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74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آد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ن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س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تسع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طأ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نا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ق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هر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نسىسكر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وت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ت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نج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خي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بر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يد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لّ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فْسٍ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ائِق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و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إِنّ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ُوَفَّوْ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ُجُورَكُم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وْ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قِيَامَة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زُحْزِح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ن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َّار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أُدْخِل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جَنّ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قَدْ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از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يَا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تَاع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غُرُورِ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  <w:br/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َجاء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َكْرَ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مَوْت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ْحَقِ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َلِك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ُنت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ِنْ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حِيدُ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  <w:br/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ي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يح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س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مو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سكر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ص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جع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في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قبض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غش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ع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ط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ك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تا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سن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إب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اجة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ر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ي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566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حدث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ر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ن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عاجي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56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ش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566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ائ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ابر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كعت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دعو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ب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ع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ل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لاش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د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والل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ر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دع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يد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ُ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566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56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566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د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ي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ز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خب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د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بيب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ز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بر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ب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از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خب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ماوا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طبق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ق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ب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  <w:br/>
      </w:r>
    </w:p>
    <w:p>
      <w:pPr>
        <w:pStyle w:val="Normal"/>
        <w:bidi w:val="1"/>
        <w:ind w:left="566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ه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566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مرا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أوجا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ري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س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نفس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عب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ري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ري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ب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د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ج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طائع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كره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بض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وح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تصارخ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صرخ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بكون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واللّ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ظلم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جل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كل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زق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عا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ليب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باك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ود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ود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ق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حداً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ل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تجن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شياءكما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إم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الأول</w:t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74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كس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ثاني</w:t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74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سويف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و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م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غت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صر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ختط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Cs/>
          <w:color w:val="FF00FF"/>
          <w:sz w:val="36"/>
          <w:szCs w:val="36"/>
          <w:rtl w:val="true"/>
        </w:rPr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ثالث</w:t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74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ر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و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اشتغ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ا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ق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ضع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كتس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ض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خ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748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والرابع</w:t>
      </w:r>
    </w:p>
    <w:p>
      <w:pPr>
        <w:pStyle w:val="Normal"/>
        <w:bidi w:val="1"/>
        <w:ind w:left="748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س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نسي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و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قب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8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ثنا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نس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تبا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ه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ب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ح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قس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بسب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طا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تأخ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كث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صي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شت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رص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س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يا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ل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و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ف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ظ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صفو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فاجأ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ب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ثو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عق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حو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.</w:t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رو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جتا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ل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ف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ت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و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عه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نظفو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زورو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تعب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ش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ب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بع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دع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ك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ج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ل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ض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يئ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748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ش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ط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فر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ب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ابكم؟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ت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ي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لنظ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جد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ب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وب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شتغ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ن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أك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شيش؟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ك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طو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ا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حي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ذ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تجا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لق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خرج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ح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د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ض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؟</w:t>
      </w:r>
    </w:p>
    <w:p>
      <w:pPr>
        <w:pStyle w:val="Normal"/>
        <w:bidi w:val="1"/>
        <w:ind w:left="748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ح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ح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ك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و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ظ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ع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ج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ضعف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ستفر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ما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ب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ح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س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حف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ع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؟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ك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د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شفق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ع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ب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لك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ب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ح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سك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ن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ف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رجت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أس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أ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بك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ديد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ض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غ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ب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ن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لِّ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زار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قاسم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ملكتي</w:t>
      </w:r>
    </w:p>
    <w:p>
      <w:pPr>
        <w:pStyle w:val="Normal"/>
        <w:bidi w:val="1"/>
        <w:ind w:left="748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8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ه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غب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748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؟</w:t>
      </w:r>
    </w:p>
    <w:p>
      <w:pPr>
        <w:pStyle w:val="Normal"/>
        <w:bidi w:val="1"/>
        <w:ind w:left="748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داؤ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مل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ميع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دقائ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ب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ن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صعلك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َان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ُر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اجِلَة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َجّ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ِي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َشَاء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ِمَ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ُرِيد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ثُمّ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عَلْن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َه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َهَنَّم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صْلَه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َذْمُو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َّدْحُور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،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َغُرَّنَّكُم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يَاةُ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دُّنْيَ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َلاَ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َغُرَّنَّكُ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ِ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آلْغَروُرُ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لو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ضر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ستخلف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نظ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علمو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اتق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تقو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ت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سرائي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ساء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74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ك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د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ّ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يل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ن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س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746" w:right="0" w:hanging="0"/>
        <w:jc w:val="left"/>
        <w:rPr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7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حياء</w:t>
      </w:r>
    </w:p>
    <w:p>
      <w:pPr>
        <w:pStyle w:val="Normal"/>
        <w:bidi w:val="1"/>
        <w:ind w:left="746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74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وطأ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الك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خل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بخير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74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ظ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746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دع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إيمان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746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ي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ص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FF"/>
          <w:sz w:val="36"/>
          <w:szCs w:val="36"/>
          <w:u w:val="single"/>
        </w:rPr>
        <w:t>18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يقي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أ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يضع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كل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ا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رتفع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دنيا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سماع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ه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م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م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ضب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ب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م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ك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ب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را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ع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بق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ش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ر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 xml:space="preserve">,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ق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رف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ضع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ِ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ك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حظ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صال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ي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ب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فس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حظ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رض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ب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ن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  <w:lang w:bidi="ar-EG"/>
        </w:rPr>
        <w:t>بالإخلاص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ن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العمل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،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  <w:lang w:bidi="ar-EG"/>
        </w:rPr>
        <w:t>والتوك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ل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ل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ذ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  <w:lang w:bidi="ar-EG"/>
        </w:rPr>
        <w:t>بالخوف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نتمسك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  <w:lang w:bidi="ar-EG"/>
        </w:rPr>
        <w:t>بالرجاء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  <w:lang w:bidi="ar-AE"/>
        </w:rPr>
        <w:t>الإخلاص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Cs/>
          <w:color w:val="FF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خلا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شر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فك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قي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–رح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AE"/>
        </w:rPr>
        <w:t>-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إفرا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سبحان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بالقص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طاع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تقصد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حد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شريك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إخلاص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ل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عباد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روحه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حزم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ن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س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عبودي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ه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بمنزلةالرو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جسد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شئ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اسم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ع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و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عا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مر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يعبد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خلص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حنفاء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خالص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مر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يعبد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خلص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د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حنفاء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عب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خلصاً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ديني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lang w:bidi="ar-AE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صلات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نسك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محيا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ممات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ر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الم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شري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بذل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مر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أ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و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سلمين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  <w:lang w:bidi="ar-AE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  <w:lang w:bidi="ar-A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إن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الأعم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بالنيات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يق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شيخ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تيم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رح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النوع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واح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عم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يفع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إنسا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ج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يكم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إخلاص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يغ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كبائر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إ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أه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كبائ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كل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يقولو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إ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كالبغ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سقت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كلباً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حض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قلب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إخلاص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يعل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غف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ها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تنفي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كرو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يحد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بالإخلاص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الدلي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ثلاث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حبست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صخ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ففرج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همّ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سأ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ن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ر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يخلص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بس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م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م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اح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ن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خلص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بالإخلاص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يرز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حكمة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يوفقو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للصوا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الحق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بالإخلاص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يدر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أج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لى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تق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يجع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رقان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م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جز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يص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لمناز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شهد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المجاهد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فراش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بخاري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A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أقواماً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خلفن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المدين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سلكن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شعباً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وادياً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وه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معن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حبسه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AE"/>
        </w:rPr>
        <w:t>العذر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ثاني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توكل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له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Cs/>
          <w:color w:val="FF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والتوكل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عل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فض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يتقر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عم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عم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عباد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،</w:t>
      </w:r>
    </w:p>
    <w:p>
      <w:pPr>
        <w:pStyle w:val="Normal"/>
        <w:bidi w:val="1"/>
        <w:ind w:left="0" w:right="72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ل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ص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ظي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توك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72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أنه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سع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طل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رزق،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ا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عتمادعل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سب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أسباب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>.)</w:t>
      </w:r>
    </w:p>
    <w:p>
      <w:pPr>
        <w:pStyle w:val="Normal"/>
        <w:bidi w:val="1"/>
        <w:ind w:left="0" w:right="72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م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يش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72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اجه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وكلت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وك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رزقك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رز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ط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غد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ماص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ترو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طانا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أصحا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نبي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غزو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قد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جمعو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اخشو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زاد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يمان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سب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نع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وكيل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باس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حسبن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نع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وكي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قا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إبراهي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لق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ن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قال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قال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جمعو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ك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اخشو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فزاد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إيمان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و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تعالى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A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لئ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سألت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خل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سمو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لأرض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يقول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فرأيت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دع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د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رادن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ض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ه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كاشف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ض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رادن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رحمت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ه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ه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مسكا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رحمت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ق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حسب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يتو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توكلون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.</w:t>
      </w:r>
    </w:p>
    <w:p>
      <w:pPr>
        <w:pStyle w:val="Normal"/>
        <w:bidi w:val="1"/>
        <w:ind w:left="360" w:right="72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تو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ن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حق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بين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.</w:t>
      </w:r>
    </w:p>
    <w:p>
      <w:pPr>
        <w:pStyle w:val="Normal"/>
        <w:bidi w:val="1"/>
        <w:ind w:left="360" w:right="72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اعبد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تو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ليه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.</w:t>
      </w:r>
    </w:p>
    <w:p>
      <w:pPr>
        <w:pStyle w:val="Normal"/>
        <w:bidi w:val="1"/>
        <w:ind w:left="360" w:right="72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توك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ح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ذ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يموت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سبح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حمد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كف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ذنو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باد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خبيراً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.</w:t>
      </w:r>
    </w:p>
    <w:p>
      <w:pPr>
        <w:pStyle w:val="Normal"/>
        <w:bidi w:val="1"/>
        <w:ind w:left="360" w:right="72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ب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حم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ن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ن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ظ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غليظ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ل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نفض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حو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اع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ستغف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شاور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م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زم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تو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ح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متوكلي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765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قدكا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معصو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عظ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متوكلين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AE"/>
        </w:rPr>
        <w:t>.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اسم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ع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قص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لتتأس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ص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ز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ز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ف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ف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درك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ئ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ض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ف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ض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ظل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شج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ظ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ج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ن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و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عو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تين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را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ل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765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خترط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يف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ائ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استيقظ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لت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منع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منع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ل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شا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يف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جلس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عاقب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لك</w:t>
      </w:r>
    </w:p>
    <w:p>
      <w:pPr>
        <w:pStyle w:val="Normal"/>
        <w:bidi w:val="1"/>
        <w:ind w:left="0" w:right="765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بك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غار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A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بك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خائ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كث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خوف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نفس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AE"/>
        </w:rPr>
        <w:t>:</w:t>
      </w:r>
    </w:p>
    <w:p>
      <w:pPr>
        <w:pStyle w:val="Normal"/>
        <w:bidi w:val="1"/>
        <w:ind w:left="0" w:right="765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A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يارسو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نظ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حده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قدم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لأبصرنا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مابين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ب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هلا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نظر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تحت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AE"/>
        </w:rPr>
        <w:t>!!.)</w:t>
      </w:r>
    </w:p>
    <w:p>
      <w:pPr>
        <w:pStyle w:val="Normal"/>
        <w:bidi w:val="1"/>
        <w:ind w:left="0" w:right="765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765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ظن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ثن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الثه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765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تفويض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التوك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يظه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فعلاً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وق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أزم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جلي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765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رج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فثمرات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كثيرة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A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فه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ف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ر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و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ه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عمال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المواظب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الطاع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ك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يع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إظهار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للعبودية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عز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ج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AE"/>
        </w:rPr>
        <w:t>.</w:t>
      </w:r>
    </w:p>
    <w:p>
      <w:pPr>
        <w:pStyle w:val="Normal"/>
        <w:bidi w:val="1"/>
        <w:ind w:left="0" w:right="765" w:hanging="0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bidi w:val="1"/>
        <w:ind w:left="0" w:right="765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ثالث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رجاء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والرج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ثلاث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AE"/>
        </w:rPr>
        <w:t>أنوا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ن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ه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ط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ن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و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ز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ن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غف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عف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دا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رتكب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ث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ن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ف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غفر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خي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ذ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يف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ر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اص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و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رابعا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خوف</w:t>
      </w:r>
    </w:p>
    <w:p>
      <w:pPr>
        <w:pStyle w:val="Normal"/>
        <w:bidi w:val="1"/>
        <w:ind w:left="900" w:right="72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900" w:right="72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اع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900" w:right="72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دث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72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لنبلون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شي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خو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72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إ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ذهب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خو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سلقوك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بألسنة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حداد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</w:t>
      </w:r>
    </w:p>
    <w:p>
      <w:pPr>
        <w:pStyle w:val="Normal"/>
        <w:bidi w:val="1"/>
        <w:ind w:left="-360" w:right="72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إذ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ج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خوف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رأيت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ينظر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ليك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نظر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غشي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لي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موت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.</w:t>
      </w:r>
    </w:p>
    <w:p>
      <w:pPr>
        <w:pStyle w:val="Normal"/>
        <w:bidi w:val="1"/>
        <w:ind w:left="1080" w:right="72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يأخذ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خوّف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.</w:t>
      </w:r>
    </w:p>
    <w:p>
      <w:pPr>
        <w:pStyle w:val="Normal"/>
        <w:bidi w:val="1"/>
        <w:ind w:left="1080" w:right="72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يدع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رب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خوفاً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.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خافونِ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كنت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ؤمنين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  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ل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تخشو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واخشونِ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   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إنما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يخشى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عباده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العلماء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يخافو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رب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  <w:lang w:bidi="ar-AE"/>
        </w:rPr>
        <w:t>فوقهم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  <w:lang w:bidi="ar-AE"/>
        </w:rPr>
        <w:t>)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نب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  <w:lang w:bidi="ar-AE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خل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يعرفو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يعبدو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يخشو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نصب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أد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دال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ظم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كبريائ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يهابو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يخافو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خو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إجل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وص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ه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شدة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ذا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ودار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قاب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ت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أعده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عصا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ليتقو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بصال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AE"/>
        </w:rPr>
        <w:t>الأعمال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A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AE"/>
        </w:rPr>
        <w:t>).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  <w:lang w:bidi="ar-A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  <w:lang w:bidi="ar-AE"/>
        </w:rPr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وم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ثمرات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خوف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الدنيا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144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144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مك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ض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زي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طمأن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144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فر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رسل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نخرج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رض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تعود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لت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أوح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ي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نهلك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ظالم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نسك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د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خا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قام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خا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عيد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0" w:right="144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ع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إخلا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ا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ق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ج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ة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0" w:right="144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طعم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وج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ريد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ك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ز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كوراً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خا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بن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بوس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قمطريراً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0" w:right="144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يو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ذ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رف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ي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سم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سبح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غدو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آصال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جا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لهي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جار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يع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قا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يت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خاف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تقل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أبصار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1440" w:hanging="0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144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وم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ثمرات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>الخوف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الآخرة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>..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144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144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1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ظ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ر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144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طلب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مرأ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صب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جم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ا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 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الياً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فاض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يناه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1455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2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ؤ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1455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ا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دل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دلج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لع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الي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لع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1455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ا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غ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د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ح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لج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بل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أ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ط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ل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مني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1455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</w:rPr>
        <w:t>3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ف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ائ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دث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ز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1455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عزت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جلالي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جم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بد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وف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منين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اف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ن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قيامة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إ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نن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خفت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.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18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ظ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د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عظ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يغ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رف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ي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ج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عظ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دّ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نا؟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2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ني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رى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رو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سمع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سمعو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طت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ماء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حق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ئط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وضع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ربع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صابع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لك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ضع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بهته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اجد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علمو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علم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ضحكتم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ليل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بكيتم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ثير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لذذتم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النساء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فرش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خرجتم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صعدات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جأرو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وددت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ي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نت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شجرة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2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غطّىالصحاب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وه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كو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!!</w:t>
      </w:r>
    </w:p>
    <w:p>
      <w:pPr>
        <w:pStyle w:val="2"/>
        <w:ind w:left="0" w:right="0" w:hanging="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كذ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أل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تحر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بي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غي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و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ل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إخلاص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ثر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مال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ف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ش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سي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ش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د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ئ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رك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وك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م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ندفع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دفاع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هائ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واك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مي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ا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اؤ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ض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ؤسائ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ٍوالدل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ل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ان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فس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صغر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عد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ح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طل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أ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قس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إ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هو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وال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صل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صلح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اقت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ك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يم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د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ب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رتمي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ض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دائ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رتم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ل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داو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د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إجها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ما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أ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مرئ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ق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تظ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ي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طعام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شراب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اح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عليم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ثقافت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دائنا؟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رج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ص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م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طل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ون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و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ض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ر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ه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حاص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نمل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ارض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ا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ه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ن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شرف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لم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ع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نيا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دع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ح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يم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س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2"/>
        <w:ind w:left="0" w:right="0" w:hanging="0"/>
        <w:jc w:val="both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ركت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كم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مري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ضلو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مسكتم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م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سنة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بيه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2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لم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تأسلم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توق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تائ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ي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افتراء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ب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عد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فالات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دني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وانتينام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</w:p>
    <w:p>
      <w:pPr>
        <w:pStyle w:val="2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اأسفا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هناك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ن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تأسلم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عاو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ر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ك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رأ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إيعاز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عد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شيطا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و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ظهو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شه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ح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طعن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طالب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عامل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ص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ب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ط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اق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م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داع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س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لوقاحت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نعدا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لغبائ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ض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خيل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لك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صي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غ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كثرم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ناد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ر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صح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لق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افظيه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نادي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قاب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قرآ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و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جز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ت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قرآ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شل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ت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ش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فتري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فو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اب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سعاه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ت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ور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ور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ة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ذعنو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حق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2"/>
        <w:ind w:left="0" w:right="0" w:hanging="0"/>
        <w:jc w:val="both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تأم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حالن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يسع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طأطئ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أس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حترام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رس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يم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ام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طق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و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دواء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ريف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imes New Roman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2"/>
        <w:ind w:left="0" w:right="0" w:hanging="0"/>
        <w:jc w:val="both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سنن</w:t>
      </w:r>
      <w:r>
        <w:rPr>
          <w:rFonts w:cs="Times New Roman"/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بوداو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شك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مم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داعى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م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داعى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أكلة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صعته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ئل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لة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ح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ئذ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ل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تم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ومئذ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ثير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كنكم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ثاء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غثاء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سيل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ينزع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صدور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دوكم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هابة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يقذف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لوبكم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وه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قال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ئل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وهن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ب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دنيا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كراهية</w:t>
      </w:r>
      <w:r>
        <w:rPr>
          <w:rFonts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وت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widowControl w:val="false"/>
        <w:bidi w:val="1"/>
        <w:spacing w:lineRule="atLeast" w:line="500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widowControl w:val="false"/>
        <w:bidi w:val="1"/>
        <w:spacing w:lineRule="atLeast" w:line="500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حكماء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08"/>
          <w:tab w:val="right" w:pos="386" w:leader="none"/>
        </w:tabs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فر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بالدنيا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وم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ه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شهر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شهر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ه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سن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سن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تهدم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مر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كيف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فرح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يقود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عمر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أجل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وتقود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حيا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إلي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  <w:lang w:bidi="ar-EG"/>
        </w:rPr>
        <w:t>موته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  <w:lang w:bidi="ar-EG"/>
        </w:rPr>
        <w:t>!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وث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مسيح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سلا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أصحاب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</w:rPr>
      </w:pPr>
      <w:r>
        <w:rPr>
          <w:rFonts w:cs="Traditional Arabic"/>
          <w:b/>
          <w:bCs/>
          <w:color w:val="FF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اعبرو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ول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تعمروه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يض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FF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FF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ذ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الذ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يبن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علي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موج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البحردار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تلكم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الدني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فل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تتخذوه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  <w:lang w:bidi="ar-EG"/>
        </w:rPr>
        <w:t>قرارا</w:t>
      </w:r>
      <w:r>
        <w:rPr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دخ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ج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ج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بصر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بي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أ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تاعك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اأب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؟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يت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توج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بد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ك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تاع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دم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احب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بي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يدع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ه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حت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ض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سفين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نغرق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نع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جيد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صي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رسول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عظي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لوا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لام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مرشد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مة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غتن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خمس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خمس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شباب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هرم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صحت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سقم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غنا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قر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فراغ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شغل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،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حيات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قب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وتك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>)</w:t>
      </w:r>
    </w:p>
    <w:p>
      <w:pPr>
        <w:pStyle w:val="Normal"/>
        <w:bidi w:val="1"/>
        <w:ind w:left="98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lang w:bidi="ar-EG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98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إ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تلكأ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دارت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بر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ؤ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س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أمان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ف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و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شريف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–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لي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98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ترمذي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ادرو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بالأعم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سبع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Cs/>
          <w:color w:val="80000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ه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تنتظرون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ا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إل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قرمنس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غن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طغ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رض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فس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،أوهرم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فند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وت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جهز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دجال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فش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غائب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منتظر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الساع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الساعة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أدهي</w:t>
      </w:r>
      <w:r>
        <w:rPr>
          <w:b/>
          <w:b/>
          <w:bCs/>
          <w:color w:val="80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  <w:lang w:bidi="ar-EG"/>
        </w:rPr>
        <w:t>وأمر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ـــــــــــــــــــــــــــــــــــ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إيم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ت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حل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ح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طع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عت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صف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رق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تأ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تش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يد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جا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ش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خالق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الق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ز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فا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ر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ت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كث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يل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حس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ج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ش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ذر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ي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كل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ب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صي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زي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بر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ا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ا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شئ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ا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جه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ا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به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ق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ا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جل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مقار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باع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ني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شت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ض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رئ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غر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امي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فح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ي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عد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ا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ضي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طرو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ج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م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ط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و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ز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لنبدأ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الخليفة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ك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بد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بكر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اي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ت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فح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و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سرا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ن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ت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ر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ه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ش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ت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اجر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ب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م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غ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ار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ج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ي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أ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غ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د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ق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ائ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بلد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رتح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غ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غ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ف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ث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خرج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س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د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ح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ض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وائ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نفذ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غ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م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غ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ص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ؤذ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شتغ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قراء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فع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ابت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ناؤ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ج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نظر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م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مو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فز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ر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رس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غ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ج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و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بتن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سج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ع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ش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فت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ساء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بناء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ت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ع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س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م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ره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خف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س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ق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استع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غ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ت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م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س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ع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ف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ق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وا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جو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سو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رسول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صد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ف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صطف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ا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ي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يشغ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جو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غ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طر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ول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ب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ذ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ر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ي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ي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ظ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و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جو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اً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فق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ر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ت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عذب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ل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ا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هير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طر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يما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خطاب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ج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إ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را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ج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بي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م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هاج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د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ر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م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يش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اء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ما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رد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ب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ا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ج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س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ح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ول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ه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ت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ج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صفح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ختفي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اج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قل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ف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نك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وس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نت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سه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ختص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ز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ض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ع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ملأ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فنائ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طا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ع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مك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تمكن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ه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جو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غ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عاط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ا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ث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ي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د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ر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يلق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ر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واد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لح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أول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سلام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دم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ج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ك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زهد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رغب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آخر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ط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ط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ط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ق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ي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ص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rtl w:val="true"/>
        </w:rPr>
        <w:t>م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خذ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تمو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صد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جاء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أن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شر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سائ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خذ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تبع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نفسك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ليك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ض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غ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ت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باب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د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ت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ئذ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بز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زيت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قر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تب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ص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أ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ش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يغ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ع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حوار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ي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س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تب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أرد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آ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طيبا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يا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ستمت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شته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ك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ري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خ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ح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لت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ب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يلت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بر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شت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تل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ج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ق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اح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غس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نظ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ذ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ي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هائ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هو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ذو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فص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دم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ر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بب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يت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دا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حد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ذوق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ً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م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ر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ظ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خص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واد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كم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ساط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خ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ع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مي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ر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ل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ض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و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يط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رك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صحا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ا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ب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ط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وس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ذ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س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فا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ف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ل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خلف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اش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ت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والملق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و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  <w:tab/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س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ف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حلاس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قتا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حلاس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قتا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حلاس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قتا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ثما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حلاس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؛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نب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: 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م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ه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.</w:t>
      </w:r>
    </w:p>
    <w:p>
      <w:pPr>
        <w:pStyle w:val="Style12"/>
        <w:bidi w:val="1"/>
        <w:ind w:left="98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u w:val="single"/>
          <w:rtl w:val="true"/>
        </w:rPr>
        <w:t>و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سل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هاجر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نك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اء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ر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ف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م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د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بيعه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عي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?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يا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تط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بل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شترا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خمس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ثلاث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ره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ج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ع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ين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شتري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عل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مسلمين</w:t>
      </w:r>
    </w:p>
    <w:p>
      <w:pPr>
        <w:pStyle w:val="Style12"/>
        <w:bidi w:val="1"/>
        <w:ind w:left="9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فو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طه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ر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درك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قيق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م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بق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ف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Style12"/>
        <w:bidi w:val="1"/>
        <w:ind w:left="98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طالب</w:t>
      </w:r>
    </w:p>
    <w:p>
      <w:pPr>
        <w:pStyle w:val="Style12"/>
        <w:bidi w:val="1"/>
        <w:ind w:left="98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ك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فان</w:t>
      </w:r>
      <w:r>
        <w:rPr>
          <w:b/>
          <w:b/>
          <w:bCs/>
          <w:color w:val="00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ذهب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ال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و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ر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خص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لي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و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م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أصحاب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حد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أ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Style12"/>
        <w:bidi w:val="1"/>
        <w:ind w:left="9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فح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اري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Style12"/>
        <w:bidi w:val="1"/>
        <w:ind w:left="9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و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ضر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دائ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اً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عف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تصف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ف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د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د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ى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ص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ح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ل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فج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وان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نط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واح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توح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زهر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أن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حش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ز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ب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و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كر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ج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ص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ع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خشن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أحدن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يب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ألن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نبئ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بأنا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ح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ري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يا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ر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ك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كل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ظ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اك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ط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ط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يأ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دله؛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ش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اق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خ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د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ا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و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بض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حي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مل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مل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بك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ز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ي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عرض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شوق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ها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يها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قت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اثاً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م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ص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طر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ف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ح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ريق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بك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ح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سن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ذلك؛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زن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را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ز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ب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جره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Style12"/>
        <w:bidi w:val="1"/>
        <w:ind w:left="9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ط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ؤل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ظ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وجنا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تدارس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ولادن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حيق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ل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ز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د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دف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رو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رأ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عل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ي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ر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س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وا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عدائ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عرف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ل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ع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و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عوا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داخ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Style12"/>
        <w:bidi w:val="1"/>
        <w:ind w:left="98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وف</w:t>
      </w:r>
    </w:p>
    <w:p>
      <w:pPr>
        <w:pStyle w:val="Style12"/>
        <w:bidi w:val="1"/>
        <w:ind w:left="9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ط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ه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شو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بشر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بو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!</w:t>
      </w:r>
    </w:p>
    <w:p>
      <w:pPr>
        <w:pStyle w:val="Style12"/>
        <w:bidi w:val="1"/>
        <w:ind w:left="9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ط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ر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ط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Style12"/>
        <w:bidi w:val="1"/>
        <w:ind w:left="98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ه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د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ط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لا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د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ا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مسما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ل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خمسما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ح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؛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جار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؛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صد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ط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لا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رب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ربع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مسما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Style12"/>
        <w:bidi w:val="1"/>
        <w:ind w:left="98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ف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حم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رئ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ق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رئ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لا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ش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جن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  <w:u w:val="single"/>
        </w:rPr>
      </w:pP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عما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ح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ق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وار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جّا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أ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رام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اف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احف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أل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جيب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ف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عبد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ء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ح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ف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حد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ّجّ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ج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عما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حل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!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ز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س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رس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ا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اق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يد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أن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بح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ش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ت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ت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مع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FF"/>
          <w:sz w:val="36"/>
          <w:szCs w:val="36"/>
          <w:u w:val="single"/>
        </w:rPr>
      </w:pPr>
      <w:r>
        <w:rPr>
          <w:rFonts w:cs="Traditional Arabic"/>
          <w:b/>
          <w:bCs/>
          <w:color w:val="FF00FF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سند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لإمام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أحمد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وف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بوا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بو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ا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خل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ث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و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ابق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ق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قا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أكث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يغ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فضّ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غال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حم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ارت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ط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ئش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كّرت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حدي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س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ه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حمال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تاب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لاسه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"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طلح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ا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رض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ض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ث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له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  <w:br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ر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و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خم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ال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رض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و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وص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ث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صح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بع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ثم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ق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ني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?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ل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تصد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خمس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ار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ل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ر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تفري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هاجر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أنص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ميص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ل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عمامت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فلان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ر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ئ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ت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فقر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ل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صبح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ل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بط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ر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ال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حم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قرئ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ب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ريد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د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ق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صدقت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ك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وكي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سو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صن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ت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تصر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بل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س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بشر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وقاص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18"/>
          <w:szCs w:val="18"/>
        </w:rPr>
      </w:pPr>
      <w:r>
        <w:rPr>
          <w:rFonts w:cs="Traditional Arabic"/>
          <w:b/>
          <w:bCs/>
          <w:color w:val="0000FF"/>
          <w:sz w:val="18"/>
          <w:szCs w:val="1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ا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ي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مض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ا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ظي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ش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ولا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خ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ريب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ر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متن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ط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شر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بائ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شك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فع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ل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الي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يما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دي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شيء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ي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ش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ت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خ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لق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ظ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د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ؤمل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ا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ك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وت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ذه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أ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شه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ذ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خ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يما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فوّ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خ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اقت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وجه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تسمع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علم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ّ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ئ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خرج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فس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ي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شيء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ك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أكل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..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د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زمه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ح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حي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د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ؤي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ق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اهدا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شر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ي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طعهما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مصعب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عمير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تأ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ط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م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جمو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تد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با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ث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قع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ؤوس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غض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صا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ذرف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يون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م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ذكر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ور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يم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سلا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ف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ر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ق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ب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حمد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ام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ظ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خص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يجا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عجاز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حا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صد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ه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صع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وس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ا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صعب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هذا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بمك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فتى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نع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وي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ه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تر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ك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حب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رسوله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صهيب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روم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ه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وم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وقف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شت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خر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ند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مّ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هجر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ه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فرو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الث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اث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ك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هيب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شي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ت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ر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ن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ج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وق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ه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خاخهم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عوّ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وق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اح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تخ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ر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ا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ه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داو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ف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انئي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متط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ظه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قت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نط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ثب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يش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س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ث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ناصت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دركو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ه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ا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واجه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ر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ئل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ش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ريش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م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م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جل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ي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صل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رم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ك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نانت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ضرب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سي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ق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د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ي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قدم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للت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ل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تتركو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شا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ب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أخذ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ئل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تي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علوك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ير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كث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دن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لغ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غت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نطل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نفس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مالك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د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بأ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روت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رك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شأن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ف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ك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اجعين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ستأن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ه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جر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ي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عيد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د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اء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الس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هي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دا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تهلل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بي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..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800000"/>
          <w:sz w:val="36"/>
          <w:szCs w:val="36"/>
        </w:rPr>
      </w:pP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بح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بيع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يحيى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..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آنئذ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ز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ريم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شر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فس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بتغاء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رضات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رؤوف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العباد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هريرة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ستق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ب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ل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ط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ير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ط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ض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بد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ّابين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نا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بن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ي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ث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زوج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ث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تق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بن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ث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ك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م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ا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ري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ب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لا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فرّغ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صح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ان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س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ا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ث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إ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حدث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و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عاء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شدّ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ط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ج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عتص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بد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دي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سقط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تلو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ظ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رع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صروع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سلمان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فارسي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FF66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ي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و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صير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كا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كبتي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طائ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ت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آلا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ف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ن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ره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ح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وز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كا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حتاجين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شتر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خوص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ر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م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يع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ثلاث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اهم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عي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ف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ر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يالي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صدّ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ثالث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ط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هان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نتهيت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درداء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لي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خر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رداء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د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م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ديث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سلم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اج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ر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ت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د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تج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جتمعا</w:t>
      </w:r>
      <w:r>
        <w:rPr>
          <w:rFonts w:cs="Traditional Arabic"/>
          <w:b/>
          <w:bCs/>
          <w:color w:val="0000FF"/>
          <w:sz w:val="36"/>
          <w:szCs w:val="36"/>
          <w:u w:val="singl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فض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تج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قب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عباد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رّ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شت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رب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لاثمائ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ينار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ت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نو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سج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ك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رّ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يع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كن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بّ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ك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ه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ك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..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د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تح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رص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م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نائ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ر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أ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نا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رد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بكي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قترب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دهش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ألون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داء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بكي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ز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ه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.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درداء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حك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الغ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ف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ميق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ه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خلق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ذ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ن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ظاه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هر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ملك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ك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م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صار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..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دخ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صحا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ودو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ريض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جدو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ئ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راش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ئ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را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طي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نعم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أجاب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ش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سبّابته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ر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ين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و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عي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دارن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نا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نجم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إلي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رجع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ظع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نعم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..!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Cs/>
          <w:color w:val="FF66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6600"/>
          <w:sz w:val="36"/>
          <w:szCs w:val="36"/>
        </w:rPr>
      </w:pP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ذر</w:t>
      </w:r>
      <w:r>
        <w:rPr>
          <w:b/>
          <w:b/>
          <w:bCs/>
          <w:color w:val="FF66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6600"/>
          <w:sz w:val="36"/>
          <w:sz w:val="36"/>
          <w:szCs w:val="36"/>
          <w:rtl w:val="true"/>
        </w:rPr>
        <w:t>الغفاري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ذ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ذ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غفا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ثور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ق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color w:val="FF00FF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36"/>
          <w:sz w:val="36"/>
          <w:szCs w:val="36"/>
          <w:u w:val="single"/>
          <w:rtl w:val="true"/>
        </w:rPr>
        <w:t>ماجه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قلّ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غبراء،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ظلّت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الخضراء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رجل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صدق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لهجة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أبي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36"/>
          <w:sz w:val="36"/>
          <w:szCs w:val="36"/>
          <w:rtl w:val="true"/>
        </w:rPr>
        <w:t>ذر</w:t>
      </w:r>
      <w:r>
        <w:rPr>
          <w:rFonts w:cs="Traditional Arabic"/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شعا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ر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م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مر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ع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زي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ستمرأو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شّ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كانز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كنزو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فض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مكا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كو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باه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جنوب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يام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.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رخ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حاف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ئل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جب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ج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قو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يته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كيف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خر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ان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شاهر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سيف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.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نع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يد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د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ائ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خوف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دارا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رو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ب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كما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روت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بي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سكن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مكة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ع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صور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ش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يو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ج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جالس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و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حب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ا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صا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بعض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ص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ضياع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ص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ميع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فأن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ه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ظهرانيه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تول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نه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ع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ذ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ز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ك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رآن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شهد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شاهد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ث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عو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سأ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جدو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raditional Arabic"/>
          <w:b/>
          <w:bCs/>
          <w:color w:val="FF0000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ذي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كنزون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ذه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الفضة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نفقون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سبيل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بشره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عذاب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أليم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و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يحم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علي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نار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هنّم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تكو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جباههم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جنوبهم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وظهورهم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هذ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نز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لأنفسكم،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فذوقو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كنتم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تكنزون</w:t>
      </w:r>
      <w:r>
        <w:rPr>
          <w:rFonts w:cs="Traditional Arabic"/>
          <w:b/>
          <w:bCs/>
          <w:color w:val="FF0000"/>
          <w:sz w:val="36"/>
          <w:szCs w:val="36"/>
          <w:rtl w:val="true"/>
        </w:rPr>
        <w:t>).</w:t>
      </w:r>
      <w:r>
        <w:rPr>
          <w:rFonts w:cs="Traditional Arabic"/>
          <w:b/>
          <w:b/>
          <w:bCs/>
          <w:color w:val="FF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ر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ائل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ز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آ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كتاب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صيح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ر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زل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لهم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يتاب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ذ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اصح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اوي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ع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خرجو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أيد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ضيا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قص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مو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أل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دّخ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حد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فس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كث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حاج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ح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رض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علي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إما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العرا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قال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ميلو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دنياك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د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آ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صاحب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و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يلبس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جلباب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ديم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سأله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يس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غير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رأي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ع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ذ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يا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ثوبي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جديدين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جاب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ي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ب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ق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عطيت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و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ني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قا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الل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حتاج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ليهما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جاب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ب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ذ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color w:val="000000"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له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غفر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إنك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معظّ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لدني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ل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ت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ليّ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بردة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.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خرى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لصلا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الجمعة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ل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عنز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حلب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وأتا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ركبها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أي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عم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أفضل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نحن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فيه</w:t>
      </w:r>
      <w:r>
        <w:rPr>
          <w:rFonts w:cs="Traditional Arabic"/>
          <w:b/>
          <w:bCs/>
          <w:color w:val="000000"/>
          <w:sz w:val="36"/>
          <w:szCs w:val="36"/>
          <w:rtl w:val="true"/>
        </w:rPr>
        <w:t>"..</w:t>
      </w:r>
      <w:r>
        <w:rPr>
          <w:rFonts w:cs="Traditional Arabic"/>
          <w:b/>
          <w:b/>
          <w:bCs/>
          <w:color w:val="000000"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نّ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طعتهم،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ارات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ب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ة</w:t>
      </w:r>
      <w:r>
        <w:rPr>
          <w:rFonts w:cs="Traditional Arabic"/>
          <w:b/>
          <w:bCs/>
          <w:sz w:val="36"/>
          <w:szCs w:val="36"/>
          <w:rtl w:val="true"/>
        </w:rPr>
        <w:t>.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ع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اع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قائه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ي</w:t>
      </w:r>
      <w:r>
        <w:rPr>
          <w:rFonts w:cs="Traditional Arabic"/>
          <w:b/>
          <w:bCs/>
          <w:sz w:val="36"/>
          <w:szCs w:val="36"/>
          <w:rtl w:val="true"/>
        </w:rPr>
        <w:t>"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خيك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يرا</w:t>
      </w:r>
      <w:r>
        <w:rPr>
          <w:rFonts w:cs="Traditional Arabic"/>
          <w:b/>
          <w:bCs/>
          <w:sz w:val="36"/>
          <w:szCs w:val="36"/>
          <w:rtl w:val="true"/>
        </w:rPr>
        <w:t>"..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ض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ّبا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ّ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ي</w:t>
      </w:r>
      <w:r>
        <w:rPr>
          <w:rFonts w:cs="Traditional Arabic"/>
          <w:b/>
          <w:bCs/>
          <w:sz w:val="36"/>
          <w:szCs w:val="36"/>
          <w:rtl w:val="true"/>
        </w:rPr>
        <w:t xml:space="preserve">.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ر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طاو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يا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خذ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زرعا</w:t>
      </w:r>
      <w:r>
        <w:rPr>
          <w:rFonts w:cs="Traditional Arabic"/>
          <w:b/>
          <w:bCs/>
          <w:sz w:val="36"/>
          <w:szCs w:val="36"/>
          <w:rtl w:val="true"/>
        </w:rPr>
        <w:t>).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لك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مض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ري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بعض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جلا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رد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ذكره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نرى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فر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شاسع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ؤيت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رؤيت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لدني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لعل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نج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يه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قدو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،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فسنا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قدر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لحس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هذ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معادل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قب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فوات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ا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ــــــــــــــــــــــــ</w:t>
      </w:r>
    </w:p>
    <w:p>
      <w:pPr>
        <w:pStyle w:val="Style12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ت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حمد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نيا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زء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كتاب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دور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ضيق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والسعة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lang w:bidi="ar-EG"/>
        </w:rPr>
      </w:pPr>
      <w:r>
        <w:rPr>
          <w:b/>
          <w:bCs/>
          <w:color w:val="0000FF"/>
          <w:sz w:val="36"/>
          <w:szCs w:val="36"/>
          <w:rtl w:val="true"/>
        </w:rPr>
        <w:br/>
        <w:br/>
        <w:t xml:space="preserve"> </w:t>
        <w:br/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  <w:lang w:bidi="ar-EG"/>
        </w:rPr>
      </w:pPr>
      <w:r>
        <w:rPr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800000"/>
          <w:sz w:val="40"/>
          <w:szCs w:val="40"/>
        </w:rPr>
      </w:pPr>
      <w:r>
        <w:rPr>
          <w:b/>
          <w:bCs/>
          <w:color w:val="800000"/>
          <w:sz w:val="40"/>
          <w:szCs w:val="40"/>
          <w:rtl w:val="true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>
          <w:sz w:val="24"/>
        </w:rPr>
      </w:pPr>
      <w:r>
        <w:rPr>
          <w:rStyle w:val="FootnoteCharacters"/>
        </w:rPr>
        <w:footnoteRef/>
      </w:r>
      <w:r>
        <w:rPr>
          <w:sz w:val="24"/>
          <w:rtl w:val="tru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1"/>
      <w:spacing w:before="240" w:after="60"/>
      <w:ind w:left="0" w:right="0" w:hanging="0"/>
      <w:jc w:val="left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CharChar">
    <w:name w:val=" Char Char"/>
    <w:basedOn w:val="Style1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before="0" w:after="120"/>
      <w:ind w:left="0" w:right="0"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ادي (ويب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bidi w:val="1"/>
      <w:spacing w:before="0" w:after="120"/>
      <w:ind w:left="283" w:right="283" w:hanging="0"/>
      <w:jc w:val="left"/>
    </w:pPr>
    <w:rPr>
      <w:lang w:val="en-US"/>
    </w:rPr>
  </w:style>
  <w:style w:type="paragraph" w:styleId="2">
    <w:name w:val="نص أساسي بمسافة بادئة 2"/>
    <w:basedOn w:val="Normal"/>
    <w:qFormat/>
    <w:pPr>
      <w:bidi w:val="1"/>
      <w:ind w:left="0" w:right="0" w:firstLine="331"/>
      <w:jc w:val="left"/>
    </w:pPr>
    <w:rPr>
      <w:rFonts w:cs="Simplified Arabic"/>
      <w:sz w:val="20"/>
      <w:szCs w:val="3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7:29:00Z</dcterms:created>
  <dc:creator>K und H</dc:creator>
  <dc:description/>
  <cp:keywords/>
  <dc:language>en-US</dc:language>
  <cp:lastModifiedBy>***</cp:lastModifiedBy>
  <dcterms:modified xsi:type="dcterms:W3CDTF">2005-07-01T11:54:00Z</dcterms:modified>
  <cp:revision>79</cp:revision>
  <dc:subject/>
  <dc:title/>
</cp:coreProperties>
</file>