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color w:val="0000FF"/>
          <w:sz w:val="36"/>
          <w:szCs w:val="36"/>
        </w:rPr>
      </w:pPr>
      <w:r>
        <w:rPr>
          <w:b/>
          <w:bCs/>
          <w:i/>
          <w:i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36"/>
          <w:szCs w:val="36"/>
          <w:lang w:val="en-US" w:eastAsia="en-US"/>
        </w:rPr>
      </w:pPr>
      <w:r>
        <w:rPr>
          <w:b/>
          <w:bCs/>
          <w:i/>
          <w:iCs/>
          <w:color w:val="003300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9610</wp:posOffset>
                </wp:positionH>
                <wp:positionV relativeFrom="paragraph">
                  <wp:posOffset>45720</wp:posOffset>
                </wp:positionV>
                <wp:extent cx="5829300" cy="4000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000680"/>
                        </a:xfrm>
                        <a:custGeom>
                          <a:avLst/>
                          <a:gdLst>
                            <a:gd name="textAreaLeft" fmla="*/ 267120 w 3304800"/>
                            <a:gd name="textAreaRight" fmla="*/ 3037680 w 3304800"/>
                            <a:gd name="textAreaTop" fmla="*/ 267120 h 2268000"/>
                            <a:gd name="textAreaBottom" fmla="*/ 2000880 h 2268000"/>
                          </a:gdLst>
                          <a:ahLst/>
                          <a:rect l="textAreaLeft" t="textAreaTop" r="textAreaRight" b="textAreaBottom"/>
                          <a:pathLst>
                            <a:path w="3147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7873" y="21600"/>
                              </a:lnTo>
                              <a:arcTo wR="3600" hR="3600" stAng="10800000" swAng="5400000"/>
                              <a:lnTo>
                                <a:pt x="3147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54.3pt;margin-top:3.6pt;width:458.95pt;height:314.95pt;mso-wrap-style:none;v-text-anchor:middle;mso-position-horizontal-relative:page" type="_x0000_t21">
                <v:fill o:detectmouseclick="t" type="solid" color2="black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color w:val="800000"/>
          <w:sz w:val="44"/>
          <w:szCs w:val="44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00" stroked="t" o:allowincell="f" style="position:absolute;margin-left:0pt;margin-top:-261.25pt;width:334.05pt;height:261.15pt;mso-wrap-style:none;v-text-anchor:middle;mso-position-vertical:top" type="_x0000_t136">
            <v:path textpathok="t"/>
            <v:textpath on="t" fitshape="t" string="الدور الأربعة&#10;بين الضيق و السعة" style="font-family:&quot;DecoType Naskh&quot;;font-size:60pt"/>
            <v:fill o:detectmouseclick="t" type="solid" color2="#ffccff"/>
            <v:stroke color="blue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36"/>
          <w:szCs w:val="36"/>
        </w:rPr>
      </w:pPr>
      <w:r>
        <w:rPr>
          <w:b/>
          <w:bCs/>
          <w:i/>
          <w:iCs/>
          <w:color w:val="00330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52"/>
          <w:szCs w:val="52"/>
        </w:rPr>
      </w:pPr>
      <w:r>
        <w:rPr>
          <w:b/>
          <w:bCs/>
          <w:i/>
          <w:iCs/>
          <w:color w:val="0033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/>
          <w:bCs/>
          <w:i/>
          <w:i/>
          <w:iCs/>
          <w:color w:val="003300"/>
          <w:sz w:val="72"/>
          <w:sz w:val="72"/>
          <w:szCs w:val="72"/>
          <w:rtl w:val="true"/>
        </w:rPr>
        <w:t>تأليف</w:t>
      </w:r>
      <w:r>
        <w:rPr>
          <w:b/>
          <w:bCs/>
          <w:i/>
          <w:iCs/>
          <w:color w:val="003300"/>
          <w:sz w:val="72"/>
          <w:szCs w:val="72"/>
          <w:rtl w:val="true"/>
        </w:rPr>
        <w:t>:</w:t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/>
          <w:bCs/>
          <w:i/>
          <w:i/>
          <w:iCs/>
          <w:color w:val="003300"/>
          <w:sz w:val="72"/>
          <w:sz w:val="72"/>
          <w:szCs w:val="72"/>
          <w:rtl w:val="true"/>
        </w:rPr>
        <w:t>د</w:t>
      </w:r>
      <w:r>
        <w:rPr>
          <w:b/>
          <w:bCs/>
          <w:i/>
          <w:iCs/>
          <w:color w:val="003300"/>
          <w:sz w:val="72"/>
          <w:szCs w:val="72"/>
          <w:rtl w:val="true"/>
        </w:rPr>
        <w:t xml:space="preserve">. </w:t>
      </w:r>
      <w:r>
        <w:rPr>
          <w:b/>
          <w:b/>
          <w:bCs/>
          <w:i/>
          <w:i/>
          <w:iCs/>
          <w:color w:val="003300"/>
          <w:sz w:val="72"/>
          <w:sz w:val="72"/>
          <w:szCs w:val="72"/>
          <w:rtl w:val="true"/>
        </w:rPr>
        <w:t>بدوي مطر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color w:val="003300"/>
          <w:sz w:val="52"/>
          <w:szCs w:val="52"/>
        </w:rPr>
      </w:pPr>
      <w:hyperlink r:id="rId2">
        <w:r>
          <w:rPr>
            <w:rStyle w:val="InternetLink"/>
            <w:color w:val="003300"/>
            <w:sz w:val="52"/>
            <w:szCs w:val="52"/>
            <w:u w:val="none"/>
            <w:lang w:val="de-DE"/>
          </w:rPr>
          <w:t>bhmatar@yahoo.com</w:t>
        </w:r>
      </w:hyperlink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Cs/>
          <w:i/>
          <w:iCs/>
          <w:color w:val="0033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Cs/>
          <w:i/>
          <w:iCs/>
          <w:color w:val="003300"/>
          <w:sz w:val="72"/>
          <w:szCs w:val="72"/>
          <w:rtl w:val="tru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/>
          <w:bCs/>
          <w:i/>
          <w:i/>
          <w:iCs/>
          <w:color w:val="003300"/>
          <w:sz w:val="72"/>
          <w:sz w:val="72"/>
          <w:szCs w:val="72"/>
          <w:rtl w:val="true"/>
        </w:rPr>
        <w:t>المعادي</w:t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72"/>
          <w:szCs w:val="72"/>
        </w:rPr>
      </w:pPr>
      <w:r>
        <w:rPr>
          <w:b/>
          <w:bCs/>
          <w:i/>
          <w:iCs/>
          <w:color w:val="003300"/>
          <w:sz w:val="72"/>
          <w:szCs w:val="72"/>
          <w:rtl w:val="true"/>
        </w:rPr>
        <w:t xml:space="preserve"> </w:t>
      </w:r>
      <w:r>
        <w:rPr>
          <w:b/>
          <w:b/>
          <w:bCs/>
          <w:i/>
          <w:i/>
          <w:iCs/>
          <w:color w:val="003300"/>
          <w:sz w:val="72"/>
          <w:sz w:val="72"/>
          <w:szCs w:val="72"/>
          <w:rtl w:val="true"/>
        </w:rPr>
        <w:t>القاهرة</w:t>
      </w:r>
    </w:p>
    <w:p>
      <w:pPr>
        <w:pStyle w:val="Normal"/>
        <w:jc w:val="center"/>
        <w:rPr>
          <w:b/>
          <w:b/>
          <w:bCs/>
          <w:i/>
          <w:i/>
          <w:iCs/>
          <w:color w:val="003300"/>
          <w:sz w:val="52"/>
          <w:szCs w:val="52"/>
        </w:rPr>
      </w:pPr>
      <w:r>
        <w:rPr>
          <w:b/>
          <w:bCs/>
          <w:i/>
          <w:iCs/>
          <w:color w:val="003300"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ب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قديم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س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ح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صلا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ن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م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ب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عث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ور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بشر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أض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طلع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به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قلو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د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قو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فت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شريع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مح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ن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شر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يو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م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لوب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غلف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ع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سر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قد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تواض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ه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ثم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توا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وا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ي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رآ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حادي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بي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صو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نو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ب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Heading2"/>
        <w:ind w:left="0" w:right="0" w:hanging="0"/>
        <w:jc w:val="left"/>
        <w:rPr>
          <w:rFonts w:ascii="Times New Roman" w:hAnsi="Times New Roman" w:cs="Traditional Arabic"/>
          <w:i w:val="false"/>
          <w:i w:val="false"/>
          <w:iCs w:val="false"/>
          <w:color w:val="800000"/>
          <w:sz w:val="40"/>
          <w:szCs w:val="40"/>
        </w:rPr>
      </w:pP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رجعن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أساس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أحاديث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حبي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ـ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صلى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عليه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سلم</w:t>
      </w:r>
      <w:r>
        <w:rPr>
          <w:rFonts w:ascii="Times New Roman" w:hAnsi="Times New Roman" w:cs="Times New Roman"/>
          <w:i w:val="false"/>
          <w:i w:val="false"/>
          <w:iCs w:val="fals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بالإضافة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العديد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ت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سلفن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صالح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مج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الت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انت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تبهم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خي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عو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ل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إخراج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هذ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جزاهم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له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عن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ع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مسلمي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زما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ومكان،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وقد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كان</w:t>
      </w:r>
      <w:r>
        <w:rPr>
          <w:rFonts w:ascii="Times New Roman" w:hAnsi="Times New Roman" w:cs="Times New Roman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color w:val="003300"/>
          <w:sz w:val="40"/>
          <w:sz w:val="40"/>
          <w:szCs w:val="40"/>
          <w:rtl w:val="true"/>
        </w:rPr>
        <w:t>منها</w:t>
      </w:r>
    </w:p>
    <w:p>
      <w:pPr>
        <w:pStyle w:val="Heading2"/>
        <w:ind w:left="0" w:right="0" w:hanging="0"/>
        <w:jc w:val="left"/>
        <w:rPr>
          <w:rFonts w:ascii="Times New Roman" w:hAnsi="Times New Roman" w:cs="Traditional Arabic"/>
          <w:i w:val="false"/>
          <w:i w:val="false"/>
          <w:iCs w:val="false"/>
          <w:color w:val="800000"/>
          <w:sz w:val="40"/>
          <w:szCs w:val="40"/>
        </w:rPr>
      </w:pP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ت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ثي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تفسير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قرطب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تذكر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حو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موتى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أمو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آخرة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ذرالقلمون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صف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دو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ثلاث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تفسي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ثير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قيم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جوزي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حاد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أرواح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إلى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بلا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أفراح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كت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ب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دنيا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صالح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منج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عم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قلو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هو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قبور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صف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جن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صف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نا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ع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دار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خزيم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مليبار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(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استعدا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للموت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فاض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: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سليما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صالح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خراش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أحو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نساء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ف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جنة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)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،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أستاذ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خال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حم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خالد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رجا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حو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رسول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 xml:space="preserve">)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وكتاب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شيخ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مقبل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بن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هادي</w:t>
      </w:r>
      <w:r>
        <w:rPr>
          <w:rFonts w:ascii="Times New Roman" w:hAnsi="Times New Roman" w:cs="Times New Roman"/>
          <w:i w:val="false"/>
          <w:i w:val="false"/>
          <w:iCs w:val="false"/>
          <w:sz w:val="40"/>
          <w:sz w:val="40"/>
          <w:szCs w:val="40"/>
          <w:rtl w:val="true"/>
        </w:rPr>
        <w:t xml:space="preserve"> 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وادعي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(</w:t>
      </w:r>
      <w:r>
        <w:rPr>
          <w:rFonts w:ascii="Times New Roman" w:hAnsi="Times New Roman" w:cs="Traditional Arabic"/>
          <w:i w:val="false"/>
          <w:i w:val="false"/>
          <w:iCs w:val="false"/>
          <w:sz w:val="40"/>
          <w:sz w:val="40"/>
          <w:szCs w:val="40"/>
          <w:rtl w:val="true"/>
        </w:rPr>
        <w:t>الشفاعة</w:t>
      </w:r>
      <w:r>
        <w:rPr>
          <w:rFonts w:cs="Traditional Arabic" w:ascii="Times New Roman" w:hAnsi="Times New Roman"/>
          <w:i w:val="false"/>
          <w:iCs w:val="false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عتذ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قد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شايخ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ساتذت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فاض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ق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اك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فو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س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حده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سم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تبه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عزائ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ميع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بتغ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مال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ج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نزي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ب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سي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الأج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ثو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فوظ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لوج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ذكر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ذك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فس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ظيفت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مه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لق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جل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ب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ح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شر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يئ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ح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خلق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ج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الإن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يعبد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حاش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ترك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تجاذ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هو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تلاع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ترك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ريس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نفوس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ما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سو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بحا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دين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اك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إ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فور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و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بلد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هدينا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نجدين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طريق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خ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يتبع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طر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يتجن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وع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وع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جه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عق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روح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هدا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فلا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دخ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ز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جاد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ئ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ز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ز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فلح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وص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ؤل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ختارو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ر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ضل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خسر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خ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ز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ب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جاد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ز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خاسرو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نمو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اج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ج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المو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سل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ق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با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نفس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ذائق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ين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تكونو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يدرك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و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نت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بروج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شيدة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ام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ها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عل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نو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ان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تعام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ي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عقو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درا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يق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شت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فن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بق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بي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رض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ما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أرض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لذ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زائ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ور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هلك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هن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ف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سي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عل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أ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ف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بر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سي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حواس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لق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م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ت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وا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ك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حم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ر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بع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س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ميز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ور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ر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ظ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ال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ظن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ث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كفي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ؤد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ه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وك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جو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جه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يا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و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ضغوط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زامات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كب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قو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تسته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هو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جع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شي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حواس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اد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,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تراج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خل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قي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دركات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يمان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أصب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وف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ط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كب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وف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ط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عي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وق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د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حظ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را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ص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ما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م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يدي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كب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خ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ع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صدق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ذ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ص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ر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ؤ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ص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خال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ن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د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ستع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تمن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جل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خش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فع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ر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ت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اد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خت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ؤ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فع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نصل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ال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حا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قتر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ع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شيئ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رج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مانعلمه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ق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نشع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ح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خو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ح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الت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جرؤ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صيا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يتح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يما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رسو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ح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رنامج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ستمد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ن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ي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ضع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ص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ي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ك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ق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فوس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ع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يق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ح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ضح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مقع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ستبد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آخ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ار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ح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هنأ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ري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ضح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ل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دق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وق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و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نظ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م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ر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وم؟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نظ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و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ا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ح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ضح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غ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ع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ابتلاء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صادف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ا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وق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ؤ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غم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غمس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س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ج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ق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م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ح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سته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حي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وق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ق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غم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غمس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حد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س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عي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لم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ث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ه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ذ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ه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طا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عباد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ح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صلو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تأملو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شه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نسا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ائ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ق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حاب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د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ز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سأ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أجا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ج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ن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خلاص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قيق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ج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عل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أ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د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دو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حز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خر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د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ه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رس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يحس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وق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كان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جاب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ن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ك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ه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د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با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بشر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ت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اقت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نقرأ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و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  <w:t>.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م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سيد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ك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قي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اف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بح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ك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ذكر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ن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أ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أ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خرج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افس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زواج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أولا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ضيعا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نسي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ثير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و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نلق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نطلق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أب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خل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اف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ا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ل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ك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ذكر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الن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ت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أ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أ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إ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خرج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افس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زواج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أولا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ضيعا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سي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ثير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فس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يد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دوم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كون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ذك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صافحت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رش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طرق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نظ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ا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ا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ثلا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را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ك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ر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ك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ح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جلاء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حا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طب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دع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انعز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الدخ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هبان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غا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ري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و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ض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ص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ي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و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ل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رم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ي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يئ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هال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جه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ماد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ئ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زو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يات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ق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نهج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ف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أه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مجت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سر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ق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هد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سم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سع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ص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أتساء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ر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رأ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ي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لك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سو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حسنة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رأنا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توق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نا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خ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فارو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م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ض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وج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ص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ث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ن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ب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تخذ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راش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ث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بق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يرشد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زم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ك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مسند</w:t>
      </w:r>
      <w:r>
        <w:rPr>
          <w:b/>
          <w:b/>
          <w:bCs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أحمد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لدن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ث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ث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راك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ائ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ستظ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ح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شج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ا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ه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اح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ترك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دي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ر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صو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م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ليل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ثي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يظ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ثر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صدا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ترد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وماح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طل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م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غربها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وعظ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عا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سر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ص</w:t>
      </w:r>
      <w:r>
        <w:rPr>
          <w:b/>
          <w:b/>
          <w:bCs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Cs/>
          <w:color w:val="FF00FF"/>
          <w:sz w:val="40"/>
          <w:szCs w:val="40"/>
          <w:u w:val="single"/>
          <w:rtl w:val="true"/>
        </w:rPr>
        <w:t xml:space="preserve">.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م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عب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ن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ثلاث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ك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أفن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ب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أب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عط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قتن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و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ه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اه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تارك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لنا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صو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ضا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ا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لترمذ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صبح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آم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رب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عاف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سد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و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م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كأن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يز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هد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بار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ت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س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ب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ورها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ي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قيق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رس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قتض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زه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صبا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هدا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س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اتعقيد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خي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س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ار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ظه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بسيط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رف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با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ي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هد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لما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لق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ت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كم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بو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رشا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له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ر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ظهور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بح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ل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شاك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دائنا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خطط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قض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ب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ساء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ائ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دارج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س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س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وف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فس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دمارالمحيط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ب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يما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؟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ين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رتضا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الح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زم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ك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ك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يرد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عد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الداخ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خارج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يات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رطن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كتاب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شئ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رس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800000"/>
          <w:sz w:val="40"/>
          <w:szCs w:val="40"/>
        </w:rPr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موطأ</w:t>
      </w:r>
      <w:r>
        <w:rPr>
          <w:b/>
          <w:b/>
          <w:bCs/>
          <w:color w:val="FF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ما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رك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مري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ضلو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مسكت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ه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ت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بيه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ذ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كتا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ب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ب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جا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حيد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ذكر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ذكرنفس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ق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زم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سلح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مار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قوم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نائه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ت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خم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نس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غوا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يط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تباع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نف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هواءها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وا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غير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وجود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ذالأز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رغ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ختلا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ور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تظ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رث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رض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ا،و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نا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و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لح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شرفاء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مؤمن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زم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مك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ايمكن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جاوز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قط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ذكر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ذك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فس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سل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ايش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اس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صب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وا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م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عتزله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خا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قو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خطأ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ذ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صداق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آ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شريف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imes New Roman"/>
          <w:b/>
          <w:bCs/>
          <w:color w:val="0000FF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أولئك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ذي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متح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قلوبهم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للتقوى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ب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دع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و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ع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سم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عايش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واس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ح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يا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شهدالرائ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ثن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ح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بي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حمد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لوا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لام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FF00FF"/>
          <w:sz w:val="40"/>
          <w:sz w:val="40"/>
          <w:szCs w:val="40"/>
          <w:u w:val="single"/>
          <w:rtl w:val="true"/>
        </w:rPr>
        <w:t>الترمذ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عي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سي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ق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ري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وهري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سأ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جم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ي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بين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و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.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عي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و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؟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عم،أخبر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س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ص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س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خلو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زلو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فض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عما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ؤذ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قد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معة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يا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زور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بار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تعا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برز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رش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ويتبد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وض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ياض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وض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اب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و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ناب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ؤلؤ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ناب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زبرج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ناب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ه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ناب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ض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يجل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دنا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ثب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س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كافو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ير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صحا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كراس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أفض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جلسا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ب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ريرة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: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ه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ر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ز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ج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ع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مار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شم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قم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ل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د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؟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ل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ك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تمار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ؤي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ب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ايبق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جل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دإ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اضر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حاضر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ت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افل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ب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ل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تذك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و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عل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كذ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كذافيذكر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بعض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غدرات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دنيا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ف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غف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،ف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بمغفرت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لغ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زلت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بين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ذ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غشيت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حاب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وق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أمطر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طيب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جدو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ث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يح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شيئ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ط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بار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تعا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ومو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عدد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ك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كرام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خذو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شتهيت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أت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سوق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ف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لائك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نظ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عيو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ثل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تسم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أذا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خط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قلوب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حم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شتهي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ي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باع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شتر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سوق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لق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ه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ن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عض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عضا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قب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ذ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بز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مرتفع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لق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هو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ون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دن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روع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ر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لباس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هيئة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نقض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آخ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ديث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حت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تمث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حس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ذل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نبغ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أحد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يحز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ه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ق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ث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نصرف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إلي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ازل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لقا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زواج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يقل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رحب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أهل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حب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لقد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ئت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ك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ما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الطي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فض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ارقت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فنقو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جالس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يوم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رب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لجبار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ويحقن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ننقلب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بمثل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800000"/>
          <w:sz w:val="40"/>
          <w:sz w:val="40"/>
          <w:szCs w:val="40"/>
          <w:rtl w:val="true"/>
        </w:rPr>
        <w:t>انقلبن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800000"/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Cs/>
          <w:color w:val="003300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خ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س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يمان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حي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ثي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م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بلغ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كلا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ع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مع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د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حاب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جليل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ج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ري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ليق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شه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هي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تر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ك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حر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ايش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تعل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صم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ختا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ش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ري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يش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لك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بق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اج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رحه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ج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ه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ي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بي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لك؟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ؤ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صي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جب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وقو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د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ويل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إج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ي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طريق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ملي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ضم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فر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ار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ني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نو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بر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خلو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دا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نع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فض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رحمته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كتاب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حم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و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دور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أربع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ضي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السعة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حا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واضع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يبرز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عان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كرت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آنف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يحا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إجاب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طر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تذك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عرض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قارن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اب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ه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نحيا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حيا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بي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شر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ب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حذرن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يض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من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آخرة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على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سؤا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مصير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سالف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كر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أرجو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أكو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د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فق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ذلك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،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إ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صرت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جهد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هذا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حسب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قول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تعال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ـ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صف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للإنسان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ذي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خلق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وسوا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: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FF0000"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وخلق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الإنسان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</w:rPr>
        <w:t>ضعيفا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FF0000"/>
          <w:sz w:val="40"/>
          <w:szCs w:val="40"/>
          <w:rtl w:val="true"/>
        </w:rPr>
        <w:t>)</w:t>
      </w:r>
    </w:p>
    <w:p>
      <w:pPr>
        <w:pStyle w:val="Normal"/>
        <w:jc w:val="left"/>
        <w:rPr>
          <w:b/>
          <w:b/>
          <w:bCs/>
          <w:color w:val="003300"/>
          <w:sz w:val="40"/>
          <w:szCs w:val="40"/>
        </w:rPr>
      </w:pP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صدق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له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3300"/>
          <w:sz w:val="40"/>
          <w:sz w:val="40"/>
          <w:szCs w:val="40"/>
          <w:rtl w:val="true"/>
        </w:rPr>
        <w:t>العظيم</w:t>
      </w:r>
      <w:r>
        <w:rPr>
          <w:b/>
          <w:b/>
          <w:bCs/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color w:val="0033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matar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5:26:00Z</dcterms:created>
  <dc:creator>Badawy Matar</dc:creator>
  <dc:description/>
  <cp:keywords/>
  <dc:language>en-US</dc:language>
  <cp:lastModifiedBy>***</cp:lastModifiedBy>
  <cp:lastPrinted>2005-05-26T16:09:00Z</cp:lastPrinted>
  <dcterms:modified xsi:type="dcterms:W3CDTF">2005-07-01T11:47:00Z</dcterms:modified>
  <cp:revision>92</cp:revision>
  <dc:subject/>
  <dc:title/>
</cp:coreProperties>
</file>