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b/>
          <w:b/>
          <w:bCs/>
          <w:color w:val="FF0000"/>
          <w:sz w:val="48"/>
          <w:szCs w:val="48"/>
        </w:rPr>
      </w:pP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عيوب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النفس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Simplified Arabic"/>
          <w:b/>
          <w:b/>
          <w:bCs/>
          <w:color w:val="0000FF"/>
          <w:sz w:val="72"/>
          <w:sz w:val="72"/>
          <w:szCs w:val="72"/>
          <w:rtl w:val="true"/>
        </w:rPr>
        <w:t>وأدويتها</w:t>
      </w:r>
      <w:r>
        <w:rPr>
          <w:rFonts w:cs="Simplified Arabic"/>
          <w:b/>
          <w:bCs/>
          <w:sz w:val="44"/>
          <w:szCs w:val="44"/>
          <w:rtl w:val="true"/>
        </w:rPr>
        <w:br/>
      </w:r>
      <w:hyperlink r:id="rId2">
        <w:r>
          <w:rPr>
            <w:rStyle w:val="InternetLink"/>
            <w:rFonts w:cs="Simplified Arabic"/>
            <w:b/>
            <w:b/>
            <w:bCs/>
            <w:color w:val="FF0000"/>
            <w:sz w:val="48"/>
            <w:sz w:val="48"/>
            <w:szCs w:val="48"/>
            <w:rtl w:val="true"/>
          </w:rPr>
          <w:t>أبي</w:t>
        </w:r>
        <w:r>
          <w:rPr>
            <w:rStyle w:val="InternetLink"/>
            <w:rFonts w:cs="Times New Roman"/>
            <w:b/>
            <w:b/>
            <w:bCs/>
            <w:color w:val="FF0000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FF0000"/>
            <w:sz w:val="48"/>
            <w:sz w:val="48"/>
            <w:szCs w:val="48"/>
            <w:rtl w:val="true"/>
          </w:rPr>
          <w:t>عبد</w:t>
        </w:r>
        <w:r>
          <w:rPr>
            <w:rStyle w:val="InternetLink"/>
            <w:rFonts w:cs="Times New Roman"/>
            <w:b/>
            <w:b/>
            <w:bCs/>
            <w:color w:val="FF0000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FF0000"/>
            <w:sz w:val="48"/>
            <w:sz w:val="48"/>
            <w:szCs w:val="48"/>
            <w:rtl w:val="true"/>
          </w:rPr>
          <w:t>الرحمن</w:t>
        </w:r>
        <w:r>
          <w:rPr>
            <w:rStyle w:val="InternetLink"/>
            <w:rFonts w:cs="Times New Roman"/>
            <w:b/>
            <w:b/>
            <w:bCs/>
            <w:color w:val="FF0000"/>
            <w:sz w:val="48"/>
            <w:sz w:val="48"/>
            <w:szCs w:val="48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color w:val="FF0000"/>
            <w:sz w:val="48"/>
            <w:sz w:val="48"/>
            <w:szCs w:val="48"/>
            <w:rtl w:val="true"/>
          </w:rPr>
          <w:t>السلمي</w:t>
        </w:r>
      </w:hyperlink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سى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ح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يسابور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رو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ع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شا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غداديين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كالأزه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عش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غيرهما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تو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عب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412</w:t>
      </w:r>
      <w:r>
        <w:rPr>
          <w:rFonts w:cs="Simplified Arabic"/>
          <w:sz w:val="26"/>
          <w:sz w:val="26"/>
          <w:szCs w:val="26"/>
          <w:rtl w:val="true"/>
        </w:rPr>
        <w:t>للهج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color w:val="FF0000"/>
          <w:sz w:val="48"/>
          <w:szCs w:val="48"/>
        </w:rPr>
      </w:pP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نبذة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FF0000"/>
          <w:sz w:val="48"/>
          <w:sz w:val="48"/>
          <w:szCs w:val="48"/>
          <w:rtl w:val="true"/>
        </w:rPr>
        <w:t>الكتاب</w:t>
      </w:r>
      <w:r>
        <w:rPr>
          <w:rFonts w:cs="Times New Roman"/>
          <w:b/>
          <w:b/>
          <w:bCs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Simplified Arabic"/>
          <w:b/>
          <w:bCs/>
          <w:color w:val="FF0000"/>
          <w:sz w:val="48"/>
          <w:szCs w:val="48"/>
          <w:rtl w:val="true"/>
        </w:rPr>
        <w:t>:</w:t>
      </w:r>
    </w:p>
    <w:p>
      <w:pPr>
        <w:pStyle w:val="Normal"/>
        <w:shd w:fill="F3F3F3" w:val="clear"/>
        <w:jc w:val="left"/>
        <w:rPr/>
      </w:pPr>
      <w:r>
        <w:rPr>
          <w:rFonts w:cs="Simplified Arabic"/>
          <w:sz w:val="26"/>
          <w:sz w:val="26"/>
          <w:szCs w:val="26"/>
          <w:rtl w:val="true"/>
        </w:rPr>
        <w:t>يح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ت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ب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دويتها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حص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ص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أن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و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كره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ي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ح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ص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س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خم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ص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ص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ن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ف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تا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خص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حلي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الت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ميمة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ت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خل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اض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خ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جت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اهي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لتحل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مر</w:t>
      </w:r>
      <w:r>
        <w:rPr>
          <w:rFonts w:cs="Simplified Arabic"/>
          <w:sz w:val="26"/>
          <w:szCs w:val="26"/>
          <w:rtl w:val="true"/>
        </w:rPr>
        <w:t xml:space="preserve">, </w:t>
      </w:r>
      <w:r>
        <w:rPr>
          <w:rFonts w:cs="Simplified Arabic"/>
          <w:sz w:val="26"/>
          <w:sz w:val="26"/>
          <w:szCs w:val="26"/>
          <w:rtl w:val="true"/>
        </w:rPr>
        <w:t>واجتن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وا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مت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وامر</w:t>
      </w:r>
      <w:r>
        <w:rPr>
          <w:rFonts w:cs="Simplified Arabic"/>
          <w:sz w:val="26"/>
          <w:szCs w:val="26"/>
          <w:rtl w:val="true"/>
        </w:rPr>
        <w:t xml:space="preserve">. </w:t>
      </w:r>
      <w:r>
        <w:rPr>
          <w:rFonts w:cs="Simplified Arabic"/>
          <w:sz w:val="26"/>
          <w:sz w:val="26"/>
          <w:szCs w:val="26"/>
          <w:rtl w:val="true"/>
        </w:rPr>
        <w:t>و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ع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ل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ا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كنو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ف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صف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نو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توح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د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د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فائ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ور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بث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لائم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و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أفعال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ش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 w:val="26"/>
          <w:szCs w:val="26"/>
          <w:rtl w:val="true"/>
        </w:rPr>
        <w:t>مكت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ا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 w:val="26"/>
          <w:szCs w:val="26"/>
          <w:rtl w:val="true"/>
        </w:rPr>
        <w:t>طنط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- </w:t>
      </w:r>
      <w:r>
        <w:rPr>
          <w:rFonts w:cs="Simplified Arabic"/>
          <w:sz w:val="26"/>
          <w:szCs w:val="26"/>
        </w:rPr>
        <w:t>1408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: </w:t>
      </w:r>
      <w:r>
        <w:rPr>
          <w:rFonts w:cs="Simplified Arabic"/>
          <w:sz w:val="26"/>
          <w:sz w:val="26"/>
          <w:szCs w:val="26"/>
          <w:rtl w:val="true"/>
        </w:rPr>
        <w:t>مج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ح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يد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 xml:space="preserve">/ </w:t>
      </w:r>
      <w:r>
        <w:rPr>
          <w:rFonts w:cs="Simplified Arabic"/>
          <w:sz w:val="26"/>
          <w:szCs w:val="26"/>
        </w:rPr>
        <w:t>1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27"/>
          <w:szCs w:val="27"/>
        </w:rPr>
      </w:pPr>
      <w:r>
        <w:rPr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قدم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صن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ر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طال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ف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ا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و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رض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آ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سع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د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ك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ت</w:t>
      </w:r>
      <w:r>
        <w:rPr>
          <w:rFonts w:cs="Simplified Arabic"/>
          <w:sz w:val="27"/>
          <w:sz w:val="27"/>
          <w:szCs w:val="27"/>
          <w:rtl w:val="true"/>
        </w:rPr>
        <w:t>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ك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ا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را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ه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و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ف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توه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ن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جات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قر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فنو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ذكا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طاعات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فتوح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لكن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غلق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جوع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ى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فس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كثر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مخال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ج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تصح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ذ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رج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رو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ز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رو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رو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ك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زن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تكشاف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ض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ا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يملك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كشا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ؤ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هتم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ز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ش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صب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جز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فتو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ص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ت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ص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ص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اي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ال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ح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ؤ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ت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ذ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ا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ؤ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موق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آ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ك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وأت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حق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ره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ت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م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ك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ب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و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غ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حظ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ن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لف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ئ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ت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ب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ت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ارك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اه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ي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ف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توان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ا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ص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و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و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ه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س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شتغا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قط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ئتم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وام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ذ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اي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ض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ذ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ي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كت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ا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صا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ز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زي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و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ش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يز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ي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ر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ا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ي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س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ر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ل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و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ف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ل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ئ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تخ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باه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ك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ك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كس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ا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م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ه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تبو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زد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ز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ع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ثر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صاح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خ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ئو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افظ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ا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ت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الب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خ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د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جاوز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ل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وا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و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حث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د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واه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ائ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ئ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ج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ض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س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ر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ف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ف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ب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ف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ك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ط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ودي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عو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غ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ه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ف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ن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م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ر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آ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ت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ول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ك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ق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ك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ب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وا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هد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نتقا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ص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ك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ته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ق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ف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يق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و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الاهت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ز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م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ب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ا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ع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ا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ع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ه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قاري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ؤل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س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كثر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ذنو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هج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ض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د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ست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ك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ث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) </w:t>
      </w:r>
      <w:r>
        <w:rPr>
          <w:rFonts w:cs="Simplified Arabic"/>
          <w:sz w:val="27"/>
          <w:sz w:val="27"/>
          <w:szCs w:val="27"/>
          <w:rtl w:val="true"/>
        </w:rPr>
        <w:t>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ح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ق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قصي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ك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و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رو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و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ش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ل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با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تك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ات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ظاف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و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ش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قط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ب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ز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ا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ف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خال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ي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ي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أن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طاع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ا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ص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ق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س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ت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تب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وافق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ع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ف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و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ي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ود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ائط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تش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ب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قل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اعتب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ه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ه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ه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ئ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ز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ه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ه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هما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ف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زا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ت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ص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او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ا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م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لا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ضي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ق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شغ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او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طال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غ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غ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غل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ض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وص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ض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ج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ح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لبخ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ائ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ام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ر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ته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ا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ل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ائ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ر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ص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ك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ظ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س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تي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إص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ا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حس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ائ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ستغف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)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ت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طش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سطا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و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ب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ب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ث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ارض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ف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بو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يو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نفس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غ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غف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اف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م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ز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رف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سخ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فا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ظاه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س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وك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حوا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ز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زع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د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طي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طي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ض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عظ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ذ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فت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خذ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زا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ص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ن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فتق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ص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غ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ان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ر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م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ق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ص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ج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ز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ن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ي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ؤ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ت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ب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ض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ه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را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ش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رم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ض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ز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ضائ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ف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و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اغت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ا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غت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رام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را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را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سنستدرج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و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ب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ش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sz w:val="27"/>
          <w:szCs w:val="27"/>
        </w:rPr>
      </w:pPr>
      <w:r>
        <w:rPr>
          <w:rFonts w:cs="Simplified Arabic"/>
          <w:sz w:val="27"/>
          <w:sz w:val="27"/>
          <w:szCs w:val="27"/>
          <w:rtl w:val="true"/>
        </w:rPr>
        <w:t>أ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د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ونات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قب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داوات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س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ح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ي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ت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م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ت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شر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ا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ن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ر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خاتم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د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اء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رج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ي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د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قرا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فائ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ي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ي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ص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او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قط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فق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تاب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و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ف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م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ع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ه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ح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نته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ر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وص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خ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ب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ب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رحمن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سلم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خ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ب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ص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يق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ق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ز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أوص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يث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تن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ائ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م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جو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ك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جز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ب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غاث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سج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غ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ه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سر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يق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د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خاط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ا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واه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مت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وا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ز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اه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تب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ف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ليح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لف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ي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يع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اقت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دأ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ب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الف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أو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عظ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ح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ي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با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خشب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ر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ي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ط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ط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اط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ي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ا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دق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ذ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ي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ر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رم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نها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br/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ا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عد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زدراء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نع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فه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د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زوا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ت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ق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د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او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شغ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ت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ق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ي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ك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إخلاص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اع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صرف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ب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ص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خلص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طا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لاص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رف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ب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ه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ف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وا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زا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ف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ي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تكب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ن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ا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ن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ف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س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تائ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إياك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ح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ق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ن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و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شتغ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اعلم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اخ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ا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و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ول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أ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الط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غ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رك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ظوظ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ن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ي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ج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ش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ر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ا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ل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اغ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ا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و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ع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ب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ي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غ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طا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ظ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ض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ظ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ق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غ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يكف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ز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ا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ح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ه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الد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س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ائ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ن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خو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دا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ثق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كر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ير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و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ي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ورث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ا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ذ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ب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br/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ثر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ذ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و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س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غي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ب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اء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فر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اجتنب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سد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في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أمور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اس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عظ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غ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(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ي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ق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زم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حياء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ز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ح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تواض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د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ش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ت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ن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ا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حقيه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غ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ب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شاو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ي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ن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شاو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ط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ك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م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التو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لي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ف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ي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عليك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بالرفق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تود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حاب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صطن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صن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و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ط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خ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ائ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ت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ح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رد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ر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ص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ما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ي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هت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ؤا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ؤ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مست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نص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الب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أشر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صا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د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تو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جتن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س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عو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ئد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وص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ا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ح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ا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جا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قي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راق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و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ع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وا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يب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دا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ج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فاذكرو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ك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غ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ألت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النصح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لكل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قل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ح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ي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ي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ذر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متع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ه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نب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(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ث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)</w:t>
        <w:br/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يع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ح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وفي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فارغ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خاتم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وصي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شيخ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عليه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رحم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داو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هد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به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ق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عا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فق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صيح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ر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لت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ر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ما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ه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حب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ي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ح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حسا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ر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ر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ميل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رم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اع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يع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ظ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أ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ل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ه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ون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أوص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عايت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وب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قات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رم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اد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د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ب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ل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ال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color w:val="800000"/>
          <w:sz w:val="27"/>
          <w:sz w:val="27"/>
          <w:szCs w:val="27"/>
          <w:rtl w:val="true"/>
        </w:rPr>
        <w:t>قصيدة</w:t>
      </w:r>
      <w:r>
        <w:rPr>
          <w:rFonts w:cs="Times New Roman"/>
          <w:color w:val="80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color w:val="800000"/>
          <w:sz w:val="27"/>
          <w:sz w:val="27"/>
          <w:szCs w:val="27"/>
          <w:rtl w:val="true"/>
        </w:rPr>
        <w:t>استغاث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ل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ذ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ا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زل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ي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اج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رجو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ء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ي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رجاؤ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ل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بحه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زهد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حقق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كفني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شمات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ائ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وة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ش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اءة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ستر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ن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ي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سن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طف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سن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قب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عيوب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النفس</w:t>
    </w:r>
    <w:r>
      <w:rPr>
        <w:rFonts w:cs="Times New Roman"/>
        <w:b/>
        <w:b/>
        <w:bCs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b/>
        <w:b/>
        <w:bCs/>
        <w:color w:val="0000FF"/>
        <w:sz w:val="36"/>
        <w:sz w:val="36"/>
        <w:szCs w:val="36"/>
        <w:rtl w:val="true"/>
      </w:rPr>
      <w:t>وأدويتها</w:t>
    </w:r>
    <w:r>
      <w:rPr>
        <w:rFonts w:cs="Times New Roman"/>
        <w:color w:val="0000FF"/>
        <w:sz w:val="36"/>
        <w:sz w:val="36"/>
        <w:szCs w:val="36"/>
        <w:rtl w:val="true"/>
      </w:rPr>
      <w:t xml:space="preserve">                                    </w:t>
    </w:r>
    <w:r>
      <w:rPr>
        <w:rFonts w:cs="Monotype Koufi"/>
        <w:color w:val="0000FF"/>
        <w:sz w:val="36"/>
        <w:sz w:val="36"/>
        <w:szCs w:val="36"/>
        <w:rtl w:val="true"/>
      </w:rPr>
      <w:t>مكتبة</w:t>
    </w:r>
    <w:r>
      <w:rPr>
        <w:rFonts w:cs="Times New Roman"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مشكاة</w:t>
    </w:r>
    <w:r>
      <w:rPr>
        <w:rFonts w:cs="Times New Roman"/>
        <w:color w:val="0000FF"/>
        <w:sz w:val="36"/>
        <w:sz w:val="36"/>
        <w:szCs w:val="36"/>
        <w:rtl w:val="true"/>
      </w:rPr>
      <w:t xml:space="preserve"> </w:t>
    </w:r>
    <w:r>
      <w:rPr>
        <w:rFonts w:cs="Monotype Koufi"/>
        <w:color w:val="0000FF"/>
        <w:sz w:val="36"/>
        <w:sz w:val="36"/>
        <w:szCs w:val="36"/>
        <w:rtl w:val="true"/>
      </w:rPr>
      <w:t>الإسلامية</w:t>
    </w:r>
    <w:r>
      <w:rPr>
        <w:rFonts w:cs="Times New Roman"/>
        <w:color w:val="0000FF"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4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elwafurat.com/locate.aspx?mode=1&amp;search=author1&amp;entry=&#1571;&#1576;&#1610; &#1593;&#1576;&#1583; &#1575;&#1604;&#1585;&#1581;&#1605;&#1606; &#1575;&#1604;&#1587;&#1604;&#1605;&#1610;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05:48:00Z</dcterms:created>
  <dc:creator>Registered User</dc:creator>
  <dc:description/>
  <cp:keywords/>
  <dc:language>en-US</dc:language>
  <cp:lastModifiedBy>Registered User</cp:lastModifiedBy>
  <dcterms:modified xsi:type="dcterms:W3CDTF">2006-12-26T05:55:00Z</dcterms:modified>
  <cp:revision>3</cp:revision>
  <dc:subject/>
  <dc:title>عيوب النفس وأدويتها</dc:title>
</cp:coreProperties>
</file>