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ecoType Naskh Variants"/>
          <w:b w:val="false"/>
          <w:b w:val="false"/>
          <w:bCs w:val="false"/>
          <w:sz w:val="96"/>
          <w:szCs w:val="96"/>
        </w:rPr>
      </w:pPr>
      <w:r>
        <w:rPr>
          <w:rFonts w:cs="DecoType Naskh Variants"/>
          <w:b w:val="false"/>
          <w:bCs w:val="false"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عقوبات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ذنو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  <w:lang w:eastAsia="en-US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  <w:lang w:eastAsia="en-US"/>
        </w:rPr>
        <w:t>يحيى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eastAsia="en-US"/>
        </w:rPr>
        <w:t>بن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eastAsia="en-US"/>
        </w:rPr>
        <w:t>موسى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eastAsia="en-US"/>
        </w:rPr>
        <w:t>الزهراني</w:t>
      </w:r>
      <w:r>
        <w:br w:type="page"/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ح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ف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ز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ك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ق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تج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ع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ش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ا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غر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ث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ج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ك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إخو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كِّ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واق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ث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ج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طل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وس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ـ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ُ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صل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ط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في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ك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ها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قس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قوب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س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قوب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دني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ا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و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ش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با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م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ر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يث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س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ذن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ص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حص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د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س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نس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آيا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ح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. 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غِي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ُعْب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ر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قُوق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ُمَّهَا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وَأ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نَا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هَا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رِ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ِي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ث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ُؤَا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ضَاع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ا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ك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ْبِرُ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أَكْب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بَائ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إِشْرَاك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ُقُوق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َالِد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تَّكِئ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جَلَ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وْ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ُّو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كَرِّر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ْت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كَ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لَاث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ظُ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ز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َل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اق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وَالِد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َرْأ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تَرَجِّل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دَّيُّوث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ثَلَاث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ْخُ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اق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وَالِد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ُدْم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م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َنَّا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ْط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نظ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ر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ر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ه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لَق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لْق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رَغ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لْق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حِ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قَا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ائِذ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طِيع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ع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رْض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ِ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صَلَ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قْط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طَعَ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قْرَء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ِئْت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هَ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سَيْت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وَلَّيْت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فْسِد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ُقَطِّع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ْحَام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بَي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طْعِم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ْخ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طِ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حِم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ط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ك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ك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نْ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جْد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جِّ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صَاحِ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ُقُوب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َّخِ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غْي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طِيع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حِ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قس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قوب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دني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تن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س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قوب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اجل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قائ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آ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ن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وج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ج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د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ك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ب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ع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نت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م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م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ع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ذ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ؤ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ا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ظ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ظ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ج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ح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عر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ق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ه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ل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ح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براه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م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ا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قوب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آجل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ض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ق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أخ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ك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ش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رتك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ض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شر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ض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م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تل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ك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س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ض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هو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قد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ب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ا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س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شم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ع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ن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ج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ج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بت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ي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و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و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ض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تق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ج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قطا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قب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ز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ذ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ع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و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ع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ل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قوب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ب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ر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ز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و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ظ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ظ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يث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ثْمَا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ف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ف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ك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بُل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حْيَت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ِي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ذْك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نَّا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بْك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بْك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ّ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زِ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َازِ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ج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د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ْس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ج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د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شَد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ي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ظَر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ط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فْظ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ف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بْ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ُض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ُوُلّ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ذَهَ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حَاب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َسْم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رْ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ِعَال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ك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قْعَد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حَمَّ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شْهَ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َسُول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ظُر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قْعَد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دَل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قْعَد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رَا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مِيع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افِ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نَافِق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ْر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ر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ل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ضْر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ِطْرَق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َرْب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ذُن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ص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يْح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مَع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ل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َّقَل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ُّو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رَج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َبَ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َّمْ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م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وْت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هُو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عَذّ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بُور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ذِّبَ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ْرَأ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ِر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جَنَت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ت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دَخَ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طْعَمَت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قَت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بَسَت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رَكَت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أْك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شَاش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يْ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ابِت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ائِط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بَ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ج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غْل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َح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اد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كَاد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لْق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قْبُ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ِتّ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مْس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ْبَع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رِف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حَا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قْبُ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ت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ؤُل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ت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إِشْرَا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ُم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بْت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بُور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وْ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دَافَن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دَعَو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سْمِع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م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قْب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وَجْه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َوَّذ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َوَّذ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َوَّذ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ِت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َه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طَ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ِت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َه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طَ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َوَّذ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َجَّا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َجَّا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تك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ث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ش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ش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ش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و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ث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و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ِك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جْز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كَسَ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جُ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هَر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ح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َمَا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ئِش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خَ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جُوز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جُز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هُو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دِي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ت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هْ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ُبُو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بُور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كَذَّبْتُ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نْع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صَدِّق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خَرَجَت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دَخ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جُوز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ذَكَر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دَقَت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سْمَع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هَائِ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يْت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َا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َوَّ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ع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َّاص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لِّمُ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ؤُل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لِمَا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عَلّ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ِتَاب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ُخ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ُ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رَد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ْذَ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ُمُ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شَهَّ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ْيَسْتَعِذ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ْبَع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ُو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هَن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ح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مَمَا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ر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سِيح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َجَّا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و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امي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هم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ض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نخ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ر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زِ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رَج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ِنَاز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نْص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تَه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لْح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جَلَ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َلَس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وْ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ءُوسِ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َّيْ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ود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كُ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رَف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ْتَعِيذ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رَّت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َلَاث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ب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ؤْ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قِطَاع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قْبَا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ز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ائِك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يض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ُجُو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ُجُوهَهُ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َّمْ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ف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كْف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حَنُوط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نُوط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ْلِس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د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ص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ِي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ك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وْ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لَ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ْلِ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َّت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فْ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َّيِّب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ْرُج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غْفِر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ِضْوَا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خْرُج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سِي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سِي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طْر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ِق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أْخُذ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َذ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َعُو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رْف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يْ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خُذُو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جْعَلُو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ف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نُوط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خْرُج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طْيَ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ح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سْك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ُجِد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صْعَد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مُرّ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إ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لَائِك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ُو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َّيّ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ُلَا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ُلَا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أَحْس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مَائ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سَمُّون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نْتَه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سْتَفْتِح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فْت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شَيِّع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َا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قَرَّبُو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ل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ْتَه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ابِع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ز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َل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كْتُب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ِتَا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لِّيّ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عِيدُو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لَقْتُ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عِيدُ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ِ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ْرِجُ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ار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ْ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ُعَا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وح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س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أْت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ك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جْلِسَا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ّ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ّ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ِين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ِين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إِسْلَا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ُعِث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لْم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رَأ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ِتَا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آمَن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صَدَّق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نَاد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نَا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دَق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فْرِشُو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لْبِسُو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فْتَح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أْت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وْح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طِي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فْس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د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صَر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أْت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َج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ِّي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يّ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ِيح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شِر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ُرّ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وعَ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وَجْه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َج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ِي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خَي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َل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الِ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قِ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اع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ْج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هْ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ب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افِ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قِطَاع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قْبَا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ِ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ز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ائِك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و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ُجُو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هُ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سُو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جْلِس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د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ص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ِي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ك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وْ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ْلِ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َّت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فْ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بِيث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ْرُج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خَط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غَض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ُفَرَّق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س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نْتَزِع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ْتَز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فُّو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ُوف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بْلُو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أْخُذ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خَذ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َعُو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رْف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يْ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ْعَلُو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ِل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سُوح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خْرُج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نْت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يح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ِيف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ُجِد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صْعَد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مُرّ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إ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لَائِك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ُو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بِيث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ُلَا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ُلَا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أَقْبَح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مَائ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سَم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ْتَه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سْتَفْت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فْت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رَأ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فَتّ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وَا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ْخُ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لِج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م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ِيَاط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ز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َل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كْتُب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ِتَاب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ِجِّي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ُفْ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ُطْر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وح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رْح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رَأ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شْرِك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كَأَن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ر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خْطَف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َّيْ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هْو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كَا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حِيق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ُعَا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وح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س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أْت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ك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جْلِسَان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ّ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اه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اه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ْر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ِين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اه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اه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ْر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ُعِث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اه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اه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ْر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نَاد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نَا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ذَ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فْرِش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فْتَح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أْت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رّ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مُوم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ضَيَّق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خْتَلِف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ضْلَاع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أْت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َج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ِي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ِّي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نْت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ِيح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ْشِر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ُوء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وعَ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وَجْه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َج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ِي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شَّر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َل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خَبِيث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ب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قِ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اع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ي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بِ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ِّرْ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كُف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رْ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لَا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ُرَيْد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هْ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بَيْنَهُ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ل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رَك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ف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2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و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ضر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3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لو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ب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ائ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4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ب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نتق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وق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5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ق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6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ح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7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ن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ق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لو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8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ه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ا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ر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ست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برا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ظ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طبي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9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ه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ر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هو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د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ت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س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0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غ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حب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1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ضر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ز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2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هز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ي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هزء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تذ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ما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3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ظاه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اون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صب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4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ق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يا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با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ال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ال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ش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ق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لغ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ت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س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عر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ظ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ر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تق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ا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ائ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مئ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ي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6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أ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ظ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ص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نعو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خ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وا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سب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ذ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ب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ط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ش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ب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ش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م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مع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ر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حَائِط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ِيط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ك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دِي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َمِ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و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سَان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بُورِه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بِي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تَبْرِئ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وْ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مْش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نَّمِي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ع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جَرِيد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كَسَر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ِسْرَت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وَض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ِسْر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ِي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عَل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عَ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خَفَّف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يْبَس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يْبَس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2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غِي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ِيح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ِيح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فْص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ك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هْ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ُنَيّ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ْلَم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يِّ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َذّ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بُك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هْ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3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ف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بِ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يِّ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لَك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وَد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زْرَق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أَحَدِه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نْك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آخ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كِي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َسُول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شْهَ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حَمَّد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َسُول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عْل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فْس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بْع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ِرَاع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بْع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َوّ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ْجِ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هْ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ُخْبِرُ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نَوْ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َرُو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وقِظ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ب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هْ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بْعَث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ضْجَع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نَافِق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ْر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عْل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لْأَرْ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تَئِم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لْتَئِ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خْتَلِف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ضْلَاع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ز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َذَّ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بْعَث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ضْجَع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4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ز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ُر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نْدُ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كْثِ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أَصْحَا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ل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ؤ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ص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ص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ا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دَا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ا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يْل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تِي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تَعَثَا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َق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ضْطَجِع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ئِ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صَخْر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هْو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صَّخْ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رَأْس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ثْلَغ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تَهَدْهَ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ج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تْب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ج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أْخُذ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رْجِ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صِح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ُو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فْع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ع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ر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ُو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بْح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طَلَق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ت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سْتَلْق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قَ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ئِ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كَلُّو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ِقَّي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جْه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شَرْشِ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ِدْق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خِر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يْن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رُب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ُ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َا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شُق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تَحَوّ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انِ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خ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فْع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ع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جَانِ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وَّ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فْرُغ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انِ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صِح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ان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ُو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فْع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ع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ر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ُو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بْح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طَلَق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ت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َّنُّو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حْس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غَط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صْوَات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طَّلَع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جَا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نِسَاء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رَا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تِي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َب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ف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ا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َوْضَوْ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ؤُل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طَلَق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ت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هَ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ِب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ْم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َ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ه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ابِ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ب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ط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ه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م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ِجَار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ثِير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ابِ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ب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ب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ت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م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ِجَا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فْغ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لْقِم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جَر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نْطَلِق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ب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رْجِ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غ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لْقَم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جَر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طَلَق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ت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ر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رْآ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كْر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ا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رْآ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ا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حُشّ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سْع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وْل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طَلَق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ت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وْض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ْتَم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و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بِيع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َهْرَي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وْض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َوِي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كَا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ُو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وْ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كْث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ِلْدَا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يْتُ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ط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ؤُل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طَلِق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طَلَق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تَه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وْض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ظِيم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وْض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ط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ْظ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ْسَ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ْق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رْتَق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نْتَه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دِين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بْنِي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لَبِ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بِ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ضّ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ت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دِي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اسْتَفْتَح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فُتِح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دَخَلْنَا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لَقَّا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ِجَا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ط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لْق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حْس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ا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شَط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قْبَح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ا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ذْهَب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ع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ه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هَ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عْتَرِض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جْر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ء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حْض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يَاض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ذَهَب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وَقَع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َع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ُو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صَار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ْس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ُور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نّ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دْ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هَذَا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زِل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س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صَر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ُعُد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ص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بَاب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بَيْض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زِل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ر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ك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رَا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دْخُ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اخِ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ي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نْ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يْل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جَ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ي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نُخْبِر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وّ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ثْلَغ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حَج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خُ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ُرْآ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رْفُض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نَا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لَا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كْتُوب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شَرْش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ِدْق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خِر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عَيْن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ف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غْدُ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ت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كْذ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ذْب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بْلُغ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فَاق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ِج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نِّسَا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ُر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ن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َّنُّو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ُ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ُّنَا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زَّوَا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ي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سْبَح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ه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لْق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َج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كِ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ِب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رِي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رْآ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حُشّ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سْع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وْل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ِك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از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هَن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َّوِي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وْض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بْرَاهِي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ِلْدَا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وْ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كُل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وْلُو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ِطْر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ض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سْلِم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وْلَا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شْرِك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وْلَاد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شْرِك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وْ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ان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ط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شَط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ِيح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وْ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لَط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َ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الِح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آخ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يِّئ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جَاوَز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ص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ب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ير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إج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نج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ذ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ب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ج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امر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م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نْ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ك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تَي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ائِش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وْج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سَفَ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َّمْ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ِيَا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صَلّ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ئِم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صَل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لنَّا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شَار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يَد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َ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قَا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بْحَا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شَار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ع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م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جَلَّا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غَشْي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جَعَل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ُب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وْق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صَرَف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مِ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ثْن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ء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ر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يْت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قَام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نَّا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وح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فْتَن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ُبُو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ثْ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رِيب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َجَّا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ْت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َدُ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لْم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َّجُ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ؤْم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وقِ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حَمَّد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ء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ْبَيِّنَا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ْهُد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جَب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آمَن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تَّبَع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الِح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د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ِم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مُوقِن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م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نَافِق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رْتَا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ْر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مِع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ئ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ُلْت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2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ح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ؤْمِن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فْتَن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بُورِهِ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َّهِي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ف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بَارِق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ُّيُوف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ِقْدَا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ْد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رِ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ِلشَّهِي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ِن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ِت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ِصَا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غْفَ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َّ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فْعَة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ر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قْعَد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جَنّ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جَار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أْمَ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َزَع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أَكْبَ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وض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ْس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اج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وَق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يَاقُوت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ي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زَوَّج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ثْنَت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بْع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وْجَ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حُو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عِي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شَفّ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بْع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قَارِ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رِيب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3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ضَال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بَيْد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َدِّث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يِّت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خْت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َل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رَابِط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بِي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ْم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مَل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َأْمَ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تْن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دِيث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سَ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حِيح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4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َّاس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َرَ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ض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ْح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ِبَاء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حْس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سَا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ْرَأ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و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بَار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لْك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تَم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ت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َرَب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ِبَائ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حْسِب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ب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سَان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ْرَأ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و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بَارَ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لْ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َتَم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انِع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ُنْجِي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نْج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َا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بْ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قوب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آخ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او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تطا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طوب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ف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غف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وب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ئ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ئ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ئ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ث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نو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ظ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ز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خ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ز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ث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ف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ف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اذ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ا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ل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ت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دّ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بَار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بَا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بَار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بَا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ك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ق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ت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ار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سن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د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ج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م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ئ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ز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و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صا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و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م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زك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ت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ك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تا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ك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و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ع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ع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ز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سْف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كَعْبَي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إِز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ك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ُرَيْر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تَا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لَ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َد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كَات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ثِّ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ُجَاع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قْر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بِيبَتَا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طَوَّق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أْخُذ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لِهْزِمَت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عْ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شِدْق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ُو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نْز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حْسِبَ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بْخَلُو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آي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ب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رّ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ض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ْتَهَي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َفْس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يَد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ه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يْر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لَف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جُ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كُو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بِ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قَ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نَ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َد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قّ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تِي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عْظ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كُون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سْمَن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طَؤ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أَخْفَاف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نْطَح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قُرُون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لّ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ز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ْرَا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ُدَّت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ولَا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ت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ْض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اس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ابِ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بْد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َّبِي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احِ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بِ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قَ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نَم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َد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قّ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قْعِ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قَاع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رْقَر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طَؤ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ا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ِّلْف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ظِلْف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نْطَح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ا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ر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قَرْن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يْس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ئِذ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َمَّاء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كْسُور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َر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لْن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قّ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طْرَاق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حْل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عَارَة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لْو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ِيحَت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حَلَب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مَاء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حَمْ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بِي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احِب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ؤَدّ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َكَات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ّ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حَوّ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وْ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قِيَامَة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ُجَاع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قْرَع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تْبَع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احِب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َيْثُ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هَ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فِرّ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يُقَا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َ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الُ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َّذ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نْ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بْخَ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إِذ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أ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ُد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دْخ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د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جَعَ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ْضَمُ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قْضَم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فَحْ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نو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طه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ن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مر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ر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ح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ف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جا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ئا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ف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ق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ر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عذ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د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ي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أ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ا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ج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بَادَة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ْن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َّامِ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ايَعْ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سُو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لّ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يْ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سَلَّم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َهْط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قَال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بَايِعُ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شْرِك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ئ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سْرِق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زْن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قْتُل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وْلَاد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أْتُ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بُهْتَان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فْتَرُون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ْدِي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أَرْجُلِ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عْصُون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َعْرُوفٍ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ف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َجْرُ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صَاب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يْئً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أُخِذ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ُّنْي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هُو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َفَّارَ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طَهُو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مَ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تَر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ذَلِك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لَ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َ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ذَّب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إِن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َا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فَ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م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ه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ص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ه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لو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ج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خل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حد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ح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ع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ط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ب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تب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5:16:00Z</dcterms:created>
  <dc:creator>user1</dc:creator>
  <dc:description/>
  <cp:keywords/>
  <dc:language>en-US</dc:language>
  <cp:lastModifiedBy>***</cp:lastModifiedBy>
  <dcterms:modified xsi:type="dcterms:W3CDTF">2005-05-08T15:53:00Z</dcterms:modified>
  <cp:revision>265</cp:revision>
  <dc:subject/>
  <dc:title/>
</cp:coreProperties>
</file>