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SKR HEAD1"/>
          <w:sz w:val="72"/>
          <w:szCs w:val="72"/>
        </w:rPr>
      </w:pPr>
      <w:r>
        <w:rPr>
          <w:rFonts w:cs="SKR HEAD1"/>
          <w:sz w:val="72"/>
          <w:sz w:val="72"/>
          <w:szCs w:val="72"/>
          <w:rtl w:val="true"/>
        </w:rPr>
        <w:t>نزهة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SKR HEAD1"/>
          <w:sz w:val="72"/>
          <w:sz w:val="72"/>
          <w:szCs w:val="72"/>
          <w:rtl w:val="true"/>
        </w:rPr>
        <w:t>المشتاق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SKR HEAD1"/>
          <w:sz w:val="72"/>
          <w:sz w:val="72"/>
          <w:szCs w:val="72"/>
          <w:rtl w:val="true"/>
        </w:rPr>
        <w:t>في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SKR HEAD1"/>
          <w:sz w:val="72"/>
          <w:sz w:val="72"/>
          <w:szCs w:val="72"/>
          <w:rtl w:val="true"/>
        </w:rPr>
        <w:t>اختراق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SKR HEAD1"/>
          <w:sz w:val="72"/>
          <w:sz w:val="72"/>
          <w:szCs w:val="72"/>
          <w:rtl w:val="true"/>
        </w:rPr>
        <w:t>الآفاق</w:t>
      </w:r>
      <w:r>
        <w:rPr>
          <w:rFonts w:cs="SKR HEAD1"/>
          <w:sz w:val="72"/>
          <w:szCs w:val="72"/>
          <w:rtl w:val="true"/>
        </w:rPr>
        <w:br/>
      </w:r>
      <w:r>
        <w:rPr>
          <w:rFonts w:cs="SKR HEAD1"/>
          <w:sz w:val="72"/>
          <w:sz w:val="72"/>
          <w:szCs w:val="72"/>
          <w:rtl w:val="true"/>
        </w:rPr>
        <w:t>الادريسي</w:t>
      </w:r>
      <w:r>
        <w:rPr>
          <w:rFonts w:cs="SKR HEAD1"/>
          <w:sz w:val="72"/>
          <w:szCs w:val="72"/>
          <w:rtl w:val="true"/>
        </w:rPr>
        <w:br/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color w:val="FF0000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أول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أول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بدؤ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ظ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م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خال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طليم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ا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ير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ج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صن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غ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ند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ع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فها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م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و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ك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ري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قز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و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و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ق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و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و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ا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وس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ق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ك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ري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ق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و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و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كث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أ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جا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ح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ح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ا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ث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جلم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وا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تز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جا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ظ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و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نس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ي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نق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ش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ح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و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عو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فل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ض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سابع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و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ش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اض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و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تا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ج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كرو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ؤ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جن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ل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دل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ثاني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ير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غم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ر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مقن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ن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لق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ا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حص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طر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و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ر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ر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ؤ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ع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صا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لا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غ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شر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ز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ر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تت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ناكح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د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س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يش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با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أك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ي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ص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ح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قد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جا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ب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حا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ضر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خرج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بيع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ق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س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ب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ثن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ه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ف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و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كث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وس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ج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يا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حي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ق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لك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خ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با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ث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ي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تق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زي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ا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ضر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قوش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ده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مس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زج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ه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لك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ق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تك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وصو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ي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ق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ي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ص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ب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ز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ط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آ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ف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ق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ب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ف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ف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و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ك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ي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د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ه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ثالث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و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وك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م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زغا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نجي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وا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اج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و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ق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و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ع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ج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ن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رف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تاج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ر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هو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د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و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قن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و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و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م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و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و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وك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غ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غ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ر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لو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ي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و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س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ر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فر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ج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ج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و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و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غ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ا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ب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شت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ب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ا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نز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ا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رس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ا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ي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رك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ب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حف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ا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ح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ع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ا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حك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و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وك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غ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اب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وك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و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و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وك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ل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وك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غ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ح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ه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غ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وص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طائ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وك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ش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خ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و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جن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ز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رابع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ب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اج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ا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اخ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ذك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و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ن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ب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ك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نجا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ا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اخ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تف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ردينى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فت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ر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فت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ائ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و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س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خرج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است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ط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ط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ا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طيح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ج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ط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ط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ز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ط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ذك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د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ظال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ؤو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ؤ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اق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ا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ذ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است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ت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ط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غر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و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ر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ن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نت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سكند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كند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نستق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ض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ل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طي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بط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ق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طيح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غير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خامس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ب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بي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حض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م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ار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واد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ب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ك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جا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است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ع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غر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ر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ط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حب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اف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ر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قص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ؤ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ك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ر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طلمي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قلو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جغر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ج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اب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واق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ر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ز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و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ب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ايش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د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قو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ع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ذ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دخ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لوب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ع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مرا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م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حب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بي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لج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ط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ح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م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ب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ح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ا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ق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ق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اق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ر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ص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ل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ب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لب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ذكور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جا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اح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زر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شع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جهز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عيش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تا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نائ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س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ل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ك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حداراً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ي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ب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ب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ق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ط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ط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است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عمور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ن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سادس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ق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ن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نت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ال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يم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يش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ح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لاح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سة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ق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ق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بتد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ق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ؤ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م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ؤ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لق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ها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قو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حل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زر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ن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برة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ن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ك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ه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ك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ضفا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حن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اذو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زن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ن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ذ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ه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تص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زن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ذك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ا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ر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ك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ج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اط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حدا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ر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ش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نستق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ض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قط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ر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قاب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ب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ا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ن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ا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ين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سابع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هن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ف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ق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زن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ف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قص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ه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ف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تق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خذ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ح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ا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دهن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د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سج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خ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ن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ب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عتق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ا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اب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ب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م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ذ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ق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ح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د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ضفا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حن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في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ور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ي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يوا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ؤ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صي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صي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س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شب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نع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ربط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ج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شوط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ذب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يد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س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با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صن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كم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ندم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رف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ض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با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ن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طع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ح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ض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وا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ن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ض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نف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زنج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ن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زن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يا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ن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ختر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ص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ح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صي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ذئ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صي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رو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ي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لح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ج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تفر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عمل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س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جار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زع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ح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ي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ض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ا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نق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ن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د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حر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غ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قنقا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ب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زن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تر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ستخر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د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ص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ن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لا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ئ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دخله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  <w:t> 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color w:val="FF0000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ثاني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أول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sz w:val="36"/>
          <w:sz w:val="36"/>
          <w:szCs w:val="36"/>
          <w:rtl w:val="true"/>
        </w:rPr>
        <w:t>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ح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ج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سم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ذك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اج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م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ق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ج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رض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عم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غم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يوا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عا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ح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جز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ز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د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قل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م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ر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ق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ح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ائ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م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سا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بتد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ونه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بدؤ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ق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ظ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فه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غ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ل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طلمي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تعد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ط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رو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ير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سكن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ع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فه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حك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ج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ط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و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ي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ع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ي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عر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ا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ل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غ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ذك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اث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ي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زج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ك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ج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ا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و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ط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صا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مت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ولها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ن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ه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ق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ق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ت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س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ض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و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ع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خت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نافس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ثما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وارث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هم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ح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ؤ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ام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ج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عيشون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ثن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ودغ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رق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لا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ودغ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ودغ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و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حد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ج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و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ودغ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ر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ت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م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ط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ودغ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طبخ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ح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أكل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زع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دقوا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ن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ثاني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ح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ز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غا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و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ح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طم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اخ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ال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ز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نا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رق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ج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ح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وه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بالها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حا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ذك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و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تق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نا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ر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اش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دان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طرا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ب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ط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ه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انت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ائ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خرج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دو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فار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تزج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طمئ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و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ذ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اور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جنا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ر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م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ح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س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أ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خف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بيع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اخ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بخ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خرج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ق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ح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ئ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خط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دف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ي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ي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خ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ا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خ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إز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ط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ان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س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ا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ط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ا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شيا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ب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خط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ط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ع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ذ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خب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ب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جلم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خ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ط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ض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ستخر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ستخر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ثال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ج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ل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ب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ئ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ف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ن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ثالث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و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اج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ج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زان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ش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وارث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خا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وغ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ح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فر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ق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و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ايش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مو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ك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نط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ب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ف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غرسط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ج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جفف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دق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خبز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بز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قو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أك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ل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ي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ح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م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قد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شر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ير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د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يل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و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هو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ك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ن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س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شت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ن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ض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نط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ا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زق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م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ابع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ا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اج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ح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اج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نت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رض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ذاه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ز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ل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ب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ل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س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ج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س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ن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ف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ط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ل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ائ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م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ت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وا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ر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ر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ا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ه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ف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تص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علا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ا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نج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قبط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اج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ح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غ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ج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م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نق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ي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ع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ي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ا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عد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جلم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ا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ح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ج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م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عم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لو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ا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رو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نقط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ر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الو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غن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وح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ا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فا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ا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سا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عت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ر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س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ر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از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ص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ا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ع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ثع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ك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وا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ل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لت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كب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س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ط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ذ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رز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ي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س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رك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ط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أ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ه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ده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ص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عتر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س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قمه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فا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ف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حي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مار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ف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غ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ن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خامس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ي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ح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نس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ي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ج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ك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ت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ضحاض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استد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نج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ائ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خ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راس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ذك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س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جح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ن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طائ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ي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ص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ستقص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ق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وته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قط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ح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ت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ط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نخف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ن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ا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يحا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ح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ك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ب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د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اخ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ن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بأ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يا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ه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جائ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نح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طل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لاس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رتف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نوز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قط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ا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س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ن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جو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ن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تماث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ج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صن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وا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و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فرن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ص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و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صن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بر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ف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ص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فرنج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ز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ه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اب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ست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م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هر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وا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م</w:t>
      </w:r>
    </w:p>
    <w:p>
      <w:pPr>
        <w:pStyle w:val="Normal"/>
        <w:jc w:val="left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سادس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عم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م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فس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ستقص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عل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ب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ك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ج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ظ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أ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ش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ب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ضر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ل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س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ح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ع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رع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ث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ض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قري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و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ع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ض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ر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ج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لفار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ار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در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ب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و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ر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ب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م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وائ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ذك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ج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تق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ق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عم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دب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ي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بلغ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ز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ضي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ك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ج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قل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عيش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ي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ج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ج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ب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خال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ب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د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ز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ج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)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rFonts w:cs="Rateb lotusb22"/>
          <w:sz w:val="36"/>
          <w:szCs w:val="36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ت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خل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ب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جاج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ب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ب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ك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ك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ز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ج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ح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ض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ك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ك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ج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ظ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ص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ظ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ر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أ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آخراً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ن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تاسع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هن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ص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ه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ري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و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ق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طراغا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يغيوق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طيغو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شغ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يغ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سقير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شق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و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وخ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طراغ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رنابول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ري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نا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خت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ك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ونه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ري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حل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ذ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ق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ش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ص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جه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نيابها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خ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ائ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ف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ص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ا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ب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م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أل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حف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ف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حق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ا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ص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س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ل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س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سف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ي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ستر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خش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ق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ش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سو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ت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خ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اض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د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و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ا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وه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ائد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و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ن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ظ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ق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ظ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ر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تح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واص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ت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ط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رك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عاو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جز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خرا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خرج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ي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أخذ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عوبها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ه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مش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ا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ي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ث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ل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ق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و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و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شر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ر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ع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وغ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سنخ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ذخ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شه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ش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ارخ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ر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من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ط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وار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ثبت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تب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بتد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لوم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وض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ف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ل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ذك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ج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م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ي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م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جار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با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ف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را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فت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مصار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يص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ض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د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خ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ف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ن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و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بط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س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ج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ف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م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قط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جا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تب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ضر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ض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وا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مت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ج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ت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حض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ي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خار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وغ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وغ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ض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جه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صن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جارات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د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ج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ض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جت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قطار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قا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ص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ل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ج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م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اغا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سكي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ج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ر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ر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نز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ار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رما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سطي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لق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قي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زر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ف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ف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و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قلي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رق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و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ه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فاق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غوغ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طراب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ب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ح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م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غا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ب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سو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لأسو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رب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إ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ر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ذ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و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م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ا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ام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ل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ن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شع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ب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او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و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شياخها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ي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ور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ث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لط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ورهم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غا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سنط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غا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ب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ز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غا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سطي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وز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م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فري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ت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وا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ت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ق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ج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نا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ج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ؤ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ز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ن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شع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ير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ي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زير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ي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ف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ك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كرو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ي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ف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حلة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ط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خ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ما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قو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نق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ج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س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ن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سو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ن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ك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س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ا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ه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ر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ع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خز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عامهم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ن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ثالث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ام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فس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ورها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و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ست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ز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وج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رقة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ح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ف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جدا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ما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را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أمت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افع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ك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رض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ق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ح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ص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ال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حانه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وس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ق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سوا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س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ز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ا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ير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س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س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ح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م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و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ي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ح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ص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وا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حا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جا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قا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ال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نس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ان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ن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دب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ق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ن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ا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ج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جه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ساف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اص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سكند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ص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ع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ز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نس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ن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عالجون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لمي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ج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را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مت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ك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جه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ع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قط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س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ا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ا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سكند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لمي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ن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رض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ن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رابع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نتر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ح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سكند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ل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ر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حو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قا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عم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س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ص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ف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ج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يا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شاه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جائ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قاي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اه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س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سكند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ت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د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اكن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ل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لا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ل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خ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لا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خ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ي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لا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ي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لا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وان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ل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وان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ل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لا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وس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وس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نائ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اح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اح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لا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سكند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ل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ب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ا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ه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ف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ل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ل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ز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هاج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تل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ق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ف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و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ق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ال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غر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ب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ر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ي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ي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و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سف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ة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ر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ب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ق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رج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ن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ر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ن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خامس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ح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را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ص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سط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ش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س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ا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ا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ي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و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ب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ع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ع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سي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اه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ر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سق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ر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ق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ب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اب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م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عل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م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ا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يس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س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ر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نا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طراب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نطرط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لاذ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سو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طاك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ك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ب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عج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صنو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فراس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مكن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ق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ر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ز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ض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وا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و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لزم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و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خ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ف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ل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بان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تم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ي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طرق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جترئ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ال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ما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سادس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ر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ط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ا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ثعل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زب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قاد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ص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خ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قر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ظ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ط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ز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ح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عق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ح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ك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اء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نت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ار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ا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هرو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ين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نا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جي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ح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ي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ل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ر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رم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و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ف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صا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ي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ال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قاد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كو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و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ق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وثار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واس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طائ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ذ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ليما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ص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با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رجراي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وزس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اس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دو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آ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ن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يذ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م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ب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رم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ه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س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ن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ب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س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رخ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س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رق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تو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ر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ص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صبه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ند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ي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صبه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ز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نوبند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ير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ز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ي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ه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ك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ص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عونته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ا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غ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ا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فز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ه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خ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ب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ختل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كث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ن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ر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ه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ش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ج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ر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ار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م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صر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ا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عل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ب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اف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اد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ا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كا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رس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والا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اصطهبا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ه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رخيش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جوبرق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ق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سرم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برقو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ز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ا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ا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ضع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ر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ف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ذ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دراية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ر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م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نو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ن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ر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ق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ن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سابع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عم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صط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يب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ا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فه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رو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ر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ل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وا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مت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ما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رقو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ق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سرم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جوبرق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ش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ارج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يرزن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اه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ب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ر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ذر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خ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ب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سر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لورجان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ج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ر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نو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و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ولاشج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بروق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رو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ست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ست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سير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رد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زر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ه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بي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ن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ير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رم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و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ف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ريق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فه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رما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ب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رمان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ي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ل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حي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ر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فا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ضف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ن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ض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ف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جس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رن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ط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قر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و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ر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نزالق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نجوا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سفنجا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ي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شل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غ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ز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ل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رك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ش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اشورد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ي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را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را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عم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زو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لو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ناب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واديق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رخ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وزن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و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يساب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يساب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ن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حل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ن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اب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حل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اب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حل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يساب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زو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يساب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ن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ن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و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و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زو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ان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ش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س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اس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ز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م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يساب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رش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ش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اب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ش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فا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ا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نق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ائ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س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ده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ثامن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كو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جس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ام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خش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را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جيح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خا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مر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شرو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غ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ت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ا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ط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ل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م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م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ائ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جس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غ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ا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ص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غ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غ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غ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ل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شل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وا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غ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ص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وا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ر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شل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ر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يذم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ا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ز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ا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رغ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ل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ت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ت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ار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ه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جس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ر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ز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ت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وج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طب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ت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ص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ست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ل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ص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ف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اً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ن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تاسع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غزغ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رلخية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ثين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وخ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شق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ر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محا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ذالخوا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ق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غزغ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ق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نتب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ش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رم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اخوان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ارخون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رلخ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سخ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ل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واكت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ي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ذ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و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صا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أت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وا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اف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صن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ح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ت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ك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اوز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خب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ا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ر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غزغ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غزغ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غ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جا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ه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رلخ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ق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غزغز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دين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ظ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م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نتب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نا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ت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غزغز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ق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غزغ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نتب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ظي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سخ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ل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جا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فرغ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ه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غزغ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ر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ظلم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نتب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خ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غزغ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ق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غزغ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جن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اف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ص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م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و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ر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ن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واع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ل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ت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غزغزية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طب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حذ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ت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طب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سخ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ل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رك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برسخ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ل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ت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يع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لج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ت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ك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تاج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وائجهم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سخ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وا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غ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رلخ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وا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ب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ن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ش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ق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غزغ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ش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ق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غزغ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ن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ش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خ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ر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اً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ن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عاشر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ء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حد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طرو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ف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ماء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غزغز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رخ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او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صا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ال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ئ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اف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غزغ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رخ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و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يماكية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ت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غ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ش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ط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ثر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ؤ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ج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قو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ماي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ك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ورهم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ظوا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تق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طل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ر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غن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بق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و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ي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هر</w:t>
      </w:r>
    </w:p>
    <w:p>
      <w:pPr>
        <w:pStyle w:val="Normal"/>
        <w:jc w:val="left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color w:val="FF0000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رابع</w:t>
      </w:r>
      <w:r>
        <w:rPr>
          <w:rFonts w:cs="Rateb lotusb22"/>
          <w:color w:val="FF0000"/>
          <w:sz w:val="36"/>
          <w:szCs w:val="36"/>
          <w:rtl w:val="true"/>
        </w:rPr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أول</w:t>
      </w:r>
      <w:r>
        <w:rPr>
          <w:rFonts w:cs="Rateb lotusb22"/>
          <w:color w:val="FF0000"/>
          <w:sz w:val="36"/>
          <w:szCs w:val="36"/>
          <w:rtl w:val="true"/>
        </w:rPr>
        <w:br/>
      </w:r>
      <w:r>
        <w:rPr>
          <w:rFonts w:cs="Rateb lotusb22"/>
          <w:sz w:val="36"/>
          <w:szCs w:val="36"/>
          <w:rtl w:val="true"/>
        </w:rPr>
        <w:br/>
      </w:r>
      <w:r>
        <w:rPr>
          <w:rFonts w:cs="Rateb lotusb22"/>
          <w:sz w:val="36"/>
          <w:sz w:val="36"/>
          <w:szCs w:val="36"/>
          <w:rtl w:val="true"/>
        </w:rPr>
        <w:t>ب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حمتك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بدؤ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ق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س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ند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م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يون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با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ند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ض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ح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ند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أ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ر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ت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ع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صع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و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ظ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و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عا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و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سل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و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يا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م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غم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بان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ك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ر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ج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ط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فار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م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ن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غ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لج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ؤ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وكه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ك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حا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برس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ؤ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ق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غي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ند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ض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ض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ند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ابد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حارب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سكن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ند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علم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نا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ح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ع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هند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زق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هند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و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و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ط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فع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وج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ف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ق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ف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ح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ن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ند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حف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صي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ج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فراغ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ث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صي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ا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ن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صي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صي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ؤ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صي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فاض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عن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حض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ند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ب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و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س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م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ال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و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ا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شل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و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رد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ن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ثاني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م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غم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غف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رد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ش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قلية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انو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رنج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ن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رف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كو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شت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ي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ا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ص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مو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ل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يطمة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ح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ت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شل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رن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بور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ب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رقس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شك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و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ي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وج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ت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كر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و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شل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رد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قاً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رد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ما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ر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ما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ش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يط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ا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د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ش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شي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رد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فا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برب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توحش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ج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ج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يفار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رد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ا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ثالث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قا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ن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فل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ج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ح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تري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وج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راج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ارط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ليب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ش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ذر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برن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بل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ذر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م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اسكي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ند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ذرنوب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اننة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ط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س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ر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ي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سية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ري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و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ق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ي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ي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ق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ين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ي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وا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حض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و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ما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ض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ر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جاز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ي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ي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ص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ص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ا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ا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ف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ف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طرقو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ص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رص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قا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ص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رو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ب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ئمة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ص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راج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راج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ز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روم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راج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ي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ل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ح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جل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دخ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ا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اجن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م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ثنا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سكي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د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خ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ند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وس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بغت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مس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ن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حتطب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ص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متن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واهم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ن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ذرنت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ب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رى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فل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فل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فل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ج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ا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فل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قا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م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ن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رابع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بو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ظمى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ف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قد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ياص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ذك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ل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ص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مارات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ريط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ص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ص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ص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د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بغط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مس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سكي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د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خامس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نت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طرط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لاذ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طاك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صي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آذ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رس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رق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مرت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طاك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ح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طاك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حد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ا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ق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روب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نس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قس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رص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را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اجر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ج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ب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رع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ميس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لط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زب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رس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ذنذ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و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وض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ب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صف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رق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قد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ز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ش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ز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و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ا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ز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نس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جه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قط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تنائ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تقا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ميس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ج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سو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عم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فق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وس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ر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لتا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وا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و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ا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ن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ز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ع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جود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طراب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ر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خاؤ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ق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ال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نتهاؤ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ا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ف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طرس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و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ج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ائ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ح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طرس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ني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ني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ني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حض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وا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ب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color w:val="FF0000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خامس</w:t>
      </w:r>
      <w:r>
        <w:rPr>
          <w:rFonts w:cs="Rateb lotusb22"/>
          <w:color w:val="FF0000"/>
          <w:sz w:val="36"/>
          <w:szCs w:val="36"/>
          <w:rtl w:val="true"/>
        </w:rPr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أول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ند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لي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شت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ط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شك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فرنج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ت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م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ج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ر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لمن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م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آبل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لي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قو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و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رغ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ا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كر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سط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ر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نبل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ب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لي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لبط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ولب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ون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ي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ط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وش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ل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شك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قش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من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آ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رذال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ط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ف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ج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جيرش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و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قلاز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بلافي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ن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ين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ح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س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و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هيئات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ف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ظ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ظ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فار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جا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ن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شبون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شب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م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حض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فوا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ف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جراس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ع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كا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ت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د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ق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ح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احن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م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نت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م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ديق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ر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وائد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م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ق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ئ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وغ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ت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رت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م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ق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ص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عم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ت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ر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غي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و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ت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ارهم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وغ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دخ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ا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شو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ؤ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خ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جز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و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ف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</w:p>
    <w:p>
      <w:pPr>
        <w:pStyle w:val="Normal"/>
        <w:jc w:val="left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  <w:t> 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ثاني</w:t>
      </w:r>
      <w:r>
        <w:rPr>
          <w:rFonts w:cs="Rateb lotusb22"/>
          <w:color w:val="FF0000"/>
          <w:sz w:val="36"/>
          <w:szCs w:val="36"/>
          <w:rtl w:val="true"/>
        </w:rPr>
        <w:t>.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ا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و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بن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شل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نج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زا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في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ن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شك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لو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و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رلان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جا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و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ج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و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كلرم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غ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فرنج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ن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يفا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ث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غ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مان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ز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غشت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و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شكن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كريز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نط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نا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يل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ص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صط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ب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ما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راد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سطاجانكو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شل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نج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ي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ن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ف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ن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سق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ط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كب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نا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إفرنج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بر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او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يبو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امندي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ا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ت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ر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و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رن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ن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نتنجلو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قا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ن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ر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دو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ال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رق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جه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م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صا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حاس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لو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بن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ب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ز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قا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لو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ح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لو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قش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ا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ت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لو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زا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ا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زا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زر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بنص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لو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لا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ق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قط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ز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غ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كلرم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بن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و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ي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لو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لان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وس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لان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مارات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ثالث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و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كب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نادق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هور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ض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ر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يغن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ر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آس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ص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نط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ول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اذ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بناج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غ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سبالط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رغو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تب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لج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را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تر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ا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امي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ير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ض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نادق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رن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سلم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وب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نبرص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لف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ش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طر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ر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ي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ست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وذ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ش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ز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كب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ليج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م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ر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و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ك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ا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طر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ش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وس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ارنت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و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رط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جن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طروب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ن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نو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اث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لرم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ي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سن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يم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سترنج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رغارق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ر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وري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كبر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رني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وط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ت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ط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راب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نو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طر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ز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س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و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و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بط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ج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ش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رملس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وصا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رق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قا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ي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ستد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نادق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كون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ذر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ط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و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توب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د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ط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نك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ك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ط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ط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رن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ذر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رن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تقو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ج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مس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خ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أبرن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بي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قسطنط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ظ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س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ص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ا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رن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وش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وش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ط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وش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ق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تر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ط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تر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ن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رابع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غو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سقل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ل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سطنط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هو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ل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ذ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م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م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فس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نا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صقال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كت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نادق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وط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كتن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ق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ذرنوب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س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و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س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م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ت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ستو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ن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قا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ر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ر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م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بل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ر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فر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بل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يو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اب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ستر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ذ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ر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ذ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ذرنوب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ن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ن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م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بو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نت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ستي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ا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بقت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ف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ذك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س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ذ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ر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س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لج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ذك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نا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لج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ذك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ذ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؟؟؟ويم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از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م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م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غو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يقا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مي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مي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ست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ل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حدة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يم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ستغن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ستغن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فحها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مس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طل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فس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و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غو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سك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قل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خ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رل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رمني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ذ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ذرقي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لو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و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باذ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س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بس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ي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يهو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روب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غر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باذ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ف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صقا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واض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د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ج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تاب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ي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و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ي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رو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باذ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خت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م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سو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را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ص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ل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باذ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سا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م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باذ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ي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ست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د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يذ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يذ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حض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م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و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حلة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و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ل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و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و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ي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ندابي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در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روب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نائ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غر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ا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صط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ب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ل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و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ز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تو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تو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يو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ه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و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ا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ول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ن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سادس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م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ذربي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م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افار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اجن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ازج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د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ل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ج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وس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زوز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ش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ر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رك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لم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ذ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يلق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رد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شماخ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ر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لاي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شاب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ن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م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ف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ورزق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ذربي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ورس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د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رز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ورث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وق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ذك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ص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لاد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ن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ذ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م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ر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وف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سا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ش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ند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مي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ا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تب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م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وا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ا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ب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تا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ن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ش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ش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ب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ط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بي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ط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ؤ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ف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د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زا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ذ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ذ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ك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ظاه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ر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قد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قص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باد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مت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ن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صنو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ثير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ذ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ب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ذ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د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مس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د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اخ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ث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اخ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اي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ايجان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ل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وا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م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اخ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م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ث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يلق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ص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زر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ن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سابع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برست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ز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ط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ز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غز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ما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د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بر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حر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ر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ك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وق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ختل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بح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ر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ن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س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ب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غر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ط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سطنط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ح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زق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ن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يقط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ف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ا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ع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م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ك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ج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ط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م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ر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متع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ز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برس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ر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ر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ح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ج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رك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ف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صع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ص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بلغ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حد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نص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طس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م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ش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د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ك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ليم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ن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ثامن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ز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غز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درم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و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اد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ا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رقاش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رق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رن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ر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رغ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يئ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ر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خب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ج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رشاد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وار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ك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ا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ق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اف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غز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يط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ؤ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ف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يح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رغ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ؤ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يح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يح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جو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بق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غن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برس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ط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فراغ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ج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ط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ائ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س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قف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غ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غز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لة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غز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و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ختز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و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رس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غز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شبه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ئتلا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كن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ص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و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سك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ند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غز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ظوا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خ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و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لجؤ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وائج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ت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ن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ص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ز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حية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خل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س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عا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جهز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أم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ا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شت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أم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خرج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ض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هات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غز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ا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ف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ك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ل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قسا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ز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ج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ن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تاسع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يماك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ذك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لا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ه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ص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د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ون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ذك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رب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غز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جنا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رق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ا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ح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ج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ج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ذك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اق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واط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ص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ي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وا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ع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قط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جا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تب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غن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بق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ب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ثر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حو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ذ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شا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لو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حو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ح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ح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هم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ه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م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ؤ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ض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ش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ع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ر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ق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ت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ت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ب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قنق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صيا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رف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بك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ئ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ز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ا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بك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س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نعاظ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ل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ش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حا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وز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اش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قي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ف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بات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را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ر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و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خض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ب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ل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يقد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داو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إشه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ؤل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ك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ج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ك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بشاع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قي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ليم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ن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عاشر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ج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ل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ز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ص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ه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و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فس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ل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ك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ج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ساء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يان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تقدهم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ج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ر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جا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ش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ساء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وجه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تد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ستد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زغ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آذ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تد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ترخ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ل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ك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لا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صف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ف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ث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ح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حا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ج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ج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ب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غ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و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ي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كاح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تاج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ش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سكن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خ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خرج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غي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و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حاش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ص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ذك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جا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روش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اه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وح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ها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سن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ك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ت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ت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نق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ج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ج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غ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ل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كث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سكن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خ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س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ر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اجرو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سكن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عتر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مب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خو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ج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ج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ب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ز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طل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ري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فتر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سكن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قط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سم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سكن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ج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ج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سك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س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رلخ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تبت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خرخيز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تغزغز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كيماك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خا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ذك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ترك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فشا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خل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غ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لغ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سكن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دم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فانتش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مر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ث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س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ش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و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ت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ك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كث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ي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غ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با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ل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ف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نقي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غل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ائ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ر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ز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أ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قط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كي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ح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د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ن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color w:val="800000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800000"/>
          <w:sz w:val="36"/>
          <w:sz w:val="36"/>
          <w:szCs w:val="36"/>
          <w:rtl w:val="true"/>
        </w:rPr>
        <w:t>الالسادس</w:t>
      </w:r>
      <w:r>
        <w:rPr>
          <w:rFonts w:cs="Rateb lotusb22"/>
          <w:color w:val="800000"/>
          <w:sz w:val="36"/>
          <w:szCs w:val="36"/>
          <w:rtl w:val="true"/>
        </w:rPr>
        <w:br/>
      </w:r>
      <w:r>
        <w:rPr>
          <w:rFonts w:cs="Rateb lotusb22"/>
          <w:sz w:val="36"/>
          <w:szCs w:val="36"/>
          <w:rtl w:val="true"/>
        </w:rPr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أول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ط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س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ي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ط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ط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نط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ين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ن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ه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نيون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رن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نبل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ن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ات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ط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ف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صا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صف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ئ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ف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حض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سو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ك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صا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ح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عا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ق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راك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ق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جا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ف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قلاز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قلاز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طو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تا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ش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رب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جي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م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ي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ن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شتالمعل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ظ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اخ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خذ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ظ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ظه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ش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بيو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نح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باب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س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م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نا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صر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ر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تخذ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ا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ص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ق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صر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ش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نت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م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بار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ائماً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ن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ثاني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فرن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رمن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فلاند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ين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رن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غ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فرنج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غ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مان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ف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نط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وب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فريز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ص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كلت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س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نق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ع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أييده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جي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رو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ا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ي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جي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تا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جي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ا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ي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جي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ز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زر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ب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تا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ر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ش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يان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فرن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ليان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ليان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حض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و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ن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ا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ز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لات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فرن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لو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يان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يان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شت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غ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فرنج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يان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و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يان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رت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لي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ط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رط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ط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ا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ارت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يان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م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ص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ي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زيرةوج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و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كون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كل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وصف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اض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م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قلط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ح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ك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نو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هس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نت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ره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ستينك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ب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رنم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رغ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غري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وند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ونس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اض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ن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د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ب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ه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ض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س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توفيق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ن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ثالث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ؤ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ك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ص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ماني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ؤ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ص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ق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طش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نط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و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ذو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غرا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سترك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بر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رما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يتل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يط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فر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يني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ك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نق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ق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رنغرا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غر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فرنيس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نيس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والب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ص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ب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وذنب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شل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امت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قراق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ناز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رتيصل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مسلي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اص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ب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نط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ر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قا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قط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غرا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غرا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ذ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سو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ن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ج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ص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را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زار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ب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قطاني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غرا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وز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ن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لا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وس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حض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ك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را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م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صل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وز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و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ذو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ن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وز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ذو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ر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ن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موز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نطار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غرا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ترك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و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ط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وباً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قراق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از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قراق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از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تصل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تصل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مس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دم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قراق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ص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قراق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ص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زنب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ر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ليل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زل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زل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ب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زل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ا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ز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ز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ظ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نق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اً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ن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رابع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قذ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صوى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قذ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يس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ترو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وقست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د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ن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نفي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فرنيس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غريزين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سيونس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ر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يغلغ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قرن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ستين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نب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رامني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لم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ر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يغ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ول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ستر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ف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لكسيوب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يس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مط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ر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خي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رفنت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لي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رسكلاف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يغ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سك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غرم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ربسي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ذين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ليمال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ول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يمسق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ز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قسطنط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درس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يلوغ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يميد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غاتوب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اسليك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زوب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خيلو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ذك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و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ق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قا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تق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س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ع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قو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قذ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يس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س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ع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ل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سع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خي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وا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را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ن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خ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روجاً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يس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ترو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تروبي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  <w:t> 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ترو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ما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و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لي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رو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لي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سي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هرتي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خر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ا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ر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ج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ر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جتمع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صي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ح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ن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ون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م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ا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ب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قط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ف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ر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ر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هار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ا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ا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مس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ز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رو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ليسي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مس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ن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ثن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ذ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لي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ن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قص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وته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ن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خامس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نط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ح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مد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عا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را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مك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جز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غ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ث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قذ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إيض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ي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نقو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نط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يج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ر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مخ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ار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نو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ق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نط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ز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رو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جان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بدؤ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سطنط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ل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ا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وه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سطنط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سطنط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تص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خل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نط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ر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ط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نا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ن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ن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عط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قموذ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جد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ليج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دس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نط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غ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ج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ز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ه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وصا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م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ح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ف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س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ع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نقو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نط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طرابزن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عرو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تدا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مل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شي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م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ضفت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ز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كا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س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مت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ط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حت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ان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شك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مس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غورها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شك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شك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شك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حض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عايشها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تب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حض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وا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س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ق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ق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آ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مو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تب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ان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نيها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ز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ز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س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ز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مان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و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ق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ر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غ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ع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ؤ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لدخ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كور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طلو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تري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طرخ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طرخ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color w:val="FF0000"/>
          <w:sz w:val="36"/>
          <w:sz w:val="36"/>
          <w:szCs w:val="36"/>
          <w:rtl w:val="true"/>
        </w:rPr>
        <w:t>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سابع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ز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ج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اخ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سج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قوت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يئ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وا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و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قا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ين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ح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ب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اف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قها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ج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اخ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س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دو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ج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روق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م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رخ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ت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ج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صن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ف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قتض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وائج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تجا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ص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ش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سوائم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بسج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يل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ك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بلغ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تن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ا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و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ج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اخ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بج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سج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ج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ت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اخ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هاد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ر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ي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ج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ن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ن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ستقص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ا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ج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نتن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ج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م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م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حض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لك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ت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ول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ف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ام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ق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الم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جي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ا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خد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س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جه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وار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و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غز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ع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ي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ز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بيع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ز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دي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أ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ص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خ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ف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ط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ث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و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ن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ج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م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از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ر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ي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صف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color w:val="FF0000"/>
          <w:sz w:val="36"/>
          <w:sz w:val="36"/>
          <w:szCs w:val="36"/>
          <w:rtl w:val="true"/>
        </w:rPr>
        <w:t>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ثامن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ن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ري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رل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يس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ت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س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ج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ج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ب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قط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س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تج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وح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و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مط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ري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بل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ص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و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اد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ق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يماخ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جر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رص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ر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نب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خ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يس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ح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قما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غو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ق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تصرف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و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ف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نقو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ري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كتن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را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و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مخ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و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رص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ق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داد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ت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د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ن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س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رت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س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ض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ر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ظوا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نتق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ظوا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رند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و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ت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م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رل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و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ز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جتها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ل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حترا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و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ق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ص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و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ن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ه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عبة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و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ص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ص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رت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و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ن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ص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ق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ف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ح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ذك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ط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ؤ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ز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و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تاسع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فشا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رك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ج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ج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رك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تاخ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ل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مط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فشا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ها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ج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ج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ط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و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ك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رج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رداذ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يه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اث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ن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ج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ج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فتو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رج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ئ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خ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ي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د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وص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ي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عط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ز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غ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زاد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رج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شخص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اث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سماع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م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نفيذ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وجد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تف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جتمع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ت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فذ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شخص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صح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ات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ح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شخص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د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ئ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فس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خ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ج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و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ت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ري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ائ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شققن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زو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قط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شت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و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ذ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ائح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ري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نفص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س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ر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ن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سأ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خبرو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ج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ج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غز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خرب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ع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ص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ك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ع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فار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ك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ق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ذك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ا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كا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سألو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ب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خب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اث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عج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ألو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عج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ع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عج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سألن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سلا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ن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color w:val="FF0000"/>
          <w:sz w:val="36"/>
          <w:sz w:val="36"/>
          <w:szCs w:val="36"/>
          <w:rtl w:val="true"/>
        </w:rPr>
        <w:t>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عاشر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ج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ج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طلمي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غراف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ا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ين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م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حق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ط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جئ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ثبت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وصف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نق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م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بار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س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كيل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ن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سابع</w:t>
      </w:r>
      <w:r>
        <w:rPr>
          <w:rFonts w:cs="Rateb lotusb22"/>
          <w:sz w:val="36"/>
          <w:szCs w:val="36"/>
          <w:rtl w:val="true"/>
        </w:rPr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أول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ائ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س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غم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مورة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ثاني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ضم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قلط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ائ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ه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و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ه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ل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ش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فلاند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ض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هس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ت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شرق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هس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ما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ا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نو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ف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نق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ائر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هس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اب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هستار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نت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ط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نت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صب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قو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رلان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ر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رب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رلان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رط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ك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ج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ائ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كن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ا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جت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ح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شت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ن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ج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وق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ار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حارب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وق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دا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ف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نت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د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خر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ائ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م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قل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رى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سقو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لان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ث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لان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رلان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لان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ربا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لان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ر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مس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ن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وفيقه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ن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ثالث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و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ارمر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رفا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و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جز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ز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ز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يوب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ز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م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ارمر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ارمر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تد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ر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ت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م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حض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و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م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ا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ذ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ل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دلسقا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رفا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دو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ا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صن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رابع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نم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ب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تلان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ج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ل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ا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يل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نم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عم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غن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ر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دا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ال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ق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ف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مط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ائبة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ر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قط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نم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م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ربا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ا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ا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غول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غول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بست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عم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نم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ج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فار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ين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ن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غول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ن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تلاند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تلان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و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ل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اح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صاب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غنا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ن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و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ن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ن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م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ف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ه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أو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وق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ز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فت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نج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ت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رتف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مط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نهم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س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س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ران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ون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ج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اً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ج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تب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حل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و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و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ت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6"/>
          <w:sz w:val="36"/>
          <w:szCs w:val="36"/>
          <w:rtl w:val="true"/>
        </w:rPr>
        <w:t>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خامس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ي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م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ط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ي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ظه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ناب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ع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ت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نوب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نيش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ماني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ل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ن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لقين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ن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سادس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اخ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غاري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اخ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و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قلي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تق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الات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تواز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فاتهما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و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فا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مار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و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قلي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مان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يف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ي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وا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ط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ش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ا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ي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بر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ا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ق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ش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خ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ير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ن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sz w:val="36"/>
          <w:sz w:val="36"/>
          <w:szCs w:val="36"/>
          <w:rtl w:val="true"/>
        </w:rPr>
        <w:t>ك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cs="Rateb lotusb22"/>
          <w:sz w:val="36"/>
          <w:szCs w:val="36"/>
          <w:rtl w:val="true"/>
        </w:rPr>
        <w:t>: (</w:t>
      </w:r>
      <w:r>
        <w:rPr>
          <w:rFonts w:cs="Rateb lotusb22"/>
          <w:sz w:val="36"/>
          <w:sz w:val="36"/>
          <w:szCs w:val="36"/>
          <w:rtl w:val="true"/>
        </w:rPr>
        <w:t>وَثَمانِيَ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يّامٍ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ت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ث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ذ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قو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سومز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ةظوف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قح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يم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ا</w:t>
      </w:r>
      <w:r>
        <w:rPr>
          <w:rFonts w:cs="Rateb lotusb22"/>
          <w:color w:val="FF0000"/>
          <w:sz w:val="36"/>
          <w:sz w:val="36"/>
          <w:szCs w:val="36"/>
          <w:rtl w:val="true"/>
        </w:rPr>
        <w:t>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سابع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ج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ن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ج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ج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اخ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س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س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غير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ل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ت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ى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ا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ين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ثل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ج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قام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ت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ار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و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تن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شا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ج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ر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ت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ل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ح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ضفر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با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اط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س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سجرت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سبح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اس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ز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بير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ن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ثامن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ف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حف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ج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ك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يه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روج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ن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أ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ش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ز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وان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عر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ع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ب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م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خ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ا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أ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ه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ج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ت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خ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م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ت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سبح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ش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و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يم</w:t>
      </w:r>
      <w:r>
        <w:rPr>
          <w:rFonts w:cs="Rateb lotusb22"/>
          <w:sz w:val="36"/>
          <w:szCs w:val="36"/>
          <w:rtl w:val="true"/>
        </w:rPr>
        <w:t>.</w:t>
        <w:br/>
      </w:r>
      <w:r>
        <w:rPr>
          <w:rFonts w:cs="Rateb lotusb22"/>
          <w:sz w:val="36"/>
          <w:sz w:val="36"/>
          <w:szCs w:val="36"/>
          <w:rtl w:val="true"/>
        </w:rPr>
        <w:t>ن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sz w:val="36"/>
          <w:sz w:val="36"/>
          <w:szCs w:val="36"/>
          <w:rtl w:val="true"/>
        </w:rPr>
        <w:t>وال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ق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ك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ي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- </w:t>
      </w:r>
      <w:r>
        <w:rPr>
          <w:rFonts w:cs="Rateb lotusb22"/>
          <w:sz w:val="36"/>
          <w:sz w:val="36"/>
          <w:szCs w:val="36"/>
          <w:rtl w:val="true"/>
        </w:rPr>
        <w:t>الحذ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كاه</w:t>
      </w:r>
      <w:r>
        <w:rPr>
          <w:rFonts w:cs="Rateb lotusb22"/>
          <w:sz w:val="36"/>
          <w:szCs w:val="36"/>
          <w:rtl w:val="true"/>
        </w:rPr>
        <w:br/>
      </w:r>
      <w:r>
        <w:rPr>
          <w:rFonts w:cs="Rateb lotusb22"/>
          <w:sz w:val="36"/>
          <w:sz w:val="36"/>
          <w:szCs w:val="36"/>
          <w:rtl w:val="true"/>
        </w:rPr>
        <w:t>الكس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ص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وجه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م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يبو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زمخشر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تاسع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ج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ج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اخ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زف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ر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ك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ج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ج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ج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ات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ح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س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يو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ظ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ط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ه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ب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ختط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ر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ه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سو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تأ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اه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ده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color w:val="FF0000"/>
          <w:sz w:val="36"/>
          <w:sz w:val="36"/>
          <w:szCs w:val="36"/>
          <w:rtl w:val="true"/>
        </w:rPr>
        <w:t>الجز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FF0000"/>
          <w:sz w:val="36"/>
          <w:sz w:val="36"/>
          <w:szCs w:val="36"/>
          <w:rtl w:val="true"/>
        </w:rPr>
        <w:t>العاشر</w:t>
      </w:r>
      <w:r>
        <w:rPr>
          <w:rFonts w:cs="Rateb lotusb22"/>
          <w:sz w:val="36"/>
          <w:szCs w:val="36"/>
          <w:rtl w:val="true"/>
        </w:rPr>
        <w:t>.</w:t>
        <w:br/>
        <w:br/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ص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كيل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نق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ز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ت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خت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لمين</w:t>
      </w:r>
      <w:r>
        <w:rPr>
          <w:rFonts w:cs="Rateb lotusb22"/>
          <w:sz w:val="36"/>
          <w:szCs w:val="36"/>
          <w:rtl w:val="true"/>
        </w:rPr>
        <w:t>.</w:t>
      </w:r>
    </w:p>
    <w:sectPr>
      <w:type w:val="nextPage"/>
      <w:pgSz w:w="11906" w:h="16838"/>
      <w:pgMar w:left="720" w:right="566" w:gutter="0" w:header="0" w:top="720" w:footer="0" w:bottom="9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9:10:00Z</dcterms:created>
  <dc:creator>lpl,]</dc:creator>
  <dc:description/>
  <dc:language>en-US</dc:language>
  <cp:lastModifiedBy>lpl,]</cp:lastModifiedBy>
  <dcterms:modified xsi:type="dcterms:W3CDTF">2004-01-04T19:19:00Z</dcterms:modified>
  <cp:revision>1</cp:revision>
  <dc:subject/>
  <dc:title>نزهة المشتاق في اختراق الآفاق</dc:title>
</cp:coreProperties>
</file>