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إنباء الغمر بأبناء العمر</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بن حجر العسقلان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جزء الثالث و الأخير</w:t>
            </w:r>
            <w:r>
              <w:rPr>
                <w:b/>
                <w:b/>
                <w:bCs/>
                <w:color w:val="003399"/>
                <w:sz w:val="29"/>
                <w:sz w:val="29"/>
                <w:szCs w:val="29"/>
                <w:rtl w:val="true"/>
              </w:rPr>
              <w:t xml:space="preserve"> </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ذي القعدة استقر الشيخ شمس الدي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لكي الفرياني المغربي في قضاء نابلس شافعيا وسافر إليها، وهو كثير الإستحضار للتواريخ، وكان يتعانى عمل المواعيد بقرى مصر وبدمياط وبلاد السواحل، وصحب الناس، وهو حسن العشرة نزها عفيفا، وقد حدث بحلب عن أبي المجالس البطرني وما أظنه سمع منه فإنه ذكر لنا أن مولده سنة ثمانين ببلده وكان البطرني بتونس ومات بعد سنة تسعين، ورأيت له عند أصحابنا بحلب إسنادا للمسلسل بالأولية مختلفا إلى السلفي وآخر أشد اختلافا منه إلى نصر الوائلي، وسئلت عنهما فبينت لهم فسادهما، ثم وقفت مع جمال الدين ابن السابق الحموي على كراسة كتبها عنه بأسانيده في الكتب الستة أكثرها مختلق وجلها مركب، وأوقفني الشيخ تقي الدين المقريزي له على تراجم كتبها له بخطه كلها مختلفة إلا الشئ اليس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 ثم وقفت على ذلك بخط الفرياني المذكور وهو بضم الفاء وتشديد الراء بعدها ياء آخر الحروف وبعد الألف ن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لزم السلطان القاضي بدر الدين ابن الأمانة بالحج لأنه ترجم له بأنه من المياسير وأنه قارب الثمانين ولم يحج فسأله فقال؛ حججت وأنا صغي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 أن تحج حجة الإسلام هذه السنة، فأجاب وحج ورجع سالما، وجرى نظيره للعراقي فمات كما تقدم، ومن العجب أن ابن الأمانة لما ألزم تكره ذلك كثيرا؛ وفي يوم السبت عاشر ذي الحجة يوم عيد الأضحى ولد لمحمد ولدي ابنة سماها بيرم، ثم ماتت عن قرب بعد أن استهلت السنة، وفي يوم السبت خامس عشرى ذي الحجة وافق سابع مسرى كسر الخليج على العادة، وحصل للناس السرور بالوفاء، وكانت الوقفة بمكة يوم الجمعة، وكان الحج كثيرا، وحج جقمق وهو يومئذ أمير سلاح في أواخر ذي القعدة على الرواحل وصحبته خلق كثير، فحج ورجع أيضا في العاشر من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ثر فساد الفرنج الكتيلان، فأخذوا عدة مراكب للتجار وأسروا من فيها، وباعوهم أسرى، وكاتب صاحبهم السلطان ينكر عليه إلزامه للفرنج بشراء بضائعه من الفلفل وغيره، فمزق السلطان كتابه لما قرئ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والعشرين من شعبان ليلة السبت تراءى الناس الهلال فلم يروه، وأجمع أهل الفن أنه تغيب مع غيبوبة الشمس، فحضر ولد شهاب الدين أحمد بن قطب الدين محمد بن عمر الشيبي فأخبر أنه رأى الهلال، وكان المحتسب حاضرا وكانوا كتبوا الورق على العادة بتضمن عدم الرؤية، وحضرت إلى السلطان فقلت للمحتس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صحب هذا معك، فتوجه به فذكر أنه صمم على أنه رآه، فسأل السلطان عنه فأثنوا عليه لكونه يقرب لجليس السلطان ولي الدين ابن قاسم، فأمر بالعمل بما يقتضيه الشرع، فحكم الحنبلي بمقتضى شهادته ونودي في الناس بالصيام، وذكر أن الناس بمد عدة ثلاثين تراءوا الهلال ليلة الإثنين فلم يروه، ولم يجئ أحد من البلاد يخبر برؤيته ليلة الأحد، لكن نحن اعتمدنا على حكم الحنبلي وأكملنا العدة ثلاثين ولم نتعرض للترائي ومن زعم أن الناس خرجوا للترائي فقد وهم، وإنما شاع أن بعض الناس تراءى فلم ير شيئا، واتفق أن غالب الجهات المتباعدة وكثيرا من المتقاربة عيدوا يوم الإث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فاء النيل في الثامن عشر من ذي الحجة، وصادف أنه أول يوم من مسرى وكان في العام الماضي تأخر إلى العشر الأخير منه، فبسبب ذلك التأخير وهذا الإسراع وقع الوفاء في أول العام وفي آخره، ولكن لزم منه أنه لم يقع في العام المقبل وفاء بل تأخر إلى أن دخل العام الذي يليه، فصار كالعام الوفاء مرتين وخلا عن العام الذي يليه، وهو من 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كانت لا ينال الأجرود النائب بالرها وقعة مع التركمان، وسببها أن بعض أتباعه كان في تسيير خيله فوقع بطائفة منهم فثار بهم فقتل منهم، فخرج إينال نجدة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رج عليه كمي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ع بينهم قتال فقتل بين الطائفتين جماعة ودخل إينال المرقب فبلغ ذلك السلطان فكتب إلى نائب حلب قرقماس أن يتوجه بالعسكر إلى الرها، وكتب إلى سائر الممالك الشامية أنهم إن تحققوا نزول قرايلك على الرها أن يتقدموا بعساكرهم إلى اللحاق بقرقماس لقتال قراي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خرب أصبهان بن قرا يوسف بغداد وتشتت أهلها منها، وأخرب قبل ذلك الموص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هز السلطان الجنيد أمير آخور إلى الغرب لمشتري الخيول، فعاد ومعه كتب من تونس وهدية من صاحبها وخيول جياد اشترا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بع وثلاثين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داود ب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باسي ولد أمير المؤمنين المعتضد ابن المتوكل العباسي، ولم يكن بقى له غيره، وكان رجلا حسنا كبير الرئاسة، قرأ القرآن وحفظ المنهاج واشتغل كثيرا، وخلف أباه لما سافر خلافة حسنة شكر عليها، ومات بمرض السل في ليلة الأربعاء ثالث عشر ربيع الأول بالقاهرة ولم يكمل الثلاثين، ولم يبق لأبيه ولد ذكر، وذكر أنه تمام عشرين ولدا ذ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ود بن أحمد بن إسماع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أبي العز، الدمشقي شهاب الدين الحنفي المعروف بابن الكشك، انتهت إليه رئاسة أهل الشام في زمانه، وكا شهما قوي النفس مستحضرا لكثير من الأحكام، ولي قضاء الحنفية استقلالا مدة ثم أضيفت إليه نظر الجيش في الدولة المؤيدية وبعدها ثم صرف عنهما معا، ثم أعيد لقضاء الشام وعين لكتابة السر بعد موت شهاب الدين ابن السفاح، فاعتذر لضعف يعتريه وهو عسر البول، وكانت بينه وبين نجم الدين ابن حجى معاداة فكان كل منهما يبالغ في الآخر، لكن كان ابن الكشك أجود من ابن حج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ما الله تعالى عاش ابن الكشك بضعا وخمسين سنة وكانت وفاته ليلة الخميس سبع ربيع الأول ب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أبي بكر بن المقرئ عالم البلاد اليمنية، شرف الدين أصله من الشرجة من سواحل اليمن، وولد سنة خمس وستين وسبعمائة بأبيات حسين، وسكن زبيد، ومهر في الفقه والعربية والأدب، وجمع كتابا في الفقه سماه عنوان الشرف، يشتمل على أربعة علوم غير الفقه، يخرج من رموز في المتن عجيب الوضع، اجتمعت به في سنة ثمانمائة ثم في سنة ست وثمانمائة، وفي كل مرة يحصل لي منه الود الزائد والإقبال، وتنقلت به الأحوال، وولي إمرة بعض البلاد في دولة الأشرف، ونالته من الناصر جائحة تارة وإقبال أخرى، وكان يتشوف لولاية القضاء بتلك البلاد فلم يتفق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نظمه بديعية التزم أن تكون في كل بيت تورية مع التورية باسم النوع البديعي، وله مسائل وفضائل، وعمل مرة ما يتفرع من الخلاف في مسألة الماء المشمس فبلغت آلافا، وله شر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خت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وي في مجلدين، وحج سنة بضع عشرة، وأسمع كثيرا من شعره بمك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جمالي الذي كان عمل الأستادرية الكبرى غير مرة، وفي الآخر ولاه السلطان كشف البحيرة فتوجه إلى هناك فأغار على بعض العرب، فتجمعوا عليه وذهب دمه هدرا، وكان أهوج مقداما غشوما، وهو من مماليك كمشبغا الجمالي، وخرج الوزير الأستادار عبد الكريم ابن كاتب المناخات بعسكر فجمع العرب وأمنهم وأحضرهم إلى السلطان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حجة، الحموي الحنفي، الشيخ الأديب الفاضل، شاعر الشام، تقي الدين الأزراري، كان في ابتداء أمره يعقد الأزرار، وكان يخضب بالحمرة، ثم تعانى النظم فتولع أولا بالأزجال والمواليا ومهر في ذلك وفاق أهل عصره، ثم نظم القصائد ومدح أعيان أهل بلده، ودخل الشام فمدح برهان الدين ابن جماعة قبل التسعين بقصيدة كافية أعجبته، فطاف بها على نبهاء عصره فقرظوها له، ودخل بسبب ذلك إلى القاهرة فدل على القاضي فخر الدين بن مكانس ومدحه وطارح ولده وكتب له على القصيدة،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نا وليل شـعـره ينـسـدل                      وقد غدا بنومنـا مـسـفـ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صبح ثغره مبـتـسـمـا                      عند الصباح يحمد القوم السرى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ويدا مقلة الحب نادى جفنه                      وهو يقنص لـلأسـود صـي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ولوا ما في السويداء رجال                      فأنا اليوم من رجال الـسـويد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تمعت به إذ ذاك، ثم عاد مرة أخرى فتأكدت الصحبة، ولما رجع في الأول صادف الحريق الكائن بدمشق لما كان الظاهر يحاصر دمشق بعد أن خرج من الكرك وكان أمرا مهولا، فعمل فيه رسالة وكاتب بها ابن مكانس وهي طويلة، وأقام بحماة يمدح أمراءها وقضاتها، وله قصيدة في علاء الدين ابن أبي البقاء قاضي دمشق، ومدح أمين الدين الحمصي كاتب السر حينئذ وغيره ودخل القاهرة، ثم نوه به القاضي ناصر الدين البارزي في الدولة المؤيدية فعظم أمره وشاع ذكره، وكان نظم قصيدة بديعية على طريقة شيخه المعز الموصلي وشرحها في ثلاث مجلدات، وجمع مجاميع أخرى مخترعة وله في المؤيد غرر القصائد وقرر في ديوان الإنشاء منشئ الديوان، وعمل في طول الدولة المؤيدية من إنشائه مجلدين في الوقائع، ودخل مع المؤيد بلاد الروم، فلما انقضت الدولة المؤيدية رق حاله فرجع إلى بلده حماة فأقام بها على خير إلى أن مات في الخامس والعشرين من شعبان، سمعت من نظمه كثيرا، وسمعت عليه معظم شرحه على بديعيته وجملة من إنشائه، ولقيته بحماة سنة ست وثلاثين ذهابا وإيابا، وبيننا مودة أك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المسؤول إن يرحمه ونعم الرجل 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المقيم ببولاق، أحد من كان يعتقد، وكان مقيما بالحسينية ظاهر القاهرة ثم تحول إلى بولاق وبنيت له زاوية، فاتفق أنه أمر بأن يبنى له بها قبر فبنى، فلما انتهت عمارته ضعف فمات فدفن فيه في المحرم، ويحكى عنه كرامات، ومكاشف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الغالب ثم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ر قطلي نائب الشام، تنقل في الخدم إلى أن ولي نيابة حماة في الدولة المؤيدية ثم نقل إلى نيابة حلب عوضا عن تاني بك البجاسي واستقر البجاسي في نيابة دمشق فكان دخوله إلى حلب في شوال سنة ست وعشرين، ثم نقل إلى القاهرة في سنة ثلاث وثلاثين فأمر تقدمة، ثم قرر أتابك العساكر بها ثم نقل إلى نيابة دمشق بعد عزل سودون من عبد الرحمن، فكانت مدة ولايته لها قدر سنة واحدة إلى أن 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لة الإثنين في تاسع ع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شهر رجب، وكان شهما مسرفا على نفسه، يحب العدل والإنصاف ولم يخلف ولدا، واستقر بعده في نيابة الشام قصروه نائب حلب نقلا منها، واستقر عوضه في نيابة حلب قرقماس الحاجب الكبير، واستقر عوضه في الحجوبية يشبك المشد، ومن الاتفاق أن رفيقا لي رأى لما كنا في سفرة آمد قبل أن ندخل حلبا وذلك في رمضان أن الناس اجتمعوا فطلبوا من يؤم بهم فرأوا رجلا ينسب إلى الصلاح فسألوه أن يؤم بهم فقال بل يؤم بهم قرقماس، ففي الحال حضر قرقماس فتقدم فصلى بهم، فوليها بعد ذلك بدون السنة، ونفى سودون من عبد الرحمن الذي كان نائب الشام إلى دمياط بعد أن كان بذل في نيابة الشام ستين ألف دينار يعجل نصفها ويجهز ويرسل نصفها بعد الولاية فلم يجب، واستقر عوضه في إمرته الأمير الكبير إينال الجكمي أمير سلاح، واستقر عوضه آقبغا التمرازي أمير سلاح وكان أمير مجلس، واستقر عوضه أمير مجلس جقمق أمير آخور، واستقر عوضه أمير آخور تغرى برمش الذي كان نائب الغيبة في سفر الشام، كل ذلك في يوم الخميس سلخ رجب، وفي الثالث من شعبان ماتت أم تغرى برمش المذكور، وكان الجمع في جنازتها حافلا ومنع ابنها أكابر الناس من المشي في جنازتها وركب وركبوا إلى مصلى المؤم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بثة بن محمد بن عجلان، الحسني الذي كان ولي إمرة مكة، وكان خرج في طائفة من العسكر للوقيعة ببني إبراهيم على نحو من ثمانية أيام من مكة، فقتل في المعر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عبد الله العفيف المعروف بالأشرفي كان مملوكا روميا اشتراه أرغون الفاخوري ورباه، فتعلم الخط وحذق اللسان العربي وتعانى الخدم، فرآه البرهان المح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اج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عجبه، فاشتراه من أرغون ثم أعتقه، ثم تنقلت به الأحوال حتى اتصل المذكور بالملك الأشرف إسماعيل صاحب اليمن، فعظم عنده جدا وفوض إليه أمر المتاجر بعدن، وصار يكتب بخطه الأشرفي واشتهر بها، فشرق به المحلى وتولدت بينهما العداوة، وكان يباشر بصرامة وشهامة وبعض عسف مع معرفة تامة، فلم يزل على ذلك من سنة ثمانمائة يتنقل الحال في ذلك بينه وبين نور الدين ابن جميع إلى أن مات الأشرفي وتولى ولده الناصر ومات ابن جميع، وتحول العفيف الأشرفي إلى مكة فسكنها نحوا من عشر سنين، ثم تحول إلى القاهرة فقطنها، واستقام أمره إلى أن قدر أنه خرج في تجارة إلى جهة طرابلس فأسر من طائفة من الفرنج وقعوا بالمركب الذي هو فيه فانتبهوا ما معه، واستمر في الأسر نحوا من أربع سنين إلى أن مات في هذه السنة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جمال الدين بن الشيخ شمس الدين محمد بن محمد، العراقي الحلبي الأصل نزيل القاهرة، ولد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بحلب، وكان أبوه من صدور علمائها، وتربى هو بعد موته عند الشيخ شهاب الدين الأذرعي، وحصل له وظائف أبيه، ثم تعلق بعد أن كبر بولاية الحكم فناب في عدة بلاد وولي قضاء بعض البلاد على غير مذهبه، ولم يكن متحريا وكان يعرف الشروط، ويستكثر من شراء الكتب مع عدم فراغه للاشتغال، وقدم القاهرة سنة إحدى وعشرين فقطنها إلى أن مات، وفي هذه السنة قيل للسلطان إنه لم يحج، فأرسل إليه في العشر الأخير من شوال، فسأله عن ذلك فاعترف، فأمره أن يحج في هذه السنة، فبادر إلى الإجابة وأظهر الفرح بذلك، فنزل في الحال فتجهز وتوجه صحبة الركب الأول، فقدرت وفاته بمغارة نب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اه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بلغنا، ولم أعرف له سماعا في الحديث ولا حدث، وكان مبغضا للناس بغير سبب غال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عن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سعود، التونسي المكي الشيخ الجليل المعروف بابن القرشية أخذ عن والده وذكر أ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ه أن من شيوخه شيخنا بالإجازة أبا عبد الله بن عرفة وقاضي الجماعة أبا العباس أحمد بن محمد بن جعدة أخذ عن محمد بن عبد السلام شارح ابن الحاجب، ومنهم أبو القاسم أحمد بن أبي العباس الغبريني، أخذ عن أبي جعفر بن الزبير وعن ابن عربون وابن هارون، ومنهم أبو العباس أحمد بن أدريس الزواوي شيخ بحاية، وحدث بالحديث المسلسل بالأولية ومصافحة المعمر، ومنهم أبو عبد الله بن مرزوق، ومنهم أبو الحسن محمد بن أبي العباس أحمد الأنصاري البطرني، وذكر أنه قرأ عليه القراآت وسمع عليه كثيرا من الحديث وألبسه خرقة التصوف، ومنهم أبو العباس أحمد بن مسعود بن غالب البلنسي، أخذ عن الوادياشي وعن أبي عبد الله بن هز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السلطان أبو فارس بن أبي العباس أحمد بن محمد بن أبي بكر بن يحيى بن إبراهيم بن يحيى بن عبد الواحد بن عمر الهنتاني الحفصي صاحب تونس، مات وهو قاصد إلى تلمسان وقد مضى كثير من أخباره في الحوادث، قرأت بخط صاحبنا أبي عبد الله محمد ابن عبد الحق الهنتي فيما كتب من سيرته أنه بلغه أنه كان لا ينام من الليل إلا قليلا حتى حزر مقدار ما ينامه بالليل أربع ساعات لا يزيد قط بل ربما نقصت، وليس له شغل إلا النظر في مصالح ملكه، وكان يؤذن بنفسه ويؤم بالناس في الجماعة ويكثر من الذكر ويقرب أهل الخير، وقد أبطل كثيرا من المفاسد والتركاس بتونس منها العيالة وهو مكان يباع فيه الخمر للفرنج ويحصل منه في السنة شئ كثير وكان لأكثر الجيش عليه رواتب فأبطله وعوض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رج المحسس بولده، 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كى إليه قلة القم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س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دعا تجاره فعرض عليهم قمحا من عن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د بيع هذا بسعر دينار ونصف، فاسترخصوه، فأمر ببيعه بذلك السعر وأن لا يشتري أحد من غيره بفوق ذلك، فاحتاجوا أن يبيعوا بذلك القدر فترك هو البيع فبلغه أنهم زادوا قليلا فأمر بأن يباع ما عنده بسعر دينار واحد، وتقدم إلى خازنه أنه إن وجد القمح بالسوق لا يبيع من عنده شيئا وإلا باع بسعر دينار فاضطروا إلى أن باعوا، فكانت تلك من أحسن الحيل في تمشية حال الناس، ولم يكن ببلاده كلها شئ من المكوس ولكنه كان يبالغ في أخذ الزكاة والعشر، وكان محافظا على عمارة الطرق حتى أمنت القوافل في أيامه في جميع بل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نه حضر محاكمة مع منازع له في بستان إلى القاضي فحكم عليه، فقبل الحكم وأنصف الغريم، وكان إذا مر في الأسواق يسلم، ولا يلبس الحرير ولا يجلس عليه ولا يتختم ب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صدقاته إلى الحرمين وإلى جماعة من الصلحاء بالقاهرة وغيرها مستمرة، وما سافر قط مع كثرة أسفاره إلا قدم بين يديه صدقات للزوايا وكذلك إذا عاد، وكتب إليه ابن عرف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لا أعلم يوما ي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ولا ل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ا وأنا داع لكم بخير الدنيا والآخرة فإنكم عماد الدين ونصرة المسلمين؛ 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 عن ست وسبعين سنة بعد أن خطب له بفاس وتلمسان وما والاهما من المدن والقرى إحدى وأربعين سنة وأزيد، وقام من بعده حفيده المنتصر أبو عبد الله محمد بن الأمين أبي عبد الله محمد ابن أبي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عز الدين بن القاضي بدر الدين محمد بن عبد العزيز بن الأمانة، مات في سابع عشرى جمادى الأولى، وكان شابا صالحا عفيفا فاضلا، اشتغل كثيرا ودرس وعمل المواعيد بالجامع الأز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حسين ابن عروة المشرقي ثم الدمشقي الحنبلي أبو الحسن ابن زكنون، ولد قبل الستين وكان في ابتداء أمره جمالا، وسمع علي بن يحيى بن يوسف الرحبي ويوسف الصيرفي ومحمد بن محمد بن داود وغيرهم، وكان يذكر أنه سمع من ابن المحب ثم أقبل على العبادة والإشتغال فبرع، وأقبل على مسند أحمد فرتبه على الأبواب، ونقل في كل باب ما يتعلق بشرحه من كتاب المغنى وغيره، وفرغ في مجلدات كثيرة، وكان منقطعا في مسجد يعرف بمسجد القدم خارج دمشق، وكان يقرئ الأطفال ثم انقطع ويصلي الجمعة بالجامع الأموي ويقرأ عليه بعد الصلاة في الشرح، وثار بينه وبين الشافعية شر كبير بسبب الاعتقاد، وكان زاهدا عابدا قانتا خيرا لا يقبل لأحد شيئا، ولا يأكل إلا من كسب يده؛ توفي في ثاني عشر جمادى الآخرة، وكانت جنازته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لي بن حجى، الشيخ الحنفي البسطامي، أصله من العجم، وصحب بعض الفقراء، ودخل القدس فلازم الشيخ عبد الله البسطامي فعرف به، وأخذ عن الشيخ محمد القرمي، ثم قدم مصر وسكن بقرب اللؤلؤة بالعارض، وكان خيرا ساكنا، يعتقدون الناس فيه، وله مدد من عقار يملكه ويستأجره، وكان قد أقعد وهو مع ذلك ملازم الصلاة والذكر، وقل أن ترد رسائله؛ مات في حادي عشر ذي الحجة وقد قارب التسعين، وسمعت بعض الناس يذكر أنه جاوز المائة وليس كما يظ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لو بغا حجى البانقوسي حمو الظاهر ططر، ولي نظر الأوقاف في أيام الأشرف مدة، وباشر بعنف شديد ثم لانت عريكته، ثم انفصل ومات في يوم السبت </w:t>
      </w:r>
      <w:r>
        <w:rPr>
          <w:rFonts w:cs="MS Sans Serif;Times New Roman" w:ascii="MS Sans Serif;Times New Roman" w:hAnsi="MS Sans Serif;Times New Roman"/>
        </w:rPr>
        <w:t>2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المالكي فتح الدين ابن النع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عين والسين المهمل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موقعي الحكم، كان حسن الخط عارفا بالوثائق، وولي الخطابة بمدرسة ناظر الجيش عبد الباسط وكان يتلمذ لإبن وفاء وتقدم في الصلاة عليه بإشارة ناظر الجيش بحضور القاضي الحنبلي وغيره من الأع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تفق لي حضو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محمد بن سلا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رديني الحلبي الحنفي الشيخ بدر الدين، اشتغل ببلده مدة ولقى أكابر المشايخ وحفظ عدة مختصرات ومهر في الفنون وشغل الناس، وقدم إلى حلب مرارا فاشتغل بها ثم درس في أماكن وأقام بها مدة عشر سنين ثم رجع، ولما غلب قرايلك على ماردين نقله إلى آمد فأقام مدة، ثم أفرج عنه فرجع عنه إلى حلب فقطنها، ودرس في عدة مدارس، ثم حصل له فالج قبل موته بنحو عشر سنين فانقطع، ثم خف عنه وصار ثقيل الحركة، وكان حسن النظم والمذاكرة، اجتمعت به في حلب، وذكر لي أن مولده سنة خمس وخمسين ومدحني بقصيدة رائية وأجبته عنها، ومات ثانى صفر سنة </w:t>
      </w:r>
      <w:r>
        <w:rPr>
          <w:rFonts w:cs="MS Sans Serif;Times New Roman" w:ascii="MS Sans Serif;Times New Roman" w:hAnsi="MS Sans Serif;Times New Roman"/>
        </w:rPr>
        <w:t>837</w:t>
      </w:r>
      <w:r>
        <w:rPr>
          <w:rFonts w:ascii="MS Sans Serif;Times New Roman" w:hAnsi="MS Sans Serif;Times New Roman" w:cs="MS Sans Serif;Times New Roman"/>
          <w:rtl w:val="true"/>
        </w:rPr>
        <w:t>، وكان فقيها فاضلا صاحب فنون من العربية والمعاني والبيان، وأخذ عن شريحا وجماعة، وقد ذكرت له ترجمة حسنة في معجمي ومات وله اثنتان وثمانون سنة ولم يخلف بحلب بعده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بن أبي بكر بن محمد السمنودي المقرئ تاج الدين الشهير بابن تمرية، ولد قبل الثمانين بيسير، وكان أبوه تاجرا بزازا، فنشأ هو محبا في الإشتغال مع حسن الصورة والصيانة وتعانى القراآت فمهر فيها، ولازم الشيخ فخر الدين بالجامع الأزهر والشيخ كمال الدين الدميري ، وولي خطابة جامع بشتاك، وأخذ أيضا عن الشيخ خليل المشبب، مات يوم الجمعة عاش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سلمي الشيخ بدر الدين، مات في تاسع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أبي بكر، قاضي مكة جمال الدين القرشي العبدري المكي الشيبي أبو المحاسن، ولد في رمضان </w:t>
      </w:r>
      <w:r>
        <w:rPr>
          <w:rFonts w:cs="MS Sans Serif;Times New Roman" w:ascii="MS Sans Serif;Times New Roman" w:hAnsi="MS Sans Serif;Times New Roman"/>
        </w:rPr>
        <w:t>779</w:t>
      </w:r>
      <w:r>
        <w:rPr>
          <w:rFonts w:ascii="MS Sans Serif;Times New Roman" w:hAnsi="MS Sans Serif;Times New Roman" w:cs="MS Sans Serif;Times New Roman"/>
          <w:rtl w:val="true"/>
        </w:rPr>
        <w:t>، وسمع على برهان الدين ابن صديق وغيره، وله إجازة من النشاورى والحافظ العراقي ونحوهما، وتعانى الأدب والنظر في التواريخ، وصنف أشياء لطيفة، منها ذيل على حياة الحيوان سماه طيب الحياة، ومن نظمه قوله في القاضي جلال الدين لما أعيد إلى القضاء بعد الهروي في سنة إثنتين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 الإمام لدى الأنام كعيدهم                      بل عودة لا عيد عاد مثال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لى جلال الدين عنا غـمة                      زالت بعون الله جل جلاله وولى سدانة البيت في سنة </w:t>
      </w:r>
      <w:r>
        <w:rPr>
          <w:rFonts w:cs="MS Sans Serif;Times New Roman" w:ascii="MS Sans Serif;Times New Roman" w:hAnsi="MS Sans Serif;Times New Roman"/>
        </w:rPr>
        <w:t>27</w:t>
      </w:r>
      <w:r>
        <w:rPr>
          <w:rFonts w:ascii="MS Sans Serif;Times New Roman" w:hAnsi="MS Sans Serif;Times New Roman" w:cs="MS Sans Serif;Times New Roman"/>
          <w:rtl w:val="true"/>
        </w:rPr>
        <w:t>، ثم ولي قضاء مكة بعد صرف أبي السعادات في سنة ثلاثين فباشره، فحمدت سيرته وأضيف إليه نظر الحرم، ولم يكن يعاب إلا بما يرمى به من تناول لبن الخشخ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تقي الدين الش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حجاجة البيت سنة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قضاء مكة سنة ثلاثين وجمع مجاميع كثيرة، منها تعليق على الحاوي وطيب الحياة مختصر حياة الحيوان مع زوائد، وكان رحل إلى شيراز وبغداد، وكتب بخطه حوادث زمانه؛ مات ليلة الجمعة ثامن عشرى ربيع الأول عن نحو م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الحك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ر الد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لي أبوه القضاء مدة لطيفة، كما تقدم ذكره في سنة ست وثمانمائة، ونشأ ابنه هذا نشأة حسنة واشتغل كثيرا ثم ناب في الحكم مدة، وكان جميل الصورة حسن المعاشرة متواضعا، فاشتغل ومهر وبحث المقنع والمستوعب على القاضي الحنبلي، وكتب بخطه كثيرا؛ ومات في أول شهر ربيع الأول، طلعت له جمرة في قفاه فمات بها، وعاش ثلاثا وخمسين سنة محمد بن قطلبك الكماخ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خاء ال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دين، أحد نواب الحنفي؛ مات في الخامس من جمادى الآخرة، وكان مذموم الس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القماح، التونسي المحدث بها أبو عبد الله، سمع من أبي عبد الله بن عرفة وجماعة وحج فسمع من شيخنا تاج الدين ابن موسى خاتمة من كان عنده حديث السلفي بالعلو بالسماع المتصل بالقاهرة من شيخنا حافظ العصر زين الدين العراقي ومن مسند القاهرة برهان الدين السامي وجماعة، ورجع إلى بلاده فعنى بالحديث واشتهر به وكاتبني مرارا بمكاتبات تدل على شدة عنايته بذلك ولكن بقدر طاقته في البلاد، وقد ولي قضاء بعض الجهات بالمغرب، وحدث بالإجازة العامة عن البطرني الأندلسي مسند تونس وخاتمة أصحاب ابن الزبير بالإجازة وعن غيره من المشارقة وحدث بالكثير؛ مات في أواخر شهر ربيع الآخر، كتب إلي بوفاته الشيخ عبد الرحمن البرشكي من تونس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حسن البشر سمح الأخلاق محبا للحديث وأه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شفشيل، شمس الدين الحلبي، أحد الفقهاء بها، اشتغل كثيرا وفضل، سمعت من نظمه بحلب، وكتب عني كثيرا؛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فخر، المصري ناصر الدين المعروف بابن الن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ه تاجرا، فنشأ هو محبا في العلم فمهر في العربية، وصاهر شيخنا العراقي على ابنته، ثم ماتت معه فتزوج بركة بنت الشيخ ولي الدين أخي زوجته الأولى ومات وهي في عصمته وخلف ولدين وكان معروفا بكثرة المال فلم يظهر له شيء وله بض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فندو ملك بنجالة جلال الدين أبو المظفر ويلقب بكاس، وكان سبب تملكه لها أن أباه كان كافرا فثار على شهاب الدين مملوك سيف الدين حمزة بن غياث الدين أعظم شاه بن إسكندر شاه بن شمس الدين، فغلبه على بنجالة وأسره، وكان أبو المظفر قد اسلم فثار على أبيه واستملك منه البلاد، وأقام شعار الإسلام، وجدد ما خربه أبوه من المساجد، وراسل صاحب مصر بهدية، واستدعى بعهد من الخليفة وكانت هداياه متواصلة بالشيخ علاء الدين البخاري نزيل مصر ثم دمشق، وعمر بمكة مدرسة هائلة، وكانت وفاته في شهر ربيع الآخر، واقيم بعده ولده المظفر أحمد شاه وهو ابن أربع عشرة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دمشقي المعروف بابن تيمية ناصر الدين، وكان يتعانى التجارة ثم أتصل بكاتب السر فتح الله وبشمس الدين بن الصاحب وسافر في التجارة لهما، وولي قضاء الإسكندرية مدة، وكان عارفا بالطب، ودعاويه في الفنون أكثر من علمه؛ مات في تاسع شهر رمضان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قبل بن عبد الله الرومي الذي كان دويدارا عند موت المؤيد، وفر إلى الشام فرقا من ططر، ثم أمنه واستعان به على جقمق الذي كان نائب الشام ثم استقر في النيابة بصفد فباشرها مدة طويلة وحسنت سيرته فيها وسمعته، وكان فارسا بطلا عارفا بالسياسة؛ مات بصفد في يوم الجمعة </w:t>
      </w:r>
      <w:r>
        <w:rPr>
          <w:rFonts w:cs="MS Sans Serif;Times New Roman" w:ascii="MS Sans Serif;Times New Roman" w:hAnsi="MS Sans Serif;Times New Roman"/>
        </w:rPr>
        <w:t>2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واستقر في نيابتها بعده اينال الششماني وكان قريب العهد من المجئ من إمرة الحاج وهم يشكون من جوره ووه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له الأمر وقدم جماعة من المقادسة والخليلية يشكون من نائبها أركماس الجلباني أنواعا من الظلم والأذ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جميع الطوائف، ومما أعتمده أنه حبس القاضي شمس الدين البصروي وهو يومئذ قاضي الشافعية وزعم أنه استنقذه من العوام لئلا يرجموه وحجر على المياه التي لبيت المقدس فختم على الآبار ومنع الناس من الاستفاء منها إلا بث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غير ذلك، فلما علم السلطان بسيرته أمر بعزله وقرر غيره في الإمرة وهو أخ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ى برمش الذي ناب عن السلطان في الغي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ولها يوم الخميس، فيها كائنة شمس الدين محمد المعروف بابن الادمي الجوهري، كان أحد طلبة العلم واشتغل كثيرا، وتنزل في بعض المدارس، ثم ترك فلزم التسبب بالبضاعة، فاتفق أنه حضر مجلس جوهر الخازندار فأراد أن يطري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سئلت لهذه الوظيفة ويوسف عليه السلام سأل فيها فأنظر كم بين السائل والمسؤل وأعاد ذلك مرة أخر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ظركم بين المقا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اع ذلك عنه فبادر إلى الحنفي واعترف فحقن دمه وحكم له باستمراره على الإسلام، ونفذ ذلك، وبلغ ذلك الشيخ يونس الالواحي فثار كعادته فاستشكى واستكثر من الاستفتاء على ذلك، فبلغ الخازندار فشق عليه وتوعد يون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بن الأدمي على حالته وتنصل من ذلك، وتالم لما نسب إليه من ذلك ومن 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ناصر الدين بن عز الدين البكري إلى قضاء الفيوم عوضا عن رجب بن العماد الفيومي، ثم صرف وأعيد رجب بعناية جوهر الخازن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في المحرم قدم السيد الشريف تاج الدين بن عبد الله الحسيني الشيرازي رسولا من قبل السلطان شاه رخ بن تيمور وقدم هدية للاشرف، وسأل أن يؤذن له في كسوة البيت الحرام، وكانت الهدية ثمانين ثوبا من الحرير الاطلس وألف قطعة فيروزج، وتاريخ كتابه في ذي الحجة سنة ست وثلاثين، ولقيت السيد المذكور فوجدته فاضلا متواضعا، ذكر لي انه تزوج بنت السيد الشريف الجرجاني صاحب التصانيف وأن السيد الشريف المذكور ذكر له انه اشتغل بالقاهرة، وأخذ عن أكمل الدين وغيره، وأقام بالخانقاه السعيدية أربع سنين، ثم خرج إلى بلاد الروم ثم لحق ببلاد العجم ورأس هناك، وكان قدومه من جهة الحجاز فحج ووصل مع الحجاج، ثم عقد الموكب وأحضر الرسول المذكور ومعه ولده وذكر أنه رزقه من بنت الشريف الجرجاني وهو كهل من أبناء الثلاثين وله فضيلة أيضا، ثم في اثناء صفر أحضر الرسول والقضاة المصرية ودار بينهم كلام يتعلق بالرسالة المذكورة، وانفصل المجلس على أن السلطان اعتذر من الإجابة خشية أن يتطرق إلى ذلك غيره من الملوك، وقنع الرسول بهذا الجواب، ثم جهز معه أقطوه الذي كان دويدار صغيرا ثم صار مهمندار السلطان رسولا من قبل سلطان مصر بهدية وجواب، وسافروا من طريق الشام، وأظهر السلطان بعد ذلك حنقا على القضاة في عدم مبالغتهم في الرد على الرسول فيما احتج به على تعين غجابة مرسله وكانوا استفتوا على ذلك أهل العلم بالقاهرة فأجابوا، وتواردت أجوبتهم على المنع، ومنهم من أجاب من قبل أن يسال بل كتب السؤال والجواب بخطه معا، فمن عجيب ذلك أن بعضهم كتب لا يجوز ذلك لما فيه من تعطيل الوقف، وكتب الآخر لا يجوز لسلطان مصر الإجابة لذلك لما فيه من الافتيات على سلطان م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غير ذلك من الاستدلالات الواهية، كل ذلك زعموا لطلب مرضاة السلطان، فقدر الله تعالى أنه لم يعجبه شيء مما كتبوا به أجمعين، ولم أعرج في جوابي إلا على ما تقدم من أن ذلك يفضي إلى تسليط غيره لطلب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نخرق السياج وترتفع الخصومة، ولما شاع غضب السلطان من القضاة تحرك صالح البلقيني في العود إلى القضاء، وذكر القاض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دين بن القاضي زين الدين التفهني الذي كان أبوه في وظيفة القضاء بالقاهرة أن يستقر في وظيفة أبيه، فيقال إنه مال إلى ذلك وسعى أو سعى له فيه، ولم ينبرم لواحد منهما أ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بيد الله تعالى يفعل ما يشاء ويخت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شرع الأمير سودون المحمدي في عمل سقف الكعبة بأمر الملك ال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دأ فيه في نصف الشهر وعمله سقفا جديدا، فشرع فيه أوائل شهر ربيع الأول منها، وهدم منارة باب السويقة وعمرها جديدة فوجد فيها ما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ائل صفر صرف بهاء الدين أبو البقاء محمد بن القاضي نجم الدين ابن حجي عن قضاء الشام، وقرر شهاب الدين ابن المحمرة عودا على قدر التمس منه أن يدفع للسفر بذلك خمسمائة دينار، فامتنع وصمم، فغضب السلطان وأمر بنفيه إلى القدس بطالا أو مكة قاضيا، فأجاب إلى مكة واستمهل إلى رجب أو شوال، فسعى حينئذ لسراج الدين عمر بن موسى بن حسن الحمصي الذي كان نائب الحكم باسيوط من الصعيد ثم ولي قضاء طرابلس، فأجيب ساعيه بمال جزيل وأرسل إليه خلعته وصرف شمس الدين محمد بن شهاب الدين بن الكشك عن قضاء الحنفية بدمشق أيضا، وقرر شمس الدين الصفدي على مال جزيل، وتوجهت خلعة الصفدي أيضا وفي وسط صفر قصر الوزير المستقر عن قرب وهو امين الدين إبراهيم بن مجد الدين عبد الغني ابن الهيصم الذي ناظر الدولة وكان أبوه ناظر الخاص ومن قبل في الديوان المفرد فقصر في تجهيز المرتبات السلطانية، فهجم جماعة من المماليك الجلب على داره فنهبوا ما وجدوا فيها، ثم توجهوا إلى منزل الاستادار وهو كريم الدين عبد الكريم بن تاج الدين عبد الوهاب بن كاتب المناخات فنهبوا ما وجدوا فيه أيضا، ثم توجهوا إلى منز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ظر الجيوش زين الدين عبد الباسط بن خليل فأفحشوا في نهب ما قدروا عليه منها، فلما أصبحوا بكر الوزير والأستادار فشكيا حالهما، ثم أراد ناظر الجيش أن يحضر بين يدي السلطان فمنعه وراسله بأن يتوجه إلى الإسكندرية حتى تنكسر شوكة المماليك، فصعب ذلك عليه وراسل السلطان يستعفيه، فأعفاه وأمره بالحضور فحضر، واستقر الحال على أنه يتكفل بأمر الوزير ويسعفه في جمع ما يحتاج إليه وستمر الاستادار على حاله، ثم بعد يومين استقر جانبك دويدار ناظر الجيش في وظيفة الاستادراية وقبض على الاستادر وصودر واستتر الوز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مر السلطان ناظر الدو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سعد الدين إبراهيم بن كريم الدين عبد الكريم بن سعد الدين كاتب حكم في الكلام في الوزارة، فلما أصبح ألزمه السلطان بأن يستقر وز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تنع فأمر بضربه، وضرب ضربا مبرحا، وتوجه إلى منزله ملزوما بتكفية الوزارة، وكان ذلك يوم الثلاثاء ثالث عشر صفر، فصار ينظر في أمور الوزارة إلى أن استقر أخوه جمال الدين يوسف فباشر بشدة وعسف، واستقر قبطي يقال له ابن قطارة في نظر الدولة وألزمه بسد الأمور، ثم في يوم الأربعاء ضرب الاستادار ضربا مبرحا وعصر وألزم بخمسين ألف دينار، فشرع في بيع دوره ودواليبه وقماش أهله وعرض مماليكه وجواريه للب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ت زيادة النيل في سابع عشري توت إلى عشرين ذراعا ونصف ذراع، وانفتق من الخليج فتق فنفذ إلى ناحية شبرا ومنية الشيرج، فغرق من ذلك شيء كثير، وبقي الناس أياما في ش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رف والي الشرطة عمر أخو التاج الشويكي عن ولايته وأعيد دولات خجا الذي كان استقر في سنة ست وثلاثين وصرفه نائب الغيبة، فأعيد وباشر سد المقطع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دم أرغون شاه من الشام وهو الذي كان ولي الوزارة قبل ذلك بالقاهرة، واستقر عوض الحمصي بطرابلس ولد قاضيها شهاب الدين وهو صدر الدين محمد بن أحمد بن محمد النويري ببذل ثلاثمائة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بض قرقماش نائب حلب على ولد ناصر الدين ابن صدر الباز التركماني بسبب أن أباه نزع ابن أخيه من نيابة مرعش وكان السلطان قرره فيها، فانتمى إلى نائب حلب فكاتب فيه، فأذن له أن يسير إلى مرعش ويقرره في نيابته ويخرج من عائده، فتوجه لذلك فوقع بينهم مناوشة، فكسرهم وقبض على ابن ناصر الدين المذكور وجماعة وأحضرهم إلى حلب وكاتب بذلك، فعاد إليه الجواب عن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ول يوم منه أمر السلطان القضاة بقراءة كتب الاوقاف بالمدارس الكبار والخوانق وأتباع شرط الواقفين فيها وشدد في ذلك، فلما كان يوم الأربعاء رابعه اجتمعوا بالشيخونية وقرئ كتاب الوقف فقال لهم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ام ناظر بشرط الواقف ليعمل بالشرط وينفذ تص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نفصلوا على ذلك، ثم حضر المشايخ والطلبة يوم الثلاثاء حادي عشره عند السلطان، ف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ل يتوقف على ناظر يتك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ناظ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كاتب السر، فأمر كاتب السر في الكلام معه، فحضروا يوم الأربعاء وقرئ شرط الواقف فتكلموا أولا في البيوت فوجدوا الشرط أن يسكنها العزاب، فوجد من المترددين نحو العشرين، فأمر أن يخرج من المتزوجين بعددهم ويسكن المترددون ووعدوا بأن يحضر لكتابة ذلك من يوثق له فلم يحضر أحد، وحضروا يوم العشرين بالصالحية فقرئ كتاب وقف الناصري، فترددوا فيمن يستحق النظر هل هو الشافعي أو المالكي ونزل إلى الشيخونية جمدار فأخبر الشيخ وهو في الحضور أن السلطان رسم أن كل أحد على حاله فسروا بذلك وقرؤا للسلطان، ثم تبين للسلطان أن الذي قام في ذلك كان فيه هوى وتعصب، وأشير عليه بترك الناس على حالهم، وأن الذي يصل إليهم من المعاليم هو من جملة أموال المسلمين وهم مستحقون إلى غير ذلك من الاعتذارات إلى أن أمر بترك ذلك وخمدت الكائنة واستمر الامر على ما 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قدمت هدية قرا يلك وفيها دراهم مكتوب عليها سكة السلطان الأشر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جانبك الذي كان نائبا بالإسكندرية حاجبا عوضا عن بردبك الإسماعيلي بحكم نقله إلى دمياط، ونودي يوم النوروز بزيادة إصبعين فصار على أربع عشرة إصبعا من الذراع العشرين ولا يحفظ مثل ذلك فيما م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مر إسكندر بن قرا يوسف على قلعة شاهين وكان الأمير بها من قبل أن يستمر رمضان وقد قدمت بسبب عصيانه عليه، وهي على مسيرة يومين من تبريز فاستمر فيها إلى الآن، فحاصرها إلى أن نفد زاده ومات في الحصار، فملكها الإسكندر واستنقل نساءه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فع داود الكيلاني التاجر عن قاضي مكة أمورا عظيمة من الظلم والأحكام الباطلة، وسعى في أن يقرر في نظر الحرم عوضه على مال بذله فأجيب،فراجع أمير مكة وذم داود المذكور وذكر أنه أمر سودون المحمدي الذي جهز من القاهرة لترميم البيت والحرم أن ينظر في ذلك إلى أن يعود المرسوم من القاهرة، فأجيب بتقرير سودون المذكور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سفر الذي تجهز من مصر لقبض المكوس الهندية بجدة في البحر وبطل السفر من البر، وكان للناس فرح كبير لأن كثيرا من المسلمين يحبون المجاورة بمكة فكان السفر في هذه الأيام يحصل لهم به صيام رمضان بمكة والعمرة والمجاورة وفي غضون ذلك يحصل للكثير منهم المكاسب، وجدد في هذه السنة مرسوم بأن لا يؤخذ من تجار الهند إلا العشر من كل شئ معهم بضاعة من غير تكليف للدرهم الفرد، فإن وجد منهم مصري أو شامي يؤخذ منه الخمس عقوبة لهم على مخالفة الأمر، وإن وجد يمني أخذ جميع ماله، واتفق أن قرئ هذا المرسوم تجاه الحجر الأسود، ثم راجع أمير مكة السلطان في ذلك حتى أمر بالتسوية بين الجميع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تاسع والعشرين من صفر سقط صبي لعبد الرحمن بن فيروز عمره ست سنين من منزلهم الذي على الخليج الناصري في الماء فغرق، فتتبعوه في الماء فلم يقدروا عليه، فبعد يومين وجدوه في بركة في آخر الخليج فدفنوه، فلما كان بعد ذلك ظهروا على أن جارية لهم سوداء غضبت من أمه فألقته في الماء وهو نائم، فتحيلوا عليها حتى أقرت كيفية ذلك، فرفعوا الأمر إلى بعض نواب المالكي فحكم بتغريقها في المكان الذي ألقت فيه الصبي، فألقوها موثقة بالكتاف، فتخبطت في الماء قليلا وانغمست فماتت، وذلك في تاسع عشرى الشهر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ت زيادة النيل على ما زعم القياس إلى عشرين ذراعا ونصف والحس لا يقبل ذلك بل لم يكمل العشرين ولكن الري كان عاما في جميع البلاد العال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أول أوله الثلاثاء الموافق لثامن بابة، ونقص النيل نحو الذراع، وتشاغل الناس بزرع البرسيم على العادة، وفيه ادعى على والي الشرطة عند المالكي بأنه ضرب شخصا حتى مات، فأجاب بأنه أتى به إليه وهو سكران فضربه الحد وما زاد عليه وأقيمت البينة بذلك، فدرأ عنه القتل، وبلغ السلطان ذلك فأنكره، واتفق أن أولياء المقتول أبرؤا الوالي وطاح دم ذلك القت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 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قر يوسف بن كريم الدين عبد الكريم ابن سعد الدين بن كاتب جكم في الوزارة وخلع عليه، وهرع الناس للسلام عليه، وخلع على أخ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عه الرضا واستقر في نظر الخاص، واستمر الأستادار في المصادرة فعرض جميع عقاراته وكل ما يملكه للبيع، واستقرت مصادرته على عشرين أل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لم للتاج أستادار الصحبة على المال المذكور، فأقام في منزله حتى أورد نحو أربعة ألف دينار؛ وعمل المولد السلطاني يوم الخميس الثالث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غار ولد قرايلك على معاملة ملطية ودوركي ونهب شيئا كثيرا، وتوجه أبوه للإغارة على ال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جمادى الآخرة استقر تاج الدين عبد الوهاب بن الخطير ابن نصر الله القبطي ناظر الإصطبل في الوزارة بعد القبض على جمال الدين يوسف ابن كريم الدين ابن كاتب جكم ومصادرته، وكان يوسف قد استعفى بسبب قلة المتحصل وكثرة المصروف، فأعفاه السلطان ولكنه قبض عليه وعلى أخيه ناظر الخاص وصادرهما على مال يقال إنه ثلاثون ألف دينار، ثم خلع في صبيحة ذلك اليوم يوم الإثنين السابع عشرى جمادى الآخرة على ناظر الخاص مستمرا، وأمر الخطير أن يتكلم في الوزارة بغير ولاية إلى أن يرى من يتكلم، فتكلم في ذلك يوم الأحد ويوم الأثنين، ثم خلع عليه يوم الثلاثاء بالوزارة، وشرع ناظر الخاص وأخوه في بيع أملاكهم ورزقهم من أراضي وعقار، ثم خفف عنهما من مال المصادرة نحو النصف، واستمر ناظر الخاص، واستقر أبو الحسن بن تاج الدين في نظر الإصطبل عوض وال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الحوادث</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تولية دولات خجا كشف منفلوط واستقرار علاء الدين علي ابن محمد ابن الطبلاوي الذي كان واليا في الأيام الناصرية فرج وبعدها في الولاية، وكان له مدة طويلة خاملا، فاستقر في سابع عشر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جلبان نائبا بطرابلس نقلا من حماة، واستقر قانبائي الحمزاوي في نيابة حماة نقلا من إمرته بالقاهرة،واستقر خجا سودون عوضا عن قانبائي، وأضيف إقطاع سودون خجا للوزير تقوية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جدد سودون المحمدي سقف الكعبة وأتقنه، وحمل إليه من الرخام من القاهرة لمرمة الحجر وشاذروان الب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الأمراء وبين عرب هوارة فقتل منهم جماعة، فعين السلطان يوم السبت أول يوم من جمادى الآخرة وهو السادس من كانون الثاني كريم الدين الذي كان أستادارا ووزير كاتب المناخات فتوجه لكشف الوجه القبلي وألبس خلعة بزي الأمراء وفرح الناس بذلك، وصحبه محمد الصغير الذي كان كاشفا قبله ودويدارا في خدمته، وأمر على الدم ولي الكشف القبلي أيضا والوجه البحري مرة أخرى، واستمر ناظر الخاص رأس نوبة بين يديه فتوجه إلى الصعيد فأصلح أحوال العرب ورجع، والسبب في ذلك أن تغري برمش أمير آخور خرج في السرحة التي جرت بها العادة فالتزم له الكاشف واسمع محمد الصغير بمقدار من المال عن السرحة، فبلغ ذلك أكابر العرب فتحالفوا على أن لا يعطوا أحد شيئا ووقع بينهم تناوش، فراسل أمير آخور السلطان، فجرد له جماعة من أكابر الأمراء فتوجهوا في هذه السنة وكان 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ثب فياض بن ناصر الدين محمد بن دلغادر على ابن عمه حمزة أمير مرعش فأخرجه واستقر بها بغير تولية من السلطان، فتوجه الأمير قرقماس نائب حلب فقبض على فياض المذكور وولاها لابن عمه حمزة بك بن علي بن بك بن دلغادر، فبلغ ذلك ناصر لدين بك والد فياض المذكور وهو يومئذ أمير الأبلستين وقيصرية فشق عليه، وجهز قرقماس فياضا المذكور إلى القاهرة فسجن بالقل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عث ناصر الدين زوجته خديجة والدة فياض تشفع في ولدها وجهز معها هدية ومفاتيح قيصرية وأن يكون زوجها ناصر الدين بك نائبا عن السلطان فيها، فوصلت حلب في رمضان فوصلت القاهرة في آخر شوال، فقبلت هديتها وأفرج عن ولدها وأعطي نيابة مرعش، واستقر أبوه على حاله بقيصريه، وكان إبراهيم بن قرمان راسل السلطان أن يعطيه قيصرية على أن يحمل كل سنة عشرة آلاف دينار وغيرها، فأمره قرقماس نائب حلب أن يتجهز إلى أخذها ويسلمها لابن قرمان، فوقع لصاحبها ما ذكر فبطل ذلك، وفي أثناء ذلك لجأ حمزة إلى ابن عمه سليمان بن ناصر الدين بك واجتمع جانبك الصوفي الذي كان أميرا بمصر وسجن بالإسكندرية وهرب من أول الدولة الأشرفية بعد أن اختفى ثلاث عشرة سنة واستمرار السلطان في التنقيب عليه، فجز داوداره ومحمد بن كند غدي ابن رمضان إلى ناصر الدين بك ابن دلغادر بالأبلستين فحلفاه على أنه إذا قدم عنده جانبك الصوفي لا يسلمه ولا يخذله، ثم اجتمع جانبك بسليمان بن دلغار فتلقاه هو وأمراؤه وأمراء قلماس بن كبك ومحمد ابن قطلبك ونزلوا بملطية فجاء إليهم ناصر الدين بك ثم توجهوا جميعا إلى محمد بن قرا يلك وهو بقلعة كركر فقواهم ثم نازلوا قلعة ديركي وضايقوا أهلها بالحصار وجاء قاصد شاه رخ إلى قرا يلك يأمره بالمسير إلى قتال إسكندر بن قرا يوسف فترك جابي بك الصوفي ومن معه بدوركي وتوجه بجماعته إلى ملطية فحاصرها فمشى عليه إسكندر وأغار على أرزن الروم فأخذها ففر قرا يلك إلى آمد فأقام بها ثم خرج إلى ارقنين فلما كان في صفر سنة تسع وثلاثين التقى إسكندر بن قرا يوسف وقرا يلك على أرزن الروم، فخرج على قرا يلك كمين لإسكندر فهزمه، فلما كاد يؤخذ رمى بنفسه في خندق المدينة فغرق، فطلع به أولاده بعد ذلك فدفنوه هناك، فجاء إلى اسكندر من عرفه بذلك، فأرسل من أخرجه من قبره بعد ثلاثة أيام وحز رأسه ورأس اثنين من أولاده، وثلاثة من ألزامه وأرسلهم إلى القاهرة فنصبت على باب زوبلة، وذلك في ربيع الأول وزينت القاهرة فرحا بذلك، وأكرم السلطان قصاد الإسكندر وأعطاهم مالا وقماشا بقدر عشرة آلاف دينار، وكتب سليمان بن دلغادر إلى جانبك الصوفي بأنه معه معينا له على مقاصده، فاغتر بذلك فاجتمعا بملطية، فبالغ في إكرامه والمناصحة له، وأقاما على ذلك مدة، ثم خرجا يوما للصيد والتنزه فأبعدا في ذلك، وكان جانبك قد رتب فرسانه وجماعته على حصار ديركي، فقبض أصحاب سليمان على جانبك وقيدوه، وسرى به سليمان على الدمس ليلة كاملة حتى صبح الأبلستين فسجنه، وراسل السلطان الملك الأشرف يعلمه بالقبض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جرد أربعة أمراء من الألوف إلى عرب البحيرة، والسبب في ذاك أن وكانت طائفة من عرب لبيد قحلت بلادهم فدخلوا البحيرة وصالحوا أهلها، فمكنوهم من التوجه إلى عرب محارب بالوجه القبلي، فنزلوا في الأراضي التي بارت من الزرع وطلع فيها مرعى يقال له الكتي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اف ومثناة ومهملة مصغ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مكنهم الكائف من الرعي فيه إلا ببذل مال، فأنفقوا من ذلك ووقع بينهم قتال، فكان ذلك سبب بعث الأمراء فنهبوا منهم كثير من جمالهم وفروا من أيديهم، فرجع الأمراء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لوافق لبرمودة من أشهر القبط عند دخول فصل الصيف وقع بمصر مطر غزير دلفت منه البيوت وجاء سيل عظيم بحيث أقام بالصحراء أي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شيخ تقي الدين المقريزي ورأيت في كتاب ورد من أرض الحبشة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رجب أي سنة ثمان وثلاثين غزا الأمير خير الدين أخو السلطان مدلاي بن سعد الدين بلادا للقرم فتح سبعة أبواب من أبواب الحطى وانتصر عليهم، وقتل أميرا من ألزام الحطى وحرق بلادهم، وأخذ من المال غنيمة شيئا كثيرا وقتل منهم عددا كثيرا، ورجعوا ومعهم من الذهب والفضة والزرد والدروع والوصفان كثير، ولم يسوقوا شيئا من الإبل والبقر والغنم ولا العجائز والشيوخ بل جعلوا عليهم علامات، وخربوا ست كنائس وعدة قرى ورد ألف بنت من المسلمين، ووصفوا خير الدين بعدل كثير والرخاء عندهم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الحطى ووقع الخلف بع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تفقوا على صبي صغير وسلطانهم مدلاي عادل 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وباء في بلاد المسلمين والكفار فمات به خلق كثير جدا، وفي شوال منها خرج خير الدين أيضا غاز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عبان راجت الفلوس التي ضربها السلطان عن كل درهم ثمانية عددا منها وأبطل الفلوس الأول، وصار الرطل من هذه بحساب سبعة وعشرين درهما ومن القديمة بثمانية عشر، فكانت تؤخذ من الباعة وتحمل لدار الضرب لتضرب جديدة وتمشي الأمر على ذلك ولكنها قليلة لعدم الاعتناء بكثرتها لقلة المتحص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قل قانصوه النورزي من نيابة طرسوس إلى الحجوبية بحلب، ونقل الحاجب طوغان إلى إمرة مائة بدمشق، وقرر يوسف ابن فلدوا في نيابة طرس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بيع الأول استقر سراج الدين عمر بن موسى الحمصي في قضاء حلب نقلا من قضاء طرابلس عوضا عن بهاء الدين ابن حجي، ويقال إنه بذل ثلاثة آلاف دينار، واستقر شمس الدين محمد بن علي بن عمر بن علي بن مهنا بن أحمد الصفدي في قضاء دمشق عوضا عن شمس الدين بن الكشك، وشرط عليه بذل ألفي دينار، فلما وصل إليه التوقيع والخلعة امتنع ورحل إلى القاهرة مستعفيا، وكان قد أقام في قضاء طرابلس مدة طويلة، ثم ولي قضاء دمشق عوضا عن شهاب الدين ابن الكشك ثم صرف وأعيد ابن الكشك، فلما رحل السلطان إلى جهة حلب قرره لما رجع في عدة بلاد نزعها من نواب ابن الكشك واستمر ابن الكشك في القضاء، فلما مات ابن الكشك أمل أن يعود فقدم عليه ولد ابن الكشك على مال كثير بذله واستقر هذه المدة اللطيفة ثم صرف، فلما امتنع ابن الصفدي من الوالية بالشرط المذكور واستعفى أعفي ورجع إلى دمشق من فوره على ما بيده من المدارس واستمر ابن الكشك ثم ألزم ابن الصفدي بالتوجه إلى صفد فسار إليها فيما قيل، ولد في ذي القعدة سنة </w:t>
      </w:r>
      <w:r>
        <w:rPr>
          <w:rFonts w:cs="MS Sans Serif;Times New Roman" w:ascii="MS Sans Serif;Times New Roman" w:hAnsi="MS Sans Serif;Times New Roman"/>
        </w:rPr>
        <w:t>775</w:t>
      </w:r>
      <w:r>
        <w:rPr>
          <w:rFonts w:ascii="MS Sans Serif;Times New Roman" w:hAnsi="MS Sans Serif;Times New Roman" w:cs="MS Sans Serif;Times New Roman"/>
          <w:rtl w:val="true"/>
        </w:rPr>
        <w:t>، وذكر أنه سمع موطأ القعنبي على ابن حبيب الكمال قرأ عليه ابن فهد منتفى منه وقرأه عليه كاملا صاحبنا البقاعي ثم ظهر بطلان لهما ورجعا عن روايته لاشتباهه عل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ثار شمس الدين الهروي على القاضي علم الدين صالح، وادعى أن بيده وظائف كثيرة بغير شروط الواقفين، فتعصب له ناظر الجيش ودافع عنه، واستمر على ما بيده واندفع الهروي بذلك، ثم عمل ناظر الجيش مولده في السابع والعشرين من الشهر أرسل إليه فأصلح بين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آخر أوله الأربعاء بالرؤية، في أوائله منع الوالي السقائين من الملء من الخليج الحاكمي ثم الناصري، ونقص الماء إلى أن صار في مقدار الوفاء، فكانت مدة ما انتفع أهل البلد بالخلجان نحو المائة يوم، وفي الرابع منه وقعت زلزلة لطيفة وزالت بسر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ه وصلت البنادقة وهم تجار القطائع من الفرنج الذي يسمونها القطائع فتأخروا عن عادتهم نحو العشرين يوما ولم يصلوا في العام الماضي، وعجلوا عن عادتهم في الذي قبله بنحو الشهرين، ولم يحفظ ذلك فيما مضى بل الذي تمادى عليه حالهم أنهم يصلون في أول العشر الثاني من بابة ويرجعون في أوائل هاتور، فألزم السلطان التجار بعدم البيع إلى أن يباع ما يتعلق به، وطلب من الفرنج أن يشتروا منه الفلفل بمائة وعشرين كل جمل، فامتنعوا وتراضوا مع نائب الإسكندرية إلى أن يشتروا منه ثلاثمائة جمل بسعر كل جمل بمائة، ومشوا ولم يشتروا من المسلمين جملا واحدا، وكسدت بضائع التجار واشتد أسفهم وشق عليهم ذلك مشقة شدي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بيد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افق ثاني عشر هات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 السماء وقت العصر، وسرح السلطان في هذا اليوم ورجع وقد صاد، وفي أواخر امشير في العشر الأخير من رجب وقع برد شديد، وحصل المطر أياما وسر الناس بذلك، وتمادى البرد نحوا من عشرة أيام أشد مما كان في طوبة وكهيك، ثم عاد فراح الوقت كما كان، وفي الجملة من نحو ثلاثين سنة ما عهد أقل بردا من فصل الشتاء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شوال أعيد التاج الوالي إلى ولاية القاهرة وعزل ابن الطبلاوي، وفيه قطعت إصبع عبد القدوس بن الجيعان لما تكرر منه من التزوي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ه اهتم السلطان بأمر الجسور وأمر بإتقانها، وندب لذلك تمرباي الدوادار الثاني والوزير فاجتهدا في ذلك، ثم ضاق بالوزير الحال في المصروف فاستعفى و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صبهان بن قرا يوسف صاحب بغداد الموصل فراسل صاحبها رمال قرا يلك، فأمده بودله محمود في مائتي فارس،فأنزلهم عنده كالمسجونين فراسل محمود أباه، فأمده بأخيه محمد بن قرايلك في ألف فارس، فنزل على الموصل ولم يمكن من رؤية أخيه، وكان قرا يلك برأي العين فتوجه على نصيبين، فبلغه إن إسكندر بن قرا يوسف قصد محاربته بعد فراره من شاه رخ ملك الش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عشر من جمادى الآخرة سافر تغري برمش أمير آخور إلى سرحة الصعيد في تجمل كبير ونزل معه غالب الأمراء فودعوه ووقع له مع عرب الصعيد وقعة قتل فيها من أصحابه جماعة، وبعث يطلب نجدة، فأمر تمراز رأس نوبة بالتوجه إليه، وأمر كل أمير مقدم أن يرسل معه عشرين مملوكاص وتكمل له من غير المقدمين ثلاثمائة، وسافر في سابع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شعبان أمر السلطان القاضي الشافعي إذا حضر المجلس لسماع الحديث إن يحضر صحبته فلقة وعصى، ومن تعدي في كلامه أو أساء الأدب أدب وأكد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مر السلطان بترك أكثر الخلع التي قررت لمن يحضر سماع الحديث، ثم شفع فيهم و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هذا قبل أن يحضروا، فإن كان ولا بد وقد قضوا المدة كلها تصرف لهم هذا العام ثم يعلموا ويقطعوا فيما يستقبل، فأمر بالصرف 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مضان حضر عند السلطان شريف من الشام ومعه أوراق بخط الشيخ علاء الدين البخاري فيما يتعلق بالنسيمي وشيخه فضل الله، وأن بالشام ومصر جماعة على عقيدته، وأنه تصدى لتتبعهم وكشف عورتهم، وأنه وجد بالقاهرة شخصا منهم، فقرئ كتاب الشيخ علاء الدين فأمر السلطان بإحضار الرجل وما في بيته من ورق ففعل ذلك، وهذه هي الطائفة المبتدعة المعروفة بالحروفية ثم بالنسيمية،فلما كان في رابع شوال عقد مجلس بالقصر عند السلطان وأحضرت الكتب وبعضها من كلام شيخه وهي باللسان الفارسي فقرأ من أول واحد منها شيئا يسيرا وفسره بالعربي وهي مقالة مركبة من قول المشبهة والاتحادية، فقرأ الشافعي خط الشيخ علاء الدين وفيه أن شعر الإنسان في وجهه ورأسه سبعة 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 أجفانه الأربعة وحاجباه ورأسه، وأن في وجهه سا آخر سبعة، وأن عقد أصابعه في اليدين أربعة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لك عدد حروف المعجم ونحو م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 الإلهية انتقلت من الله لآدم ومن آدم لآخر إلى أن انتقلت لفضل الله وكلاما من هذا حاصله إن الله هو الحروف؛ ثم أحضر الرجل فسئل عنها فقيل إنه شراها من حصن كيفا بثلاثين درهما ولا يعتقد شيئا مما فيها وأعلن بالشهادتين والتبرئ من كل دين يخالف دين الإسلام وصرح بكفر من صنف هذه الكتب وشيخه أو يعتقد ما فيها، فقال له الشافعي إن كنت صادقا فاحرق هذه الكتب بيد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تثل ذلك بعد أن حاد عن الجواب وباشر إحراق ذلك بنفسه، ثم سأل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على إثم إذا أخرجت هذا ومثاله من بل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نودي من عرف من أهل مذهب النسيمي ووجد عنده شيء من كتبه وأحضره للسلطان كان له مائة دينار، ثم أمر فنودي أن يخرج جميع العجم من القاهرة والقلعة بأسرهم ولا يتأخر منهم إلى ثلاثة أيام، ثم لم يتم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حد ثاني عشر شعبان أشيع موت زين الدين عبد الرحمن بن الشيخ شهاب الدين أحمد بن حمدان الأذرعي، وكان مولده في المحرم سنة </w:t>
      </w:r>
      <w:r>
        <w:rPr>
          <w:rFonts w:cs="MS Sans Serif;Times New Roman" w:ascii="MS Sans Serif;Times New Roman" w:hAnsi="MS Sans Serif;Times New Roman"/>
        </w:rPr>
        <w:t>75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على أبيه وغيره، وسمع من الصدر ابن غنوم جزءا من الخلعيات سنة بضع وستين بسماعه من العراقي أنا ابن عماد، وسمع الكثير من شيوخ ذلك العصر بحلب وغيرها، وقدم مع أبيه دمشق فأسمعه م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أجاز له جماعة تفرد بالرواية عنهم لكني لا أعلم أنه حدث عنهم بشيء غير جزء أو جزءين ثم ظهر أنه لم يمت إذ ذاك، فذكر لي ابن فهد أنه توجه إليه هو وغيره من الرحالة كالبقاعي وابن الإمام في هذه السنة فمات بعد وصولهم إليه بقليل، وكان قدومه القاهرة سنة بضع عشرة فاستوطنها وولي نيابة الحكم، ثم ولي قضاء دمنهور الوحش والبحيرة فاستقرت قدمه بها بعد منازعات، وأقام على ذلك بغير منازعة أكثر من عشر سنين، وكان فاضلا يستحضر أشياء في الفقه ويذاكر بأشياء حسنة، وله نظم حسن ومدحي قديما وحديثا، واستهل شهر رمضان الخميس ووافق برمه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هدية نائب الشام وفيها مائة وخمسون فرسا وعشرة قطرة جمال وألف ثوب بعلبكي ومثلها بطان وخمسون قباء سمور ووشق وعشرة آلاف دينار ونعالا خيل من ذهب ومسامير فضة، قيل إن في كل نعل خمسين دينارا، وقيل إن مجموع قيمتها ثلاثين ألف دينار، وكان قدومهم سابع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شهر رمضان هبت ريح شديدة باردة وتراب كثير عم القاهرة وسقط عدة من الدور، وفي الثالث عشر منه أمطرت ليلا، وتمادى ذلك في أول النهار مع رعد وبر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لك عند حلول الشمس برج الثور، ثم تمادى المطر ذلك اليوم كله لكن بغير توالي حتى توحلت الأرض كلها ووكفت البيوت، ثم أمطرت صبيحة ذلك اليوم بعد الفجر مطرا غزيرا جدا حتى وكفت البيوت وفسدت الأمتعة والزرو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لله وحده وهبت ريح شديدة وقت العصر من اليوم الماضي حتى انتصف النهار ثم انجلت عن ق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شف الوجه القبلي، وصرف كريم الدين ودخل القاهرة، وفي آخر يوم من رمضان خطبت بجامع عمر بن العاص، قايضت الشيخ شمس الدين محمد بن يحيى بما كان معي من خطابة جامع الأزهر بما معه من نصف خطابة جامع عمرو، وكان أكثر الفاكهة في هذه السنة غير ناجب بسبب كثرة الماء ولفقده في البساتين، ثم تأخر المطر في الشتاء كله فكان الورد قليلا وكذا المشمش والليمون حتى بيعت الليمونة الواحدة بنصف درهم، وأمطت في عشي يوم الجمعة سابع شوال قبل المغرب مطرا خفيفا، ووافق ذلك الحادي عشر من بشنس والشمس يومئذ في أواخر برج الثور، وأمطرت أيضا يوم السبت بعد أن هبت ريح عاصف بتراب ثم انجلت، واستمر البرد في طرفي النهار شديدا بنحو ما كان في فصل الشتاء أو دونه يسيرا ولكن في وسط النهار وفي جوف الليل يقع فيهما بعض الحر، وتأخر لبس الصوف إلى يوم الجمعة سابع شوال المذكور فتأخر عن العام الماضي نحو عشرين يوما، وزاد النيل في غير أوانه في اول العشر الثالث من بشنس، وتعجل بنحو عشرين يوما، وغرقت بعض الأمت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عشر من شوال طيف بالمحمل وخرج إلى بركة الجب وأميرهم تمربائي الدوادار الثاني وأمير الأول المحتسب صلاح الدين بن الصاحب بدر الدين بن نصر الله، ورحلوا من البركة الحادي والعشرين منه، وفي أواخر بشنس من الأشهر القبطية زاد النيل قبل أوان عادته زيادة عظيمة،وغرق غالب ما زرع من المقاث البطيخ والسمسم وغيره في الجزائر وفسد للناس شيء كثير من البطيخ ونحوه، ثم عادت الزيادة في أوائل بؤنة، وكل ذلك قبل الوقت الذي جرت فيه العادة بالزي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الثاني عشر من بؤنة وهو أول وقت المعتاد زاد أيضا بحيث بلغت الزيادة في المدة المذكورة نحو ستة أذرع ثم نقص نحو ذراع ونصف، ثم لما كان في الخامس والعشرين من بؤنة وهو اليوم الذي جرت فيه العادة بابتداء القياس وجد الماء قد بلغ إلى أحد عشر ذراعا وعشرة أصابع وقد كان قد بلغ ثلاثة عشر ذراعا لكن نقص في أول العشر الأخير، وهذا شيء لم يعهد مثله بمصر، وأكثر ما وصل إلى يوم الخامس والعشرين إلى عشرة أذرع ولكنها لم تفتح زيادتها قبل الأوان، وزاد في اليوم السادس والعشرين إصبعين، وفي الذي بعده إصبعين ثم ثلاثة، ثم توقف عن الزيادة من ثامن عشري بؤنة إلى رابع أبيب، ثم زاد فيه إصبعا وإصبعا ثم إصبعين وتمادى، وكان نقص سبعة عشر إصبعا، وتحرك سعر القمح فازداد كل يوم شيئا إلى أن وصل إلى مائتين وخمسين بعد إن كان بمائة وثمانين، وفي آخر يوم من المحرم وهو اليوم الثاني من أيام النسىء كانت الزيادة خمسة أصابع فانتهى إلى تسعة عشر ذراعا وأربعة أصابع، وصادف أنه كان في العام الماضي في مثل هذا اليوم من أيام النسيم كان انتهى إلى هذا القدر سواء، وهذا من عجائب الاتفاق، وفي أول ذي القعدة وصل الخبر من شيراز من شاه رخ بأنه جهز إلى مكة كسوة للكعبة وهي التي كان عقد المجلس بسببها في أوائل هذه السنة وجهزت الرسل بالأجوبة،فجهز هو الكسوة من قبل أن يعود عليه الجواب وانزعج السلطان وكان من 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ذي القعدة كسرت عدة جرار تزيد على المائتين من الخمور فيها كبار تسع الواحدة نحو القطار، وذكر أنها لشخص يقال له أبو بكر بن الشاطر سمسار القماش الإسكندراني، وكان لكسرها في وسط البحر رجة واجتمع فيه خلق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سبب فيه أنه عثر عليه في بعض الحواصل بساحل بولاق فاستعان بأناس من الج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جموا على الذين عثروا عليهم فضربوهم، فهربوا فحولوا جميع ذلك إلى مركب وانحدروا بهم إلى قرب شبرا، فتوجه إليهم الوالي فقبض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مكنوا منهم وأخذوا الجرار، فرجعوا بأهالي الساحل فكسروها وكان يوما مشه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جماعة من نواحي الزبداني فتنة، فقتل خطيب الجامع وجماعة نحو الستة عشر نفسا، واتهم بذلك زين الدين بن صادر الاستادار فبلغ السلطان ذلك فأرسل يستدعيه ويأمره أن يحضر معه بتقدمة، فبادر إلى الحضور، فلما وصل إلى قطيا جهز السلطان عمر الوالي وأمره أن يقتله حال اجتماعه به، فلاقاه إلى بليس فقتله وحمل رأسه إلى السلطان، وهو عبد الرحمن بن محمد بن صادر، ولي الأستادارية في المستأجرات والحمامات السلطانية، وكان أستادار جقمق دويدار الملك المؤيد بالقاهرة، وتنقلت به الاحوال بعده إلى أن مات عن نحو من س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رج عرب بني لام على المبشرين بالوجه فقتلوا منهم اثنين وسلم المبشر وهو بيرم خجا القرشي، فدخل في الثامن والعشرين من ذي الحجة وليس معه شيء من الكتب، وذكر أنه نهب لهم أشياء وأنه كان معه نفائس حصلها فجاء مسلوبا، وفي يوم الثلاثاء ثاني عشر ذي الحجة خرج شهاب الدين ابن المحمرة على مشيخة الصالحية بالقدس،فصادف قدوم عز الدين القدسي فالتقيا بالخانقاه الناصرية، ودخل عز الدين يوم الأربعاء ثالث عشر ذي الحجة القاهرة، واستمر بها على نيابة القضاء فقط، وصرف عز الدين الناعوري عن قضاء حمص وأضيف ذلك إلى قاضي الش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 وثلاث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خالق بن عبد العزيز، الاسيوطي شهاب الدين، سمع من أبيه ومن عبد الرحمن بن القارئ وأجاز له، وكان يواظب التكسب بالشهادة في جامع ظاهر الوراقين، وكتب في الاستدعاآت بأخرة وحدث به وسمع الفضلاء، ومات في ثاني عش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شاه بن أحمد بن حسن شاه بن بهمن سلطان كلبركة شهاب الدين أبو المغازي، أقام في مملكته أربع عشرة سنة وكان خيرا، له مآثر بمكة، واستقر بعده ابنه ظفر شاه واسمه حمي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البلبيسي البزاز شهاب الدين، مات في يوم الجمعة ثاني عشر رجب وقد جاوز الثمانين، وكان من خيار التجار ثقة ودينا وأمانة وصدق لهجة، وله عدة مجاورات بمكة، وسمع الحديث الكثير وأنجب أولاد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السلطان أمير زه ابن القان معين الدين شاه رخ ابن الطاغية تيمور خان صاحب شيراز، كتب الخط المنسوب قارب ياقوت، ومات في رمضان، ووجد عليه أبوه وأهل شير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ناصر الدين محمد بن أبي بكر بن رسلان بن نصير، البلقيني شهاب الدين، ابن أخي شيخنا سراج الدين، مات في السادس والعشرين من رجب بعلة السل، ولد سنة ست وتسعين، ولما ترعرع كان بان عم أبيه القاضي جلال الدين قاضيا وقد استناب أباه فتعلم القرآن، وحفظ ك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به أبوه في توقيع الحكم، واشتغل في القراآت والعربية، وكان حسن الصوت بالقرآن، أم بالمدرسة الملكية بالقرب من مشهد الحسين، ووقع في الحكم، ثم ناب في القضاء بأخرة، وخدم ابن الكويز وهو كاتب السر ثم ابن مزهر، فأثرى وصارت له وجاهة وحصل جهات، ثم تمرض أكثر من سنة، ودفن عند أبيه بمقابر الصوف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ناصر الدين المعروف ابن أمية الحكم، وكان ينوب في الحكم بمصر وعدة بلاد من البهنساوية، وكان له مدة منقطعا بمرض عرض له فالج فانقطع بسب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جري المصمودي الش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حنبلي شهاب الدين الحلبي المعروف بالخازوق، ولي قضاء الحنابلة بها مرارا، وفي سنة خمس صرف وتقرر ابن الرسام، فدخل القاهرة ليعود إلى القضاء فتعذر ذلك مدة إلى أن قرر، فلما وصل لدمشق ضعف فتوصل إلى حلب في محفة فدخلها مريضا، فاستمر على ذلك إلى أن مات بعد دخوله حلب بقل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لي بن محمد بن داود بن شمس بن عبد الله بن رستم، البيضاوي الزمز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ؤذن بمكة، يكنى أبا الطاهر ويلقب مجد الدين، ولد سنة ست وستين، وأجاز له صلاح الدين ابن أبي عمر وعمر بن أميلة وأحمد ابن النجم وحسن بن مقبل وآخرون، وكان يتعانى النظم، وله نظم مقبول ومدائح نبوية من غير اشتغال بالآلة، ثم أخذ العروض عن الشيخ نجم الدين المرجاني ومهر، وكان فاضلا، ورحل إلى القاهرة فسمع من بعض شيوخنا، وكان قليل الشر مشتغلا بنفسه وعياله مشكور السيرة ملازما لخدمة قبة العباس، وله سماع من قدماء المكيين، وحدث بشيء يسير، سمعت من نظمه، وأخوه إبراهيم ولد سنة </w:t>
      </w:r>
      <w:r>
        <w:rPr>
          <w:rFonts w:cs="MS Sans Serif;Times New Roman" w:ascii="MS Sans Serif;Times New Roman" w:hAnsi="MS Sans Serif;Times New Roman"/>
        </w:rPr>
        <w:t>777</w:t>
      </w:r>
      <w:r>
        <w:rPr>
          <w:rFonts w:ascii="MS Sans Serif;Times New Roman" w:hAnsi="MS Sans Serif;Times New Roman" w:cs="MS Sans Serif;Times New Roman"/>
          <w:rtl w:val="true"/>
        </w:rPr>
        <w:t xml:space="preserve">، وأجاز لي في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شاوري والشهاب ابن ظهيرة وآخرون، واشتغل في عدة فنون، وأخذ عن أخيه حسين علم الفرائض والحساب فمهر ف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عبد الله بن الهليس، رفيقي زكي الدين المهجمي الأصل ثم المصري، ولد بعد السبعين بيسير، ونشأ في حال بزة وترفه، ثم اشتغل بالعلم بعد أن جاوز العشرين ولازم الشيوخ، وسمع معي من عوالي شيوخي مثل البرهان الشامي وابن الشيخة وابن أبي المجد وبنت الأذرعي وغيرهم فأكثر جدا، وأجاز له عامة من أخذت عنه في الرحلة الشامية، ورافقني في الاشتغال على الأبناسي والبلقيني والعراق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دخل اليمن في سنة ثمانمائة فاستمر بالمهم وبعدن إلى أن عاد من قريب فسكن مصر، ثم ضعف بالذرب واختل عقله ج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ثم منه جيرانه فنقلوه إلى المارستان المنصوري، فأقام به نحو شهرين ومات، وصليت عليه ودفنته بالتربة الركنية بيبرس في سلخ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ني سنقر بن شاه رخ بن تيمور صاحب مملكة كرمان،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لشيخ تقي الدين اللوبياني الفقيه الشافعي، أحد الفضلاء الشافعية بدمشق فباشر تدريس الشامية الجوانية وغيرها،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ين بن علي بن سبع، المالكي شرف الدين وبدر الدين البوصيري، ولد سنة </w:t>
      </w:r>
      <w:r>
        <w:rPr>
          <w:rFonts w:cs="MS Sans Serif;Times New Roman" w:ascii="MS Sans Serif;Times New Roman" w:hAnsi="MS Sans Serif;Times New Roman"/>
        </w:rPr>
        <w:t>45</w:t>
      </w:r>
      <w:r>
        <w:rPr>
          <w:rFonts w:ascii="MS Sans Serif;Times New Roman" w:hAnsi="MS Sans Serif;Times New Roman" w:cs="MS Sans Serif;Times New Roman"/>
          <w:rtl w:val="true"/>
        </w:rPr>
        <w:t>، وسمع على المحب الخلاطي أكثر الدار قطني أنا الدمياطي وصفة التصوف لابن طاهر خلا من أول الزهد إلى آخر الكتاب، وسمع أيضا على عز الدين بن جماعة غالب الأدب المفرد للبخاري، وعرض على مغلطاي شيئا من محفوظه وأجاز له، وكان من الطلبة بالشيخونية، وحدث، سمع منه رضوان وابن فهد والبقاعي وغيرهم، واجاز لابني محمد ومن معه،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اي الظاهر نائب طرابلس،وبها مات في يوم السبت ثالث رجب فج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بن أحمد، اصل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تجر في الزيت ثم في البر يجلبه ويبيعه، وأنجب ابنه إبراهيم صاحبنا، وذكر أن مولده سنة سبع وأربعين فبلغ التسعين وكان عجز بأخرة وانقطع فآواه ولده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هير بن سليمان بن زبان بن منصور بن جماز بن شيحة الحسني، قتل في حرب وقعت بينه وبين أمير المدينة مانع بن علي بن عطية بن منصور بن جماز في شهر رجب، وقتل معه جمع من بني حسين، منهم ابن عزيز بن هيازع الذي كان أبوه أمير المدينة، وكان زهير فاتكا يقطع الطريق ومعه جماعة، كما تقدم في حوادث سنة أربع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لمان المحلي جمال الدين أحد موقعي الحكم، وقد ناب في الحكم في بعض الجهات وفي بعض النواحي بالقاهرة قليلا، مات في يوم الاثنين ثاني عش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أبي بكر بن عبد الرحمن بن محمد بن سليمان بن حمزة المقدسي زين الدين، ولد في رمضان سنة </w:t>
      </w:r>
      <w:r>
        <w:rPr>
          <w:rFonts w:cs="MS Sans Serif;Times New Roman" w:ascii="MS Sans Serif;Times New Roman" w:hAnsi="MS Sans Serif;Times New Roman"/>
        </w:rPr>
        <w:t>789</w:t>
      </w:r>
      <w:r>
        <w:rPr>
          <w:rFonts w:ascii="MS Sans Serif;Times New Roman" w:hAnsi="MS Sans Serif;Times New Roman" w:cs="MS Sans Serif;Times New Roman"/>
          <w:rtl w:val="true"/>
        </w:rPr>
        <w:t xml:space="preserve">، وأسمعه عمه الكثير من ابن المحب وابن عوض وابن داود وابن الذهبي وابن العز، مات فجأة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آخر، فمن مسموعه على ابن العز السادس من مسند أنس من المختارة للضياء والثاني والسبعين منها، وسمع على ابن داود الثاني من أمالي المحاملي رواية ابن أبي عمر ابن مهدي أنا سليمان ابن ح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نجم الدين عمر بن عبد الرحمن بن حسين بن يحيى ابن عبد المحسن، المسند زين الدين أبو زيد القبابي ثم المقدسي الحنبلي، ولد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سنة </w:t>
      </w:r>
      <w:r>
        <w:rPr>
          <w:rFonts w:cs="MS Sans Serif;Times New Roman" w:ascii="MS Sans Serif;Times New Roman" w:hAnsi="MS Sans Serif;Times New Roman"/>
        </w:rPr>
        <w:t>49</w:t>
      </w:r>
      <w:r>
        <w:rPr>
          <w:rFonts w:ascii="MS Sans Serif;Times New Roman" w:hAnsi="MS Sans Serif;Times New Roman" w:cs="MS Sans Serif;Times New Roman"/>
          <w:rtl w:val="true"/>
        </w:rPr>
        <w:t>، وأجاز له أبو الفتح الميدومي وجل شيوخ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راقي، وسمع من الشيخ تقي الدين السبكي وصلاح الدين ابن أبي عمر وابن أميلة وصلاح الدين العلائي وناصر الدين التونسي والتباني وابن رافع وأحمد بن النجم إسماعيل والخلاطي وابن جماعة ومغلطائي وابن نباتة والرساوي وحسن بن هبل، وشيوخه بالسماع والإجازة نحو المائة وخمسين نفسا خرجت له عنهم مشيخة، وأجاز لي غير مرة، مات في سابع شهر ربيع الآخر ببيت المقدس، وقد أكثر عنه الرحالة وقصد لذلك، وبلغ سبعين سنة إلا قليلا، وتفرد بأكثر مشا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احد بن إبراهيم بن أحمد بن أبي بكر بن عبد الوهاب، الفوي الأصل ثم المكي العلامة النحوي جلال الدين أبو المحامد الشهير بالمرشدي، ولد في جمادى الآخرة سنة ثمانين بمكة، وأسمع على النشاوري والأميوطي والشهاب بن ظهيرة وغيرهم، ورحل إلى القاهرة فسمع بها من بعض شيوخنا، ومهر في العربية،وقرأ الأصول والمعاني والفقه، وكان نعم الرجل مروءة وصيانة؛ ومات في يوم الجمع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وكثر الأسف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طيبغا بن حاجي بك، التركماني الشيخ علاء الدين العينتابي الحنفي، كان فاضلا وقورا، مهر في الفنون، وقرره السلطان الأشرف مدرسا وخطيبا بالتربة التي أنشأها بالصحراء؛ مات في طريق الحجاز ودفن بالقرب من الين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وسى بن منصور، المحلي ثم المدني الشيخ نور الدين، كان مولده في جمادى الأولى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دينة، وسمع علي ابن حبيب وابن خليل وابن القارئ وأبي البقاء السبكي وغيرهم، وأجاز له ابن أميلة وابن هبل وابن أبي عمر، وحدث باليسير وأجاز ل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يوم مات في الثالث من شوال وليس ببلاد الحجاز أسند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بسطامي المقيم بالعارض بسفح المقطم، كان كثير الذكر مستمرا عليه لا يفتر عنه لسانه، وتحكى عنه كرامات، وللناس فيه اعتقاد وعمر نحو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تي قبلها فيحر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خليل بن أحمد بن أبي الفتح المقدسية ثم القاهرية زوج غازي الحنبلي، ولدت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ها أكثر شيوخ القباني الذين ذكروا قبل، وخرجت لها مشيخة اضفتها إلى مشيخة القباني، وحدثت بأخرة، سمع منها الطلبة؛ وماتت في أول يوم من جمادى الأولى وقد تفردت عن بعض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منصور بن أبي فارس بن عبد العزيز بن المنتصر ملك الغرب عم أبيه الحسين، وكان فاضلا ذكيا شاطرا، يحفظ المذهب وكثيرا من معاني الحديث، وك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بد القادر، الشيخ نجم الدين الواسطي السكاكيني، يقال إنه قرأ على العاقولي ومهر في القراآت والنظم والفقه، يقال إنه أقرأ الحاوي ثلاثين مرة، وله شرح على منهاج البيضاوي،ونظم بقية القراآت العشر وتكملة للشاطبي على طريقته حتى يغلب على سامعه انه نظم الشاطبي وخمس البردة وبانت سعاد؛ مات بمكة في سادس عشر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جمال الدين التوريزي التاجر، تنقلت به الاحوال، وتولى ببلاد اليمن التحدث في المتجر السلطاني بعدن ثم صرف، وكان تسحب من القاهرة من ديون ركبته في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عد إليها، ومات في هذه السنة بمكة، وهو أخو على المذكور قبل بسنتين المقتول سنة أربع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مر، تقي الدين بن شيخنا سراج الدين البلقيني؛ مات في أول ليلة الثاني عشر من شوال، ودفن صبيحة ذلك اليوم الأربعاء على أبيه وجده، وكان مولده سنة تسع وثمانين مات أبوه وهو طفل فرباه جده، وحفظ القرآن وصلى بالناس وهو صغير له نحو عشر سنين، ودرس في المنهاج، ولازم الشيخ كمال الدين الدميري وغيره، وكان ذكيا حسن النغمة، ونشا في إملاق، ولما ولي عمه القضاء نبه قليلا، وولي بأخرة نيابة الحكم بمنية الأمراء وغيرها من الضواحي، ودرس بعد موت عمه جلال الدين في الفقه بجامع طولون، وتمول بملازمة ناظر الجيوش عبد الباسط، وحصل وظائف وإقطاعات ورزقا، وصار كثير المال جدا في مدة ي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رته مشهورة وسبب تقدمه عند المذكور مشهور، وتقدم في الصلاة عليه عمه علم الدين وله نحو الخمسين، وخلف ولدا كبيرا وآخر صغيرا وابنتان، وقد حدث عن جده بشيء يسير، قرأ بعض الطلبة عليه كتاب الجمعة للنسائي بسماعه من جده أنا إسماعيل البلقيني بسن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ناصر الدين بن الشيرازي نقيب الجيوش، مات في يوم الثلاثاء رابع عشر شهر ربيع الآخر عن بضع وخمسين سنة، وكان تام القامة كثير المداراة محببا إلى الناس لكنه كان مسرفا،وله في هذه الوظيفة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 الدين بن الجيعان أخو كاتب ديوان الجيش، وكان ساكنا وقورا يباشر في عدة جها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كانت جنازته حافلة، وكثر التاسف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اد الدين السرميني موقع الدست بدمشق، وكان فاضلا ذكيا، مات في شوال وقد بلغ الأربعين أو قار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طي ملك الحبشة الكا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رحم الله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رز إب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بالخميس، ووافق ذلك رابع مسري من شهري القب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ت زيادة النيل فيه إلى دون خمسة عشر ذرا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قع الوفاء وكسر الخلج في يوم الاثنين خامس المحرم ووافق ثامن مسري، وكان نظير ذلك في العام الماضي في سابع مسري، وزاد من الذر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سابع عشر أربعة اصابع، وباشر ذلك ولد السلطان،وكان يوما مشهودا، وسر الناس بذلك، وتباشروا بانحطاط السع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ت الزيادة بعد ذلك إلى أن كان في آخر يوم من مسري قد انتهى إلى تسعة عشر ذراعا سوى إصبع واح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لم يعهد مثل هذا فيما مضى من السنين سوى في السنة الماض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المحمود على كل 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وصل إلى حلب رسل من قبل جانبك الصوفي، فبلغ السلطان ذلك فجهز لنائبها بقتلهم فقتلوا، ثم تبين أن ذلك كان في 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سنة الماضية، وكان النيروز يوم الثلاثاء، خامس صفر، وكانت السنة القبطية كبيسا ولم يلعب أحد فيه لنهي السلطان عن ذلك وبلغت زيادة النيل فيه تسعة عشر ذراعا وثمانية عشر إصبعا، وساوى العام الماضي في ذلك وزاد ثلاثة أصابع ثم زاد في أول يوم من توت إصبعين، وفي الثاني إصبعا، وكان في العام الماضي قد نقص في أول يوم من توت أربعة أصابع ومع ذلك فلم ترو عدة بلاد من الجيزية التي كان من شأنها أن تروى من ستة عشر لفساد الجس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لله ثم يسر الله أن زاد حتى وفي قدر العام الماضي ولم يكن أحد يظن ذلك، وانتهت زيادة النيل في أول يوم من بابة إلى عشرين إصبعا، ورئي شهر ربيع الأول ليلة السبت،وثبت ذلك فلم ينقص منه إلى الرابع من شهر ربيع الآخر سوى قدر ذراع، ودخل هاتور من الأشهر القبطية وهو على ثباته، وتأخر زمان الزرع عن العادة، وضج الناس من ذلك، وغلا السعر في القمح وغيره إلى أن بلغ القمح نحو الدينار ثم تناق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دعى شاه رخ قرا يلك وأمره بقتال إسكندر فكان ما حكيناه في السنة الماضية، ووصل أحمد بن شاه رخ نجدة لقرا يلك،فلقوا إسكندر على ميافارقين، فقتل من الفريقين جمع جم، وانهزم إسكندر إلى بلاد الروم، فوصل إلى أفشر وكاتب صاحب مصر فقام متوليها بخدمته، ودل عليه أحمد بن شاه رخ، فسار في طلبه فتبعه العسكر فانهزم ودخل توقات من بلاد الروم، فأرسل صاحبها يستأذن ملك الروم مراد بن محمد بن عث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مر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أرسل إليه هدية بما قيمته عشرة آلاف دينار وأمر بإكرامه، فإلى أن يصل إليه ذلك جرى على عادته من الفساد والنهب، فشق ذلك على متولى توقات وراسل صاحبه، فأمر برد الهدية وإخراج إسكندر من بلاده، فسار إلى جهة بلاد القرانية، وراسل شاه رخ ملوك الروم وجهز لهم خلعا وأمرهم بطرد اسكندر وملك أحمد بن شاه رخ ملك الروم وتزوج بنت قرايلك، ولما وصل الخبر للسلطان شرع في التجهيز للسفر وعرض أجناد الحلقة، وفي الثالث من شهر ربيع الأول خلع على شرف الدين أبي بكر بن سليمان الحلبي سبط ابن العجمي كبير الموقعين ونائب كتابة السر بكتابة السر بحلب، وقرر ولده مكانه في جهاته، وهو معين الدين عبد اللطيف، وجهز إلى كاتب السر بها زين الدين عمر بن السفاح بالحضور، لأن كاتب السر ابن السفاح بحلب كتب يحذر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ئ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ماس وأنه يريد الخروج عن الطاعة، ففطن قرقماس فراسل يطلب الحضور، وصادف توجه النجاب بطلبه فسبق قاصده، فعرف السلطان براءته مما رمى به وأذن له في المجئ، وحنق على ابن السفاح وعزله من كتابة السر وأمره بالقدوم، ثم شفع فيه أن يستمر بطالا، وتوجه شرف الدين، واتفق قدوم قرقماس على الهجن في أربعة عشر يوما في سادس ربيع الأول، فلما قدم أك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بيحة وصوله خلع أمير سلاح مكان جقمق، وخلع على إينال الجكمي الأمير الكبير بنيابة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ين جقمق الذي كان أمير سلاح في وظيفته، وعوتب قرقماس بأنه راسل جانبك الصوفي، فتنصل وكان ما سيأتي، ثم سافر إينال الجكمي وشرف الدين في الرابع عشر من شهر ربيع الأول إلى مدينة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ع على جقمق مكان الجكمي قبل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سابع منه، وخلع عليه أيضا بنظر المارست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سادس عشر من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العجب أنه بعد ثلاث سنين ولي السلطنة في هذا الشهر، وحضر المولد السلطاني في الثالث عشر منه وجلس رأس الميمنة وجلس قرقماس رأس الميسرة، ثم جاء ولد السلطان فجلس فوقه وكان السرور طافحا على جقمق وقرقماس مكت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ادى عشر ربيع الآخر وصل الخبر بموت قصروه نائب الشام، فقرر مكانه إينال الجكمي الذي توجه قريبا إلى حلب، وتوجه القاصد إليه بنقله عن حلب إلى دمشق، وقرر تغرى برمش أمير آخور التركماني نائبا بحلب، فسار في أول الشهر إلى جهة حلب وخرج في بحمل زائد، وقرر عوضه جانم أخو السلطان الأشرف من أمه أمير آخور، وخلع عليه في سابع جمادى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أمر تغرى بردى المؤذى تقدمة، وورد كتاب صاحب حصن كيفا يخبر فيه بمنازلة شاه رخ تبريز وإذعان إسكندر بن قرا يوسف له، ثم ظهر أن إسكندر انكسر ودخل شاه رخ تبريز ونزل من رساع يشتى فيها، وأرسل عسكرا مع ولده إبراهيم يتبع إسكندر فدخل اسكندر بلاد صاحب مصر واستأذنه في الإقامة بها، فأجابه الأشرف لذلك، فأرسل إليه هدية وآثره بجملة من المال، وورد كتاب نائب ملطية يخبر فيه بإمساك جانبك الصوفي، وتاريخه ثامن عشر ربيع الأول، ثم أحضرت رأس عثمان بن قرايلك وولده وعلقتا بباب زو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نائب ملطية في كتابه أ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ع بينه وبين قوم آخرين من التركمان حرب فسقط عن فرسه في المعر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غ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شعر به إلا بعد يو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رف، وكوتب السلطان فأمر السلطان بإحضار رأ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شرح نائب ملطية أمو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ير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فأرسلت إليه هدية وأمر، ووصل قاصد ابن دلغادر يخبر بإمساك جان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وف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وصل جمال الدين يوسف بن عبد الله الكركي قريب ابن الكويز الذي كان ولي كتابة السر بعد موته قدر نصف سنة ختام سنة ست وعشرين وأوائل سنة سبع وعشرين، ثم صرف وولي أخيرا نظر الجيش بالشام فاستمر فيه، ثم صرف ثم أعيد مدة فوصل مطلوبا في أول يوم من شهر ربيع الآخر فتوعك، واستمر إلى أن خلع عليه يوم السبت سادس جمادى الأولى بكتابة سر الشام وصرف من نظر الجيش، فاستقر فيها بهاء الدين بن حجى وكان وليها مرة قبل هذه، وفي أواخر شهر ربيع الآخر غلا سعر القمح فتزايد وقل الخبز من الحوانيت فضجت العامة، فأمر السطان بفتح الشؤ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ب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فمشى الحال قليلا وتزايد السعر إلى أن بلغ القمح أربعمائة والفول مائتين والشعير مائة وسبعين، وسكن الحال بوجود ذلك وبيع الرغيف الذي زنته نصف رطل بدرهم ونصف قنطار من الدق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مى عندهم ب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ئة وعشرة، وهذا كله والري قد شمل الأرض قبلها وبحررنها فكيف لو كان فيه تقصير اللهم الطف بعبادك يا رب العالم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وقع الطاعون ببرصا فدام أربعة أشهر، وفيه قبض على جانبك الصوفي وقد تقدم ذكر ظهوره في السنة الماضية فاتفق أنه توجه هو قرمش الأعور وابن سلامش وابن قطلبك إلى محمد بن قرايلك فقواهم، فنازلوا قلعة دوركي ونهبوا ما حولها، ثم توجه محمد إلى أبيه بأمر شاه رخ لقتال إسكندر، وتوجه جانبك ومن معه إلى ملطية فحاصروها، فأظهر له سليمان بن ناصر الدين بن دلغادر أنه معه، فكتب إليه أن يقدم عليه، فقدم في مائة وخمسين فارسا، فتلقاه جانبك فأظهر له المناصحة حتى اطمأن إليه، ثم غدر به وقبض عليه وتوجه له ليلا حتى دخل الأبلستين، وكتب إلى نائب حلب يعلمه بأنه قبض عليه في سابع عشر ربيع الأول ويقر في مقابلته خمسة آلاف دينار، فجهز نائب حلب كتابه إلى السلطان بمصر، وجهز ناصر الدين قاصده إلى ولده سليمان أن يرسل إلى صاحب مصر بالإعلام ب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خبر جنبك ليتخذ عنده يداكي يطلق ولده فياضا ولم يكن بلغه إطلاقه، ففي غضون ذلك وصلت إليه خديجة وابنها فياض، وأرسل جانبك كتابا إلى يلبان نائب درنده يستميله، فقبض على قاصده وسجنه وأرسل بكتابه إلى الأشرف، فتحقق غدر ابن دلغادر، ووقع الإرجاف بأمر جانبك، وكثر القال والقيل لا سيما ممن يتعصب له، وكان ناصر الدين قبل ذلك نازله تغري برمش نائب حلب، ففر منه فأمر أهل الأبلستين بالرحيل منها وأحر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ب العسكر من بقي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غيبته خمسين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رجع شاه رخ إلى الشرق، واستناب بتبريز شاه جهان وأنعم عليه بجميع نساء إسكندر بن قرايوسف، ووجد مع جانبك بعد القبض عليه كتاب شاه رخ يحرضه على أخذ البلاد الشامية ويعده بأنه يرسل إليه ولده أحمد نجدة له بالعساكر، فقلق صاحب مصر من ذلك وكتب إلى نواب الشام بالاستع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نودي بعرض أجناد الحلقة، فعرضوا على السلط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خرجوا كلكم، من قدر على فرس ركب فرسا، ومن قدر على حمار ركب حمارا، وفي سابع عشره ورد الأمير شاهين الأيدكاري وصحبته قصاد إسكندر بن قرا يوسف ومعهم راس قرا يلك ورأس ولديه، فأمر السلطان بالرؤوس فطيف بها وزينت القاه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قت الرؤوس على باب زويلة وحمل إلى الإسكندر 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آخر الشهر سابع عشر منه تجهز شاذ بك راس نوبة بمال وفرس وسرج ذهب وكنبوش مزركش إلى سليمان بن دلغادر وابنه ناصر الدين ليسل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نبك الصوفي، فجاء الخبر بعد قل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أنهما أخذا المال وأطلقا جانبك، قدم شاذ بك في حادي عشر رجب بذلك، فشق على السلطان وكاتب أهل البلاد بالشام ونادى في العسكر بالتجهيز للسفر، وكاتب ملك الروم أن يتأهب للترافق معه على قتال شاه رخ، ثم جهز السلطان جماعة من الأمراء وهم الأمير الأتابك جقمق الذي ولي السلطنة بعده والد يدار أركماس الحاجب الكبير ويشبك ونائب القلعة تنبك وتغري بردى البكلمشي المعروف بالمؤذ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ا قجا الحسن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لذي صار أمير آخور وتاني بك نائب القلعة وتغري برمش الذي صار دويدار كبيرا، وخجا سودون وألف فارس من مماليكه وألف فارس من جند الحلقة، وأنفق فيهم سبعة عشر ألف دينار، وتوجهوا إلى حلب فالتقوا بأميرها تري برمش وساروا جميعا، وقبض على مملوك لابن دلغادر توجه من جهتهم ليكشف حال أهل حلب فدلهم على جانبك الصوفي أنه مقيم بالأبلستين، فتوجهوا ففر منهم جانبك، وهجموا البلد فاحتمل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هبوا ما فيها وعادوا إلى حلب، وتخلف عنهم خجا سودون بعينتاب، فاجتمع جاني بك ومن معه على أن يكبسوه فلاقاهم فوقعت بينهم محاربة شديدة انجات عن أخذ قرمش الأعور وجماعة معه، وفر جانبك وسجن قرمش ومن أسر معه بقلعة حلب، ثم جهزت رأس قرمش بعد قتله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رمضان قدم اسلماس بن كبك التركماني إلى القاهرة مراغما لجانبك الصوفي، فأكرمه السلطان وخلع عليه وجهزه إلى بلاده، وقرر شاذ بك في نيابة الرها عوضا عن أينال الاجرود وأمر بإحضار أين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أكثر السلطان من النزول إلى الصيد، ونزل غير مرة إلى الضواحي، ومنها إلى جامع عمرو فصلى ركعتين، وإلى خليج الزعفران مرة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 ربيع الآخر رسم بعقد مجلس بالقضاة ليتشاوروا في جمع المال لقتال اللنك، ثم أعفوا من ذلك وأشار السلطان بأن من ينسب إلى الغنى يجهز ما يقدر عليه من المقاتلة، وقرر على القاضي الشافعي خمسة عشر وعلى الحنفي عشرة ونحو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هر ربيع الآخر شاع أن شاه رخ قاصد البلاد الشامية، فنودي في أجناد الحلقة بالعرض فعرضوا عند الدويدار الكبير، وحصل لهم مشقات كبيرة خصوصا لصعاليكهم، واستمر التشديد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خلع علي ولي الدين محمد بن تقي الدين أبي القاسم بن عبد الرحمن ابن عبد الله بن محمد بن عبد القادر الششيني نزيل المحلة نديم السلطان ناظر الحرمين عوضا عن سودون المحمدي وشيخ الخدام بالمدينة عوضا عن بشير التنمي، ثم خلع على الصاحب كريم الدين ابن الصاحب تاج الدين ابن كاتب المناخات بالنظر علي الكارم بجدة، وشرع في التجهيز صحبة ابن قاسم، وخلع على يلخجا الثاني أخو الطنبغا ال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ادية جدة عوضا عن نكار، وخرجوا وصحبتهم جماعة لقصد العمرة والمجاورة وهو الركب الرحبي في نحو أربعمائة جمل، وساروا في يوم الثلاثاء رابع عشر جمادى الآخرة،ووصل نكار إلى القاهرة محتفظا به، ويقال إنه أهين وصودر على مال، وكان نكار المذكور توجه إلى جدة فلم ينجع كما نجع من قبله، فسخط عليه لسوء تصر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وصل الخبر من اقطوه الذي كان توجه رسولا إلى شاه رخ بأنه وصل إلى حلب وصحبته رسل من شاه رخ، فأجيب بالإذن لهم في المجئ، فلما كان في جمادى الآخرة وصل اقطوه سالما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وصلت هدية ملك بنجالة إلى السلطان فغرق المركب، وقام الصاحب كريم الدين ومن معه إلى أن استخرجوا الشاشات من البحر وأصلحوها بالقصار وجهزوها وفات ما عدا ذلك، وكان أصلها أن السلطان جهز هدية إلى ملك بنجالة فمات، فأرسل ولده أحمد بن أبي المظفر جواب الهدية بتحف كثيرة، فاتفق أن الريح ألقتهم بجزيرة قرب ديبة، فمات الطواشي الذي من جهة السلطان، فاحتاط صاحب ديبة على موجوده وترك الهدية، فوصلت إلى جدة فغرقت دون ذلك، فبلغ السلطان فشق عليه وأمر بالقبض على كل من وصل مكة من بنجالة، فقبض عليهم وعلى أموالهم حتى أفتكوها بغرامة ما فسد من اله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فصل الشتاء في يوم الأربعاء السابع عشر من كيهك وقد اشتد البرد بالديار المصرية جدا كاشد ما عهد في وسط الشتاء، وكان برد ذلك في الثالث والعشرين من جمادى الأولى، وكان ابتداء شدة البرد في يوم العشرين منه قبل انفصال الشمس عن القوس بثلاثة ايام، وتزايد البرد مع عدم الهواء والسحب وما جرت به العادة في الشتاء بمصر بل الهواء غير مزعج الهبوب مع شدة برده، وأكثر ما تهب من جهة الشرق عن يسار ال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حادي والعشرين من كيهك صار الماء الذي في البرك وبقايا الخلجان جليدا، فجمع منه شيء كثير جدا بحيث صار أصحاب المزايل يجمعونه فيبيعونه، والناس يتسارعون إلى شرائه والتناول منه ويظنون أنه من جملة الثلج، وكثر ذلك جدا بحيث لم يسمع ينظير ذلك في هذه الأعصار، وكان الأمر في العام الماضي قبل هذه الأيام بالعكس من استمرار الحر وعدم البرد البت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حان من له 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عشر منه صرف خليل نائب الإسكندرية عن الإمرة والنظر،وذكر لنا خليل بن شاهين المذكور أنه في ولايته أبطل ما كان مقررا على الباعة لجهة الحسبة وهو في كل شهر ثلاثون ألفا يحمل إلى ديوان النيابة، ونقش ذلك في رخامات جعلت على أبواب البلد، وأنه وجد ابن الصفير الناظر على الثغر أخذ ما بالمجانيق التي بقاعة السلاح من الرصاص فعمر به حماما له، فطالع بذلك السلطان فأمر بانتزاعه منه فانتزع، وعمر بالمجانيق كما كانت، وجدد بها واحدا كبيرا ووضعه على برج يقال له الضرغام، ووصف لنا ما بالقاعة من العدد فكان شيئا كثيرا وأمرا مهولا حتى أنه قيل إنه في بعض الكائنات احتيج إلى أخذ ورق منها فأخرجت منها خمسة آلاف فلم يؤثر في كث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ه استقر سرور المغربي ناظرا وقاضيا بالثغر ولبس الخلعة بذلك، وبلغني أنه عوتب فقال إن الجمع بينهما جائز لأن الذي ينظر عليه ليس مكسا بل هو زكاة الأموال من المسلمين، وما يؤخذ من الكفار ليس بمكس، ثم بعد يوم أهين وضرب على ما بلغني، ثم قرر اقباي اليشبكي الدويدار في إمرة الإسكندرية، ثم قرر خليل المذكور في نظر دار الضرب بالقاهرة عوضا عن ابن قاسم وكان قد استناب فيها أخاه فصر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سابع عشري جمادى الآخر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 في شهر رجب وصل أقطوه الدويدار الذي كان رسولا إلى شاه رخ ابن تمرلنك وصحبته رسل منه، فاجتمع بالسلطان في يومه ثم وصل الرسل يوم الأربعاء وانزلوا بالقاهرة، ثم أخذ منهم الكتاب فقرئ وفيه إنكار ما يصنع بمكة من اخذ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وس والتحذير من أمر إسكندر ابن قرا يوسف والإذن له في دخول هذه البلاد وأن يخطب له بمصر وتضرب السكة باسمه والتغليط في ذلك والتهديد، وصحبة الرسول خلعة بنيابة مصر وتاج، ثم راسله القاصد بان معه كلاما مشافهة، فأحضر يوم السبت فأداه، ف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ربه وضرب رفيقه، فضربا ضربا مبرحا وغمسا في ماء البركة في شدة البرد ولكن بثيابهما حتى كادا يهلكان غما، ثم أمر بإخراجهما فأعيدا إلى المكان الذي أنزلا فيه، ثم أمر بنفيهما إلى مكة في البحر، فحجا وتوجها إلى العراق، وعزم السلطان على السفر إلى البلاد الحلبية بالعساكر، وكاتب الأشرف بن عثمان أن يكون عونا على شاه رخ، وجهز المراسيم إلى بلاد الشام بتجهيز الإقامات، وكتب إلى جميع المدن الكبار بتجهز العساكر واستخدام جند من كل ب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يختم ب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دير المحمل على خلاف العادة، وأمر مشايخ الخوانق أن يركبوا في صوفيتهم بغير رماحة وأن يلاقوا المحمل من الجامع الجديد إلى الرميلة ويرجع القضاة من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ت بقرب عسفان بين سرية من أمير مكة وبين بعض العرب من بطون حرب، فتحيل عليهم العرب وأظهروا الهزيمة فرجعوا عليهم وقتلوا منهم مقتلة وانهزم من بقي، وممن قتل الشريف ميلب بن علي بن مبارك بن رميثة، وغنموا منهم اثنين وثلاثين فرسا وجملة من الس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السابع من شهر رجب استقر شيخ الشيوخ محب الدين محمد بن الشيخ شرف الدين عثمان المعروف بابن الأشقر في كتابة السر الشريف عوضا عن القاضي كمال الدين ابن البار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ولده شهاب الدين أحمد في مشيخة الشيوخ بسرياقوس عوضا عن والده وباشر، وهرع الناس للسلام عليه فركب هو مسرعا فطاف على كبراء الدولة فسلم عليهم ورجع ونظر في الأمور، ورجع من يسلم عليه يتوجع للمنفصل على الع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نقل قانصوه إلى دمشق بتقدمة ألف عوضا عن جانبك المؤيدي لموته، ونقل حسن ناظر القدس على إمرة قانصوه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صرف أمين الدين القسطلاني عن قضاء المالكية بمكة وأعيد أبو عبد الله النوي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أوقع تغري برمش نائب حلب بالتركمان بمدينة مرعش، فقتل منهم جماعة وأسر جماعة وغنم منهم غنيمة كثيرة، ورجع إلى حلب سال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الخامس من جمادى الآخرة استقر جمال الدين ابن الصفي الكركي كاتب سر دمشق عوضا عن يحيى بن المدني بحكم عزله، واستقر بهاء الدين بن حجي في نظر الجيش عوضا عن جمال الدين،واستقر الشريف بدر الدين محمد بن علي بن أحمد الجعفري في قضاء الحنفية بدمشق عوضا عن الشر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سكندر بن قرا يوسف أرزن الروم فأخذها، وفر منه قرا يلك إلى آمد بعد ليلة إلى أرق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طوائف من الإفرنج حروب هائلة، وأنجد المنتصر صاحب تونس بعض الطوائف وكانت أمه منهم،فكانت النصرة لهم على الباق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حصر العرب مدينة تونس، وكان المنتصر ضيق عليهم ومن مع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عهم من دخول تونس، فانتمى إليهم ابن عمه زكرياء بن محمد بن أبي العباس وأمه بنت أبي فارس، وكان المنتصر مريضا فأنجد عثمان أخو المنتصر أخاه، وكانت بينهم مقتلة عظ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جمال الدين يوسف بن أبي أصيبعة من نظر الجيش بحلب، وأضيف لزين الدين ابن السفاح كاتب ال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خرجت طائفة من العرب من غزة على مبشري الحاج ففتكوا بهم وسلبوهم، فمشوا حتى وقعوا على بعض ذوي الدول من جهينة، فآووهم وكسوهم وحملوهم إلى القاهرة، وحج في هذه السنة أمير ديبه و بلاد الهند، واسمه حسن بن أبي بكر بن حسن الشهير بابن بدر ويلقب النا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وقع الوباء ببلاد كرمان و فشا الطاعون بهراة حتى سمعت اقطعوه الذي كان رسولا إلى شاه رخ ملك الشرق ي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 وهو عند شاه رخ أن عدة من مات بهراة ثمانمائة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شاه رخ في جمع عظيم لقتال اسكندر بن قرا يوسف، والسبب في ذلك أن اسكندر كان نازل قلعة شماخي من بلد شروان وقاتل صاحبها خليل ابن إبراهيم الدربندي مدة، فاغتنم غيبة اسكندر في الصيد فهجم على عسكره فقتل منهم ناسا واسر ولد اسكندر وابنته وزوجته، فبعث بالابن إلى شاه رخ فسيره إلى سمرقند، ووقف خليل بنت اسكندر وزوجته في الخرابات مع البغايا، فلما عاد اسكندر غلب على شماخي حتى خربها ونهب ما بها من الأموال وأفحش في القتل والسبي، فهرب خليل واستنجد بشاه رخ فخرج في نصرته، وظفر اسكندر ببنت خليل وامرأته فوقفهما في البغايا، وألزم واحدة منهما أن تمكن خمسين رجلا يزني بها جزاء ما فعل خليل، وكان خروج شاه رخ في ربيع الأول فنزل على قزوين في رجب، وأمر فيروز شاه أمير الأتراك أن يتوجه إلى البلاد ما بين قزوين إلى السلطانية إلى تبريز وسائر العراقين وينادي بعمارة ما خرب من البلاد وزراعة ما تعطل من الأرض وغراس البساتين وحط الخراج عمن زرع إلى خمس سنين وإعانة الزراع والفلاحين بالبذر و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بلغ آبهان بن قرا يوسف خبره راسل شاه رخ بأنه في طاعته فكف ع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سل شاه رخ ولده أحمد إلى ديار بكر في ذي الحجة، وأقام على قرا باغ وجد في عمارة تبريز، واظهر العدل إلى أن كان ما سنذكر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نزلت الشمس برج الحمل في يوم الأحد ثالث عشري شعبان في النصف من برمهات من أشهر القبط، وانقضى فصل الشتاء والبرد أشد ما كان كنحو الذي كان في طوبة من اشهر القبط وهو كانون من أشهر الروم، ثم بعد ثلاثة أيام هجم الحر دفعة واحدة فدام على ذلك سبعة أيام، ثم عاد البرد على الحال واستمر في رمضان إلا أنه في العشر الأخير منه تناقص ووقع بعض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سادس عشري شعبان برز الأمراء بمقدمة العسكر المجرد إلى حلب إلى الريدانية وخرج آخرهم يوم الجمعة، وهم سبعة أمراء فيهم الأتابك والدويدار الكبير والحاجب الكبير فتوجهوا، فلما استهل شهر رمضان بيوم أشيع خروج بقية العسكر مع السلطان ثم فتر الع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جب اجتمعت طائفة من عرب بني حرب ومنازلهم حول عسفان بعد أن كانوا يفرقون في أع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هبوا غنما لبعض أهل مكة، فقبض ابن عجلان على الغنم وردها لأصحابها وأنكر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تذروا بأنهم اتفقوا مع والده حسن بن عجلان إن لا حرج عليهم من قبله فيما يفعلونه في غير الحرم، فأنكر ذلك وأمر بالغارة عليهم، فخرج إليهم طائفة من أهل مكة منهم أخوه علي بن حسن ووزيره سليمان وميلب بن علي بن مبارك بن رميثة وخرج أرنبغا مقدم المماليك المقيمين بمكة من قبل سلطان مصر ومعه عشرون مملوكا، وذلك في الثالث عشري من شهر رجب، فأوقعوا بهم فقتلوا منهم طائفة وانهزم الباقون واستاقوا إبلا كثيرة واشتغل من طلب النهب، فكمن لهم بعض من انهزم في مضيق فأخذوهم على غرة، فقتل ميلب وفر أرنبغا وقتل من أهل مكة نحو الثلاثين ومن الترك ثمانية أنفس ونهب جميع ما معهم ودخلوا مكة في أسوأ حال، وفاز العرب بالغنيمة وتوجهوا إلى بلادهم فصادفهم وصول الوزير وولي الدين بن قاسم ويلخجا الذي قرر شادا على البهار بجدة، فبلغهم طرف من الفضة فأخذوا حذرهم، فمروا بمكان الوقعة فدفنوا بعض القتلى وتوجهوا خائفين فلم يلقوا أحدا ودخلوا مكة سالمين في أول يوم من شعبان، فتوجه أرنبغا ومن بقي معه من الترك إلى القاهرة، فدخلوها في أوائل العشر الثاني من شهر رمضان، وذكروا أنه وصل إلى مكة ناس من التجار ومعهم بضائع من قبل شاه رخ ابن اللنك أمر بيعها بمكة وتفرقتها فيها صدقة على من عينه من أهل مكة، وان المتكلم على البضائع من قبل سلطان مصر أساء عشرتهم وأخذ منهم عشور ما معهم وكاتب السلطان يستأذنه في تمكينهم من بيع ما أحضروه ومن تفرق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سابع من شهر رمضان قرر خليل الذي كان نائب الإسكندرية في الوزارة وصرف تاج الدين الخطير وكان قد أظهر العجز، فاتفق أن لحم المماليك الاجلاب تأخر فرجموه فسعى في الاستعفاء فأناط السلطان الأمر بناظر الجيش، فتروي في الأمر ثم قرر هذا، فباشر دون الشهر ثم عجز وقص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فتغيظ السلطان فتلافى ناظر الجيش الأمر وآل ال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صرف خليل عن الوزارة، وتكلم ناظر الجيش في ذلك إلى أن يصل كريم الدين ابن كاتب المناخ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جدة، فأقام ناظر الدولة يتصرف ويراجعه، واستمر الحال إلى أن قدم كريم الدين، واستهل شوال يوم الأربعاء، فلبس السلطان الأبيض، وذلك قبل العادة القديمة بأسبو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العادة جرت أن يكون ذلك في ثامن بشنس فوقع هذا في الثالث والعشرين من برم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سبت ثاني ذي القعدة ولد علي بن محمد ابن كاتبه، أنشأه الله صالحا في دينه ودنياه، وأمطرت في صبيحة هذا اليوم بعد طلوع الشمس واستمر في طول النهار أحيانا، وذلك في رابع عشري بشنس، وكان تقدم قبل ذلك سموم حارة في معظم النهار في الجمعة التي قبلها وفي الليل واضر ذلك بكثير من الخضرا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ودي بمنع ضرب أواني الفضة وآلاتها، وشدد على من يحمل الدراهم المضروبة إلى الحجاز، لان التجار يستفيدون فيها لرغبة الهنود في الفضة فلذلك قلت بأيدي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شمس الدين الصفدي في قضاء الحنفية بدمشق على مال يحمله،وكان قدم القاهرة ليخف عنه فزي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سبت خامس عشري الشهر هبت هواء باردة بحيث عاود الناس لبس الصوف وخصوصا في الليل وفي أوائل النهار، وذلك عند انفصال فصل الربيع ودخول فصل الص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 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 بالسبت وكنا تراءيناه فتعسرت رؤيته ثم ثبت في اليوم الث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سادس ذي الحجة نودي على البحر، وكانت القاعدة يومئذ سته أذرع وستة عشر إصب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حمزة بك بن علي بن دلغادر فوقف بين يدي السلطان، فقبض عليه وس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ت بين خجا سودون ومن معه من جيش حلب وبين قرمش ومن معه من اتباع جانبك الصوفي بعينتاب وقعة كبيرة أمسك فيها قرمش وجماعة ممن فر إلى جانبك، وسر السلطان بذلك لما وصل إليه الخ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على ما قرأت بخط الشيخ تقي الدين المقريزي أنه بلغه في مجاورته بمكة هذه السنة أن أندراس الحطي صاحب مملكة الحبشة الكفرة مات في الطاعون العظيم الذي وقع في بلاد الحبشة حتى مات بسببه من لا يحصى من المسلمين والنصارى، وأقيم بعده ولد له صغير، فغزاهم شهاب الدين أحمد الملقب بدلاي ملك المسلمين بالحبشة، فغنم وسبى وفتح عدة قرى، واستنقذ الباني وهي بلدة من بلاد المسلمين كان العدو غلب عليها، فأنزل بها ألف بيت من المسلمين، وأقام أخاه خير الدين في بلد ركله، ونشر العدل وأمنت الطريق في زما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فشا الوباء في بلاد اليمن سهلها وجبلها إلى صعدة وصنعاء، وفي مقابلها من بلاد بربر والحبشة والزن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ثلاث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أمير زاه بن شاه رخ صاحب شيراز، وكان قد ملك البصرة، وكان فاضلا حسن الحظ جدا،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شاه رخ ملك الشرق، مات في شعبان بعد أن رجع من بلاد الجزيرة وأرزن الروم فحزن عليه أبوه، واتفق أنه مات له في هذه السنة ثلاثة أولاد كانوا ملوك الشرق بشيراز وكرمان، وهذا كان أعهدهم، ويقال له أحمد جو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عزيز، الشبكي ثم الشيرازي الشيخ همام الدين، قرأ على الشريف الجرجاني، قرأ عليه المصباح في شرح المفتاح، وقدم بمكة فنزل في رباط اشت، فاتفق أنه كان يقرئ في بيته فسقط بهم البيت إلى طبقة سفلى فلم يصب أحد منهم بشيء وخرجوا يمشون، فلما برزوا سقط السقف الذي كان فوقهم وكان حسن التقرير قليل التكلف مع لطف العبارة وكثرة الورع عارفا بالسلوك على طريق كبار الصوفية، وكان يحذر من مقالة ابن العربي وينفر عنها، مات في خامس عشر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علي بن إسماعيل بن علي بن محمد بن محمد، الزاهدي الخباز المعمر العابد شهاب الدين، خادم ضريح الشيخ رسلان لدمشق، ذكر أنه ولد سنة </w:t>
      </w:r>
      <w:r>
        <w:rPr>
          <w:rFonts w:cs="MS Sans Serif;Times New Roman" w:ascii="MS Sans Serif;Times New Roman" w:hAnsi="MS Sans Serif;Times New Roman"/>
        </w:rPr>
        <w:t>739</w:t>
      </w:r>
      <w:r>
        <w:rPr>
          <w:rFonts w:ascii="MS Sans Serif;Times New Roman" w:hAnsi="MS Sans Serif;Times New Roman" w:cs="MS Sans Serif;Times New Roman"/>
          <w:rtl w:val="true"/>
        </w:rPr>
        <w:t>، واسمع من زينب بنت الكمال وغيرها فقرؤا عليه بإجازتها ولم يظهر له سماع؛ ومات في تاسع جمادى الأولى وله مائة سنة وسنت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د الخالق، الأسيوطي مجد الدين ابن الشيخ، كان وقورا، ملازما حانوت الشهود، قليل الشر، وله سماع وحضور وإجازة من عبد الرحمن بن القارئ؛ مات في ثان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بي سنقر بن شاه رخ صاحب كرمان، مات في ذي الحجة، وكان ولي عهد أبيه، وفيه شجاعة موصو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ج بن سينا بن عبد الله، الشويك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شين المعجمة والكاف مصغر نسبة إلى الشويكة مكان ظاهر 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عروف بالتاج الوالي، وقديما كان يعاني خدمة الأكابر في الحاجة، وذكر لي أنه كان يخدم الشيخ شهاب الدين ابن الجابي بدمشق، ذكر لي مرارا ما يدل على أن مولده كان بعد الخمسين، واتصل بالملك المؤيد قبل سلطنته بعد أن اتصل بالأمير الطنبغا القرمشي فخدمه وراح عليه، فلما استقر في الملك بالقاهرة ولاه الشرطة فباشرها، وفوض إليه في أثناء ولايته 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بة، فكان في مباشرته ذلك الغلاء المفرط، ثم في أواخر الدولة صرف عنها واستقر استادار الصحبة، وفي مرض موت المؤيد أعيد، وحصل له في أوائل دولة الأشرف انحطاط منزلة وهو مستمر على الولاية ثم خدم الأشراف فراج عليه أيضا واستقر معه مضافا إلى الولاية المهمدارية وأستادار الصحبة وشاد الدواوين والحجوبية ونظر الأوقاف العامة وغير ذلك، فأما الشرطة فكان الذي يباشرها عنه غالبا أخوه عمر، ثم في الآخر صار كالمستبد ثم صرف واستقر غيره ثم صرف مرة أخرة وأعيد ابن الطبلاوي، ثم صرف ومات وهو على هذه الوظائف كلها، مات بع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سر البول في آخر يوم العشرين من المحرم، وبلغني أنه كان لقي منه شدائد، وكان يعتريه قبل هذا بحيث أنه شق مرة فخرجت حصاة كبيرة وأفاق دهرا، ثم عاوده ثم كانت هذه القاضية، وكان حسن الفكاهة، ذرب اللسان لا يبالي ب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قول، وتنقل عنه كلمات كفر مخلوطة بمجون لا ينطق بها من قبله د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رة من إيمان، فإن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ضا نفعه فإنه كان كثير الصدقة والبر المستمر، ولم يتعرض السلطان لماله وترافع أخوه عمر وزوجته وقرر عليها خمسة آلاف دينار، ثم أعفيت من ذلك باعتناء أهل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ن خوند الجركسية زوج السلطان ووالدة ولده يوسف الذي قرر أميرا كبيرا وهو مراهق، وكانت من جواريه فأعتقها وتزوجها وحظيت عنده، وحجت سنة أربع وثلاثين، فكانت في عظمة زائدة مفرطة، وماتت بعلة الصرع في يوم الخميس ثاني شوال، وقد أقدم السلطان من أهلها عددا كثيرا أحضرهم من بلاد الجركس وأقطعهم وخولهم، وخلفت من الأمتعة والملابس والنقد شيئا كثيرا جدا يقال يقرب من سبع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ين الإمام العلامة المفتي الأمير ابن أمير المسلمين أبي فارس، الحفصي، وكان أخوه لما مات في العام الماضي استقر ولده في المملكة، ثم أراد الحسين الثورة فظفر به فقتله وقتل أخوين له، وعظمت المصيبة بقتل الحسين، وكان فاضلا مناظرا ذك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لي ذلك صاحبنا الشيخ عبد الرحمن البرشكي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قدم الخصي الظاهري كان خازندار السلطان ثم صرف عنها، واستقر زماما إلى أن مات، وخلف مالا جزيلا يقارب مائة ألف دينار، منه غلال مخزونة قومت بستة عشر ألف دينار، وصار للسلطان من تركته مال كثير، وكذا من تركة خوند زوجة يلبغا الناصري،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ل ثمنها قدر عشرين ألف دينار، وكان مرضه بالقولنج في أوائل السنة فتعافى، ثم انتكس مرارا إلى أن مات، وكان شهما يحب الصيد، وفيه عصبية وخلقه سيء إلى الغاية، واتفق أنه كان أنشأ مكانا بالقرب من الأخفاقيين يجعله مدرسة، وعجل ببناء صهريج، وابتدأ في عمل سبيل لسقي الماء تكمل في مدة ضعفه، وجرت لشمس الدين الرازي بسبب إثبات وقفية داره في مرض موته إهانة من جهة السلطان واستقر جوهر اللالا زماما بعد موت خشقدم مضافا لوظي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بن محمد بن جابر العجلوني ث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زهري الشيخ مات في شوال، وكان خيرا دينا سليم الباطن، ولكثير من الناس فيه اعتقاد، وذكر عنه كرامات،وكانت بيده إمامة المدرسة الطيبرسية المجاورة للجامع الأز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بن محمد بن موسى المغربي الزواوي الشيخ صالح كان خيرا ذاكرا لكثير من الفقه ملازما لحضور مجالس العلم، وجاور بالمدينة الشريفة مدة وحصلت له جذبة، وقدم القاهرة وسكن بتربة الظاهر بالصحراء، وحسن ظن كثير من الناس فيه، ثم سكن القاهرة وتنزل يدرس الحديث بالمؤيدية ورتب له في الجوالي، ودخل في وصايا كثيرة لكن لم نسمع عنه سوءا في تصرفه وكان يصل إليه من سلطان المغرب كل سنة مبلغ، وكان شهما يقوم في الحق عند الظلمة ولا يبالي بهم، وذكر انه 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أولادي، ومولده تقريبا سنة ستين، رأيت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 أوان الستين وسبعمائة، ومات في ليلة الأربعاء ثامن عشر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له بن محمد بن الفخر، المصري ثم الدمشقي زين الدين، واسم الفخر محمد بن علي، تفقه قليلا، واسمعه أبوه الكثير من مشايخ عص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ع على الكمال ابن حبيب سنن ابن ماجة، وعلى ابن المحب جزء العالي أنا الحجاز وعشرة الحداد أنا إبراهيم بن صالح، وعلي الصلاح بن أبي عمر مسند عائشة من مسند أحمد،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علي بن محمد، الحلبي الحنفي الشريف ركن الدين المعروف بالدخان، اشتغل بدمشق وناب في الحكم مدة ثم ولي القضاء استقلالا بعد موت ابن الكشك، وكان ماهرا في فروع مذهبه، مات في ليلة الأحد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عبد الرحمن بن محمد، العدناني الشهير بالبرشكي صاحبنا المحدث الرحال الفاضل زين الدين، أخذ ببلاده ع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 جماعة، ورحل إلى المشرق قديما سنة ست عشرة فحج، وحمل عن المشايخ وأجاز له الشيخ برهان الدين الشامي قديما، وكان حسن الأخلاق لطيف المجالسة كريم الطباع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بدر الدين محمد بن محمد بن علي بن أحمد بن عبد الله ابن عمر بن حياة بن قيس، الحراني الأصل الدمشقي نز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 الدين أبو العز ويدعى محمدا، كان كثير العبادة ملازما للصلاة في الليل، وله اشتغال بالعلم وتصانيف ونظم ونثر، ويذكر عنه كرامات وكلام في الرقائ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لك بن علي بن أب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المنى البابي نزيل حلب ويعرف بالشيخ عبيد،ولد في حدود سنة سبعين، واشتغل بالفقه والعربية والقراآت وكان حفظ المنهاج، واشتغل على الشيخ بيرو والقاضي شرف الدين الأنصاري وشمس الدين النابلسي، وكان يشغل في الجامع الكبير بحلب، وأخذ عنه جمع جم، وناب في الخطابة بالجامع، ولم يكن صينا، مات في جمادى الآخرة، وكانت جنازته حافلة جدا، وعاش ستين سنة وقد تقدم في العربية والقراآت وشغل الناس كثيرا، وناب في الخطابة والإمامة بالجامع مدة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لي بن محمد بن الحسن، الخولاني الإمام ولي الدين، ولد بغرب من التغلن، ولازم بتعز الإمام رضي الدين ابن الخياط والإمام جمال الدين محمد بن عمر العوادي والفقيه أحمد بن عبد الله الحرازي والفقيه وحيد الدين عبد الرحمن بن أبي بكر الزوفري وقرأ عليهم الفقه، ولازم الشيخ مجد الدين الشيرازي وأخذ عنه النحو واللغة، وجاور معه بمكة وبالطائف ومهر إلى أن صار مفتي تعز مع ابن الخياط، ومات بالطاعون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قطلبك بن طرغلي، التركماني المعروف بقرايلوك، كان أبوه من أمراء التركمان بديار بكر وتأمر هو بعده، وكان شجاعا أهوج، وله مع الترك والعرب وقائع، ولما طرق اللنك البلاد انتمى إليه، ودخل في طاعته فاستنابه في بلاده، وحضر معه فتح البلاد الشامية، ووقعت له وقعة مع جكم لما ولي السلطنة بحلب فقتل جكم في الوقعة وقوي قرا يلك واستولى على ماردين وقتل صاحبها وهو آخر أهل بيته، وكان بينه وبين حديثه بن سيف بن فضل أمير العرب، وكانت بينه وبين حميد بن نعير عداوة، فنصر قرا يلك هذا فكبس حديثة بالقرب من شيزر، فكاتب الملك المؤيد قرا يوسف في الغارة على قرا يلك وسار المؤيد من مصر، فلما بلغ ذلك قرا يلك ترامى على المؤيد وانتمى إليه فأرس إلى قرا يوسف فشفع فيه فرجع عنه، ثم صار قرا يلك يغير على بلاد قرا يوسف فخنق منه وكبسه، ففر منه إلى حلب فتبعه، فجفل أهل حلب من قرا يوسف وفروا على وجوههم إلى الشام ثم إلى مصر، ثم كبس قرا يلك على بيرم النائب بأرننكان فقتله، واتفقت وفاة قرا يوسف ثم المؤيد، وغلب قرا يوسف على أرزنكان، وكانت له وقعة مع برسباتي قبل أن يلي السلطنة وبرسباتي يومئذ نائب طرابلس انكسر فيها برسبائي ، وبسبب هذه الوقعة غزا برسبائي في سلطنته آمد، وكانت له وقعة أخرى مع برهان الدين قاضي سيواس قتل فيها البرهان، واستمر قرا يلك أميرا مدة وملك الديار ديار بكر، وشرع في إيواء من هرب من السلطان الأشرف فجهز له عسكرا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وجهوا لجهة آمد، فكبس هابيل بن قرا يلك وهي في طاعة السلطان فأخذها عنوة واستباحها، فوصل العسكر فأسروه، ثم جهز للقاهرة فاتفق موته بالطاعون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غزا الملك الأشرف آمد ففر قرا يلك واستمر الأشرف يحاصر آمد، ثم رجع إلى الديار المصرية واستمر قرا يلك على حاله في نهب القوافل وقطع الطريق، ثم إن قرا يلك جهز من نهب التركمان الذين حول حلب فتجهز له الأشرف نفسه فلم يتم له أمر وأذعن للصلح، ثم اتفق أن إسكندر بن قرا يوسف فر من مروان شاه ولد اللنك فبلغ خبره قرا يلك فتبعه، فلما تلاقوا كسره إسكندر كسرة شنيعة وانهزم قرا يلوك فوقع في خندق البلد وهي ارزن الروم، فنزل إليه جماعة من جهته فاحتملوه ودلي من بالقلعة لهم الجبال فربطوه ورفعوه، فمات في العشر الأخير من صفر في هذه السنة وقد بلغ التسعين او زاد عليها وذكر لي الشيخ بدر الدين بن سلامة أنه لما استولى على ماردين استصحب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ته في عيشة شظة إلى الغاية وفي غالب زمانه مشتغل بالشر، وتفرق أولاده بعدة بلاد وانكسرت شوكتهم جدا، فجهز ولده علي بك ينتمي إلى سلطان مصر ويلتزم أن يكون من جه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صلاح بن علي بن محمد بن علي بن أحمد بن الحسين الحسني إمام الزيدية مات وأقيم ولده بعده فمات عن قرب بعد شهر، فقام بقصر صنعاء عبد بن عبيد الإمام يقال له سنقر وأراد إن يجعلها مملكة بالشوكة، فأنف الزيدية من ذلك وثاروا عليه وأقاموا مهدي بن يحيى ابن حمزة قريب الإمام،وجده مزة هو أخو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د صلاح، ويقال إن أم الإمام راسلت صاحب زبيد الملك الظاهر تسأله أن يرسل أميرا على صنعاء، ولم يتحقق ذلك إلى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 قطب الدين فيروز شاه بن تهمتم بن جردن شاه بن طغلق ابن طبق شاه صاحب هرمز والبحرين والحسا والقط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صروه نائب الشام كان من بقايا مماليك الظاهر برقوق، تقدم في دولة الأشرف وولي أمير آخور في أول دولته، ثم ولاه نيابة طرابلس، ثم نقل إلى حلب في سنة ثلاثين فاستمر إلى سنة </w:t>
      </w:r>
      <w:r>
        <w:rPr>
          <w:rFonts w:cs="MS Sans Serif;Times New Roman" w:ascii="MS Sans Serif;Times New Roman" w:hAnsi="MS Sans Serif;Times New Roman"/>
        </w:rPr>
        <w:t>37</w:t>
      </w:r>
      <w:r>
        <w:rPr>
          <w:rFonts w:ascii="MS Sans Serif;Times New Roman" w:hAnsi="MS Sans Serif;Times New Roman" w:cs="MS Sans Serif;Times New Roman"/>
          <w:rtl w:val="true"/>
        </w:rPr>
        <w:t>، ثم نقل لنيابة دمشق بعد موت جارقطلي في شعبان منها، وكان عاقلا فاستمر إلى أن مات ليلة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لث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ش بن جماز الحسيني كان قصد القاهرة ليتولى إمرة المدينة، فظفر به قوم لهم عليه ثأر فقتلوه قبل أن يدخ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نع بن علي بن عطية بن منص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المدينة النبوية مات فتنازع العجل بن عجلان وعلي بن مانع في الإمرة ثم استقرت الإمرة لوميان بن مانع عوض أبيه، وكان قتله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أحمد بن أبي بكر، الفوي الأصل المكي جمال الدين بن عبد الوهاب بن أحمد، أبو المحامد المرشدي، ولد في ربيع الأول سنة سبعين وسبعمائة، واسمع على النشاوري وأبي الفضل النويري والأميوطي وغيرهم، ورحل إلى القاهرة فسمع بها الكثير، وطلب بنفسه فسمع على التقي ابن حاتم، وقرأ الألفية على الحافظ زين الدين العراقي وأذن له، وله إجازة من مسندي الشام كالصلاح ابن أبي عمر وابن أميلة وغيرهما، وخرج له الشيخ خليل الأقفهسي أربعين والجمال بن موسى فهرستا، وصحب المجد الشيرازي وحفظ عنه من اللغة شيئا كثيرا وصار يتعانى ذلك في كلامه وفي مراسلاته، ومات في حادي عشري شهر رمضان وقد قارب السبعين، ولم يتأخر في مكة من له المعرفة بالفقه والنحو مع الديانة والصيانة نظ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عزيز بن الأمانة، الأبياري ثم القاهري القاضي بدر الدين،ولد في حدود الستين وقدم القاهرة مع أبيه واشتغل، فذكر لي أنه قرأ على الشيخ عبد الخالق الأسيوطي وأن الأسيوطي أخبره أن الشيخ سراج الدين البلقيني قرأ على الأسيوطي في مبتدأ أمره وكان الأسيوطي قد عمر، وهو والد إسماعيل وأحمد المقدم ذكرهما قريبا، وسمع الشيخ بدر الدين المذكور من عبد الله الباجي ومن السراج الكومي وبطبقتيهما وأكثر عن شيوخنا، ولازم الشيخ سراج الدين البلقيني وابن الملقن والعراقي، واشتغل في الفقه والحديث والعربية ومهر، وسكن المدرسة الصالحية ووقع فيها لي الحكام مدة ثم ناب عن القضاة، واستمر إلى أن كان كثير النواب في آخر عمره، وحج قبل موته بقليل،ودرس للمحدثين في المنصورية، وولي عدة وظائف، ودرس بالكهارية، وتصدى للفتيا وللاشتغال بالفقه وغيره، وأضيف إليه قضاء الجيزة مدة وغيرها، وكان قليل الشر حسن المحاضرة والمذاكرة،يستحضر كثيرا من أخبار القضاة الذين أدركهم وما جرياتهم، وله نوادر ظريفة، حضر معنا سماع الحديث بالقلعة يوم الأحد إلى العصر ورجع إلى بيته فأقام يوم الاثنين وهو طيب إلى أن دخل الليل فصلى العشاء ودخل الفراش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جد غما، فلم يلبث أن مات فجأة وقد قارب الثما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  واتفق أن بعض الناس شكك أهله وأولاده في موته، و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به سكتة ويب أن تختبروا أمره لئلا تدفنوه حيا، فأحضروا طبيبا فجسه وأمر بفصده، فامتنع الفاصد حتى اجتمع ثلاثة من الأطباء وقالوا إن ذلك لا يضر ففصد فخرج منه دم كثير، ثم فصد في الذراع الآخر فخرج منه دم كثير أيضا، فترك إلى أن أمسى ثم إلى أن اصبح فأروح، فاتفقوا على موته، ودفن ثامن عشر شعبان ضحى يوم الأربعاء، وخلف أربعة أولاد 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محمد بن الخياط، الحافظ الجليل المفتي حافظ البلاد اليمنية جمال الدين ابن الإمام رضي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بأبيه وغيره حتى مهر، ولازم الشيخ نفيس الدين العلوي في الحديث، فما مضى إلا اليسير حتى فاق عليه حتى كان لا يجاريه في شيء، وتخرج بالشيخ تقي الدين الفاسي، وأخذ عن القاضي مجد الدين الشيرازي واغتبط به حتى كان يكاتب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ليث ابن الليث والماء ابن الغيث، ودرس جمال الدين بتعز وأفتى، وانتهت إليه رياسة العلم بالحديث هناك، وأخذ عن الشيخ شمس الدين الجزري لما دخل اليمن بأخرة، ومات بالطاعون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أبي بكر تاج الدين ابن الشرابيشي، مات في يوم الأحد تاسع عشر جمادى الآخرة ودفن يوم الاثنين العشرين منه وقد أسن وتغير عقله، سمع الكثير من الشيخ بهاء الدين ابن خليل، ورأيت قراءته عليه في صحيح البخاري سنة سبعين وبلغ بضعا وثمانين سنة، وطلب الفقع وكتب الكثير بخطه الحسن المتقن، ولازم شيخنا ابن الملقن، وأكثر عن شيخنا العراقي، وسمع الكثير من أصحاب أصحاب السبط والطبقة ومن أصحاب أصحاب المحب ثم أصحاب الف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ار على الشيوخ وسمع معي كثيرا ولم يمهر ولكن كان يستحضر شيئا كثيرا من الفوائد الفقهية والحديثية، وكان يعلق الفوائد التي يسمعها في مجالس المشايخ والأئمة حتى حصل من ذلك جملة كثيرة، ثم تسلط عليه بعض أهله فمزقوا كتبه بالبيع تمزيقا بالغا، لأنهم كانوا يسرقون المجلدات مفرقات من عدة كتب قد أتقنها وحررها فيبيعونها تفاريق وكذلك الكتب التي لم تجلد يبيعونها كراريس بالرطل، وضاعت كراريسه وفوائده، وقد تصدى للأسماع، وأكثر عنه الطلبة من بعد سنة ثلاث وثمانمائة إلى أن مات رحمه الله تعالى، وأجاز لي في استدعاء أولاد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بي فارس،المنتصر أبو عبد الله،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بتونس، ولم يهن في أيام ملكه لطول مرضه وكثرة الفتن، واستقر بعده شقيقه عثمان فقبض على الهلالي القائد وفتك ف أقاربه بالقتل، فخرج عليه عمه أبو الحسن صاحب بج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يحيى بن أحمد بن حسن، القبابي شمس الدين أبو زكريا المصري، ولد في أواخر سنة ستين أو في أول التي قبلها، وقدم القاهرة فاشتغل بها وحفظ التنبيه والألفية ومختصر ابن الحاجب، وحضر دروس البلقيني وابن الملقن والأبناسي وغيرهم، واشتغل في علم الحديث على العراقي، ولازم عز الدين بن جماعة في قراءة المختصر ومحب الدين بن هشام في العربية، وطاف على الشيوخ في الدروس، ثم ارتحل إلى دمشق وهو فاضل، فأثنى شهاب الدين الزهري، قرأ عليه نصف المختصر وأذن له، وتكلم على الناس بالجامع، وسكن بعد الفتنة العظمى بيت روحاء فأقام بها، ودخل مصر حين دخل إليها مع الشاميين، ثم عاد فلازم عمل الميعاد، وكان فصيحا مفوها فاجتمع عليه العامة وانتفوا به، وقرأ صحيح البخاري عند نوروز، ثم ناب في الحكم عن ابن حجي سنة إحدى عشرة وثمانمائة واستمر في ذلك، ولم يكن في أحكامه محمودا، وكان في بصره ضعف فتزايد إلى أن أضر وهو مستمر على الحكم، وكان يؤخذ بيده فيعلم بالقلم ويكتب عنه الفتوى ثم يكتب هو اسمه، وكان فصيحا ذكيا مشاركا في عدة فنون، جيد الذهن، لين العريكة، سهل الانقياد، قليل الحسد مع المروءة والعصبية، وقد أقبل في أواخر عمره على إقراء الفقه فدرس في المنهاج والتنبيه والحاوي بالجامع حلا لكل منها في أشهر قليلة من غير مطالعة،وكان قد درس بالرواحية، وناب في تدريس الشامية البرانية، اجتمع في ذي الحجة سنة ست وثلاثين بالعادلية الصغرى، وذكر أنه قرأ على شيوخنا العراقي والبلقيني وغيرهما، وسمع من ابن المحب، وسمعت عليه جزء الخلفاء، من حديثه وسمع على شيئا ومات في صفر، نقلت غالب ترجمته من كتاب القاضي تقي الدين الأسدي إ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قا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هر بن عبد الله، المراكشي الشيخ المغربي نزيل مكة، مات بها في شوال، وكان قرا على عبد العزيز الحلفاوي قاضي مراكش وغيره، وكان خيرا دينا صالح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ليلة الاثنين، ووصل شاه رخ إلى السلطانية فنزلها وعزم على الإقامة بها حتى يبلغ غرضه من اسكندر بن قرا يوسف، وفي عاشر المحرم أعيد لأجناد الحلقة ما كان أخذ منهم بسبب التجريدة، وقبض على التاج الخطير وصرف من أستادراية ولد السلطان، وقرر عوضه في الوزارة ناظر الخ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ية طرق مينا الإسكندرية ثلاثة أغربة من الكتيلان وأخذوا مركبين، فخرج إليهم آقباي النائب فراماهم حتى استعاد أحد المركبين، وأحرق الفرنج الأخرى، وتحارب مركب للجنوية مع مركب الكتيلان فانهزم الكتيل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حصر أبو الحسن بن أبي فارس صاحب بجاية قسطنطينية، فخرج صاحب تونس عث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قتاله وهو ابن أخيه، وفي الثامن عشر منه أو في النيل وكسر الخليج وصادف التاسع عشر من مسري، وباشر ذلك يوسف بن السلطان، ووصل رأس قرمش الأع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مشغبا الظا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لقتا بباب زويلة، ثم أمر السلطان أن تلقيا في السراب الحاكمي، وكان قبض عليهما بيد خجا سودون المؤي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ينتاب، وكان جمعا عسكرا وكبسا العسكر المصري فكسروا وأسرو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رخص العسل النحل إلى أن بيع بتسعمائة القنطار وعادته ألف وخمسمائة، وكانت جميع الغلال وأصناف المطعومات والفواكه رخيصة، وجاء الزرع في غاية الخصب والنماء في الزرع بالغ جدا، واستمر وقوع الفناء في عسكر اللنكية فرجعوا إلى بلادهم، ووصل الحاج فشكوا من أميرهم كثيرا فلم ينجع ذلك، ومن جملة قبائحه التي حكوها أنه طلب من التجار في اليوم الثالث عشر من ذي الحجة مالا يجبى منهم فامتنعوا، فرحل بالناس في آخر الحادى عشر ليفوت عليهم البيع بمنى في الثامن عشر والثالث عشر، فكانت من أفحش الفعلات فإنه فوت عليهم المبيت وال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هل صفر ليلة الأربعاء، واستهل ربيع الأول ليلة الخميس، وفي شهر ربيع الأول قام الشيخ ناصر الدين محمد بن علي الطبناوي في هدم الدير الذي في بحرى، وحضر المولد النبوي، وأخرج محضرا يتضمن أن النصارى يحجون إليه في كل سنة، ويجتمع عنده من النصارى والمسلمين للفرجة والتجارة من لا يحصى حتى صاروا يضاهون بذلك أهل الموقف بعرفة، وأفتى العلماء بهدم ذلك الدير وإزالة تلك العادة، ففوض السلطان الأمر للقاضي المالكي فلم يتفق أنه يقوم في ذلك حق القيام حتى كان ذلك في السنة المقبلة فهد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رب سليمان بن عثمان مع جماعة من الروم والتركمان في غراب وكان مقيما بالقلعة من سنة آمد، فلما عرف السلطان ذلك شق عليه فأرسل في آثارهم فأتى بهم، فحبس الصبي وقطع أيدي قوم وقتل آخرين، وكان السبب في ذلك أن سليمان هذا وهو ابن أرخن بك بن محمد بن عثمان كان عمه مراد صاحب برصا قبض على والده أرخن بك وكحله وسجنه، وكان له مملوك يقال له طوغان يقوم بخدمته، فأدخل إليه جارية وهو في السجن فحملت منه، فلما مات أرخن في السجن فر المملوك طوغان هذا بسليمان وأخته شاه زاده إلى حلب، فلما قدم السلطان إليها وقف بهما إليه وأخبره خبرهما، فأكرمهما ثم صحبهما معه إلى القاهرة، فأمر بسليمان أن يمشي في خدمة ولده يوسف، وأقامت أخته في القلعة لتكبر ويتزوجها السلطان أو ولده، فلما كانت ليلة خامس ربيع الأول فر سليمان وأخته ومن انضم إليهما فركبا بحر النيل وتوجها إلى جهة رشيد لينزلا في مركب إلى بلاد الروم، فبلغ السلطان فأرسل في آثارهم فقبض عليهم وعلى من في المركب وعدتهم خمسة وستون رجلا، فوسط طوغان مملوك سليمان وثمانية من مماليك السلطان صحبوهم وقد قطعت أيدي الباقين ولا ذنب لهم البتة لأنهم تجار رافقهم أولئك، فلما جاء الذين أرسلهم السلطان في طلب المتسحبين خشى التجار على أنفسهم فدافعوا عنها من غير أن يعلموا الخبر لكونهم قصدوا الإستيلاء عليهم ونهبهم فظنوا أنهم حرامية، فلما دافعوا عن أنفسهم وقع الحرب بينهم فغلبوهم وأسروهم وكان ما 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سادس من شهر ربيع الأول استق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اح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يم الدين ابن الصاحب تاج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كاتب المناخ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وزارة على قاعدته، فباشر مباشرة حسنة وفرح الناس به، واستقر معه أمين الدين ابن الهيصم ناظر الدولة على عادته، وكانت الوزارة منذ صرف عنها خليل بن شاهين لم يستقر فيها أحد بل عذق أمرها بناظر الجيش، فأقام ناظر الدولة عنه متحدثا وأحال مصروف كل جهة على متحصل جهة من الجهات وكل جهة لم يف متحصلها بها أكملها من عنده، فاستمر الحال على ذلك إلى أن ق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نودي بمنع لبس الزموط الحمر وعملها وهي التي يلبسها العرب ويسموه الشاشبة فنودي بذلك، فوقف له جماعة ممن اشترى الصوف لذلك فصمم على المنع، ثم رفع له بعض الغلمان من الهجانة وغيرهم فأغلظ لهم القول واستمر على المنع ونودي أن لا يحمل أحدا سلاحا، وفيه وصل العسكر المجرد إلى الأبلستين فوصلوا إلى تجاه سيواس فوجد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اسع عشره جانبك ومن معه فقدم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تل جاسوس وجد معه كتب من جانبك الص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وقع بين الهنود الذين يقيمون بظا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در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الحية لإصلاح شعور اللحى، وثب رجل هندي على رجلين فقتلهما قدام الصالحية، وذلك أنه تقاتل مع واحد فقتله ثم مر برجل يصلح شاربه فضرب الذي يصلح في كتفه فوقع ميتا وحصل للرجل فز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مل إلى بي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هو والقاتل فصاروا أربعة فقبض عليه فقطعت يده ثم قتل، ونودي بعد غد أن لا يبقى أحد من الهنود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ين خليل الذي أمر بالإسكندرية أن يكون شادا على المكوس بجدة وأميرا على المماليك المجردين بمكة وأمر ابن المرأة بالسفر، وسافر خليل ومن معه من البر ونودي للناس بالسفر صحب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 ربيع الآخر ليلة الجمعة، ففي السادس عشر منه جمع الخازندار الجزارين وأشهد عليهم أن لا يشتروا اللحم إلا من ذبائح السلطان، فصار يذبح لهم كل يوم ما يحصل عند السلطان من الغنم المحضر من الب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خامس من ربيع الآخر فقد سليمان بن أرخن بن كرجى بن أبي يزيد بن عثمان وأخته شاه زا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خبر عنهما في سنة ست وثلاثين، فكان مملوكهما الذي أحضرهما اتفق معهما أن يسير بهما إلى بلادهما وواطئوا على ذلك جماعة من تجار الروم، فأخذهما طوغان فتوجه بهما إلى الغراب فتوجهوا إلى رشيد، فلما عرف الأشرف بالقصة كاتب نواب البلاد بطلبهما، فحاربهم شاد رشيد بحضرة قاصد السلطان، فحبسوا بالريح فاتفق أن الريح هبت عاصفة فصادف وصول نائب الإسكندرية فقبض عليهم، وجهز جميع من في الغراب من التجار وغيرهم، ثم أمر بقطع أيدي بقية التجار وهم نحو الخمسين، وأدب سليمان بالضرب تحت رجليه، ونظر إلى أخته فاستحس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عقد عقده عليها وابتكرها، وقد تزوج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 الظاهر جق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 جمادى الأولى ليلة السبت، فيه قدمت رسل مراد بن محمد بن أبا يزيد بن عثمان ملك الروم بهدية، وفي سابع عشرة قدم الأمراء الذين جردوا لحلب، فهرع الناس للسلام عليهم ثم طلعوا القلعة فخلع عليهم، وفي صبيحة قدم الأمراء المجردون إلى البحيرة وصحبتهم الأمير حسن بك بن سالم البلوى التركماني ومحمد بن بكار ابن رحاب وقد دخل في الطاعة، وفيه رفعت يد القاضي الحنفي من وقف الطرخي، وأمر أن يحاسب على متحصله وأن يتحدث فيها جوهر الخازندار، ثم بطل ذلك وأعيدت للق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ودي من له ظلامة فليحضر إلى باب السلطان في يومي الثلاثاء والسبت، وأمر القضاة أن يحضروا مجلس الحكم في المظالم، فحضروا يوما واحدا ثم بط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ابع جمادى الأولى خرج الركب الحجازي وأميرهم خليل الذ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ب في الإسكندرية ومعه نحو السبعين من المماليك ليقيم بهم بمكة عوضا عن الذي كان فيها وخرج معه عدد كثير من الحاج والتجار، ورحلوا من خليج الزاعفران في التاسع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خامس عشر منه وصل الأ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ن كانوا ب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م جقمق الأمير الأمير الكبير الذي ولي السلطنة بعد هذا بسنتين والدويدار الكبير أركماس الظاهري، وتأخر منهم خجا سودون فلم يح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سبت تاسع عشر منه حضر القضاة الأربعة بأمر السلطان مجلس الحكم وتكلم الشافعي معه في عدة حكومات بين حكم الشرع فيها، ثم لما فرغوا أمرهم السلطان أن يبطلوا الوكلاء من أبوابهم فأجابوا بالإمتثال، ثم تكلموا في الذين يعاملون بالربا وما الحكم فيهم، ف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يلة في ذلك سائغة عندي وعند الحنفي فليفوض أمرهم إلى المالكي والحنبلي، ثم سأل عن النواب فقال له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سلطان أمر قبل السفر بعشرين وهم الآن أربعون لكن كل اثنين في نوبة ثم سأل من الرسل وأمر أن لا يعطي الرسول إلا ثلثين وانصرفوا، ثم لم يعد يطلبهم إلى مجلس حكم بعد أن كان شاع أنه أمر أن يواظبوه كل سبت وثلاثاء، فبطل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 جمادى الآخرة ليلة الاثنين، فيه أرسل ناصر الدين بن دلغادر ولده سليمان إلى مراد بن عثمان صاحب الروم يستنجد به على إبراهيم بن قرمان، وكان ابن قرمان قد أخذ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صرية ونازل صاحب أماسية وهو من حاشية ابن عثمان، فجهز مع سليمان عسكرا وندب معه صاحب توقات وأمره بمحصارة قيصرية ويسلمها لابن دلغادر، وجهز عيسى أخا إبراهيم على عسكر آخر ليغير على بلاد أخيه إبراهيم، فبلغ ذلك صاحب مصر فكتب إلى أمراء الطاعة من التركمان بمعاونة إبراهيم بن قر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خامس جمادى الآخرة أرسل القاضي المالكي ورقة إلى كاتب السر يستعفي من القضاء، فقرأها على السلطان فأعفاه وأمره إن يعين قاضيا غيره ويستمر بمعاليم القضاء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ون الذي تعين، فلما بلغ ذلك ولد القاضي قام وقعد وسعى عند علي باي الخازندار وأنكر أن يكون أبوه كتب الورقة، فبلغ ذلك كاتب السر فصعب عليه نسبتهم إياه إلى الكذب، وأخرج الورقة فوجدوها بخطه الذي لا يرتاب فيه، ومع ذلك فاعتنى بهم على باي، ولم يستطع كاتب السر يوسع في القضية كلاما رعاية لخاطر الخازندار المذكور فإنه كان يومئذ من أقرب الناس منزلة عند السلطان، فاستقر الحال على أنه تحيل للسلطان أن يعيد ولاية المالكي فأجابهم لذلك، واستمر في القضاء بعد ذلك إلى أن مات في رمضان سنة اثن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 ذكر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رخص القمح إلى أن بيع بمائة وأربعين إلى مائة، فأمر السلطان بشراء القمح وحزره فغلا السع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حول ولا قوة إلا ب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قدم شرف الدين ابن الأشقر من حلب، فلما كان في الثالث من شعبان استقر ولده تقي الدين عبد اللط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كتابة السر بحلب وخلع عليه، واستمر والده نائبا لكاتب السر على عاد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الوزير وناظر الجيش وأينال الأجرود ويشبك الحاجب لحفر خليج الإسكندرية ثم عادوا وقد قرروا الأمر، وفوض السلطان لآقبغا التمرازي أن يباشر حفره فتوجه، وجهز معه المال الذي جبوه من البلاد بسبب ذلك ومائتي قطعة من الجراريف والمقلقات وستمائة رأس ب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هل شهر رجب ليلة الثلاثاء في أواخره وهو العاشر من أمشير والطالع سعد بلع، هبت الريح المريسية شديدة البرد اليابس مع شعث، فكان البرد أشد ما وقع في هذا الفصل، ودام ذلك إلى آخر الشهر، ومضى طوبة معتدلا ليس فيه برد شديد أصلا، وهذا بخلاف العادة المعهودة، ولم يزل البرد شديدا إلى يوم نزلت الشمس الحوت وهو سابع عشر أمشير فخف قليلا، ثم في ال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ي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الطالع سعد السعود، فوقع المطر وهبت الريح الباردة ودام المطر ليلة الأربعاء وفي يومها وفي ليلة الخميس، ثم صحت في صبيحة عن أوحال في البلد كثيرة وصلح الز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استقر خليل بن شاهين الذي كان أمير الإسكندرية أمير الحا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توجه جانبك الدويدار والقاضي عبد الباسط إلى شبرار الخيام فهدما الكنيسة المحد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ثاني شعبان توجه القاضي كمال الدين البارزي إلى قضاء دمشق وسار معه من حاشيته جمع جم، وتأخر أهله وصغار ولده بمنزلهم بالقاهرة، ونزل عن قضاء دمياط لجوهر الخازندار، وكان ابن قاسم قد نزل له عنه وتعوض عنه في مقابلة خمسين ألف درهم فيما قيل، فسأله جوهر أن ينزل له عنه فلم يسعه إلا الإجابة ولا وسع القاضي الشافعي إلا الإمضاء، وسار جوهر في ذلك أحسن من سيرة ابن قاسم وصار يكتب على الكتب التي يحتاج إليها إلى دمياط الداعي جوهر الحنفي، ولم يل القضاء خصى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أحد الرابع من شعبان ابتدئ بقراءة البخارى بالقلعة على العادة وحضر الجماعة كلهم، وكان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فرد الأعيان من الجماعة على حدة ومن عداهم على حدة ليقل اللغط، ثم بدا للسلطان أن يحضروا الجميع وينصتوا لسماع الحديث، ففعلوا ولم يتكلم أحد إلا أن الشافعي رد على القارئ مواضع من الأسانيد أسماء يبدلها أو يحرفها من سبق اللسان، وحضر في المج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علم الدين البلقيني بسع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 في ذلك، وكان يظن أن الأمر على العادة ليشغب كعادته فوجدهم ألزموا السكوت، فلما كان في المجلس الثالث وقع في الليل مطر غزير فكير الوحل في الطرق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استقر أينال الأجرود أمير صفد عوضا عن يونس وأن يقيم يونس بطالا بالقدس، واستقر قراجا شاد الشر بخاناة في إمرة إينال، واستقر إينال الخازندار شاد الشربخاناة، واستقر على باى خازندارا عوضا عن إينال، وهذان الشابان نشأ عند السلطان نشأة حسنة فأحبهما وقربهما ومول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صار لهم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اه والحرمة الواف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ما بعده ما سن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عبان نودي بأن يجتمع الذين قطعت أيديهم من الذين كانوا رفقة سليمان ولد ابن عثمان، فاجتمعوا ظنا منهم أنه ينفق فيهم توسعة على رمضان، فجعل كل إثنين في قرمة خشب وأنزلوا في مركب إلى البحر لينفوا إلى بلاد الروم، فكثر ضجيجهم ودعاء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عاشر رم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ءت أخب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جهة ابن عثمان ومن جهة جانبك الصوفي فعزم السلطان على السفر، واستهل رمضان ليلة الجمعة بعد أن ترأوه فلم يتحدث أحد برؤيته، وأوقد غالب أهل البلد المنائر بغير رؤية فنودي لهم بإطفائها، فأصبح الناس فأفطر الكثير منهم، ثم أرسل السلطان ثلاثة أنفس من المماليك ذكروا أنهم رأوا الهلال، فلما سمع الناس بذلك بادروا، فما تعالى النهار حتى ثبت عند ثلاثة من الحكام ونودي بالإمساك، واستمر البر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إثنين الرابع منه نزلت الشمس الحمل، واستمرت الأيام رطبة ويأتي الحر أحيانا في أثناء النهار وفي أثناء ال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عاشره عق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ج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ورة بسبب التوجه إلى البلاد الشمالية من أجل ابن دلغادر وجانبك الصوفي وشاع بأن ابن عثمان قصد نصرتهم، فاستقر الأمر على أن يتوجه نواب الشام نجدة لإبن قرمان إبراهيم ويطالعوا بما تجد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ربعاء العشرين من شهر رمضان ختم البخارى على العادة، وكان علاء الدين الرومي سعى في مشيخة الشيخونية عوضا عن باكير وألحوا على السلطان في أمره، فامتنع وقال إنه كثير الشر ولا يحتمله أهل الشيخونية، وأمر أن يرتب له في الجهات السلطانية مرتبات، وعند القاضي الشافعي في الأوقاف ألفا وخمسمائة، وعند الحنفي النصف من ذلك، فلم يقنع بذلك وشرع في الحط على شيخنا فأكثر فوقع منه قبيل مجلس الختم أن بحث في شئ فتكلم باكير، فرد عليه ثم بالغ إلى أن كفره، فرد عليه الشافعي ووافقه الجماعة ووافقهم السلطان، فسكت الرومي على مضض ثم شرع في كتابة أسئلة ودسها إلى السلطان ليجيب عنها الشافعي، فأحضرها بعض الدويدا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لمها للشافعي فقرأ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طلب الجواب، فذهب ولم يعد، فذكر الشافعي للحاضرين أن أول الورق مقسما بأيمان عظيمة أ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أ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ل المجلس لا يعلم معنى قال رسول الله، وكلاما آخر فيه عجرفة ولحن، فأجمع من سمع ذلك على ذ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ي يوم الجمعة الثاني والعشرين من شهر رمضان أمر السلطان بعقد مجلس بسبب منازعة إبراهيم السفارى مع جهة الحرمين في جزيرة قاو من الصعيد وكانت بيد مستحقي الحرمين وشرف الدين السفارى مستأجرها منهم، ثم ادعى في سنة أربع وثمانين أنها وقف أبيه وسأل في كتابة محضر فسطر ثم بطل، فلما كان في سنة ست وثلاثين بعد موت شرف الدين قام إبراهيم هذا وهو صهره فأكمل المحضر المذكور عند المالكي قبل السفر إلى آمد وثبت، فلما عاد العسكر قام المستأجر على الأمراء إلى أن استمرت في يد مستحقي الوقف فلما كان في السنة الماضية سأل إبراهيم السفاري عقد مجلس فرسم له عند كاتب السر فحضر القضاة الأربعة، فحكم الحنفي بإبقاء الوقف في يد مستحقي الحرمين وبإلغاء ما يخالف ذلك، فلما كان في شهر رجب هذه السنة أحضر إبراهيم محضرا من الصعيد فيه حكم قاضي هو بأن الجزيرة المذكورة اشتراها السفارى الكبير من بيت المال ووقفها على ذريته، فنفذ ذلك الحنفي وضمنه حكما بناه على حكم المالكي الأول، فقام في نقض ذلك زمام الدور السلطانية جوهر نيابة عن ناظر الحرمين، وأوصل القصة بالسلطان، وأوضح له تناقض الحنفي في المسألة، فرسم بعقد مجلس عنده فعقد، فلما تبين له الحال قطع المستند الذي بيد إبراهيم بحضرة الحنفي وغيره وأبقى الجزيرة المذكورة بيد مستحقي الحرمين، فلما انقضى المجلس طلب باكير من السلطان الإذن للشافعي أن يأخذ له حقه من علاء الدين الرومي، فأذن 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طلب شرف الدين أبو بكر بن إسحاق الملطي شيخ الشيخونية علاء الدين علي بن موسى الرومي لمجلس الحكم وادعى عليه أنه كفره بمجلس الحديث بحضرة السلطان والعلماء في يوم الاثنين ثامن عشرة ونسب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جوب والإيجاب متحدان بالذات مختلفان بالاعتبار، فأنكر الرومي ذلك فخرج الملطي على البيان، ثم عقد مجلس بحضرة السلطان في القصر يوم الاثنين خامس عشريه، فتنازعا قليلا فقام الحنفي فأصلح بينهما، وذكر أن ذلك بإشارة السلطان، وانفصل الأمر على ذلك، فرفع الرومي إلى السلطان أن الرسل الذي طلبوه إلى اشرع أنزلوه عن فرسه وجروه على الأرض وقطعوا فرجيته وأحضروه وحوله نحو من مائتي نفر من العامة يصيحون عليه يا رافضي كفرت، فأمر بإحضارهم، فأحضر منهم اثنان فضربا بحضرته ثم أطلقا، وانفصل الأمر على ذلك، وذلك يوم الأربعاء سابع عشرية، وافتتح القاضي علم الدين البلقيني بالسعي، فدس الحمصي الذي صرف عن قضاء الشام وحضر إلى القاهرة ليسعى في العود فكتب قصة يطلب فيها تولية قضاء الشافعية بمصر وكتابة السر بها أو نظر الجيش بالشام، فقال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ي معنى عزل عن الش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بعض من رتب في ال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وعد هذا ببذل الكثير فغيره يبذل ذلك ويستقر وهو أحمق منه، وهو كان صاحب الوظيفة فأصغى السلطان لذلك، ثم بدا له فترك القول في ذلك حتى انسلخ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شوال جدد الساعي للقاضي علم الدين السؤال، فأمر السلطان بعض الخاصكية أن يتكلم مع كاتبه في بذل شيء، فامتنع، فلما كان في يوم الخميس خامسه صرف كاتبه عن القضاء واستقر القاضي علم الدين البلقيني، وفي يوم السبت السابع منه رسم بعقد مجلس بعلماء الحنفية بسبب شرط الشيخونية، فأحضرت أربعة كتب وهي الهداية والبزدوي والمفتاح والكشاف، وذكر السلطان للجماعة أن بعض الفقهاء قال له إنه لم يبق أحد يعرف يقرر هذه الكتب، فوقع بينهم الكلام وبدر القاضي الشاف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مولانا السلطان هؤلاء الجماعة هم أعيان العلماء، وليس في الدنيا مثلهم، وما منم إلا من يع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رر هذه الكتب، فمن ادعى خلاف ذلك فليحضر حتى نسمع كلامه ونرده عليه، فأعجب السلطان ذلك، وانفصل المجلس على أن القائل هو الحنفي، فلما لم يجب عن ذلك كلمة وظهر منه الرجوع عن ذلك ظهر للسلطان أنه تكلم يعرض لأجل الرومي، ففصل الأمر وانقضى المج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أربعاء توجه القاضي المستقر إلى مصر على العادة، وكان استقر في نقابة الحكم بشخص يقال له حسن الأميوطي وكان رسولا في الحكم، فنقم عليه شيء فصار يتوكل في المحاكمات، ثم اتصل بالقاضي المستقر، فلما كان هذا اليوم طلع إلى القلعة ومعه شيء من الذهب الموعود به فخلع عليه قباء بطراز، فاستمر لابسه وهو راكب قدام القاضي من مصر إلى القاهرة في الشارع، وتعجب الناس م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زلت صاعقة بحدة فأتلفت شيئا كثيرا، ووقع حريق وهلك نحو المائة نفس، وتلف لبعض التجار مال كثير، ومن العجائب أن البضاعة المتعلقة بالسلطان سالمة، ويقال إن غالب الأبنية المتجددة في جدة احترقت واحترق أيضا مركبان بما فيهما من البضاعة، ووقعت وقعة بين القواد وجانبك شاد جدة فجرح عدة، ثم أصلح بينهم من كان أمير مكة، وفي العشر الأخير منه موافقا لأوائل بشنس من اشهر القبط زاد النيل زيادة كثيرة وشاهدت المقياس واعتبرته فوجدت الماء في نصف الذراع الثامن هذا وقد بقي للأمد المعتاد أكثر من أربعين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عشر منه طيف بالمحمل وخرج الحاج وفي الظن أنهم قليل، فاجتمع في بركة الجب خلائق بحيث أنهم صاروا ثلاثة رك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ولد الدويدار الكبير وأمير المحمل غرس الدين خليل الذي كان أمير الإسكندرية، وتوجه جمع كثير من الركبين صحبة جماعة من الخاصكية، وسافر الأول يوم الأ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 شوال قتل شخص كان نصرانيا فأسلم ثم ارتد فعرض عليه الإسلام فامتنع ف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آخر شوال أحضر شخص ثلاث شعرات ذكر أن تاجرا أوصى أن يدفع ذلك للسلطان ومات بحلب فاستدعى النائب والقضاة وسلمها لهم، ففرح 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 وأراد أن يبني لها زاوية ويتركها فيها لتزار كما يزار الآثار التي بمصر ث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هل 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قعدة بالاثنين،وفيه اصطلح ابن عثمان وابن قرمان، وعاد نائب حلب من مرعش، ووقع بين حمزة ابن قرايلكو صاحب ماردين وبين أصبهان بن قرا يوسف حرب انهزم فيها أصبهان ومن معه وأقام شخصا بالقلعة فول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ربعاء شهد جماعة برؤية الهلال تلك الليلة، فلم يقبل القاضي شهادتهم ورددهم وبين القاضي الحنفي، فبلغ السلطان ذلك فذكر إن اثنين من المماليك أخبرا السلطان بذلك وأنه ارتقب الهلال ليلة الخميس فغاب قبل العشاء، فاستدلوا ب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بطلان شهادة من شهد برؤيته ليلة الأربعاء، وقوي عندهم ذلك أن أهل التقويم أطبقوا على أن رؤيته يوم الأربعاء غير ممكنة في العادة لأنه تغيب على نحو ثلث ساعة، واستمر الحال على ذلك إلى أن ضحي جماعة من الناس يوم الجمعة اعتمادا على من رأى ليلة الأربعاء، وانتشر الأمر وكثر عدد من ينسب إلى الرؤية، وامتنع جماعة من صيام يوم الجمعة اعتمادا على من شهد ويتهم من اتهم الذين لم يقبلوا الشهادة المذكور بأنهم فعلوا ذلك محاباة للسلطان لما جرت العادة من نظيرهم بخطبتين في يوم، فنقض عليهم بأن القاضي ولي الدين العراقي خطب في شوال سنة وهي ول سنة تقرر فيها الأشرف في السلطنة ثم لم يزل مستقيما في مملكته إلى الآن، وكثرت الشناعة بسبب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المستعان، وعيد جماعة يوم الجمعة وصلوا في بيوتهم العيد، وأفطر جمهور الناس يوم الجمعة خشية أن يكون هو يوم العيد، واتفق أهل الشام والقدس وما حولهما على أن أول ذي الحجة 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بع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color w:val="9224FF"/>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كريم الكردي الحلبي، دخل بلاد العجم وأخذ عن الشريف الجرجاني وغيره وأقام بمكة، فكان حسن الخلق كثير البشر بالطلبة، انتفعوا به كثيرا في عدة فنون وجلها المعاني والبيان، وكان يقررها تقريرا واضحا، مات في آخ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إسماعيل بن سليم بن قايماز بن عمر بن عثمان البوصيري الشيخ شهاب الدين نزيل القاهرة، ولد في المحرم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xml:space="preserve">، واشتغل قليلا وسكن القاهرة، ولازم شيخنا العراقي على كبر فسمع نه الكثير، ثم لازمني في حياة شيخنا فكتب عني لسان الميزان والنكت على الكاشف، وسمع على الكثير من التصانيف وغيرها، ثم أكب على نسخ الكتب الحديثية وفي الأجزاء، وكت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نسخ الفردوس ومسند الفردوس وعلق بذهنه من أحاديثهما أشياء كثيرة وكان يذاكر بها، واشتغل في النحو قليلا على بدر الدين القدسي، ولم يكن يشارك في شيء منه ولا من الفقه، وكان كثير السكون والعبادة والتلاوة مع حدة الخ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ع أشياء، منها زوائد سنن ابن ماجة على الكتب الأصول الستة، وعمل زوائد المسانيد العشرة وزائد السنن الكبير للبيهقي، وجمع من مسند الفردوس وغيره أحاديث، وأراد أن يذيل بها على الترغيب والترهيب للمنذري ولم يبيضه وسماه تحفة الحبيب للحبيب بالزوائد في الترغيب والترهيب، ولم يزل مكبا على الاشتغال والنسخ إلى أن مات في ليلة الثامن عشري المحرم بمدرسة السلطان حسن بالرميلة وله ثمان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صلاح بن محمد بن محمد بن عثمان بن علي بن السمسار المعروف بابن المحمرة شيخ الصلاحية شهاب الدين، ولد في صفر سنة </w:t>
      </w:r>
      <w:r>
        <w:rPr>
          <w:rFonts w:cs="MS Sans Serif;Times New Roman" w:ascii="MS Sans Serif;Times New Roman" w:hAnsi="MS Sans Serif;Times New Roman"/>
        </w:rPr>
        <w:t>767</w:t>
      </w:r>
      <w:r>
        <w:rPr>
          <w:rFonts w:ascii="MS Sans Serif;Times New Roman" w:hAnsi="MS Sans Serif;Times New Roman" w:cs="MS Sans Serif;Times New Roman"/>
          <w:rtl w:val="true"/>
        </w:rPr>
        <w:t xml:space="preserve">،وحفظ القرآن صغيرا والعمدة والمنهاج وكان ذكيا، ولازم الشيخ سراج الدين البلقيني والشيخ زين الدين العراقي، ودار على الشيوخ وقتا، وكتب بعض الطباق، ثم تشاغل بالجلوس في رحبة العيد وتقرر في المخبز بالخانقاه الصلاحية ولازم السالمي فقرأ له بنفسه على جمع من الشيوخ عدة من الكتب، وسمع قديما من عبد الله بن علي الباجي وتقي الدين ابن حاتم ونحوهما، ثم أكثر عن شيوخنا البرهان الشامي وابن أبي المجد، ثم استنابه القاضي جلال الدين في الحكم، فأقبل على ذلك بكليته واقتنى مالا وعقارا، وكان كثير الدربة في الحكم حسن التجمل جدا، فاتفق أن الملك الأشرف قرر بهاء الدين بن حجي في قضاء الشام بعد قتل أبيه فسار سيرة سيئة، فاتصل ذلك بالسلطان فعرض ذلك على القاضي علم الدين البلقيني فاستعفى، فذكر شهاب الدين للسلطان فعرفه بحسن شكله فقرره وذلك في سنة </w:t>
      </w:r>
      <w:r>
        <w:rPr>
          <w:rFonts w:cs="MS Sans Serif;Times New Roman" w:ascii="MS Sans Serif;Times New Roman" w:hAnsi="MS Sans Serif;Times New Roman"/>
        </w:rPr>
        <w:t>32</w:t>
      </w:r>
      <w:r>
        <w:rPr>
          <w:rFonts w:ascii="MS Sans Serif;Times New Roman" w:hAnsi="MS Sans Serif;Times New Roman" w:cs="MS Sans Serif;Times New Roman"/>
          <w:rtl w:val="true"/>
        </w:rPr>
        <w:t>، فتوجه وسار سيرة حسنة، فلم يزل على ذلك حتى وقع بينه وبين كاتب السر القاضي كمال الدين بدمشق البارزي فسعى عليه فاستقر في القضاء وعاد إلى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لم ينشب القاضي كمال الدين أن نقل إلى كتابة السر من دمشق إلى القاهرة، واستمر شهاب الدين بالقاهرة إلى أن شغرت مشيخة الصلاحية فصرف الشيخ عز الدين القدسي عنها، فسار إليها في ذي الحجة سنة </w:t>
      </w:r>
      <w:r>
        <w:rPr>
          <w:rFonts w:cs="MS Sans Serif;Times New Roman" w:ascii="MS Sans Serif;Times New Roman" w:hAnsi="MS Sans Serif;Times New Roman"/>
        </w:rPr>
        <w:t>3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اشرها إلى أن مات في يوم السبت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آخر، قال القاضي تقي الدين الشهبي ناب في القضاء مدة ودخل في قضايا كبار وفصلها، وولي بعض البلاد فحصل منها مالا، وصار يتجر بعد أن كان مقلا يتكسب من شهادة المخبز بالخانقاه الصلاحية، ولما ولي قضاء دمشق سار سيرة مرضية بحسب الوقت، ولم يعدم من يفتري عليه إلا أنه كان متساهلا بح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حث عن القضايا الباطلة، وكان لا يتولى الحكم بنفسه ولا يفصل شيئا ولا ينكر على ما يصدر من نوابه مع اطلاعه على حا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رم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كي الشاعر المعروف بالحجازي أبو العباس، ذكر لي أنه ولد سنة </w:t>
      </w:r>
      <w:r>
        <w:rPr>
          <w:rFonts w:cs="MS Sans Serif;Times New Roman" w:ascii="MS Sans Serif;Times New Roman" w:hAnsi="MS Sans Serif;Times New Roman"/>
        </w:rPr>
        <w:t>77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بجياد مكة، فولع بالأدب وقدم الديار المصرية في سنة ست وثمانين وسبعمائة صحبة زكي الدين الخروبي وتردد، ثم استقر بالقاهرة وتكسب بمدح الأعيان، فكان ينشد قصائد جيدة منسجمة غالبها في المديح، فما أدري بمدح الأعيان أكان ينظم حقيقة أو كان ظفر بديوان شاعر من الحجزيين فكان يتصرف فيه وإنما ترددت فيه لوقوعي في بعض القصائد على إصلاح في بعض الأبيات عند المخلص أو اسم الممدوح فيكون فيه زحاف أو كس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فو عنه وأظنه مخطئا في سنة مولده فإنه كان اشتد به الهرم وظهر عليه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البابي شهاب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اء مو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ة إلى باب والبزاغة، وكان يصحب القاضي صدر الدين المناوي، وتقدم في ولايته القضاء ثم ولي تدريس الشريفية بالقرب من الجودرية وسكن بها إلى أن مات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شاه النوروزي، وكان ولي أستادارية السلطان بدمشق، وولي الوزارة بمصر ثم الأستادراية، ثم أعيد إلى دمشق على إمرة؛ مات في حادي عش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باي اليشبكي، كان من مماليك يشبك واستقر بعد ذلك دويدار صغيرا وولي نيابة الإسكندرية في العام الماضي وكان متواضعا بشوشا كثير الحرص على التحصيل ولم يحمد في ولايته المذكورة، ومات في يوم السبت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واستقر عوض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ين الدين عبد الرحمن ابن علم الدين بن الكويز في نيابة الإسكندرية فاستقر يوم الخميس ثال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فر يوم الخميس</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بك الإسماعيلي، من مماليك الظاهر برقوق أحد الأمراء العشرات،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عتوق بن أبي بكر السوهائي زكي الدين الشاهد بمصر، سمع في سنة </w:t>
      </w:r>
      <w:r>
        <w:rPr>
          <w:rFonts w:cs="MS Sans Serif;Times New Roman" w:ascii="MS Sans Serif;Times New Roman" w:hAnsi="MS Sans Serif;Times New Roman"/>
        </w:rPr>
        <w:t>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ناصر الدين محمد بن علي بن يوسف بن إدريس الحراوي الطبر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عة من 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يل للدمياطي بسماعه لجميعه منه، و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مزة بك بن علي بك بن ناصر الدين ابن دلغادر، مات مسجونا بقلعة الجبل في ليلة الخميس السابع والعشرين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بن عبد الرحمن، الجنائي الشيخ سليم، واصله من عسقلان ويقال له، الأزهري، لسكناه بجامع الأزهر، وهو أحد من كان يعتقد بالقاهرة، وكان شهما، جاوز الستين بأربع، وحج مرات، وكانت جنازته مشهودة، ومات أخوه الشيخ علي الجناني قبله بقليل وكان خيرا وأظنه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ائشة ست العيش بنت القاضي علاء الدين الحنبلي، ولدت سنة </w:t>
      </w:r>
      <w:r>
        <w:rPr>
          <w:rFonts w:cs="MS Sans Serif;Times New Roman" w:ascii="MS Sans Serif;Times New Roman" w:hAnsi="MS Sans Serif;Times New Roman"/>
        </w:rPr>
        <w:t>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ضرت على جدها فتح الدين القلانسي أكثر الغيلانيات وغي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 من القاضي عز الدين ابن جماعة والقاضي موفق الدين الحنبلي جزءين من حديث أبي الحسن بن بشران ومن ناصر الدين الحراوي الجزء الأول من فضل الخيل للدمياطي، ولها أجازة من محب الدين الخلاطي وجماعة من الشاميين والمصريين، أكثر عنها الطلبة بأخرة، وكانت خيرة وتكتب خطا جيدا، وهي والدة القاضي عز الدين ابن قاضي المسلمين برهان الدين إبراهيم بن نصر الله الحن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سليمان بن عبد الله، المروزي الأصل زين الدين ابن الخراط نزيل القاهرة، الأديب الشاعر، موقع الدست، اشتغل على أبيه وغيره بحلب، ولد بحماة في سنة </w:t>
      </w:r>
      <w:r>
        <w:rPr>
          <w:rFonts w:cs="MS Sans Serif;Times New Roman" w:ascii="MS Sans Serif;Times New Roman" w:hAnsi="MS Sans Serif;Times New Roman"/>
        </w:rPr>
        <w:t>77</w:t>
      </w:r>
      <w:r>
        <w:rPr>
          <w:rFonts w:ascii="MS Sans Serif;Times New Roman" w:hAnsi="MS Sans Serif;Times New Roman" w:cs="MS Sans Serif;Times New Roman"/>
          <w:rtl w:val="true"/>
        </w:rPr>
        <w:t xml:space="preserve">،وقدم مع والده إلى حلب فنشأ بها، واشتغل بالفقه ثم تولع بالأدب واشتهر، وأكثر من مدح الأكابر من أهل حلب، ومدح حكم بقصائد طنانة فأجازه واختص به ونادمه، ثم بعد إقامته بمصر مدح ملوكها ورؤساءها وقدم أخوه شمس الدين محمد إلى القاهرة صحبة القاضي ناصر الدين ابن البارزي فسعى لأخيه في كتابة السر بطرابلس فوليها، ثم قدم الديار المصرية فقطنها وقرر في كتابة الإنشاء، ثم ولي وظيفة الإنشاء بعد ابن حجة، وكانت بيده وظائف تلقاها عن أبيه فاستمرت معه، وولي قضاء الباب بعد والده فاستمر معه إلى أن مات، واعتراه في آخر عمره انحراف بعد أن كان في غاية اللطافة والكياسة، سمعت من نظمه وصار حتى بلغز في النعام نثرا من إنشائه فأجبته، وكان كثير النفور من الناس جدا، بلغني أنه قارب السبعين مات في ليلة الثلاثاء ثاني المح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القاضي نور الدين بن الشيخ جلال الدين نصر الله، البغدادي أخو قاضي القضاة محب الدين، كان ينوب في الحكم عن اخيه، وناب قبل ذلك على ابن المغلي، وكان في ابتداء أمره حريرا بحانوت على باب القصر، ثم جلس في الشهور إلى أن ناب عن أخيه فحكم فيه، ثم ولي قضاء صفد استقلالا فأقام بها سبع سنين، ثم حج في أواخر شعبان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ور سنة ثمان، ورجع إلى القاهرة في أول سنة </w:t>
      </w:r>
      <w:r>
        <w:rPr>
          <w:rFonts w:cs="MS Sans Serif;Times New Roman" w:ascii="MS Sans Serif;Times New Roman" w:hAnsi="MS Sans Serif;Times New Roman"/>
        </w:rPr>
        <w:t>39</w:t>
      </w:r>
      <w:r>
        <w:rPr>
          <w:rFonts w:ascii="MS Sans Serif;Times New Roman" w:hAnsi="MS Sans Serif;Times New Roman" w:cs="MS Sans Serif;Times New Roman"/>
          <w:rtl w:val="true"/>
        </w:rPr>
        <w:t xml:space="preserve">، فأقام بها ينوب عن أخيه إلى أن مات في يوم الجمعة تاسع شعبان، وكان الجمع في جنازته وافرا، ولم اصل عليه لأنه أخرج وقت صلاة الجمعة وأنا صليت في جامع القلعة بالسلطان، ومولده في سنة </w:t>
      </w:r>
      <w:r>
        <w:rPr>
          <w:rFonts w:cs="MS Sans Serif;Times New Roman" w:ascii="MS Sans Serif;Times New Roman" w:hAnsi="MS Sans Serif;Times New Roman"/>
        </w:rPr>
        <w:t>783</w:t>
      </w:r>
      <w:r>
        <w:rPr>
          <w:rFonts w:ascii="MS Sans Serif;Times New Roman" w:hAnsi="MS Sans Serif;Times New Roman" w:cs="MS Sans Serif;Times New Roman"/>
          <w:rtl w:val="true"/>
        </w:rPr>
        <w:t xml:space="preserve">، وقدم مع أبيه بعد التسعين وهو أصغر الإخوة، وله سماع من بعض شيوخنا، وكان حسن المودة كثير البشاشة، وفي كثير من أحكامه مق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يعفو عنه وأجاز له في استدعاء بخط أخيه القاضي محب الدين ابن المحب وجماعة من شيوخ الشام في سنة </w:t>
      </w:r>
      <w:r>
        <w:rPr>
          <w:rFonts w:cs="MS Sans Serif;Times New Roman" w:ascii="MS Sans Serif;Times New Roman" w:hAnsi="MS Sans Serif;Times New Roman"/>
        </w:rPr>
        <w:t>786</w:t>
      </w:r>
      <w:r>
        <w:rPr>
          <w:rFonts w:ascii="MS Sans Serif;Times New Roman" w:hAnsi="MS Sans Serif;Times New Roman" w:cs="MS Sans Serif;Times New Roman"/>
          <w:rtl w:val="true"/>
        </w:rPr>
        <w:t>، وذكر لي أخوه أنه سمع معه على تقي الدين ابن حاتم كتاب الشفاء، ولم يخلف ولدا، وقرأت بخط أخيه أنه مات له ثلاثة عشر ول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لحلبي القاضي تاج الدين المعروف بابن الكركي بحلب وم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مع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لي قضاء حلب مدة ثم نزل عن ذلك، واستمرت بيده جهات قليلة يتبلغ منها إلى أن مات في يوم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شهر رمضان، وكان يسكن القاهرة مدة وناب عني ثم حج وتوجه، ولفقيته بحلب ما توجهت إليها صحبة السلطان، وأجاز لأول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لي بن محمد بن علي بن منصور بن حجاج بن يوسف الحسني العلوي الشريف صاحب صنعاء الإمام المنصور نجاح الدين أبو الحسن ابن الإمام صلاح الدين أقام في الإمامة بعد أبيه ستا وأربعين سنة وأشهرا بصنعاء وصعدة وعدة حصون، ومات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واستقر بعده ابنه الناصر صلاح الدين محمد فمات بعد ثمان وعشرين يوما، فاجتمع الزيدية على رجل يقال له صلاح بن علي بن محمد بن أبي القاسم وبايعوه ولقبوه بالمهدي والجميع زي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قماس بن عذراء بن نعير بن حيار بن م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بغا الظاهري أمير عشرة، وهو أيضا ممن قام بنصر جانبك الصوفي إلى أن أخذ في هذه السنة كما قدمنا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تاج الدين بن الحافظ عماد الدين إسماعيل بن عمر بن كثير، مات في ثاني ذي القعدة بدمشق</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قرمان، قتل في محاربته مع أخيه إبراه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ش الأعور، كان من مماليك الظاهر برقوق، وتنقلت به الأحوال وتامر، ثم كان مع تنبك البجاسي لما خامر على السلطان، ثم ظهر مع جانبك الصوفي في السنة الماضية، فلما كان العسكر المجرد بحلب وصل خجا سودون إلى عينتاب فطرقه قرمش فكانت بينهما وقعة قبض فيها على قرمش ف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ملت رأسه إلى القاهرة فطيف بها، ووصل العسكر المجرد إلى سيواس فلم يظفروا بجانبك ولا بابن دلغادر بل انهزما أمامهم إلى بلاد ال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صروه وكان من مماليك الظاهر برقوق، وتنقلت به الأحوال إلى أن استقر في إمرة آخور الكبير في أول دولة الأشرف، ثم نقل إلى نيابة طرابلس في سنة خمس وعشرين، ثم نقل إلى نيابة حلب سنة ثلاثين، فلما كانت سفرة آمد وعاد الأشرف إلى القاهرة ولاه نيابة دمشق، ونقل منها جار قطلي إلى القاهرة، ونقل قصروه إلى حلب في شعبان سنة سبع وثلاث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ر فيها سيرة حسنة، وعمر قبة كبيرة في مقام الأنصاري ووقف عليها وق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ود القاضي شمس الدين الحنفي المعروف بابن الكشك، مات معزولا عن الق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أحمد الضبي الشافعي صاحبنا الشيخ شمس الدين، كان خطيبا بجامع يونس بالقرب من قنطرة السباع بين مصر والقاهرة، وكان دينا خيرا مقبلا على شأنه لازمني نحو ثلاثين سنة وكتب أكثر تصانيفي، منها أطراف المسند، وما كمل من شرح البخاري وهو أحد عشر سفرا، والمشتبه ولسان الميزان، وكتب الأمالي وهي في قدر أربع مجلدات بخطه، وتخريج الرافعي وعدة تصانيف، وكتب لنفسه من تصانيف غيري، واشتغل بالعربية، ولم يكن له نهمة في غير الكتابة، وكان متقللا من الدنيا قانعا باليسير صابرا قانتا قليل الكلام، كثر الثناء عليه من جيرانه، مات في يوم الثلاثاء ثاني عشر رمضان وتأسف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المناوي الأصل الشيخ شمس الدين الجوهري المعروف بابن الريقي، مات في يوم الخميس خامس شوال، وكان قد حصلت له ثروة من قبل بعض حواشي الناصر فرج من النساء، واكثر من القراءة على الشيخ برهان الدين البيجوري فقرأ عليه الروضة وفي الرافعي الكبير وفي الرافعي الصغير وغير ذلك، ولازم دروس القاضي ولي الدين العراقي، وكان كثير التلاوة والإحسان للطلبة، وكانت جنازته مشه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لي بن أدريس ين أحمد بن محمد بن عمر بن علي بن أبي بكر بن عبد الرحمن، مجد الدين أبو الطاهر العل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إلى نبي علي بن بلي بن وائ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عزي الشافعي، ولد في أول شوال سنة ست وثمان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 القرآن وشدا شيئا من العربية ونظم الشعر، وأحب طلب الحديث فاخذ عن الجمال بن الخياط بتعز، وحضر عند الشيخ مجد الدين الشيرازي وأجاز له، وحج سنة تسع وثلاثين فسمع بمكة، ثم قدم القاهرة فأكثر على السماع ليلا ونهارا وكتب بخطه كثيرا، ثم بغته الموت فتوعك أياما، ومات يوم الجمعة تاسع عشر جمادى الآخرة، وكان ينظم سري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وسى بن عمر بن عطية، اللقائي الأزهري المالكي، ولد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كذا بخطه ، ونشأ مع أبيه وحفظ القرآن وقرأ به في الجوق وكان حسن الصوت، ثم طلب الحديث وقتا وكتب أسماء السامعين واعتمدوا عليه في ذلك، ثم اتصل بشرف الدين الدماميني خين ولي نظر الجيش، ثم بفتح الله حين ولي كتابة السر فلازمه إلى أن استقر شاهد ديوانه وغلب عليه، ثم لما زالت دولته واستقر ا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زي خدمه ولازمه إلى أن غلب أيضا عليه، واستقر في ديوانه لا يقطع أمرا دونه إلى أن مات، فخدم ابنه وابن الكويز، ثم انفصل عنه وباشر في عدة جهات، وكان كثير التودد والإحسان للفقراء والمحبة في أهل الخير والصلاح، مات يوم الاثنين خامس شعبان بمنزلة جوار جامع الأزهر، وكانت جنازته حافلة، صلوا عليه بالجامع الأزهر، وكان الجمع كثيرا، ثم مشوا إلى مصلى باب النصر فصليت عليه، وحضر جميع مباشري الدولة ناظر الجيش فمن دو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وسف بن أبي بكر بن صلاح، القاضي شمس الدين الحلاوي الدمشقي، وكان يذكر أن أصلهم من حلب وأنهم نسبوا إلى المدرسة الحلاوية بها، وكان كثير من الناس يذكرون أن أباه كان يبيع الحلوى الناطف في طبق، وولد له هذا في سنة </w:t>
      </w:r>
      <w:r>
        <w:rPr>
          <w:rFonts w:cs="MS Sans Serif;Times New Roman" w:ascii="MS Sans Serif;Times New Roman" w:hAnsi="MS Sans Serif;Times New Roman"/>
        </w:rPr>
        <w:t>765</w:t>
      </w:r>
      <w:r>
        <w:rPr>
          <w:rFonts w:ascii="MS Sans Serif;Times New Roman" w:hAnsi="MS Sans Serif;Times New Roman" w:cs="MS Sans Serif;Times New Roman"/>
          <w:rtl w:val="true"/>
        </w:rPr>
        <w:t>، وكان للناس فيه اعتقاد فنشأ ولده بين الطلبة، واسمعه من جماعة من الشيوخ، وكان يذكر أنه سمع من الحافظ عماد الدين ابن كثير وابن أميلة ونحوهما من أهل ذاك العصر، فوجد سماعه من ابن كشك لبعض الصحيح وحدث به، ثم قدم القاهرة وتوصل إلى خدمة الأمير يشبك، وصحب ابن غراب، وعمل التوقيع عند يشبك، وولي نظر الأحباس مدة والحسبة غير مرة، ثم ولي وكالة بيت المال سنة سبع وعشرين بعد موت ابن التباني إلى أن مات، وكان قد مرض مرضا طويلا نحو الخمسة أشهر، أصابه فالج فبطل نصفه، وتنقلت به الأمراض إلى أن مات في ليلة الجمعة سادس شوال، وكان كثير المجازفة في النقل، واستقر بعده في وكالة بيت المال القاضي نور الدين مفلح ناظر المارستان وفيه قي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إن الحلاوي لم يصحب أخا ثقة                      إلا محا شؤمه منه محاسنهـم</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سعد والفخر والطوخي لازمهم                      فأصحبوا لا ترى إلا مساكنهـم يعني سعد الدين ابن غراب وأخاه فخر الدين وبدر الدين الطوخي، فزاد عليهم المصنف رحمة الل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بن الكويز وعن قرب أخوه ثوى                      والبدر والنجم رب اجعله ثامنهم يعني صلاح الدين ابن الكويز وأخاه علم الدين وبدر الدين بن محب الدين المشير والنجم ابن حج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شاه بن الشيخ شمس الدين الفناري الحنفي الرومي، كان ذكيا، وحج في سنة بضع وثلاثين ودخل القاهرة، ثم رجع إلى بلاد ابن قرمان فمات</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المغربي الأندلسي النحوي الشيخ شمس الدين الذي ولي قضاء حماة وأقام بها مدة، ثم توجه إلى الروم فاقام بها وأقبل الناس عليه، وكان شعلة نار في الذكاء كثير الاستحضار عارفا بعدة علوم خصوصا العربية، وقد قرأ في علوم الحديث على وكان حسن الفهم، مات في شعبان ببرصا من بلاد الرو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محمد بن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ن الشيخ عبد القادر الكيلاني، الشيخ شمس الدين مات في رابع صف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المعروف بالبلدي الشيخ شمس الدين، كان خيرا وبيده نظر المارستان بمكة، وكان يخدم الفقراء ويبالغ في ذلك بنفسه، وكان دأبه المشي بين الناس للإصلاح بينهم وتأليف قلوبهم فألموا لفقده، وكانت وفاته في يوم الخميس سلخ ربيع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ى بن أحمد بن موسى بن عبد الله بن سليمان، الشافعي الشيخ شرف الدين السبكي، مات في سابع عشر ذي القعدة، وكان متصديا لشغل الطلبة بالفقه جميه نهاره، وأقام على ذلك نحو العشرين سنة ولم يخلف بعده في ذلك نظيره، وأظنه بلغ السبعين وكان سناط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نعمة الله بن الشيخ شرف الدين محمد بن عبد الرحيم، الجرهي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بفتح الجيم والراء الخفيفة، مات وله دون الثلاثين سنة، ولد بشيراز وسمع الكثير وحبب إليه الطلب وسمع من أبيه وجماعة بمكة، ثم قدم القاهرة فأكثر عني وعن الشيوخ وفهم وحصل كثيرا من تصانيفي ومهر فيها، وكتب الخط الحسن وعرف العربية، ثم بلغه أن أباه مات في العام الماضي فتوجه في البحر فوصل إلى البلاد ورجع هو وأخوه قاصدين إلى مكة فغرق نعمة الله في نهر الحسا ونجا أخوه، فلما وصل إلى اليمن ركب البحر إلى جدة، فاتفق وقوع الحريق بها فاحترق مع من احترق لكنه عاش وفقد رجليه معا فإنهما احترقا، وعاش هو لعمره وذلك في شوال منها، وكانت وفاة نعمة الله في رجب أو شعبان ظن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Pr>
        <w:t>1</w:t>
      </w:r>
      <w:r>
        <w:rPr>
          <w:rFonts w:cs="MS Sans Serif;Times New Roman" w:ascii="MS Sans Serif;Times New Roman" w:hAnsi="MS Sans Serif;Times New Roman"/>
          <w:color w:val="0000FF"/>
          <w:rtl w:val="true"/>
        </w:rPr>
        <w:t xml:space="preserve"> </w:t>
      </w:r>
      <w:r>
        <w:rPr>
          <w:rFonts w:cs="MS Sans Serif;Times New Roman" w:ascii="MS Sans Serif;Times New Roman" w:hAnsi="MS Sans Serif;Times New Roman"/>
          <w:color w:val="0000FF"/>
        </w:rPr>
        <w:t>8</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جزء التاسع</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قاضي ا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ر الهلال ليلة الجمعة إلا أن شخصا يقال له العاملي يقرأ المواعيد ذكر أنه رآه ولم يوجد من يوافقه، وفي يوم الجمعة صلى بجامع الحاكم بعد الصلاة على م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ت كتب الحجاج، وفيها أن الوقفة يوم الجمعة، وكان قدوم الهجان بذلك بعد العصر يوم الخميس قبل ذلك،ولم يحضر المبشر على العادة خشية من العرب الذين يقطعون ال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استقر سراج الدين عمر الحمصي في قضاء طرابلس وخلع عليه، وركب معه القاضي الشافعي وناظر الجي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اشر منه ثار جماعة من المماليك الأشرفية الجلبان وقصدوا ن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ت ناظر الجيش، فأنذر بهم فاحترز وتحول من بركة الرطلي ونقل أمتعته، فهجموا منزله ببركة الرطلي فنهبوا ما وجد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 وهم دون المائة ورجعوا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خشي الوزير من النهب فاختفى، ثم صارا يحضران مع الموكب ويرجعان مختفيين، قراسلهم السلطان بالمنع مما فعلوه، فلم يجيبوا وراموا أن يزاد جوامكهم واللحم؛ ثم سكنت القض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صل بدوي فأخبر أن الحاج حصل لهم في الذهاب عطش ومات منهم كثير من الجمال ولم يحضر معه من كتبهم إلا اليسير، فحصل لجماعة ممن له معرفة من الحاج اضطراب إلى أن وصل في السادس عشر جماعة سبقوا من العيون فذكروا أن بني لام خرجوا على شاهين الذي كان توجه لعمارة البئر بالعيون فقتلوه ونهبوا الإقامة المجهزة من القاهرة وأن الحجاج بخير، ثم وصل من سطح العقبة جماعة في يوم العشرين فأخبروا أن الركب الأول يدخل يوم السبت وأن المحمل يتأخر بسبب احترازهم من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صفر وقع لعز الدين بن القاضي جمال الدين البساطي تغيظ على بعض العامة فعزره فشكاه للسلطان، فتعصب أمير آخور الصغير فأدب العامي فضربه ضربا مبرحا، فحمله أخوه على جمال الدين وزعم أنه أشرف على الموت، فآل الأمر إلى أن أمر السلطان بضرب البساطي فضرب ضربا مبرحا، وشق ذلك على غالب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أربعاء ثالث عشري ربيع الأول نودي على النيل بما كان نقص وهو إصبعان، ثم نودي يوم الخميس بإصبع تكملة أربع عشرة من أحد وعشرين ذراعا، وكان ذلك موافقا لتاسع عشري توت من الأشهر القبطية، وانتهت الزيادة في سلخه إلى خمسة أصابع من أحد وعشرين ذراعا، واستمر ثابتا مدة، واشتد الحر نحو العشرة أيام إلى أن طلع نجم السماك يوم السبت رابع عشر ربيع الآخر الموافق لبابة من الأشهر القبطية فهبت الهواء الباردة وسكن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لب على صنعاء اليمن سنقر مولى علي بن صلاح ملكها الذي انتقل بالوفاة، فعصى سنقر المذكور على الإمام الذي استقر بعد على ابن صلاح بصعدة، فسار الغمام لمحاربة سنقر المذكور كما سيأتي بيانه في السنة التي بعدها وآل الأمر إلى أن المملكة صارت لسنقر وصيرها ملك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ورد كتب صاحب الحبشة يذكر فيه أن البطرك الذي عندهم من قبل البطرك الساكن بمصر مات ويلتمس من السلطان أن يأمر البطرك أن يجهز إليهم من عنده بدله ويذكر فيه مودة ومحبة وتوصية بمن بمصر وأعمالها من النصارى، فتقدم الأمر إلى البطرك بذلك فبعث نصرانيا يسمى مخاييل، ومن قبل أن يسافرا حضر عندهما جماعة من الحبشى نصارى فشكوا أنهم كانوا في دير وأن قطاع الطريق نزلوا عليهم فقتلوا منهم ثلاثة وهرب من بقي، وسألوا في ترميم كنيسة كانت قديمة ببساتين الوزير وتركها أهلها من أجل تخريبها، فرفعوا قصة إلى السلطان فأذن في ذلك، ورفعوا أمرهم إلى القاضي الحنفي وهو حينئذ بدر الدين العيني فكتب لبعض من ينوب عنه بالتوجه لتلك الجهة وإعادة الكنيسة على ما كانت عليه بأنقاضها من غير مزيد على ذلك ففعل، فكان في سنة </w:t>
      </w:r>
      <w:r>
        <w:rPr>
          <w:rFonts w:cs="MS Sans Serif;Times New Roman" w:ascii="MS Sans Serif;Times New Roman" w:hAnsi="MS Sans Serif;Times New Roman"/>
        </w:rPr>
        <w:t>8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أ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هر ربيع الآخر قبض على جانبك الصوفي بعد أن كان تحول عند مرزابك إلى جهة ابن قرايل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فما زال تغري برمش النائب ب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كاتبه في أمره إلى أن اتفقا على خمسة آلاف دينار ليقبض عليه، فبلغ ذلك جانبك الصو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فر بمن معه فتبع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جرح في المعركة وقبض عليه، وكوتب النائب فجهز المال ومعه سرية تحمله إلى حلب وكاتب السلطان في ذلك، فاتفقت وفاته ثاني يوم القبض عليه، فوصلت السرية فقبض المال وحز رأسه وجهزت إلى حلب ثم إلى القاهرة، ووصلوا بها أول جمادى الأولى، وطي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ا في القاهرة واستقرت النفوس، وحصل لمن كان يهوى هواه ما لا مزيد عليه من الحزن، وبطلت الملحمة وتبين كذب من افترا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ر كله بيد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سابع عشرة رفع جماعة أن نور الدين بن سالم أحد نواب الشافعي حكم عليه في قضية، فطلبه السلطان فحضر، فسأله عن الشه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لم يكتب أسماؤهم في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ب بأن ذلك ليس شرطا، فعارضه بعض من حضر، فأمر بضربه فضرب بحضرته وأخذ شاشه وأهين إهانة صعبة، فخرج وهو مكسور الخاطر لكونه مظلوما، وكثر التأسف عليه، ولم يكن إلا اليسير حتى وعك السلطان وتمادى أمره إلى أن مات كما سيأتي مفص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وقع الطاعون في نصف الشتاء في البلاد الشامية فكثر بحماة وحلب وحمص، ثم تحول إلى دمشق في أواخر الشتاء ودخل الديار المصرية في أوائل شهر رمضان، فكان في ابتدائه يموت في ال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و العشرين، ثم بلغ في آخره نحو الثمانين، ثم بلغ في أول شوال إلى المائة، ثم بلغ المائتين في العشر الأول منه، وفي العشر الآخر من شهر رمضان توجه جكم ختن السلطان بإذنه إلى الوجه البحري فهدم دير المغطس وهو دير روماني من قبل الإسلام لكنهم يبالغون في تعظيمه ويخصون له يوما معينا كالعيد، يجتمع فيه من جميع أقطار الإقليم مشاة وركبانا، ويتشبهون بالحجاج، ويجتمع حوله من الباعة ما جرت به العادة في المواسم الكبار، ويعلنون فيه بسب أكابر المسلمين كالصحابة خصوصا خالد بن الوليد، وقد تقدم في حوادث شهر ربيع الأول من السنة الماضية قيام الشيخ ناصر الدين الطنباوي في أمره وسعيه في هدمه فلم يتفق، فقيض الله في هذا الشهر هذا الرجل وهو جركسي قريب العهد بالإسلام لكن إسلامه قوي، فعرفه بعض الصلحاء بالقضية ففهمها، فقام فيها إلى أن أذن السلطان للقضاة بالحكم بهدمه بعد إن كان المالكي في تلك ال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بالغ في تثبيت مقتضيات هدمه وأشرف على الحكم، فدسوا عليه من أخافه بأن للسلطان غرضا في ترك هدمه وإبقائه مغلقا، فجبن وركن لمن زعم له أن السلطان حكم بإغلاقه إلى إن يسر الله في هذا الوقت هد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هر رمضان سأل السلطان من يحضر مجلس الحديث عن سبب الطاعون، فذكر له بعضهم فشو الزنا، فأمر بمنع النساء هن الخروج من بيوتهن إلا العجائز والجواري لقضاء الحوائج اللاتي لا بد لهن منها وشدد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والعشرين من شهر رمضان صرف كاتب السر صلاح الدين بن الصاحب بدر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نصر الله عن الحسبة، واستقر دولات خجا الذي كان ولي الشرطة في سنة ست وثلاثين في سفرة آ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خرج الشيخ سرور المغربي من القاهرة بأمر السلطان إلى الإسكن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ظهر جراد كثير جدا بعد العصر، جاء من قبل المشرق، حتى كاد النهار يظلم، فدام ساعة وسار نحو المغرب، فلم يبق له أثر من قبل المغرب، ثم في اليوم الذي يليه وقع نظير ذلك في وقته ثم انقضى أ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هر رمضان كتب مرسوم بإضافة المواريث الحشرية من النصارى إلى بيت المال بعد أن كن البطرك يتناولها بمراسيم يقررها له الكتاب من قديم الزمان، وكلما أبطلوه أعادوها مر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أوله الخميس، في أوله اشتد البرد جدا بحيث أنه كان أشد مما كان في فصل الشتاء وعاد الناس إلى لبس الفراء ونحوها، وفشا الطاعون فزاد على المائة، وصلينا في الجامع الحاكمي بعد الجمعة على خمسة أنفس جملة، وكان أول ما بدا اشت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نواحي الجامع الطولوني ثم في الصليبة ثم فشا في القاه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لغ المائتين في العشر الأول منه كل يوم، ثم في العشر الأوسط إلى ثلاث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ه استقر كاتبه في الحكم بالديار المصرية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ف منه توجهت ليلى لزيارة أهلها بحلب، فأكملت في عصمتي خمس سنين سواء ووقعت الفرقة، وعادت في رجب ثم أعيدت إلى العص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اشر منه عاود السلطان ضعفه بالقولنج وسوء المزاج وفساد المعدة، فانقطع عن الموكب والخدمة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دير المحمل في يوم الاثنين تاسع عشرة وأميرهم آقبغا التركماني، وأبطل جماعة من الناس السفر لاشتغالهم بالطاعون، وكان فطر النصارى في الثامن عشر، وأمطرت في التاسع عشر مطرا خفيفا، ثم كثر في الليل وأرعدت وأبرقت ونزل الماء كأفواه القرب، وهو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يوم الثالث من نزول الشمس الثور، وأصبحت المدينة ملأى بالوحل ونزل الماء، وقد تقدم نظير هذا في مثل هذا اليوم من سنة ست وعشر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بكسر أواني الخمر، فأخبرني المحتسب دولات خجا أنه كسر في يوم واحد ثلاثة وستين ألف جرة وأنه سئل بمال جزيل الإعفاء من ذلك، فلم يستطع مخالفة الأمر لشدة فحص السلطان على ذلك، وفي آخره توجه العسكر المصري من حلب إلى جهة الرو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سبت الرابع والعشرين منه غضب السلطان على رئيسي الطب شمس الدين أبي البركات بن عفيف بن وهبة بن يوحنا بن وفا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لكي الأسلمي وزين الدين خضر الإسرائيلي لاتهامه إياهما أنهما غلطا عليه فيما وصفاه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دوية، فأمر بتوسيطهما فوسطا بالحوش، وذكر أن ابن العفيف استلم وتشهد، وأن الآخر مانع عن نفسه وعالج وسأل أن يفدي نفسه بخمسة آلاف دينار، فلم يجب، وقت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بيحة يوم الأحد سلمت جثتهما لأهلهما، فدفناهما وراحاه من وزن الذه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 ذلك من الأعاج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غضب على عمر والي الشرطة وصودر على مال ثم أعيد، واشتد بالسلطان الضعف لعدم تناول الغذاء وساءت أخلاقه، وصار يأمر بأشياء فيها ضرر لبعض من يلوذ به فيظهر المأمور الامتثال ولا يفعل، واتفق أن ناظر الجيوش القاضي زين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باسط انقطع يوما بسبب ظلوع في ذراعه ثم عوفي وركب وفرح الناس</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ستمر كاتب السر صلاح الدين بن نصر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عيفا منقطعا من يوم الجمعة ولم يظهر فيه الطاعون إلا أن مرضه شديد ال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 يوم الثلاثاء الرابع من ذي القعدة طلب السلطان الخليفة والقضاة والأمراء والخاصكية والمماليك السلطانية والأجناد، وعهد السلطان بالسلطنة لولده وكتب عهده، ولقب الملك العزيز جمال الدين يوس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أشهد السلطان على نفسه بذلك برضا أهل المملكة وإمضاء الخليفة، واشهد على نفسه أنه جعل الأمير الك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قمق نظام مملكة ولده يوس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له بذلك ورقة مفردة، وشهد فيها على السلطان بالتفويض وعلى الخليفة بالإمضاء، وانفق على المماليك السلطانية فج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شخص ثلاثون دينارا وأنفض المجلس، وخلع على نور الدين الإمام السويفي بوظيفة الحسبة عوضا عن دولات خجا، وهرع الناس للسلام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من ذي القعدة تناقص البرد وتزايد الحر وخف الموت من ضواحي القاهرة إلا من الجهة البحرية والشرقية فتزايد فيهما كما كان في الغربية والقبلية فيقال جاوزوا الألف في كل يوم ومعظمهم أطفال ورقيق من جميع الأج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ف من ذي القعدة بدأ الطاعون في النقص فصار ينقص في كل يوم نحو الأربعين والخمسين والثلاثين، وتمادى على ذلك إلى أن كان في العشرين منه، فكانت عدة الاموات بمصلى باب النصر مائة بعد أن كانت بلغت الخمسمائة، ثم تناقص إلى ستين في ثاني عشري ذي القعدة وكانت بلغت بمصلى المؤمني نحو الثلاثمائة، ثم تناقص ذلك إلى 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اشر من ذي القعدة ناول العسكر المصري الابلستين، ثم توجهوا إلى مدينة اقشر فنازلوها وأميرها سالم بن الحسن وكان يقطع الطريق على التجار، فهدموا بعض قلاعها وكان هذا الم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دا لقطاع الطري، وتوجه العسكر المصري منها في أواخر الشهر بعد أ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روا بها نائ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 ذي القعدة هبت ريح شديدة، وأثارت ترابا كثيرا بحيث ملأت البيوت والشوارع، ودامت من الليل إلى آخر النه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 الأخير من ذي الحجة وكان أوله الاثنين قصد العسكر المصري أرزن الروم، فأرسل إليهم صاحبها يعقوب بك بن قرا يلك ولده وزوجته وقضاة بلده يبذل الطاعة وصحبتهم دراهم مضروبة باسم الأشرف من ذلك قبل إن يصل لكنهم حين مروا فدخلوا البلد فزينوها لهم ونزلوا بالمرج وأتتهم الضيافة، واستقر يعقوب نائبا بها نائبا من قبل السلطان هو وابن أخيه جهانكير بن علي بك بن قرايلك، ورحل العسكر منها في أول يوم من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إحدى وأربعين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بد الكريم بن بركة الكاتب سعد الدين بن كريم الدين ابن سعد الدين المعروف بابن كاتب جكم، مات في ليلة الجمعة ثامن عشر 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ولم يبلغ الثلاثين، وكان استقر في نظر الخاص السلطاني ووكالة السلطان الخاص عقب موت والده فباشرها إلى أن مات، وكان علته مرض السل، وعرض له في أثناء ذلك قولنج وحصل له صرع ولم يكث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اتهم طبيبه بأنه دس عليه سما، وكانت جنازته حافلة، صلى عليه بالزميلة ونزل السلطان وكثر الثناء عليه، وكان قليل الأذى، كثير البذل، طلق الوجه، نادرة في طائفته، واستقر بعده في وظيفته أخوه جمال الدين يوسف يوم السبت، وهرع الناس للسلام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لح شهاب الدين الشطنوفي العامل بمودع الحكم بالقاهرة، وكان يجيد الكتابة والضبط، وللجهة به جمال، فتلاشى الأمر بعده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 ذكر لي ولده شمس الدين محمد وهو من النجباء أن مولد والده 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ذكر لي غيره أنه جاوز الثمانين، مات في ليلة الجمعة حادي عشر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رحمن شهاب الدين المادح المعروف بالقرداح الواعظ وكان قد انتهت إليه رياسة الفن ولم يكن في مصر والشام من يدانيه في هذا الوقت، فإنه كان طيب النغمة، عارفا بالموسيقى، يجيد الأعمال ويتقنها، ولا ينشد غالبا إلا معربا، ومهر في علم الميقات، وكان ينظم نظما وسطا، سمعت منه ومدحني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مل الألحان وينقل كثيرا منها إلى ما ينظمه، فإذا اشتهر وكثر العمل به تحول إلى غيره، وهو أحد مفاخر الديار المصرية ولم يخلف بعده مثله، ذكر لي أن مولده سنة ثمانين، وكان قد أسرع إليه الشيب والهرم، وخلف كتبا كثيرة تزيد على ألف مجلد، وخلف مالا جزيلا خفي غالبه على ورث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ركماس دويدار الأمير الكبير، وكان خدم دويدار عند بيبغا المظفري قبل أن يلي وظيفة الأمير الكبي، ثم خدم عند يشبك الأعرج الساقي بعد أن كان أميرا كبيرا، وكان حسن السياسة، عارفا بالأمور، مشكور السيرة، قليل الشر، وولي نظر الأوقاف بعد مو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حجي، و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رسباي السلطان الملك الأشرف، مات في عصر يوم السبت بعد أن أقام أكثر من عشرين يوما ملقى على قفاه لا حراك به إلا في بعض الأحيان يحرك بده كالعابث أو ينطق بما لا يفهم، وصار يجرع السويق ونحوه بالمسعط، فلا ينزل إلى جوفه من ذلك إلا اليسير، وكان قبل ذلك قد أفرط به الإسهال حتى انحطت قوته، ثم عرض له الصرع فأقام في أول مرة زمانا طويلا بحيث أرجف بموته ثم أفاق منه مختبلا، ثم عاوده بعد سبعة أيام فازداد انحطاطا، واستمر يعاوده حتى يئس منه كل من حوله من النساء والرجال والأطباء، وفي كل نوبة من الصرعة يرجف بموته ويتهيا الناس لذلك ثم يتحرك، وكان في غضون ذلك في أوائل ذي الحجة خرج وجلس على لسانه مع بعض الحاشية يأمرهم أن يحلفوا لولي العهد ولده يوسف الملك العزيز، قكان أول من حلف ممن حضر تمربائي الدويدار ثم إينال المشد ثم على باي الخازندار، ثم تواردوا على الإيمان لولي العهد ولنظام الملك فعرضوهم طبقة بعد طبقة إلى أن تعالى النهار جدا، ثم انصرفوا واصبحوا على ذلك فأرسل كل قاض نائبا من عنده حضر التحليف، والمباشر للتحليف القاضي شرف الدين سبط ابن العجمي نائب كاتب السر، فاستوعبوا في يومين آخرين من بقي، وكان من تأخر الأمراء عن الصلاة بالجامع ثم اجتماعهم وصلاتهم يوم الخميس الخامس من هذا الشهر وهم على حذر، ثم اجتمعوا لصلاة العيد، وخلع ولي العهد على الأمير الكبير جرت له عادة بالخلع، ثم اجتمعوا لصلاة الجمعة ثاني عشر الشهر وقد اطمأنت نفوسهم، فلما كان يوم الست الثالث عشر من ذي الحجة مات السلطان قبل العصر، فاجتمعوا بعد العصر بباب الستارة، وجلس ولي العهد وطلب القضاة والأمراء والجند، فاجتمعوا كلهم فعقدوا له البيعة بالسلطنة، ولقب الملك العزيز كما تقدم، ثم ألبس خلعة الخلافة وأركب الفرس ورفعت على رأسه القبة، ومشى الامير الكبير بالغاشية إلى أن دخل القصر الكبير فأجلس على الكرسي وجلس حوله الخليفة والقضاة، ثم وقف جميع الامراء وأهل الدولة من المباشرين وغيرهم، وقرأ كاتب السر عنوان التقليد، وادعى كاتب السر عند الشافعي عن السلطان إن الخليفة فوض إليه السلطنة على قاعدة والده وسأل الحكم بذلك فاستوفيت فيه شروط الحكم وحكم ونفذه القضاة، وركب السلطان إلى داخل الدور، وخرج الخليفة والقضاة والأ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ند أجمعين إلى باب القلعة؛ وأخرج الأشرف في التابوت فوضع على المصطبة الكبرى، وتقدم الشافعي للصلاة عليه، فلما أكملوا الصلاة توجهوا به إلى تربته التي أنشأها بالصحراء فدفن بها قبل أن تغرب الشمس، ولم يتوجه معه من حاشيته إلا عدد يسير، وكثر ترحم العامة عليه، وبالغوا في سب الخازندار لما رواه في الجنازة ورموه بكل سوء، فبات بالتربة ورجع إلى القلعة فدخلها أول ما فتحت، وحضرنا الصبحة فوجدنا عددا يسيرا من الجند وبعض الفقهاء، فلما ختم وانصرفنا اجتمع الأمراء ورؤساء الدولة عند السلطان وقرروا أمور من يسافر بخلع النواب بالبلاد، فلما كان يوم الاثنين النصف من الشهر شرعوا في تجهيز القصاد إلى البلاد لتحليف أمرائها والإذن للأمراء المجردين في الرجوع</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كان برسباي يخدم دقماق الذي مات أخيرا بحماة، ودقماق كان من مماليك الظاهر برقوق، فيقال إنه الذي أعتق برسباي، ثم صار برسباي من أتباع نوروز، ومن قبل ذلك كان مع جكم، ثم صار مع شيخ بعد قتل الناصر وحضر معه إلى مصر فولاه نيابة طرابلس، ثم غضب منه فاعتقله عند نائب دمشق، فلما دخل ططر الشام بعد المؤيد استصحبه إلى القاهرة وقرره دويدارا كيرا فباشر، وسلطنته في ربيع الآخر سنة خمس وعشرون، وأكرم الصالح محمد بن طط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نه بولده فكانا يركبان جميعا إلى أن ماتا بالطاعون سنة 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تفق في أيام سلطنته من السعد في حركاته ما لا يوصف بحيث أنه لم يقم أحد إلا وقتل من غير أن يجهز له عسكرا أو يباشر له حربا، وفتحت في أيامه قبرس وأسر ملك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بق خبرها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قيس بنت بدر الدين محمد بن شيخنا سراج الدين البلقيني، ماتت في ذي القعدة، وكانت لها شهرة تغني عن ذكرها، وهي لسان أهل بيتها، وسلكت أكثر من عشرين سنة طريق التصوف، ولبست الخرقة من جماعة وتسمت بالشيخة ووقع في ذلك أضحوك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له المستعان وأظنها جاوزت الست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بد الله بن أيوب بن أحمد، الملوي المصري الشاذلي الشيخ زين الدين، ولجده أيوب زاوية بملوي وكان معتقدا، واما هذا فولد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وصحب الفقراء وتلمذ للشيخ حسن الحيار ثم لازم صاحبه صلاح الدين العلائي، وصار يتكلم على الناس بزاوية الحيار بقنظرة الموسكي ويفسر القرآن برأيه على قاعدة شيخه، فضبطوا عليه اشياء ورفع إلى القاضي جلال الدين فمنعه من الكلام إلا أن قرا من تفسير البغوي وشبهه واجتمع بي بسبب ذلك فوجدته حسن السمت إلا أنه عرى عن العلم، وكان فيما ذكر لي هو أنه رأي أن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بت قوم هود المرسلين إذ قال لهم أخوهم هود، إن الضمير في قوله أخوهم للمرسل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لع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لا يليق بالنبي أن يوصف بأنه أخو الكفرة،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 قال في الآية ال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ذكر أخا عاو، فسكت، وله نظائر لذلك إلا إنه كان كثير الذكر والعبادة، يتكسب في التجارة في الغزل، ولجماعة من الناس فيه اعتقاد كبير، مات في ليلة الجمعة الخامس من ذي الحجة، وكانت جنازته حافلة، وهو أخو شمس الدين رئيس الأذان بجامع ابن طولون الذي يقال له المسج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ني بك الصوفي الظهري صاحب الحوادث والوقائع، مات في يوم الجمعة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آخر، واختلف في ق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ي بك السيفي أحد أمراء الطبلخاناة المعروف بالتور، مات بمكة في شعبان وكان ولي بندر جدة ش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مراز المؤيدي نائب صفد ثم غزة، مات محبوسا بسجن الإسكندرية في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كندر بن قرا يوسف صاحب تبريز، مات منفيا عن بلاده مذبوحا ذبحه ابنه في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قرطائي الشهابي سبط بكتمر الساقي، مات في الطاعون ليلة الاثنين عاشر ذي القعدة، ومولده في شعبان سنة </w:t>
      </w:r>
      <w:r>
        <w:rPr>
          <w:rFonts w:cs="MS Sans Serif;Times New Roman" w:ascii="MS Sans Serif;Times New Roman" w:hAnsi="MS Sans Serif;Times New Roman"/>
        </w:rPr>
        <w:t>786</w:t>
      </w:r>
      <w:r>
        <w:rPr>
          <w:rFonts w:ascii="MS Sans Serif;Times New Roman" w:hAnsi="MS Sans Serif;Times New Roman" w:cs="MS Sans Serif;Times New Roman"/>
          <w:rtl w:val="true"/>
        </w:rPr>
        <w:t>، وكان ناظما حسن النظم حلو المحاضرة جيد المذاكرة شمسا جدا،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لعذر وافاه من بعدهجر بوصلـي                      وقال صف لي عذارى فقلت ناحب علي دولات جا الذي استقر في الحسبة وكان والي القاهرة، مات يوم الأحد ثاني ذي القعدة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بن عبد الرحمن نائب الشام ثم أتابك العساكر، مات بطالا بثغر دمياط في يوم السبت العشرين من المحرم ولم يخلف مثله، آق بردا البجاسي نائب غزة، مات في خامس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بن أبي بكر، الطرابلسي القاضي تاج الدين أبو محمد ابن قاضي القضاة شمس الدين، ولي أبوه قضاء الحنفية وناب عن أخيه أمين الدين في الحكم، واستمر ينوب عمن ولي بعده إلا ابن العديم وولده فإنه لم ينب عنهما رعاية لأخيه، وولي إفتاء دار العدل،وكان يصمم في الأحكام ولا يتساهل كغيره، وأقعد في أواخر عمره وحصلت له رعشة في بدنه ثم فلج فحجب، وأقام على ذلك نحو سنتين إلى أن مات ليلة الثاني والعشرين من المحرم، وكان سمع ن ابن مناع الدمشقي بعض الأجزاء الحديثية بسماعه ن عيسى المطعم، وسمع عنا على البرهان الشامي وغيره، وحدث قليلا قبل موته، وكتب في الاستدعاآ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بن محمد بن عبد الله بن محمد، الزنكلواني الشيخ عبد الملك الرجل الصالح، وكان يسكن بدار مجاور جامع عمرو بن العاص ويؤدب الأطفال ويكثر من تلاوة القرآن والصيام، ويذكر عنه مكاشفات كثيرى، ومات في ليلة الرابع والعشرين من جمادى الأولى ولم يجاوز الستين فيما قيل، وهو ابن خال برهان الدين الزنكلوني أحد نواب الحكم، وفي ذلك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وار مشهد الست زينب خارج باب النصر، وكان صالحا وللناس فيه اعتق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د الرحمن، نور الدين الصهرجي، مات في شوال عن نحو السبعين، وهو من قدماء الطلبة الشافعية، وكان مشهورا بالخير ويتكسب بالشها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محمد بن محمد بن محمد بن محمد بن محمد بن محمد، البخاري العجمي علامة الوقت علاء الدين، مولده في سنة </w:t>
      </w:r>
      <w:r>
        <w:rPr>
          <w:rFonts w:cs="MS Sans Serif;Times New Roman" w:ascii="MS Sans Serif;Times New Roman" w:hAnsi="MS Sans Serif;Times New Roman"/>
        </w:rPr>
        <w:t>77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لاد العجم، ونشأ ببخارى فتفقه بأبيه وعمه العلا عبد الرحمن، وأخذ الأدبيات والعقليات عن الشيخ سعد الدين التفتازاني وغيره، ورحل إلى الأقطار واجتهد في الأخذ عن العلاء حتى برع في المعقول والمنقول والمفهوم والمنظوم واللغة العربية وصار إمام عصره، وتوجه إلى الهند فاستوطنه مدة، وعظم أمره عند ملوكه إلى الغاية لما شاهدوه من غزير علمه وزهده وورعه، ثم قدم مكة فأقام بها، ودخل مصر فاستوطنها، وتصدر للإقراء بها فأخذ عنه غالب من أدركناه من مذهب وانتفعوا به علما وجاها ومالا، ونال عظمة بالقاهرة مع عدم تردد إلى أحد من أعيانها حتى ولا السلطان والكل يحضر إليه، وكان ملازما للإشغال والأمر بالمعروف والنهي عن المنكر والقيام بذات الله مع ضعف كان يعتريه، وآل أمره إلى أن توجه إلى الشام فسار إليها بعد أن سأله السلطان في الإقامة بمصر مرارا فلم يقبل، وسار إليها فأقام بها حتى مات في رمضان، ولم يخلف بعده مثله لما اشتمل عليه من العلم والورع والزهد والتحري في مأكله ومشربه وعدم قبوله العطاء من السلطان وغيره، ولما سافر السلطان إلى آمد ركب إليه وزاره أول ما دخل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فلح، الحنفي نور الدين ناظر المارستان ووكيل بيت المال، مات يوم الجمع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قعدة عن نحو السبعين، وكان عارفا بصحبة الرؤساء كثير الخدمة لهم، كثير التودد لأصحابه والإعانة لهم، وفيه لبعض الطلبة خير وبر، وكان قد ولي مشيخة الجامع الجديد بمصر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وسى بن إبراهيم، الرومي الحنفي العلامة علاء الدين، تخرج بالشريف الجرجاني والتفتازاني إلى أن برع وتصدر للإقراء ودخل مصر، فاستقر في مشيخة الأشرفية الجديدة وجرت له مع علماء مصر مناظرات، وبالجملة فكان عالما محققا، عارفا بالجدل، إماما في المعقول، بارعا في علوم كثيرة، إلا إن يستخف بكثير من علماء مصر، مات في يوم الأحد </w:t>
      </w:r>
      <w:r>
        <w:rPr>
          <w:rFonts w:cs="MS Sans Serif;Times New Roman" w:ascii="MS Sans Serif;Times New Roman" w:hAnsi="MS Sans Serif;Times New Roman"/>
        </w:rPr>
        <w:t>2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رمضا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وسى بن إبراهيم، الشيخ علاء الدين الرومي صاحب الوقائع المشهورة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الباهي، الشيخ تاج الدين النويري، نزيل مصر بالنخالين منها، وكان يخدم الشيخ زين الدين البوشي المجذوب، ثم انقطع في منزله وصار يظهر منه بعض الخوارق، وللناس فيه اعتقاد زائد، وأضر قبل موته بمدة، وصار مكانه من جميع جوانبه بنالا وهو مستمر فيه إلى أن مات في رمضان، وأظنه بلغ السبعين أو دو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شهاب الدين البنهاوي التاجر، مات في ذي القعدة، واستولى المتحدث عليه على موجود أبيه، ولعله يزيد على عشرين ألف دينار، فقام اثنان فادعيا أنهما ولدا عمه عصبة، فصالحهما على شيء وصالح ناظر الخاص على شيء آخر، ومجموع ذلك لا يجيء قدر الثلث من الموجود، وكان المخبر بذلك من باشر عرض الموجود وبيعه وضبطه، ومع ذلك فلم يلتفت المذكور لذلك وركب طرف الإنكار، وإن الذي خصه هو الذي استولى عليه من غير 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صلاح الدين بن الصاحب بدر الدين حسن بن نصر الله كاتب السر بالديار المصر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مات بالطاعون، تمرض خمسة أيام، وولي أبوه في يوم الخميس وظيفته وهرع الناس للسلام عليه وباش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تفق انحطاط السلطان في المرض إلى أن ثقل فيه وكان ما تقدم، وكان صلاح الدين أولا يلقب غرس الدين واسمه خليل، ثم غيره أبوه في الدولة المؤيدية واستمر، ونشأ صلاح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هما يقظا فتعلم الخط المنسوب والحساب، وولي شاد المارستان والحجوبية في الدولة الناصرية فرج، وولي إمرة طبلخاناة في الدولة المؤيدية، وولي نديم الأشرف ثم كتابة السر عن أبيه وظائفه كلها كنظر الجيش ونظر الخاص والوزارة، وولي الأستادارية الكبرى مرتين في أيام ططر وأيام الأشرف ثم استعف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شر عن أبيه في وظائفه كنظر الجيش ونظر الخاص والوزارة نيابة،وولي إمرة طبلخناة، ثم ولي الأستادارية بتقدمة ألف ثم استعفى، ثم نادم السلطان بعد ابن قاسم فولاه الحسبة ثم كتابة السر، فلم يقم بها إلا دون السنة، وكان كثير البشاشة وحلاوة اللسان وينسب إلى التزيد في ال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ليلة الأربعاء خامس ذي القعدة بالطاعون، ومولده في رمضان سنة تسعين وسبعمائة، وعاش إحدى وخمسين سنة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محمد، الفاقوسي الرئيسي ناصر الدين كبير الموقعين بديوان الإنشاء، ولد في ليلة الجمعة خمس وعشرين صفر سنة سبعمائة وثلاث وس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قديم الهجرة، وباشر الوظائف الكبار، ووقع عن القضاة أولا ثم في الدرج ثم في الدست، ثم ولي نظر الديوان الخاص بخاص السلطان وديوان المشاجرات والذخيرة السلطانية مدة، وعلت منزلته في الدولة الناصرية، ثم انحطت في الدولة المؤيدية ولكنه يتماسك، ثم انحطت في الدولة الأشرفية، وانقطع عن الخدمة في أواخر عمره، وكان رئيسا جليلا، سمع الحديث الكثير وحدث بأخرة، وله حكايات في ضيق العطن مع سماحة نفس وصدقة، وكان ينظم نظما وسطا وكذلك إنشاءه، وخطه أجود من إنشائه، مات في يوم الثلاثاء سابع عشري شو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ات للأمير الكبير ثلاثة أو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وانثيان، فدفن البنتين في يومه ودفن الصبي صبيحة هذا ال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ات للقاضي الحنفي بنت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خضر بن داود بن يعقوب بن يوسف بن أبي شديد، الحلبي شمس الدين ابن أخي الرئيس سليمان بن داود الأديب الشهير بابن المصري، ولد بحلب قبل السبعين، وأسمع على الكمال بن حبيب والظهير ابن العجمي وعمر بن أيدغمش وغيرهم ونشأ بها، وتكسب بالشهادة ثم بالتوقيع، وكانت له فضيلة ويرجع إلى ديانة، وقدم القاهرة بعد اللنك فأقام بها دهرا، وعمل التوقيع عند جمال الدين ثم في ديوان الإنشاء عند ناظر الجيش، ثم تحول إلى بيت المقدس واستقر شيخ المدرسة الباسطية به، ومات هناك وله نيف وسبعون سنة، وسمع مني وكتب في الإملاء ومن شرح البخاري، وقرأ على المقدمة، ومن كتابي في الصحابة، وأجاز لي في استدعاء أولادي، وطارحني بأبيات وهو في بيت المقدس فأجبته، وأنشدني لغزا لغيره في المسك وسألني جوابه، ففعل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رح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نوه في جهاته التي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ناصر الدين الطبنا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الموحدة وتخفيف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إلى طبنا من عمل سخا، ذكر لي أنه ولد سنة </w:t>
      </w:r>
      <w:r>
        <w:rPr>
          <w:rFonts w:cs="MS Sans Serif;Times New Roman" w:ascii="MS Sans Serif;Times New Roman" w:hAnsi="MS Sans Serif;Times New Roman"/>
        </w:rPr>
        <w:t>753</w:t>
      </w:r>
      <w:r>
        <w:rPr>
          <w:rFonts w:ascii="MS Sans Serif;Times New Roman" w:hAnsi="MS Sans Serif;Times New Roman" w:cs="MS Sans Serif;Times New Roman"/>
          <w:rtl w:val="true"/>
        </w:rPr>
        <w:t xml:space="preserve">، وكان أبوه مذكورا يقال له ركن الدين، فنشأ في محبة الفقراء وتقدم فيهم، وكان مطاعا عند الأمراء والأكابر، وقد ذكرت قصته في الحواد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هدم الدير المعروف بالمغطس وأنه قام في ذلك سنة أربعين فاتفق من خذل السلطان ع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ر بهدمه بعد أن كان انطاع لذلك لكنه أمر بإغلاقه، ثم قدر أنه أذن بهدمه في هذه السنة، فبادر الشيخ وأعوانه إلى ذلك فهدم، وقدم الشيخ القاهرة مرارا وله أتباع، وهو على طريقة حسنة من العبادة والتوجه والرغبة في الخير، وكان اجتماعي الأخير به في أول ذي الحجة من هذه السنة، وذكروا أن والدته كانت من الصالحات ويؤثر عنها كرامات ولها شهرة في تلك الب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الميموني الشافعي الشيخ شمس الدين بن الشيخ سراج الدين، ولد في حدود السبعين، واشتغل بالفقه، وكان أبوه نقيب الزاوية المعروفة بالخشابية ومات وهو صغير، وتنزل في الوظائف ثم ترك وسلك طريق الفقر وجلس في زاوية، ثم ترك ذلك وأكثر الحج وكان يديم التلاوة ووقعت له مع القاضي الحنفي كائنة ذكرت في حوادث سنة تسع وعشرين، ونجا منها بعد إن حكم بإراقة دمه، وعاش إلى هذه الغاية فمات بالقولنج بالمارس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شيخ علاء الدين البخاري الحنفي، كان من أهل الدين والورع وله قبول عند الدولة، وأقام بمصر مدة طويلة، وتلمذ له جماعة، وكان يتقن فن المعاني والبيان ويذكر أنه أخذه عن الشيخ سعد الدين، ويقرر الفقه على المذهبين، وانتفعوا به كثيرا، ثم تحول إلى دمشق فاغتبطوا به، وكان كثير الامر بالمعروف، مات ب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بلغني أنه قارب السبعين، قرأت بخط الشريف تاج الدين عبد الوهاب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شيخنا علاء الدين البخاري نزيل دمشق صبيحة يوم الخميس </w:t>
      </w:r>
      <w:r>
        <w:rPr>
          <w:rFonts w:cs="MS Sans Serif;Times New Roman" w:ascii="MS Sans Serif;Times New Roman" w:hAnsi="MS Sans Serif;Times New Roman"/>
        </w:rPr>
        <w:t>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سنة </w:t>
      </w:r>
      <w:r>
        <w:rPr>
          <w:rFonts w:cs="MS Sans Serif;Times New Roman" w:ascii="MS Sans Serif;Times New Roman" w:hAnsi="MS Sans Serif;Times New Roman"/>
        </w:rPr>
        <w:t>8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مس الدين العما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تشديد الم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د نواب الحكم الحنفي، وكان سار مع كات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م سودون من عبد الرحمن إماما فناب في الحكم بالشام، ورجع بعد إن انفصل المذكور، ولم يكن بالمحمود عفا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سعد الله بن عبد الله، الكاتب المعروف بابن بنت الملكي شرف الدين صاحب ديوان الجيش، مات في ذي القعدة بالطاعون ولم يكمل الخمسين، واستقر أخوه عبد الغني في وظيفته مشاركا لأولاد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ن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الله المح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خوه على عادة العدد يوم الأربعاء، ثم تبين أن أوله الثلاثاء بعد ست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سبت خامسه استقر أينال الشاد دويدار عوض تمرباي، واستقر تمرباي من الأمراء المقدمين، واستقر بعد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اي شادا عوضا عن اينال، واستقر جكم خال السلطان خازندار عوضا عن هلي باي، واستقر في وكالة بيت المال شهاب الدين ابن الشيخة شاهد القيمة، وعينت وظيفة نظر المارستان لولي الدين السنطي ثم لمحب الدين بن الأشقر ثم لسراج الدين العبادي فقيه الملك العزيز، ثم لم تتم لواحد منهما إلى أن، استقرت لابن الأش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خامسه استقر في ولاية القاهرة واحد من الخاصكية يقال له دمرداش، ثم استقر علاء الدين ابن الطبلاوي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سبت الرابع عشر من المحرم استقر الشيخ سعد الدين شيخ المؤيدية في قضاء الحنفية عوضا عن القاضي بدر الدين العيني بحكم عزله وركب الناس معه، ولم يركب معه أحد من الأمراء ولا من المباشرين إلا أن ناظر الجيش وكاتب السر وناظر الخاص والأستادار لحقوه بالمها مرتين ولم يسيروا معه بل وقفوا معه عند الأشرفية حتى قرب منهم ثم توجهوا أمامه فوقفوا عند الصالحية على العادة ودخل القضاة، وتوجه ناظر الجيش ومن معه، ورجع المستقر إلى منزله، وهرع الناس للسلام على المنفصل، وحصل للمنفصل قهر عظيم لأنه لم يكن يظن أن ذلك يقع، ووقع في هذا اليوم لناظر الجيش إساءة من مملوك من مماليك السلطان ثم تكرر ذلك، وصار لا يركب إلا مع جماعة يحمونه من معر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نخرقت تلك الحرمة واتضعت تلك الكلمة وجرى بين جوهر الخازندار مع بعض الخاصكية كلام أغلظ له فيه، ونسبه إلى انه كان السبب في تلك المظالم، وانحطت منزلته جدا وعظم قدر جوهر الزمام، ولم يتأثر الخازندار لما قيل فيه ومشى على طريقته، وتسلط كثيرمن الجند على ناظر الجيش وكرروا الإساءة عليه بالقول والفعل والتهديد، وكلما رام تلك الصفة التي كان عليها في زمن الأشرف عور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ا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ه تصدى الأمير الكبير نظام المملكة للحكم بين الناس في كل يوم وبسط العدل، ولم يمنع أحدا طلب الشرع من التوجه حيث أراد من الحكام سواء كان نائبا أو مستقلا، واستقر عنده شهاب الدين ابن العطار دويدار وكان عند تمرباي الدويدار، وهو مشكور السيرة كثير التودد والع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على الحاج عرب بلي فأخذوا نحوا من ألفي جمل كانت مع العرب من جهينة وغيرها، فمنها كثير من الحاج العزاوي والشامي ومعهم الكثير من بهار المصريين ومن أمتعتهم وهداياهم وذلك عند الوجه، فأخذوا الجمال ورموا ركابها وأخذوا نفائس ما معهم، فتوصل الكثير منهم حفاة عراة إلى بئر الأزلم فمات الكثير منهم هناك، وسئل أمير الركب آقبغا التركماني أني قيم بالأزلم حتى بتكامل الذين سلموا من الموت، فامتنع ورحل من أول النهار فهلك الذين وصلوا بعدهم ولم يجدوا من يرفدهم ومات أكثرهم فكانت قصة شنيعة، وتوصل بعضهم إلى عيون القصب فركب البحر من جزيرة عينون ودخل الحاج أولا فأولا، فأول من وصل الترك الذين كانوا بمكة في العام الماضي ومعهم جمع كثير في الحادي والعشرين، ووصل قبلهم طائفة في السابع عشر تقدموا من المويلجة،ووصل جماعة تقدموا من نخل في الثاني والعشرين، ودخل الركب الأول في الثالث والعشرين والمحمل في الرابع والعشرين، وانطلقت ألسنتهم بذم أمير الركب وأنه كان السبب فيما صنع عرب بلي لكونه أرسل أحد الرئيسين مبشرا، وزنجر الآخر فغضب قومه وفعلوا ما فعلوا ولم يعاتب أمير الركب فضلا أن يعاقب، ثم تبين أن العرب الذين حملوا البهار سلموا، ووصل معهم جمع كثير من الحجاج وذكروا أن بقيتهم ركبوا البحر وأنه لم يمت منهم إلا ال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كل من عبد الرزاق الطرابلسي وسراج الدين العبادي إماما للسلطان فصاروا خمسة، وكان عبد الرزاق إمامه قبل السلط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جماعة لتلقيد أمراء البلاد على ما كانوا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فارس الخادم الرومي شيخ الخدام بالمدينة الشريفة عوضا عن ولي الدين بن قاسم، وتوجه من جهة البحر إلى الينبع ليسير منها إلى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آخره وصل الخبر من العسكر المصري أنهم رجعوا من أرزنكان في أول يوم من المحرم، ووصلوا مدينة حلب في الخامس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جهزوا القاصد بأخبارهم وتوجههم إلى جهة حلب بع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م يبق في الجهة التي قصدوها أحدا عاصيا، وكل ذلك قبل أن يبلغهم خبر موت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وثب نائب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ي برمش على ثقل بعض الأمراء المجردين فنهبه ورجع إلى جهة ملطية خارجا عن الطاعة، ووصل الخبر من بقية الأمراء بذلك إلى القاهرة في الثالث من صفر، ثم تبين فساد النقل المذكور واستمرار المذكور على الط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خميس، نزل ناظر الجيش من القلعة فلاقاه جماعة من المماليك نحو العشرة، فأساءوا عليه بالسب ثم سل أحدهم الدبوس وقصد ليضربه، فلاقاه عنه الأستادار وهو مملوكه جاني بك، فاجتمع من المماليك آخرون وتكاثروا، فدكس فرس لجهة القلعة ونزل عنه ودخل الجامع فتفرقوا، ثم توجه إليه الوزير وغيره فأخذوه معهم إلى بيته فأقام به، وحصل بذلك من كسر حرمته ما حصل له به القهر العظيم ولكنه تدارك ذلك، وألبس خلعة صبيحة يوم الجمعة ونزل إلى بيته وهرع الناس للسلام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جمعة ثاني صفر أمطرت السماء مطرا غزيرا غير كثير فنزل البحر، وكان له من يوم السبت السادس والعشرين من المحرم ما زاد شيئا إنما ينادي بإصبع أو إصبعين تطمينا للناس فلم يناد يوم الجمعة بشيء، فلما كان بعد دخول الشهر زاد قليلا، وتمادى ذلك إلى الرابع عشر من صفر الموافق للثالث عشر من مسري، فكان في صبيحته في العام الماضي قطع البحر واوفى وزاد من الذراع السابع عشر، وكان انتهاءه في مثل هذا اليوم من هذا العام إلى ثلاثة عشر ذراعا وعشرين إصبعا، فالنقص بينهما ذراعان وربع ذراع، ثم من الله بوفاء النيل يوم الاثنين سادس عشري صفر، وقطع البحر في صبيحته على العادة، وكان في العام الماضي في هذا اليوم ثمانية عشر ذراعا سو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نصف الشهر بلغ الأتابك جقمق والامراء وغيرهم أن المماليك الجلب قصدوا الفتك بهم بغتة، وثم عليهم بعضهم فلبسوا السلاح وحذروا، وراسل الأتابك السلطان في ذلك والتمس أن يجهز إليه رؤوسهم وهم أربعة سماهم منهم جكم خال السلطان، فترددت الرسل في ذلك فلم يقع الإجابة، وأرسل إلى القضاة وأشهدهم ومن حضر أنه باق على بيعته في طاعة السلطان ولكنه يلتمس من مماليك السلطان أن يقفوا عند اليمين التي حلفوها في حياة الأشرف أنهم يكونون بعده في طاعة ولده والأتابك نظام الملك، ثم أرسل السلطان إلى القضاة في يوم الجمعة، فراسل الأتابك يسأله عن مراده فعادوا له بما ذكر، وتكرر ذلك فلم تقع الإجابة ونشبت الحرب بين الطائفتين، فعمد الأكابر إلى الأتابك فتحول معهم إلى بيت نوروز، ثم لما وقع التزامي دخل أولئك المدرسة الحسينية بالرملة وعلوا على سطحها ونصبوا المجانيق ورموا السهام، وحصروا المماليك بالإصطبل، وبادروا إلى الماء الذي يصل إلى القلعة في القناة التي تمد من النيل فقطعوها فباتوا في ضيق، فأعاد السلطان المراسلة إلى أن حصلت الإجابة إلى ما طلبه الأتابك، وجهزوا له الأربعة فحبسهم، ونزع الطائفتان السلاح ورجعوا إلى بيت الأتابك، فأحضر القضاة في يوم الأحد وشرعوا في تحليف الجند أجمع على أنهم في طاعة السلطان والأتابك على الأربعة وجهزهم للسلطان، وجهز أربعة أنفس كانوا رؤساء في مقابلة أولئك فخلع السلطان عليهم، واستمر الحال على ذلك إلى يوم الخميس، فصعدوا الجميع إلى خدمة السلطان وسكن الاتابك بالإصطبل، فلما اصبح يوم الجمعة اجتمع عدد من المماليك الجلب ونازعوا الاتابك في ذلك، وأنكروا سكناه الإصطبل ونسبوه إلى أنه يروم السلطنة فتنصل من ذلك، واتفق أنه لم يصل الجمعة مع السلطان من الطائفتين إلا النادر، ولم يجتمعوا في الخدمة يوم السبت ولا الاحد ولا الاثنين، فكثر تأذي العامة بالجلب فأمسك منهم اثنان وضربا وجرسا، فسكن شرهم ق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أول أوله السبت، في الرابع منه دخل يشبك الحاجب الكبير ضعيفا في محفة فنزل في بيته أول النهار وهرع الناس للسلام عليه، فأقام أياما يسيرة ثم تعاف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خامسه دخل سائر الأمراء فبادروا إلى الإصطبل، فخرج إليهم الأمير الكبير، فوقفوا جميعا تحت القلعة، وتقدم الأمير الكبير فقبل الأرض والسلطان في الق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اهدهم وقبل بقية الأمراء واحدا بعد واحد، فأمر للقادمين بالخلع فخلع عليهم، ونزلوا إلى بيوتهم وهرع الناس للسلام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خميس قبض على جماعة من الأمراء القادمين وغيرهم، منهم جانم أمير آخور، وجكم والثلاثة الذين كانوا قبضوا معه وعلى باي ويخشباي وأينال ومقدم المماليك ونائبه وتاني بك الجقمقي نائب القل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مام ثمانية عشر نفسا منهم تاني بك الجقمقي نائب القل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فروهم إلى الإسكندرية، وأنزلوا صبيحة يوم السبت في القيود إلى شاطئ النيل، فأنزلوا في المراكب حيث أمر بهم إلى الإسكندري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استقر تمر باي نائب الإسكندرية وسافر على البر وتاني بك في نيابة القلعة كما كان أولا، ووكل بالزمام وبالخازندار ثم أفرج ع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اسع عشر منه جمع الخليفة والقضاة والأمراء فلما اجتمعوا بالقاعة داخل الأصطبل عند الأمير الكبير نظام الملك قال الأمير قرقماس للجماعة إن جماعة الأمراء اجتمع رأيهم على تقرير الأمير النظام في السلطنة لعجز لملك العزيز عن ترتيب المملكة ويترتب على ذلك الفساد الذي لا خفاء به، فأجابه الخليفة بأنني أعلم هذا وأشهدكم أنني خلعت الملك العزيز من السلطنة وصيرت الأمير الكبير جقمق في السلطنة، وبايعه في الحال وألبس الخلعة وصعد إلى القصر وجلس على الكرس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يعه الأمراء، وحمل الأمير قرقماس القبة وخلع عليه على العادة، وقدم للخليفة الفرس والخلعة، ولب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كب ورجع إلى منزله، ثم صعد القضاة فسلموا على السلطان، وقررهم في وظائفهم وتوجه كل إلى بي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بيحة يوم الأربعاء المذكور أمطرت السماء مطرا خفيفا، وكان النيل بلغ تسعة عشر إصبعا من تسعة عشر ذراعا، فلما كان عند الثلث الأخير من ليلة السبت الثاني والعشرين من ربيع الأول وهو السادس عشر من توت نقص يوم الجم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صا فاحشا، وأمطرت السماء برعد وبرق، وظهر النقص ظهروا ب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خميس خلع على الدويدار الكبير على عادته، وكذا أينال الدويدار الثاني وهو الذي يباشر لعجز الكبي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ستقر تغري بردى البكمشي في الحجوبية الكبرى وهو المعروف بالمؤذي، واستقر يشبك أمير سلاح بدل آقبغا التمرازي، واستقر آقبغا التمرازي أمير مجلس بدل قرقماس، واستقر قرقماس أتابك العساكر، واستقر تمراز أمير آخور، واستقر بدله راس نو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قجا الحسني، وخلع على اجميع، ووكل بالزمام جوهر وسجن بالبرج، واستقر عوضه فيروز الذي كان ساقيا وغضب عليه الأشرف، ثم خلع على جوهر الخازندار على عادته وصعدت ليلة الجمعة مغل بنت البازري زوج السلطان وقد صارت خون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يتهم بالخراطين إلى القلعة في محفة عند غروب الشمس وحولها المشاعل والشموع نحو من خمسين من الطواشية وجمع كثير على الحمير من النساء، واستقرت خوند الكبرى، وأسكن الملك العزيز بالقاعة البربرية، ووكل به نحو خمسين نفسا، فلما كان بعد أيام أفرج عنه واستقر داخل الدور وقرر له ما يكفيه، ثم أفرج عن جوهر الزمام ونزل إلى بيته وهو ضعيف، وشرع في بيع موجوده ليوفي مال المصاد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جمعة الاثمن والعشرين منه عمل المولد النبوي وحضر الامراء والأعيان والقراء على الع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ثقل سمع القاضي موفق الدين الناشري قاضي الأقضية بزبيد من بلاد اليمن وضعفت قوته، فقرر الظاهر صاحبها عوضه و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خيه أبا المظفر محمد ابن الفقيه العالم شهاب الدين أحمد بن محمد الناشري، وهو الآن كبير البيت وعمه في الأحياء، وهو المشار إليه في الفقه، وقد قارب التسعين فإن مولده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آخر استهل بيوم الأحد، وفي يوم الثلاثاء خلع على القاضي محب الدين بن الأشقر الذي ولي كتابة السر بنظر المارستان عوضا عن ابن مفلح بحكم وف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أربعاء رابعه ثار جمع من الجند وطلبوا زيادة في النفقة في جامكية الشهرية فلم يلتفت إليهم، فاجتمعوا إلى قرقماس فما زالوا به حتى ركب معهم ولم يركب معه من الامراء إلا القليل، وعظم الأمراء والجند صعدوا إلى القلعة، ووقع بينهم الترامي بالنشاب وقتل جماعة من الفريقين، وفي آخر النهار انهزم قرقماس ومن معه فنهب بيته، ونودي لمن أحضره بأمرة وخلعة، ورجع جماعة ممن كان معه إلى الطاعة قبل الهزيمة، وكان السلطان عزل والي الشرطة وولي علي بن الطبلاوي، فجمع له الزعر فبالغوا في القتال مع جمعة السلطان إلى أن تمت الهزيمة، وفرق السلطان فيهم جملة من الذهب والفضة رماها من أعلى المكان فتناهبوها وجدوا في القت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بيحة الخميس قبض على قرقماس وأرسل إلى الإسكندرية، وتتبع جماعة ممن كان معه فسجن بعض ونفي بع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ه قرئ تقليد السلطان بالقصر وجرى كلام يتعلق بالقضاة فقال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زلت نفسي، فقا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تك، فقبل وخلع عليه وعلى رفقته، ورسم بإعادة الأوقاف التي خرجت عن الشافعي، وهي وقف قراقوش في ولاية العراقي ووقف تنبغا التركماني في ولاية البلقيني ووقف الأسرى في ولايته، فأعيدت بتوقيع ج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عشر منه استقر القاضي كمال الدين البارزي في كتابة السر بالقاهرة عوضا عن الصاحب بدر الدين بن نصر الله، واستقر برهان الدين الباعوني في قضاء الشافعية بدمشق عوضا عن القاضي كمال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رد الخبر في أوائل جمادى الأولى أن الباعوني امتنع من قبول الولاية، فقرر ص</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تقي الدين بن قاضي شهبة، وسار القاصد بخلعته وتقل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الثاني والعشرين منه استقر تنم الذي كان خازندارا صغيرا في وظيفة الحسبة عوضا عن نور الدين السوي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السلطان القضاة بالتوجه إلى الكنيسة المعلقة والكنيسة المعروفة بشنودة وكشفتا، وهدم من المعلقة أشياء جددت ما بين شبابيك مخروطة وكتيبات مطعمة ودقيسيات، وألزموا بتكملة هدم البناء المجدد الزائد عما سبق لهم من حكم نائب الحنفي بترمي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دعى على بطرك النصارى بأنه يتناول مال الموتى الحشرية من النصارى، فادعى أن معه مرسوما من السلطان، فاستفتى السلطان القضاة، فاتفقوا على أنه من أموال بيت المال، فخلع على فتح الدين المحرقي بنظر سعيد السعداء والنظر على الترك الحشرية من أهل الذمة وشرع في استخلاص ذلك وبطلب ما سبق لاستعادته ممن تناوله ولحق النصارى من ذلك شدة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ازل الإمام صاحب صعدة بعساكره صنعاء، فقاتل المتغلب عليها وهو سنقر التركي، وكان سنقر قد تحكم في البلاد بالشوكة وأقام هذا الإمام وزوجه بنتا لعلي بن صلاح، فبلغ سنقرا أنه يريد القبض عليه وبادر هو فقبض عليه وسجنه، فتحيل إلى أن خلص من محبسه بصنعاء، وتوجه إلى صعدة فجمع العسكر ونازل سنقرا، فقوي عليه سنقر بمن أطاعه من أهل الشوكة، فانكسر الأمام وتحصن بقلعة يقال لها تلي، فلما بلغ ذلك زوجته استولت على صعدة وأطاعها أهلها، ثم كاتب سنقر الملك الظاهر صاحب زبيد يطلب منه عسكرا ليسلمه صنعاء ويكون هو أحد الأمراء، فبادر الظاهر لذلك وأرسل أميرين، فلما وصلا بمن معهما إلى دماء وبلغهما موت الظاهر رجعوا، وذلك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ثلاثاء، حضرنا للتهنئة عند السلطان يوم الاثنين سلخ الشهر الماضي، فسأل السلطان أن يشهد على نفسه بما فوض لي من الولاية والأنظار وغيرها، فأشهد على نفسه بذلك بحضرة القضاة، وشكوت إليه بعد ذلك ما انتزعه مني الملك الأشرف ووهب بعضه أو أكثره للقاضي علم الدين صالح بن البلقيني، فرسم بعقد مجلس ب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ضرته، فتوسط ناظر الجيوش بيني وبينه إلى أن أعاد النصف وتركت له الن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ه طلع الشيخ حسن العجمي لتهنئة السلطان بالشهر ومعه جماعة على العادة، فأمر بالقبض عليه وضرب بحضرته ضربا مبرحا وأمر بنفيه، ونودي عليه جزاء من يقتني كتب الكفر ويدور بها وشهر في البلد، وحبس محبس الجرائم، ثم ادعى عليه عند المالكي أنه وقع في حق الجناب الرفيع، فشهد عليه امام التربة الجديدة الاشرفية، فسجن لتكمل البينة، وقرر في زاويته شمس الدين الكافياجي، وتعجب الناس من كون الذي شهد عليه والذي أخذ مكانه منسوبين إلى الذي كان يقرره ويهد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شر الأوسط منه ضرب كاتب من كتاب الوزير بسبب مال صار في جهته، فقدر أنه اصبح ميتا بعد الضرب فاستغاث أهله، فأمر السلطان بإحضار المقدم، فضرب بحضرته بالمقارع وأرسله إلى القاضي المالكي، فعفا بعض أولياء الميت عن الدم وبقي حق ال فحبس بسبب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قدم شخص من حلب بسبب الحروفية، ونجزت له مراسيم بالقيام عل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نبهت على ذلك في حوادث سنة </w:t>
      </w:r>
      <w:r>
        <w:rPr>
          <w:rFonts w:cs="MS Sans Serif;Times New Roman" w:ascii="MS Sans Serif;Times New Roman" w:hAnsi="MS Sans Serif;Times New Roman"/>
        </w:rPr>
        <w:t>82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رابع والعشرين منه شكا حسين بن حسن الأميوطي نقيب ابن البلقيني، ونسب إليه أمور وكان الذي قام في أمره ولي الدين بن تقي الدين البلقيني وساعده ابن عم أبيه قاسم وتبعهما جماعة، وكتب فيه محضر شهد عليه فيه بأمور معضلة بعضها يقتضي الزندقة والاستهزاء بالشريعة وأهلها وغير ذلك من ارتكاب كبائر من لواط وشرب خمر، فبلغه ذلك فاستجار بعبد الرحمن بن الكويز فسعى له، ثم قبض عليه بعض الأعوان وجمع من الشرط وذلك في أول الليل، ففر إلى بيت ابن الكويز، فأصبح القوم فرفعوا أمرهم ثانيا، فأمر السلطان الوالي ونقيب الجيش بالجد في طلبه، فلم يقدروا عليه واستمر في تواريه إلى أن كان في يوم الأرب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ي شعبان فشفع فيه الأمير تنم المحتسب والأمير دولات باي أمير آخور عند ناظر الجيش، فتكلم معي في سماع الدعوى عليه والحكم بحقن دمه فأجبتهم، فامن على نفسه وظهر ولم يقع له ولا عليه حكم إلى إن وقع من القبض على ناظر الجيش في أواخر السنة ما وقع، فتحرك حسن المذكور وساعده ولي الدين السفطي وكيل بيت المال وجليس السلطان، فأوقفه للسلطان وادعى أن ولي الدين البلقيني تعصب عليه بجاهه وماله وأن الذين كتبوا في حقه رجع أكثرهم، وأظهر خطوط بعضهم بذلك، فأمر السلطان أن يعقد له مجلس بالقضاة والعلماء ويفصل الأمر بينهم، فوقع ذلك في المحرم كما سياتي بيان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يوم الأربعاء بالر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لث منه عزل السلطان ابن النقاش من الخطابة بجامع ابن طولون، وقر فيها برهان الدين ابن المليق، وذكر أنه كان يصلي خلفه أحيانا وهو أمير فلا يفصح في الخطبة ولا في القراءة في الصل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حكم بهاء الدين الأخنائي بحضرة مستنبيه القاضي المالكي بقتل بخشباي الاشرفي حدا لكونه لعن أجداد حسام الدين بن حريز قاضي منفلوط بعد أن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شريف، جدي الحسين بن فاطمة بنت رسول الله صلى الله عليه وسلم، وكان سبق له أنه ادعى عليه عند بعض الشافعية بأنه شتم ناسا فيهم أشراف، وحكم ذلك النائب الشافعي بقبول توبته وحقن دمه، فلما ادعى الحسام بذلك عند المالكي طلب صورة الحكم السابقة وذكر أنها لا تمنع من سماع هذه الدعوى وفوضها لنائبه المذكور، فسمع البينة على الغائب وحكم وبقي له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أشيع موت الشيخ عز الدين ا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سلام بن داود ابن عثمان المقدسي شيخ الصلاحية ببيت المقدس، فعين شهاب الدين أحمد ا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بريزي الكوراني عوضه بشرط ثبوت موته، فلما كان بعد قليل حضر شرف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العطار الذي كان استقر في مشيخة خانقاه ناظر الجيش عوضا عن بهاء الدين ابن المصري إلى القاهرة فأخبر أن ضعف عز الدين لا يقتضي الموت وأنه فارقه في قيد الحي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 جمادى الآخرة كان أول كيهك وهو أول الأربعينية عند المصريين فوقع فيه مطر يسير وكذلك في الليل، ثم أرعدت وأبرقت في يوم الجمعة ووقع المطر الغزير، وتواتر وانتفع به أصحاب الزرع انتفاعا ج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في قضاء الشام القاضي تقي الدين أبو بكر بن قاضي شهبة، وكان ناظر الجيش عين لوظيفة القضاء برهان الدين الباعوني وجهزت له الخلعة والتوقيع فجاء كتاب النائب يذكر أنه امتنع واصر على الامتناع فجهز توقيع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حضرنا عند السلطان بسبب محاكمة فذكر أنه بلغه أن الشيخ زين الدين أبا هريرة ابن النقاش بني بيته الذي بجوار ج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جامع الطولوني من داخل السور الذي للجامع يغير حق وأنهم حكموا قديما بهدمه، وكان السلطان أمر أولا أن يتوجه القضاة الأربعة إلى الجامع ويكشفوا حال البيت المذكور، فكشفوه وأعادوا له الجواب بأنه حكم على أولاده بسد الباب الذي فتحه في جدار الجامع وكذلك المناور التي فوقه، فوجدوها قد سدت وبيضت، فقال في هذا اليوم ما ذكر فقلت له إن كان ثبت عند مولانا السلطان فليحكم بهدمه ونحن ننفذ حكمه فتوقف، فبلغ ذلك علم الدين صا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يني وكان وقع بين أخيه القاضي جلال الدين وبين ابن النقاش منازعة بسبب نظر وقف في مجلس الأمير الكبير فاستطال ابن النقاش على الجلال فغض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كمت بفسقك وعزلتك من وظائفك لكونك بنيت بيتك في رحاب الجامع، فلم يلبث أن أعاده بعد ثلاثة أيام ولكن سطر ذلك المجلس وبقي عندهم، فتوجه البلقنيني إلى العيني واجتمعا بالسلطان وتنصحا له بذلك، فأصغى لهما وأعجبه، فلما كان عند التهنئة برجب أظهر 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ضر المذكور فعرفته أنه لا يفيد وكان تاريخه سنة خمس وثمانمائة فسك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كان ما 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الفرد الحر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جمعة، ثم ثبت أنه رئي ليلة الخميس وأدير المحمل في النصف منه وكان حافلا والجمع و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الخامس منه عقد مجلس بالقصر وادعى فيه نور الدين ابن آقبرص نائب الحكم بطريق الوكالة عن السلطان عند القاضي المالكي على منصوب عن قرقماس بحكم غيبته بالإسكندرية بالسجن بأنه بايع السلطان وحلف له ثم خرج عليه وشق العصا وشهر السلاح وقتل بسببه جماعة، فقامت البينة وحكم القاضي بموجب ما شهدت فيه، فسئل عن موج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جوز للسلطان قتله، فضبطوا عليه هذا الجواب وجهز بريدي إلى الإسكندرية بقتله بعد أن، يقرأ عليه المحضر ويعذر له، فقرئ عليه فاعترف بما شهدت به البينة فقتل وكان قدم مع المجهزين إلى قرا يلك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اد الحلبية، ثم في النيابة سنة </w:t>
      </w:r>
      <w:r>
        <w:rPr>
          <w:rFonts w:cs="MS Sans Serif;Times New Roman" w:ascii="MS Sans Serif;Times New Roman" w:hAnsi="MS Sans Serif;Times New Roman"/>
        </w:rPr>
        <w:t>37</w:t>
      </w:r>
      <w:r>
        <w:rPr>
          <w:rFonts w:ascii="MS Sans Serif;Times New Roman" w:hAnsi="MS Sans Serif;Times New Roman" w:cs="MS Sans Serif;Times New Roman"/>
          <w:rtl w:val="true"/>
        </w:rPr>
        <w:t>، ثم خرج في العسكر إلى دفع قرا يلك فأقام بالب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سل إليه حمزة بك بن علي بك بن دلغادر يطلب منه نجدة على عمه وهو بمرعش فوصل إليه في طائ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وصل إلى مرعش جاءه فياض بن ناصر الدين بك ومعه أميران من التركمان فجهز إلى القاهرة، ثم خرج بأمر السلطان إلى تسلم قيسارية من ناصر الدين بك بن دلغادر، ثم وصل الخبر بتأخير ذلك فرجع إلى حلب في رمضان سنة </w:t>
      </w:r>
      <w:r>
        <w:rPr>
          <w:rFonts w:cs="MS Sans Serif;Times New Roman" w:ascii="MS Sans Serif;Times New Roman" w:hAnsi="MS Sans Serif;Times New Roman"/>
        </w:rPr>
        <w:t>38</w:t>
      </w:r>
      <w:r>
        <w:rPr>
          <w:rFonts w:ascii="MS Sans Serif;Times New Roman" w:hAnsi="MS Sans Serif;Times New Roman" w:cs="MS Sans Serif;Times New Roman"/>
          <w:rtl w:val="true"/>
        </w:rPr>
        <w:t xml:space="preserve">، ثم شاع ظهور جانبك الصوفي فجاء الأمر بتوجه قرقماس إلى مصر، فحضر واستقر أمير سلاح، واستقر أينال الجكمي في نيابة حلب بعده، وأطلق السلطان فياضا وولاه إمرة مرعش، وكان قرقماس الشعباني من مماليك الناصر فرج، ثم تنقلت به الأحوال واستقر دويدار صغيرا في أوائل دولة الأشرف، ثم ولي إمرة مكة شريكا لحسن بن عجلان، ثم عاد إلى القاهرة وولي الحجوبية الكبرى وباشرها بشهامة وصرامة، وكان مهيبا ويميل إلى الفقهاء ويجالسهم ويطالع كتب العلم، ثم ولي إمرة حلب بعد رجوع السلطان من آمد، ثم صرف عنها واستقر بالقاهرة أمير مجلس، ثم اتفق أن الأشرف مات وهو مع المجردين في البلاد الشمالية، فلما عادوا كان القائم في سلطنة الملك الظاهر جقم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لع العزيز وحبس الأمراء الذين من جهته، ثم لم يلبث أن ثار الظاهر ومعه المماليك الأشرفية، فحاربه الأمراء الذين كانوا بدولة الظاهر، فانكسر وجرح جماعة وقتل جماعة، ثم احضروا في اليوم الثالث فأرسلوا إلى الإسكند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رابع من رجب حضر الجماعة لقراءة البخاري بالقصر وحضر معهم السلطان، ثم انقطع وصار يحضر أحيانا وشرط عليهم عدم اللغط، واستقر برهان الدين إبراهيم بن ع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حسن البقاعي قارئا عوضا عن نور الدين السويفي إمام الملك الأشرف، واستحسنوا قراءته وفصاح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الم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سبت، في الثاني منه عقد مجلس بسبب بيت الشيخ أبي هريرة ابن النقاش المجاور لجامع ابن طولون، وأحضر ولداه وادعى عليهما ولي الدين السفطي بطريق الوكالة عن السلطان وعن الناظر، فأجاباه بأن والدهما استأجر المكان المذكور وحكم بالإجارة القاضي ولي الدين العراقي، وأظهرا بذلك مثبوتا، فحضر المجلس المذكور ناصر الدين الشنشي نائب الحكم وذكروا عنه أنه كان في سنة </w:t>
      </w:r>
      <w:r>
        <w:rPr>
          <w:rFonts w:cs="MS Sans Serif;Times New Roman" w:ascii="MS Sans Serif;Times New Roman" w:hAnsi="MS Sans Serif;Times New Roman"/>
        </w:rPr>
        <w:t>3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بهدمه، فسئل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ثبت عندي أن الأرض المذكورة من رحاب الجامع وأنه لا يجوز فيها البناء، فسألته في ال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قدم لك حكم بعدم بناء ابن ال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أعرض السلطان عنه وانفصل المجلس على أن القاضي المالكي ينظر في الإجارة ويعمل فيها ما يقتضيه مذهبه، فادعى عليهما السفطي صبيحة ذلك اليوم إن الإجارة التي بيدهما انقضت وأن الناظر يختار الهدم فحكم المالكي بهدم الدار المذكورة، وكان ابن النقاش وقف الدار المذكورة على صهريج بناه مجاورها، فحكم المالكي بطلان الوقف بانقضاء الإجارة ومكنهما من نقل الأنقاض وتملكها وتسوية الأرض، ثم توجه المالكي بأمر السلطان صبيحة اليوم لمذكور فحضر هدم الدار المذكورة، وذلك في صبيحة يوم الأربعاء خامس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عصى تغري برمش التركم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حلب وأراد القبض على الأمراء بحلب وأن يملك القلعة، ففطنوا له فحاربوه، وأغلقوا القلعة، فحاصرهم فيها، وجاء الخبر بذلك إلى السلطان في الحادي عشر من رمضان، فأمر بتقليد نائب طرابلس النيابة بحلب، وأرسل إليه تقليده وخلعته مع هجان، وأمره بالمسير بالعسكر إلى حلب والقبض على تغري برمش، وكتب إلى الحاجب بحلب وكان قد فر من حلب إلى حماة بنيابة حماة، وأمر نائب حماة أن يتحول إلى نيابة طرابلس، واستشعر من نائب الشام اينال الجكمي العصيا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وافى كتابه في آخر اليوم المذكور بما يدل على استمراره على الطاعة فاطمأن لذلك، ثم أظهر العصيان وكاتب النواب فما أطاعه أحد وواطا بعض أهل القلعة ورشاهم بجملة من المال،ففطن بهم نائب القلعة فقبض عليهم وقتلهم، وهرب واحد منهم فأعلمه، فاستغاث أهل القلعة بالعوام وسألوهم النصر، فانتحوا واجتمعوا ورجموا من يحاصر القلعة بالحجارة، وخربوا المكان الذي صعدة رماته ليرموا على القلعة منه،فهزموهم وهجموا على دار العدل، ففر النائب لا يلوي على شيء، ونهبوا ما وجدوا ولم يصل معه سوى مائة فارس، فخرج من باب أنطاكية ليس معه إلا ما هو لابسه، وأخذ له ولأتباعه من الأموال ما يفوق الوصف، وظهرت له ودائع كثيرة فاستخرجت، واستمر هو في ذهابه إلى أن وصل شيزر فنزل على علي بن صقل سر التركماني، فآواه وجمع له جمعا وتوجهوا إلى طرابلس، وكان نائبها جلبان استشعر من تغري برمش أنه يشاققه فأخلى له طرابلس، وتوجه إلى الرملة، فدخل تغري برمش طرابلس وأخذ منها أموالا وخي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جه قاصدا أينال الجكمي بدمشق فحاصروا حماة، وانضم إليهم جمع من التركمان مع علي يار وجمع من الأعزاب العزية، ثم أجمع رأيهم على الرجوع إلى حلب فنازلو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اصروها في العشرين من شوال فاستعدوا للحصار، وجد تغري برمش ومن معه في حصار أهل حلب وجدوا هم في مدافعته وعاش من معه في القرى فانتهبوها، وفي غالب الأيام يستظهر أهل حلب ويقتلوا من عدو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عة، ثم حاصر المدينة من جهة الميدان سواء ولكن خربت أماكن وأحرقت بانقوسا، فلم يزالوا كذلك إلى أن خرج أهل حلب فصدقوا الحملة فانهزموا واستمروا إلى جهة الشمال فنزلوا مرج دابق، وكان قد استولى على عينتاب وأسكن بها جماعة من مماليكه وأتباعه، وبلغ أهلها هزيمته من الحلبيين فوثبوا على من عندهم فانتزعوا منهم القلعة والمدينة وأخرجوهم،فلم يفجأهم إلا الخبر بانهزام اينال الجكمي ومن معه فاجتمعوا على حماة، فلما اصبحوا يقتتلوا انجفل العرب والترك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حلوا واستمر تغري برمش ومن معه، فلما تراءى الجمعان انهزم تغري برمش ومن معه فاحتووا على وطاقهم ونهبوا أثقاله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ستمرت هزيمتهم إلى صهيون ثم إلى الشغر ولم يبق معهم سوى مائتي نفر أو أقل ثم استمروا إلى أنطاكية، فاجتمع عليهم جمع من الفلاحين ورموا عليهم بالسهام وهجموا عليهم فأسروهم، وصادف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ول الخبر إلى العسكر السلطاني وهم على خان طوغان خارج حلب، فطلبوا المأسورين فأحضروهم إلى الأمير قطج فقيدهم، واجتمع هو وبقية العسكر في حلب في العشر الأخير من ذي القعدة، وكاتبوا السلطان في العشر الأخير من ذي القع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صل الخبر، يأمر بقتلهم، فقتلوا تغري برمش وابن صقل اشر في سابع عشر ذي الحجة، ثم ظهر لتغري برمش مال آخر غير ما كان أخذ له لما هرب أولا، فقيل إن جملة ما أخذ له من العين خاصة أكثر من سبعين ألف دينار؛ وكان اصل تغرب برمش وأقار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أولاد التركمان ببهنسا، وكان أبوه من الأجناد يقال له أحمد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صري فولد له حسن خجا وحسين بك، فلما وقعت المح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ظمى باللنكية مات أبوهم، وفر حسين فدخل حلب وهو مراهق، وحين بلوغه فاستخدمه بعض الأمراء ثم انتقل بعده إلى الأمير طوخ وكان يسمي نفسه لما تقرر في الخدمة تغري برمش، فلما قتل طوخ في وقعة شيخ مع نوروز بدمشق اتصل تغري برمش بخدمة جقمق الدويدار واستمر عنده إلى أن رجعوا إلى القاهرة، ثم كان في خدمته لما ولي نيابة دمشق فكان دويدار عنده، فلما أمسك جقمق الأمير برسباي الذي ولي بعد ذلك السلطنة قام تغري برمش بأمره وخدمه وهو في الاعتقال وواصله بالبر وكثرة الخدمة والإحس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رعى له ذلك ولما صار سلطانا استدعى به من الشام فأمره ثم نقله فصار أمير آخور كبيرا، وكان جرده إلى حلب في سنة </w:t>
      </w:r>
      <w:r>
        <w:rPr>
          <w:rFonts w:cs="MS Sans Serif;Times New Roman" w:ascii="MS Sans Serif;Times New Roman" w:hAnsi="MS Sans Serif;Times New Roman"/>
        </w:rPr>
        <w:t>32</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قرره في نيابة حلب لما نقل أينال الجكمي إلى نيابة الشام فقدمها سنة تسع وثلاث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 من أمره ما كان، ولما جهز الأشرف الأمراء ومنهم جقمق الذي تسلطن بعد ذلك إلى الأبلستين لإخراج ناصر الدين ابن دلغادر وهو الذي صاهره جقمق بعد السلطنة على ابنته التي كانت زوج الأش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بها القاهرة فلما أحس ب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ح عن البلاد وعادوا إلى حلب ثم توجهوا إلى مصر، ثم راسل نائب حلب المذكور الاشرف بأن يجهز إليه عسكرا لأخذ ارزنكان وما يليها من القلاع، فجهز ثمانية أمراء مع نواب الشام 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ابلس وصفد وحماة فاجتمعوا فافتتحوها في السنة المقبلة ورجعوا إلى حلب، فبلغهم وفاة الأشرف فوقعت الوحشة وتوجه الأمراء إلى بلادهم ووصل المصريون إليها، فلما تسلطن الظاهر جقمق وصلت الخلعة من جهته إلى نائب حلب والكمين في نفسه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سها وأظهر الطاعة، ثم أخذ في العصيان وطمع في المم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ره في نيابة حلب لما نقل أينال الجكمي إلى نيابة الشام فقدمها سنة تسع وثلاث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 من أمره ما كان، ولما جهز الأشرف الأمراء ومنهم جقمق الذي تسلطن بعد ذلك إلى الأبلستين لإخراج ناصر الدين ابن دلغادر وهو الذي صاهره جقمق بعد السلطنة على ابنته التي كانت زوج الأشر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بها القاهرة فلما أحس ب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زح عن البلاد وعادوا إلى حلب ثم توجهوا إلى مصر، ثم راسل نائب حلب المذكور الاشرف بأن يجهز إليه عسكرا لأخذ ارزنكان وما يليها من القلاع، فجهز ثمانية أمراء مع نواب الشام 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رابلس وصفد وحماة فاجتمعوا فافتتحوها في السنة المقبلة ورجعوا إلى حلب، فبلغهم وفاة الأشرف فوقعت الوحشة وتوجه الأمراء إلى بلادهم ووصل المصريون إليها، فلما تسلطن الظاهر جقمق وصلت الخلعة من جهته إلى نائب حلب والكمين في نفسه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بسها وأظهر الطاعة، ثم أخذ في العصيان وطمع في الممل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جاء الخبر بقتل بن جنقر التركماني، وكان فاتكا يقطع الطرقات بين دمشق وحلب،وفرح الناس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تك الأشرف إسماعيل صاحب اليمن في جماعة من جنده، وأسرع في سفك دمائهم وجرى في أمر التجار والباعة في البلاد التي تحت نظره على سيرة الجور والظلم الفاحش من فتح المصادرة ونحو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اءى الناس الهلال ليلة الأحد وكانت بالعدد الثلاثين من شعبان فلم يروه، فلما كان بعد صل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شاء بنحو ثلث ساعة حضر كتاب من نائب الحكم وهو المحب البكري أنه ثبت عنده فنودي بالصيام، وصل ك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ب الحكم من بلبيس في أول النهار بمثل ذلك، وفي أثناء النهار من نائب الحكم بمنوف العليا كذلك، وكثر بعد ذلك من يخبر برؤيته ويعتذ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ضر السلطان سماع الحديث في أول يوم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صرف معين الدين بن شرف الدين موقع الدست ونائب كاتب السر عن كتابة السر بحلب وأذن له في الرجوع إلى القاهرة،واستقر فيها زين الدين عمر بن السفاح نقلا من نظر الجيش،واستقر في نظر الجيش سراج الدين عمر الحمصي الذي كان ولي القضاء بدمشق في أيام الأشرف بعد طرابلس، وكان أولا ينوب في الحكم بأسيوط من الصعيد وسيرته مشهورة غير مشكورة ثم صرف ع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شر الأول من رم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ى نائب الشام أينال الجكمي وقبض على الحاجب الكبير بدمشق وحصر القلعة بمن فيها وأظهر الإنكار على السلطان في قتله قرقماس القتلة الشنيعة، وكان قبل ذلك وصل إليه كتاب من تغري برمش انه عصى هجم على الحاجب ليقبضه ففر منه إلى حماة فحصر القلعة ورام الاستيلاء عليها، فأظهر نائب الشام الإنكار على تغري بر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حلب حين قرأ كتابه وعا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 كتابه إلى السلطان مكرا منه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داعا، فلما حضر عنده الأمراء ليشاورهم على التوجه إلى حلب لقبض على النائب بها ظنوا ذلك على ظاهره فحضروا بغير أهبة منه ومحارب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بض عليهم وسجنه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بلغ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القلعة فعصى عليهم، و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ا قبض على الأمراء أطلق من وافقه على مراده وجلفه وسجن من امتنع عن قصده وخالف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كل ذلك في العشر الأول من 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ثم جمع من أموال الأ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قبوض عليهم جملة مستكثر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قبض على جماعة من التجار الأكابر وأخذ منهم أموالا اقترضها، وشرع في استخدام العساكر، وفر منه يونس أحد الأمراء وتشاوروا في القاهرة في أمر الني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قتضت الآراء لجهة الأمير الك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اثنين ثالث عشري رمضان استقر الأمير الكبير آقبغا التمرازي في نيابة الشام وخلع عليه بالقصر، وعين جماعة من الأمراء والجند للمسير إلى قتال نائب الشام كان أينال الجكمي الخارج عن الطاع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ثم وصل الخبر بأن الذي كان في طرابلس تركها لما وصل تغري برمش نائب حلب إليها، وجاء فيمن أطاعه إلى الرملة فكاتبه السلطان يستحثه على الوصول بالعساكر لتمهيد البلاد الش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يلة الاثنين من شهر رمضان تراءى الأنس الهلال على العادة وحضر القضاة الأربعة بالمدرسة المنصورية فلم يروا شيئا وأصبحوا صائمين، فشاع أن العزيز يوسف ابن برسب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رب من قاعة محبسه من القلعة وهرب معه الطواشي الذي كان يخدمه والجارية، وقلق السلطان بسبب ذلك واتهم به جماعة من مماليك أبيه، فبلغ ذلك اينال الأشر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خشي على نفسه فوزع قماشه وتسحب بالليل وبات جماعة من الأمراء ملتبسين بالرميلة،وشاع أن الفتنة تقع يوم العيد، فصلى السلطان العيد بالقصر الكبير، وحضر الأمراء كلهم فصلى بعضهم بالجامع وبعضهم بالقصر، وخطبت بهم بعد الصلاة على منبر لطيف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خلع على من له من عادة من الأمراء والقضاة وانصرفوا إلى مناز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 أوله الثلاثاء، في يوم السبت خامسه استعفى أركماس الظاهري الدويدار الكبيرمن الخدمة وكرر ذلك، فأعفاه السلطان فطرد الشرطة من بابه وخرج أقطا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 في يوم الخميس عاشره استقر تغري بردى الحاجب في وظيفته، وأمر اسنبغا الطياري الدويدار الثاني تقدمة، وقرر في وظيفته رأس نوبة كبيرا،وأخرج تمراز من وظيفة الأمير آخ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إصطبل على إمرته، وقرر شاهين في وظيفة دولات باي، وقرر سيدي محمد ولد السلطان في إمرة قراجا بعد القبض على قراجا وحبسه بالإسكندرية، وخرج الأمراء إلى الريدانية وهم الأمير الكبير نائب الشام آقبغا التمرازي وقرا قجا الحسني وتمربائي الظاهري ومن انضم إليهم من الجند، وبقيت وظيفة الأمير الكبير شاغرة ثم عينت ليشبك أمير سلاح، وجاء الخبر بأن الأمراء بالشام تسحبوا من الشام هربا من النائب ووصلوا إلى الرملة وكاتبوا بذلك واستحثوا على حضور العساكر إليهم، وكان السبب في ذلك أنهم ندموا على طواعية نائب الشام فاجتمعوا وحاربوه وحاربهم فكسرهم، وفر أينال الششماي إلى القلعة فتحصن بها، وخرج الباقون إلى الرملة، واغتنم بهاء الدين ابن حجي كاتب السر إذ ذاك الفصة فخرج من دمشق مسرعا على الخيل إلى صفد ثم إلى الرملة، ثم قدم القاهرة في اليوم العشرين من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وصل طوغان وكان قد توجه إلى الصعيد لإفساد الجند الاشرفية على السلطان، فأعلمهم بأن الملك العزيز خلص وأن الجند اجتمعوا عليه، ووصلت إليهم كتب نائب الشام بأنه واصل، وأطمعهم بأنهم إذا توجهوا إلى القاهرة لوافي نائب الشام بعساكره وينضم إليهم بقيتهم المقيمين بالقاهرة فأصغوا إلى ذلك، ثم ظهر لهم خلاف ذلك وأن العزيز هرب ولم يعرف له مكان فرجعوا عما هموا به، وقبض يشبك على طوغان المذكور وجهزه في مركب مقيدا، فوصل إلى القلعة في هذا اليوم، وكان السلطان قبل ذلك قبض على قانباي اليوسفي لأنه قيل له إنه صديق طوغان، فضربه فلم يقر بكبير أمر فسجنه حتى وصل طوغان، فعصرا جميعا فأقرأ بالواقعة، وأن قانباي كان رأسا في هذه الفتنة، وأنه هو الذي أطمع السلطان العزيز وأعلمه بخبر النواب، وانه لم يصل القاهرة حتى اتفقوا الجميع على العصيان، وذكر طوغان أنه فارق العزيز بنواحي الشهداء بغلس، ثم ظهر كذبه وأنه أقام بمشهد ذي النون ثلاثة أيام وبمصر في قاعة بين المطابخ بنواحي سوق شنودة سبعة عشر يوما، فلما بلغه خبر إمساك طوغان وإحضاره خ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عشريه رحل الركب الأول من بركة ال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ربعاء ثاني عشر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الركب مع أمير المحمل تنبك أحد الأمراء المقدمين وقد استقر في الحجوبية الكبرى قبل سفره، وكان الحاج كثيرا جدا حتى كانوا خمسة، ركوب الأول والمحمل والتكادرة والمغاربة واليناب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خامس عشري شوال لبس السلطان الأبيض ووافق نصف برمودة من أشهر القبط فسبق العادة قبل شهر، واستمر البرد في أول النهار بقوة وابتدأ الموت بالطاعون،وفي هذا اليوم قبض على أينال الجكمي نائب الشام وأصعد إلى القلعة بدمشق مقيدا، وكان السبب في ذلك أن نائب الشام آقبغا التمرازي رحل من غزة في النصف من شوال، ثم تلاحق به الأمراء واجتمعوا جميعا يوم الأربعاء ثالث عشري شوال بالخربة، واجتمعوا بالنواب الذي كانوا مقيمين بالرملة وتقدم نائب الشام ومن معه من النواب، وتأخر بقية الأمراء ومن معهم من المماليك السلطانية، ولم يكن بينهم إلا قدر ميلين فالتقوا بأينال الجكمي ومن معه، فحمل عليهم أينال الجك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ن معه فقتل صرغتمش دوادار جلبان ووقع طوخ نائب غزة عن فرسه وقتل جماعة، وتمت عليه الكسرة حتى وقع سنجق نائب الشام وكان قاصدا نائب الشام وصل إلى الأمراء والمماليك السلطانية قبل أن يلحقوا به، فصادف لحوقهم به ما وقع لمن كان معه من الهزيمة،فرجع بهم وحمل على أينال ومن م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لقوا كثيرا من الجند الذي كانوا مع أينال الجك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ضوا على ولد قانصوه النوروزي وكان من الشجعان المشهورة، وانهزم أينال الجكمي وتمزق جمعه ونزل العسكر كله في شقحب، واتفق أن جانبك دويدار برسباي الحاجب أدرك أينال الجكمي وهو منهزم وقد أصابته في بدنه عدة جراحات وضعف من كثرة ما سال منه من الدم، فالتجأ إلى ضيعة فنزل في بستان منها، فهجم عليه فقبض عليه واركبه فرسه وهو لا يستطيع الدفع عن نفسه وساقه إلى أن أدخله قلعة دمشق، ورجع إلى العسكر وهم نزول بشقحب يوم الخميس فاعلمهم الخبر، ففرحوا واطمأن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لبوا ودخلوا الشام يوم الجمعة خامس عشري شوال في أبهة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هزوا المبشر إلى السلطان بالخ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هذا الفصل من كتاب بعض المماليك السلطانية إلى بعض أصدقائ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سط طوغان بعد أن ضرب ضربا مب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ر أن اركماس الدويدار الكبير كان معهم وقانباي اليوسفي وخرمان، فضرب قانباي وخرمان ضربا مبر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ي ولي الدين السفطي أن السلطان أرسله إلى ابن الديري يستفتيه في أمر طوغان وما ظهر منه من الفساد، فأفتى بجواز قتله وأرسل له معه النقل في عدة مواضع، فأمر بتوسيطه لذلك؛ ثم اشتد الخطب على كثير من الناس ممن اتهم بإخفاء الملك العزيز فكبست بيوتهم ونهب بعضها، وكان منهم ناظر الدولة أمين الدين بن الهيصم، فلما كان في ليلة الأحد السادس والعشرين من شوال ظفر بالملك العزيز ومعه جندي وأخذا ماشيين قاصدين مكانا يأويان فيه من شدة ما وقع من الطلب وذلك بين العشاءين، فأحضرا إلى الإصطبل وطلع بهما ولد السلطان إليه، فأكرمه وبيته عنده، وهرع الناس لتهنئة السلطان بالظفر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بين أن العزيز كان أوى إلى شخص من مماليك أبيه فعمل عليه الحيلة حتى أطلعه للسلطان ليحظى بذلك عن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والعشرين من شوال أحضر أينال الأشر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يد وأرسل إلى السجن بالإسكندرية، وتوجه شهاب الدين 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عطار إلى الإسكندرية بسبب ما يتعلق بالبهار السلطاني وبيع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لخ شوال ورد الخبر بقتل أينال الجرود نائب صفد في معركة وقعت لنائب الشام أينال الجكم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ثم ظهر أن ذلك كذب من بعض الاشرفية، وتحقق أن الجكمي خرج عن دمشق وأن العساكر الظاهرية رحلوا بأمر السلطان من الرملة في النصف من شوال قاصدين نائب الشام،وترك الشام وعصى نحو تدم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هل شهر ذي القعدة يوم الخميس وتحدث الناس برؤيته ليلة الأربعاء، واستقر جوهر الخازندار زماما عوض فيروز الساق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أول يوم منه استقر بهاء الدين بن حجي في قضاء الشام مضافا لكتابة السر ولبس الخلعة بذلك، وسافر يوم الجمعة رابع عشري الشهر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ه صلى في الجامع الحاكمي على ثلاثة أنفس ماتوا بالطاع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من منه طلب القاضي بهاء الدين بن القاضي عز الدين عبد العزيز بن مظفر البلقيني إلى حضرة السلطان بسبب جارية أفسدها عبده فغابت عن سيدتها قدر سبعة أيام ثم وجدتها سيدتها فتسلمتها بشاهدين منه ثم هرب العبد، فاتهم بهاء الدين بسيدة الجارية، فاتصل الأمر بالدويدار الصغير فطلبه ليوفق بينهما، فتعاظم فأوصل الأمر بالسلطان ونسب المذكور إلى أمور معضلة وأنه هو الذي أفسد الجارية المذكورة إلى غير ذلك من القبائح، فلما وصل أمر بتجريده وضربه بالمقارع، فجر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شفع فيه ناظر الجيش فبطح وضرب نحوا من مائة عصا وسلم للدويدار الكبير، وأمر أن يصادره على مال، فتسلمه إلى نزله وأهانه واستكتبه خطه بثلاثة آلاف دينار، ثم شفع فيه إلى أن انحطت إلى ألف واحدة وأنعم بها على الدويدار، وكان مما أهين به أن أركب حمارا وفي عنقه باشه وخنز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مكبوب على وجهه إلى الدويدار وكانت كائنة شنيعة وكثرت القالة فيه مع ذلك، وبلغني أنه مع هذه الشدة في بأو عظيم ورقاعة مفرطة وأصر على عدم الإعطاء وكرر تهديده، فلما طال عليه ذلك أذعن لبذل الألف دينار، فبذلها وبذل معها أشياء أخر وخلص بعد سبعة أيام وعزل من نيابة الحكم،وكنت كلمت السلطان في أمره بعد صلاة الجمع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لولا أنت لكنت حرقته بالنار لما صنع وكأنهم قرروا عنده أنه كان هو المفسد للجا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يأخذ بحق من افترى عليه ورماه بهذا البلاء حتى تمت عليه هذه المحنة، وبلغني أن قريبه لم ينفعه في هذه الكائنة بشئ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قوة إلا ب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اسع منه وصلت بطاقة بالوقعة بين إينال الجكمي والعسكر المصري وأنه انهزم، وهرع الناس لتهنئة السلطان ب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شرحتها قبل في حوادث الشهر الماض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ل عند المتعصبين للأشرفية قلق كبير وهم عظيم بهذه الكائ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عشر من ذي القعدة كانت الوقعة يوم الجمعة بين تغرى برمش الذي كان نائب حلب وبين العسكر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بعد أن أمسكوا إينال الجكمي توجهوا إلى حماة وبها نائب حماة وقد جمع بها جمعا جما، فكانت الكسرة عليهم ونهب هو ومن معه، وفر هو إلى أن التجأ بقلعة شيزر، ووصل الخبر بذلك في الخامس والعشرين منه يوم الس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شرين من ذي القعدة وهو التاسع من بشنس من أشهر القبط والرابع من أيار من أشهر الروم فشا الموت بالطاعون بالقاهرة بعد أن كان فشا في قرى مصر البحرية وكثر بالإسكندرية وتروجة والبحيرة والغربية ومنو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ل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محلة وعدة قرى، ووصل في اليوم بالقاهرة إلى ثلاث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وصل في العشرين من ذي القعدة في اليوم إلى الخمسين ثم إلى الست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ثم تناقص إلى الأربع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الثلاثين والعش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دونها ثم رجع إليها، وأكثره في الرقيق والأطفال ثم تناقص إلى العشرين في أول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سابع والعشرين من ذي القعدة وصلت رأس أينال الجك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طيف بها على رمح، واتفق قبل هذا بيسير أن ذكرنا وقعة بين العسكر المصري وتغرى برمش نائب حلب ومن انضم معه بالقرب من حماة، فانكسر النائب وهرب إلى الجبل الأقرع، فظفر به بعض الترك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ب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ره هو ومن معه ووصل الخبر بذلك في أول يوم من ذي الحجة يوم الجمعة، وفرح الناس بذلك لحصول الأمن ورفع الحرب والطمأنينة في الطرق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العسكر المصري لتمهيد أمور البلاد الشامية، وكان من أمره أنه في شهر رمضان حاصر القلعة وأظهر العصيان لكنه لم يقطع الخطبة باسم الظاهر وبها قانباي البهلوان وبرسباي الحاجب وفارس نائب القلعة واختلف عليهم التركمان، ثم استشعر نائب القلعة بأن أهل القلعة وافقوا النائب على العصيان فقبض عليهم وقتل بعضهم واسترجع منهم المال الذي رشاهم به النائب في الحصار حتى استغاث أهل القلعة بالعوام من جيرانهم، فاجتمعوا ورجموا المقاتلة بالحجارة، فتسامع بقية أهل البلد فاجتمعوا وساعدوا فانكسر جماعة النائب، وبلغه الخبر فركب جريدة وخرج من البلد ولم يصحبه أحد بفرش ولا فرس ولا خيمة وليس معه سوى ثياب بد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رأت كتابا كتبه إلى القاضي علاء الدين بن خطيب الناصرية من حلب يذكر فيه قصة تغرى برمش نائب حلب ملخصه أنه أظهر العصيان في يوم الجمعة الثامن عشر من شعبان وحاصر القلعة ليملكها، فامتنع عليه نائبها فألح عليهم بالحصار إلى يوم الثلاثاء عاشر شهر رمضان، فركب أهل حلب عليه ونزل الأمير حطيط نائب القلعة ومن معه وساعدهم من بالبلد من الجند والعامة، فوقع بينهم قتال شديد ساعة من نهار أفضى فيه الأمر إلى خذلان تغرى برمش، فخرج من حلب على جرائد الخيل في نحو مائة فارس، واستمر في هزيمته حتى دخل شيزر فنزل على طور على ابن صقيل سر فجمع جمعا من التركمان والعرب وسار إلى طرابلس ففر منه نائبها، ودخلها هو فأقام بها أياما واستخرج من أهلها مالا كثيرا، ثم رجع ومعه ابن صقل سز وعلي يار التركماني وأمير العرب، ونزل بالميدان ظاهر حلب وأعلن بالدعاء للملك العزيز بن الأشرف وكاتب أهل حلب بالدخول معه، فأعلنوا بمخالفته وقفلوا دونه الأبواب وصمموا على طاعة الملك الظاهر، فحاصرهم واستحضر آلات الحصار من مكاحل وسلالم وغيرها، واشتد الخطب يوم الثلاثاء ثاني عشرى شوال، فحصل من جماعته من الفساد ما لا يعبر عنه، فأحرقوا الزروع وأخربوا القرى من شيزر إلى حلب، ونودي بقتاله ونشبت بينهم الحرب فقتل من الطائفتين جماعة، وفي جميع ذلك كانوا مستظهرين عليه، واستمر على ذلك إلى يوم الأحد رابع ذي القعدة، فرحل عن حلب بعد أن أيس من الظفر بها، وخرج أهلها في أثره فنهبوا آلات الحصار، وسار هو إلى أن نزل مرج دابق، فأقام به إلى يوم الجمعة تاسع ذي القعدة وعاد إلى ناحية حلب فرمى شرفها يوم السبت ولم يقاتل ونزل من الجهة القبلية، ثم بلغه طروق العسكر المصري فرحل يوم الأحد إلى ناحية حماة، فالتقى العسكران بقرب الرفاعي، فلم يلبث أن انكسر هو وابن صقل سز ففر إلى الجهة الغربية، وانهزمت العرب إلى الجهة الشرقية، وذلك في السادس عشر من ذي القعدة، ثم توجه إلى جهة بالس واستمر إلى الشغر ثم إلى الجبل الأقرع فنزل على ابن حنوص التركماني وكان معه، فأضافه ثم باطن عليه الفلاحين بتلك النواحي وأمسكوه وأمسكوا معه طور غلى وجماعة فوصلوا إلى حلب وأدخل طور على جمل، وذلك في يوم الخميس ثاني عشر ذي القعدة، فأودع هو وتغرى برمش بالقل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ملخص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ه أيضا أن النائب المذكور في هذه الكائنة ظهر منه من سوء الطوية ما لا يعبر عنه، وأنه ومن معه أفسدوا من الزروع ودورهم شيئا كثيرا بالتحريق وغيره بحيث أنه أفحش في غالب ما حولها من القرى وأنه لما كسر الكسرة الأخيرة غنم العسكر المصري من المواشي ما لا يدخل تحت الحصر بحيث بيع الجمل بثلاثين درهما والشاة بخمسة در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 المذكور لما نزل الجبل الأقرع بات ليله وتوجه بكرة الأحد تاسع عشر ذي القعدة قاصدا أنطاكية فوصل إلى دربند هناك، فاجتمع عليه وعلى من معه جماعة من الفلاحين فقاتلوهم فأمسكوا عليهم المضايق إلى أن قبضوا عليهم فسلبوا جميع من معه وتركوهم، وأما النائب وطور غلى بن صقل سز فإنهم راسلوا أهل حلب، فبادر قطبح الأمير الكبير بحلب والحاجب ونائب حماة فتسلموهما من الذين أسروهما ورحلوا إلى حلب فوصلوا في ثالث عشر ذي القعدة، فسجن إلى أن وصل الأمر من السلطان بقتلهما، فضربت عنق تغرى برمش بحضرة نائب القلعة ووسط طور غلى تحت القلعة وذلك في السابع عشر من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طه أن الخطبة بحلب استمرت في طول هذه الفتنة باسم الملك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ذي الحج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رام أوله الجم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ائل هذا الشهر شكا القاضي علم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بلقيني إلى السلطان أن الملك الأشرف كان قد أنعم عليه بألفي دينار، وأنه بعد موت الأشرف استعيد منه أحد الألفين فأنعم عليه بإعادتهما له فلما قضهما استأذنه أن يحضر عنده في كل أسبوع يوم الأحد ويعمل بحضرته ميعادا فأذن له، فعمل في السابع عشر منه ميعادا على طريقته في مدرسة والده فلم يعجبه، فلما حضر في الأحد الذي يليه منع من ذلك فرجع خائبا، وكان في أثناء ذلك قد أظهر زهوا عظيما وهرع إليه ناس ممن يؤثر ولايته وظنوا أن الإذن في ذلك يوصله إلى الغرض، فانحزم ما أملوه وبط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بيحة يوم الخميس ثامن عشرى ذي الحجة قبض على ناظر الجيش عبد الباسط ابن خليل بن يعقوب الشامي، وكان قد عظم قدره في دولة الأشرف جدا بحيث صار هو مدبر المملكة، ثم لما مات الأشرف قام في سلطنة ولده، ثم صار بعض الخاصكية يذمه وقاموا عليه مرارا ليؤذوه وهو ينتصف منهم إلى أن تغيرت الدولة، ثم حظى عند الملك الظاهر واستمر على طريقته في الإستبداد بالأمور ومخالفة الملك فيما يرومه، فلم يحتمل له ذلك واحتاط به لما طلع إلى الخدمة، وأحاطوا على منزله فقبضوا على ولده وبعض حريمه وأصعدوا إلى القلعة ليقرروا على أحواله، وفر غالب أتباعه منهم القائم بأموره شرف الدين ابن البره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ض على بعضهم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برز فخر الدين التوريزي له ساعة القبض عليه فادعى عليه أنه يستحق في ذمته ثلاثين ألف دينار فأنكر فرسم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يقال إنه ذكر له أنه كاتب نواب الشام الذين عصوا، فأنكر ذلك فعوق في قاعة في الحوش السلط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جعل أربعة من أتباعه في البرج وهم موسى بن البرهان كاتبه وموفق الدين كاتب الجيش وإبراه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تب الباب وولد القاضي أذرعات ويقال له ضفدع وجعل ولده في طبقة والأستادار جانبك عند أستاذه وأرغون دويداره معه ثم طلب منهم المال، فقرر على موسى عشرة آلاف دينار، وعلى موفق الدين خمسة آلاف دينار، وأطلق إبراهيم الكاتب وضفدع بعد أيام، ثم أحضر الشريف حسن الإسكندراني من الإسكندرية بسبب أنه تاجر لناظر الجيش فعوق في البرج أيضا، ثم أطلق موسى وموفق الدين وسلما لشهاب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العطار الدويدار فشرعا في بذل المال؛ وشرع ناظر الجيش في بيع موجوده وباع على السلطان ما في ملكه من الفلفل وهو ألف جمل بأربعين ألف دينار، وحمل من النقد قريبا منها، وباع أشياء كثيرة من نفائسه، ومن نوادر ما يحكى أن الحاج لما قدموا في العشر الأخير من المحرم أخبر جماعة منهم أنه شاع وهم بالينبع يوم الخميس ثامن عشر ذي الحجة أن السلطان فبض على ناظر الجيش وهو اليوم المذكور بعي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أخبرني بذلك القاضي ظهير الدين الطرابلس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إثنتين وأربعين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الدميري المالكي شهاب الدين ابن تقى الدين المعروف بابن تقى، وكانت أمه أخت القاضي تاج الدين بهرام فكان ينسب إليها ولا ينسب لأبيه، ويكتب بخطه في الفتاوى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ابن أخت بهرام، وكذلك يسجل عليه ولا يذكر أبوه، وسألت مرارا عن سبب ذلك فقيل لي إنه كان لا يحمد في شهادته الشهاب المذكور، وكان فاضلا مستخضرا للفقه والأصول والعربية والمعاني والبيان وغيرها، مشاركا في جميع ذلك، فصيحا عارفا بالشروط والأحكام، جيد الخط، قوي الفهم، ولكنه كان زرى الهيئة مع ما ينسب إليه من كثرة المال، وخلف ولدين ذكرين وأنثى، وقد عين للقضاء مرارا فلم يتفق، مات في الثاني عشر من ربيع الأول، وما أظنه بلغ الستين، ثم قيل لي إنه ولد سنة </w:t>
      </w:r>
      <w:r>
        <w:rPr>
          <w:rFonts w:cs="MS Sans Serif;Times New Roman" w:ascii="MS Sans Serif;Times New Roman" w:hAnsi="MS Sans Serif;Times New Roman"/>
        </w:rPr>
        <w:t>784</w:t>
      </w:r>
      <w:r>
        <w:rPr>
          <w:rFonts w:ascii="MS Sans Serif;Times New Roman" w:hAnsi="MS Sans Serif;Times New Roman" w:cs="MS Sans Serif;Times New Roman"/>
          <w:rtl w:val="true"/>
        </w:rPr>
        <w:t>، وأول ما ناب في الحكم في سنة أربع وثمانمائة، وكان في صباه آية في سرعة الحفظ بحيث أنه كان يحفظ الورقة الواحدة من مختصر ابن الحاجب من مرتين أو ثلاثة بغير درس واشتهر عن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محمد بن محمد بن محمد القاضي علم الدين بن القاضي تاج الدين ابن القاضي علم الدين بن القاضي كمال الدين بن القاضي برهان الدين الأخنا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لك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مات في ليلة الأربعاء خامس عشرى رمضان مطعونا وكان من أعيان نواب القاضي المالكي ورام ولاية القضاء فلم يتفق له، وكان ضعفه عقب وفاة البساطي، واستقر ابن التنسي وقد ثقل هو في الضعف، ومولده قبيل التسعين فجاز الخمسين، وكان يتعانى الأدب ويتولع بالنظم، وصحب تقى الدين ابن حجة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غرى برمش نائب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نال الجكمي نائب 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ذكره في الحوادث</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هر اللالا عتيق أحمد بن جلبان وكان قبله لعمر بن بهادر، ثم اتصل بخدمة الملك الأشرف وهو أمير فتنقل معه، وقرره لالا ولده محمد الأكبر ثم ولده يوس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قرر زماما بعد موت حسن قدم مضافا للوظيفة الأخ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سلطن العزيز فخم أمره وشمخت نفسه وظن أن الأمور تدور عليه، فانعكس عليه الأمر وقبض عليه في أول الدولة الظاهرية وسجن بالبرج، ثم أفرج عنه وهو ضعيف بمرض القولنج ثم حصل له الصرع إلى أن مات في الحادى والعشرين من جمادى الأولى، وعمر مدرسة حسنة بالمصنع ودف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أحمد بن علي بن حجر، مات في صبيحة الأحد ثالث عشرى شعبان وله دو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شكلي الكركي بدر الدين، مات في الرابع والعشرين من ذي الحجة بالقاهرة، وكان قد باشر نظر القدس والخليل مدة في أيام المؤيد وغيره، وكان عارفا بالمباشرة مشك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علي بن بهاء الدين الكيلاني التاجر بالإسكندرية شرف الدين، مات في الرابع من ذي القعدة وأوصى على أولاده ولده الكبير عليا فمات بعده بأيام قلائل، وكان على هذا قد ولى قضاء جدة ولم يكن بالمتصون، وما أظنه أكمل الثلاثين، وأما أبوه قمن أبناء السبعين، وكان وجيها في التجار، وقد رأس في بعض السنين في سلطنة الأشرف بج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ملك الظاهر بن الملك الأشرف إسماعيل، صاحب اليمن، مات في سلخ شهر رجب، واستقر ولده إسماعيل بن الظاهر وبه حينئذ نحو ال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رح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خ نور الدين الشلقامي، وهو أسن من بقى من الفقهاء الشافعية، وذكر لي أنه حضر درس الشيخ جمال الدين الأسنائي وكان من أعيان الشهود، وله فضيلة ونظم، مات راجعا من الحج بالقرب من السويس، وكان خرج من الحجاج فقوى عليه الضعف فعجز عن ركوب المحارة، فركب البحر من السويس إلى الينبع وعجز عن التوجه صحبة الحاج، فأقام حتى رجعوا فعاد معهم في البر، فمات قبل دخول القاهرة وقد بلغ إثنتين وتسعين سنة، فإنه ذكر لي أن مولده في الطاعون الكبير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في حدو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كريم نور الدين الكتنى، مات وقد قارب السبعين أو جاوزها وكان عارفا بالكتب وأثمانها وكان أبوه آخر من بقي بسوق الكتب وما رأيت مثله في الإحسان إلى الطلبة وأما ولده هذا فما سلك طريق أبيه بل تشاغل غالبا بغير الكتب، وقد ناب في الحكم مرة، وترك وتعلل عدة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ق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قاف وسكون المهملة بعدها 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زبيدي الفقيه العالم الفاضل موفق الدين، ولد سنة </w:t>
      </w:r>
      <w:r>
        <w:rPr>
          <w:rFonts w:cs="MS Sans Serif;Times New Roman" w:ascii="MS Sans Serif;Times New Roman" w:hAnsi="MS Sans Serif;Times New Roman"/>
        </w:rPr>
        <w:t>75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بالفقه فمهر فيه، وتقدم إلى أن صار مفتي زبيد وفقيهها والمرجوع إليه في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الثاني من شوا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قماس الشعب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حوادث</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ثمان بن نعيم بن مقدم بن محمد بن حسن بن غانم بن محمد بن علي البساطي المالكي القاضي شمس الدين، وكان يكتب بخطه الطائي، وظهر أنها نسبة لبعض قرى بساط، مات بعد العصر يوم الخميس الثاني عشر من شهر رمضان، أصابه صرع فغشى عليه فصرخوا عليه ثم تحرك، فأمرهم الطبيب أن لا يشرعوا في جهازه، ثم أصبح ميتا فأخرجت جنازته، وكانت له مدة طويلة يتمرض بالقولنج يثور به فينقطع أياما ثم يسكن عنه فيفيق، وكان في أوائل رجب قد نصل وركب وتصرف وحكم وحضر مجلس السلطان ثم انقطع قليلا، ثم عوفى وركب أول يوم من رمضان إلى القلعة وحضر سماع الحديث وسلم على السلطان مع الجماعة عقب الفراغ بعد العصر، وفرح السلطان بعافيته، وحضر معنا مجلسا بالصالحية بأمر السلطان يوم الثلاثاء ثالث شهر رمضان وهو في عافية تامة وقد صام، واستمر متماسكا يكتب على الفتاوى ويسمع الدعاوى ويعلم على القصص وغيرها للنواب إلى صبيحة يوم الخميس وإلى أن ثار عليه الوجع في آخر النهار فقضى، وكان مولده في جم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ستين وسبعمائة فأكمل إثنتين وثمانين سنة 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شهر وأياما، وكان في شبيبته نابغة في الطلبة واشتهر أمره وبعد صيته واشتغل في فنون، وذكر لي أنه سمع الحديث على عبد الرحمن ابن البغدادي وغيره ولم يكثر بل لم يطلب أصلا ولا اشتغل له، وكان عارفا بفنون المعقول والعربية والمعاني والبيان والأصلين وصنف فيهما تصانيف وفي الفقه أيضا، وولى تدريس الفقه بالشيخونية ودام فيه أكثر من ثلاثين سنة، ثم قايض بها التدريس بالظاهرية البرقوقية وناب في الحكم عن ابن عمه جمال الدين يوسف البساطي وغيره مدة وكان بحالة هينة من قلة الشئ، ثم نوه به الأمير ططر فذكره عند الملك المؤيد فولاه مشيخة التربة الظاهرية عقب موت حاجى فقيه سنة تسع عشرة ثم ولاه القضاء عقب وفاة جمال الدين الأقفهسى في جمادى الأولى سنة ثلاث وعشرين، فأقام فيه نحو عشرين سنة متوالية بقية مدة المؤيد وولده والظاهر ططر وولده والأشرف برسباي وولده وهذه القطعة من سلطنة الظاهر، ورافقه الأشرف برسباي وولده وهذه القطيعة من سلطنة الظاهر، ورافقه من القضاة خمسة من الشافعية وهم البلقيني والعراقي وصالح وكاتبه والهروي، ومن الحنفية أربعة وهم ابن الديري والتفهيى وابن الديري، ومن الحنابلة ثلاثة وهم ابن المغلى والمحب البغدادي وعز الدين القدسي، وفي هؤلاء من صرف وع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ير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جاور في مكة سنة كاملة في دولة الأشرف وهو على ولايته، وعين ابن تقى مرة للولاية في كائنة علاء الدين البخارى المذك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حوادث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لم يتم له أمر واستعفى في السنة الماضية، ثم ندم واستمر به الأشرف بعناية على باي الخازندار، وكانت وفاته في الليل وصلى عليه وقت ربع النهار بمصلى باب النصر، ودفن بتربة بني جماعة بالقرب من تربة سعيد السعداء، وأمطرت السماء بعد الفراغ من دفنه مطرا غزيرا، وعين السلطان للقضاء بعده الشيخ عبادة الزرزاري، وسعى ولد الميت في وظائفه التي كانت معه قبل أن يلي القضاء، فأجيب إلى بعضها كمشيخة التربة الظاهرية بالصحراء، ودعى عبادة إلى تولية الحكم فامتنع وتغيب، فلما كان يوم السبت الخامس والعشرين من الشهر المذكور خلع على القاضي بدر الدين بن القاضي ناصر الدين بن التنسي، وركب القضاة معه والمباشرون على العادة إلى الصالحية واستقر في الوظ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لك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تامي بضم الكاف وتخفيف المثناة نسبة إلى حارة كتامة من القاهرة، شمس الدين، مات فجأة على ما قيل، مات في الثاني والعشرين من ذي القعدة، وكان نقيب الحسبة عند القاضي بدر الدين العيني، ثم صار نقيب الحكم عنده إلى أن عزل، فاستمر يتردد إليه وهو معزول إلى أن أدركه الموت، وكان قد شارف الثمانين وهو جلد، ويكثر تلاوة القرآ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ف مالا كث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زين بن عبد الله شمس الدين بن زين الدين، المرساوي الأصل الجرائحي المعروف بابن الديفي التباني، اشتغل في علم الجراحة وتحول إلى الديار المصرية قديما فسكن التبانة، وتقدم في صناعته واستقر في الرياسة، وطعن في السن وفي شعر لحيته السواد الكثير وكان يدعى أنه جاوز المائة، وقرائن الحال تشعر أنها من الدعوى المح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يد بن ك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كاف وتشديد الموحدة الثقيلة بعدها نون، جمال الدين، مات بعدن من بلاد اليمن وكان قاضيها في السابع من رمضان، وكان فاضلا، ولي القضاء بعدن نحوا من أربعين سنة تخللها ولاية القاضي عيسى اليافعي مددا مفرقة، وكان جمال الدين فاضلا مشاركا في علوم كثيرة، واسف الناس عليه لما كان فيه من المداراة وخفض الجناح ولين الجانب والإصلاح بين الخصوم، ولعله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قاضي بهاء الدين البرجي بدر الدين، مات في ذي الحجة في الحمام، وكان أبوه قد ولي الحسبة مرارا ووكالة بيت المال والكسوة، وصاهر البلقيني ثم ولده بدر الدين، وصارت له وجاهة ثم خمل، ثم نبه قليلا في دولة المؤيد بعناية ططر، فجعله ناظر العمارة بالمدرسة المؤيدية، وعظم لما تسلطن، ثم لما لم تطل مدته استمر خاملا، ثم مات بعد بيسير، وكان بدر الدين هذا قد تزوج بنت بدر الدين البلقيني ثم فارقها، وكان كثير الصلف، وباشر في عدة جهات، وكان يلقب بعز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هملة وزاي وق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غر، لقبه بذلك ناصر الدين بن كليب وكان جارهم، وكان 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علي بن جميع، الصنعاني الأصل العد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الدين ابن نور الدين، كان قد استقر في وظيفة أبيه بعدن وهي الرياسة على التجار في المتجر السلطاني، وكان حاذقا عارفا بالمباشرة والكتابة فصيحا لسنا، وقد قدم القاهرة في وسط الدولة الناصرية من نحو ثلاثين سنة أو أكثر، ولم يكن صين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الملك الظاهر بن الملك الناصر أحمد بن عبد الم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شرف إسماعيل، صاحب تهامة اليمن، مات في يوم الخميس سلخ رجب، وأقيم بعده ولده الأشرف إسماعيل في يوم الجمعة مستهل شعبان منها ليلا، فقتل أكابر أهل الدولة فمنهم برقوق وكان كبير المماليك الأتراك، وعدة من رؤساء الجند وعدة من الأجناد الذين يدعون السقاليب حتى أضعف المملكة، وأثر ذلك حتى خرجت الأعزاب العاز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عين المهملة و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طاعة وضعف أمر تلك البلاد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المغربي المالكي، قاضي المالكية بدمشق، محيي الدين، مات وقرر بعده شرف الدين يعقوب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غربي، وكتب توقيعه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شباي الأشرفي، ضربت عنقه في الثامن من ذي الحجة، أخرج من السجن، وادعى عليه بأنه سب شريفا من أهل منفلوط، وهو حسام الدين محمد بن حريز قاضيها، وثبت ذلك عليه بالقاهرة، واتصل بقاضي الإسكندرية فاعذر إليه فأنكر، ثم حلف أنه لم يفعل فقيل له إن الإنكار لا يفيد بعد قبول الشهادة، فاستسلم للقتل، فشهدوا عليه بعدم الدافع وضربت عن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ولد كاتب السر، مات في الرابع والعشرين من ذي الحجة وقد راهق، ولم يكن له الآن ولد ذكر غيره، واشتد أسفه عليه، وكانت جنازته حافل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حسين بن علي الواحي نزيل القاهرة الشيخ شرف الدين، سمع من عبد الرحمن بن القارئ وناصر الدين الطبردار وغيرهما وحدث، وكان يذكر أن مولده سنة </w:t>
      </w:r>
      <w:r>
        <w:rPr>
          <w:rFonts w:cs="MS Sans Serif;Times New Roman" w:ascii="MS Sans Serif;Times New Roman" w:hAnsi="MS Sans Serif;Times New Roman"/>
        </w:rPr>
        <w:t>757</w:t>
      </w:r>
      <w:r>
        <w:rPr>
          <w:rFonts w:ascii="MS Sans Serif;Times New Roman" w:hAnsi="MS Sans Serif;Times New Roman" w:cs="MS Sans Serif;Times New Roman"/>
          <w:rtl w:val="true"/>
        </w:rPr>
        <w:t xml:space="preserve">، وعرض العمدة على الشيخ جمال الدين الأسنوي، ولازم الشيخ سراج الدين البلقيني، وكان يحب الأمر بالمعروف ويشدد في ذلك مع قصوره في العلم، ويتخيل الشيء أحيانا فيلح في كونه لا يجوز، أنكير قديما كون ملك الموت يموت واستفتى القدماء، وكان سمع في ميعاد الشيخ سراج الدين شيئا من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ر الشيخ وآل بيته يمقتونه من ذلك الوقت، وسمع الخطيب يذكر في خطبة الجمعة في ذكر عمر أنه منذ أسلم فر الشيطان منه، فأنكر ع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ذ أسلم، يقع في ذهن العامي أن في ذلك نقصا لعمر، واستفتى في ذلك فبالغ، وسمع مدرسا يذكر مسألة الصرف وقول أبي سعيد لابن عب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تى تؤكل الناس الر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د إنكاره ونزه ابن عباس عن ذلك واستفتى، واجتمع عنده من الفتاوي من هذا الجنس مالو جلد لجاء في خمس مجلدات، وجمع لنفسه مجاميع مفيدة لكنه كان عريا من العربية فيقع له اللحن الفاحش، وكان كثير الابتهال والت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يعدم في طول عمره عاميا يتسلط عليه وخصوصا ممن يجاو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فو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حدث في آخر عمره واستحلى ذلك وأعجب به وحرص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ند بنت الملك المؤيد زوج قرقماس الشعباني، ماتت في التاسع عشر من جمادى الأولى، وكانت نفساء عن سقط أسقطته عند كائنة زوجها، فاستمرت في الضعف إلى أن ماتت، ولم تخلف سوى ولد ذكر له نحو سبع سنين،واسندت وصيتها لزوج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أربعين وثمانمائة</w:t>
      </w:r>
      <w:r>
        <w:rPr>
          <w:rFonts w:ascii="MS Sans Serif;Times New Roman" w:hAnsi="MS Sans Serif;Times New Roman" w:cs="MS Sans Serif;Times New Roman"/>
          <w:color w:val="FF0000"/>
          <w:rtl w:val="true"/>
        </w:rPr>
        <w:t xml:space="preserve"> </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أحد، العشرين من بونة من أشهر القبط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ليلة السبت تراءوا هلال المحرم فلم يظهر مع الصحو الشديد، فلما كان صبيحة هذا اليوم استقر القاضي محب الدين بن الأشقر ناظر الجيش وركب الناس معه وكان الجمع وافرا، واستقر معه محمد بن أبي الفرج عبد الرزاق أخو فخر الدين في الأستادارية، فركب معه فوصله إلى منزله برأس حارة زويلة، وتوجه إلى منزله بقرب قنطرة سنقر، وتوجه غالب الناس 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وصل رأس تغري برمش ورفيقه ونودي عليهما بالقاهرة ثم علقا بباب ز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تقدم أنه ضربت عنقه في سابع عشر ذي الحجة من الحال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لعة حلب، وقدم مبشر الحاج وأخبر أنهم وقفوا يوم السبت، وأن بعض الناس تحدث برؤية الهلال ليلة الجمعة ولم يثبت ذلك، لكن سار الركب من مكة فباتوا بعرفات ليلة الجمعة احتياط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نقلت الشمس من برج السرطان، وهو أول يوم من الصيف، ومن يومئذ نقص النهار وأخذ الليل منه، وهذا اليوم هو أطول أيام السنة وأقصر ليا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ثاني المحرم استقر الشيخ ولي الدين السفطي شيخ المدرسة الجمالية في نظر الكسوة مضافة إلى وكالة بيت المال، وركب الناس مع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لث منه أمر عبد الباسط ناظر الجيش دويداره بإحضار ما في منزله من الذهب، فكان ثلاثين ألف دينار فاستقلها السلطان، فاستأذنه ناظر الجيش المذكور في بيع موجوده فأذن له، وشرعوا في بيع جميع ما عنده من الحواصل، فوصلت مصادرته في اليوم العاشر إلى مائة ألف دينار وثلاثين ألف دينار والطلب مستمر، وقيل إنه طلب منه ألف ألف دينار، وإن بعض الوسائط أنزلها إلى خمسمائة ألف دينار، ولم يثبت ذلك وصودر كاتبه على عشرة آلاف دينار، ثم خفف عنه منها الخمس،والأستادار جانب بك مملوك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عشرة آلاف دينار، فباع دوره واثاثه وشرع في وزنها وضمن عليهم وأطلقوهم، ثم أطلق ضفدع وإبراهيم الكاتب بغير شيء، وكثرت الأمتعة والملابس الفاخرة بأيدي الناس من كثرة من يبيع ذلك من حواشي المشار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ذلك لعبرة لأولي الأب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أعجب ما يذكر أن جميع منادميه صاروا ملازمين لكاتب السر طمعا في استمرار جهاتهم وجاه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علم خائنة الأعين وما تخفي الصدور وأحضر الشريف بدر الدين حسن الإسكندراني التاجر، وكان يتوكل عن ناظر الجيش في بيع النبهار من الإسكندرية في هيئة شنيعة، فحبس بالبرج وحوسب إلى إن استقر عليه شيء يسير وأطلق، ثم لما كان بعد ذلك تقرر على عبد الباسط ثلاثمائة ألف دينار، وكان السلطان ألزمه بستمائة، ثم بخمسمائة ثم بأربعمائة، فتكلموا معه في ذلك فأظهر العجز عن ذلك، وقرروا مع السلطان أن يكون ثلاثمائة وأعلموه بذلك، ثم شاوروا السلطان فأنكر أن يكون رضي بذلك، وتغيظ عليهم وعليه وأمر بحبسه في البرج، فحبس في برج مظلم وضيق عليه، فأقام إلى أن قلب الله قلبه وأمر بإخراجه منه، وتسلمه نائب القلعة فأنزله في غرفة علية وهي أعلى بناء في القلعة، فأقام بهاأكثر من شهر إلى أن افرج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جه إلى مكة في أثناء ربيع ال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 بيان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عشر منه وصل سابق الحاج وذكر أنه فارقهم من عيون القصب وأنهم ب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بتدأت الزيادة في الن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سادسه رفع أمين النيل الخبر بأنه يومئذ كان على أربعة أذرع وعشرة أصابع، فزاد على العام الماضي في النقص خمسة وأربعين إصبعا،واستمرت الزيادة فكان في أبيب وهو يوم الجمعة العشرين من المحرم أنقص من العام الذي قبله بأحد وستين إصبعا، فلم يزل يزيد حتى كان في العشرين من صفر أزيد من الذي قبله بأربعة تسعين إصب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حان الق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ه خلع على نور الدين ابن آقبرص أحد نواب الحكم بوظيفة نظر البيوت عوضا عن ناظر الجيش، وكانت الخلعة جبة سم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سبت الثامن والعشرين منه وصل يشبك الحاجب الكبير وخلع عليه، واستقر أتابك العساكر، وهرع الناس للسلام عليه، ونزل ببيت بركة وهو الذي كان فيه أركماس الظا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يدار، ودخل العسكر الذين كانوا في الصع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ا اليوم عقد مجلس بسبب حسن الأميوطي الذي عمل نقابة الحكم في العام الماضي للقاضي علم الدين صا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قيني وادعى عليه بأمور معضلة، فسمع الدعوى عليه بعضها القاضي الشافعي وبعضها القاضي الحنفي، وأمر الحنفي بحبسه ليتبين ما ادعاه من الطعن في الشهود، واجتمع بسبب ذلك من لا يحصى عدده من الناس، وحصل له لما أرسل إلى الحبس من الإهانة والصفع مال لا يزيد عليه، ولو لاذب الجيش عنه لقتل على 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صفر الأغ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يوم الاثنين،وفي صبيحة الثلاثاء عزر حسن الأميوط نقيب البلقيني في مجلس الحنفي، فضرب على ظهره مجردا نحوا من أربعين، وأهين في أثناء ذلك إهانة عظيمة وأعيد إلى الحبس، واجتمع من الناس من لا يعد كثرة، ولولا والي الشرطة لقتلوه، ثم حبس ثم أحضر يوم السبت إلى مجلس الح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دعى عليه ثان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قع ما كان يظن، وأعيد إلى الحبس ثم أفرج عنه في الحال، وسكنت القضية بعد أن كان يظن أنه يراق دمه لا مح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يوم الخميس رابعه الموافق لثاني عشري أبيب أمطرت السماء مطرا غزيرا بعد صلاة العصر، ودامت نحو ساعة وأوحلت الأرض داخل القاهرة وحولها، وقد وقع نظير ذلك في سنة تسع وأربعين فأمطرت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افق جمادى الأولى فأمطرت من بعد العصر إلى قرب العشاء فكان أكثر من ذلك، فاستغرب الناس ذلك ونسوا وقوعه قبل ذلك بست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وصل العسكر الذي كان جهز إلى الشام،ودخل قبلهم قانباي البهلوان فقرر في نيابة صفد عوضا عن إينال الأجرود، وصل إينال المذكور بعد اسبوع واستقر مقدما على عادته بعد أن خلع عليه ثالث عشر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واجه أمراء العسكر السلطان يوم السبت سادسه، وخلع عليهم وهرع الناس للسلام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أهين عبد الباسط وحول من محبسه بالق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لبرج الذي كان حبس فيه أولا أتابعه وهو في رفاهية، فعاد إلى ضيق وحصر وشدد عليه في التهديد وطلب المال، وكان هو يظن أنه إذا بادر بدفع المال يفرج عنه، وذكر أنه حمل جميع ما عنده من النقد ثم عرض جميع ما عنده من أصناف المتاجر للبيع فاشتريت للسلطان، ثم عرض جميع ما عندهم الجواهر والحلي وبيع للسلطان أيض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رض جميع ما عنده من الثياب الصوف والحرير والمخمل والمذهب والمطرز فاشترى ايضا للسلطان، ثم عرض جميع ما عنده من الأثاث فبيع بالأثمان الغالية تارة وبالرخيصة أخرى، وحصل لجماعته في أثناء ذلك منافع كثيرة، ومع ذلك فلم يجتمع من ذلك إلا نحو مائتي ألف دينار، وأصر السلطان على طلب خمسمائة ألف دينار بعد أن كان طلب منه ألف ألف دي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زل يحطها إلى أن صارت على النصف ولكن المطلوب منه حط على أنه لا يقدر إلا على ما ذكر، لكن بقي له العقار فكأنه شرع في الحيلة في حل الأوقاف ليباع ما يمكن بيعه من العق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كم لله ثم آل الأمر إلى أن غضب منه فأمر بسجنه في البرج المظلم فأقام فيه 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فرج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 لنائب القلعة فأسكنه عنده في طبقة عليا ن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قرر مال المصادرة على مائتي ألف دينار وخمسين ألف دينار، فاستوعب ما يقدر عليه من النقد والبضائع والامت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ديون والغلال، وباع ما لم يوفقه من العق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ر كثيرا مما وقفه وباع بعضه أنقاضا فلم يكمل المائتين، فاخذ في الإستدانة وسؤال المعارف ومن سبقت له إليه يد، فكان جهد ذلك أن كمل المائتين في العاشر من ربيع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خامس عشره رسم السلطان أن يرسل الملك العزيز يوسف ابن الأشرف إلى الإسكندرية على طريق البر وصحبته اسنبغا الطيارى أحد الأمراء المقدمين ليودعه السجن بها وأمر بتحويل الأمراء المسجونين هناك إلى قلعة صفد وغيرها، ثم بطل العزم عن سجن العزيز واستمر تحويل الأمراء، وأقام قانباي البهلوان الذي تقرر في إمره صفد بسرياقوس إلى أن يحضروا ويتوجه بهم صحبته إلى أن يسجنهم بقلعة صفد وبغيرها كقلعة المرقب والصبيبة، ثم وصلوا وسلموا وتوجه كل إلى مقصده، وذلك في أول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خميس ثامن عشر صفر كسر الخليج الحاكمي على العادة، ونودي على النيل بالوفاء ستة عشر ذراعا وزيادة إصبعين، ثم نودي عليه في صبيحة الجمعة بعشرة، فصار على ستة عشر ذراعا ونصف ذراع، وكان في مثل هذا اليوم من العام الماضي على ثلاثة عشر ذراعا وربع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نحل سعر الغلال بعد أن كان ارتف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له الحمد، وزاد الماء في ثلاثة أيام متوالية بعد يوم الوفاء اثنين وثلاثين إصبعا، وهو شيء لم يعهد قبل هذه السنة، ثم زاد سبعة في اليوم الثالث من يوم الوفاء وستة في اليوم الراب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بلغت زيادته عن العام الماضي أربعة أذرع وتسعة أصابع، وما سمع قط أن النيل في العاشر من مسري تكمل ثمانية عشر ذراعا ينقص إصبعا واحدا، واستمرت المناداة بالزيادة إلى يوم الخميس الثاني من شهر ربيع الآخر فزاد أصابع من العشرين، فاستراب أكثر الناس بذلك، لأن الذين اعتادوا معرفة ذلك ممن له دار تطل على النيل لم يصل الماء عن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علامة العشرين، فتوجه جماعته فشاهدوا المقياس فظهر لهم كذب القياس، ثم اقتضى الرأي عدم التوسع في ذلك لئلا يضطرب العامة إذا تبين أن الزيادة دون ما ذكر فلا يؤمن أن يحدث من ذلك غلاء في السعر، واستشعر القياس بذلك فصار ينادي كل يوم بإصبع مع أن الزيادة مستمرة بأكثر من ذلك، وكان آخر يوم من مسري يوم الأحد ثاني عشر ربيع الأول انتهى إلى تسعة عشر ذراعا وستة عشر إصب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سبت حادي عشر ربيع الأول حول الملك العزيز من القلعة إلى ساحل بولاق فأنزل في الحراقة الصغرى، ومعه من يتوكل به إلى الإسكندرية، فسجن بها على عادة من تقدمه كولد الملك الناصر فرج ثم ولد الملك المؤيد، وعمل المولد السلطاني في يوم الأحد الثاني عشر منه وكان حافلا، وفرع وقت العشاء سواء، وخرج الناس والاسواق مفتحة والليلة مقمرة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دي بالسفر إلى مكة في الرج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ين عدة من المماليك للإقامة بمكة والمدينة، أما مكة فلحفظ البضائع الواردة من الهند من عبيد مكة وسفهائها، وأما المدينة فلقمع الرافضة الذين تسلطوا على أهل السنة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ا الشهر قبض على سراج الدين عمر بن موس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صي الذي كان قاضي طرابلس ثم دمشق، وكان قد تسحب من دمشق بكلام بلغه عن السلطان من جهة انتمائه إلى أينال الجكمي فأقام بقرية من طرابلس، فبلغ ذلك النائب فمسكه وأرسل وقيده بقيد ثقيل وسجنه وكاتب فيه، فشفع فيه بعض الأمراء بالقاهرة فأذن في إطلاقه، وتوجه القاصد بذلك، وكان سفر الرجبية من القاهرة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يرهم وممن سافر مع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كان أول توت أول السنة الشمسية يوم السبت ثامن عشر شهر ربيع الأول، ابتدأ السلطان في الحكم بين الناس بالإسطبل على العادة ونودي بذلك، فكان أول شيء أمر به أن ينفي عز الدين البساطي المالكي وناصر الدين الشنشي الحنفي وولده إلى قوصن ثم بلغني أنه شفع فيه ولم يتم ذلك للبساطي واستمر الشن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ر السلطان القضاة الأرب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لا يحبس أحد من نوابهم أحدا إلا بعد مراجعة مستنيبه، وكسر سد الأميرية وغيرها في هذا اليوم، فنقص البحر نحو نصف ذراع بعد أن، كان نودي عليه يوم الجمعة بإكمال العشرين ذراعا، ثم زاد إلى سلخ تسعة أصابع، وانتهت الزيادة يوم الجمعة ثامن شهر ربيع الآخر إلى أحد عشر إصبعا من أحد وعشرين ذراعا، والحق أنه لم يكمل العشرين وأن الافتراء من أمين الب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بين المطوعة في البحر من أهل دمياط وبين الفرنج وقعة بساحل صيدا، قتل فيها كبيرهم المجاهد عبد الرحمن، وأسر المسلمون بعد أن قتل منهم جماعة، وأخذت لهم ثلاثة مراكب، وأسف المسلمون على ذلك أسفا شدي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اخر شهر ربيع الأول وردت مطالعة نائب الشام يشكو فيها من القاضيين الشافعي والحنفي، فأمر السلطان بعزلهما معا، فعزل القاضي بهاء الد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بن حجي من كتاب السر بدمشق ومن قضاء الشافعية، واستقر في قضاء الشافعية شمس الدين الوناي، وقرر في يوم الخميس سابع شهر ربيع الآخر، وفي كتابة السر شهاب الدين العجلوني الذي كان يوقع عند الأمير الدويدار الكبير، وكان عين لها زين الدين بن السفاح بل قيل له البس الوظيفتين معا، ثم استقر في نظر الجيش فقط،وصرف جمال الدين الكر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السلطان بنقل بهاء الدين من دمشق إلى القدس فسكنها بطالا، ثم تكلم له في تدريس الصلاحية فرسم له بها، وصرف الشيخ عز الدين القدسي وتوجه القاصد بذلك إلى دمشق، ثم بطل ذلك وكتب إلى ابن حجي بالقدوم إلى القاهرة واستمر القدسي في وظيفته فقدم ابن حجي في رجب ثم خلع عليه بنظر الجيش وسافر في أول رمضان، وصرف زين الدين بن السفاح وأعيد إلى نظر الجيش بحلب، واستقر في قضاء الحنفية بدمشق بعض المصريين،وصرف القاضي شمس الدين محمد بن علي الصفدي ثم تأخر ذلك واستمر الصفدي، واستقر في قضاء الحنفية بحلب عز الدين عبد العزيز بن عبد الرحمن بن إبراهيم بن العديم، ثم بطل وأخر لبس الخلعة واستمر ابن الشح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آخ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جمعة بالرؤية موافق لثالث عشر توت، وأرخ في بعض البلاد كدمياط بيوم الخميس، وفي يوم الاثنين رابع شهر ربيع الآخر وصل القاضي علاء الدين ابن خطيب الناصرية الحلبي من حلب إلى القاهرة من أجل السعي في العود إلى وظيفة القضاء، فأقام إلى شعبان ثم خلع عليه وسافر في أثنائه إلى بلاده على وظيفته فوصل في أواخر رمضان، ثم لم يلبث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حادي عشره أفرج عن زين الدين عبد الباسط، وخلع عليه خلعة ر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جبة سمور، وأذن له في السفر إلى مكة، فرجع بخلعته إلى تربته بالصحراء بالقرب من تربة قجماس ليقيم بها إلى إن يرحل بعد أيام، ثم تحول إلى طرف المرج من جهة بركة الجب ليتجهز منها إلى مكة بأهله وعياله، وانضم إليه جمع كثير من الناس، وتوجهوا إلى مكة في ليلة الاثنين الثامن عشر من هذا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تاسعه أذن للشنشي وولده بالعود إلى القاهرة وتوجه إليهما القاصد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ربعاء سادس شهر ربيع الآخر ادعى جماعة من المجاهدين ومن انضم إليهم على شخص نصراني أن هو الذي كان السبب في قتل المجاهدين وأنه كاتب الفرنج بقضيتهم حتى استعدوا لهم ودل على عوراتهم، وأقيم بذلك البينة عند بعض نواب الحكم بدمياط مالكي المذهب،وثبت ذلك عليه فحكم بقتله وأمر بسجنه ليراجع السلطان، فاجتمع عليه جمع لا يحصون كثرة فنزعوه من أيدي أعوان الحكم وحملوه إلى ظاهر البلد فقتلوه بين الكنائس وحرقوه، ومدوا أيديهم إلى الكنائس فهدوموها ونهبوا ما فيها،وكان النائب بالثغر ركب بمن حضر من القضاة وغيرهم لينزعوا النصارني منهم، فوجدوا الأمر قد اشتد فكاتب السلطان بذلك، فأمر بإحضار القضاة والنائب فسألهم فأخبروه بجلية الحال، وأخرج بعض الناس محضرا بأن النصراني المذكور أسلم قبل قتله، فتغيظ على قاتليه وأمر بحبس كبارهم، ثم أذن في إطلاقهم في اليوم الثاني وأمر بعزل النائب والقضاة، فاستقر في النيابة محمد الصغير معلم النش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كان وليها في العام الماضي، واستمر القاض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حاله، وأمر في الاقتصار في النواب على ثلاثة فق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حادي عشره أمر السلطان أن يستقر للقاضي الشافعي من النواب أربعة وللحنفي اثنان وللمالكي كذلك وللحنبلي كذلك، وعقد في هذا اليوم مجلس بحضرته بسبب الحوانيت التي نازع فيها بسعي تاني بك البجاسي، وحضره قاضي حلب المنفصل علاء الدين ابن خطيب الناصرية وذكر الصورة مفصلة، ومع ذلك أمر السلطان القاضي الشافعي أن ينشئ الدعوة في ذلك ويحرر الأمر فيها، ثم أذن السلطان أن يستقر للشافعي ست أنفس ولكل من رفقته ثلاثة، فكتب الشافعي أسماء جميع النواب في رقاع وأحضرها لحضرة السلطان، فتناول السلطان منها ستة فاستقر بهم ومنع غيرهم، ثم أذن بعد سبعة أيام في زيادة اثنين، ثم أمر باستبدال ثلاثة من الستة بثلاثة أمير منهم لطعن بعض جلسائه في الثلاثة الأولين، فانتهى أمره في يوم الثلاثاء سادس عشري شهر ربيع الآخر إلى ثمانية وللحنفي أربعة، واستقر المالكي على ثلاثة والحنبلي ك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مات آقبغا التمرازي نائب الشام، ووصل الخبر في يوم الأحد رابع عشر الشهر المذكور، فقرر في نيابة دمشق جلبان نائب حلب، وقرر نائب طرابلس في نيابة حلب، وقرر الحاجب الكبير برسباي الذي كان وقع بينه وبين النائب ما وقع في نيابة طرابلس، وقرر في الحجوبية نائب غزة، توجه دولات باي الدويدار الثاني في تقليد نائب حلب في يوم الثلاث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سبت، في أول يوم منه نودي بالسفر في رجب لمن أراد التوجه إلى الحجاز صحبة المماليك المجهزة إلى مكة، وكان ما حذا للمناداة الأولى، فتحرك جماعة لذلك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وجه قبل ذلك الأمير محمد بن علي ابن إينال أمير شكا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صحبته عسكر من الترك والعرب لدفع قبيلة بلي المفسدين في طريق الحجاز، فظفروا بطائفة منهم بسطح العقبة رجعوا بعد أن امتاروا، فقبضوا عليهم واستمروا إلى أن دخلوا بلاد 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الرابع منه الموافق لخامس عشر بابه والعاشر من تشرين الأول أمطرت السماء في أول الليل قليلا ثم في أول النهار، ثم أرعدت ولم يكثر المطر إلا من بعد الظهر فاستمر إلى بعد العصر وتزلقت الأرض، وأخذ النيل في الانهباط، ثم لم يظهر اثر ذلك بل ثبت غلى أن انقضت بابه، واستمر البحر إلى أن نزلت الشمس برج الجوزاء، ولم يتغير مزاج ال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ثاني عشري جمادى الأولى لبس السلطان الصوف ووافق التاسع من هاتور وهو الخامس من تشرين الثاني، وتأخرت عن عادة الاشرف نحوا من عشرين يوما، وأظن سبب ذلك استمرار الح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 جمادى الآخرة والأمر على ذلك، وفي هذا اليوم أمر السلطان بجمع اليهود من مراكزهم، فاجتمعوا عنده في الحوش فشرط عليهم مشافهة أن لا يؤخروا عندهم صداق امرأة ولا طلاقها بل يدفع لها في الحال، وأن لا يشهدوا على يهودي ولا نصراني في مرض مخوف بوقف ولا وصية إلا بإذن من القاضي والناظر على الموار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مر الحر إلى أن نقلت الشمس إلى برج القوس فتأخر البرد عن العادة، وانهبط النيل فكان في نصف هاتور في خمسة عشر ذراعا وافرة؛ ووصل رسول شاه رخ ابن اللنك إلى القاهرة ومعه جماعة، فأقام أكثرهم بالشام ووصل هو ببعض جماع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مصر، ومضمون رسالته التهنئة بالسلط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جب الأص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ثلاثاء، في أول يوم منه خرج أمير المحمل فضرب خيامه مقابل خليج الزعفران، ثم خرج الحاج وهم كثير ورحلوا من ثم في يوم الاثنين فنزلوا مقابل المرج ورحلوا ليلة السبت خامس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وصل الخبر بعدهم بقليل بأن العسكر الذين توجهوا إلى العرب بأنهم غلبوا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وم الرابع عشر منه أدير المحمل وكان حاف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اثنين سابع شهر رجب دخل فصل الشتاء، واشتد البرد على العادة بعد أن كان الحر تمادى إلى يوم الخميس ثالث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أخر المطر بعد نزول المطرة الأولى المنبه عليها، ثم امطرت مطرا يسيرا مرة بعد مرة، وتسلطت الدودة على البرسيم فأكلت منه الأكثر، فغلا بسبب ذلك حتى كانت قيمته قدر العام الماضي مرة ونصف أو أزيد، ثم توالت الأمطار وحصل النفع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اثنين حادي عشر منه دخل أحمد بن إينال وصحبته جماعة من عرب بلي، قبض عليهم فأمر بتسميرهم وتوسيطهم، وهم الذين كانوا في آخر سنة </w:t>
      </w:r>
      <w:r>
        <w:rPr>
          <w:rFonts w:cs="MS Sans Serif;Times New Roman" w:ascii="MS Sans Serif;Times New Roman" w:hAnsi="MS Sans Serif;Times New Roman"/>
        </w:rPr>
        <w:t>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طعوا الطريق على الحاج ونهبوا منه أموالا عظيمة، وهلك بسبب ذلك خلائق من النساء والأطفال والرجال بالجوع والعطشن وحصل للناس بذلك سرور كثير، لكن قيل إن كثيرا منهم لم يكن منهم وإنما أخذوهم بغتة ولم يحصل طائ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م عند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المك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خم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المعظم قدره وحرم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جمعة، في الثاني والعشرين منه وصلت الجمال الذين حملت الحجاج الرجبية، وذكروا أنهم فارقوهم وهم بخير وقد انحط السعر قليلا وكان الحمل الدقيق بلغ ثلاثة عشر دينارا فنقص دينار،وكان شاع بالقاهرة أنه بلغ العشرين أو زاد، فظهر كذب تلك الإش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ه ثار العامة بدمشق على النائب بها، فهجموا عليه دار السعادة ففتحوا الطبلخلناة فضربوها، فتجمعوا، وكان السبب في ذلك إن شخصا يقال له عبد الرزاق خدم برددارا عند النائب فاحتكر اللحم وصار هو الذي يتولى الذبيحة، فغلا اللحم وصار يشتري الغنم بالسعر البخس ويبيع بالربح المفرط، فقل الجالب بسبب ذلك فاشتد الخطب حتى كان اللحم يباع بدرهمين ونصف فبلغ ثمانية، فنادى النائب بالجند فأمسكوا منهم جماعة وسجنوهم، فهجم الباقون السجن وكسورا بابه وأطلقوا أصحابهم،وكان النائب قبل ذلك لما شكوا إليه عزل البرددار ونادى بإسقاط المكس عن الغنم، فانحط السعر إلى أربعة وخمسة فلم يقنعهم ذلك، فكاتب في ذلك فوصل الخبر بذلك في الثالث والعشرين من رمضان، فأمر السلطان بجمع الأمراء والقضاة يوم الأحد صبيحة الرابع والعشرين فاشتوروا فقيل للمالكي إن عندهم قولا بقتل الثلث لاستصلاح الثلث فأنكر المالكي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عرف في المذهب العش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السبب في تجرئ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ثرة الحلم ع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لخص ما حكاه هو لي،فإنني ركبت فما وصلت حتى انقض المجلس، وكذلك الحنبلي ما أدرك المجلس، وسألت الحنفي فقال ما أجبت بشيء لأجل غيبتكم، ففهمت أن المعول كان على المالكي، وذكر لي الحنفي أن بعض الأمرا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بغ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 هؤلاء بغاة وإنما أساءوا الأدب، وينبغي أن نعرف البادي منهم بذلك فنعاقبه بما يرتدع به غيره؛ فلما كان يوم الاثنين كتب مرسوم قرئ على المنبر بتهديد العامة والإنكار عليهم فيما فعلوا، وكتب توقيع القاضي تقي الدين بن قاضي شهبة بعوده إلى القضاء وبعزل القاضي شمس الدين الونائي، لان النائب بعث يشكو من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تسلط العامة علين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و ذلك، وعين للسفر بذلك الشريف الحموي الموقع بعناية كاتب السر فوصل قبل سفر الحاج بيومين، وكان الونائي قد تجهز إلى الحج فاسترم، واستقر ابن قاضي شهبة، وهي الولاية الث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 المبارك أوله السبت بالرؤية الصحيحة، وصادف تاسع برمهات ورابع آذار، وقع في أول يوم منه ريح باردة، وأثارت غبارا شديدا بحيث كان يتصاعد إلى أعلى القلعة واشتدت الظلمة منه وقت العصر إلى أن أمطرت شيئا يسيرا، فسكن واستمر البرد الشديد بحيث أنه كان يضاهي ما كان في أول الشتاء أو أشد منه، واستمر إلى فرغ برمهات وعاد مزاج فصل الربيع على العادة، وفي الثاني منه نقلت الشمس إلى برج الح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حد الثالث والعشرين منه الموافق لأول يوم من برمودة من أشهر القب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عيد النصا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زاهم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ف منه تنازلت أسعار الغلال وانحطت إلى قدر النصف بحيث بيع ما كان بلغ ثلاثمائة بمائة وخمسين واقل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إلى القاهرة طالب حديث الفاضل البارع قطب الدين محمد بن محمد بن عبد الله بن خيضر بن سليمان بن داود بن فلاح بن ضميدة البلقاوي ويعرف الآن بالخيضري نسبة لجد أبيه، فسمع الكثير وكتب كتبا كثيرة وأجزاء، وجد وحصل في مدة لطيفة شيئا كثيرا، وتوجه صحبة الحاج المصري لقضاء الفرض، وكتب عني في مدة يسيرة المجلد الأول من الإصابة بتمييز الصحابة وقرأه وعارض به معي وأتقنه، ونسخ أيضا تعجيل المنفعة في رجال الأربعة وقرأه كله وأتقنه، وسمع عدة أجزاء، وكتب عدة مجالس من الامالي؛ وخطه مليح وفهمه جيد، ومحاضراته تدل على كثرة استحضا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خامس عشر شوال وصل ناصر الدين بك بن خليل بن قراجا بن دلغادر، وجلس له السلطان في إيوان القصر الكبير جلوسا عاما،وأمر الأمراء الكبراء بتلقيه فتلقوه ظاهر القاهرة ودخلوا به من البلد إلى أن أطلعوه القلعة فدخل ومعه أولاده، فخدم وخلع عليه وأنزل في بيت نوروز، وهو شيخ كبير يقال بلغ الثمانين، وتغلب على لونه السمرة الشديدة، وتقدم خبره في حوادث سنة </w:t>
      </w:r>
      <w:r>
        <w:rPr>
          <w:rFonts w:cs="MS Sans Serif;Times New Roman" w:ascii="MS Sans Serif;Times New Roman" w:hAnsi="MS Sans Serif;Times New Roman"/>
        </w:rPr>
        <w:t>727</w:t>
      </w:r>
      <w:r>
        <w:rPr>
          <w:rFonts w:ascii="MS Sans Serif;Times New Roman" w:hAnsi="MS Sans Serif;Times New Roman" w:cs="MS Sans Serif;Times New Roman"/>
          <w:rtl w:val="true"/>
        </w:rPr>
        <w:t>، وكان دخل القاهرة في دولة الملك الظاهر مرة قبلها، ثم صاهره السلطان وتزوج ابنته، وسافر بعده إلى بلاده بعد أن،بولغ في إكرامه والإنعامات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رد الخبر بأن أبا الفضل ابن شيخنا زين الدين ابن حسين اغتيل فوجد لعبه، قتله شريف من الرافض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سبب ذلك أن الحسني كان له دين على القاتل فلما مات أوصى أبا الفضل، فطالب أبو الفضل بمال محاجيزه، فمطله فألح عليه فاغتاله، وصار أهل المدينة في خوف شديد، ولم يبق أحد يجسر أن يخرج من بيته سحرا، وكان سليمان أمير المدينة غائبا وله نائب اسمه حيدر بن عزيز فخرج في جماعة لتحصيل القاتل، وكان تسحب هو وجماعة من عشيرته، فما ظفروا بأحد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سنذكره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وال مر صاحبنا القاضي محب الدين بن أبي الحسن البكري المصري نائب الحكم وكان قد سار مع الرجبية إلى مكة، فرأى وهو يطوف بالبيت بعض الصناع من المرخمين يحاول قلع لوح رخام من الحجر وهو في غاية الثبات ليلصقه على كيفية أخرى فأنكر عليه، فتوجه المذكور إلى شاد العمارة سودون المحمدي فذكر له ذلك، فسال عنه فقيل له إنه نائب الحكم عن الشافع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 هذا هو الذي كاتب فينا،فأمر بإحضاره فأهانه وضربه تحت رجليه عصيات، ثم أراد أن يركبه حمارا ويطوف به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بريء مما اتهمته به وإنه كان حين ورود الكتاب مقيما بالقاهرة، فندم على ذلك ولقيه في الطواف فاستحله؛ وكان المحب المذكور قد امتلأ غيظا بما أصابه بغير جرم وكظم، فما لبث إن حم واستمر موعوكا إلى أن قدم الحج فتوجه مع الركب المصري فمات باليبنع بعد أن رجع من زيارة المدينة النبو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ذكرت ذلك في ترجمته فيما سيأتي، وختم له بخير ولعله مات شهيدا؛ ورأت امرأة من أهل الصدق ليلة دفنه وهي مستيقظة على سطح كأن عمود نور أقبل من نحو المدينة إلى أن غاب في قبر المذكور،فأيقظت زوجها وأخرى من أقاربها،فشاهدوا ما شاهدت وأخبروا به، وفيه ورد الخبر بأنه خرج على الحاج بعد أن انفصلوا من المدينة ريح حارة وأعقبها سموم أضعفت الأبدان وأهلكت الجمال ومات منها من بني آدم عدد كثير، منهم القاضي محب الدين محمد بن أبي الحسن البكري نائب الحكم، وكان عارفا بالأحكام متثبتا في القضايا، وقورا عاقلا، كثير الاحتمال، مشاركا في الفقه ولم يشتغل في غيره وقد درس في المدرسة الخروبية بشاطئ النيل نحوا من عشر سنين، وكان قد توجه إلى الحجاز في الرجبية فجاور ثم رجع، وذكر لي من أثق به من أنه كان كثير الطواف وأنه واظب على خمسين أسبوعا في كل يوم، وهو من قدماء معارفنا وأهل الاختصاص ب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يعظم أجرنا فيه ويبدلنا به خير منه وقد غبطته بما اتفق له من حسن الخاتمة بالحج والمجاورة وزيارة الحضرة الشريفة النبوية والموت عقب ذلك في الغربة، وكانت وفاته بالينبع وصلى عليه هناك ودفن به، وقد جاوز السبعين بسن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ذي الحجة الحرام اختتام السنة أوله الثلاثاء بالرؤ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ثلاثاء مستهل ذي الحجة بالرؤية، فيه استقر نور الدين علي بن أحمد ابن آقبرس في نظر الأوقاف عوضا عن تقي الدين بن عبد الرح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تاج الدين عد الوهاب ابن ناصر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نصر الله ابن أخي الصاحب بدر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قي الدين استقر فيها بعد صلاح الدين ابن عمه، وكان عمه الصاحب بدر الدين إذ ذاك موعوكا فبلغه ذلك فشق عليه وشغله الضعف، ثم توجه للعافية واستمر نور الدين في الوظي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ذي الحجة ورد الخبر بموت أقبغا التركماني في محبسه بسجن الكرك، وكان أحد الأمراء الكبار في الدولة الأشرفية، وولي النظر على الخانقاه الناصرية بسرياقوس؛ فذكر بعض الكبراء إن السلطان أمر كاتب السر أن يكتب إلى نائب الكرك بأن يطلقه، ويشترط عليه أنه لا يعود إلى شرب المسكر وأنه متى عاد نفي إلى قبرس؛ فشرع كاتب السر في كتابة السر بذلك، فوصل الخبر بموته قبل أن يفرغ الكت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التاسع والعشرين منه وصل المبشر بسلامة الحاج ومعه من الأخبار أن الوقفة كانت بمكة يوم الأربعاء، وأن السعر في الأقوات كان ارتفع فكان الحمل من الدقيق بخمسة عشر شخصا والإردب من الشعير بتسعة، وكان الجمع كثيرا جدا، ولم يدخل مكة من واصل الهدايا إلا القليل، وكان الأرز والشاشات في غا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خص بخلاف ما عدا ذلك من اللبان ونحوه، وأن الركب الأول وصل م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سابع والعرين من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ه السنة ثار توران شاه بهمس بن توران شاه على أخيه سيف الدين صاحب هرمز وما معها فانتزع منه المملكة، ففر سيف الدين إلى شاه رخ ابن الل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الشرق مستغيثا به فأمده بعسكر فسار إلى فرغان فنازلها، فسار إليه أخوه فتحاربا إلى إن تصالحا على أن يكون ملك القلعة لسيف الدين هي وما حولها وافترق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دميري أحد نواب الحكم شهاب الدين كان فاضلا يستحضر كثيرا من المسائل الفقهية، وناب في الحكم في بعض النواحي وبالقاهرة، ومرض مدة طويلة بوجع الظهر ثم بالإسهال، ومات في الحادي والعشرين من صفر، وأظنه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حمد النفيائ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نون وسكون الفاء بعدها تحتانية مثن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إلى بلدة بالوجه البحري ويعرف بال لث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شهاب الدين، كان من مشاهير الطلبة عند قدماء المشايخ، ثم نزل في فقاهة المؤيدية وتكسب بالشهادة مدة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قبغا التمرازي، نائب 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بغا التركماني، كذلك وأنه مات في محبسه بالكرك</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لحلبي، نزيل بيت المقدس الشيخ أبو بكر، تلمذ للشيخ عبد الله البسطامي، وكان له اشتغال بالفقه والحديث، ثم أقبل على العبادة وجاور بيت المقدس، وكف بصره بأ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دون دويدار اركماس الظاه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ويدار الكبير، كان غشوما عارفا بأفانين الظلم، صرف عن وظيفته قبل موت الأشرف، وأصيب برمد أفسد عينه، ولما قبض على أستاذه خدم في المماليك السلطانية، وكان بصدد أن تقدم ففجئه الموت، وأحاط ناظر الخاص على موجوده وهو شيء كثير،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محمد بن الأمانة تقي الدين بن القاضي بدر الدين، درس في الحديث بالمنصورية، وفي الفقه بالمدرسة الكهارية مكان أبيه أياما، ومات وهو شاب في يوم الأحد ثامن عشري ذي القعدة وكان مشكور السيرة على صغر س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الطائي خطيب الناصرية القاضي علاء الدين، كان مولده في سنة </w:t>
      </w:r>
      <w:r>
        <w:rPr>
          <w:rFonts w:cs="MS Sans Serif;Times New Roman" w:ascii="MS Sans Serif;Times New Roman" w:hAnsi="MS Sans Serif;Times New Roman"/>
        </w:rPr>
        <w:t>744</w:t>
      </w:r>
      <w:r>
        <w:rPr>
          <w:rFonts w:ascii="MS Sans Serif;Times New Roman" w:hAnsi="MS Sans Serif;Times New Roman" w:cs="MS Sans Serif;Times New Roman"/>
          <w:rtl w:val="true"/>
        </w:rPr>
        <w:t>، وسمع من أحمد بن عبد العزيز بن المرحل وهو أقدم شيخ له ومن عمر بن ايدغمش خاتمة أصحاب إبراهيم بن خل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الحادي عشر من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ج الأمير، مات في العشر الأوسط من رمضان، وكان قد ولي إمرة بعض البلاد الشامية، وحضر إلى القاهرة مصروفا فأقام دون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تاج الدين الأنصاري التفهيني سبط القاضي مجد الدين الحنفي البلبيسي، أحد نواب الحكم الشافعي، مات يوم الأحد تاسع عشري المحرم بعد أن مرض مرضا طويلا، ولم ي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الحسن القاضي محب الدين البك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شيخ جمال الدين الكازروني، المدني جاء الخبر بوفاته وقد انتهت إليه رياسة العلم بالمدينة النبوية ولم يبق هناك من يقاربه، وكان ولي قضاء المدينة والخطابة من مدة ثم صرف، ودخل القاهرة مرارا ومولده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خط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حيى بن علي بن محمد بن أبي زكريا المقرئ الشيخ شمس الدين الصالحي صالحية مصر بالشرق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كنت أظن، ثم ذكر لي أخوه شهاب الدين أحمد أنهم ينسبون إلى قرية يقال لها منية أم صالح بناحية مليح من الغربية وإلى حارة الصالحية بالبرقية داخل القاهرة، ولد قبل الستين، عني بالقراآت فأتقن الس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جماعة، وذكر لي أنه رحل إلى دمشق وقرأ على ابن اللبان، وطعن في ذلك بأن سنه تصغر عن ذلك، كما تقدم في تقييد وفاة ابن اللبان، واشتغل بالفقه وتولى تدريس الفقه بالظاهرية البرقوقية عوضا عن الشيخ أوحد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كم نزوله له عند بمبلغ كثير من الذهب، وكان اتصل بالأمير قطلوبغا الكركي فقرره إماما بالقصر، واشتهر في ذلك مدة وناب بجاهه في الحكم أحيانا وأم قطلوبغا المذكور، ثم ولي شيخ القراآت بالمدرسة المؤيدية لما فتحت، وما علمته تزوج وكان مولعا بالمطالب، ينفق ما يتحصل له فيها مع التقتير على نفسه، وكف بصره في أواخر عمره واختل ذه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عنه واستقر في تدريس الظاهرية شهاب الدين أحمد الكوراني بعناية كاتب السر، وعمل له إجلاسا حضرناه، وخلع عليه جنده مستحسنة، وكان المستنزل لأخيه شهاب الدين عن وظائفه وأمضى ذلك النظار، وباشرها في حياته ثم نوزع في المؤيدية، وعقد له مجلس بسبب أن شرط الواقف إذا وقع نزول أن لا يقرر النازل ولا المنزول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دجوي ناصر الدين الموقع، ناب في الحكم قليلا ووقع عند بعض الأمراء؛ ومات في شهر رجب وأظنه بلغ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سنة أربع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يوم الخميس موافقا للثامن من بونة من شهور القب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الثالث منه قبض على الأستادار ناصر الدين محمد ابن أبي الفرج وحبس بالبرج، ثم تسلمه الوزير بعد أيام على مال صودر عليه، واستقر في وظيفته مملوك يقال له طوغان، وخلع عليه وبا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الثاني عشر منه ووافق التاسع عشر من بونة وهو أول يوم من فصل الصيف، وكان الهواء باردا وقت السحر واستمر إلى إن تعالى النهار بحيث وجد من البرد كأيام أوائل الربيع، فلما قرب الظهر اشتد الحر جدا كما في كل 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على القاضي سراج الدين عمر بن موسى الحمصي، واستقر في قضاء الشام على عادته بعد أن سعى السعي الحثيث وأجيب بالمنع مرارا، فلم يزل يتلطف لي أن أجيب، وتوجه في اليوم العشرين من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ذا أعيد قاضي صفد علاء الدين بن حامد وصرف الزهري وتوجه في هذا الشهر، و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ض على ابن القف ناظر الجيش بصفد لشكوى نائب صفد منه، وأخبر قائس النيل في اليوم الخامس والعشرين من بونة وهو الثامن عشر من المحرم إن النيل بلغ في القياس إلى ستة أذرع وأربعة أصابع، ونودي عليه في العشرين منه بثلاثة اصابع، واستمرت الزي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سابع عشري المحرم رفع إلى السلطان أن رجلا مات وأوصى إلى رجل فضم القاضي الشافعي إليه آخر وأن التركة وقع فيها تفريط، فطلبهما وطلب نائب الحكم الذي اثبت أهلية الآخر وحبسهما بالقلعة، ثم سأل الوصي فذكر في القصة أمورا تغير السلطان منها لظنه صدق الوصي والواقع أنه مشهور بالكذب والبهتان، وقد امتلأ غيظا فضم الآخر معه حتى أنه لم يتمكن مما كان يروم أن يفعله فنسب إلى المذكور أمورا معضلة، فظن السلطان أن ذلك بعلم القاضي فتغيظ على القاضي وأرسل إليه أن لا يخطب به يوم الجمعة، وعين شخصا من نواب الحكم يقال له برهان الدين ابن الميلق، فخطب به يوم الجمعة أول صفر، وطلب من يفوض إليه الحكم فذكر له جماعة، فاختار القاضي شمس الدين الونائي الذي كان ولي قضاء الشام وانفصل منه في شوال وحج وعاد إلى القاهرة فدخلها في يوم الجمعة ثالث عشري المحر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صفر الأ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جمعة، ذكرنا أن ابن الميلق خطب وذكروه فيمن تولى القضاء وبلغ ذلك صال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البلقيني فضاق صدره وعيل صبره واشتد سعيه، فلم يجب لشيء وتعين الونائي وفصلت خلعته يوم السبت، ثم في أثناء يوم السبت طلب السلطان شهود التركة وفوض لنائب القلعة أن يباشر المحاسبة بين الوصي ورفيقه بحضرة الشهود وبحضرة شخص يقال له جمال الدين عبد الله الحلبي التاجر، وكان هو الذي وصل الوصي حتى ذكر للسلطان ما ذكر، وكررت المحاسبة ووقعت المحاققة والمشاححة إلى أن ظهر لنائب الغيبة دغل الوصي وتزيده في القول وافتراءه ما كان افترى، فدخل بالمحاسبة إلى السلطان وظهرت براءة القاضي والذي أقامه، وذلك وقت أذان المغرب؛ فلما كان صبيحة الأحد أمر بإطلاق نائب الحكم والذي أقامه القاضي، واتفق أن كلمه ولده الأمير ناصر الدين محمد فيما يتعلق بالقاضي وجبر خاطره فيما وقع فيه من الافتراء، فأذن له فبطل 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ونائي، وفصلت للقاضي جبة سمور ولبسها صبيحة الاثنين وكان يوما مشه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ائله وصل عبد الباسط إلى القدس سالما، وكان أرجف بأنه اصيب جميع من معه ولم يسلم غيره، ثم ظهر أنه لم يكن لذلك صحة، ووصلت هديته إلى السلطان بعد أيام فيها ما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اش وأشياء كثيرة من تحف الهند واليمن والحبش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قبلها وخلع على قاص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ربعاء السابع والعشرين منه وهو المواف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رابع من مسري أوفى النيل ستة عشر ذراعا وإصبعين، وكسر الخليج في صبيحة يوم الخميس، وباشر ذلك الأمير ناصر الدين محمد ولد السلطان، وصحبته حاجب الحجاب وجمع يسير، وكان يوما مشهودا، وكانت الزيادة في هذه السنة من العجائب، فإنه ابتدئ في العشرين من المحرم فكان يزيد قليلا قليلا إلى يوم السبت السادس عشر من صفر، فزاد ثمانية ثم زاد اثني عشر إصبعا، ثم زاد في خمسة أيام ثمانين إصبعا، في يوم ثلاثين، وفي يوم عشرين، وفي ثلاثة أيام كل يوم عشرة، وفي يوم سبعة عشر أيضا، فنودي خمسة يوم الوفاء خمسة عشر تعليق الستة عشر وإصبعين فوق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كائنة إبراهيم ابن خطيب القدس وقاضيه جمال الدين بن جماعة، رفع فيه إلى السلطان أنه زور عليه مرسوما بمرتب، فأحضر إلى القدس وصرف أبوه عن القضاء وحوقق على ذل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جرى لصهره قاضي الحنفية ابن الديري من البؤس وتغير الخاطر ما لا يعبر عنه، وبالغ السلطان في الإنكار على كاتب السر بسبب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أربعاء تاسعه عقد مجلس بالصالحية بسبب شخص قرمي اسمه علي ابن أخي قطلو خجا، حضره القضاة الثلاثة وغاب الحنبلي لضعفه، وكان المذكور رفع أمره إلى السلطان أنه وقع في حق نبينا صلى الله عليه وسلم بكلام فاحش، وأن بعض العوام أنكر عليه فكثر اللغط، فخلصه منهم شهاب الدين ابن عبيد الله الحنفي نائب الحكم، فأنكر السلطان عليه ذلك في يوم الأحد أول يوم ن الشهر عند التهنئة، فاعتذر بأنه خشي عليه من العوام أن يقتلوه، فأكد السلطان عليه في تحصيله، ثم اتفق أن بعض الحجاب قبض عليه وهو ذاهب إلى جهة الشام، فرده من الخانقاه السرياقوسية فأحضر عند السلطان فأمر بعقد مجلس بالقضاة الأربعة، فشهد ثلاثة عند ابن عبيد الله المذكور عليه بما يقتضي الاستهتار بالدين والتنقيص للرسول، وشهد أحدهم أنه قال عند كثرة صلاة المصلين على النبي صلى الله عليه وسلم أول النه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ن معرض، وشهد آخر أنه سمعه يقول لمن ص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أم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صلوا ومحمدكم نبي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وكذا، وذكر لفظة بالتركي فاحشة، وشهد آخر أنه سمعه يخاطب جماعة من المسلمين ب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خنازير كل دينكم باطل، ثم حضر القضاة عند السلطان بسببها، عادوا له ما جرى، فأمر الحنفي أن يتعاطى الحكم في ذلك بنفسه بعد أن أحضر جلساء السلطان النقل من عدة كتب للحنفية أن توبة الزنديق لا تقبل، فطلب القاضي تكثير الشهود، وكان القاض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لغه أن الذين يشهدون عليه بنحو ذلك كثير، فتوجه إلى منزله وأحضر المذكور فادعى عليه أن له مدة طويلة يمر بالشوارع ويصرح بسب النبي صلى الله عليه وسلم وبالسب في الصحابة وينظر إلى السماء ويتكلم بكلمات تؤدي إلى الزندقة، فأنكر فشهد عليه شاهدان أنه قال لفظا بالتركي يقتضي سب البارئ سبحانه السب الفاحش، وزاد أحدهما أنه سب أبا بكر، وشهد آخر أنه 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ض عن أبي بك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سكم ومحمدكم، وشهد آخر أنه سمعه مرارا يصرح بسب أبي بكر ويقول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ب، وشهد آخر أنه طلب منه شيئ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ي إلا أربعة أفلس،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اتهم فهم عندي خير ن أربعين نبيا أو أربعين ألف ن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 الشاهد، وشهد آخر أنه سمعه يشير إلى الماسء ويقول بلفظ غير عربي ما يقتضي السب الصريح، ثم أعيدت شهادة الذين شهدوا أمس، فاعذر إلى المدعي 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اعرف أحدا منهم ولابيني وبين أحد منهم عداوة، ثم حضر شاهد آخر فشهد عليه أنه سمع منه لفظا فاحشا بغير العربي مدلوله سب البارئ بما هو أشنع وأبشع مما تقدم؛ فعند ذلك أمر به إلى السجن فسمعه شاهدان من الناس يتلو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نا ظلمنا أنفسنا وإن لم تغفر لنا وترحمنا لنكونن، نطق بها بالتاء المثناة المفتوحة بدل النون، وحضر شاهد آخر في صبيحة يوم الأربعاء حادي عشره فشهد أنه مسعه يسب البارئ وغالب المسلمين سبا فاحشا بغير اللسان العربي، وانه يعرف اللغة التي نطق بها، ومدلول الألفاظ السب الفاحش؛ فسئل حينئذ القاضي الحكم فيه فتأمل جميع ما قامت به البينة فرأى أنها لا تصدر من صحيح الإيمان بل من غير متمسك بملة من الملل وأنه بذلك يستحق إراقة دمه وعد قبول توبته، فأمر بإراقة دمه هدرا عالما بالخلاف، فلما تكامل ذلك أركبه جملا وأمر أن يطوف به الشوارع التي كان يعلن فيها بما تقدم ذكر، فلما وصل الرميلة أمر السلطان بضرب عنقه هناك فضر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ثالث عشري شهر ربيع الآخر تأخر القاضي كمال الدين كاتب السر عن الخدمة بسبب تغيظ السلطان عليه في يوم الاثنين من أجل امرأة تظلمت من وقف عليها بدمشق استبدل في غيبتها، ثم حضرت إلى دمشق بعد مدة طويلة فرفعت الأمر لأحد نواب الحكم فحكم لها باسترجاعه،فأمر السلطان كاتب السر أن يكتب لها بتسليم الوقف، فتأمل ما بيدها فوجده لا نيفذ تسليهما ذلك فتباطأ في كتابة المرسوم، فلما سأله عن سبب البطوء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معها حق، فغضب عليه وانزعج عليه، فنزل دا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اسل يستعفي، ثم في يوم الأربعاء خلع عليه جبة وركب معه جماعة واستمر، وكان ذلك يوم الأربعاء رابع عشري شهر ربيع الأول سنة </w:t>
      </w:r>
      <w:r>
        <w:rPr>
          <w:rFonts w:cs="MS Sans Serif;Times New Roman" w:ascii="MS Sans Serif;Times New Roman" w:hAnsi="MS Sans Serif;Times New Roman"/>
        </w:rPr>
        <w:t>844</w:t>
      </w:r>
      <w:r>
        <w:rPr>
          <w:rFonts w:ascii="MS Sans Serif;Times New Roman" w:hAnsi="MS Sans Serif;Times New Roman" w:cs="MS Sans Serif;Times New Roman"/>
          <w:rtl w:val="true"/>
        </w:rPr>
        <w:t>، فاجتمع فيه خمس أربعا آت والثمانمائة يشتمل على أربع مائتين وهي آخر أربعاء في الشهر؛ وإنما ذكرت ذلك لما فيه من الرد على من يتعانى التشاؤ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ثلاثاء، في يوم الاثنين السابع منه أعيد القاضي بدر الدين العينتابي إلى وظيفيته الحسبة عوضا عن الأمير تنم وركب في جمع كثير، فأظهر العوام الفرح به، ونودي من جهته بإبطال ما أحدث على الباعة من الجمع وغيرها، فكثر الدعاء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سادس عشرين وصل رسول ملك الشرق شاه رخ ابن اللنك، وكان الخبر بوصوله وصل قبل ذلك، وأنزل في بيت جمال الدين الأستادار بين القصرين، وزينب البلد لذلك زينة عامة في جميع الحارات، وبالغوا في ذلك أعظم من زينة المحمل، ثم أحضر الرسول يوم الاثنين وقرئ الكتاب الواصل صحبته بالقصر الكبير بمحضر من الامراء والقضاة والمباشرين، ومحصله الجواب عن الكتاب الواصل إليه والسرور به وقبول الهدية وتجهيز هدية صحبة الرسول المذكور، وعرضت في القصر على رؤوس أربعين من الحمالين في الأقفاص، ثم أمرهم السلطان بعد ذلك برفع الزينة بعد أن كان أشيع أنها تقيم شهرا وأكثر، والسبب في رفعها ما اشتهر من المفاسد التي تقع في الحوانيت وغيرها في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نازل إينال الحسني الذي كان أمير المدينة ومعه جمع كثير من العربان المدينة، فخرج إليه أميرها سليمان ومعه جمع قليل، فحصل النصر للفئة القليل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صد إينال نهب المدينة فخذل وانهزم ورجع سليمان منص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جمادى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ثلاثاء بالرؤية، ووافق الشهر القبطي ب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من منه مات ولد الرسول الذي مات أبو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زة وكانت له جنازة حافلة حضرها كبار الأمراء والمبا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جمعة قرئت عند قبره ختمة واحتفل السلطان بسبب ذلك، ثم حضر الرسول الذي بقي، وعمل له ضيافة حافلة وخلع عليه خلعة هائلة، وذلك في الثاني عشر، وأمر الأمراء أن يضيفوه كل يوم واحدا بعد واحد، فبدأ الأمير الكبير ثم ولد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الثاني والعشرين منه قدم المجاهدون من بحر الفرنج وكانوا أرسلوا على رودس وراسلوا صاحبها بكتاب من السلطان،فجاءهم من أنذرهم أن الفرنج أرادوا أن يبيتوهم، فخرجوا من الساحل فأحاطوا بهم فقاتلوهم إلى الليل، فهبت ريح شديدة ومطر فأفرجت لهم، فساروا كما هم إلى أن مروا على بعض سواحل البلد فرأوا في طرفها معصرة قصب سكر، فنزلوا عليها، فنهبوا ما فيها وأسروا من وجدوه من المزارعين وغيرهم، ورضوا بهذه الغنيمة التافهة، ونجوا بأنفسهم بعد أن قتل منهم نحو الأربعين وجرح جماعة، ولم يظفروا بما خرجوا بسب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إرادة يفعل ما يشاء وينصر من يش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ا الشهر بطوله كان الحر مستمرا، ووافق شهر بابة من أشهر القبط، ولم يعهد ذلك حتى كان الحر فيه اشد مما كان في الذي قبله وهو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ت، وثبت النيل ثباتا عظيما، فلم ينقص في طول هذا الشهر سوى نحو الذراع ثم اخذ في النقص، واستمر الحر في هاتور، فلم يكن فيه من أوله إلى آخره البرد المعهود إلا 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اخره دخل كيهك يوم الأحد ثاني رجب والأمر على حاله إلا أنه في صبيحته وقع برد وليس بالشديد وظهر الزرع، ثم وقع البرد في أول يوم من فصل البرد وهو عند نزول الشمس القوس واستمر، ثم تزايد هبوب الريح المريسية واشتد التأذي بها حتى وقع في أوائل طوبة الذي يسمى الصقيع، فأفسد كثيرا من الزروع كالقصب والفول والبرس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الرابع عشر من شعبان وهو الثالث عشر من طوبة وقع مطر رقيق من طلوع الفجر إلى آخر النهار فوقع الزلق والو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جمعة، في أوله شرع النيل في النقص، وشرع الناس في الزر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ني منه أحضر شهاب الدين أحمد بن يوسف الكوراني مجلس السلطان بحضرة القاضي الحنفي والمحتسب، فعزز بالضرب تحت رجليه بعد أن كان السلطان أمر أن يضرب عريانا فشفع فيه الحنفي فضرب خمسة وسبعين عصا، وأمر بنفيه فأخرج في الحال إلى التربة، وكان السبب في ذلك أن شخصا يقال له حميد الدين ابن تاج الدين الفرغناني قدم من دمشق يطلب وظيفة بدمشق، فكتب له السلطان بها فتوجه إلى دمشق، فوقف في طريقه القاضي الحنفي وهو شمس الدين الصفدي فرجع ساخطا، فذكر للسلطان أن الحنفي وقع في حق أمهات المؤمنين وقص قصة شنيعة فبدر الكوراني بالإنكار عليه، وهذا الكوراني كان قدم علينا من نحو عشر سنين طالب علم وهو في غاية القلة، فقرأ علي البخاري ودار على بعض الشيوخ، وتردد إلى كاتب السر البارزي فاتفق حضور كتاب من بلاد العجم فاستقرأه إياه، فأجاد في تعريبه فقربه إلى السلطان فقرر له راتبا، وترقى بعد ذلك إلى أن صار في هذه الدولة عينا لكاتب السر عند السلطان، فصار يجالس السلطان في كل 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ول النهار إلى قرب الظهر لا ينقطع، وعظم قدره في أعين الناس على العادة بالوهم وثقل في نفس الأمر على السلطان وهو مطبوع على الاحت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أنكر على حميد الدين اتفق حضورهما عند كاتب السر فتقاولا في ذلك فقال له حميد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ت حمار ما تفهم فأجابه بان الحمار أنت وأبوك وأجدادك وأسلافك وكان في المجلس جماعة، منهم بدر الدين محمود بن عبيد الله، وكان قد سعى في قضاء دمشق عقب إينال الجكمي، وغضب السلطان على القضاة الذين وافقوه على الخلاف، ومنهم الصفدي فعزل الشافعي لذلك وولي بهاء الدين ابن حجي، فطمع ابن عبيد الله أن يعزل الصفدي فسعى في ذلك فتوقفوا في قضيته، وبالغ فيها الكوراني المذكور، فبادر حميد الدين بالشكوى إلى السلطان واستشهد بابن عبيد الله، فشهد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أن الكوراني قال له، ولم يذكر ما بدا به حميد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اج الدين والد هذا يدعى أنه من ذرية الإمام أبي حنيفة وأملى لنفسه نسبا إلى يوسف بن أبي حنيفة، يعرف من له أدنى ممارسة بالأخبار تلفقه، فكتبه عنه الشيخ تقي الدين المقريزي، فطلب السلطان شاهدا آخر فأحضروا آخر فلم يشهد بشيء فسكنت القضية، وصعد الكوراني على عادته فبالغ في التنصل، فدار حميد الدين على أعيان الحنفية ف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رجل قد سب أبا حنيفة لأنه من أسلافي وهو يعرف أنني من ذريته، وكان مرة استأذن له على السلطان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بن أبي حنيفة بالب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غير ذلك، فتعصبوا له ودار معه ابن عبيد الله، فدبروا أمرهم إلى أن ظهر لهم أن يكيدوه بقاصد ملك الشرق فاجتمعوا به، فوجدوا فقهيه في غاية الحنق من الكوراني، لأنه كان اجتمع به أول ما قدموا فحصلت له منه إساءة ثم لما أضافهم السلطان عنده بدت من الكوراني في حقه إساءة أخرى، فانتصف هو منه بحضرة السلطان إدلالا عليه لكونه في ضيافته، وما استطاع الكوراني بنتصف فانضاف حقد هذا الفقيه على الكوراني إلى ما عنده من شدة العصبية للحنفية، فطلع إلى السلطان فشنع على الكوراني، وكان فيما قال إن الخبر إذا وصل إلى ملك الشرق مع شدة اعتقاده في أبي حنيفة يتغير خاطره وينسبكم إلى التعصب على الإمام، فحرك عنده ساكنا كامنا فأمر بطلبه في الحال وأمر بسجنه في البرج، وأرسل إلى القضاة أن يعقدوا له مجلسا، فاجتمعوا في صبيحة الثلاثاء الثامن والعشرين من جمادى الاولى، فآل الأمر إلى أن وقعت الدعوى عليه عند القاضي الحنفي، فأمر بنزوله معه إلى منزله فانزل ماشيا، فشهد عليه ابن عبيد الله وانضاف إليه بدر الدين محمد ابن حسن التنسي وهو من الشهود بالقاهرة، وهو ابن أخت القاض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در الدين بن الأمانة، وهو مشهور بالتجوز في شهادة الزور، ولكن كان كاتب السر قربه وأدناه وسافر به معه إلى دمشق، فحصل به مقاصد كثيرة وتمول هو بجاه كاتب السر وعا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كانت له في بابه حركات كثيرة، والناس منه في حنق شديد القضاة ومن دونهم، فاتفق أنه كان عنده من الكوراني كمين فذهب وشهد عليه، فأرسل كاتب السر يعلم الحنفي أن القضاة لا تقبل التنسي، فاتفق حضور بعض الأطباء وهو ابن أخت شمس الدين ابن عفيف الذي قتله الاشرف في أواخر عمره فذكر أنه كان دخل لكاتب السر في ضرورة فسمع الكائنة فشهد بها، فاجتمعوا يوم السبت المذكور وكان ما ك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نائب الشام جلبان وقدم تقدمة كبيرة مع ثمانين جم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ع عليه مرارا، وأعيد إلى بلده على وظيفته، فسار قبله بأيام قاضي الشام الحنفي مطلوبا بسبب ما نقل عنه حميد الدين المذكور في كائنة الكوراني، فإنه نقل عنه أنه سئل عن الحكمة في طواف النبي صلى الله عليه وسلم على النساء في ليلة واحدة، فأجاب بأنه فعل ذلك ليعفهن عن الزنا، فاستبشع هذا اللفظ وغضب السلطان وأمر بإحضاره، فوصل إليه البريدي فأغرمه مائتي دينار وتكلف شيئا آخر حتى وصل وشفع له نائب الشام وجماعة أن يسلم على السلطان وكان أمر أن يكتب إلى الشام بكتابة الواقعة وأن كل من سمعها يكتب خطه بما سمع، فامتنع السلطان من الإذن له وصمم على أنه لا يأذن له إلا إذا عاد الجواب وظهرت براءة سا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جب الفرد الحر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سبت، في التاسع عشر منه عقد مجلس بحضرة السلطان وادعى حميد الدين النعماني على القاضي شمس الدين الصفدي محمد بن علي بن عمر قاضي الحنفية بدمشق أنه قال في مجلس من المجالس أنا ما اتقيد بمذهب أبي حنيفة بل أحكم تارة بمذهب الشافعي وتارة بمذهب مالك وتارة بمذهب أحمد، وأن علماء مذهبه أفتوا بأن هذا تلاعب وأن الحكم بذلك لا يصح، فأجاب بأنني ما أردت إلا أنني أتبع مقالة أبي يوسف تارة ومقالة محمد تارة وغيرهما من علماء المذهب؛ فقال المد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ذا الجواب لا يطابق الدعوى وانتصرت للصفدي وقلت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طابق إذا أراد أن الرواية التي عن أبي يوسف توافق مذهب الشافعي مثلا والرواية عن محمد توافق مذهب مالك مثلا، فلا يلزم من ذلك أنه يخرج عن مذهب الحنفية، والقاضي الذي يوليه السلطان في هذه الأزمان على قاعدة ن تقدمه ومن تقدم كانوا منهم العالم المتأهل للترجيح وهذه طريقته وغيره المقلد الصرف، والصفدي المذكور من أهل العلم فلا ينكر عليه أن يعمل بما رجح عنده، وكثر اللغط إلى أن قال السلطان على طريق التن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ثبت عليه شيء ما كان يجب عليه أكثر من التعزير وقد عزز بإحضاره من دمشق إلى هنا؛ وانفصل المجلس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 الوسط صرح السلطان بعزل الحمصي عن قضاء دمشق وعين الونائي، فتوقف وذكر أنه شرع في تدريس كتاب وسأل المهلة إلى أن يختمه في آخر رمضان فاجيب، ثم طلب إعادة ما خرج من وظائف القاضي الشافعي فأجيب، ثم استشعر بان ذلك لا يتم فاستعفى وأقام، وأدير المحمل في الثالث عشر من الشهر وكان حاف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ل النفط الذي كان يعمل بالرم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مضان المعظم قدره وحرم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ثلاثاء يرؤية عدد قليل ثم كثر من يقول إنه رآ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وال المبا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خميس، في الرابع عشر منه توجه القاضي الشافعي ونائب القلعة وهو تغري برمش الفقيه إلى الدير الذي نبه عليه في حوادث شعبان في ترجمة جوهر وهو بساتين الوزير لما رفعت إلى السلطان قصة بأنه أحدث فيه أبنية مشيدة فأمرهما بكشفه وعمل ما يقتضيه حكم الشرع، فتوجها في طائفة من الناس فإذا فيه جماعة من الجيوش، ووجدوا النصارى قد بالغوا في تحصينه، وجددوا أمام الباب حوشا كبيرا دوره بذراع العمل من ثلاث جوانب نحو الستين ذراعا بالحجر الأبيض، واعتلوا بأن اللصوص قد تهجم عليه، فظهرت معذرتهم في التشييد لا في المحدث، فأمروا بإزالته وإبقاء الترميم؛ وذكر بع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جاورهم أن جاههم انخفض بموت الخازندار وأن قريبه بعد وفاته تسحب، فلما كان يوم الثلاثاء سابع عشر الشهر المذكور توجه نائب الشافعي ونائب القلعة بأمر السلطان فهدم الحوش المذكور بحضرتهم، فحضر جمع من أهل تلك القرية وأخبروا أن الجدار المستطيل المسامت لكنيسة كان للبستان المجاور للكنيسة، وأن البستان لما خرب وسقطت جدرانه وقلعت اشجاره بقي أثر الجدار المذكور، فادعى النصارى أنه كان جدار الحوش يتعلق بالكنيسة وأقاموا من شهد بذلك، فأذن نائب الحنفي في إعادته بنقضه، فجددوه كما تقدم، فظهر أن لا استحقاق لهم فهدم، وحصل لأهل تلك الناحية سرور كثير بذلك، فإن من كانوا فيه من الجيوش كانوا يستطيلون على من فيه وعلى من يمر بهم، فانخفضت دولتهم وانحطت رتب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قدم نائب حلب ولاقاه السلطان بالمطعم وخلع عليه، ثم قدم هدية هائلة وقدم كاتب السر بها وكان قدم صحبته تقدمته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آخر ذي الحجة الحر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ق جمع من الفرنج في عدة مراكب ساحل الطينة، فاخذوا مركبين للتجار بما فيهما وأسروا من فيهما، ثم طوقوا الساحل فأحرقوا ما فيه من المراكب ونهبوا ما قدروا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قطب الدين القلقشندي، مات في الثامن من ذي الحجة، وكان أكبر من بقي من شهود المودع الحكمي، سمع الحديث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كتابة متقن المباشرة، وفيه شهامة، وأنجب عدة أولاد منهم ولده علاء الدين وهو أمثلهم طريقة،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رسلان بن نصير بن صالح، البلقينين، المعروف بالعجيمي، قاضي المحلة الكبرى بالغربية، شهاب الدين، مات في يوم الثلاثاء رابع عشر جمادى الأولى عن أكثر من ثمانين سنة، ذكر لي ولده أوحد الدين محمد انه ولد في سنة </w:t>
      </w:r>
      <w:r>
        <w:rPr>
          <w:rFonts w:cs="MS Sans Serif;Times New Roman" w:ascii="MS Sans Serif;Times New Roman" w:hAnsi="MS Sans Serif;Times New Roman"/>
        </w:rPr>
        <w:t>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مل سبعا وسبعين سنة وهو ابن عم الشيخ سراج الدين، وآخر الإخوة الخمسة، وأجلهم بهاء الدين أبو الفتح رسلان، ومات قبل هذا بأكثر من أربع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هذا في أول الأمر ثم تشاغل بنيابة الحكم فناب في عدة قرى، ثم استقر في نيابة الح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ح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في الحوادث ما جرى له في أيام المؤيد، وعزل ابن عمه القاضي جلال الدين بسبب قيام الناس عليه فعزل هو أيضا، واستمر ثم عاد بعد ذلك وولي مرارا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يد الله الأردبيلي شهاب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نفي أحد نواب الحكم، مات في ليلة الأربعاء ثالث عشري رمضان، وكان مولده في صفر سنة إحدى وتسعين، واشتغل قليلا وتعلم بالتر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ميل الصورة فقربه كثير من الأمراء، وتنقلت به الأحوال إلى أن ولي نيابة الحكم بالجاه مع قلة البضاعة في الفقه والمصطلح، وحفظت عليه عدة أحكام كثيرة فاسدة، وكان مع ذلك يلازم الجلوس بمسجد بظهر الخانقاه الشيخونية إلى أن مات بالإسهال الدموي والقولنج والصر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يسى القاضي شهاب الدين المعروف بابن عيسى الحنبلي، اشتغل قليلا، وتعاني الشهادة عند الأمراء وله شهادة في الأحباس، وكان ساكنا وقورا متعففا، وناب في الحكم مدة، ومات في يوم الخميس الثالث والعشرين من جمادى الأولى، وأظنه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نصر الله بن محمد بن عمر بن أحمد قاضي الحنابلة محب الدين أبو يوسف التستري الأصل ثم البغدادي، نزيل القاهرة، ولد في السابع عشر من شهر رجب سنة </w:t>
      </w:r>
      <w:r>
        <w:rPr>
          <w:rFonts w:cs="MS Sans Serif;Times New Roman" w:ascii="MS Sans Serif;Times New Roman" w:hAnsi="MS Sans Serif;Times New Roman"/>
        </w:rPr>
        <w:t>765</w:t>
      </w:r>
      <w:r>
        <w:rPr>
          <w:rFonts w:ascii="MS Sans Serif;Times New Roman" w:hAnsi="MS Sans Serif;Times New Roman" w:cs="MS Sans Serif;Times New Roman"/>
          <w:rtl w:val="true"/>
        </w:rPr>
        <w:t>، وقرأ على أبيه وغيره، وأخذ عن الكرماني والسخاوي، ورأيت إجازة الشيخ شمس الدين محمد بن يوسف ابن علي الكرماني له واستدعاء سئل فيه أن يجيز له ولغيره، وقد وصفه بالفضيلة مع صغر السن وتمثل فيه ب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هلال إذا رأيت نـمـوه                      أيقنت أن سيصير بدرا كاملا ولقبه شهاب الدين، وأجاز له إن يروي عنه شرح البخاري والكتب الخمسة ومشيخة إجازة معينة، وذلك في جمادى الآخرة سنة </w:t>
      </w:r>
      <w:r>
        <w:rPr>
          <w:rFonts w:cs="MS Sans Serif;Times New Roman" w:ascii="MS Sans Serif;Times New Roman" w:hAnsi="MS Sans Serif;Times New Roman"/>
        </w:rPr>
        <w:t>782</w:t>
      </w:r>
      <w:r>
        <w:rPr>
          <w:rFonts w:ascii="MS Sans Serif;Times New Roman" w:hAnsi="MS Sans Serif;Times New Roman" w:cs="MS Sans Serif;Times New Roman"/>
          <w:rtl w:val="true"/>
        </w:rPr>
        <w:t>، وسمع بدمشق من ابن رجب وابن المحب، وبحلب من ابن المرحل، ثم رحل إلى القاهرة، وذلك سنة ثمان وثمانين، فسمع بحلب ودمشق ثم قطن القاهرة، وقرر في درس الحنابلة بالمدرسة الظاهرية البرقوقية أول ما فتحت بعد أن كان درس قبله فيها لأهل الحديث الشيخ زاده العجمي، وكان يحفظ قطعة كبيرة من البخاري ويسردها مع فنون كثيرة كان صاهر الاقصراي، وانجب ولده الشيخ محب الدين إمام السلطان الآن، ولازم الشيخ محب الدين الشيخين سراج الدين ابن الملقن وسراج الدين البلقيني، وسمع من عز الدين بن الكويك وغيره ولم يمعن، والعجب أنه لم يلازم حافظ الدنيا في وقته شيخنا العراقي وهو المشار إليه في علم الحديث مع دعواه أنه محدث، وكان بعد يدرس منظومة الألفية، ثم ناب في الحكم مدة ثم وليه استقلالا مرتين، الاولى بعد موت علاء الدين الحموي وقد تقدم بيان ذلك في الحوادث مفصلا، وكانت وفاته بعلة القولنج، وكان يعتريه أحيانا ويرتفع، وفي هذه العلة استمر أكثر من ستين يوما إلى أن مات بعد طلوع الفجر صبيحة يوم الأربعاء النصف من جمادى الأولى، وقد أقام في الولاية الثانية ثلاث عشرة سنة، ومن الاتفاقيات أنني كنت أنظر ليلة الأحد ثاني عشر جمادى الأولى في دمية القصر للباخرزي فمررت في ترجمة المظفر بن علي أن له هذه الأبيات يرثي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ني الزمان ولا ذنب لي                      بلى إن بلواه للأنبـل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ظم ما ساءني صرفه                      وفاة أبي يوسف الحنب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اج العلوم ولكن خبـا                      وثوب الجمال ولكن بلى وقد التزم فيها النون ثم الباء قبل اللام فتعجبت من ذلك، ووقع في نفسي أنه يموت بعد ثلاثة أيام بعدد الأبيات فكان كذلك، ومات بعد أن صلى الصبح بالإيماء، فأكمل ثمانيا وسبعين سنة وعشرة أشهر إلا يومين واستقر ولده يوسف بعده في تدريس المنصورية والأشر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سليمان سبط ابن العجمي المعروف بابن الاشقر شرف الدين، مات في يوم الأربعاء الثاني من رمضان، وكان مولده بحلب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عاني صناعة التوقيع فمهر فيها، وقدم القاهرة سنة سبع وثمانمائة فقرره جمال الدين الأستادار في توقيع الدست، فباشره إلى أن مات، وكان تزوج ابنة أخيه شمس الدين، واستقر موق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را عنده، وحصل عدة جهات في طول المدة منها مشيخات بعدة خانكات وتداريس وأنظار، وأنجب ولده معين الدين عبد اللطيف، وولي شرف الدين نيابة كتابة السر في دولة الأشرف واستمر، ثم ولي كتابة السر بحلب في حياة الأشرف وبعده، ووليها ولده المذكور، وكان شرف الدين حسن الملتقى، بشوش الوجه، كثير السكون، قليل الشر والكلام، محببا إلى اكثر الناس، وإنما قيل له أبن العجمي لأن أمه بن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 بن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وهر القنقباي الطواشي الحبشي الخازندار الزمام بالباب السلطاني، وكان من عبيد الأمير قنقباي الجركسي، ثم تنقلت به الاحوال بعده إلى أن خدم عند علم الدين ابن الكويز فسار عنده سيرة حسنة، لانه كان يحب أهل القرآن ويدرس فيه ويقرب أهله ويتدين ويتعفف، فعظم قدره عند أستاذه بذلك إلى أن مات، فلما أن مات خمل قليلا ثم اتصل بالملك الأشرف بواسطة جوهر اللالا الذي تقدم ذكر وفاته سنة </w:t>
      </w:r>
      <w:r>
        <w:rPr>
          <w:rFonts w:cs="MS Sans Serif;Times New Roman" w:ascii="MS Sans Serif;Times New Roman" w:hAnsi="MS Sans Serif;Times New Roman"/>
        </w:rPr>
        <w:t>42</w:t>
      </w:r>
      <w:r>
        <w:rPr>
          <w:rFonts w:ascii="MS Sans Serif;Times New Roman" w:hAnsi="MS Sans Serif;Times New Roman" w:cs="MS Sans Serif;Times New Roman"/>
          <w:rtl w:val="true"/>
        </w:rPr>
        <w:t xml:space="preserve">، فاستخدمه في باب السلطان وقربه منه، فأنس به لما فيه من العقل والسكون والتدبير، فلما مات في الزمام قرر في الوظيفة خشقدم الذي كان خازندارا وقر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ظيفته جوهر المذكور، فباشر في أول أمره مباشرة حسنة وتقرب من الناس جدا وتزاحموا على بابه وصار يقضي حاجة من ينتمي إليه فاشتهر بذلك فهرعوا إليه، ثم تقرب إلى السلطان بتحصيل الأموال من وجوه أكثرها لا تح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كان يقربه ويتبرأ عند الناس من ذلك ويظهر الإنكار سرا، وهو السبب الأعظم في إطلاق أموال التجار ورخص بضاعاتهم وغلبة الفرنج لهم، حتى صار التاجر يغيب السنة فما فوقها بم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يحض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يستطيع أن يبيع حملا واحدا من بضاعته ولا يجد من يشتريه ويستدين نفقته على نفسه وعياله وعنده ما يساوي عشرة آلاف دينار، فبقوا على هذا البلاء بقية مدة الأشرف نحو العشر سنين، ثم تمادى الحال على ذلك بعده، وأضيفت إليه بعد الاشرف وظيفة الزمام، فإن جوهرا الزمام لما قبض عليه بسبب هرب العزيز قرر عوضه فيروز الجركسي، فلما غضب السلطان عليه بسبب هرب العزيز قرر هذا في وظيفة الزمام مضافة إلى الخازندارية، فجمع الوظيفتين ولكنه لم يتمكن مما كان يفعله أيام الاشرف وصار في دولة الظاهر خائفا يترقب ويتوقع الإيقاع به ولكن زوج السلطان كانت اتصلت به بعد ابن الكويز، فلما سكنت القلعة وعزل فيروز ساعدت جوهرا هذا ووصفت للسلطان سيرته، فقرره مع أنه كان يعرف ما كان يعامل به الناس أيام الأشرف وهو أحد من كان ينكر سيرته ومع ذلك أغضى عنه إلى أن حصل له في موضع مباله دمل فآلمه وحبس عنه الإراقة، ثم فتح فتألم منه شديدا لكنه استراح بفتحه من الألم، ثم ربا في موضع آخر فأقام بذلك نحو الشهرين واشتد به الأمر في العشر الأوسط من رجب وارجف بموته، ثم كانت وفاته في ليلة الاثنين أول شعبان من اشهر ال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آخر يوم من كيهك من شهور القبط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جاوز السبعين، وأنشأ دارا بدرب الأتراك بالقرب من الجامع الأزهر، وكان في آخر عمره أخذ أماكن عند باب السر من الجهة القبلية من جامع الأزهر وعمرها مدرسة فلما قرب فراغها مات فدفن بها، ويقال إنه كان له قريب من الجيوش فأسكنه في دير عند بساتين الوزير، فعمره وصار هو ومن معه يتظاهرون بما لا يتظاهر به غيرهم بجاه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 بسري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عجائبه أن ولي الدين بن قاصم كان قد ولي قضاء دمياط في دولة الأشرف بجاهه بعد موت ابن مكنون، فكان يستنيب فيها من يرتشي من المال الجزيل ويقرر عليه كل شهر مقدارا جيدا فكان جوهر يطلع على ذلك لأنه صديقه، فلما سافر ابن قاسم للمجاورة بمكة نزل عن قضاء دمياط للقاضي كمال الدين البازري، فباشرها إلى أن خرج إلى قضاء دمشق، فسأل جوهر أن ينزل له عن قضاء دمياط فنز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فجرى على عادة ابن قاسم، وانضاف إلى ذلك أنه يستأجر من الأوقاف بالنزر اليسير بما يحصل منه في السنة أموالا كثيرة، ورأيته إذا عزل نائبا وقرر آخر يكتب بخطه الداعي جوهر الحنفي، وكذلك إذا سئل في مرسوم أو كتاب بالوصية بأحد، وتوسع في تحصيل الإقطاعات والإرصادات إلى أن قيل إنه وجد باسمه بعد موته نحو خمسين ما بين رزق وإقطاع ومن المستأجرات وكان يستأجر القرية بخمسين دينارا وهي تغل قدر المائة أو أزيد، ويصرف أجرتها على حساب صرف الدينار بأحد عشر وربع درهم وزنا وهو يساوي حينئذ أربعة عشر درهما وربع درهم، ثم يبيع عليهم بذلك عسلا يقيمه عليهم بثلاثين درهما وهو يساوي عشرين ونحوها، فلا يتحصل لهم من الجهة نحو العش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 على ذلك، ومن خالفه في شيء مما يرومه لا يأمن على نفسه ولا ماله، وفي الأحيان يمتنع من صرف الأجرة أصلا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نت الأرض مصرية شرقت مع أنه كان ربما استأجرها مقيلا ومراحا، وإن كانت شامية يق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محلا راعا كانت في تلك السنة أو عند الأرض مطرا؛ ويواظب مع ذلك على الصلاة والتلاوة، ويقرب أهل القرآن، ويتصدق في فقراء الحرمين بجمل من 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بد الله بن تقي القباني بدر الدين، كان مشهورا بجده، مات في خامس عشري شوال عن سن عالية تقرب من التسعين، وكان في بدايته اشتغل وتعانى القراآت فأتقن السبع، وصاهر الشيخ شمس الدين ابن الصائغ على ابنته وهي خالة الشيخ تقي الدين المقريزي، وذكر لنا الشيخ تقي الدين أنه كان شابا وبدر الدين هذا رجل، وتعلم الوزن بالقبان فاستمر، وكان خيرا كثير التأني، وكان يؤم بنا في رمضان بالمنكوتم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عد الدين بن التاج موسى القبطي أمين الدين، كان أبوه ولي نظر الخاص في أيام الملك الظاهر برقوق مدة، وباشر هذا في غيبته الوظيفة، وكان شابا جميل الصورة وتولع بالأدب، ثم امتحن في أيام جمال الدين الأستادار فسلك طريق المجون، وصار ينادم الأكابر من الأمراء والمباشرين، وحصل بسبب ذلك أموالا وكثرت مرتباته وجهاته وصار يكثر الحج، ثم حصل له في رجليه بلغم إلى أن أقعد فصار يحمل على الأيدي، وكان يتهم بمحبة العبيد السود وله في ذلك ماجريات وسخف كثير، وكان طلق الوجه كثير البشاشة والنوادر؛ مات في الثاني من جمادى الآخرة، وعاش بضعا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حسن بن سويد المصري وجيه الدين بن بدر الدين، أحد نواب الحكم المالكية، وكان أبوه زوجه بنت القاضي فخر الدين القاياني وهو صغير وتزوج أبو أختها، ثم مات القاياتي فاحتاط أبوه على تركته بطريق الإيصاء والتحدث، وخلص لهم الدار العظمى بشاطئ النيل، وكان هذا حسن الصورة، دخل مع والده اليمن وهو صغير سنة ثمانمائة، ثم صار يسافر به معه ويقربه أكثر من أخيه الأكبر محمد الذي تقدم ذكر موته، واشتغل هذا قليلا وصار أنبه من أخيه مع بأو زائد فيهما، ليس له سبب إلا دناءة أصل جدهما والد بدر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در الدين في غاية التضاع لكنه حصل له مال طائل فصار إلى ولديه فعظمت أنفسهما وانتسبا إلى كنانة، فقال لي بعض المصري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عل أصلهما من منية كنانة بالقللوبية فإن أكثر أهلها نصارى، وكان القائل يعتمد على قول الشيخ شمس الدين الغماري أنه رأى سويدا وهو بالعمامة الزرقاء يبيع الفراريج والقفص على رأ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لم عند الله ورأس وجيه الدين بعد أبيه وصار المشار إليه بمصر، ولازم يشبك الأعرج الامير الكبير في دولة الأشرف فكان يتقوى به في أموره، ثم لازم جوهر الخازندار الأشرفي فعظم أمره وتقوى به في أمور كثيرة، وكان ابتداء ضعفه في ربيع الأول فانتقل من مرض إلى مرض إلى أن غلب عليه الزحير ثم حبس الإراقة، فلما قوي البرد اشتد به ثم انحلت قواه إلى أن مات في ليلة السادس من شعبان، وصلى عليه بجامع عمرو؛ وتقدم في الصلاة عليه القاضي المالكي، في ساعة دفنه حضر من ختم على حواصله في منزله وغيره من جهة السلطان، لأن بعض أتباع الخازندار رافع فيه على ما قيل، ثم أطلق ولده وفك الختم على منزله صبيحة ذلك ال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ن بن عمر نور الدين التلواني، مات في آخر يوم الاثنين الخامس ولعشرين من ذي القعة، وبيده يومئذ تدريس الصالحية بجوار قبة الشافعي ومشيخة الرباط بالبيبرسية، وكان أصله من بلاد المغرب، وسكن الحسن حزوان من قرى المنوفية فولد له على هذا بعد ستين وسبعمائة فنشأ بها، ثم انتقل إلى تلوانة وعرف بالنسبة إليها، وقدم القاهرة فطلب العلم، ولازم البلقيني حتى أذن له بالتدريس والفتوى، وتصدى لذلك قديما في حياة مشايخه، فاخذ عنه جماعة، ومارس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ل قديما، وكان جهوري الصوت، مشهور الصيت، قليل التحقيق، كثير الدعوى، حسن البشر، صحيح البنية، قويا دينا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كرما للطلبة بحيث كان الفيومي يسميه وزير الطلبة، وقد سمع الكثير من شيوخنا كان أبي المجد والشامي وأنظا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وأسمع البخاري مدة بالجامع الأزهر، ودرس بعدة أماكن، وناهز الثمانين أو جاوز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مالكي الشيخ نور الدين البنبي، كان حسن السمت سليم الفطرة، خطب بالجامع الأزهر مدة نيابة عني، واغتبطوا به؛ مات في سادس عشر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سم البشتكي، مات في أول شهر رجب بأرض تبني من عمل غزة، وكان له فيها أرض خراجية فأقام بها وكانت له وجاهة، وتزوج بنت الملك الأشرف شعبان قديما ورأس، وكان يحب أهل العلم ويقربهم واشتغل، ثم حصلت له حظوة في دولة الملك المؤيد، وولي نظر الجوالي فباشرها بحرمة وشهامة، ثم حط عليه كاتب السر ناصر الد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بن البارزي، وكانت عنده وسوسة وخفة، ثم غضب عليه المؤيد وضربه، ثم من بعده تنقلت به الاحوال، ولم يحظ في دولة الأشرف بطائل، وركبه الدين فتوجه إلى أرضه المذكورة ورافقنا في السفر إلى حلب ثم إلى البيرة، ثم رجع معنا حلب بإذن الأشرف، وذلك آخر عهدي به إلى أن مات غريبا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جق الجركسي نائب القلعة كان جركسي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الخيار، مات مبطونا في يوم السبت سلخ جمادى الآخرة، واستقر بعده صاحبنا تغري برمش الفقيه المحدث الفاض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براهيم بن عبد الرحيم الحريري صلاح الدين المشهور بابن مطيع، مولده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ومات ي ليلة السبت بعد أذان المغرب ثاني عشر شهر ربيع الآخر فأكمل الثمانين وزاد عليها، وكان أبوه حريريا فمات وهو صغير، فتزوج شهاب الدين بن مطيع أمه فنسب إليه واشتهر به، وترك صناعة أبيه بعد أن كان أتقنها، وتنزل في المدارس ولازم حلق أهل العلم، وسمع من صلاح الدين البلبيسي ونجم الدين ابن زين وابن حديدة وابن الشيخة وابن الملقن والسويداوي وغيرهم، وسمع معنا من بعض شيوخنا، وكان يذكر أنه سمع من الزيتاوي ببيت المقدس ولم يكن له ثبت ولا وجد اسمه ي الطباق التي فيها أسماء من أخذ عن الزيتاوي، وكان لطيف العشرة، وهو احد الصوفية بخانقاه السلطان صلاح الدين المعروفة بسعيد السعداء، وقد اصابه فالج من نحو خمس سنين أو أكثر ودام به نحو العام ثم عوفي منه، ثم صارت الأمراض تعتاده إلى أن مات بإسهال أصابه في آخر ع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التنسي القاضي شمس الدين بن قاضي القضاة ناصر الدين، مولده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سنة ثمان، ونشأ في حجر السعادة وكان من جملة أوصيائه، واشتغل وتقدم، وكان لطيف المزاج مع شراشة خلق، وناب في الحكم مدة طويلة، وحكم في بعض المجالس مدة، وكان قد أتلف ما خلف له أبوه وفسدت حاله، ثم صلح حاله قليلا وعين لقضاء المالكية بالشام فلم يتم، ولما استقر أخوه في القضاء استنابه، فأظهر بعد قليل عدم القبول وتوجه مع الرجبية إلى مكة، فأقام بها إلى أن قدم مع الحاج في أول السنة،فأصابه ذرب فطال به إلى أن مات في يوم السبت من شهر ربيع الآخر، وكان الجمع في جنازته متوف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ار بن محمد بن 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الكي الشيخ الإمام العالم العلامة شمس الدين، ولد في حدود الستين، واشتغل قديما ولقي المشايخ، وسمع من كثير من شيوخنا، وقرأ بنفسه ولم يكثر، وسمع معي بالقاهرة والإسكندرية وكان صاحب فنون، وقد جمع مجاميع كثيرة، وشرح العمدة، وكتب على التسهيل، واختصر كثيرا من الكتب المطولة، وسكن مصر بجوار جامع عمرو بن العاص وانتفع به المصريون وسكن الشيخ أبي عبد الله الجبرتي بالقرافة مدة، وكان حسن المحاضرة محبا في الصاحلين حسن المعتقد، وكان لما ولي تدريس المسلمية بمصر في سنة ثلاث وثمانمائة بعد موت شمس الدين ابن مكين نوزع فيه بأن شرط الواقف أن يكون المدرس في حدود الأربعين، فأثبت محضرا بأن سنه إذ ذاك خمس وأربعون سنة، فعلى هذا يكون مولده سنة </w:t>
      </w:r>
      <w:r>
        <w:rPr>
          <w:rFonts w:cs="MS Sans Serif;Times New Roman" w:ascii="MS Sans Serif;Times New Roman" w:hAnsi="MS Sans Serif;Times New Roman"/>
        </w:rPr>
        <w:t>758</w:t>
      </w:r>
      <w:r>
        <w:rPr>
          <w:rFonts w:ascii="MS Sans Serif;Times New Roman" w:hAnsi="MS Sans Serif;Times New Roman" w:cs="MS Sans Serif;Times New Roman"/>
          <w:rtl w:val="true"/>
        </w:rPr>
        <w:t>؛ ومات في ليلة السبت الرابع عشري من ذي الحجة، فيكون أكمل ستا وثمانين سنة، وكان قد عرض له عرق جذام، واستحكم به واشتد قرب وف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تة خمس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أ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اثنين، وهو الرابع من بونة من أشهر القبط، وقد زاد النيل بخلاف ما جرت به العادة بحيث كانت الزيادة بعد ما تناهى النقص أكثر من ذراعي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نقطع جسر 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ي المنجا،واهتم السلطان بأمره وبأمر بقية الجسور، واستمرت الزيادة في النيل إلى الثامن منه، فغرقت كثير من الأمقنة التي في الجزائر وحصل لأصحابها جوائ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لث منه ولد للأمير الكبير يشبك ولد من بنت الملك الظاهر ططر، ولم يولد له ولد قبله، فسر به وأفرط هو وأهله فيما صنعوا من الوليمة لأجله، فلم ينشب أن مات يوم السب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ادس عشر من الشهر، فاشتد أسفهم عليه وحزنهم لكنه هو تجلد، وكان السلطان لما بلغه سرورهم به أعطاه إمرة وأرسل إليه خيلا ورقي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عشر منه قدم ثلاثة مشايخ من دمشق، وهم عبد الرحمن بن قريح الطحان وناظر الصاحبية، وعلي بن إسماعيل بن بردس، وكان السلطان طلبهم من دمشق بعناية تغري برمش نائب القلعة، لانهم كانوا انفردوا برواية المسند الحنبلي بالسماع العالي عن أصحاب الفخر، وعند بعضهم سنن أبي داود والترمذي ومشيخة الفخر، فجهزوا وأخرجوا في ثالث عشري ذي الحجة ووصلوا في تاريخه، فأنزلهم نائب القلعة عنده، وقرئ عليهم عنده في برج القلعة، ثم قرئ عليهم بالبيبرسية وعند سيدي محمد ولد السلطان بالفور داخل القلعة أيضا، وهرع الناس إلى السماع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عشر ظفر بجماعة من الفرنج من ناحية رشيد قبض عليهم وأحضروا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فر الأغ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ثامن منه عقد مجلس بسبب مدرسة ابن السويد التي أنشأها بمصر بالقرب من حمام أمير جندار بظهر فندق الكارم الصغير، وكان وقفها مسجدا وجعل فيها مدرسا، فعمد ولده عبد الرحمن إلى المدرس فأبطله، وادعى أن أباه اسند إليه النظر وأنه اقتضى رأيه أن يجعل فيها خطبة، فاستؤذن الملك الأشرف في إقامة الخطبة فأذن، واتصل ذلك بالقاضي الحنفي وهو يومئذ بدر الدين العيني فأثبت الإذن وحكم بموجبه، فأقيمت بها خطبة، واتخذ لها منبرا فوضعه بجانب المحراب ودكة للمؤذنين، واستمر الحال إلى هذه الغاية، فلما مرض مرض موته أسند النظر لولده، فنازعه الآن أخوه أحمد وادعى أن أباه شرط النظر لأولاده بعده، فأحضر كتاب الوقف فوجد فيه أنه شرط النظر لنفسه ومن بعده لولديه محمد وعبد الرحمن ومن بعدهما لأولادهما وأولاد أولادهما إلى آخره وجعل لنفسه أن يوصي بذلك لمن شاء بعد موته، فأثبت عبد الرحمن فصلا في هامش كتاب الوقف يتض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ه اسند إليه النظر وفيه ملحق بين السطرين وجعل له أن يسند لمن شاء،وأوصل الفصل بالقاضي بدر الدين العيني ضمن كتاب الوقف، فأشهد عليه أنه ثبت عنده مضمون كتاب الوقف ومضمون ما بهامشه من الفصول وحكم بصحة الوقف هذا الذي تضمنه تسجيله، فروجع في ذلك، فذكر أنه لم يحكم إلا بصحة الوقف خاصة دون ما تضمنه فصل الإسناد، وقع البحث في أن الإسناد يساوي الوصية أو يزيد عليها، ثم ذكر شهود الفصل أنهم لم يتحملوا الشهادة بالملحق ولا أدوها عند الحاكم، ووافقهم الحاكم على ذلك مع قوله إن حكمه لم يلاق الفصل المذكور أصلا، وكانت الدعوى عند كاتبه فاتجه له أن الإسناد المذكور من الواقف لعبد الرحمن، وإن قلنا بصحته بناء على أن المراد به الوصية إليه على وفق ما جعله لنفسه لكن قوله إنه جعل لعبد الرحمن أن، يسند لم يدخل في الجعل المذكور، وعلى تقدير دخوله فلم يتصل بحاكم ولا حكم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تصل به ذلك قامت عنده البينة العادلة بأن الواقف المذكور وقف مكانه المذكور مدرسة وعين لها مدرسا سماه، وأن ولده هو الذي خالف شرطه وأبدل المدرس بالخطبة، فسئل الحكم بما ثبت عنده من ذلك فحكم بتبطيل الخطبة من المكان المذكور وتقرير المدرس على وفق شرط الواقف، وأكد ذلك أن الحاكم الذي اتصل به الوقف وحكم به ذكر أن حكمه بصحة إقامة الخطبة بناه على أن الواقف هو الذي شرط ذلك، فلما وضح له أنه شرط غير ذلك لم يتناوله الحكم وصرح برجوعه منه، فأزيل المنبر وبطلب الخطبة يوم الجمعة عاشره، فلما كان في الرابع والعشرين من صفر أعيدت الخطبة بعد أن عقد مجلس قبل ذلك بيوم، وأظهروا حكما سابقا حكم به العينين بإقامة الخطبة بها،فادعوا أنه سابق على حكم الشافعي بالإبطال وأن الحكم السابق يرفع الخلاف، فنازعهم الشافعي في ذلك، فأمر السلطان ابتداء بإقامة الخطبة، فأرسل الشافعي إلى الخزانة التي وضع فيها المنبر لما أزيل، ففك ختمه عنها فأعادوا المنبر وصلوا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في مجموع لطيف بخط بعض أصحابنا في يوم الاثنين تاسع ربيع الآخر سنة </w:t>
      </w:r>
      <w:r>
        <w:rPr>
          <w:rFonts w:cs="MS Sans Serif;Times New Roman" w:ascii="MS Sans Serif;Times New Roman" w:hAnsi="MS Sans Serif;Times New Roman"/>
        </w:rPr>
        <w:t>4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من النائب بثغر دمياط ثلاثة نفر من السلمين، أخبر في مكاتبته بأنهم كانوا في مركب بالبحر فخرج عليهم الفرنج فقاتلوهم فاختلسوهم وقتلوا من قتلوا وأسروا الثلاثة وأن النائب اشتراهم بمائة وستين دينارا، فقال لهم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سلمتم أنفس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لم تقاتلوا حتى تقت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لمهم لوالي الشرطة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ص منهم القدر الذي وزنه عنهم النائب ورده إ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مع بأعجب من هذا الحكم في مثل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يوم الخميس بالر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الثاني من الشهر كسر الخليج بمصر، وباشر التخليق سيدي محمد بن السلطان ومعه الحاجب الكبير وجماعة، وذلك في السابع والعشرين من أبيب، ولم يعهد نظير ذلك فيما مضى، ونودي بالوفاء وزيادة إصبعين، وكانت العادة المستمرة أن النيل إذا احترق كانت علامة لبلوغه الغاية تلك السنة وبالعكس، فلم يحترق في هذه السنة بل كان قارب الوفاء قبل دخوله بونة، فلما دخل بونة تناقص، وعند استحقاق النداء عليه كان بلغ زيادة على عشرة اذرع، وزاد مترسلا فأكمل الستة في أحد وثلاثين يوما، وأسرع ما أدركناه أنه أوفى في التاسع والعشرين من أبيب، واستغرب الشيوخ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مور كلها لله يفعل ما يش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ثالثه استقر في الحسبة الشيخ على الخراساني بالقاهرة مضافة لمصر وصرف بدر الدين العيني، فكانت مدة تكلمه في الحسبة في هذه الولاية دون السنة، لأنه استقر في ربيع الآخر سابع يوم فنقصت السنة شهرا وعشرة أيام، وانتهت زيادة النيل إلى تعليق العشرين ذراعا، وهبط في أواخر توت بسرعة، وبادروا إلى الزرع، وهبت ريح بادرة نحو أسبوع، ثم عاد مزاج فصل الخريف على العادة، ولبس السلطان الصوف قبل العادة القديمة وذلك في العشرين من بابة، وصادف تلك الليلة أن أمطرت وهبت الريح الباردة يومين وعاد الحر في أثناء الليل وفي أثناء النه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آخ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ثلاثاء، فيه سار علي بن حسن بن عجلان بن رميثة المكي الحسني أميرا على مكة عوضا عن أخيه أبي البركات، وصحبته يشبك الصوفي أحد الأمراء ليقيم بمكة عوضا عن سودون المحمدي، وصحبته الاجناد على العادة، وسافر معهم نويس 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خميس تاسع شهر رجب استقر الأمير زين الدين عبد الرحمن القاضي علم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الكويز في الأستادارية الكبرى، وصرف قيز طوغان ثم أفرج عنه سريعا، واستقر زين الدين يحيى قريب بن أبي الفرج ناظر الديوان المفرد على حا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زم بالتك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سابع عشر منه استقر الأمير شهاب الدين أحمد ابن علي بن إينال في إمرة الإسكندرية، وصرف سنبغا الطياري بحسب سؤاله، ولم يسافر حتى بلغه خروج الطياري من الإسكندرية فتوجه في أواخر شعبان، وقدم الطياري في ثامن عشر شهر رمضان، واستمر على إمرته بتقدمة ألف، وحضر من الإسكندرية في رجب الرماة ومعهم صفة قلعة من خشب فقدموها للسلطان،ورموا عليها بحضرته بقوس الرجل فخرج منها صورة شخص بسيف وترس فرمى عليه عبد صغير فضرب رقبته بالسهم؛ فأمر السلطان بأن يخلع عليهم وكتب لهم بجامكية وصرفهم إلى بلدهم، وحضر برسباي نائب طرابلس فتلقاه السلطان ونزل ببيت لزوجته بجوار كاتب السر، وكان قبل ذلك حاجب الحجاب بدمشق، وقدم تقدمته للسلطان على مائتين وأربعين جم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واقعة شهاب الدين القدسي وهو أحمد بن عبد الله ابن محمد العسقلاني الأصل المقدسي، اشتغل بالقدس كثيرا وكان فيه فرط زكاء، وتعاني الكلام على العامة فمهر في ذلك، واجتمع عليه خلق كثير، ثم قدم القاهرة فكان يجتمع في مجلسه جمع كثير خصوصا النساء، فتعصب عليه قوم فمنعه القاضي المالكي من اجتماع النساء عنده، وكان اتفق أنه حكى حكاية عن الإمام مالك فنسبه بعض أهل مذهبه إلى تنقي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منعه المالكي من الكلام جملة، ثم شفعوا فيه فأذن له، ثم اتفق أنه توجه إلى الحج فجاور سنة أربع وأربعين وعقد المجلس للوعظ كعادته، فاحبه العامة وحضر مجلسه بعض الخاصة والتف عليه جماعة من أهل اليمن، تعصب عليه القاضيان الشافعي والمالكي لكلام بلغهما عنه، فقرأت كائنته بخط القاض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حنفي وهذا ملخصها فقال في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الفضلاء الأذكياء، وانتفع به الناس، واشتغل عليه الطلبة، وكتب على الفتوى، ووعظ بالمسجد فاجتمع عليه العوام وبعض الخواص، واستمر في العام الماضي ثم في هذا العام إلى تحمل عليه بعض الفقهاء بمكة، فعلموا عليه محضرا ونسبوه إلى أمور، وشهد عليه بها بعض حاشيتهم وهو ينكر ذلك، ومحصل ما أثبتوه عليه أشياء، أدناها توجب التعزيز وأعلاها الكفر، وشهدوا عليه بأفعال قلبية كقو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كذا وقصده كذا ونحو ذلك مما لا يطلع عليه إلا الله؛ ثم أمر القاضي المالكي بحبسه فحبس ليلة الجمعة ويوم الجمعة إلى أن فاتته صلاة الجمعة، فعقد له الشريف أبو البركات مجلسا حضره سودون المحمدي وجماعة، فأحضر فبدر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 دعوى على القاضي المالكي، فأخذه الشافعي وتله بلحيته بحضور الجميع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يخ نحس وأمر بكشف راسه وتعزيره، وأشهد على نفسه أنه منعه من الجلوس على الكرسي بالمسجد الحرام؛ وانفصل المجلس على ذلك ولولا أن الشريف لطف قضيته لكان الأمر أشد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ه جلس للتدريس على عادته فمنعه الشافعي من التدريس ومن الكتابة على الفتوى، وحكم هو ونفذ المالكي، وشهد الحاشية، فحصل له بذلك مشقة زائدة وعزم على التوجه إلى القاهرة لإنهاء حاله إلى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قدوم المذكور يوم الخميس ثاني عشري رمضان وكان سبقه قاصد صاحب مكة علي بن حسن فنقل عنه أن الشريف المخلوع تعصب له لكونه كان يذكر له أن عليا مقدم على أبي بكر وأنه لما قدم علي بن حسن واليا على مكة اجتمع به بناء على أنه يروج عنده بذلك فجبه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رجل سني وأبو البركات زيدي، وأنهى ما اتفق له إلى السلطان، وأحضر المحضر الذي كتبه المالكي والشافعي فيه،فتغيظ السلطان منه على ما بلغني،فلما كان يوم الجمعة استشار المذكور بعض خواص السلطان، فأشار إليه أن لا يحدث أمرا لأن السلطان في أول كل قضية يكون مغمور الفكر بما يلقى إليه ابتداء إلى أن يتجلى له الأمر بعد، فسكت على مضض ثم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مضان المعظم قدره وحرم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أحد وترؤه ليلة السبت وكانت رؤيته ممكنة لكن كان الغيم مطبقا ومضى أكثر النهار ولم يتحدث أحد برؤيته، وتمادى الأمر على ذلك إلى العشر الثاني، فشاع أن بعض أهل الضواحي صاموا يوم السبت، ثم كثر الخبر عن أهل المحلة فكوتب حاكمها، فاجاب بأنه شهد برؤيته شاهدان من العدول وآخران مستوران، وتحدث برؤيته جماعة كثيرون وحكم به بعض نواب الحكم،فلما تكامل ذلك اتصل ببعض نواب الحنبلي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حكم بتحريم صوم يوم الاثنين الذي هو بالعدد يكون ثلاثين من رمضان وبوجوب قضاء يوم السبت على قاعدتهم في أن الهلال إذا رئي ببلد وجب على بقية البلاد صومه وقضاءه على من كان أفطره، وكانوا هم صاموا يوم السبت على قاعدت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وم اليوم الذي يلي الليلة التي يكون غيمها مطبقا ولولا ذلك لأمكنت رؤية الهل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ت ليلة الاثنين تراءى الناس الهلال فرآه جمع جم، فكان العيد يوم الاثنين بغير شك،فلم يمكن الحنابلة صي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ي القعدة الحرام أو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ربعاء في يوم السبت رابعه عقد مجلس بحضرة القض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دعى تقي التاجر على برهان الدين بن ظهير شاهد عثمان ولد السلطان أنه ظلمه، فإنه كان اشترى حصة من مطبخ سكر لتقي فيها الأكثر فوقع بينهما منازعة بسبب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شهد تقي على نفسه أنه ملك ولد السلطان حص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ج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نحاس الذي يطبخ فيه السكر والجوز والب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تب بينه وبين ابن ظهير مباراة وثبت، واستثنى في المباراة قدرة كبيرة تختص بتقي فادعى تقي، ثم إن تقي ادعى بأ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ظهير حولها في غيبته بغير وجه شرعي، فادعى بذلك بين يدي الحنفي فقال ال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ع دعوى من أمراء ولو كان وك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ذن السلطان لأحد أئمة القصر في الدعوى على تقي عن ولده، فأمر السلطان أن يتوجهوا إلى مجلس القاضي فأعيدت الدع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شي تقي على نفسه من غيظ السلط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ا يدعي علي لولد السلطان أنا أملكه لولد السلطان، فبادر من أعلم السلطان أن الحق غلب على تقي، فظن صحة ذلك فأرسل إلى القاضي أن لا يمكن تقي من التصرف ولا من التوجه من مجلس الحكم حتى يزن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ظن القاضي أن السلطان يريد مصادرة تقي فأخبره بالرسالة، فصار يكاتب معارفه بالورق إلى إن حصل المال في عدة أيام وهو في صورة الترسيم في مجلس القاضي، ثم كتب عليه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من أثق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وصل الحاج إلى مدينة الينبع كان الدقيق في أول النهار كل حمل بسبعة دنانير، فارتفع الظهر إلى اثني عشر ثم العصر إلى ستة عشر، وكان العليق أربع ويبات بدينار فوصل إلى ويبتين، ووصل الحمل الفول الصحيح إلى عشرة، وكان البقسماط رخيصا فوصل إلى ستين درهما كل عشرة، وكاد الجمالة أن يهربوا، فقدر وصول الخبر بوصول المراكب إلى الساحل، فتراجع السعر إلى أن صار وسطا بعد ما كان أولا وآخ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خلق كثير من الركب إلى الساحل فأحضر الدقيق والعلي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زم من ذلك أن أقاموا بالينبع أربعة أيام، ولما وصلوا إلى منزلة بدر ولم يجدوا بها عليقا بيع النوى كل ويبة بثلث أفلوري والبقسماط بسبعين العش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ع ذلك اللحم واللبن والبطيخ كث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شعبان بواب دار الضرب قبل رابغ بيوم، وكان وصول الركب إلى مكة سحر يوم الخميس، ولم يروا الهلال تلك الليلة لكثرة الغيم، وسألوا أهل مكة فلم يخبر أحد منهم برؤ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ادوا على أن الوقفة تكون يوم السبت، وأشار عليهم القاضي الشافعي أن يخرجوا يوم الخميس ويسيروا إلى عرفة ليدركوا الوقوف ليلة السبت احتياطا ويقفوا يوم السبت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ا هم على ذلك إذ دخل الركب الشامي فأخبروا برؤية الهلال ليلة الخميس وانه ثبت عند قاضيهم، فبنوا على ذلك ووقفوا يوم الجمعة ونفروا ليلة السبت على العادة، وذكر أنه وجد بمكة رخاء كثير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لت إلى جدة عدة مراكب وأسرعوا تفريغها، فكان يدخل إلى مكة كل يوم خمسمائة جمل، وبيع الشاش الخنبيسني بافلورين ونصف إلى ثلا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رز البيرمي من افلوري إلى ثلا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ل إلى مكة من اللؤلؤ والعقيق 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روي شيء كثير إلى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وم الثاني من ذي الحجة ازدحم الناس فمات أربعة عشر نفسا، ثم دخل الركب الغزاوي ثم الشامي ثم الحلبي ثم الكركي ثم الصفدي ثم البغدادي ثم التركماني إلى أن امتلأت بيوت مكة وشعابها وجبالها وامتدوا إلى من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وصلوا إلى عرفات أرجف مرجف بأن السيد بركات هجم جدة ونهبها، ولم يظهر صحة ذلك، ووصل قاسم أخو بركات حاجا فأمنه الشريف علي ولم يحدث منه سوء مع أنه أشجعهم وأفرسهم، وندب أخاه الذي يقال له سيف ليأخذ جماعة ويتوجه إلى حراسة جدة، ثم اتفق أخاه الذي يقال له سيف ليأخذ جماعة ويتوجه إلى حراسة جدة، ثم اتفق معه على إن يحفظ الحاج بمنى وعرقة، وتأخر هو عن الخروج مع الحاج ليلة التاسع، فلما كان بعد عصر عرفه ثارت غبرة عظيمة ثم ظهر خلق كثير فرسان وغيرهم، فظن الناس أنه بركات جاء في جمعه لينهبهم، فانكشف الغبار فإذا هو علي ومن معه، أدركوا الوقوف بعرفة، وصحبته أخوه إبراهيم وكان قد تغيب عنه بمكة، فلما وجده اعتذر بأنه قيل له إنه عزم على إمساكه، فتنصل من ذلك واستصحبه معه فحصلت الطمأنينة للناس، ونزلوا منى صبيحة اليوم العاشر، وتجهز المبشر في ذلك اليوم فدخل القاهرة ليلة الأحد خامس عشر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ذي الحجة لبس السلطان البيا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حر كان اشتد من يومين ووافق السابع عشر من برمودة، فتقدم قبل عادة القيظ بعشرين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رابع ع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ذي الحجة توجه القاضيان الشافعي والحنفي والمحتسب وجماعة إلى كنيسة اليهود الكائنة بقصر الشمع بمصر، فوجدوا فيها منبرا ثلاث عشرة درجة يشبه أن يكون قريب العهد بالتجديد، فتشاوروا في أمره فهم في أثناء ذلك ظهر في الدرجة التي يقف عليها الخطيب أو يقعد كتابة يلوح أثرها، فقال لهم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ملوا هذه الكتابة، فتداولها جماعة منهم حتى تبين أنها محمد وهي ظاهرة وأحمد وهي خفية، فاقتضى الرأي إزالة المنبر المذكور فصورت دعوى، وحكم نور الدين بن آقبرس نائب الحكم وناظر الأوقاف بإزالته وتأخر المحتسب لذلك وافترقوا، ثم قام الشيخ امين الدين يحيى ابن الأقصرائي في كشف كنائس اليهود والنصارى فأبطلت عدة كنائس، ختم على أبوابها إلى أن يتضح أمرها، فمنها واحدة للملكيين، وجد فيها دعائم بالحجر العص النحيت مثل الأعمدة، فادعوا أنها كانت ذات أعمدة رخام فاحترقت في سنة ثلاث وسبعمائة، وأخرجوا لها محضرا ثبت على القاضي جلال الدين القزويني وأذن في مرمتها فرموها بالحجارة وهي دون الرخ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اسع والعشرين منه استقر سودون الذي كان دويدارا عند طوغان أمير آخور الك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يدي، واستقر في آخر دولة الاشرف أمير شوي فاستقر الآن في نظر أوقاف المساجد والجوامع والزوايا بالوجهين القبلي والبحري،فصار نظار الأوقاف الأهلية ثلاثة أ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دين بن آقبرس وشرف الدين أبو بكر المصارع، وسودون أمير ش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عبد القادر بن محمد بن إبراهيم بن محمد بن تميم بن عبد الصمد الشيخ تقي الدين المقريزي، واصلهم من بعلبك ثم تحول أبوه إلى القاهرة وولي بها بعض ولايات من متعلقات القضاة وولي التوقيع في ديوان الإنشاء، وكان مولد تقي الدين في سنة ست وستين وسبعمائة، ونشأ نشأة حسنة، وحفظ كتابا في مذهب أبي حنيفة تبعا لجده لأمه الشيخ شمس الدين بن الصائغ الأديب المشهور، ثم لما ترعرع وجاوز العشرين ومات أبوه سنة ست وثمانين تحول شافعيا، وأحب إتبا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ديث فواظب على ذلك حتى كان يتهم بمذهب ابن حزم ولكنه كان لا يعرف به، ونظر في عدة فنون، وأولع بالتاريخ فجمع منه شيئا كثيرا وصنف فيه كتبا، وسمع من شيوخنا وممن قبلهم قليلا كالطبردار وحدث ببعض مسموعاته، وكان لكثرة ولعه بالتاريخ يحفظ كثيرا منه، وكان إماما بارعا مفننا متقنا ضابطا دينا خيرا، محبا لأهل السنة يميل إلى الحديث والعمل به حتى نسب إلى الظا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الصحبة، حلو المحاضرة، وحج كثيرا واور مرات، وقد رأيت بعض المكيين قرأ عليه شيئا من تصانيفه فكتب في أوله نسبه إلى تميم ابن المعز بن المنصور بن القائم بن المهدي عبيد الله القائم بالمغرب قبل الثلاثمائة، والمعز هو الذي بنيت له القاهرة وهو أول من ملك من العبيدي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أعلم، ثم إنه كشط ما كتبه ذلك المكي من أول المجلد، وكان في تصانيفه لا يتجاوز في نسبه عبد الصمد بن تميم، ووقفت على ترجمة جده عبد القادر بخط الشيخ تقي الدين بن رافع وقد نسبه أنصاريا فذكرت ذلك له، فأنكر ذلك على ابن راف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له ذلك وذكر لي ناصر الدين أخوه أنه بحث عن مستند أخيه تقي الدين في الانتساب إلى العبيديين، ذكر له أنه دخل مع والده جامع الحاكم فقال له وهو معه في وسط الجا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لدي هذا جامع جدك؛ مات الشيخ تقي الدين في يوم الخميس سابع عشر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وسف الخطيب الملقب درا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مهملة وتشديد الراء بعد الألف مو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الدين، اشتغل قليلا وجلس مع الشهود دهرا طويلا، وعمل توقيع الحكم ثم توقيع الدرج ثم توقيع الدست، وكان سليم الباطن قليل الشر، وفيه غفلة؛ مات في رجب وقد قارب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محمد أمير المؤمنين المعتضد بالله أبو الفتح بن أمير المؤمنين أبي عبد الله المتوكل على الله، مات في يوم الأحد رابع شهر ربيع الأول وقد قارب التسعين بعد مرض طويل، وعهد بالخلافة لأخيه شقيقه سليمان ولقب بالمستكفي ب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طيبغا مملوك الصاحب بدر الدين ابن نصر الله، مات في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 وكان قد أمر بحماة في الدولة الاشر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الجلال نائب الحكم جمال الدين الزيتوني الشافعي أخذ عن شيخنا رهان الدين الأبناسي وغيره، واشتغل كثيرا وتقدم ومهر ونظم الشعر المقبول الجيد وأفاد، وناب في الحكم وتصدر وكان قليل الشر كثير السكون والكلام فاضلا، أظنه قارب السب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سين؛ مات في يوم الخميس سادس عش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جمال الدين البرلسي، اشتغل قليلا وكان يتعانى بزي الصوفية ويصحب الفقراء ثم دخل مع الفقهاء، وناب في الحكم قليلا في بعض البلاد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ثم منع من ذلك لكائنة جرت له لأن الشافعي لما منعه ناب عند الحنفي، فعين عليه قضية تتعلق بكنيسة اليهود، فحكم فيها بحكم يلزم نقض حكم سابق على حكمه من قاضي القضاة علاء الدين بن المغلي الحنبلي، فأنكر عليه وقوبل على ذلك وصرف عن نيابة الحكم واستمر إلى أن مات في رجب، وأظنه مات في عشر التس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قديم المثنا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جمال الدين ابن الدماميني المخزو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سكندراني قاضي الإسكندرية، وليها أكثر من ثلاثين سنة، وكان قليل البضاعة في العلم لكنه كثير البذل ضخم الرياسة، سخي النفس، أفنى مالا كثيرا في قيام صورته في المنصب ودفع من يعارضه فيه وركبه الدين، ثم تحصل له إرث أو أمر من الأمور التي يحصل تحت يده بها مال من أي جهة كانت ساغت أم لم تسغ فيوشك أن يبذرها في ذلك، وآخر ما اتفق له أن المعروف بسرور المغرب قام في عزله إلى أن عزل بشمس الدين ابن عامر أحد نواب الحكم من القاضي شمس الدين البساطي، وامتنع القاضي بدر الدين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نسي من استنابته فحسن الشيخ سرور للسلطان تولية ابن عامر فولاه، فدخل إلى الإسكندرية وباشر القضاء بها، وخرج جمال الدين قبله فقدم القاهرة وهو موعوك فتوسل بكل وسيلة إلى أن أعيد إلى منصبه، وصرف ابن عامر فاستمر خاملا، وأداروا الحيلة في إفساد صورة الشيخ سرور إلى أن تمت، ونفي إلى المغرب بأمر السلطان، ثم شفع به فأمر بإعادته، فصادف أنه كان أنزل في مركب إفرنجي ليسافر به إلى بلاد المغرب فوصل البريدي مساء، ففهموا أنه جاء في إطلاقه فغالطوه بقراءة الكتاب إلى أن يصبح ودسوا إلى الفرنجي فأقلع بمركبه ليلا، فلما أصبحوا وقرئ الكتاب أمر بإصعاده، فقيل سافر في المركب، ورجع البريدي واستمر سفر الشيخ سرو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لم ينتفع القاضي بعده بنفسه بل استمر متعللا، واشيع موته مرارا إلى أن تحقق ذلك في هذا الشهر ذي القعدة، أظنه جاوز الستين، وعين للقضاء بعده الشيخ شهاب الدين التلمساني، فوليه وتوجه فباشره، وتحفظ بمباشرته إلى أن شاعت سيرته المستحسنة واستمر، وانطفأت تلك الجمرة كأنه لم تكن، ولم يترك جمال الدين بعده من يخلفه من أهل بيته، وانقطع خبر الشيخ سرور فقيل إن الإفرنجي اغتاله فلحق الظالم بالمظلوم فكانا كما قال الله تعالى ضعف الطالب والمطل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لي الشيخ زين الدين ابن الصائغ كاتب الخط المنسوب، تعلم الخط المنسوب من الشيخ نور الدين الوسمي، فأتقن قلم النسخ حتى فاق فيه على شيخه، وأحب طريقة ابن العفيف فسلكها، واستفاد فيها من شيخنا الزفتاوي وصارت له طريقة منتزعة من طريقة ابن العفيف وغازي، وكان الوسمي كتب على غازي وغازي كتب اولا على ابن أبي رقيبة شيخ شيخنا الزفتاوي وهو تلميذ ابن العفيف، ثم تحول غازي عن طريقة ابن العفيف إلى طريقة ولدها بينها وبين طريقة الزكي العجمي، فاق أهل زمانه في حسن الخط ونبغ في عصره شيخنا الزفتاوي لكنه لم تحصل له نباهة لسكناه بالفسطاط، ومهر عبد الرحمن وشيخنا وكذا شيخه، وصرح كثير بتفضيله عليه، ونسخ عدة مصاحف وكتب، وقرر مكتبا في عدة مدارس، وانتفع أهل العصر به وحصل له في آخر عمره انجماع بسبب ضعف، فانقطع إلى أن مات في نصف شوال في عشر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يوسف بن أحمد بن سليمان بن داود بن سليمان زين الدين أبو محمد وأبو الفرج ابن قري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اف وراء وجيم مصغ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الطحان الحنبلي الصالحي المسند، مولده في سنة </w:t>
      </w:r>
      <w:r>
        <w:rPr>
          <w:rFonts w:cs="MS Sans Serif;Times New Roman" w:ascii="MS Sans Serif;Times New Roman" w:hAnsi="MS Sans Serif;Times New Roman"/>
        </w:rPr>
        <w:t>164</w:t>
      </w:r>
      <w:r>
        <w:rPr>
          <w:rFonts w:ascii="MS Sans Serif;Times New Roman" w:hAnsi="MS Sans Serif;Times New Roman" w:cs="MS Sans Serif;Times New Roman"/>
          <w:rtl w:val="true"/>
        </w:rPr>
        <w:t xml:space="preserve">، واعتنى به أبوه فاسمعه على صلاح الدين ابن أبي عمر المسند، وعلي عمر بن أميلة جامع الترمذي والسنن لأبي داود ومشيخة الفخر ابن البخاري وعمل اليوم والليلى لابن السني كما ذكر وعلى زينب بنت قاسم ما في المشيخة من جزء الأنصاري وصحيح مسلم كما ذكر على البدر محمد بن علي بن عيسى بن قواليح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علي بن يعيش وغيره، وقرأ بنفسه على ابن المحب حرس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مطعم ويحيى بن سعد والحجار سماعا والتقى سليمان بن حمزة 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لبي، وجميع فوائد الكنجروديات تخريج السك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زراد، وكتاب اليقين لابن أب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بكر بن عبد الدائم أنا محمد بن إبراهيم بن سليمان الإربلي سماعا ونصر بن عبد الرزاق الجيلي وخليل بن أحمد الجوسقي أجاز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شهدة، وكتاب الأربعين الصوفية لأبي نع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إسحاق الآمدي، وسمع من لفظه كثيرا، وسمع على أبي الهول علي بن عمر الجزري كتاب الذكر لابن أبي الدن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تقي سليمان ابن حمزة نبأنا الشهاب عمر السهروردي أنا هبة الله الشبلي، وقرأ على أحمد بن العماد وأبي بكر بن العز شيخنا بالإجازة، ومحمد بن الرشيد وعبد الرحمن ابن السبط كتاب التوكل لابن أبي الدنيا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عماد أبو عبد الله محمد بن يعقوب الجرائدي ويحيى بن سعد قالا أنا عبد الرحمن ابن مكي، وعلي ابن أبي بكر بن يوسف بن عبد القادر الخليلي جزءا في فضل ركعتي الفجر وغير ذلك من أمالي القاضي أبي عبد الله المحام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حمد بن غازي الحجازي أنا يحيى بن محمد القرشي أنا عبد الصمد بن محمد الأنصاري أنا عبد الكريم بن الخضر السلمي أنا الخطيب بسنده؛ مات بقلعة الجبل في يوم الاثنين بعد العصر السابع والعشرين من صفر بعد أن تمرض أياما يسيرة، وأسمع في قدمته سنن أبي داود وقطعة كبيرة من المس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بن أبي بكر الرومي الحنفي نائب الحكم زين الدين، اشتغل قليلا، وتنزل في المدارس، وناب في الحكم مدة؛ ومات في رجب وقارب السبعين أوأكم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نور الدين الويش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بكسر الواو وسكون المثناة من نحت بعدها معجمة، وكان قد طلب العلم فاشتغل كثيرا ونسخ بخطه الحسن شيئا كثيرا، ثم تعاني الشهادة في القيمة فدخل في مداخل عجيبة واشتهر بالشهادات الباط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سبحانه عفو غفور مات في ذي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أبي أمامة أبو أمامة بن أبي هريرة الدكالي الأصل المعروف بابن النقاش، مات في يوم الثلاثاء سادس عشري شعبان وقد قارب السبعين، اشتغل قليلا وهو شاب، ثم صار يخالط الأمراء في تلك الفتن التي كانت بعد وفاة برقوق فجرت له خطوب، وقد خطب نيابة عن ابيه بالجامع الطولوني، وحج مرارا وجاور، وتمشيخ بعد وفاة والده ولم ينجب وأصابه الفالج في أوائل هذا العام إلى أن مات به، ودفن إلى جانب وا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شمس الدين أبو شامة الشامي، كان يزعم أنه أنصاري وولي نيابة الحكم بدمشق ثم ناب في الحكم بالقاهرة، وكان كثير السكون مع إقدام وجرأ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منا في الحوادث، وكان خمل في آخر دولة الأشرف وتغيب مدة، ثم ظهر في دولة الظاهر وولي وكالة بيت المال بدمشق، ومات 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شمس الدين الدنجاوي، مات في أول شوال بالقاهرة وكان تعانى الأدب فمهر، واشتغل في الفقه والعربية، وقرره شرف الدين يحيى بن العطار في خزانة الكتب بالمؤيدية، وكان خفيف ذات اليد، وجاد شعره، ومات في هذا الشهر بعد توعك يسير، وذكر لأصحابه أنه رأى في المنام أنه يؤم بناس كثيرة وأنه قرأ سورة نوح ووصل إلى قوله تعالى إن أجل الله إذا جاء لا يؤخر فاستيقظ وجلا فقص المنام على بعض أصحا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دليل أنني أموت في هذا الضعف، فكان كما قال، وما أظنه بلغ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بن عبد الرزاق بن عيسى بن عبد المنع ابن عمران بن حجاج الأنصاري السفطي الشيخ ضياء الدين بن شيخنا ناصر الدين شيخ الآثار النبوية بالقر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شاطئ النيل؛ مات في شوال، وكان خيرا فاضلا مشهورا بالخير والديانة، وولي المشيخة بعد أبيه فأقام فيها بضعا و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ود بن محمد البالسي ثم القاهرة شمس الدين، مات في ليلة الأربعاء الثاني والعشرين من صفر وقد بلغ التسعين وزاد عليها لأن مولده كان سنة </w:t>
      </w:r>
      <w:r>
        <w:rPr>
          <w:rFonts w:cs="MS Sans Serif;Times New Roman" w:ascii="MS Sans Serif;Times New Roman" w:hAnsi="MS Sans Serif;Times New Roman"/>
        </w:rPr>
        <w:t>754</w:t>
      </w:r>
      <w:r>
        <w:rPr>
          <w:rFonts w:ascii="MS Sans Serif;Times New Roman" w:hAnsi="MS Sans Serif;Times New Roman" w:cs="MS Sans Serif;Times New Roman"/>
          <w:rtl w:val="true"/>
        </w:rPr>
        <w:t>، كان صاهر شيخنا ابن الملقن قديما على ابنته، وحصل وظائف من مباشرات وأطلاب وشهادات، وكان أحد الرؤساء بالقاهرة، وناب في الحكم في عدة بلاد، وكان حسن الخط قليل العلم، وسمع الكثير من شيخنا وغيره، واستجاز له شيخنا في شوال سنة سبعين وسبعمائة جماعة من مسندي الشام، منهم عمر بن أميلة وأحمد بن إسماعيل بن السيف وصلاح الدين بن أبي عمر وأحمد بن محمد المهندس وحسن بن أحمد بن هلال وزينب بنت القاسم، وهؤلاء من أصحاب الفخر وآخرون، وحدث في أواخر عمره لما ظهرت هذه الإجازة وعن غيرهم، وتمرض في آخر عمره مدة، ومات صحيح البصر والسمع والأس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بصروي ناصر الدين، مات بغزة، وولي كتابة السر في إمرة نوروز بالشام، وتولى قضاء القدس في دولة الأشرف سنة </w:t>
      </w:r>
      <w:r>
        <w:rPr>
          <w:rFonts w:cs="MS Sans Serif;Times New Roman" w:ascii="MS Sans Serif;Times New Roman" w:hAnsi="MS Sans Serif;Times New Roman"/>
        </w:rPr>
        <w:t>35</w:t>
      </w:r>
      <w:r>
        <w:rPr>
          <w:rFonts w:ascii="MS Sans Serif;Times New Roman" w:hAnsi="MS Sans Serif;Times New Roman" w:cs="MS Sans Serif;Times New Roman"/>
          <w:rtl w:val="true"/>
        </w:rPr>
        <w:t>، وعزل منها في دولة الظاهر، وكان قليل البضاعة من اعلم، وفيه حشمة وري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برلس موقع الدست ناصر الدين، مات في جمادى الآخرة، كان يوقع عن الخليفة وعن ناظر الخاص، وكان استقراره في التوقيع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ام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الله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ه السبت،في يوم الاح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ثاني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مره السلطان والي الشرطة بإصلاح الطرقات، فأساء التصرف في ذلك فإنه ألزم كل من له حانوت أو بيت أن ينظف ما أمامه، واوجع كثيرا منهم بالضرب المؤلم، فبادر إلى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من حضر الوعيد فشرع في قطع ما أمام داره أو حانوته، وغاب كثير منهم فصارت الطرقات جميعا موعرة وقاسى الناس من ذلك شدة شديدة خصوصا من يمشي بالليل وهو ضعيف البصر، ثم أبطل ذلك في اليوم الثاني، واستمر بعض الطرق بغير إص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ه ختم على كنيسة النصارى الملكيين، لأنه وجد داخلها أعمدة كدان من الحجارة المنحوتة وأكناف جدد فزعموا أن معهم مستندا بذلك، فلما أبطأوا بإحضاره ختموا عليها ومنعوا من دخولها، وكشف في حارة زويلة عن دار كانت لبعض أكابر اليهود وكانوا يجتمعون عنده للاشتغال بأمور دينهم فمات فجعلها محبسة لذلك فصارت في حكم الكنيسة، فرفع عنهم أنهم أحدثوا كنيسة، فأكد عليهم عدم الاجتماع فيها وأن تسكن بالأجرة أو لمن يستحق سكناها، وفوض الأمر فيها لبعض نواب الحنفي فحكم بانتزاعها من أيدي اليهود، واشهد على الكثير منهم بعد أن ثبت عنده أنها إن أحدثت كنيسة أن لا حق لهم في رقبتها، فحكم بها لبيت المال، فنودي عليها في يوم الأربعاء ثاني عش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خامس منه عزر القاضي الحنفي ثلاثة من يهود كنيسة مصر الذي ظهر فيها اللوح المكتتب فيه محمد وأحمد لان جماعة ثبت عنده أنهم كانوا يصعدون على المنبر، فمات واحد منهم وأسلم آخر وعاش آخر موعوكا ثم مات، ثم تتبعوا سائر الكنائس وحكم بأنها من الحجارة الجديدة لكونها محدثة وليس لهم الإعادة إلا بالمثل أو دونه، وفعل ذلك بجميع ما بالب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صل على جميع الطوائف من أهل الذمة من الإهانة والتعزير ما لا يزيد عليه، وأظهر الملكية محضرا يتضمن الإذن لهم عمارتها بعد الحريق الكائن في سنة ثلاثين وسبعمائة من القاضي جلال الدين القزويني قاضي الديار المصرية في الدولة الناصرية، وتاريخ المحضر سنة </w:t>
      </w:r>
      <w:r>
        <w:rPr>
          <w:rFonts w:cs="MS Sans Serif;Times New Roman" w:ascii="MS Sans Serif;Times New Roman" w:hAnsi="MS Sans Serif;Times New Roman"/>
        </w:rPr>
        <w:t>34</w:t>
      </w:r>
      <w:r>
        <w:rPr>
          <w:rFonts w:ascii="MS Sans Serif;Times New Roman" w:hAnsi="MS Sans Serif;Times New Roman" w:cs="MS Sans Serif;Times New Roman"/>
          <w:rtl w:val="true"/>
        </w:rPr>
        <w:t>،فوقع في ذلك نزاع كثير، وانفصل الحال على أن كل ما حكم فيه نائب الشافعي يكمله على مقتضى مذهبه، وما عدا ذلك يتولى الحكم فيه القاضي المالكي ب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من المحرم ادعى عند القاضي صدر الدين ابن روق على طائفة من اليهود القرائن بأن بحارة زويلة دارا تعرف بدار ابن شمخ كانت مرصدة لتعليم أطفال اليهود وسكنى لهم فأحدثوها كنيسة، لها حدود 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بلي إلى خربة فاصلة بينها وبين دار تعرف بأولاد الجالي، والبحري إلى دار بحري في ملك بو سعيد النصراني، والشرقي إلى سكن إبراهيم العلاف، والغربي بعضه إلى دار شموال النافذ وفيه الباب؛ فأشهد عليه انه ثبت عنده بشهادة من أعلم له مضمون المحضر المذكور، وحكم بموجب ما قامت به البينة في تاريخه وكان نص شهادة من أعلم له، شهد بمضمونه عبد الرزاق بن محمد بن شعيب الشهير بالجنيدي، كتب بخطه وأعل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عندي بذلك، ومثله عبد الله بن يوسف بن ناصر الشريف النقلي وكتب عنه وأعل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د بذلك، ومثله جلال الدين محمد بن علي بن عبد الوهاب ابن القماط، ومثله داود بن عبد الكريم وزادوا أن الدار المذكورة تسمى دار ابن شمخ وليست بكنيسة قديما، وشهد علي بن محمد التوصوفي أن الدار المذكو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بدار ابن شمخ وانها كانت معدة لتعليم الأطفال وأعل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د بذلك و محمد بن أبي بكر ب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قضاة وأنها ليست بكنيسة قديما وإنها كانت معدة لتعليم أطفال اليهود وكتب عنه وأعلم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د عندي بذلك، وشهد بمثل ذلك نحو عدد المذكورين، ثم اتصل ذلك بأفضل الدين محمود بن سراج الدين القرمي ونفذ حكم صدر الدين في السادس من المحرم، ثم ادعى عند نور الدين ابن البرقي على جماعة من اليهود أن الدار المذكورة أعلاه كانت مرصدة لتعليم أطفال اليهود القرايين ومسكنا لهم ثم اتخذوها كنيسة عن قريب وأنها مستحقة لبيت المال المعمور بمقتضى أن ابن شمخ هلك ولم يعقب ولم يترك ولدا ولا أسفل من ذلك ولا عاصبا ولا من يحجب بيت المال عن استحقاقها سفلا وعلوا، أن رئيس اليهود القرايين ومشايخهم يتداولون وضع أيديهم على الدار المذكورة خلفا عن سلف بغير طريق شرعي، وطالبهم برفع أيديهم وتسليمها لمن يستحقها،فسئلوا فأجابوا بأن هذه الدار بأيديهم وأنهم وجدوها على هذا الوجه وتلقوها عن آبائهم وأجدادهم،وبين المدعي المذكور ما ادعاه فذكر المدعي أن الذي تضمنه المحضر المذكور ثبت أولا على صدر الدين وحكم بموجبه ونفذه أفضل الدين، أعذر فيه لجمع كثير من اليهود القرايين، فكلف المدعي المذكور أن يثبت ذلك، فاتصل بنور الدين البرقي ما اتصل بأفضل الدين من الثبوت والتنف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إعذار والإقرار، وثبت عنده بطريق شرعي أن ابن شمخ هلك ولم يترك ولدا ولا اسفل من ذلك ولا عاصبا ولا من يحجب بيت المال عن استحقاق هذه الدار سفلا وعلوا وثبت عنده جميع ذلك ثبوتا شرعيا، فلما تكامل ذلك سأل المدعي المذكور الحاكم المذكور الإشهاد على نفسه بثبوت ذلك والحكم باستحقاق بيت المال لهذه الدار سفلا وعلوا وجميع ما اشتملت عليه من المنافع والمرافق والحقوق،وعلى المعذر إليهم برفع أيديهم عن الدار المذكورة سفلا وعلوا وتسليمها لبيت المال، فاستخار الله تعالى ونظر في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روى فيه والتمس من المدعي عليهم حجة يدفعون بها ما ثبت بأعاليه أو كتابا قديما يشهد لهم بملك أو وقف، فاعترفوا بأن لا حجة لهم تدفع ذلك ولم يكن عندهم كتاب بذلك، فأعاد المدعي المذكور السؤال المذكور، فراجع الحاكم المذكور فيه مستنيبه ومن حضر من أهل العلم، وأجاب السائل إلى سؤاله وأشهد على نفسه بثبوت ذلك عنده الثبوت الشرعي، وحكم بما سأله الحكم به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ا صحيحا شرعيا مستوفيا شرائطه الشرعية، وأشهد عليه بذلك في يوم الجمعة السابع من المحرم سنة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السابع والعشرين من شوال استقر القاضي بدر الدين محمود بن أحمد العينتابي في الحسبة عوضا عن الشيخ نور الدين الخراساني، وعزل افضل الدين الذي كان الخراساني استنابه في غيبته، وكان قبل ذلك خصيصا عند القاضي بدر الدين العيني وولاه الخطابة بمدرسته واستنابه،فنقم عليه الانضمام للشيخ نور ال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بعد استقرار القاضي ناصر الدين ابن المخلطة في تدريس المالكية بالمدرسة الأشرفية نازعه ولد الشيخ عبادة بمساعدة جماعة من الأكابر،وتمسكوا بقول الواقف بان من كان له ولد وهو أهل التدريس بها فلا يقدم عليه غيره، فاستقر الولدان جميعا لأنه لم يوجد في شرط الواقف ما يمنع التشريك، وقبل ذلك نوزع القاضي شمس الدين ابن عامر المالكي في تدريس الشيخونية يعد أن استقر فيها وعمل إجلاسا، فنوزع بان شرط الواقف أنه لا يقدم على من كان متأهلا للتدريس من طلبة المكان، فإن لم يكن فيهم أهل قرر من غيرهم،يقدم الأفضل فالأفضل والأمثل فالأمثل، وكان أحد النظار قرر ابن عامر والآخر قرر الشيخ يحيى العجيسي، فاتفقوا على أن الشيخ يحيى أفضل من ابن عامر، فصرف ابن عامر وقرر الشيخ يحيى، وأشار بعض الحاضرين بأن يعوض ابن عامر وظيفة خفيفة من وظائف الشيخ يحيى، فتبرع قاضي المالكية بوظيفته بالجمالية له ووقع التراضي، ثم غضب القاضي من ابن عامر من كلام واجهه به فتعصب له ناظر الجمالية فامتنع من إمضاء النزول، ولم يظفر ابن المخلطة ولا ابن عامر ب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الخامس عشر من ذي القعدة صرف كاتبه عن القضاء بسبب امرأتين من أهل الشام تنازعتا في نظر خمس سنين وشهرا وعشرة أيام وقف والدهما، فشرك الحمصي وهو يومئذ قاضي الشافعية بدمشق بينهما ثم بعده الونائي بقليل، فحكم للكبرى وألغى الحكم للصغرى، فعقد لهما مجلس بحضرة السلطان وتعصب الأكابر للصغرى، فوجد حكم الونائي لا يلاقي حكم الحمصي فأمر كاتبه أن يستوعب الصورة ويستمر بهما على الاشتراك، فلما تأملت وجدت حكم الونائي لا ينقض، فاعتل عليه وكيل الصغرى بأنه اسنده إلى ما ثبت عنده من تبذيرها وسفهها ولم يفسر التبذير والسفه فلا يقدح فيها، لاحتمال أن يكون من شهد بذلك يعتقد ما ليس بسفه سفها وما ليس بتبذير تبذيرا، وأخرج فتاوى جماعة من الشافعية بذلك،فتوقفت عن مراده لما تأملت في آخر حكم الونائي بعد اعتبار ما يجب اعتباره شرعا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سر عندي بقادح وقد دخل في هذا الكلام كان مقبولا منه، فاستشاط الوكيل وتوسلت موكلته إلى جمع كثير من الأكابر،فأبلغوا السلطان أن هذا الكلام تعصب للونائي، فصرح بعزل الاثنين، فلما بلغ كاتبه ذلك أقام بمنزله لا يجتمع بأحد، فلما كان ضحى يوم الخميس حضر إليه الحمصي رسولا من السلطان على لسان الشيخ شمس الدين الرومي أحد جلساء السلطان فأمره بالاجتماع بالسلطان، فاجتمع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قص عليه القصة مفصلة،فعذره واعتذر إليه وقرره في الوظيفة، وكان قد صمم على عدم القبول من أول يوم، فاجتمع به القاضي الماضي المالكي وبلغه عن الجماعة ما يقتضي التخويف والتهديد إذا استمر على الإعراض بما يخشى منه على المال والد والعرض، فقبل على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المستعان؛ ثم ألحوا عليه في التشريك بين المرأتين في النظر، فتأم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 حكم الونائي منذ سنين وجاز أن يصير السفيه فيها رشيدا، فالتمس منهم بينة تشهد باستواء المرأتين في صفة الرشد الآن ليقع التشريك بينهما مع بقاء حجة الغائبة، فاقيمت عند بعض النواب، وقضى بذلك في ثاني ذي الحج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والعشرين من ذي القعدة قدم القاضي بهاء الدين ابن حجي من الشام، وهرع الناس للسلام عليه، ثم استقر في نظر الجيش صبيحة ذلك اليوم وهو يوم الاثنين تاسع عشري شهر ذي الحجة، وظهر بعد ذلك انه كان آخر يوم من الشهر، لأنه اشتهر أن جمع من الناس رأوا هلال ذي القعدة ليلة ال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 ذو الحجة يوم الثلاثاء بالرؤ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ي الحادي عشر منه لبس السلطان البيا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عشر منه وصل علي بن حسن بن عجلان أمير مكة من الطور وكان السلطان أرسل بالقبض عليه،فقبض في ذي القعدة وجهز في البحر إلى الطور ومعه أخوه إبراهيم، فوصلا مقيدين فسجنا ببرج القلعة، وكان أخوهما أبو القاسم قد استقر في الإمرة وتوجه صحبة الحاج، وكان شرط عليه أن يبطل النزلة وهي أن عادة أكابرهم أن يستجير بهم الغريب ويسمونه نزيلا، فغلب ذلك عليهم حتى صار من عليه حق يستنزل ببعضهم فيمنع من يطالبه حتى بالحق، وكثر البلاء بذلك وافرطوا فيه فرفع ذلك للسلطان، فشرط على هذا الأمير إن يبطل ذلك جملة ويعاقب من فعله، وكتب عليه بذلك التزام وحكم عليه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شهاب الدين ب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خ شمس الدين بن فهيد المصري المشهور بابن المغير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تصغير، ولد من أمة سوداء بعد الستين، ونشأ في حجر أبيه، وزوجه بنت الأمير أبي بكر بن بهادر، وكان بزي الترك، ولم يشتغل بعلم ولا تميز في شيء إلا أنه كان كثير المعاشرة للجند، وينفق عليهم بمعرفة لسانهم والانتساب إلى الفقراء، وولي في سلطنة الملك الظاهر جقمق مشيخة الدسوقية، وكثرت فيه الشكوى، وكان ممن يأكل الدنيا بالدين،ولا يتوقى من يمين يحلفها فيما لا قيمة له مع إظهار تحري الصدق والديانة البالغة، وكان يتوسع في المآكل والملابس من غير مادة، فلا يزال عليه الدين ويشكو الضيق؛ مات بعلة الدرب في ليلة الثامن من شهر ذي الحجة بعد ضعف ستة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نصر الله بن حسن بن محمد بن أحمد بن محمد بن عبد الكريم البصروي الأصل ثم الفوي، كاتب سر مصر وناظر جيشها وخاصها ووزيرها وأستادارها ومشيرها، ولد في ليلة الثلاثاء ثالث ربيع الأول سنة سبعمائة وست وستين بفوة ونشأ بها، ثم تحول إلى الإسكندرية فباشر بها عدة جهات، ثم عاد إلى فوة فولي نظرها، ثم عاد إلى الإسكندرية فولي نظرها، ثم تحول إلى القاهرة فترقى بعناية يشبك الكبير في دولة الناصر، فولي الخاص ثم الوزارة ثم نظر الجيش إلى أن جاءت الدولة المؤيدية، فخرجت عنه الجيش وتولى الخاص ثم الوزارة، وصودر مرارا من غير إهانة، ثم ولي الخاص بعد انقضاء الدولة المؤيدية في زمن الظاهر ططر، واستمر في دولة الصالح محمد بن ططر ثم في دولة الأشرف إلى أن استقر أستادارا، وصرف عن الخاص بالقاضي كريم الدين بن عبد الكريم ابن كاتب جكم في أوائل جمادى الأولى سنة </w:t>
      </w:r>
      <w:r>
        <w:rPr>
          <w:rFonts w:cs="MS Sans Serif;Times New Roman" w:ascii="MS Sans Serif;Times New Roman" w:hAnsi="MS Sans Serif;Times New Roman"/>
        </w:rPr>
        <w:t>828</w:t>
      </w:r>
      <w:r>
        <w:rPr>
          <w:rFonts w:ascii="MS Sans Serif;Times New Roman" w:hAnsi="MS Sans Serif;Times New Roman" w:cs="MS Sans Serif;Times New Roman"/>
          <w:rtl w:val="true"/>
        </w:rPr>
        <w:t>، وعزل عن الاستادارية، وصودر هو وولده صلاح، وأخذ الأشرف منهما ستين ألف دينار، واستمر بطالا في منزله، ثم ولي الأستادارية بعد سنين مرة ثانية فلم تطل مدته فيها وعزل، ثم ولي الأستادارية بعد سنين مرة ثانية فلم تطل مدته فيها وعزل، وولي آقبغا الجمالي الأستادارية عوضا عنه، ولزم داره سنين إلى أن ولي كتابة السربعد موت ولده صلاح الدين فباشرها يسيرا،وعزله جقمق بصهره الكمال البارزي، ولزم البدر بيته إلى أن مات، وكان شيخا طوالا ضخما جهوري الصوت حسن الشكالة مدور اللحية كريما واسع النفس على الطعام فاضلا، وطالت ايامه في السعادة هو وولده فصارا رؤساء مصر، وكان لا يسلم كل قليل من مصادره مع إنعامه وفضله على أعيان الدولة، وكان عنده بادرة خلق سيء مع حدة مزاج وصياح في كلامه، مات في هذه السنة بعد أن أقام ضعيفا نحو السنتين بمرض يقال له الحمق والنسيان اختلط منه ذهنه، وحجب في منزله إلى أن مات في ليلة الأربعاء سابع ربيع الآخ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تمش الخضري كان من مماليك الظاهر برقو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رر خاصكيا، وولي إمرة غزة ثم ولي الأستادارية الكبرى في دولة الأشرف، وتنقلت به الأحوال وأصيب في جسده ببياض فكان يستره بحمرة، وكان قارئا للقرآن، محبا في حملته، كثير البر لهم، مع شر فيه وبذاءة لسان وارتكاب أمور فيما يتعلق بالمال، سقط عليه جدار فغطاه، فأخرج منه مغشيا عليه، فعاش بعده قليلا ومات في آخر ليلة السبت العشرين من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 بردى البكلمشي الملقب بالمؤذي، مات يوم الثلاثاء خامس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جمادى الآخرة وهو يومئذ الدويدار الكبير، وكان شهما شجاعا،عارفا بالامور، فصيحا بالعربية، كثير الجمع للدنيا، وعمر في ولايته الدويدارية مدرسة بالصليبة، عمل فيها خطبة، ووقف عليها أوقافا غالبها مغتصبة، وسر أكثر الناس بموته لثقل وطاته عليهم، وأظنه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ادة بن علي الزرزاي المالكي الشيخ العالم العلامة المفنن زين الدين، سمع الكثير من شيوخنا ورافقنا في السماع مدة ومهر في الفقه وغيره، وصار رئيس المالكية بأخرة، وعين للقضاء بعد موت القاضي شمس الدين البساطي فامتنع، فألح عليه فأصر ثم تغيب إلى أن ولي غيره، وولاه الملك الأشرف التدريس بمدرسته التي بجوار الوراقين أول ما فتح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يس المالكية بها إلى أن مات، وولي قبل موته بقليل تدريس الشيخونية بعد ابن تقي، وكان قبل موته بمدة قد انقطع إلى الله تعالى، وأعرض عن الاجتماع بالناس وأقبل على شأنه، وامتنع من الإفتاء إلا باللفظ أحيانا، مات في رمضان و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السنباطي الواعظ جمال الدين، مات في رمضان بعد مرض طويل وقد جاوز السبعين، وكان يتكلم على الناس بالجامع الأزهر من نحو سبعين سنة، ولازم مجل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سراج الدين البلقيني، يقرأ عليه من كلامه وكلام غيره، واشتهر ذكره وحظي حظوة عظيمة، وكان مع ذلك يشتغل بالعلم ويستحضر في الفقه، وقد ناب في الحكم عن القاضي جلال الدين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الزركشي الشيخ أبو ذر الحنبلي، سمع من أبي عبد الله البياني صحيح مسلم وحدث به عنه مرارا،وتفرد عنه بالرواية بالديار المصرية بل كان في هذا الوقت مسند مصر، مات في ليلة الأربعاء ثامن عشر صفر فنزل الناس بموته درجة، ومولد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مسين وسبعمائة، وكان يدري الفقه على مذهبه، فقرر في تدريس المدرسة الاشرفية الجديدة، وباشر في تدريس الشيخونية بعد موت القاضي محب الدين الحنبلي البغدادي، وكان صحيح البدن ضعيف البصر وقد ناه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لي بن عبد المحمود البكري المقدسي البغدادي الحنبلي القاضي عز الدين، ولي قضاء القدس وحصل بينه وبين الخطيب بالقدس وهو حينئذ القاضي برهان الدين الباعوني فقام على الباعوني فقدر أن الباعوني ولي قضاء الشام، فتوجه عز الدين إلى بغداد فأقام بها وولي القضاء بها ثم عاد إلى القدس،فلما دخل الهروي القدس وقع بينهما فتحول عز الدين إلى القاهرة بأهله، فاتفق دخول الهروي القاهرة وولي قضاء الشافعية بها، فقام عليه عز الدين إلى أن عزل، ثم ولي تدريس الحنابلة بالمؤيدية أول ما فتحت، ثم ولي قضاء الشام فأقام مدة ثم عاد، ثم ولي القضاء بالديار المصرية مرة ثانية، ثم أعيد إلى قضاء دمشق، وكان عجبا في بني آدم كثير الدهاء والمكر والحيل ونقل عنه أشياء مضحكة؛ مات بدمشق في شوال مفصولا عن الحكم، وكان اختصر المغني وضم إليه مسائل من المنتقى لابن تيمية من مختصرات الحنا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إسماعيل بن محمد بن بردس بن نصر بن بردس بن رسلان البعلي علاء الدين، مولده سنة </w:t>
      </w:r>
      <w:r>
        <w:rPr>
          <w:rFonts w:cs="MS Sans Serif;Times New Roman" w:ascii="MS Sans Serif;Times New Roman" w:hAnsi="MS Sans Serif;Times New Roman"/>
        </w:rPr>
        <w:t>76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بعلبك ونشا بها وقرأ القرآن، ورحل به والده إلى دمشق واسمعه جامع الترمذي وسنن أبي داود ومشيخة الفخر على أبي حفص عمر بن أميلة، وأسمعه على الصلاح ابن أبي عمر الشمائل للترمذي ومسند ابن عباس من مسند الإمام أحمد ومسند أهل البيت فيما أظن، وسمع مسند الإمام الشافعي على يوسف بن عبد الله ابن حاتم بن الحبال سنة </w:t>
      </w:r>
      <w:r>
        <w:rPr>
          <w:rFonts w:cs="MS Sans Serif;Times New Roman" w:ascii="MS Sans Serif;Times New Roman" w:hAnsi="MS Sans Serif;Times New Roman"/>
        </w:rPr>
        <w:t>77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بو الحسن اليونيني والتاج عبد الخالق ابن علوان، قال اليون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بن الزبيدي وأخوه أبو علي الحسن وعبد السلام ابن عبد الرحمن بن سكينة ومحمد بن سعد بن الخازن وأبو هريرة محمد ابن الوسطاني وآخرون إجازة؛ ح وقال ابن علو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موفق بن قدامة إجازة نا أبو زرعة أنا أبو الحسن الكرخي بسنده، وله مسموعات آخر ببعلبك على شيوخها وفيهم كثرة،وهو شيخ صالح خير مؤذن بجامع بعلبك، مات بعد أن رجع إلى بلاده في أول سنة ست وأربعين، وكان قدم القاهرة كما تقدم وأقام بها مدة وأسمع الكثير، ثم رجع فمات وبقي من الثلاثة واحد وهو ناظر الصاح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ك بن دلغادر الأمير ناصر الدين صاحب الأبلستين وحمو الملك الظاهر جقمق، مات في أوائل جمادى الآخرة بالأبلستين، وقيل إنه قتل على فراشه، وكان كثير الشرور والعصيان على الملو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الطنبدي القاضي جمال الدين المعروف بابن عرب، مات في ليلة الخميس الثامن من شهر رمضان وهو في عشر المائة، ولد بعد الخمسين بيسير، واشتغل وقرأ القرآن وحفظ التنبيه، ثم وقع على القضاة وهو في العشرين، رأيت خطه في الشهادة على أبي البقاء السبكي سنة </w:t>
      </w:r>
      <w:r>
        <w:rPr>
          <w:rFonts w:cs="MS Sans Serif;Times New Roman" w:ascii="MS Sans Serif;Times New Roman" w:hAnsi="MS Sans Serif;Times New Roman"/>
        </w:rPr>
        <w:t>7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داها بعد سبعين سنة وزيادة، ثم ولي حسبة القاهرة ووكالة بيت المال غير مرة،وأذن له في الحكم نيابة عن القاضي الشافعي،ثم اقتصر على النيابة بعد الثمانمائة واستمر،وجرت له خطوب، وانقطع باخرة في منزله مع صحة عقله وقوة جسده، وكانت أكثر إقامته ببستان له بجزيرة الفيل، ثم توالت عليه الأمراض وتن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كان في هذه السنة فإنه سقط من مكان فانكسرت ساقه، فحمل في محفة من جزيرة الفيل إلى القاهرة، فأقام نحو أربعة أشهر ومات،وهو أقدم من بقي من طلبة العلم ونواب القضاة الشافع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در الدين ين زين بن شمس الدين الدميري المالكي، كان جده ناظر المارستان وولي الحسبة وكذا والده واستمر هو في مشارفته، وكان مشكور السيرة كثير الحياء والتودد للناس، مات في رمضان وكثر الثناء عليه ولم يبلغ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بدير زوج أخت الذي قبله بدر الدين العباسي المعروف بالعجمي،وكان رفيق الذي قبله بالمارستان مشكور السيرة أيضا محببا إلى الناس،وكثر التأسف عليهما،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أوله الأربعاء بالرؤية في اليوم التاسع منه استقر سراج الدين عمر بن موسى الحمصي في قضاء الشافعية بطرابلس، وأضيف إليه نظر الجيش بعد أن أقام بالقاهرة ثمانية اشهر وأزيد يسعى في قضاء الشافعية بدمشق، فحضر الونائي قاضيها في الثالث والعشرين من ذي الحجة،فحصل للحمصي ياس من قضاء دمشق فسعى في طرابلس إلى أن خلع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أحد تاسع عشر شهر ربيع الأول عمل المولد السلطاني، وكان مختصرا في كل أحواله بحيث أن عدد القراء انحط من ثلاثين إلى عشرة وكذلك الوعاظ، وفرغ بين العشائين، وتوجه الناس إلى منازلهم سالمين من عبث الممال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اثنين سابع عشر 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أول توجه العسكر المجهز لقتال الفرنج برودس، ومقدمهم تمرباي راس نوبة الكبير وإينال العلائي الدوادار الكبير، ومعهم ألف وخمسمائة مقاتل،ومعهم جمع كثير من المطوعة، فتوجهوا إلى دمياط ليجتمع بها المراكب التي جهزت من الشامات و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ا العشر من هذا الشهر توقف النيل بعد إن كانت الزيادة في العشر الأول ظاهرة، ونودي في يوم منه بثلاثين إصب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له المستعان فيما 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ت مدة التو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خمي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من شهر ربيع الآخر توجهت مراك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ساكر إلى دمياط للغزو، وكان ركوبهم في البحر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وا،وقذفهم الريح إلى أن اجتمعوا في طراب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وا منها ف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فلما كان في السابع من جمادى الآخرة فتحوا بلدا في جزيرة في وسط البحر تسمى القشت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فتح القاف وسكون المعجمة وكسر المثناة من فوق وسكون المثناة من تحت بعدها 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شرح لي صاحبنا العلامة إبراهيم بن عمر بن الحسن البقاعي الوقعة وأثبتها في هذا التعليق بخطه منذ توجهوا من دمياط إلى أن توجهوا إلى جهة الديار المصرية ليكون قصتها متوالية، وهذا اوان سفر الجيش المنصور من داخل فم البحر الملح كان يوم الأحد رابع عشر شهر ربيع الآخر قاصدا اللمسون من جزيرة قب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ها الله دار إسلام إلى يوم الدين آم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في المراكب واحد بطيء السير، فكان الناس يتقدمونه لحكم الهواء ثم يرجعون بسببه،فتاهوا عن طريقهم فأشرفوا على جبال صيدا وكان قد قل ماء بعضهم، فأرسوا على ساحل بيروت ليلة الاثنين ثاني عشري الشهر، وتاه تمرباي في خمسة عشر مركبا فأرسوا على طرابلس في تلك الليلة، ووجدنا العسكر الشامي قد توجه من بيروت إلى قبرس في خمسة عشر مركبا يوم الخميس ثامن عشر الشهر، ثم رحلنا عن بيروت يوم الأربعاء رابع عشري الشهر والريح قليل جدا،فأرسينا على الملاحة من أرض قبرس يوم الأحد ثاني عشريه، ووافى بها فيه من كان ذهب إلى طرابلس فكان ذلك من غرائب الاتفاق، ثم رحلنا يوم الثلاثاء مستهل جمادى الأولى،واستبطأنا الشاميون وكانوا على اللمسون فلاقونا بين الملاحة واللمسون فأرسينا هنالك، وقد تم عدد المراكب ثمانين ما بين أغربة وحمالات ومربعات وزوارق وسلالير سوى ما يبتعها من القوارب،ثم سرنا ليلة الأربعاء ثانيه فأرسينا على اللمسون في آخر نهارها، فوجدنا أميرها قد رحل بأهلها وأمتعتهم، فحكم اصحاب الأغراض الدنيوية، وهم غالب الناس عليهم بنقض العهد،وأفتاهم بذلك من تسمي باسم الطلب ممن لم يرسخ قدمه في العلوم الدينية، ولم تطل ممارسته للسنة النبوية،ولا اتسعت معارفه في الأحوال الحربية والسياسات الشرعية، وتشبثوا بما لا تمسك فيه، فاشتد الأذى وعظم الخطب، فسعوا في تلك الأراضي بالفساد ونهبوا ما وجدوه في بعض البلاد، وحرقوا وقتلوا، فنهيت من قدرت عليه وبالغت في الزجر،وبحثت مع بعض من أضلهم حتى قطعت حججهم، وذكرت أنا تحققنا لهم عهدا فلا نزيله إلا بتحقق نقضه وان عذرهم في الهرب الخوف من المفسدين، وما في قوله تعالى يا أيها الذين آمنوا إن جاءكم فاسق بنبأ فتبين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آية من الإشارة إلى التأني، وعلى ذلك فإنهم لعمري لم يرجعوا بقلوبهم، ثم ذكرت قصة يهود بني النضير في ذهاب النبي صلى الله عليه وسلم إلي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ستعينهم في دية العامريين اللذين قتلهما عمرو بن أمية الضمري رضي الله عنه خطا، وجلوسه صلى الله عليه وسلم إلى بعض جدرهم، وعزمهم على أن يطرحوا عليه صخرة ليقتلوه وإخبار الله تعالى له بذلك، وأنه مع تحققه لنقضهم لم يبادر إليهم بالقتال بل خيرهم بينه وبين المسير من بلاده إلى آخر القصة؛ فبينما نحن على ذلك إذ جاءت رسل صاحب قبرس في آخر يوم الخميس تخبر بان ضيافته تلاقي العسكر في الباف بإشباع الموحد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أنهم باقون على عهدهم سامعون مطيعون مسرورون بمسيرنا إلى رودس لكثرة أذاهم له، واعتذروا عن هرب القرى المجاورة بنحو اعتذاري ع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ذلك اليوم رأى بعض المسلمين مركبين أشرفوا علينا من بعد بحيث رأوا مراكبنا ثم ذهبوا فقصدوا المسير إليهم، فلم يكن في الأغربة من يصلح لذلك من النوتية ولا من الجند ليفرقهم في تلك الأراضي، ثم رحلنا من اللمسون ليلة السبت خامس الشهر فأرسينا على اللمسون عصر يومها، ثم سرنا يوم الاثنين بالمقاذيف وتفرقت المراكب لعدم الريح وعدم المقاذيف في بعضها فأرسينا على الرأس الأبيض في ذلك اليوم،ثم سرنا منه ليلة الثلاثاء خامس عشر الشهر مع معاكسة الهواء وجر أصحاب المقاذيف العريين عنها فارسينا قريبا من ذلك المنزل، ثم سرنا صبيحة يوم الأربعاء سادس عشره فأرسينا على قرية قريبة من الباف،فجاءت رسل صاحب قبرس فأخبروا عن مقدار الضيافة وشكوا ما فعل في بلادهم وتوجعوا،وظهر منهم الخداع إما لما فعل ببلادهم أو لغير ذلك،فاستقل أميرنا هديتهم وغضب لعدم مجيء ملكهم وإحضارهم لما بقي عندهم من المال، واعتذروا عما فعل في بلادهم بأنه فعل بعض الأتباع بغير علمه على أنهم معذورون لعدم المبادرة باللقاء وإحضار الضيافة والإخبار بالطاعة،فرحل ليلة الخميس سابع عشره معرجا عن الباف لئلا يأخذ هديتهم، فتعديناها وأرسينا على رأس الصندفاني، ثم رحلنا صبح يوم الجمعة ثامن عشر الشهر مع عدم الريح، فاستمرينا ندور في البحر ونحن بحيث نرى الجبال إلى أن قصدنا البر فأرسينا به ليلة الأحد في هذه المنزلة فاستقينا، ثم رحلنا يوم الأحد العشرين منه فنزلنا على مدينة العلايا من بر التركية ليلة الخميس رابع عشري الشهر، وحصلت هناك زلزلة عظيمة قبل غروب شمس يوم الجمعة خامس عش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حو عشر درج رجفت منها الأرض ثلاث رجفات، ثم سرنا عنها يوم الاثنين ثامن عشري اشهر، فأرسينا على مدين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طاليا ليلة الأربعاء مستهل جمادى الآخرة، ثم سرنا عنها ضحى ذلك اليوم فأرسينا على آغو ليلة الخميس ثان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جتماع الناس، وكان قد حصل لهم ريح عاصف فرقهم وضعضع بعضهم، فاجتمعوا إلا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لم يقعوا له على خبر والثاني أخبروا انه في أنطاكيا يصلح خللا حصل في غرابه، فأمر يشبك الفقيه بالرجوع لمساعدته، فرجع ليلة الأحد خامس الشهر، وسار الأمير بالجيش نحو رودس، فرجعنا إلى أنطاكيا في ذلك اليوم، فلما أصلح المركب سرنا ليلة الثلاثاء سابع الشهر فلحقنا بعض العسكر عند رأس الشالدون فأرسينا جميعا على منزلة فنيكة، ثم سرنا منها تلك الليلة فلحقنا جميع العسكر في بكرتها عند مجاز القيقبون ومعهم بتخاص وكان مر على المراكب ليلا فلم يرها وظنهم تقدموا، فلما قرب من القيقبون وجدوا أربعة من مراكب الفرنج فطلبوه فرجع ونذر بهم التركمان، فاجتمعوا في البر فتركوه ورجعوا، فعلم أن الجيش وراءه فاستمر راجعا حتى نام في فنيكة، وبلغ الأمير خبره فأرسل في أمره نجدة فوجدوه في فن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أرسلنا بالقيقيون، ووجدوا هنالك امرأة جالسة على الجبل، فأحضروها إلى أمير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كان تسحر جيش المسلمين ثم هداها الله تعالى إلى الإسلام فأسلمت،فأبطل الله تعالى باطل سحرهم،وأوقعهم في حبائل كفرهم وأشراك كيدهم ومك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سرنا في أواخر ليلة الجمعة عاشر الشهر فأرسينا ضحى يومها بمنزلة إينوا، ثم سرنا منها في أوائل ليلة السبت حادي عشره فأرسينا في أواخرها على قشتيل الروج، وهو حصن منيع على جبل رفيع في طرف جزيرة تقرب مساحتها من مساحة القاهرة من الحسينية إلى القرافة ومن تربة برقوق إلى بولاق فشارفه بعض شبان المسلمين فصعد إليهم بعض الأكابر فتلطف بهم حتى ردهم، فظن الفرنج انهم خافوا فرموا عليهم بمكحلة وهزأوا بهم، فأثر الكلام في الناس فكلم بعضهم الأمير في قتالهم فمنع منه وأقلع للسفر، ثم أكثروا عليه في ذلك فرده الله تعالى لأمر قدره وقضاه، وارتضاه في سالف الازل فأمضاه، فوثب الناس إليهم وثوب الآساد، وسمحوا بأرواحهم سماح الاجواد، ووقع قائم الزحف، وقام قاعد الحتف، وتقدمت الأبطال، وتميزت فحول الرجال، وعملت المعاول في السور، وبان هنالك الرجل الصبور، وتراشق الناس بالنبال، وتراموا بالجنادل الخفاف والثقال، فطارت رسل السهام، بمر شراب الحمام، ودارت على البرايا، كؤوس المنايا، وألقوا بالدرق والحنويات، والدروع الداودي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له در المقاليع فلقد كانت كأنها المناج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أصحابها فلقد كان الأقوياء يسترون بعض أجسامهم بدروع الحديد وكانوا هم يعدون جميع أبدانهم حديدا، ويرمون رميا شديدا، ثم أحجموا عن مجاورة السور إلى جدار الحصن وهبت ريح الصبا من حين قتالهم إلى ظهر يوم الاثنين ثاني عشر الشهر، فكان ذلك من آيات القول المحمدي نصرت بالصبا وفي ذلك اليوم حطم الناس واشتد البؤس، وقامت الحرب على ساق، وكلت من النظر الاحداق، اشتكت إلى أبدانها الأعناق، واستداروا بالحصن من غالب الجوانب، وكثر في رمينا الصائب؛ فحمي الوطيس، وخذل إبليس أخطأت كثيرا سهامهم ومكاحلهم، وأصيبت دروعهم ومقاتلهم، وحينئذ استدارت الريح دبورا فكانت من علامات إهلاكهم، وأهلكت عاد بالدبور، وهدت مكحلتنا عند ذلك ناحية من الجدار، وأضرم بسهم خطاي من تحته نار؛ وكان ذلك من بديع الآيات، وعظيم العنايات، وما زالت تقلله تقليلا، وتهدمه قليلا قليلا، إلى أن هدمت منه جانبا كبيرا،وكان يوما على الكافرين عسير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ا ليلة الأربعاء مستهل جمادى الآخرة، ثم سرنا عنها ضحى ذلك اليوم فأرسينا على آغو ليلة الخميس ثان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جتماع الناس، وكان قد حصل لهم ريح عاصف فرقهم وضعضع بعضهم، فاجتمعوا إلا اث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لم يقعوا له على خبر والثاني أخبروا انه في أنطاكيا يصلح خللا حصل في غرابه، فأمر يشبك الفقيه بالرجوع لمساعدته، فرجع ليلة الأحد خامس الشهر، وسار الأمير بالجيش نحو رودس، فرجعنا إلى أنطاكيا في ذلك اليوم، فلما أصلح المركب سرنا ليلة الثلاثاء سابع الشهر فلحقنا بعض العسكر عند رأس الشالدون فأرسينا جميعا على منزلة فنيكة، ثم سرنا منها تلك الليلة فلحقنا جميع العسكر في بكرتها عند مجاز القيقبون ومعهم بتخاص وكان مر على المراكب ليلا فلم يرها وظنهم تقدموا، فلما قرب من القيقبون وجدوا أربعة من مراكب الفرنج فطلبوه فرجع ونذر بهم التركمان، فاجتمعوا في البر فتركوه ورجعوا، فعلم أن الجيش وراءه فاستمر راجعا حتى نام في فنيكة، وبلغ الأمير خبره فأرسل في أمره نجدة فوجدوه في فني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أرسلنا بالقيقيون، ووجدوا هنالك امرأة جالسة على الجبل، فأحضروها إلى أمير فقا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ا كان تسحر جيش المسلمين ثم هداها الله تعالى إلى الإسلام فأسلمت،فأبطل الله تعالى باطل سحرهم،وأوقعهم في حبائل كفرهم وأشراك كيدهم ومك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سرنا في أواخر ليلة الجمعة عاشر الشهر فأرسينا ضحى يومها بمنزلة إينوا، ثم سرنا منها في أوائل ليلة السبت حادي عشره فأرسينا في أواخرها على قشتيل الروج، وهو حصن منيع على جبل رفيع في طرف جزيرة تقرب مساحتها من مساحة القاهرة من الحسينية إلى القرافة ومن تربة برقوق إلى بولاق فشارفه بعض شبان المسلمين فصعد إليهم بعض الأكابر فتلطف بهم حتى ردهم، فظن الفرنج انهم خافوا فرموا عليهم بمكحلة وهزأوا بهم، فأثر الكلام في الناس فكلم بعضهم الأمير في قتالهم فمنع منه وأقلع للسفر، ثم أكثروا عليه في ذلك فرده الله تعالى لأمر قدره وقضاه، وارتضاه في سالف الازل فأمضاه، فوثب الناس إليهم وثوب الآساد، وسمحوا بأرواحهم سماح الاجواد، ووقع قائم الزحف، وقام قاعد الحتف، وتقدمت الأبطال، وتميزت فحول الرجال، وعملت المعاول في السور، وبان هنالك الرجل الصبور، وتراشق الناس بالنبال، وتراموا بالجنادل الخفاف والثقال، فطارت رسل السهام، بمر شراب الحمام، ودارت على البرايا، كؤوس المنايا، وألقوا بالدرق والحنويات، والدروع الداودي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له در المقاليع فلقد كانت كأنها المناج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أصحابها فلقد كان الأقوياء يسترون بعض أجسامهم بدروع الحديد وكانوا هم يعدون جميع أبدانهم حديدا، ويرمون رميا شديدا، ثم أحجموا عن مجاورة السور إلى جدار الحصن وهبت ريح الصبا من حين قتالهم إلى ظهر يوم الاثنين ثاني عشر الشهر، فكان ذلك من آيات القول المحمدي نصرت بالصبا وفي ذلك اليوم حطم الناس واشتد البؤس، وقامت الحرب على ساق، وكلت من النظر الاحداق، اشتكت إلى أبدانها الأعناق، واستداروا بالحصن من غالب الجوانب، وكثر في رمينا الصائب؛ فحمي الوطيس، وخذل إبليس أخطأت كثيرا سهامهم ومكاحلهم، وأصيبت دروعهم ومقاتلهم، وحينئذ استدارت الريح دبورا فكانت من علامات إهلاكهم، وأهلكت عاد بالدبور، وهدت مكحلتنا عند ذلك ناحية من الجدار، وأضرم بسهم خطاي من تحته نار؛ وكان ذلك من بديع الآيات، وعظيم العنايات، وما زالت تقلله تقليلا، وتهدمه قليلا قليلا، إلى أن هدمت منه جانبا كبيرا،وكان يوما على الكافرين عس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أمير سودون قراقاش المؤي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 على يوم السبت سادس عشري جمادى الأولى أنه رأى في المنام أن الحصار في مكان له سور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ززت الذي يليني لأرم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م الذي وراءك فهو الأ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بل أرميك ثم أرميه؛ فكان تأويل ذلك أنه كان منزله وقت حصار هذا الحصن قرب البرج الأخير الذي ي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ه الباب، فاشرف من هناك بعض الفرنج ضحى يوم الخميس سادس عشر الشهر أعني جمادى الآخ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كان قصدكم إلى رودس فنريد أن تذهبوا إليها قبل أن تنهك أنفسكم وأموالكم، فإن أخذتموها فنحن في قبضتكم، أو أعطونا سلورة حتى نذهب إليهم، فإن رضوا سلمنا لكم فعلنا؛ فلم يرد الأمير لهم جوابا إلا رمي المكحلة والمنجنيق، وكان قد نهانا في ذلك الوقت ونادى مناديه وهم يسمعون بالمنع من كلامهم إلا بإذنه، وكنا وجدناهم قد طموا بعض آبارهم، ووضعوا في الجميع التراب وأغصان الدفلي وورقها، فأنتنت المياه وقلت، فذهب جماعة من المسلمين إلى بر التركية للاستقاء، فوجدوا هناك ثلاثة رجال فأتوا بهم في عصر هذا اليوم، فسألهم الأمير عن أمرهم،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هربوا من بلاد التركمان قاصدين إلى القشتيل، فضربهم فأصروا على ذلك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مماليك لبعض الروم وسمي كل واحد منهم مالكه وكان قد أصيب خلق ممن دنا إلى الحصن بالحجارة والنبل وضاع منا في أحجارهم سهام كثيرة، فمنع الأمير من الدنو إليهم وجعل جل القتال على المدفع والمنجنق، ثم أمطرت علينا السماء من أوائل يوم الأحد إلى أواخر يوم الاثنين مطرا متصلا ومنه ما هو شديد جدا مع برق ساطع ورعد صادع ثم استمر الجو في غالب الأوقات مغلسا والمطر يتعاهد الارض والهواء عاصف فشق ذلك على الناس لإتيانه لهم على غفلة لكنه أغناهم عن الاستقاء من بر التركية، ثم صحت السماء يوم السبت خامس عشري الشهر وحميت الشمس فاتفقت فيه كثرة إصابة المكحلة والمنجنيق وتواردهما على مكان واحد من الجدار فأوهناه وهنا شنيعا وأسرعنا إلى إفساده إسراعا ذريعا، فخاف الكفار من الدنو إلى ذلك المكان، فاتفق أن قاربه اثنان من المسلمين فعلما ذلك فلاصقا الجدار وتابعهما الناس وأسرع إليهم النقابون وستروهم بالأتر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جاء الفرنج وأكثروا من رمي الحجارة، فيسر الله تعالى نقبه، وتلاحق الناس بالحنويات وجدوا في الأمر، وكانت القتلى مع ذلك قليلا، وجاء الليل فأرخى ستره وأسبل سرباله فكانت حجارتهم تنزل على غرة فغلبت السلامة، وضاق النقب على الحجارين فستر لهم بابه بالاخشاب فأوسعوا، وجد الجد عند الصباح وعظم الهد لما دعا داعي الفلاح، وحم الأمر وجاء النصر، ودقت فينا البشائر، وشقت منهم بعد الجدر المرائر فقذف الله في قلوب الذين كفروا الرعب بما أشركوا بالله ما لم ينزل به سلطانا ومأواهم النار وبئس مثوى الظالمين، فطلبوا الأمان عند الشروق، فكفوا عنهم النبل ودلوا كبيرهم إلينا بحبل، فوقع الصلح على أن يكفوا عنهم القتل، وعن أهلهم ويتركوا حصنهم بما فيه، فكان ذلك من الألطاف الخفية والآيات النبوية، وكانت عدتهم نحو مائة وخمسين ورحالهم ستين، والله أعلم بعدة قتلاهم فقد سئل اثنان بحضوري مفترقين فاختلف كلامهما اختلافا كثيرا، وقتل منا أكثر من ثلاثين وجرح كثير، فصعد المسلمون إليه وعلوا أكثر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ه، ونكست تلك الأعلام وانتصبت رايات الإسلام، وكسرت الصلبان، وعلت كلمة الإيمان، وزعق هنالك الذعر السلطاني، وحمد ولله الحمد الأمر الشيطاني، وكان يوما علينا مطيرا، وعلى الكافرين عبوسا قمطريرا، ثم شرعنا في هدم المكان صبح يوم الاثنين سابع عشري شهر، فلم يفرغ إلا وقد ساوت جدرانه الأرض، من طولها والعرض، وسارع إليه الخراب، وصار ماوى الثعالب والذئاب، ولم يبق في تلك الجزيرة ديار، ولا نافخ نار، ولقد صعدت الحصن فرأيت من صعوبته ما يزيد على الوصف، وكثر حمدي لله تعالى على ما ألقى في قلوبهم من الرعب، فإنهم لو ثبتوا لزاد التعب، ولم نقدر عليه بنقب ولا مكحلة، والمرجو ممن حقق بعض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ام الأمير سودون أن يحقق بقيته، واتفق رأي الأمراء أن يشتوا في بلاد الروم في بلدة يقال لها مكري حتى يريد الله ما يريد فهو المرجو فضله في تيسير الأمور، ثم لم يوافقهم الريح الشرقي واستمر الغربي، وخافوا من هروب من في المراكب من النواتية وغيرهم، فاقتضى رأيهم أن ينزلوا بجزيرة قبرس، فسارو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ضحى يوم الأحد ثالث شهر رجب، فاصبحوا بمنزلة فنيكة وقد تفرقت المراكب لظلمة الليل وقلة الريح،فأقاموا بها يومين ثم سافروا، فقويت الريح فأرسوا بالجانب الغربي من رأس الشالدون في منزلة يقال لها قرابالق وقد تفرقت المراكب بحيث لم يعلم أحد خبر أحد إلى أن هبت الريح فاجتمعوا إلا مركب الأمير إينال الدويدار، وهو كبيرهم، فأرسلوا من يعرف خبرهم في مركب لطيف فلم يعد الخبر عنه، ثم ظهر إنه ارسى بمن معه في القيقبون من عدم الريح، فتوجهت الاغربة بأمر أمير البحر إليه وكان غرابنا فيها، فسرنا بعد أن دفن أمير الشاميين فارس نائب القلعة وكان جرح في القشتيل في جبينه جراحة أزالت عقله، فلما كنا في أثناء الطريق آخر هذا اليوم أرسلت علينا السماء من أفواهها عيون الماء، واجتمعت ظلمة الليل إلى سواد ذلك العماء، فأرسينا هنالك، وقد خفنا أن تحيط بنا المهالك، وأن تحبط أعمالنا لذلك، فلم يصبح يوم الأحد عاشره إلا وقد شابت رؤوس الجبال فاكتست عمائم الثلج البيض، وعادت وجوه الرجال من شباب البرد في الطويل العريض، ثم ابيض السحاب فشابت منه ناصية البحر، وعاد اسوداده واخضراره فائقا بياض النحر، فضربتنا الأهواء من بياض الجبال والبحر بشيبين، وأغرقتنا الأنواء من ماء الغمام والموج بشيبين،وبلينا من قرص الذباب ورقص الغراب، بأليم العذاب، فعلمت أنه لا يريح من هذه العموم، ويزيح ما توالى من جيوش الغموم، إلا الأعمال الصالحة، والأقوال الرابحة، ولم أستحضر فيما سلف لي منها ا أرتضيه، فألتجئ إلى ظله وارتجيه، وفهمت من حديث كعب بن عجرة وغيره أن أسرع الدعاء في القبول، واشده إنقاذا من شدة الشدائد الصلاة على الرسول، فلزمتها ليلا ونهارا، عشيا وإبكارا وأرسينا ليلة الاثنين على فني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عنا الهواء من جوازها وهو صعب العريكة، فبتنا بليلة رأينا فيها من الأهوال ما رأينا، وقاسينا من شديد الأحوال الذي قاسينا، ريح تكاد والعياذ بالله أن تقلب الغراب، وصيب لا ينجي منه ستر ولا ثياب، وبرق يكاد سنا برقه يذهب بالأبصار، وأمواج ما يمنعها ك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كبر ومثيرها البحر الزخار، فضاقت الصدور من جامعين، وطارت القلوب من خافضين رافعين، ليل سواده أشد من سواد الغراب، وغراب أعظم في تقلبه من لاطائر النقاب، ثم انجلت الشمس وطاب الوقت، وابتدانا في اجتناء ثمرة الصلات من الفوز والنجاة، فسرنا في آخر ليلة الأربعاء ثالث عشر الشهر نحو القيقبون حتى أدركنا بقية الجيش في المكان الأول، واجتمعت الآراء على العود إلى الديار المصرية خوفا من هيجان البحر وعدم موافقة الري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أحد ثالث شهر رجب، فاصبحوا بمنزلة فنيكة وقد تفرقت المراكب لظلمة الليل وقلة الريح،فأقاموا بها يومين ثم سافروا، فقويت الريح فأرسوا بالجانب الغربي من رأس الشالدون في منزلة يقال لها قرابالق وقد تفرقت المراكب بحيث لم يعلم أحد خبر أحد إلى أن هبت الريح فاجتمعوا إلا مركب الأمير إينال الدويدار، وهو كبيرهم، فأرسلوا من يعرف خبرهم في مركب لطيف فلم يعد الخبر عنه، ثم ظهر إنه ارسى بمن معه في القيقبون من عدم الريح، فتوجهت الاغربة بأمر أمير البحر إليه وكان غرابنا فيها، فسرنا بعد أن دفن أمير الشاميين فارس نائب القلعة وكان جرح في القشتيل في جبينه جراحة أزالت عقله، فلما كنا في أثناء الطريق آخر هذا اليوم أرسلت علينا السماء من أفواهها عيون الماء، واجتمعت ظلمة الليل إلى سواد ذلك العماء، فأرسينا هنالك، وقد خفنا أن تحيط بنا المهالك، وأن تحبط أعمالنا لذلك، فلم يصبح يوم الأحد عاشره إلا وقد شابت رؤوس الجبال فاكتست عمائم الثلج البيض، وعادت وجوه الرجال من شباب البرد في الطويل العريض، ثم ابيض السحاب فشابت منه ناصية البحر، وعاد اسوداده واخضراره فائقا بياض النحر، فضربتنا الأهواء من بياض الجبال والبحر بشيبين، وأغرقتنا الأنواء من ماء الغمام والموج بشيبين،وبلينا من قرص الذباب ورقص الغراب، بأليم العذاب، فعلمت أنه لا يريح من هذه العموم، ويزيح ما توالى من جيوش الغموم، إلا الأعمال الصالحة، والأقوال الرابحة، ولم أستحضر فيما سلف لي منها ا أرتضيه، فألتجئ إلى ظله وارتجيه، وفهمت من حديث كعب بن عجرة وغيره أن أسرع الدعاء في القبول، واشده إنقاذا من شدة الشدائد الصلاة على الرسول، فلزمتها ليلا ونهارا، عشيا وإبكارا وأرسينا ليلة الاثنين على فني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عنا الهواء من جوازها وهو صعب العريكة، فبتنا بليلة رأينا فيها من الأهوال ما رأينا، وقاسينا من شديد الأحوال الذي قاسينا، ريح تكاد والعياذ بالله أن تقلب الغراب، وصيب لا ينجي منه ستر ولا ثياب، وبرق يكاد سنا برقه يذهب بالأبصار، وأمواج ما يمنعها كب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كبر ومثيرها البحر الزخار، فضاقت الصدور من جامعين، وطارت القلوب من خافضين رافعين، ليل سواده أشد من سواد الغراب، وغراب أعظم في تقلبه من لاطائر النقاب، ثم انجلت الشمس وطاب الوقت، وابتدانا في اجتناء ثمرة الصلات من الفوز والنجاة، فسرنا في آخر ليلة الأربعاء ثالث عشر الشهر نحو القيقبون حتى أدركنا بقية الجيش في المكان الأول، واجتمعت الآراء على العود إلى الديار المصرية خوفا من هيجان البحر وعدم موافقة الرياح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وصول أولهم إلى ساحل دمياط في يوم الأربعاء التاسع عشر من شهر رجب، ووصل الخبر بذلك إلى القاهرة في يوم الجمعة بعد الصلاة، ثم وصل سودون المحمدي مبشرا بقدومهم فاجتمع بالسلطان في يوم الاحد الثاني والعشرين منه، ثم تلاحق بقية العسكر، فمنهم من جرته الريح إلى ساحل دمياط كما تقدم، ومنهم من جرته إلى الإسكندرية، ونزل أكثرهم بساحل رشيد، ثم دخلوا بحر النيل فاستقبلهم الريح المريسية، فما تكامل مجيئهم إلا في يوم الأربعاء حادي عشر شعبان، فركبوا جميعا ومعهم الأسرى والغنيمة إلى القلعة، وخلع عليهم، واجتمعوا بالسلطان يوم الخمي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الحوادث بعد سفر الغزا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أواخر جمادى الآخرة قدم زين الدين عبد الباسط الذي كان ناظر الجيش ومدبر المملكة في سلطنة الأشرف بعد أن استأذن في القدوم إلى السلطان زائرا، فأذن له فقدم، وهرع الناس إلى تلقيه وبالغوا في ذلك لما ظنوا من عوده إلى ما كان عليه، فلما اجتمع بالسلطان خلع عليه وعلى أولاده الثلاثة، فزينت لهم البلد وأظهروا من الفرح به ما لم يكن في البال حتى أطبق أكثر الناس على أنهم ما رأوا مثل ذلك اليوم من كثرة استبشار الناس به، وهرع الناس بعد للسلام عليه وأرجفوا بولايته وتنافسوا في ذلك، فأقام أياما ثم استأذن في الزيارة فأذن له، فحصل له بسط زائد وابتهاج وعاد بغير شيء، ثم تكرر ذلك إلى أن أظهر أنه لا أرب في ولاية من الولايات وإنما يريد أن يشتي بالقاهرة ويصيف بالشام، فسكت عنه، ثم بدا له أن يستأذن في الرجوع فأذن له فودع، وسار قبل أن يستهل رجب، وحصل لأصحاب الوظائف طمأنينة زائدة بعد قلق كثير، لأن كلا منهم ما كان يدري ما يؤل أمره معه، وأعطى السلطان لولده الكبير ب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رافع ولد القاضي شهاب الدين ابن الرسام الذي كان قاضيا بحماة ثم بحلب، وكان ولده هذا يتقاضى الإشغال بباب والده، ثم توصل إلى التعرف بالسلطان لما كان في السفرة الأخيرة من دولة الأشرف بحلب، ثم إنه حضر ورافع في كاتب السر بحلب وهو زين الدين عمر بن شهاب الدين بن السفاح وفي نائب القلعة ووالي القلعة ومباشر القلعة أنهم استولوا على الحواصل السلطانية في إمرة تغري برمش الذي كان نائبا بها وخرج لما خلع الملك العزيز وآل أمره إلى القتل كما تقدم، فاحضر الأربعة مع البريدية وحبسوا بالبرج، ثم أذن لنائب القلعة تغري برمش الفقيه في محاسبتهم، فتقرر عليهم خمسة وعشرين ألف دينار وأطلقوا ليحصلوها، واستقر الذي رافع فيهم في نظر الجيش وكتابة السر جميعا، وسافر ومعه زوجته ألف بنت القاضي علم الدين صالح ابن شيخنا البلقيني، فلما كان بعد سفره بعشرة أيام أعيدت كتابة السر لابن السفاح وأذن له في الس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بع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زبك جحا مات مسجونا بقلعة صفد، وكان من خواص ا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ثمان بن الأشقر بدر الدين أخو ناظر الجيوش محب الدين، وكان قد باشر نظر المرستان نيابة عن أخيه، ثم لما تولاه في زمن الظاهر جقمق مات في صفر ولم يكمل الستين، وتاسف عليه أخوه كثيرا، وكان قائما بأمور أخيه ك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صال الإسكندراني الأصل نور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عانى التوقيع في ديوان الإنشاء، واشتغل كثيرا في عدة فنون ولم يكن بالماهر، وسمع من أبي الفرج ابن الشيخة والشيخ سراج الدين بن الملقن وغيرهما ومن قبل ذلك، كتب بخطه كثيرا من تصانيف شيخنا المذكور، وحدث باليسير ولازم مجالس الإملاء عندي نحوا من عشرين سنة، مات ف آخر يوم الأربعاء ثالث عشري رجب أظنه أكمل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السخاوي غرس الدين ناظر الحرمين القدس والخليل، كان عاميا ورقاه الظاهر جقمق حتى عد من الأعيان، ولم تطل مدته حتى مات ليلة العشرين من جمادى الأولى وكان يتدين مع كونه عار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المحرقي فتح الدين ناظر الجوالي، كان ممن رقاه جقمق على عاميته؛ مات في ليلة الخميس سلخ شوال ودفن ظاهر باب الح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رس أمير السرية التي خرجت من دمشق في الغزاة إلى رودس فأصابه جراحة، فتضعف منها إلى أن مات في البحر بعد أن رجع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 في رسالة برهان الد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ناصر الدين أبو المعالي بن السلطان الظاهر جقمق، مات في السبت سحر الثاني عشر من ذي الحجة، وكان مولده في شهر رجب سنة </w:t>
      </w:r>
      <w:r>
        <w:rPr>
          <w:rFonts w:cs="MS Sans Serif;Times New Roman" w:ascii="MS Sans Serif;Times New Roman" w:hAnsi="MS Sans Serif;Times New Roman"/>
        </w:rPr>
        <w:t>816</w:t>
      </w:r>
      <w:r>
        <w:rPr>
          <w:rFonts w:ascii="MS Sans Serif;Times New Roman" w:hAnsi="MS Sans Serif;Times New Roman" w:cs="MS Sans Serif;Times New Roman"/>
          <w:rtl w:val="true"/>
        </w:rPr>
        <w:t xml:space="preserve">، وقرأ القرآن واشتغل بالعلم وحفظ كتبا ومهر في مدة يسيرة، ونشا في معاشرة أهل العلم، ولازم الشيخ سعد الدين بن الديري قبل أن يلي القضاء، وتردد إلى كاتبه، وأخذ عن شمس الدين الكافياجي الرومي وغيره، وكان محبا في العلم والعلماء، وولي الإمرة بعد سلطنة أبيه بقليل، وجلس راس الميسرة وسكن الغور بالقلعة، ووعك في أثناء السنة قدر شهر ثم عوفي، ثم انتكس في أوائل شوال وأصابه السل، فصار بنقص كل يوم، ثم انقطعت عنه شهوة الأكل وخرج إلى النزهة في الربيع وهو بتلك الحال فما رجع إلا وهو كما به، وطرأ عليه الإسهال واستحكم به السل، وهو مع ذلك يحضر الموكب إلى أن صلى صلاة العيد ونزل إلى بيته بالرميلة فضحى ورجع واستمر إلى أن مات، لم يتهيأ له أن يوصي، وخلف بنتين وثلاث نسوة ووالديه، وكان حنفيا لكثرة من يعاشره، ويلازم الشافعية، وكان كثير البر والبشر، قليل الأذى، كثير الإنكار على ما لا يليق بالشرع، غلا أنه كان منجمعا عن الكلام مع والده، وكان يكظم غيظه إلى أن قدرت وفات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مات شهيدا فمنعهم أبوه من الاعتماد على ذلك، ومنهم من يزعم أنه سقى؛ ولم يثبت شيء من ذلك، ودفن بقرب القلعة بالتربة التي أنشأها قانباي الجركسي لولده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أقرانه، وكانت سيرة الآخر مشكورة، ومات وله دون 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العباس بن محمد بن أبي بكر العباسي، وهو ابن الخليفة السلطان المستعين بالله أمير المؤمنين بن المتوكل بن المعتضد، مات بعد الظهر الثاني عشر من المحرم، وأخرجت جنازته صبيحة الثالث عشر، ودفن بالصحراء في حوش اتخذه لنفسه فدفن فيه أولاده، ولم يخلف غير بنتين، ولم يبلغ الأربعين، وكان قد ترشح للخلافة لما مات عمه المعتضد داود وادعى أن والده عهد إليه، فلم يتم له ذلك، وكان من خيار الناس، مشكور السيرة، سليما مما يع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ascii="MS Sans Serif;Times New Roman" w:hAnsi="MS Sans Serif;Times New Roman" w:cs="MS Sans Serif;Times New Roman"/>
          <w:color w:val="FF0000"/>
          <w:rtl w:val="true"/>
        </w:rPr>
        <w:t xml:space="preserve"> ولم يخلف ذكرا وخلف مالا جزيلا فيما قيل</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مال الدين بن المجبر التزمنت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 xml:space="preserve">الشيخ جمال الدين، مات في ليلة الجمعة خامس عشر شهر رجب، وكان فاضلا اشتغل كثيرا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 ودار على الشيوخ، ودرس في أماكن، وناب في الحكم عن القاضي علم الدين ابن شيخنا البلقيني وكان صديقه، وأظنه جاوز السبعين</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جلال الدين بن شرف الدين عبد الوهاب، الشريف الجعفري الزيني الأسيوطي، مدرس المدرسة الشريفية بأسيوط، والمدرسة المذكورة إنشاء ابن عم أبيه زين الدين بن الناظر الاسيوطي، وكان قد ولي الحك بها مدة</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ي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 المحرم منها يوم الاثنين وقد تزايد الطاعون، وبلغ عدد الأموات في كل يوم زيادة على عشرين ومائة ممن يضبط في المواريث وقيل إنه يزيد على المائتين، وأكثر من يموت الأطفال والرقيق، ثم تزايد واشتد اشتعاله إلى أن دخل الحاج فتزايد أيضا، ومات من أطفالهم ورقيقهم عدد جم، ويقال إنه جاوز الألف في كل 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ثاني عشري الشهر خرج أمير المجاهدين إينال الدويدار الكبير، وكان خرج قبله باثني عشر يوما طائفة كبيرة تقدموا إلى إحضار المراكب من دمياط إلى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الثالث من صفر بعد صلاة الجمعة والشمس في الجوزاء أمطرت السماء مطرا يسيرا بغير رعد، تقدمته ريح عاصف بتراب منتشر، فسكن في الحال واصبح الناس يتحدثون أن الوباء قد تناقص عما 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يلة الأحد خامس صفر وجدت وجعا تحت إبطي الأيمن ونغزة مؤلمة فنمت على ذلك، فلما كان في النهار زاد الألم قليلا، ونمت القائلة وانتبه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لأمر على حاله، فلما كان العاشر برزت تحت إبطي كالخوخة اللطيفة، ثم أخذت في لخفة قليلا قليلا إلى العشر الأخير منه فذهبت كأن لم تك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 وتناقص الموت إلى أن انحط ما بين العشرين و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خميس بالرؤية الواضحة، ووافق الرابع والعشرين من بونة، وفي يوم الجمعة اختبر القياس مكان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دار من يبشر بالن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حد نودي بالزيادة وق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ل هجان من الحجاز يخبر برخص الأسعار بم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لحمد وفيه ارتفع الطاعون نادرا ثم ارتفع جمل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أواخر الشهر سقط الجدار على ولد سعد الدين إبراهيم الذي كان أبوه ناظر الخاص وكذا جده المعروف بابن كاتب ج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وكان قد طعن بجنبين ثم خلص وأفاق فبغته الموت بالهدم، وكان قد قارب البلوغ، وخرجت له جنازة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هر ربيع الآخر يوم الجمعة بالرؤية، في يوم الأحد ثالث شهر ربيع الآخر حضر إلي بعض الدويدارية من عند السلطان يأمرني أن ألزم البي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ناية عن العزل، ثم لم نلبث إلا ساعة أو دونها فحضر الشيخ شمس الدين الرومي جليس السلطان فذكر أن السلطان ندم على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د بذلك العزل، وسأل أن ابكر إلى القلعة صبيحة ذلك اليوم لألبس خلعة الرضا، وكان السبب في ذلك أن بعض نواب الحكم أثبت شيئا فاستراب السلطان به فأحضره وأحضر بعض الشهود فاختلف كلام من حضر من الشهود، فتغيظ وبطش بنائب الحكم وأمر بسجنه وعزل القاضي الكبير، ثم أعيد القاضي في يومه وأمر بالإفراج عن النائب، فحصل لي حنق فالتزمت أنني لا أستنيب إلا عشرة ولا أعيد أحدا من غيرهم إلا بإذن مشافهة من السلطان؛ وذلك في يوم الخميس سلخ الشهر، وأوضحت للسلطان عذر النائب فيما أثبته، فأظهر القبول بحضرة قاضي القضاة الحنفي والشيخ شمس الدين الونائي، واخبراه أنه لم يخطئ في الحكم، ومع ذلك بقي عنده من ذلك بقايا، ثم حصل اجتماع آخر وتأكد قبول العذر، ثم حضر عنده النائب ورضي عليه وكساه فرجية وأذن في عوده لنيابة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تاسع منه كسر الخليج في يوم الثلاث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ودي فيه بزيادة عشرين إصبعا، وكان في يوم الاثنين قبله نودي بعشرين إصبعا، قبله في يوم الأحد بعشرين إصبعا ثم نودي في صبيحة الأربعاء بتكملة سبعة عشر ذراعا، ولم يعهد قط أنه نودي يوم الوفاء بزيادة عشرين إصبع، منها إصبعان تكملة الوفاء وثمانية عشر زيادة أول يوم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ابع عشري شهري ربيع الآخر وصل الغزاة إلى ساحل رودس، فتحصن أهلها في قلعتهم فوجدوها في غاية الحصانة، فوصل كتاب صاحبنا برهان الدين البقاعي مؤرخ بالسابع من جمادى الأولى فيه شرح قصتهم في الذهاب إلى أن حاصروا القل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ضممته إلى هذا التعليق كما فعلت في غزاة قشت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صل كتاب الشريف الكردي مؤرخ بالتاسع من جمادى الأولى المذكور، وفيه أنه أصيب من المسلمين خلق كثير مما رماهم الفرنج من أعلى الحصن وكسر من المرا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أكثرهم حصل لهم الفشل والخور بسبب من أصيب منهم وأنهم في ضيق، فجهز السلطان إليهم مددا، وقد فتحت رودس في خلافة معاوية على يد جنادة بن أبي أمية، وأمر معاوية جماعة من المسلمين بالإقامة فيها، فأقاموا إلى أن ولي يزيد الخلافة فأذن لهم في القفول خشية عليهم ففعلوا وتركوها، ثم كانت تغري بعد ذلك؛ وبعد توجه المدد وصل الخبر برجوع العسكر كله بسبب تخاذلهم، وأص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مي عليهم ث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لترجمان ومعه طائ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شي أ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هجوم الشتاء، فاتفق أكثرهم على الرجوع فلم يسعه إلا موافقتهم، فتوجهوا ووصلوا أرسالا، فكان آخر من وصل كبيرهم وهو الدويدار الكبير إينال العلائي فوصل في آخر جمادى الآخرة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رجب سافر الحاج الرجبي وصحبتهم صاحبنا الشيخ برهان الدين السوبيني قاضيا على مكة، وفي سابع ذي القعدة أمر أمير مكة أبو القاسم بن حسن بن عجلان القاضي جلال الدين أبا السعادات أن يخرج من مكة، فتوجه إلى جدة فأقام بها إلى أن تكلم التاجر بدر الدين حسن بن الطاهر مع الشريف في أمره فأذن له في الرجوع، فلم ينشب أن قدم أمير الركب تمرباي وصحبته مرسوم سلطاني بأن أبا السعادات لا يقيم بمكة بل يخرج إلى المدينة الشريفة فيقيم بها، فتجهز مع الركب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اءى الناس الهلال ليلة الخميس فلم يتحدث أحد برؤيته، فوقفوا يوم الجمعة وكان الجمع كثيرا جدا، وأمطرت السماء ذلك اليوم من وقت زوال الشمس إلى أن غربت مطرا غزيرا جدا، وتوالى بحيث ابتلت أمتعتهم حتى أشرف من لا خيمة له على الهلاك، وتضاعف الرعد والبر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ت هناك صواعق أهلكت رجلان وامرأة وبعيران قرأت ذلك بخط القاضي نور الدين علي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المسلمين الخطيب أبي اليمن النوي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ر ذي الحجة استهل بيوم الخميس بعد أن تراءى الناس الهلال ليلة الأربعاء على العادة بعدة أما كن من الجوامع وغيرها فلم يخبر أحد برؤيته إلا شذوذا، يقول الواحد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ه رأى، فإذا حوقق أنكر، فبحث عن السبب في ذلك فاعتذروا بأنه شاع بينهم أن السلطان إذا اتفق 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يد يوم الجمعة يلزم أن يخطب له مرتين وقد جرب أن ذلك إذا وقع يكون فيه خوف على السلطان، فبلغ السلطان ذلك بعد أيام فأنكره وأظهر الحنق على من ينسب إليه ذلك، فقيل له فإن أحمد بن نوروز، وهو أحد من يلوذ به من خواصه المعروف بشاد الغن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أنه رآه ولم يخبر القاضي بذلك، فاستدعاه فاعترف أنه رآه ليلة الأربعاء ومعه جماعة، فأرسله مع المحتسب إلى القاضي الشافعي فأدى عنده شهادته، فلما شاع ذلك نودي في البلد من رأى هلال ذي الحجة ليلة الأربعاء فليؤد شهادته بذلك عند القاضي الشافعي، فسارع غالب من كان شاع عنه دعواه الرؤية في تلك الليلة إلى الشهادة بذلك، فلما استوفيت شروط ذلك نودي بأن العيد يوم الجمعة، فاعتمدوا على ذلك وصلوا العيد يوم الجمعة؛ فلما كان في يوم السبت الخامس والعشرين من ذي الحجة وصل المبشر بسلامة الحاج في آخر ذلك اليوم، وأخبر أن كل من حضر الموقف من الآفاق لم ينقل عن أحد منهم أنه رأى الهلال ليلة الأربعاء بل استوفوا العدة واستهلوا ذا الحجة بيوم الخميس ووقفوا بعرفات يوم الجمع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استمر الأمر بينهم على ذلك وأنه فارقهم آخر النهار يوم السبت، فقطع المسافة في أربعة عشر يوما، ووصف السنة بالأمن واليمن والرخاء مع كثرة الخلائ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توجه الشيخ شمس الدين محمد بن أحمد الفرياني المغربي إلى جهة الجبال المقدسة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بال حميدة، وعندها عرب، فنزل عند بعض العشير ودعا إلى نفسه أنه المهدي، وقيل ادعى أنه القحاطاني، فانضم إليه جماعة من العرب فاستغواهم ووعدهم وملأ آذانهم بالمواعيد، فشاع خبره في آخر السنة فكوتب نائب القدس يخبره فبحث عن قضيته إلى أن أطلع أن ابن عبد القادر شيخ العرب يعرفه فاستدعى به فأنكر أن يكون أطلع على مراده، وإنما وصل إليه شيخ معه عدة جمال يشبه أن تكون كتبا علمية، وأنه سئل أن يرسل معه من يجيره إلى أن يصل إلى مقصوده من تلك الجهة لضرورات عرضت له، فأرسل معه ناسا أوصلوه إلى جهة مقصده وفارقوه ولم يعرفوا المطلوب عنه؛ فكاتب نائب القدس بذلك ووصف الرجل بما دل على أنه الفرياني المذكور، وهذا الرجل قدم القاهرة قديما وصحب كاتب السر ابن البارزي في حياة والده، وأكثر التردد إلى الشيخ تقي الدين المقريزي، وواظب الجولان في قرى الريف الأدنى يعمل المواعيد ويذكر الناس، وكان يستحضر من التاريخ والاخبار الماضية شيئا كثيرا ولكنه كان يخلط في غالبها ويدعي معرفة الحديث النبوي ورجال الحديث،ويبالغ في ذلك عند من يستجهله، ويقصر في المذاكرة عند من يعرف أنه من أهل الفن، وراج أمره في ذلك دهرا طويلا، ثم صحب الأمير زين الدين عبد الرحمن بن الكويز وانقطع إليه مدة ثم فارقه، وكان قبل ذلك تحول عن مذهب مالك وادعى أنه يقلد الشافعي، وولي قضاء نابلس بعناية القاضي كمال الدين ثم صرف عنها، فانقطع إلى ابن الكويز وهجر الكمال إلى أن بدا ما ذكر؛ وكوتب نائب القدس بأن يجهز إليه من يقبض عليه ويرسله إلى القاهرة، وكان بروز الأمر بذلك في العشر الأخير من هذا ال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فاضل شهاب الدين الحسيني مسكنا الشهير بالحنا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مهملة وتشديد النون مع ال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ليلة الجمعة الثامن والعشرين من جمادى الأولى، وكان مالكي المذهب، سمع من جماعة قبلنا وسمع معنا من شيوخنا، وقرأ بنفسه وطلب وقتا، وولي نيابة الحكم، ودرس في أماكن، منها في المنكوتمرية، وولي مشيخة خانقاه نور الدين الطنبدي التاجر في تربته بطرف الصحراء، وكان من الصوفية البيبرسية، وكان وقورا ساكنا قليل الكلام كثير الفضل، انتفع به جماعة في العربية وغيرها، وقد جاوز الثمانين بيقين لكن يشك في الزيادة فقيل ست وقيل 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بك بن قرا يلك واسمه عثمان بن طور غلي صاحب ماردين وغيرها من ديار بكر، مات في أوائل رجب، وكان قبيح الس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خ الأبو بكري نائب غزة، قتل بها بيد العربان الطاغية في أواخ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روز بن عبد الله الجركسي الرومي الطواشي الساقي الزمام، مات بطالا في يوم الأربعاء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ولم يكن به بأس بالنسبة لرفقائ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علي الحموي الواعظ المعروف بابن الأدمي الشيخ زين الدين، تعانى عمل المواعيد فبرع فيها واشتهر وأثرى، وقدم إلى القاهرة في الجفل بعد رحيل اللنكية فاستوطنها إلى أن مات في الثاني من ذي القعدة، وولي في غضون ذلك خطابة المسجد الأقصى، ثم صرف عنه واستمر على حاله في قراءة المواعيد والكلام في المجالس المعدة لذلك واشتهر اسمه وطار صيته، وكان غالبا لا يقرأ إلا من الكتاب مع نغمة طيبة وأداء صحيح، فلما أنشأ الاشرف مدرسته قرر فيها خطيبا، وكان يقرأ صحيح البخاري في شهر رمضان في عدة أماكن إلى أن مات فجأة بعد أن عمل يوم موته الميعاد في موضعين، وقد جاوز الثمانين وترك أولادا، أحدهم شيخ يقرب من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كميل المنصوري الفقيه الفاضل الشاعر شمس الدين، اشتغل كثيرا وحفظ الحاوي، وكان يستحضر ونظم الشعر ففاق الأقران، وأول ما عرفته في سنة </w:t>
      </w:r>
      <w:r>
        <w:rPr>
          <w:rFonts w:cs="MS Sans Serif;Times New Roman" w:ascii="MS Sans Serif;Times New Roman" w:hAnsi="MS Sans Serif;Times New Roman"/>
        </w:rPr>
        <w:t>24</w:t>
      </w:r>
      <w:r>
        <w:rPr>
          <w:rFonts w:ascii="MS Sans Serif;Times New Roman" w:hAnsi="MS Sans Serif;Times New Roman" w:cs="MS Sans Serif;Times New Roman"/>
          <w:rtl w:val="true"/>
        </w:rPr>
        <w:t>، حججنا جميعا وكنا نجتمع في السير ونتذاكر في الفن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كان يتناوب نيابة الحكم بالمنصورة هو وابن عمه شمس الدين محمد بن خلف بن كميل، ويتعاهد السفر للقاهرة في كل سنة مرة أو مرتين ومدح الملك المؤيد لما رجع من سفرة نوروز بقصيدة طنانة، وله مدائح نبوية مفلقة وقصائد في جماعة من الأعيان، ولم يكن يتكسب بذلك وإنما يمدح لتحصيل جاه الممدوح في الدفع عنه أو المساعدة له، ثم استقل بقضاء المنصورة وضم إليه سلمون، ثم زدته منية بني سلسيل فباشر ذلك كله، وكان مشكور السيرة، ونشأ له ولد اسمه أحمد فنبغ واغتبط به، فلما كان في ليلة الاثنين ثاني عشر شعبان كان قد توجه إلى سلمون لأمر يتعلق به فنزل المسجد،وله فيه خلوة فوقها طبقة وللطبقة سطح مجاور المئذذنة، فاتفق هبوب ريح عاصف في تلك الليلة واشتد في آخرها وفي آول النهار فصلى المذكور الصبح ودخل خلوته التي كان ينام فيها، فقصف الريح نصف المئددنة فوقع على سطح الطبقة فنزل به إلى سطح الخلوة فنزل الجميع على الخلوةو وشمس الدين قاعد فيها، وذلك لما تعالى النهار ولم يشعر بشيء من ذلك حتى نزل الجميع عليه فارتدم المكان به فمات غما، وجاء الخبر إلى ولده فتوجه من المنصورة مسرعا فوصل إليه فنبش عنه، فوجد الخشب مصلبا عليه ولم يخدش شيئا من جسمه، بل تبين أنه مات غما لعجزه عن التخلص من الردم المذك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أربع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هل شهر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حرم يوم الجمعة، ففي أول يوم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جه من يلاقي الحاج إلى عقبة إيلياء، وصحبتهم أنواع من المأكولات والعلف على الع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أسلم جميع الأساري الذين كان ملك الروم جهزهم إلى سلطان مصر،وذكروا أنهم من بني الأصفر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أن ملكهم قتل في المعركة، وأن عسكرهم كان أضعاف عسكر ابن عثمان، وأن النصر الذي حصل ما كان على الخاطر؛ وذلك أن الكفار كانت لهم مدة في التجهيز لأخذ بلاد السواحل من المسلمين والتوصل إلى الاستيلاء على بيت المقدس، فاجتمع منهم من جميع أمصارهم من يستطيع القتال، ولم يشكوا هم ولا ملك المسلمين في اخذ السواحل وانكسار عساكر المسلمين، ففتح الله للمسلمين بالنصر بأن ملك الكفار لما رأى قلة عسكر المسلمين طمع فيهم فحمل بنفسه وكان شجاعا بطلا، فقتل من المسلمين عدة أنفس ورجع، ثم حمل ثانيا فصنع ذلك، ثم حمل ثالثا فاستقبلوه بالسهام فأصابه سهم فسقط، فنزل فارس من المسلمين فحز رأسه وسار به إلى ملك المسلمين، فنصب رأسه على رمح ونادى في الكفار بقتل ملكهم، فانهزموا بغير قتال وتبعهم المسلمون فبادروهم أسرا وقتلا، وصادفهم في تلك الحالة اجتماع عدة من الوحوش الكاسرة على جماعة من الغزلان اجتمعت في مكان، فثار بين الفريقين غبرة عظيمة وظنها الكفار نجدة من بلاد المسلمين من مصر أو غيرها، فاشتد رعبهم وانهزموا لا يلوي أحد على أحد، واشتد الغبار فقتل بعضهم بعضا وكفى الله المؤمنين القتال؛ وجهز ملكهم بعض الأسرى إلى سلطان مصر، فسلمهم للأمير الزردكاش فحسن لهم الإسلام فأسلموا، ففرقهم السلطان على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يلة الجمعة الثامن من المحرم سقطت المنارة التي بالمدرسة، الفخرية القديمة في سويقة الصاحب، والمدرسة الفخ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يمة جدا من إنشاء فخر الدين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عد الستمائة، وكانت مالت قليلا فحذر السكان بالربع الذي يجاورها من سقوطها وهو موقوف عليها فتهاونوا في ذلك، فسقطت بالعرض على واجهة المدرسة ووجه الربع، فنزل بعض على بعض وهلك في الردم جماعة، فاجتمع الوالي والحاجب واستخرجوا كثيرا، فالقليل أحياء ولكن كل مصاب بيد أو رجل أو ظهر والنادر منهم، والأكثر من مات، فبلغ السلطان ذلك فتغيظ منه وطلب الناظر على المدرسة، وهو نور الدين القليوبي أمين الحكم أحد نواب الحكم فتغيظ عليه، وظن أنه ينوب في ذلك عن القاضي الشافعي فبسط لسانه في القاضي إنكارا عليه في التفريط في مثل ذلك، ثم انكشف الغطاء أن القاضي ليس له في ذلك ولاية ولا نيابة، ولا عرف بشيء من ذلك مذ ولي وإلى تاريخه، ولما بلغ ذلك بعض الناس بسط لسانه وقال ما شاء، ثم تبين بخلاف ما ظنوا وخاب ما أملوا وكفى الله القتال؛ ثم إن بعضهم أغرى السلطان بأن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فلانا ينجح بكذا وينسب السلطان إلى الظلم والج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حو ذلك، فغضب زيادة على الغضب الأول، وراسله بأن، ينعزل عن الحكم، وأن يغرم دية الموتى، وذلك يوم الاثنين حادي عشره، فلما كان يوم الخميس طلب الشيخ شمس الدين محمد بن علي القاياتي إلى القلعة فاجتمع بالسلطان، وأمره أن يتقلد القضاء فأجاب باشتراط أمور أجابه إليها، وأشار بأن يلبس الخلعة والتشريف، فامتنع وتقلد ورجع، واركبه كاتب السر بغلته وهو بثيابه البيض، ودخل الصالحية وصحبته جماعة المباشرين والدويدار الكبير والثاني ورجعوا، وخرج هو من الصالحية إلى منزله بالجامع الأزهر وطلب من له مباشرة في المودع والأوقاف، وهرع الناس للسلام عليه وعلى المنفص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أو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 الاثنين، في السابع منه نقلت الشمس السرطان ودخل فصل الصيف، وفيه عمل المولد السلطاني بالحوش على العادة وحضر القض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 منه خلع على كاتب السر الكمال البارزي خلعة استمرار، وكان وقع له يوم الأربعاء تغيظ من السلطان فطلب الإعفاء، ثم وقع التراضي وخلع عليه، وركب الناس معه وهرع الباقون للسلام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ثاني شهر ربيع الآخر استقر الشيخ ولي الدين السفطي في نظر المارستان المنصوري عوضا عن القاضي محب الدين ابن الأشقر، ولبس خلعة ونزل وليس سمعه كبير أحد، واعتذر بأنه تعمد ذلك حياء من ابن الأشقر، ثم أرجف بان السلطان يريد أن يخرج نظر الجيش أيضا بسعي جماعة، فاقتضى الحال استمراره فخلع عليه يوم الخميس خامس الشهر خلعة استمرار، فركب معه الجماعة على العادة وأظهر الناس السرور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سافر برهان الدين السوبيني إلى قضاء حلب عوضا عن القاضي سراج الدين الحمصي، وقدم الحمصي في العام الماضي فاجتمع بالسلطان فتغيظ عليه وأهانه بالقول والتهديد،ثم قدم هدية نفيسة فسكن الحال، ولما استهل الشهر طلع للتهنئة فأظهر له الإعراض، فبادر فحلف أنه لا يسعى في القضاء بوجه من الوجوه، ولزم بيته لكنه يكثر الاجتماع بالأكابر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حد العشرين من شهر ربيع الآخر الموافق للثاني من مسري آخر الشهور القبطية أمطرت السماء مطرا يسيرا بعد العصر بحيث ابتلت الأرض، ودام ذلك إلى وقت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غيب الشفق،وكانت ظلمة وريح باردة، وهذا من المستغربات وقد تقدم قريب من ذلك في حوادث سنة ثلاث وأربعين في رابع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عزل نائب حلب جلبان، وقرر عوضه نائب حماة، قرر عوضا عن نائب حماة شادي بك أحد أمراء المقدمين بالقاهر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ر دولات باي الدويدار الثاني في إمرة شادي بك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رر الشهاب أحمد حفيد إينال اليوسفي دويدارا نائبا، وخلع على شادي بك، وجهز يونس البواب مسفرا لنائب حماة يحمله إلى حلب ويتوجه نائب حلب بطالا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سبب في عزل نائب حلب أن نائب القلعة شاهين أحد أتباع السلطان حيث كان أميرا أرسل يشكو منه أنه تعصب عليه مع القاضي الحنبلي علاء الدين ابن مفلح، وأن ابن مفلح ادعى أن شاهين امتنع من الشرع وأنه وقع في أمر يقتضي الكفر وكتب عليه بذلك محضرا وراسلوه لينزل فسمع الدعوى عليه فامتنع وكاتب وتظلم، فوصل كتاب نائب حلب وقرينه المحضر المكتتب، فغضب السلطان من نائب حلب وعزله وعزل القاضي، وشيع أنه أبطل قاضي الحنابلة من حلب، فإن ثبت ذلك فلعله يسع غيرها من البل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قدم الأمير تغري برمش نائب القلعة ومعه رفيقه القاضي بدر الدين بن عبيد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يلة الإثنين حادي عشره كان المولد النبوي بالحوش على العادة وتغيظ السلطان فيه على القاضي الحنفي بسبب تأخيره الحكم في الصارم إبراهيم بن رمضان بسبب ما وقع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الأمور المنكرة، وتوجه تغري برمش وابن عبيد الله إلى بلا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بها، فاقتضى الحال عقد مجلس بسببه فعقد بعد أيام، فلم يثبت عليه ما يتحتم به القتل، فأمر بتعزيره، فأعيد إلى السجن فمات بعد أسب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هل بالرؤية الفاشية، ففي صبيحته حضر القضاة عند السلطان للتهنئة بالشهر، فأمر الشافعي أن يتوجه مع كاتب السر إلى م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بب كنيسة للمكيين، فرفع ابن آقبرس ناظر الأوقاف للسلطان أن جدارها عال على مسجد يجاورها وأنه يجب هدمه، وكن السبب في ذلك أن برد دار ابن آقبرس تسلط على بطرك الملكية وكان قريب العهد بالاستقرار فيها فقرر عوض الذي مات في السنة الماضية وطمع فيه،فرفع البطرك أمره للسلطان بقصة أعطاها لكاتب السر، فبادر ابن آقبرس حمية لمن هو من جهته فذكر ذلك،فأمر بالكشف فتوجهوا،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رأوا الجدار الذي من جهة المسجد مائلا، فحكم نائب الشافعي بهدمه خشية أن يسقط على المسجد، وانفصل المجلس على ذلك، وكان السلطان يظن انه يجب هدم الكنيسة أصلا، وكان الحنفي المنفصل حاضرا فتغيظ عليه لكو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هدم إلا بشرط أن تكون حادثه، فإن كان المسجد قديما وجب هدم ا يعلو علي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نت حاكما لم لا فعلت ذلك بل كنت تفعل عك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نحو هذا من الق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ثاني الشهر كسر الخليج الحاكمي، ونزل عثمان ولد السلطان على العادة وصحبته الامراء إلى المقياس، فركبوا معه وصحبتهم كاتب السر وبقية المباشرين ولم تجر العادة بركوبهم، ونزل بعضهم إلى الحراقة من شباك المقياس، وامتنع شاد الشر بخاناة قانباي الجركسي من إنزال ابن السلطان من هناك بل عادته والجماعة صحته من البر واحدار الحراقة إليه،فركب إلى الخليج فكسر بحضرته، وركبوا معه إلى القلعة على العادة،وكل ذلك قبل صلاة الجمعة، وزاد أربعة من سبعة عشر، وكان في العام الماضي في هذا اليوم وافت تكملة الذراع السابع 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أن شعبان كان أوله الثلاثاء بالعدد، فلما كان النصف منه ذكر بعض نواب الحكم بالجيزة أن اثنين شهدا عنده برؤيته ليلة الاثنين، فثبت وصام من أراد صيام النصف يوم الاث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سر الله أن هلال رمضان رئي ليلة الثلاثاء وغاب قبل العشاء بثلث ساعة، فلما كان أول يوم من رمضان شاع بين الناس أن اثنين من أهل قليوب رأيا هلال رمضان ليلة الثلاثاء، واستنكر كل من سمع ذلك صحة هذا، ثم اعتمد القاضي الشافعي في تحرير هذا الخبر، فأرسل عونا من أعوانه إلى قليوب فأحضر الرجل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يلة الأحد رابع شو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ي ليلة التاسع من طوبة والخامس من كانون الث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طرت السماء مطرا خفيفا فدام بحيث أزلق الأرض، ثم عاد في النهار ثم عاد في ليلة الاثنين حتى صارت الأرض كالبرك ثم عاد في صبيحة الاثنين، ثم كان في ليلة الثلاثاء ثم عاد في صبيحة الثلاثاء،فتعطلت معايش غالب الناس، وقل أن وقع مثل ذلك في هذه البلاد إن يمطر ثلاثة أيام بليال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أربع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من بن أحمد بن إسماعيل الذهبي ابن ناظر الصاحبية الصالحي الحنبلي العدل شهاب الدين ابن المسند زين الدين، ولد سنة </w:t>
      </w:r>
      <w:r>
        <w:rPr>
          <w:rFonts w:cs="MS Sans Serif;Times New Roman" w:ascii="MS Sans Serif;Times New Roman" w:hAnsi="MS Sans Serif;Times New Roman"/>
        </w:rPr>
        <w:t>76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علي محمد بن الرشيد عبد الرحمن المقدسي جزء أبي الجهم أبا الحجار، وسمع على والده شيخنا من السفينة البغدادية للسلفي أنا ابن أبي الثابت أنا مكي بن علان أنا السلفي، وسمع علي أحمد بن محمد بن إبراهيم بن غنائم ابن المهندس الحنفي جميع رسالة الحسن البصري إلى عبد الرحمن الزيادي يرغبه في المقام بمكة وعلى العماد أبي بكر بن يوسف الحنبلي ق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الحجار أنبأنا جعفر أنا السلفي، وسمع علي الشهاب أحمد بن المعز السادس من حديث أنس من المختارة للضياء بحضوره في الثالثة على التقي سليمان والجزء الثاني من المختارة وهو الأول من مسند عمر بإجازته من التق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ير ذلك، وذكر لي شيخنا الإمام المحدث الحافظ أبو عبد الله محمد بن أبي بكر عبد الله بن ناصر الدين رحمه الله غير مرة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ذكر لي وال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زين الدين ابن ناظر الصاحب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 فرحت بشيء أعظم من أني أحضرت ولدي ه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عني أحمد المذك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يع مسند الإم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علي البدر أحمد بن محمد بن محمود بن الرقاق ابن الجوخي أنا زينب بنت مكي أنا حنبل؛ قال شيخنا ابن ناصر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خنا زين الدين ابن ناظر الصاحبية من الثقات، قدم القاهرة فحدث بها بالمسند وغيره، ثم رجع إلى بلده ف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نب احمد المحلي الأصل ثم القاهري شهاب الدين المعروف بابن النسخة، شاهد القيمة، مات في يوم الأحد ثاني عشري صفر وهو من أبناء الستين أو يزيد عليها وكان غاية في إبطال الأوقاف وتصييرها ملكا بضروب من الحيل، وله في ذلك مهارة وشهر بها، ومهر في ذلك بحيث فاق أهل عصره في ذلك مع انه كان يتمذهب لمالك، وكانت له مروءة وعصبية ومداراة لكنه كان تقدم في صناعته على أمر عظيم، وحصل له رواج عظيم في دولة الملك الأشرف، وشهد في القيمة أزيد من ثلاثين سنة، وهي وظيفة والده من قبله، مات بذات الجنب، وأمره مشه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ه إلى الله سبحانه وتعالى وقد ولي وكالة بيت المال في أول دولة الملك العزيز، ثم أخرجت عنه في أول دولة الملك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ثمان الترجمان التاجر الإسكندراني جمال الدين، مات في رمضان، وكان قدم من الإسكندرية وهو مدعوك فمرض مدة، ثم نصل ودخل الحمام ثم انتكس ومات، وكان من العارفين بأمور المتجر، ومات له ابن اسمه محمد، وصاهر في بيت ابن الأش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القاضي كريم الدين عبد الكريم بن أحمد بن عبد العزيز إحدى الاخوات الخمس، مات أبوهن في ربيع الأول سسنة سبع وثمانمائة، وخلف خديجة وشقيقتها آمنة وشقيقتهما فاطمة، وفرج من غير امهن، وانس أصغرهن وهي والدة أولاد مسطرها، فاول من مات منهن فاطمة وهي اصغر أولاد منها، ماتت في الثالث والعشرين من جمادى الآخرة وقد أكملت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زل العجمي الأمير، مات يوم الخميس ثالث عشر ربيع الأول، وكان أحد الأمراء في الدولة الناصرية فرج، وولي وظيفة الحجوبية الكبرى مدة، وول إمرة الحاج مرارا، وأصابه فالج في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ل شقه ثم بطل فمه وأدلع لسانه حتى نزل حنكه إلى قرب صدره، ثم أفاق أخرس لا يستطيع النطق أصلا، ولا المشي، وتمادى به ذلك نحو سبع عشرة سنة حتى مات وقد بلغ السبعين، وكان من الفرسان والعارفين بالرمح، وساق المحمل مرارا، وكان فيه مروءة وعص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باي الجكمي صاحب الحجاب، احترق بيته فمات وهو على هيئة غير مرضية في أواخر السنة، ولم يكن فيه أهلية، وعيب على الظاهر تقدمة في الحجوب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مر النحريري المعروف بالسعودي الشيخ شمس الدين، ولد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وحفظ القرآن والتنبيه وغيره، وكان أبوه من أهل البلاد، ونشأ هوطالبا للعلم، وجلس مؤدبا للأولاد مدة، ثم قدم القاهرة في حدود التسعين فاجلس مع الشهود، ولازم شيخنا البلقيني الكبير وخدمه،وصار يجمع له أجرة أملاكه هو مع ذلك يؤدب الأولاد وخرج من تحت يده جماعة فضلاء، وكان كثير المذاكرة، وحج فأخذ عن جماعة هناك، ولم يمعن في ذلك لأنه لم يكن من أهل الفن ولا صحب من يدر به، ثم دخل بيت المقدس فاتفق أنه سمع من شيخنا بالإجازة شهاب الدين بن الحافظ صلاح الدين العلائي ومن ابن خاله شمس الدين القلقشندي وغيرهما، وممن تعلم عليه صاحبنا برهان الدين بن خضر وجلال الدين بن نور الدين بن شيخنا سراج الدين ابن الملقن نائب الحكم، وأدب قبله ولده أحمد وجمعا كثيرا من أولاد الكبراء، ثم حصل له مرض أشفى منه، فلما عوفي عمي فصار يقرئ وهو مكفوف، وحصل له مرض الدرب حتى مله أهله ونقلوه إلى المرستان، وقل ما دخل المرستان ذو ذرب إلا ويخرج ميتا، فقدرت حياة هذا وعاد إلى منزله، فعاش بعدها أكثر من عشرين سنة، وتنوعت عليه في آخر عمره الأمراض حتى ثقل سمعه جدا وأقعد، ولسانه لا يفتر عن التلاوة إلى أن مات فجأة في العشر الاخير من رمضان وقد أكمل ستا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محمد بن أحمد الونائي ثم القرافي القاضي شمس الدين، كان أبوه شاهدا فشغله بالعلم، وأخذ عن الشيخ شمس الدين البرماوي وظيفته، واشتهر بالفضيلة، ثم تزوج إلى الشيخ نور الدين التلواني، وصحب جماعة من الاعيان، ونزل في بعض المدارس طالبا ثم تدريسا، ثم فوض له شهاب الدين ابن المحمرة تدريس الشيخونية لما انتقل إلى تدريس الصلاحية ببيت المقدس، فمات ابن المحمرة فاستقل بها، ثم ولي قضاء دمشق مرتين،ثم رجع فسعى في تدريس الصلاحية بجوار الشافعي فتركتها له اختيارا فباشرها سنة ونيفا، ثم ضعف فامتد ضعفه نحو الشهرين إلى أن مات في يوم الثلاثاء سابع عشر صفر، ومولده في شعبان </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تقل إلى القاهرة وطلب الحكم وحفظ التنبيه وعدة مختصرات، وأقبل على الاشتغال ولازم علماء عصره من سنة سبع إلى أن برع في الفقه والعربية، وتكسب بالشهادة، وولي مشيخة السكرية بالقرافة، وكان معدودا من أئمة العلماء الذين جمعوا المعقول والمنقول</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لي التفهني الحنفي القاضي شمس الدين ا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القضاة زين الدين، مات في الثامن من شهر رمضان وكان مولده قبل القرن،واشتغل كثيرا ومهر، وكان صحيح الذهن، حسن المحفوظ، كثير الأدب والتواضع، عارفا بأمور دنياه، مالكا لزمام أمره، ولي في حياة والده قضاء العسكر وإفتاء دار العدل وتدريس الحديث بالشيخونية، وولي بعد وفاة والده تدريس الفقه بها ومشيخة البهائية الرسلانية بمنشة المهراني وتدريس القانبيهية بالرميلة، وحصلت له محنة من جهة الدويدار تغري بردى المؤذى مع تقدم اعترافه بإحسان والده له، ومرض مرضا طويلا إلى أن قدرت وفاته في التاريخ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الغمري الشيخ محمد، مات في يوم الثلاثاء آخر يوم من شعبان بالمحلة الكبرى بالغربية،وكان مذكورا بالصلاح والخير، وللناس فيه اعتقاد، وعمر في وسط سوق أمير جيوش جامعا، فعاب عليه أهل العلم ذلك وأنا كنت ممن راسله بترك إقامة الجمعة، فلم يقبل واعتذر بان الفقراء طلبوا منه ذلك وعجل بالصلاة فيه بمجرد فراغ الجهة القبلية، واتفق أن شخصا من أهل السوق المذكور يقال له بليبل تبرع من ماله بعمارة المئذنة، ومات الشيخ وغالب الجامع لم يكمل عما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شمس الدين ابن أمين الدين بن شهاب الدين المنهاجي، وأبوه سبط الشيخ شمس الدين بن اللبان، ولد سنة سبعين وحفظ القرآن والتنبيه، ومات أبوه وكان متمولا، وله أيضا نسبة بالتاجر الكبير برهان الدين المحلي فسعى هذا في حسبة مصر فوليها مرتين أو ثلاثا، ثم توصل إلى أن استنابه القاضي جلال الدين في الحكم بمصر، فصار يحكم بين الخصمين مع الجهل المفرط ويجلس في دكاكين الشهود ويتعانى التجارة والمعاملة،فكان يرتفع وينخفض إلى أن مات غير مقتر ولكنه سود علي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ك السودوني الأمير الكبير سيف الدين المعروف بالمشد أتابك العساكر بمصر، مات في يوم الخميس ثالث شعبان بعد مرض طويل، واستقر بعده إينال العلائي، وكان عاقلا ساكنا حشما عريا إلا من رمي النشاب على عيوب في رميه، وينسب إلى طمع وعدم دي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بالثلاثاء بلا خ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الثالث منه استقر خليل بن شاهين الذي كان نائب ملطية في نيابة القدس عوضا عن طوغان، واستقر برهان الدين ابن الديري في نظر الجوالي عوضا عن ابن فتح الدين المحرقي، ولبس كل منهما خ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منه قتل الفيل بأن رمي بالسهام حتى أصيب في عينيه ثم تمكنوا منه حتى قتلوه، وكان أمر السلطان بقتل الفيل بسبب أنه كان قد هجم على سائسه فبرك عليه حتى مات تح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ه حضر نقيب الجيش إلى الشيخ ولي الدين السفطي وكيل بيت المال وبيده قصة رفعت للسلطان باسم أبي الخير النحاس أن له دعوى شرعية عليه، وأن السلطان أمره أن يتوجه مع غريمه إلى قاضي الشرع، فأجا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ختار من القضا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افعي، فدخل معه إلى الشاف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دعى عليه بأنه وضع يده له على ثريا مكفتة، فاعترف بأنه استامها منه ليشتريها للمدرسة الجمالية وأنها معلقة في الجمالية وأذن له في أخذها، وتوجه إلى منزله، فشاع بين الناس أن السلطان منعه من الوصول إليه فكثرت الأقاويل، ففي آخر النهار حضر إليه من أخبره عن السلطان أنه لم يمنعه وأنه يصل إليه متى شاء، فلما أصبح ركب، فلما تلاقيا التزمه وأمر له بكاملية سمور فلبسها في صبيحة ذلك اليوم، وصادف أنه اليوم الرابع عشر من الشهر، وفرح الناس به بغضا في غريمه، وركب معه جميع المباشرين والقضاة وبياض الناس وكان يوما مشهود وكان وصول الحاج في أول العشر الثالث من الشهر، فدخل الركب الأول في آخر يوم الاثنين حادي عشري الشهر، وتكاملوا إلى أن أصبحوا يوم الثلاثاء بالقاهرة، ووصل بعدهم المحمل على العادة في يوم الثلاثاء ودخلوا القاهرة يوم الأربعاء وكان أول من وصل منهم بعض الأجناد دخل في يوم الجمعة ثاني عشر الشهر المذكور، وأخبر أنه فارقهم من ليلة الثلاثاء، وكان وصول الركب الأول إلى البركة في يوم الثلاثاء ثاني عشري المحرم وقت الظهر ثم لم يمض الليل حتى دخل ركب المحمل، ودخلوا جميعا يوم الأرب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لموا جميعا على السلطان ومعهم قاض القضاة الحنبلي، وتكاملوا آخر النهار</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 يوم الاثنين الثامن والعشرين من المحرم مات القاضي شمس الدين محمد بن علي بن محمد بن يعقو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ياتي قاضي القضاة الشافعية وقد أكمل في الولاية سنة ونصف شهر،لانه قرر في يوم الأربعاء ثاني ع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ض إليه ذلك جهرا يوم الخميس، ونزل إلى الصالحية بغير خلعة بعد أن أحضرت، فامتنع من لبسها تورعا ثم باشر القضاء بنزاهة وعفة، ولم يأذن لأحد من النواب إلا لعدد قليل، ويتثبت في الأحكام جدا وفي جميع أموره، فلما كان يوم الجمعة الثامن عشر من المحرم خطب بالقلعة ورجع إلى منزله ومات عازما على التوجه إلى ملاقاة الحاج فتهيأوا يوم السبت فوعك في بقية النهار، وأصبح ولداه فتوجها وتأخر هو ليقع له نشاط، فدخل الحاج يوم الأربعاء ثالث عشري الشهر، وعاد ولداه فوجداه كما به، واشتد ألمه بالحمى وصار يشكو بحمى الكبد، وواظبه الأطباء، وقل أن يتناول ما وصف له، فلما كان يوم الجمعة اشتد به الخطب إلى أن مات في أول ليلة الاثنين، ودفن في صبيحتها بعد أن حمل تابوته من جوار الجامع الأزهر إلى مصلى المؤمني تحت القلعة بالرميلة من أجل أن السلطان أمر أن يحضر إلى هناك ليصلي هو عليه، فحضر الجمع وكان وافرا جدا، فتقدم في الصلاة عليه الخليفة بإذن السلطان، ورجعوا من جهة الصحراء إلى التربة الصلاحية المعدة لأهل سعيد السعداء فدفن بها،وشغر منصب القضاء إلى أن كان يوم الاثنين خامس عشري الشهر، استقر كاتبه على قاعدته، ثم بعد ذلك بيسير 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تاج الدين البغدادي الحنفي من دمشق وبيده يومئذ الحسبة ووكالة بيت المال وعدة وظائف، فلم يلبث أن مات، فأسف السلطان عليه وأمرهم بالصلاة عليه بالمصلى المذكور ونزل فصلى عليه، ودفن بالقراف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محرم مات الشيخ برهان الدين إبراهيم بن رضوان الحلبي الشافعي، كان ممن اشتغل ومهر وتميز ونزل في المدارس بحلب، وولي بعض التداريس وناب في الحكم، ثم صحب ولد السلطان الظاهر جقمق فاختص به لما أقام مع والده بحلب في أواخر دولة الاشرف، ثم قدم عليه القاهرة فلازم ولده حتى استقر به إماما، وكان ممن مرضه في ضعفه الذي مات به وقررت له بجاهه وظائف، وندبه السلطان في الرسلية إلى حلب في بعض المهمات فلما مات ولد السلطان رقت حاله واستعيد منه التدريس الذي كان استقر فيه بحلب بجاهه، فاستعاده الذي نزعه منه، ثم توجه إلى الحج في العام الماضي، فسقط عن الجمل فانكسر منه شيء ثم تداوى،فلما رجع سقط مرة أخرى، فدخل القاهرة مع الركب وهو سالم إلى أن مات، وكان ينسب إلى شيء يستقبح 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علم بسري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Pr>
        <w:t>1</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3:35:00Z</dcterms:created>
  <dc:creator>Hesham</dc:creator>
  <dc:description/>
  <cp:keywords/>
  <dc:language>en-US</dc:language>
  <cp:lastModifiedBy>Hesham</cp:lastModifiedBy>
  <dcterms:modified xsi:type="dcterms:W3CDTF">2004-01-04T23:35:00Z</dcterms:modified>
  <cp:revision>2</cp:revision>
  <dc:subject/>
  <dc:title>إنباء الغمر بأبناء العمر </dc:title>
</cp:coreProperties>
</file>