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SKR HEAD1"/>
          <w:sz w:val="48"/>
          <w:szCs w:val="48"/>
        </w:rPr>
      </w:pPr>
      <w:r>
        <w:rPr>
          <w:rFonts w:cs="SKR HEAD1"/>
          <w:color w:val="FF0000"/>
          <w:sz w:val="48"/>
          <w:sz w:val="48"/>
          <w:szCs w:val="48"/>
          <w:rtl w:val="true"/>
        </w:rPr>
        <w:t>كتاب</w:t>
      </w:r>
      <w:r>
        <w:rPr>
          <w:rFonts w:cs="SKR HEAD1"/>
          <w:color w:val="FF0000"/>
          <w:sz w:val="48"/>
          <w:sz w:val="48"/>
          <w:szCs w:val="48"/>
          <w:rtl w:val="true"/>
        </w:rPr>
        <w:t> </w:t>
      </w:r>
      <w:r>
        <w:rPr>
          <w:rFonts w:eastAsia="Times New Roman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SKR HEAD1"/>
          <w:color w:val="0000FF"/>
          <w:sz w:val="48"/>
          <w:sz w:val="48"/>
          <w:szCs w:val="48"/>
          <w:rtl w:val="true"/>
        </w:rPr>
        <w:t>المقتبس</w:t>
      </w:r>
      <w:r>
        <w:rPr>
          <w:rFonts w:eastAsia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SKR HEAD1"/>
          <w:color w:val="0000FF"/>
          <w:sz w:val="48"/>
          <w:sz w:val="48"/>
          <w:szCs w:val="48"/>
          <w:rtl w:val="true"/>
        </w:rPr>
        <w:t>من</w:t>
      </w:r>
      <w:r>
        <w:rPr>
          <w:rFonts w:eastAsia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SKR HEAD1"/>
          <w:color w:val="0000FF"/>
          <w:sz w:val="48"/>
          <w:sz w:val="48"/>
          <w:szCs w:val="48"/>
          <w:rtl w:val="true"/>
        </w:rPr>
        <w:t>أنباء</w:t>
      </w:r>
      <w:r>
        <w:rPr>
          <w:rFonts w:eastAsia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SKR HEAD1"/>
          <w:color w:val="0000FF"/>
          <w:sz w:val="48"/>
          <w:sz w:val="48"/>
          <w:szCs w:val="48"/>
          <w:rtl w:val="true"/>
        </w:rPr>
        <w:t>الأندلس</w:t>
      </w:r>
    </w:p>
    <w:p>
      <w:pPr>
        <w:pStyle w:val="Normal"/>
        <w:spacing w:before="280" w:after="280"/>
        <w:jc w:val="center"/>
        <w:rPr>
          <w:rFonts w:cs="SKR HEAD1"/>
          <w:sz w:val="48"/>
          <w:szCs w:val="48"/>
        </w:rPr>
      </w:pPr>
      <w:r>
        <w:rPr>
          <w:rFonts w:cs="SKR HEAD1"/>
          <w:color w:val="FF0000"/>
          <w:sz w:val="48"/>
          <w:sz w:val="48"/>
          <w:szCs w:val="48"/>
          <w:rtl w:val="true"/>
        </w:rPr>
        <w:t>أبي</w:t>
      </w:r>
      <w:r>
        <w:rPr>
          <w:rFonts w:eastAsia="Times New Roman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SKR HEAD1"/>
          <w:color w:val="FF0000"/>
          <w:sz w:val="48"/>
          <w:sz w:val="48"/>
          <w:szCs w:val="48"/>
          <w:rtl w:val="true"/>
        </w:rPr>
        <w:t>حيان</w:t>
      </w:r>
      <w:r>
        <w:rPr>
          <w:rFonts w:eastAsia="Times New Roman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SKR HEAD1"/>
          <w:color w:val="FF0000"/>
          <w:sz w:val="48"/>
          <w:sz w:val="48"/>
          <w:szCs w:val="48"/>
          <w:rtl w:val="true"/>
        </w:rPr>
        <w:t>القرطبي</w:t>
      </w:r>
    </w:p>
    <w:p>
      <w:pPr>
        <w:pStyle w:val="Normal"/>
        <w:spacing w:before="280" w:after="280"/>
        <w:jc w:val="left"/>
        <w:rPr/>
      </w:pPr>
      <w:r>
        <w:rPr>
          <w:rFonts w:cs="Rateb lotusb22"/>
          <w:color w:val="FF0000"/>
          <w:sz w:val="32"/>
          <w:sz w:val="32"/>
          <w:szCs w:val="32"/>
          <w:rtl w:val="true"/>
        </w:rPr>
        <w:t>سن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ثنتي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وثلاثي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ومائتين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س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ح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غ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حفظ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ح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خ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ط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ته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حتج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صان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غ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صائ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ح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جيو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ذ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عت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ذ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أ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ف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ا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جاب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طمي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قر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صائ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بلو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رض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داخ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ك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كاية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ر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ز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يط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ل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يم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ح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لك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ا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تر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ز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يشة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أ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ي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ن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ي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ا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فرن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كر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ر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غ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غا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و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ر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ن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و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ئ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غ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ثخ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ك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اه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ق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ت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صل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Rateb lotusb22"/>
          <w:color w:val="FF0000"/>
          <w:sz w:val="32"/>
          <w:sz w:val="32"/>
          <w:szCs w:val="32"/>
          <w:rtl w:val="true"/>
        </w:rPr>
        <w:t>سن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ثلاث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وثلاثي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ومائتين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ع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يط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ل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يم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سن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أربع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وثلاثي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ومائتين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ز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صائ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ذ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كندر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بر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ز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د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غز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طو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ما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ك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ير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ور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ور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ق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ضرا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ك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ظف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صاب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اي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تح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ائ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ف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نظ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ص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ن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حض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ص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نائ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ب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ص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ا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فس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ص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ع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وا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ب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لحوا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ي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ن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ي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ز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د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ثن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لاث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ئ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فرن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غاور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و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قتح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ب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ا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شلو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ضر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رن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شارف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اد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ج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حم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ع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رص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كافأ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طوش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رقس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دا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ون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حريض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ق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أي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يمته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مض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يط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يل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ث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اد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وطال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نه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رو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ص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س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ال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خ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حو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ذ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ط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صطن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تب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ل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ب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ق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س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ن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color w:val="FF0000"/>
          <w:sz w:val="32"/>
          <w:sz w:val="32"/>
          <w:szCs w:val="32"/>
          <w:rtl w:val="true"/>
        </w:rPr>
        <w:t>سن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خمس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وثلاثي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ومائتين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ور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غيث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هم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خط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قيل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ثرا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غ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قال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ط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قا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ل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جا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أل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ط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هده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س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ش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عص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ف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و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ي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س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ر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ظاه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نبل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صائ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طب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ذ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ماع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ه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ست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ع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وث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ب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هين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ط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مم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ثق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ه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بل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ب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رج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هين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ماع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ب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م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ل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س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ض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أ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ماع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ه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ر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ق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ه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ض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ي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وس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طائ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ف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عص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غ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ه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ب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ب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ف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غ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ل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ل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طائعه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م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ا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ش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م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ه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ن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غ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ني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نط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ت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ب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جائ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شبي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ت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اض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شبي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..........</w:t>
        <w:br/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هائ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ت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ث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ماناً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غ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ذ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دم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لال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ذمير</w:t>
      </w:r>
    </w:p>
    <w:p>
      <w:pPr>
        <w:pStyle w:val="Normal"/>
        <w:spacing w:before="280" w:after="280"/>
        <w:jc w:val="left"/>
        <w:rPr/>
      </w:pPr>
      <w:r>
        <w:rPr>
          <w:rFonts w:cs="Rateb lotusb22"/>
          <w:color w:val="FF0000"/>
          <w:sz w:val="32"/>
          <w:sz w:val="32"/>
          <w:szCs w:val="32"/>
          <w:rtl w:val="true"/>
        </w:rPr>
        <w:t>سن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ست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وثلاثي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ومائتين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غ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غناء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حتباس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كتفاء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لاث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ا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لم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ال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ذاه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جتز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دم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غ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هدو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ق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ر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رت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حم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ظ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ن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بط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ج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طائ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قت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ا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ف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لو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ط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بض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ثغ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ش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ظائ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ق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ت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ر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ج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ر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و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صا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غو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وي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وغ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تز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مال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ت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ئ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ر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نه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و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قاض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ثغ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ه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قبه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ب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خ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ز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ارقه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ب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ع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د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إم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ز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ا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ن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ب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ض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ت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س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ش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ش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ذ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ب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ض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ل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ضدا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د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ي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صح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وقع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ص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فر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ي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نخن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ئيس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فئ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ئر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ه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ظ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color w:val="FF0000"/>
          <w:sz w:val="32"/>
          <w:sz w:val="32"/>
          <w:szCs w:val="32"/>
          <w:rtl w:val="true"/>
        </w:rPr>
        <w:t>ذكر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مهلك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نصر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خصي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الكبيرخل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ص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ص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ا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كا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رائ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ر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ل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ج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ع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وائ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ط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احت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ط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و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دو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ل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صطفائ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شرا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رائ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و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ال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ش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ق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زعم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ط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ره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ختر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ا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مي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راح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و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ض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ط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ص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ر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ل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ا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نقطا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ظ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ل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ائ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ط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ع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مالأ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اج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كب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خال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دي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لص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ص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ب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نو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ش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م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رغ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ه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ز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فض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ف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وق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أ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أت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ع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ص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ج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ل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ق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ضاء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تأ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ش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ص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ر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غتي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ل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لط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د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ث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ص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ش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نائ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وب</w:t>
      </w:r>
    </w:p>
    <w:p>
      <w:pPr>
        <w:pStyle w:val="Normal"/>
        <w:spacing w:before="280" w:after="280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لشم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ا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م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ن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ي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يام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أخ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سن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سبع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وثلاثي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ومائتين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ي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بل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ف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شق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ست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ا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لاث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ز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ل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ر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فح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د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حام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را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حا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ناؤ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شقي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د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ح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ز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رش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رعاهم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ظه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ط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سبي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رس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ملك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بلونة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ثغ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اح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د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ل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ح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ه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وي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ه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ظ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غي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خ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ر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ش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تدأ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تبا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ستش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شا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ستتاب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سل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Rateb lotusb22"/>
          <w:sz w:val="32"/>
          <w:szCs w:val="32"/>
          <w:rtl w:val="true"/>
        </w:rPr>
        <w:t xml:space="preserve">: " </w:t>
      </w:r>
      <w:r>
        <w:rPr>
          <w:rFonts w:cs="Rateb lotusb22"/>
          <w:sz w:val="32"/>
          <w:sz w:val="32"/>
          <w:szCs w:val="32"/>
          <w:rtl w:val="true"/>
        </w:rPr>
        <w:t>أتقت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" </w:t>
      </w:r>
      <w:r>
        <w:rPr>
          <w:rFonts w:cs="Rateb lotusb22"/>
          <w:sz w:val="32"/>
          <w:sz w:val="32"/>
          <w:szCs w:val="32"/>
          <w:rtl w:val="true"/>
        </w:rPr>
        <w:t>فأم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فت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م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ه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تد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ذ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ل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ل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خر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و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ص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ب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ج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ص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قل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س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راهم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ف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مو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ض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color w:val="FF0000"/>
          <w:sz w:val="32"/>
          <w:sz w:val="32"/>
          <w:szCs w:val="32"/>
          <w:rtl w:val="true"/>
        </w:rPr>
        <w:t>سن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ثما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وثلاثي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ومائتين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و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م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ثل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دف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م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أدل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مول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ليط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ع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ب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ب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ئ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ال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ثن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ف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ح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لاث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ت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م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يل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يت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لاث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ئتين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قي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ثل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ف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ح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لاث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م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ش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اً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قي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ي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ر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قي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ست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فدف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م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نه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ثن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مول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ليط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غ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د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ج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ع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ب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ئة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اح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حت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و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و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اب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شت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ح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دث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ح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ط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غ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ص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ه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ف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كا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د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ف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ض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عيم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ص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ظ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ي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cs="Rateb lotusb22"/>
          <w:sz w:val="32"/>
          <w:szCs w:val="32"/>
          <w:rtl w:val="true"/>
        </w:rPr>
        <w:t xml:space="preserve">! - </w:t>
      </w:r>
      <w:r>
        <w:rPr>
          <w:rFonts w:cs="Rateb lotusb22"/>
          <w:sz w:val="32"/>
          <w:sz w:val="32"/>
          <w:szCs w:val="32"/>
          <w:rtl w:val="true"/>
        </w:rPr>
        <w:t>و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اط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لط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رف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ل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شت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ا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و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س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ر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عل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ق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ا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تس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يط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س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ز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</w:p>
    <w:p>
      <w:pPr>
        <w:pStyle w:val="Normal"/>
        <w:spacing w:before="280" w:after="280"/>
        <w:jc w:val="left"/>
        <w:rPr/>
      </w:pPr>
      <w:r>
        <w:rPr>
          <w:rFonts w:cs="Rateb lotusb22"/>
          <w:color w:val="FF0000"/>
          <w:sz w:val="32"/>
          <w:sz w:val="32"/>
          <w:szCs w:val="32"/>
          <w:rtl w:val="true"/>
        </w:rPr>
        <w:t>تسمية</w:t>
      </w:r>
      <w:r>
        <w:rPr>
          <w:rFonts w:eastAsia="Times New Roman" w:cs="Rateb lotusb22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ذكور</w:t>
      </w:r>
      <w:r>
        <w:rPr>
          <w:rFonts w:eastAsia="Times New Roman" w:cs="Rateb lotusb22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أولاده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ز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ون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أوله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ل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ص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شتياق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و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يما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س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طرف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ذ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ي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شا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وا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ثما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ي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لم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بغ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وا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ي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وي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ي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ص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بغ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زيز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ص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فص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رج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ف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س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ي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ص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با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س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حاق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غم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قيق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س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ح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حاق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براهي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س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و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قو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ير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بغ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ثما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ريض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وي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شا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بينس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هاء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قو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يباً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عراً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فاً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لو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معاً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آدا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بوعاً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ع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واداً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يق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رف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فس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بار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ن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صف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شع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ش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دق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ش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ات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يد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ح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ي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ص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ت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ائ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بيا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فر</w:t>
      </w:r>
      <w:r>
        <w:rPr>
          <w:rtl w:val="true"/>
        </w:rPr>
        <w:t>:</w:t>
        <w:b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0"/>
        <w:gridCol w:w="5130"/>
      </w:tblGrid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كـريم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ـفـرع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ـفـضـال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ــيدين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ينادي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ـاجـداً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ـ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عـبـد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شـمـس</w:t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ـهــنـــدي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خـطـار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ردينــي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سم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لـلـمـكـرمـات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ـقـد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حواهـا</w:t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ـه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حـاذت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نـوء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ـبــطـــين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غـيثـاً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حـي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يسـكـب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ـثـريا</w:t>
            </w:r>
          </w:p>
        </w:tc>
      </w:tr>
    </w:tbl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ضطر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غز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ز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اً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الإن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رب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ن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س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ات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ائ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ش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ب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ط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ط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ب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ب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ز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ث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ب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اش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س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تي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نز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زيز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ه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ث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ش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د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بين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تين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ه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قى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عدد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رب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تاً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حجاب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أمير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عبد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رحمن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ز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ل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غ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جمع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ق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ي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ي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اب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ف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ف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ع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اب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ول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سبيله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سفيا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ب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عبد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ربه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وا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ؤ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ف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ا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د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قل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عبائ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ف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م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د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ز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خز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ت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ؤ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ق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ك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ن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د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د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ا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ث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ن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ت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sz w:val="32"/>
          <w:sz w:val="32"/>
          <w:szCs w:val="32"/>
          <w:rtl w:val="true"/>
        </w:rPr>
        <w:t>س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ط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سائ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تف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ثله</w:t>
      </w:r>
      <w:r>
        <w:rPr>
          <w:rFonts w:cs="Rateb lotusb22"/>
          <w:sz w:val="32"/>
          <w:szCs w:val="32"/>
          <w:rtl w:val="true"/>
        </w:rPr>
        <w:br/>
      </w:r>
      <w:r>
        <w:rPr>
          <w:rFonts w:cs="Rateb lotusb22"/>
          <w:sz w:val="32"/>
          <w:sz w:val="32"/>
          <w:szCs w:val="32"/>
          <w:rtl w:val="true"/>
        </w:rPr>
        <w:t>ومعاض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ك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كسائ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جيهه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بت</w:t>
      </w:r>
      <w:r>
        <w:rPr>
          <w:rFonts w:cs="Rateb lotusb22"/>
          <w:sz w:val="32"/>
          <w:szCs w:val="32"/>
          <w:rtl w:val="true"/>
        </w:rPr>
        <w:br/>
      </w:r>
      <w:r>
        <w:rPr>
          <w:rFonts w:cs="Rateb lotusb22"/>
          <w:sz w:val="32"/>
          <w:sz w:val="32"/>
          <w:szCs w:val="32"/>
          <w:rtl w:val="true"/>
        </w:rPr>
        <w:t>جواز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س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ي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بو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ت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عي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يد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مولى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معاوي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ب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مروا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ب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حكم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قط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م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زل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ص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ر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ت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ل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وز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ل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ظ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نفي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ك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حج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ف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خص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إيث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واف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ه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ق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ص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ر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زالة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صوائ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حم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اس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د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ئ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ر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هيأ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ئ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خنة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ص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ا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د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ظت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ل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ائ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شت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ط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ح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اج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قصائ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س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و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ف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ك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ر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يسى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ل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قر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ز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قل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نه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فج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ط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دخ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دم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ز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ي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اع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س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ستن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ي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اط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أ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لا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ا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جب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أش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تم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فع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ظ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صطبر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ز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أ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ل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ك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ك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د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ج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ذ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ام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سر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غل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ف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زل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color w:val="FF0000"/>
          <w:sz w:val="32"/>
          <w:sz w:val="32"/>
          <w:szCs w:val="32"/>
          <w:rtl w:val="true"/>
        </w:rPr>
        <w:t>أصحاب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شرط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أمير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عبد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رحم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ب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حكم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ز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ل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عل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مض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ق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زارة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قت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ر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ع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سي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ر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د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قواده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غ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ا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فاء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كندر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ل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صوائف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قضا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قرطب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للأمير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عبد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رحم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ب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حكم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ز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ضياً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و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ر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لا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ر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ر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اح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ف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ج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لا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له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شبي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براه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ا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ث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ف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ث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عب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خ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يد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رج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ريخ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ق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ر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ئ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ئ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له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ئ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ئ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براه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و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ؤ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ش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ج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ئ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يد</w:t>
      </w:r>
    </w:p>
    <w:p>
      <w:pPr>
        <w:pStyle w:val="Normal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 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color w:val="FF0000"/>
          <w:sz w:val="32"/>
          <w:sz w:val="32"/>
          <w:szCs w:val="32"/>
          <w:rtl w:val="true"/>
        </w:rPr>
        <w:t>نوادر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أخبار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قضا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أميرعبد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رحمن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مستخرج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كتاب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احتفال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مسر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ر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شن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ر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اح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ق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ال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ه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اضلين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حدث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حدث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سر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ه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أذ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ض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ص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ا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ض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ذ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ز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ب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بز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آ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ف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ضي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قر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تر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د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في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ش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م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ضاء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سر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ج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قض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ض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ض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ئ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ئ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زيز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سم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س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ن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ك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تا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رو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حس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شأ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قا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ف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ست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غتب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و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قضاه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sz w:val="32"/>
          <w:sz w:val="32"/>
          <w:szCs w:val="32"/>
          <w:rtl w:val="true"/>
        </w:rPr>
        <w:t>وال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ك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الحذ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اه</w:t>
      </w:r>
    </w:p>
    <w:p>
      <w:pPr>
        <w:pStyle w:val="Normal"/>
        <w:spacing w:before="280" w:after="280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س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ث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ح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و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غنى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ر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سم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ط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دلها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ل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استسق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تد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نق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شك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ختص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غ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ضر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ت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تين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رث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ف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ل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ر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ث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ث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نا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ت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فاقه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دح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ار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ك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ح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ير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رطبة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ف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ح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براه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يت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مش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و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ص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فس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ح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ل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ريخ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ت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ر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ك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ل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لاث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ئ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سكند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سط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رب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ئتي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له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رث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له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م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شبي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ز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فر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ض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ب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شبي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ارض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ز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اه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ض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ب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يع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ق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يش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نته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ب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حت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عتا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ق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قد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ل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ص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غت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ض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ر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د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ل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ن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فا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ف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ئ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كا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ه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ب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ظرائ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كش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ج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ه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وب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ه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ق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ذمو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تب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ثر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بغضو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ع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Rateb lotusb22"/>
          <w:sz w:val="32"/>
          <w:szCs w:val="32"/>
          <w:rtl w:val="true"/>
        </w:rPr>
        <w:t xml:space="preserve">........... </w:t>
      </w:r>
      <w:r>
        <w:rPr>
          <w:rFonts w:cs="Rateb lotusb22"/>
          <w:sz w:val="32"/>
          <w:sz w:val="32"/>
          <w:szCs w:val="32"/>
          <w:rtl w:val="true"/>
        </w:rPr>
        <w:t>س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ري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ضاء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ف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سم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ا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ا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د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دالة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ز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با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ه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صطف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نز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ختب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ب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نتقد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يئا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ص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هب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قوم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زحم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نز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مو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توسعوا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فبا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نز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كنفو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صطف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ثا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و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يئ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ئ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كث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كا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ح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يل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حن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ب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و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حص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جب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حكو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لأسوا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ب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رث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ب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وا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ب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ر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يا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ستقدم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لا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ضاء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اع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ا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مر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حر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واضع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س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ر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قتفاء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صرف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زعمو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ن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حم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بز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فس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هاء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أسوا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ب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اً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لحاً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قلاً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ضلاً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متاً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قي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ضاء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ي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س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ش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ب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ب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سوا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ضاء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يف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ك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ب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مفتوح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ي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قل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ضاء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ا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س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شه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و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عل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شهو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زدن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ة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حض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شى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ظنك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كرمك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ب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ادتي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ت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كرمك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جا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ادتك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از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رفك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ز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رفن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نت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عت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ثلك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ادت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زالك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فتها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فقا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ش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قطع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ة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فكا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ت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وار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فلق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طع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نت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تريح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ب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لس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أنشد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قارب</w:t>
      </w:r>
      <w:r>
        <w:rPr>
          <w:rtl w:val="true"/>
        </w:rPr>
        <w:b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0"/>
        <w:gridCol w:w="5130"/>
      </w:tblGrid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تـراه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عـ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ـنـاس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ـي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غربـه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تـحـسـب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ـ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خــبـــه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نــه</w:t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تأمنوهإل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لتـمـكـنـه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ـوثبه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مـــــ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ذاك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ـــنـــــــه</w:t>
            </w:r>
          </w:p>
        </w:tc>
      </w:tr>
    </w:tbl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كسائ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صر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وجه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خا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بو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زمخ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إبراه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رث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براه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قض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ش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و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ضائ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د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و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واض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و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ص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رفع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حك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و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ر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نس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ت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ة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براه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داؤ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ب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ع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قطا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ض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خط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ض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ش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ائ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تصح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آلف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براه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ب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و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شغ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ه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غ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حطاط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ع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ز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إرادته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فأحض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تر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أ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صدق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ن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أل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عز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ق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ض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براه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ي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م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با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سم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س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قف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نادت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ائف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ف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براهيم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ق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ض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مت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ه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مت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ش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براه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ل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ست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قس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س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واع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ق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قت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ه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اطؤ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ا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ر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ئتين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براه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ون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ر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ب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ل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ج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رف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ش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ل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ئ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ست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ضائ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هي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ه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دلاً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فات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ر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ف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اع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رج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اع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ردف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و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قي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غض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د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ر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تا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</w:p>
    <w:p>
      <w:pPr>
        <w:pStyle w:val="Normal"/>
        <w:spacing w:before="280" w:after="280"/>
        <w:jc w:val="left"/>
        <w:rPr/>
      </w:pPr>
      <w:r>
        <w:rPr>
          <w:rFonts w:cs="Rateb lotusb22"/>
          <w:sz w:val="32"/>
          <w:szCs w:val="32"/>
          <w:rtl w:val="true"/>
        </w:rPr>
        <w:t> </w:t>
      </w:r>
      <w:r>
        <w:rPr>
          <w:rFonts w:cs="Rateb lotusb22"/>
          <w:sz w:val="32"/>
          <w:sz w:val="32"/>
          <w:szCs w:val="32"/>
          <w:rtl w:val="true"/>
        </w:rPr>
        <w:t>وعافه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صرف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رف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ول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ق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ك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ر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ظ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لغ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ق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ضاء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لا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فتواك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لغ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ك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ا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ذ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ك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وف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ض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ء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تفع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قاً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نعم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جت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ضبي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فإن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ننت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فن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ك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قفت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خيراً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خيراً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قوال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فأم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رت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بع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و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قض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ض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لوق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عيف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يء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فع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ع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ز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ضاء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يخام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ثما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عبان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رث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ام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ثما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ا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ام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ثما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ي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نا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اع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عباني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سف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ضي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فري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رث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رف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نية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نيت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ارق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و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ذ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ثما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ض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ذ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ي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يا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شعوب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سابه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ذا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سب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نسري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ل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ام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ضاء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اع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رطب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اً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جح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ز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ض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قي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ع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صير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ام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لق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ع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ذه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لاب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وز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دا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سلطت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لس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ثرت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الة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انبر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ع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ما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زا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تهك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راض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خزي</w:t>
      </w:r>
      <w:r>
        <w:rPr>
          <w:rtl w:val="true"/>
        </w:rPr>
        <w:b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7"/>
        <w:gridCol w:w="5643"/>
      </w:tblGrid>
      <w:tr>
        <w:trPr>
          <w:trHeight w:val="180" w:hRule="atLeast"/>
        </w:trPr>
        <w:tc>
          <w:tcPr>
            <w:tcW w:w="4617" w:type="dxa"/>
            <w:tcBorders/>
            <w:vAlign w:val="center"/>
          </w:tcPr>
          <w:p>
            <w:pPr>
              <w:pStyle w:val="Normal"/>
              <w:spacing w:lineRule="atLeast" w:line="180" w:before="0" w:after="0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سبحا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ـ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لـى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ـقـضـاء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يخـامـرا</w:t>
            </w:r>
          </w:p>
        </w:tc>
        <w:tc>
          <w:tcPr>
            <w:tcW w:w="5643" w:type="dxa"/>
            <w:tcBorders/>
            <w:vAlign w:val="center"/>
          </w:tcPr>
          <w:p>
            <w:pPr>
              <w:pStyle w:val="Normal"/>
              <w:spacing w:lineRule="atLeast" w:line="180" w:before="0" w:after="0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سبـحـا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ـ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عـطـاك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ـطـشـاً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قـوة</w:t>
            </w:r>
          </w:p>
        </w:tc>
      </w:tr>
    </w:tbl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 </w:t>
      </w:r>
    </w:p>
    <w:p>
      <w:pPr>
        <w:pStyle w:val="Normal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اب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س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س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قضا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ع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شري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ا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لم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ضياً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ور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ضا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ذلك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رت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ضا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ي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اض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ض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ك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ض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يف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ت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دا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قام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ضياً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اح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حد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لاثي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ئتين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رف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ع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شري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ئتي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ات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ل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ن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ا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خمي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رث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ي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اب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ق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وانش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رة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معاذ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ثما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عبان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رث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ضاء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اع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ذ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ثما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عبان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يا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ضياً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رطب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ع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ه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ل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ب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ل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زعمو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جيل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كوم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ص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ت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عو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ضي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ذ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ستكثرت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يف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ل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ج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له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عن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ر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يك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ق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ام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ي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ل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خلص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و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سمعت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ك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نت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مي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لام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ظ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ح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اً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باس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رطب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اً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س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ذ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ن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tl w:val="true"/>
        </w:rPr>
        <w:b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0"/>
        <w:gridCol w:w="5130"/>
      </w:tblGrid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ولـى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مـراً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ـيمـ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يرى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ـ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ذوي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عـدل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يقـول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لـي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ـقـاضـي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ـعـاذ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ـشـاورا</w:t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ـقـلـت</w:t>
            </w:r>
            <w:r>
              <w:rPr>
                <w:rFonts w:cs="Rateb lotusb22"/>
                <w:sz w:val="32"/>
                <w:szCs w:val="32"/>
                <w:rtl w:val="true"/>
              </w:rPr>
              <w:t xml:space="preserve">: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مـاذ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يفـعـل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ـدب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ـنحل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قـعـيدك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ـاذ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تـحسـب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ـمرء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صانـعـا</w:t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يتـرك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لـلـذبـا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ـ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كـا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ـ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ـضـل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يدق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خـلاياهـ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يأكــل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شـهــدهــــا</w:t>
            </w:r>
          </w:p>
        </w:tc>
      </w:tr>
    </w:tbl>
    <w:p>
      <w:pPr>
        <w:pStyle w:val="Normal"/>
        <w:spacing w:before="280" w:after="280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للغزا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لي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و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ذ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ويل</w:t>
      </w:r>
      <w:r>
        <w:rPr>
          <w:rtl w:val="true"/>
        </w:rPr>
        <w:b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0"/>
        <w:gridCol w:w="5130"/>
      </w:tblGrid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ـأهـلاً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سـهـلاً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ـالـوغـى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الـمـعـامـع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تـاك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بـو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حـفـص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يحـيى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ـ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ـالــك</w:t>
            </w:r>
          </w:p>
        </w:tc>
      </w:tr>
    </w:tbl>
    <w:p>
      <w:pPr>
        <w:pStyle w:val="Normal"/>
        <w:spacing w:before="280" w:after="280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خ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رث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ث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ه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خ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ب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اد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ف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ا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اً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حتض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ئ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صة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قد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صلا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ك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ك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س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اد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دم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حق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م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اد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ي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د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ائ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ر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ك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فظ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ف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دبتك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ئ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ئ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ؤد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برة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ه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ر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ه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ت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ر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اد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صلح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ف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س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د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اد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اهنا</w:t>
      </w:r>
      <w:r>
        <w:rPr>
          <w:rFonts w:cs="Rateb lotusb22"/>
          <w:sz w:val="32"/>
          <w:szCs w:val="32"/>
          <w:rtl w:val="true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معين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سن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سبع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ومائتين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فط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يمان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س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فط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ث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ازع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با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م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ز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طيس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غرب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ق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ليطلة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سن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ثما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ومائتين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بلن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ص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ق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يه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ض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حس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ص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ق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ثق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ص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ر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ه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ز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قب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س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ش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ط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ظرائهم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و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دي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دي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رح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ق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ئتي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Rateb lotusb22"/>
          <w:color w:val="FF0000"/>
          <w:sz w:val="32"/>
          <w:sz w:val="32"/>
          <w:szCs w:val="32"/>
          <w:rtl w:val="true"/>
        </w:rPr>
        <w:t>سن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تسع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ومائتين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ا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غيث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د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ح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حو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سن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عشر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ومائتين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ن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بس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ت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طبق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ز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شا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شرق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حج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ي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ا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س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سي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ل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يد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سف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جب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س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فري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ض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اح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ي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راف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صو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جة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لح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ق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قض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ئتي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Rateb lotusb22"/>
          <w:color w:val="FF0000"/>
          <w:sz w:val="32"/>
          <w:sz w:val="32"/>
          <w:szCs w:val="32"/>
          <w:rtl w:val="true"/>
        </w:rPr>
        <w:t>سن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ثنت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عشر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ومائتين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ف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يط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ي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صرا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ظ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ج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ص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ف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ظرائه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براه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ر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ح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فري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ف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ز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تابة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إبراه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زين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ه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يطلة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سن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ست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عشر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ومائتين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فه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ن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ب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لاف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سن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سبع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عشر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ومائتين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ف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ل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Rateb lotusb22"/>
          <w:color w:val="FF0000"/>
          <w:sz w:val="32"/>
          <w:sz w:val="32"/>
          <w:szCs w:val="32"/>
          <w:rtl w:val="true"/>
        </w:rPr>
        <w:t>سن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تسع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عشر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ومائتين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العب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واني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ج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ار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زير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ز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لك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ها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سن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عشري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ومائتين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ض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رع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ع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ق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ف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و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ري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حق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حق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س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صح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دي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ضلاً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ي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ق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ئتين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عل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رقسطة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حم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طيس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ط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و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لك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ش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ها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ه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براه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ب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صحا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ليطلي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ط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رطب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Rateb lotusb22"/>
          <w:color w:val="FF0000"/>
          <w:sz w:val="32"/>
          <w:sz w:val="32"/>
          <w:szCs w:val="32"/>
          <w:rtl w:val="true"/>
        </w:rPr>
        <w:t>سن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إحدى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وعشري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ومائتين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ه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حار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ن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ن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صر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ر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ط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و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غ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في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ف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عش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ب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ف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ك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ط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ن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راق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ق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ر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وا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ش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فوظ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جو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صدق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لاف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ح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ش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ثن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ها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سن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ثلاث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وعشري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بعدها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د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رطبة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ش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ئتين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تن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ش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ض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ش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تن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ش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ظرائ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ن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صر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ف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شرين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سن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خمس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وعشري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ومائتين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الول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ه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يطلة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سن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ثما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وعشري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ومائتين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ج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صم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ن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ز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ت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ثن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لاث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ئ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ه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color w:val="FF0000"/>
          <w:sz w:val="32"/>
          <w:sz w:val="32"/>
          <w:szCs w:val="32"/>
          <w:rtl w:val="true"/>
        </w:rPr>
        <w:t>سن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تسع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وعشري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ومائتين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له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اعة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سن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ثلاثي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ومائتين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س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ل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غ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ر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راء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ع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ا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رقسط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ب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ما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سن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ثنتي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وثلاثي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ومائتين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ون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ض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زون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عص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ت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ش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ن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زا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غ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ثم</w:t>
      </w:r>
    </w:p>
    <w:p>
      <w:pPr>
        <w:pStyle w:val="Normal"/>
        <w:spacing w:before="280" w:after="280"/>
        <w:jc w:val="left"/>
        <w:rPr/>
      </w:pPr>
      <w:r>
        <w:rPr>
          <w:rFonts w:cs="Rateb lotusb22"/>
          <w:color w:val="FF0000"/>
          <w:sz w:val="32"/>
          <w:sz w:val="32"/>
          <w:szCs w:val="32"/>
          <w:rtl w:val="true"/>
        </w:rPr>
        <w:t>سن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أربع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وثلاثي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ومائتين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وعم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ه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يث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ث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نت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ما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ز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بع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ث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ض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قا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ا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مو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كا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شأ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ط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ط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ك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ا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ا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ر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ئ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ش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ع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ف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م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م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ا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ر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د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ر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ي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يج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ي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ا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ج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ه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اب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ق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ال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اق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جل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ي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يط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أ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ص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Rateb lotusb22"/>
          <w:color w:val="FF0000"/>
          <w:sz w:val="32"/>
          <w:sz w:val="32"/>
          <w:szCs w:val="32"/>
          <w:rtl w:val="true"/>
        </w:rPr>
        <w:t>سن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خمس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وثلاثي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ومائتين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ز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أخ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ه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الشر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لس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غ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ة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رقسطة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الأ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د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ئ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د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حص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حتي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مر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جالي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بر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الشر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ش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س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ا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ض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س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ث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ب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ش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ز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ا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اديث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ص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ئ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يه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فظ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او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قط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اخ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ذ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د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ظ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ك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ال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خت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ف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او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ه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اه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ض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لاث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ئ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ي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امين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الأ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دون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ن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ص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ل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ع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ف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ا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Rateb lotusb22"/>
          <w:color w:val="FF0000"/>
          <w:sz w:val="32"/>
          <w:sz w:val="32"/>
          <w:szCs w:val="32"/>
          <w:rtl w:val="true"/>
        </w:rPr>
        <w:t>سن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سبع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وثلاثي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ومائتين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الوز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كندر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ما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ق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سي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ض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ر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دن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ل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س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ق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م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زري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لاث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ئ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رب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اً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ا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ز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ب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ح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م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ز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فظ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غ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را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جاب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ث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ب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ق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لاث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ئتين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م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ثل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ن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Fonts w:cs="Rateb lotusb22"/>
          <w:color w:val="FF0000"/>
          <w:sz w:val="32"/>
          <w:sz w:val="32"/>
          <w:szCs w:val="32"/>
          <w:rtl w:val="true"/>
        </w:rPr>
        <w:t>ذكر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خصال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مناقب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أمير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عبد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رحمن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ب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حكم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لم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تمر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عرض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أخباره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ب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ا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بو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تد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ش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نظ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ث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س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ر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سيلت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ق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ج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ري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حسن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ف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ج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قيع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توق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أ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ل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ل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ذ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يغ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وه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ف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أ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ذ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ب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خط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حي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ن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تباعهم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ف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اء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ش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س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قص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لح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دا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قتد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نا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جاري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ض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طلهم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زري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ط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ال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ا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ع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ذ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ثان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ج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ل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شار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ا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ن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أ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بين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ر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ف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حيائ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د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ض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ا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إيع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د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قال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و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ض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ف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خذ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نه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اعتر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هائ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عاس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تلس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ف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صي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ض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م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ض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ع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صابو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ق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تل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رام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رق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شت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ناز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color w:val="FF0000"/>
          <w:sz w:val="32"/>
          <w:sz w:val="32"/>
          <w:szCs w:val="32"/>
          <w:rtl w:val="true"/>
        </w:rPr>
        <w:t>خدمت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بشهود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والمش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بي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يد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نعشه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ذكر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مجاع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بينس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نا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د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ئ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ش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ح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د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جه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نا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ط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ع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ساك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ج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ف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نا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س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حل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ر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رج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جت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ي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ن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ومهم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غ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ظهر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م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س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رأ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ح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ح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ك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يمان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ر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مائ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دبائ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د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ف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ط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بي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نش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ح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يه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ض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ل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ي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ع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سناً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ش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ح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ب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شا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ك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كا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وص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ح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ج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ح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فر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مش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ح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ح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ح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مش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ط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قد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ل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ام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ئذ</w:t>
      </w:r>
    </w:p>
    <w:p>
      <w:pPr>
        <w:pStyle w:val="Normal"/>
        <w:spacing w:before="280" w:after="280"/>
        <w:jc w:val="left"/>
        <w:rPr/>
      </w:pPr>
      <w:r>
        <w:rPr>
          <w:rFonts w:cs="Rateb lotusb22"/>
          <w:color w:val="FF0000"/>
          <w:sz w:val="32"/>
          <w:sz w:val="32"/>
          <w:szCs w:val="32"/>
          <w:rtl w:val="true"/>
        </w:rPr>
        <w:t>الداخلو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إلى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أمير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عبد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رحم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قومه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بينس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رم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زل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قطع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ز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شاه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اراً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ت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لاث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ئ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جر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را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ق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ؤ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و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ب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نز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ر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قط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ل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ص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عي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شبيلي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Rateb lotusb22"/>
          <w:color w:val="FF0000"/>
          <w:sz w:val="32"/>
          <w:sz w:val="32"/>
          <w:szCs w:val="32"/>
          <w:rtl w:val="true"/>
        </w:rPr>
        <w:t>ما</w:t>
      </w:r>
      <w:r>
        <w:rPr>
          <w:rFonts w:eastAsia="Times New Roman" w:cs="Rateb lotusb22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قيل</w:t>
      </w:r>
      <w:r>
        <w:rPr>
          <w:rFonts w:eastAsia="Times New Roman" w:cs="Rateb lotusb22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في</w:t>
      </w:r>
      <w:r>
        <w:rPr>
          <w:rFonts w:eastAsia="Times New Roman" w:cs="Rateb lotusb22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رثاء</w:t>
      </w:r>
      <w:r>
        <w:rPr>
          <w:rFonts w:eastAsia="Times New Roman" w:cs="Rateb lotusb22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أمير</w:t>
      </w:r>
      <w:r>
        <w:rPr>
          <w:rFonts w:eastAsia="Times New Roman" w:cs="Rateb lotusb22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عبد</w:t>
      </w:r>
      <w:r>
        <w:rPr>
          <w:rFonts w:eastAsia="Times New Roman" w:cs="Rateb lotusb22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رحمن</w:t>
      </w:r>
      <w:r>
        <w:rPr>
          <w:rFonts w:eastAsia="Times New Roman" w:cs="Rateb lotusb22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حكم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ووجدت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ط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ع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طاه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ز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ع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يد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ث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هنئ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اً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خلاف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ويل</w:t>
      </w:r>
      <w:r>
        <w:rPr>
          <w:rtl w:val="true"/>
        </w:rPr>
        <w:b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0"/>
        <w:gridCol w:w="5130"/>
      </w:tblGrid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تـكـاد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حـلـت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عـراهـ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تـفـطـــر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سقى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قبـراً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ـالـنـخـيل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غـمـامة</w:t>
            </w:r>
          </w:p>
        </w:tc>
      </w:tr>
    </w:tbl>
    <w:p>
      <w:pPr>
        <w:pStyle w:val="Normal"/>
        <w:spacing w:before="280" w:after="280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م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طق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قوا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ناعةوه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رلعمريكثرو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ـبـسـمـت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ـدنـي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ـي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قـبــلـــت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إلـي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ـلـو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ـنـاس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ـتـــأخـــر</w:t>
      </w:r>
      <w:r>
        <w:rPr>
          <w:rFonts w:cs="Rateb lotusb22"/>
          <w:sz w:val="32"/>
          <w:szCs w:val="32"/>
          <w:rtl w:val="true"/>
        </w:rPr>
        <w:br/>
      </w:r>
      <w:r>
        <w:rPr>
          <w:rFonts w:cs="Rateb lotusb22"/>
          <w:sz w:val="32"/>
          <w:sz w:val="32"/>
          <w:szCs w:val="32"/>
          <w:rtl w:val="true"/>
        </w:rPr>
        <w:t>وخرج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ح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طال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لعب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بز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ذ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قارب</w:t>
      </w:r>
      <w:r>
        <w:rPr>
          <w:rtl w:val="true"/>
        </w:rPr>
        <w:b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0"/>
        <w:gridCol w:w="5130"/>
      </w:tblGrid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عـجـائب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تـبـهــر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نـــظــارهـا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ل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ـي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ـدهــر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لـلـمـبـصــريــن</w:t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يدافـع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ـالـعـــز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تـــســوارهــا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تسـور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ـمـنـايـ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ـمـ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ــ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عـزيـــز</w:t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عـلـى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حـي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حـكـم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ريب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ـدهـــور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كا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الأمس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سراج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عل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يسوس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بلاد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أقطارها</w:t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تــتــه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ـنــيتــه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ــــغـــتة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عـرف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أمـــور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إنــكـــارهــــا</w:t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ـوسـد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ـعـد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ثــير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ــحشـــايا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تــتـــه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ـنــيتـــه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ــغــــــتة</w:t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خـــلاه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نــصــاره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ــفـــردا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خــلال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ـمــقـابــر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حـجــارهـــا</w:t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لله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ـ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سـتـودعـت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ـي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ـنـخـيل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قـد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كــا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ــالأمــس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نــصــارهــا</w:t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ممـ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يسـتـلحـق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ـي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ـاب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وفــاة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كــف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ــرجـــال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مــ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زارهــــا</w:t>
            </w:r>
          </w:p>
        </w:tc>
      </w:tr>
    </w:tbl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رث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ر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د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واف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قت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عت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بق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اب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صح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ه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ثن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ئتين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ذكر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حارث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ب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أب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سعد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و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ر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ن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ل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غ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ق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ح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ش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ئتين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ذكر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شيخ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يحيى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ب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يحيى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ل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قت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ه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ديد</w:t>
      </w:r>
    </w:p>
    <w:p>
      <w:pPr>
        <w:pStyle w:val="Normal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sectPr>
      <w:type w:val="nextPage"/>
      <w:pgSz w:w="11906" w:h="16838"/>
      <w:pgMar w:left="900" w:right="746" w:gutter="0" w:header="0" w:top="54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9:03:00Z</dcterms:created>
  <dc:creator>lpl,]</dc:creator>
  <dc:description/>
  <dc:language>en-US</dc:language>
  <cp:lastModifiedBy>lpl,]</cp:lastModifiedBy>
  <dcterms:modified xsi:type="dcterms:W3CDTF">2004-01-04T19:10:00Z</dcterms:modified>
  <cp:revision>1</cp:revision>
  <dc:subject/>
  <dc:title>كتاب  المقتبس من أنباء الأندلس</dc:title>
</cp:coreProperties>
</file>