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1980"/>
        <w:jc w:val="center"/>
        <w:rPr>
          <w:rFonts w:cs="SKR HEAD1"/>
          <w:sz w:val="72"/>
          <w:szCs w:val="72"/>
        </w:rPr>
      </w:pPr>
      <w:r>
        <w:rPr>
          <w:rFonts w:cs="SKR HEAD1"/>
          <w:color w:val="0000FF"/>
          <w:sz w:val="72"/>
          <w:sz w:val="72"/>
          <w:szCs w:val="72"/>
          <w:rtl w:val="true"/>
        </w:rPr>
        <w:t>المعجب</w:t>
      </w:r>
      <w:r>
        <w:rPr>
          <w:rFonts w:eastAsia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KR HEAD1"/>
          <w:color w:val="0000FF"/>
          <w:sz w:val="72"/>
          <w:sz w:val="72"/>
          <w:szCs w:val="72"/>
          <w:rtl w:val="true"/>
        </w:rPr>
        <w:t>في</w:t>
      </w:r>
      <w:r>
        <w:rPr>
          <w:rFonts w:eastAsia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KR HEAD1"/>
          <w:color w:val="0000FF"/>
          <w:sz w:val="72"/>
          <w:sz w:val="72"/>
          <w:szCs w:val="72"/>
          <w:rtl w:val="true"/>
        </w:rPr>
        <w:t>تلخيص</w:t>
      </w:r>
      <w:r>
        <w:rPr>
          <w:rFonts w:eastAsia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KR HEAD1"/>
          <w:color w:val="0000FF"/>
          <w:sz w:val="72"/>
          <w:sz w:val="72"/>
          <w:szCs w:val="72"/>
          <w:rtl w:val="true"/>
        </w:rPr>
        <w:t>أخبار</w:t>
      </w:r>
      <w:r>
        <w:rPr>
          <w:rFonts w:eastAsia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KR HEAD1"/>
          <w:color w:val="0000FF"/>
          <w:sz w:val="72"/>
          <w:sz w:val="72"/>
          <w:szCs w:val="72"/>
          <w:rtl w:val="true"/>
        </w:rPr>
        <w:t>المغرب</w:t>
      </w:r>
      <w:r>
        <w:rPr>
          <w:rFonts w:cs="SKR HEAD1"/>
          <w:color w:val="0000FF"/>
          <w:sz w:val="72"/>
          <w:sz w:val="72"/>
          <w:szCs w:val="72"/>
          <w:rtl w:val="true"/>
          <w:lang w:bidi="ar-YE"/>
        </w:rPr>
        <w:t>          </w:t>
      </w:r>
      <w:r>
        <w:rPr>
          <w:rFonts w:eastAsia="Times New Roman"/>
          <w:color w:val="0000FF"/>
          <w:sz w:val="72"/>
          <w:sz w:val="72"/>
          <w:szCs w:val="72"/>
          <w:rtl w:val="true"/>
          <w:lang w:bidi="ar-YE"/>
        </w:rPr>
        <w:t xml:space="preserve"> </w:t>
      </w:r>
    </w:p>
    <w:p>
      <w:pPr>
        <w:pStyle w:val="Normal"/>
        <w:spacing w:before="280" w:after="280"/>
        <w:jc w:val="center"/>
        <w:rPr>
          <w:rFonts w:cs="SKR HEAD1"/>
          <w:sz w:val="72"/>
          <w:szCs w:val="72"/>
        </w:rPr>
      </w:pPr>
      <w:r>
        <w:rPr>
          <w:rFonts w:cs="SKR HEAD1"/>
          <w:color w:val="FF0000"/>
          <w:sz w:val="72"/>
          <w:sz w:val="72"/>
          <w:szCs w:val="72"/>
          <w:rtl w:val="true"/>
        </w:rPr>
        <w:t>عبد</w:t>
      </w:r>
      <w:r>
        <w:rPr>
          <w:rFonts w:eastAsia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SKR HEAD1"/>
          <w:color w:val="FF0000"/>
          <w:sz w:val="72"/>
          <w:sz w:val="72"/>
          <w:szCs w:val="72"/>
          <w:rtl w:val="true"/>
        </w:rPr>
        <w:t>الواحد</w:t>
      </w:r>
      <w:r>
        <w:rPr>
          <w:rFonts w:eastAsia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SKR HEAD1"/>
          <w:color w:val="FF0000"/>
          <w:sz w:val="72"/>
          <w:sz w:val="72"/>
          <w:szCs w:val="72"/>
          <w:rtl w:val="true"/>
        </w:rPr>
        <w:t>بن</w:t>
      </w:r>
      <w:r>
        <w:rPr>
          <w:rFonts w:eastAsia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SKR HEAD1"/>
          <w:color w:val="FF0000"/>
          <w:sz w:val="72"/>
          <w:sz w:val="72"/>
          <w:szCs w:val="72"/>
          <w:rtl w:val="true"/>
        </w:rPr>
        <w:t>علي</w:t>
      </w:r>
      <w:r>
        <w:rPr>
          <w:rFonts w:eastAsia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SKR HEAD1"/>
          <w:color w:val="FF0000"/>
          <w:sz w:val="72"/>
          <w:sz w:val="72"/>
          <w:szCs w:val="72"/>
          <w:rtl w:val="true"/>
        </w:rPr>
        <w:t>المراكشي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قدم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ا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و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وا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ت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ب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ي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ن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وأ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ح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اد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م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ط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و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2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عا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ك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خ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ب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م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كي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ت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س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ذا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ن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فوظا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تت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د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غ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ا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غ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م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فص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جزي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حدود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د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2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ظ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مت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في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ط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ط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يا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حد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يا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ط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ن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يا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أع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ئ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ذكرفت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جزي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تا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ف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9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م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ه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غ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ز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-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-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ربي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دب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ه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آ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ج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ا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زوج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غل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غتص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ب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ء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ذكر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دخ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تابع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باط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ب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س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ي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فص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فض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غرب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2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سا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bidi="ar-Y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ش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ساب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س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 "</w:t>
      </w:r>
      <w:r>
        <w:rPr>
          <w:rFonts w:cs="Rateb lotusb22"/>
          <w:sz w:val="32"/>
          <w:sz w:val="32"/>
          <w:szCs w:val="32"/>
          <w:rtl w:val="true"/>
        </w:rPr>
        <w:t>لا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ذ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cs="Rateb lotusb22"/>
          <w:sz w:val="32"/>
          <w:szCs w:val="32"/>
          <w:rtl w:val="true"/>
        </w:rPr>
        <w:t>"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ب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م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ض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غ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ضط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3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خبردخو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عاو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72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ت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ي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ش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ه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ي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رض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فؤ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ك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فترقن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ط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م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ع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تما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ضي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رخ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مي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هش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8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ر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د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ت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وت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ر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ك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هش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لق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الربضي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خ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غ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ج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م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غ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ه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ر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تك</w:t>
      </w:r>
      <w:r>
        <w:rPr>
          <w:rFonts w:cs="Rateb lotusb22"/>
          <w:sz w:val="32"/>
          <w:szCs w:val="32"/>
          <w:rtl w:val="true"/>
        </w:rPr>
        <w:t xml:space="preserve">."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ض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جع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أ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ئ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ك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ية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عل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ب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الية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ش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غل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هم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هز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ج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د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ريط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كندري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ر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غر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فا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خ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معي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اً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حج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ح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ض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ح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ص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ز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ك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غر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ر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6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هش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ؤ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غ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ف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حطان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د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ميد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خب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يمي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Rateb lotusb22"/>
          <w:sz w:val="32"/>
          <w:sz w:val="32"/>
          <w:szCs w:val="32"/>
          <w:rtl w:val="true"/>
        </w:rPr>
        <w:t>أ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م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وت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دوع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زا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ظف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ام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زا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ناص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ام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9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ب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00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ي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ا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0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غ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له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حم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هشا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6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99</w:t>
      </w:r>
      <w:r>
        <w:rPr>
          <w:rFonts w:cs="Rateb lotusb22"/>
          <w:sz w:val="32"/>
          <w:szCs w:val="32"/>
          <w:rtl w:val="true"/>
        </w:rPr>
        <w:t xml:space="preserve"> -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دء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فت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نه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ج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ط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ؤذ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طو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ج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فرن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ث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ق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.</w:t>
        <w:br/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سليم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9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0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ظ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03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حمو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ف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ل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ص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س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ص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جا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ي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ئ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0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ام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تح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8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56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خال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بد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حمو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ناص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ي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ر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ح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ن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هز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قا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0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دري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قاس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حمو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أمو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1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ت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خائ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ص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ح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1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ح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ي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ب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خ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ب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ح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ص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ن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ف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و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3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حي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ل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عتلي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ع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د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غ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1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1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1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ختي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ف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1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ي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ص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ص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م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2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هش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ستظه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خت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حم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حم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لمست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6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ن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ع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ت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خ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كا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و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ك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و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طم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شمنت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بال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ج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ه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ص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و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ط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هشا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عت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الله</w:t>
      </w:r>
      <w:r>
        <w:rPr>
          <w:rFonts w:cs="Rateb lotusb22"/>
          <w:color w:val="FF0000"/>
          <w:sz w:val="32"/>
          <w:szCs w:val="32"/>
          <w:rtl w:val="true"/>
        </w:rPr>
        <w:br/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ط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غ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خ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ف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ف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ي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1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6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ب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غ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ط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ش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س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ه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م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ا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ق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ر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طو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2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نس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خل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خيص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21</w:t>
      </w:r>
      <w:r>
        <w:rPr>
          <w:rFonts w:cs="Rateb lotusb22"/>
          <w:sz w:val="32"/>
          <w:szCs w:val="32"/>
          <w:rtl w:val="true"/>
        </w:rPr>
        <w:t>:</w:t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مآ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قرطب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نتهاء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دول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مو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ه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ئ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ز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ك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مايت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س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ش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زا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ص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ؤ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فو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ا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فر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ا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ه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كان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غ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ئف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3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ه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43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أ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ب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ا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لك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شبيلي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رج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حمو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م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2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ق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ب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أت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ط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دع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ي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ي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غ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ا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تأ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3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صر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ه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ه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أحو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م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صيل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س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أ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ت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ي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ه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دلس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كال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فا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ي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فوظاتي</w:t>
      </w:r>
      <w:r>
        <w:rPr>
          <w:rFonts w:cs="Rateb lotusb22"/>
          <w:sz w:val="32"/>
          <w:szCs w:val="32"/>
          <w:rtl w:val="true"/>
        </w:rPr>
        <w:t>.</w:t>
        <w:br/>
        <w:br/>
        <w:t>(</w:t>
      </w:r>
      <w:r>
        <w:rPr>
          <w:rFonts w:cs="Rateb lotusb22"/>
          <w:sz w:val="32"/>
          <w:sz w:val="32"/>
          <w:szCs w:val="32"/>
          <w:rtl w:val="true"/>
        </w:rPr>
        <w:t>وَيَحمِ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رش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وقَه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ومَئِ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َمانِيَةٌ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م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لوك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طوائف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أ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ؤت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قت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تع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طو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ق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ر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ن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شن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-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-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غ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شن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نس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يج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ر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أ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ف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-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- </w:t>
      </w:r>
      <w:r>
        <w:rPr>
          <w:rFonts w:cs="Rateb lotusb22"/>
          <w:sz w:val="32"/>
          <w:sz w:val="32"/>
          <w:szCs w:val="32"/>
          <w:rtl w:val="true"/>
        </w:rPr>
        <w:t>و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7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ف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خ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ن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هاج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نا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دم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نش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آ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ت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أنك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لت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ف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ش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ي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ش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رج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قو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لوك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طوائف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ب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ح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ش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ض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شبه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غ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و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ما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و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مت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ا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ش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ق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ملك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ا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إشبيلية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ي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ت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ب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ضط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س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قب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ء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م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ش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5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ؤ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ؤ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تنز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به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ش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غا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غا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ا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ا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ا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ا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ائ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ا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ول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راك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ت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خي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س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وط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وط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ر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ع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م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ا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ت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فص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4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6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قاس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ا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ص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ش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خ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ز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عا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آ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جلي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هبو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شاع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خل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رب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ن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ؤ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ا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قط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و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و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ش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ناً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نص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قا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ع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بر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ؤا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ل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ا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ى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ال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ول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ب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الك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د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ش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ل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د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ان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ت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لت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أ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ني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أ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ول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زيدو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ح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ر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ط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ئ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ت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ظ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ن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ع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خا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خاطب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قت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فائكم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ؤ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ق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تعدون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ن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تف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ا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تز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ش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شبيل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انين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ن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ف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نحن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شو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آق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ج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ائرن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س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قد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دت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س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ا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فن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اف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ني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قطو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ن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ك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روا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ح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بس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تزاحهم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حز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لينا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أ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ما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ت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ث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ب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هات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ائ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غ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ف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مائم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ئم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لثأ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اد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لغ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آ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ظ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ن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ص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لداً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حم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شع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نع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عذ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ر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عبد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بتهم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ذ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سم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ز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رتم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م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فت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ل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ب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يم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ى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خذ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ص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اب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أح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اره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ق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عي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قي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بر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خ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ري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از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اض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غ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ئ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جز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مت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خم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ا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7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أ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و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م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الأندل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7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نص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ي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ف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سع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م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أت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يف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د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ف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خ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كر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خ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يو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ث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يث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ه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ف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-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- </w:t>
      </w:r>
      <w:r>
        <w:rPr>
          <w:rFonts w:cs="Rateb lotusb22"/>
          <w:sz w:val="32"/>
          <w:sz w:val="32"/>
          <w:szCs w:val="32"/>
          <w:rtl w:val="true"/>
        </w:rPr>
        <w:t>محاص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نف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ا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أ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و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ش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ن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ا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قع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زلاق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ئ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ف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ش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ف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غاء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خ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نت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ط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تز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ف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-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-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ه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ه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ن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ك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سه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لمو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ئ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خت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ي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ف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: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ق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ه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صماد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المعتم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ا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ظ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ا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و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س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ء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ه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يت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دخ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طل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كر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خ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جا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ص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ا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م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ل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د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و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ع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ق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ؤ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ت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ب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ئ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ئ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ع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ئتج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ن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م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ك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اط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ي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و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!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نكب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ا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ها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س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أذن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ه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و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ط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ثو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ملك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ن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خ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م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ون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داني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.</w:t>
        <w:br/>
      </w:r>
      <w:r>
        <w:rPr>
          <w:rFonts w:cs="Rateb lotusb22"/>
          <w:sz w:val="32"/>
          <w:sz w:val="32"/>
          <w:szCs w:val="32"/>
          <w:rtl w:val="true"/>
        </w:rPr>
        <w:t>و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ع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س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اع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س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ئز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شا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طاف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د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كث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ظ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ج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ض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ر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س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بت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م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مت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غ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ه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غف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عاد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غ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ص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جد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ث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تق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ني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غ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ن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يع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سم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ذر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خ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صفات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ال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غن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ي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ط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ت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ر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ق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ل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ن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زا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غ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غ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يت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ط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في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ص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رج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خبا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عتم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ئ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ف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خ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هم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ك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ق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ك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غ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ج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ج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غ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طا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ع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ط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ئ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نق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ضا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ق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ع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مل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ق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سط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ت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ئغ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ح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ظ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ف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ح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ك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ط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ف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ك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راً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بت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بةً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صف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كسفت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سج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يحك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فا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تس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ه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يت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حز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ريحا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ل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يق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ارق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ا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دول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الأندل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ث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ت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اع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ها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ش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خ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زا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و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ت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ع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ت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ب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ح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م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ص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ز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ط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ا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لي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ض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ؤد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فض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ض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ت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ح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ع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ت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93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س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ل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وسف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تاشف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بت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غ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ث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لغ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ث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س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س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ت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موسكم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Rateb lotusb22"/>
          <w:sz w:val="32"/>
          <w:sz w:val="32"/>
          <w:szCs w:val="32"/>
          <w:rtl w:val="true"/>
        </w:rPr>
        <w:t>ك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تم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لكت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</w:t>
      </w:r>
      <w:r>
        <w:rPr>
          <w:rFonts w:cs="Rateb lotusb22"/>
          <w:sz w:val="32"/>
          <w:sz w:val="32"/>
          <w:szCs w:val="32"/>
          <w:rtl w:val="true"/>
        </w:rPr>
        <w:t>وقبضت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ركبت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شهب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</w:t>
      </w:r>
      <w:r>
        <w:rPr>
          <w:rFonts w:cs="Rateb lotusb22"/>
          <w:sz w:val="32"/>
          <w:sz w:val="32"/>
          <w:szCs w:val="32"/>
          <w:rtl w:val="true"/>
        </w:rPr>
        <w:t>وبأ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غ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د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</w:t>
      </w:r>
      <w:r>
        <w:rPr>
          <w:rFonts w:cs="Rateb lotusb22"/>
          <w:sz w:val="32"/>
          <w:sz w:val="32"/>
          <w:szCs w:val="32"/>
          <w:rtl w:val="true"/>
        </w:rPr>
        <w:t>و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في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</w:t>
      </w:r>
      <w:r>
        <w:rPr>
          <w:rFonts w:cs="Rateb lotusb22"/>
          <w:sz w:val="32"/>
          <w:sz w:val="32"/>
          <w:szCs w:val="32"/>
          <w:rtl w:val="true"/>
        </w:rPr>
        <w:t>وجد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كب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ته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</w:t>
      </w:r>
      <w:r>
        <w:rPr>
          <w:rFonts w:cs="Rateb lotusb22"/>
          <w:sz w:val="32"/>
          <w:sz w:val="32"/>
          <w:szCs w:val="32"/>
          <w:rtl w:val="true"/>
        </w:rPr>
        <w:t>ل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ئ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ظ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ن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كف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ج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را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ئ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عي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ه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س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ح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طر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ه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ب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ل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خي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ع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استد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د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ت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بس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تب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ز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ث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ت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لب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اختل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حو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رابط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اخت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ي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ب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ه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و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ن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ت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خ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ا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ه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خ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وس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محم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تومر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بد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م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وحد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1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ي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غ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سرغي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0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ح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را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فس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ذه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قت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ض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ع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كن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طو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تومر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حض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تاشف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نا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ا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طلي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س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ي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س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ئ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ضع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وا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ي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بدا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جأ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ز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ج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ج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ج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ج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ينمل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معاض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د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س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ي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بايع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خم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طبقا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وحد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ذ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وأ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ئ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اء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ف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ز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ه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ين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جد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</w:t>
      </w:r>
      <w:r>
        <w:rPr>
          <w:rFonts w:cs="Rateb lotusb22"/>
          <w:sz w:val="32"/>
          <w:sz w:val="32"/>
          <w:szCs w:val="32"/>
          <w:rtl w:val="true"/>
        </w:rPr>
        <w:t>س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ب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حي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</w:t>
      </w:r>
      <w:r>
        <w:rPr>
          <w:rFonts w:cs="Rateb lotusb22"/>
          <w:sz w:val="32"/>
          <w:sz w:val="32"/>
          <w:szCs w:val="32"/>
          <w:rtl w:val="true"/>
        </w:rPr>
        <w:t>وم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ت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</w:t>
      </w:r>
      <w:r>
        <w:rPr>
          <w:rFonts w:cs="Rateb lotusb22"/>
          <w:sz w:val="32"/>
          <w:sz w:val="32"/>
          <w:szCs w:val="32"/>
          <w:rtl w:val="true"/>
        </w:rPr>
        <w:t>بق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د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غ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</w:t>
      </w:r>
      <w:r>
        <w:rPr>
          <w:rFonts w:cs="Rateb lotusb22"/>
          <w:sz w:val="32"/>
          <w:sz w:val="32"/>
          <w:szCs w:val="32"/>
          <w:rtl w:val="true"/>
        </w:rPr>
        <w:t>و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جد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</w:t>
      </w:r>
      <w:r>
        <w:rPr>
          <w:rFonts w:cs="Rateb lotusb22"/>
          <w:sz w:val="32"/>
          <w:sz w:val="32"/>
          <w:szCs w:val="32"/>
          <w:rtl w:val="true"/>
        </w:rPr>
        <w:t>علام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هتدي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</w:t>
      </w:r>
      <w:r>
        <w:rPr>
          <w:rFonts w:cs="Rateb lotusb22"/>
          <w:sz w:val="32"/>
          <w:sz w:val="32"/>
          <w:szCs w:val="32"/>
          <w:rtl w:val="true"/>
        </w:rPr>
        <w:t>و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ل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س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ه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ند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</w:t>
      </w:r>
      <w:r>
        <w:rPr>
          <w:rFonts w:cs="Rateb lotusb22"/>
          <w:sz w:val="32"/>
          <w:sz w:val="32"/>
          <w:szCs w:val="32"/>
          <w:rtl w:val="true"/>
        </w:rPr>
        <w:t>فذ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تدي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</w:t>
      </w:r>
      <w:r>
        <w:rPr>
          <w:rFonts w:cs="Rateb lotusb22"/>
          <w:sz w:val="32"/>
          <w:sz w:val="32"/>
          <w:szCs w:val="32"/>
          <w:rtl w:val="true"/>
        </w:rPr>
        <w:t>فأ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  <w:r>
        <w:rPr>
          <w:rFonts w:cs="Rateb lotusb22"/>
          <w:sz w:val="32"/>
          <w:sz w:val="32"/>
          <w:szCs w:val="32"/>
          <w:rtl w:val="true"/>
        </w:rPr>
        <w:t>و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تدي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  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تدي</w:t>
      </w:r>
      <w:r>
        <w:rPr>
          <w:rStyle w:val="FootnoteCharacters"/>
          <w:rStyle w:val="FootnoteAnchor"/>
          <w:rFonts w:cs="Rateb lotusb22"/>
          <w:sz w:val="32"/>
          <w:sz w:val="32"/>
          <w:szCs w:val="32"/>
          <w:rtl w:val="true"/>
        </w:rPr>
        <w:footnoteReference w:id="2"/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ش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ا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ه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صط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ك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ب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ر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الموحد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1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ن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ص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ر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د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دع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ز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و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ا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تل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ه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خ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ت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ء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ذ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ئ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اء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ه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ط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ت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حاش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هر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أخب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ك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ش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حاب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ح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أ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نعون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ح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ق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2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و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ؤم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ئ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ه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ن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ن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ف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وص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تومرت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ك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م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انقر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ن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ز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خب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جا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ه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جر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أي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ت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ص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هوت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اط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ا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فظ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د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ر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ز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ر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ورث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ضم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د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ات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ذ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ت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ب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قرت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طفت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ز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و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ب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ن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ي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ص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ر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ي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م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ز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با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فص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حيا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ؤ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أعمال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ع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اج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8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كام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ك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غت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ح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ح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سط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يَتَرَبَّص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ِأَنف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أولاد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قوب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وزراؤ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ن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ز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ت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5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ص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ن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5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كتاب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ص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مت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س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ف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ئ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س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ر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ر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ظ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د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ت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ي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ن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ذ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أ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خ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ع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م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أ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ي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ج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قضات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رجع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خبا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ؤم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ث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س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ع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ض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أخب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ه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او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ص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ي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ج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تا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ط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ح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جارك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ط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نه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آخ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ل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م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نه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3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ك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ت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ق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ش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4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ف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ن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ب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نح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حذف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تغل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ؤ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ج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قلع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حما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ه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وس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ت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ص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4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ضي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نط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الجي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ه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ز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ئ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ه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ه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و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ز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م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ه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ج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خ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ون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ئ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م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ا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ع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ضر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ن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rFonts w:cs="Rateb lotusb22"/>
          <w:sz w:val="32"/>
          <w:szCs w:val="32"/>
          <w:rtl w:val="true"/>
        </w:rPr>
        <w:t xml:space="preserve">: 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حوال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سقوط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دول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رابط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اك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ث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غ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غ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ت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ض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ح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ت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أس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ب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ح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ض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ه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عبو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ناف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ن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غرن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ن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غرن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ن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ؤس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ي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و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ع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أذ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ؤ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معاض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ه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ي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ئ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ع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ن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د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تع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اً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شك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ر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ت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خف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ي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م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ا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طان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ا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د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ل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حس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اً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خل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ص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دو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ت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ب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ق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ج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أ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حدث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ه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ي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Cs w:val="32"/>
          <w:rtl w:val="true"/>
        </w:rPr>
        <w:t> 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راون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شاع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طليق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أنش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ف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ق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هب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دلس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و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بت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طل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امة</w:t>
      </w:r>
      <w:r>
        <w:rPr>
          <w:rFonts w:cs="Rateb lotusb22"/>
          <w:sz w:val="32"/>
          <w:szCs w:val="32"/>
          <w:rtl w:val="true"/>
        </w:rPr>
        <w:t>!.</w:t>
        <w:br/>
      </w:r>
      <w:r>
        <w:rPr>
          <w:rFonts w:cs="Rateb lotusb22"/>
          <w:sz w:val="32"/>
          <w:sz w:val="32"/>
          <w:szCs w:val="32"/>
          <w:rtl w:val="true"/>
        </w:rPr>
        <w:t>وأ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غ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حل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أ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ل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تح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خم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ف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ي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لرصاف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فاء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شاع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أنش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ص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ط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ر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قب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ؤابت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ق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ض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قد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ص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ج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ج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س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ف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خ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 w:val="32"/>
          <w:szCs w:val="32"/>
          <w:rtl w:val="true"/>
        </w:rPr>
        <w:t>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ا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لك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ل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ت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ركت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طي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ط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ل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ش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ش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ع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رت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ب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تؤ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ك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ب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تر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ط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ي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ور؟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عور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ل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ي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طوته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ج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سعير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غز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لإفريق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و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21</w:t>
      </w:r>
      <w:r>
        <w:rPr>
          <w:rFonts w:cs="Rateb lotusb22"/>
          <w:sz w:val="32"/>
          <w:szCs w:val="32"/>
          <w:rtl w:val="true"/>
        </w:rPr>
        <w:t xml:space="preserve"> - </w:t>
      </w:r>
      <w:r>
        <w:rPr>
          <w:rFonts w:cs="Rateb lotusb22"/>
          <w:sz w:val="32"/>
          <w:sz w:val="32"/>
          <w:szCs w:val="32"/>
          <w:rtl w:val="true"/>
        </w:rPr>
        <w:t>فحا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ج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ا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ا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ا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خ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فتح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هد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استرجاعه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صقل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5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فت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ه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ث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ات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اب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ق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ح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لكو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>: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متدا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ملك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شرق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اب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فت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ن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ح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ل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طما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و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ظ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اب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ظ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لوا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ش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نعم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ج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ز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ط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اً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ا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ق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ا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د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س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ز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كمك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ر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د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زها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ط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ب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ك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وفاء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فد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نا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انته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ي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ت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ز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ئج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ضي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 xml:space="preserve">! -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و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و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تل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اث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ج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رب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ف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س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0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ط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11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وفا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ؤ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عهد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لولد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58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ذ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ض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ق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خ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لا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عقوب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وسف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مؤم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وما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تعلق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ب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ط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و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ب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خ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ن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ي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ه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ين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ع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ات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صف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عقوب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فظ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ي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آ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أخب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افه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فظ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ط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س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ي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أخب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ذ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ق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ب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خف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ا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ر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أخب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أبو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ك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طفيل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ن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ف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ق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ق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ئ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ظ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ان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ي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ط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س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هند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سي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غ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و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0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م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أ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ل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م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يمة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ي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ن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ت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أب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س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له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ك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اجر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ر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ي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ق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ع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كا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ج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صرت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قر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ت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د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اً</w:t>
      </w:r>
      <w:r>
        <w:rPr>
          <w:rFonts w:cs="Rateb lotusb22"/>
          <w:sz w:val="32"/>
          <w:szCs w:val="32"/>
          <w:rtl w:val="true"/>
        </w:rPr>
        <w:t>=</w:t>
      </w:r>
      <w:r>
        <w:rPr>
          <w:rFonts w:cs="Rateb lotusb22"/>
          <w:sz w:val="32"/>
          <w:sz w:val="32"/>
          <w:szCs w:val="32"/>
          <w:rtl w:val="true"/>
        </w:rPr>
        <w:t>يه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ثما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46" w:gutter="0" w:header="720" w:top="77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قلت لاحول ولا قوة الا بالل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>
        <w:rFonts w:eastAsia="Times New Roman" w:cs="Times New Roman"/>
        <w:color w:val="0000FF"/>
        <w:sz w:val="20"/>
        <w:szCs w:val="20"/>
        <w:rtl w:val="true"/>
      </w:rPr>
      <w:t xml:space="preserve">  </w:t>
    </w:r>
    <w:r>
      <w:rPr>
        <w:rFonts w:cs="SKR HEAD1"/>
        <w:color w:val="0000FF"/>
        <w:sz w:val="20"/>
        <w:sz w:val="20"/>
        <w:szCs w:val="20"/>
        <w:rtl w:val="true"/>
      </w:rPr>
      <w:t>المعجب</w:t>
    </w:r>
    <w:r>
      <w:rPr>
        <w:rFonts w:eastAsia="Times New Roman"/>
        <w:color w:val="0000FF"/>
        <w:sz w:val="20"/>
        <w:sz w:val="20"/>
        <w:szCs w:val="20"/>
        <w:rtl w:val="true"/>
      </w:rPr>
      <w:t xml:space="preserve"> </w:t>
    </w:r>
    <w:r>
      <w:rPr>
        <w:rFonts w:cs="SKR HEAD1"/>
        <w:color w:val="0000FF"/>
        <w:sz w:val="20"/>
        <w:sz w:val="20"/>
        <w:szCs w:val="20"/>
        <w:rtl w:val="true"/>
      </w:rPr>
      <w:t>في</w:t>
    </w:r>
    <w:r>
      <w:rPr>
        <w:rFonts w:eastAsia="Times New Roman"/>
        <w:color w:val="0000FF"/>
        <w:sz w:val="20"/>
        <w:sz w:val="20"/>
        <w:szCs w:val="20"/>
        <w:rtl w:val="true"/>
      </w:rPr>
      <w:t xml:space="preserve"> </w:t>
    </w:r>
    <w:r>
      <w:rPr>
        <w:rFonts w:cs="SKR HEAD1"/>
        <w:color w:val="0000FF"/>
        <w:sz w:val="20"/>
        <w:sz w:val="20"/>
        <w:szCs w:val="20"/>
        <w:rtl w:val="true"/>
      </w:rPr>
      <w:t>تلخيص</w:t>
    </w:r>
    <w:r>
      <w:rPr>
        <w:rFonts w:eastAsia="Times New Roman"/>
        <w:color w:val="0000FF"/>
        <w:sz w:val="20"/>
        <w:sz w:val="20"/>
        <w:szCs w:val="20"/>
        <w:rtl w:val="true"/>
      </w:rPr>
      <w:t xml:space="preserve"> </w:t>
    </w:r>
    <w:r>
      <w:rPr>
        <w:rFonts w:cs="SKR HEAD1"/>
        <w:color w:val="0000FF"/>
        <w:sz w:val="20"/>
        <w:sz w:val="20"/>
        <w:szCs w:val="20"/>
        <w:rtl w:val="true"/>
      </w:rPr>
      <w:t>أخبار</w:t>
    </w:r>
    <w:r>
      <w:rPr>
        <w:rFonts w:eastAsia="Times New Roman"/>
        <w:color w:val="0000FF"/>
        <w:sz w:val="20"/>
        <w:sz w:val="20"/>
        <w:szCs w:val="20"/>
        <w:rtl w:val="true"/>
      </w:rPr>
      <w:t xml:space="preserve"> </w:t>
    </w:r>
    <w:r>
      <w:rPr>
        <w:rFonts w:cs="SKR HEAD1"/>
        <w:color w:val="0000FF"/>
        <w:sz w:val="20"/>
        <w:sz w:val="20"/>
        <w:szCs w:val="20"/>
        <w:rtl w:val="true"/>
      </w:rPr>
      <w:t>المغرب</w:t>
    </w:r>
    <w:r>
      <w:rPr>
        <w:rFonts w:cs="SKR HEAD1"/>
        <w:color w:val="0000FF"/>
        <w:sz w:val="20"/>
        <w:sz w:val="20"/>
        <w:szCs w:val="20"/>
        <w:rtl w:val="true"/>
        <w:lang w:bidi="ar-YE"/>
      </w:rPr>
      <w:t>          </w:t>
    </w:r>
    <w:r>
      <w:rPr>
        <w:rFonts w:eastAsia="Times New Roman"/>
        <w:color w:val="0000FF"/>
        <w:sz w:val="20"/>
        <w:sz w:val="20"/>
        <w:szCs w:val="20"/>
        <w:rtl w:val="true"/>
        <w:lang w:bidi="ar-YE"/>
      </w:rPr>
      <w:t xml:space="preserve"> </w:t>
    </w:r>
    <w:r>
      <w:rPr>
        <w:rFonts w:eastAsia="Times New Roman"/>
        <w:sz w:val="20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</w:t>
    </w:r>
    <w:r>
      <w:rPr>
        <w:rFonts w:cs="SKR HEAD1"/>
        <w:sz w:val="20"/>
        <w:sz w:val="20"/>
        <w:szCs w:val="20"/>
        <w:rtl w:val="true"/>
      </w:rPr>
      <w:t>تنسيق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SKR HEAD1"/>
        <w:sz w:val="20"/>
        <w:sz w:val="20"/>
        <w:szCs w:val="20"/>
        <w:rtl w:val="true"/>
      </w:rPr>
      <w:t>وترتيب</w:t>
    </w:r>
    <w:r>
      <w:rPr>
        <w:rFonts w:eastAsia="Times New Roman"/>
        <w:sz w:val="20"/>
        <w:sz w:val="20"/>
        <w:szCs w:val="20"/>
        <w:rtl w:val="true"/>
      </w:rPr>
      <w:t xml:space="preserve">       </w:t>
    </w:r>
    <w:r>
      <w:rPr>
        <w:rFonts w:cs="SKR HEAD1"/>
        <w:sz w:val="20"/>
        <w:sz w:val="20"/>
        <w:szCs w:val="20"/>
        <w:rtl w:val="true"/>
      </w:rPr>
      <w:t>ابن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SKR HEAD1"/>
        <w:sz w:val="20"/>
        <w:sz w:val="20"/>
        <w:szCs w:val="20"/>
        <w:rtl w:val="true"/>
      </w:rPr>
      <w:t>عبد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SKR HEAD1"/>
        <w:sz w:val="20"/>
        <w:sz w:val="20"/>
        <w:szCs w:val="20"/>
        <w:rtl w:val="true"/>
      </w:rPr>
      <w:t>الوهاب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SKR HEAD1"/>
        <w:sz w:val="20"/>
        <w:sz w:val="20"/>
        <w:szCs w:val="20"/>
        <w:rtl w:val="true"/>
      </w:rPr>
      <w:t>السالمي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8:37:00Z</dcterms:created>
  <dc:creator>lpl,]</dc:creator>
  <dc:description/>
  <dc:language>en-US</dc:language>
  <cp:lastModifiedBy>lpl,]</cp:lastModifiedBy>
  <dcterms:modified xsi:type="dcterms:W3CDTF">2004-01-05T18:28:00Z</dcterms:modified>
  <cp:revision>3</cp:revision>
  <dc:subject/>
  <dc:title>المعجب في تلخيص أخبار المغرب           </dc:title>
</cp:coreProperties>
</file>