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eastAsia="en-US"/>
        </w:rPr>
      </w:pP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>يتناول الكتاب حقيقة العلاقة بين الله وعباده ويتناول مفهوم الحب وأنواعه وفضل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>الله على عباده في الدنيا والآخرة وكيف يعرف العبد حب الله له حتى وهو عاص وكيفية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>التقرب من الله سبحانه وتعالى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eastAsia="en-US"/>
        </w:rPr>
      </w:pP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 xml:space="preserve">المؤلف </w:t>
      </w:r>
      <w:r>
        <w:rPr>
          <w:rFonts w:cs="Tahoma" w:ascii="Tahoma" w:hAnsi="Tahoma"/>
          <w:color w:val="000000"/>
          <w:sz w:val="17"/>
          <w:szCs w:val="17"/>
          <w:rtl w:val="true"/>
          <w:lang w:eastAsia="en-US"/>
        </w:rPr>
        <w:t xml:space="preserve">- 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>نبيل عطوه مصري الجنسية دبلوم في الدراسات الاسلامية من المعهد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 xml:space="preserve"> 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 xml:space="preserve">العالي للدراسات الاسلامية </w:t>
      </w:r>
      <w:r>
        <w:rPr>
          <w:rFonts w:cs="Tahoma" w:ascii="Tahoma" w:hAnsi="Tahoma"/>
          <w:color w:val="000000"/>
          <w:sz w:val="17"/>
          <w:szCs w:val="17"/>
          <w:rtl w:val="true"/>
          <w:lang w:eastAsia="en-US"/>
        </w:rPr>
        <w:t>-</w:t>
      </w:r>
      <w:r>
        <w:rPr>
          <w:rFonts w:ascii="Tahoma" w:hAnsi="Tahoma" w:cs="Tahoma"/>
          <w:color w:val="000000"/>
          <w:sz w:val="17"/>
          <w:sz w:val="17"/>
          <w:szCs w:val="17"/>
          <w:rtl w:val="true"/>
          <w:lang w:eastAsia="en-US"/>
        </w:rPr>
        <w:t>ودارس بكلية دار العلوم جامعة القاهر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44"/>
          <w:szCs w:val="44"/>
        </w:rPr>
      </w:pP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س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رحي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ضر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سم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شئ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سم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 xml:space="preserve">,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س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واح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أح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فر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صم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الذ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ل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ول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ك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كفو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حد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س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الك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لك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ؤت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لك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شاء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ينزع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لك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ش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يعز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ش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يذ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ش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يد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خير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قدير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سيد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ما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تقي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سيد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رسلين،وخات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نبيي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حبي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عالمين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نش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قيام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أو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شافع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شفع،و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جن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سلم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حي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سنته،وأمت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لت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احشر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واء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ورد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وضه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اسق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د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شريف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شرب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نظمأ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بد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اجعل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رفقائ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جن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سلم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ذا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عا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أحس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نعي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قر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أيق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ض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رحمت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عل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عز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تذل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يه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 xml:space="preserve">.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قل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خاشع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صدر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شرح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عي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دامع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لسا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ذاكر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>,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أهد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ي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رسال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تفرحو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ح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تسعدو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حب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عله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ستمرار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هد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النور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تكو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ون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واجه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شيطا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إبطا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ي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التغل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ساوس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 xml:space="preserve">.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نحرف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ل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يذ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ب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جذب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شيطا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جذب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غواي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أهد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ي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رسال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ه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هداي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إرشاد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عرف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التقر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ليتسلل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لي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به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لتتعرفو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رحمت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لتكو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إصلاح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نفس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،وطهار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قل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دنس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معاصي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تستقبلوا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بنق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سريرة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صفاء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نفس،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وطهارة</w:t>
      </w:r>
      <w:r>
        <w:rPr>
          <w:rFonts w:ascii="Arial" w:hAnsi="Arial"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color w:val="000000"/>
          <w:sz w:val="44"/>
          <w:sz w:val="44"/>
          <w:szCs w:val="44"/>
          <w:rtl w:val="true"/>
        </w:rPr>
        <w:t>روح</w:t>
      </w:r>
      <w:r>
        <w:rPr>
          <w:rFonts w:cs="Traditional Arabic" w:ascii="Arial" w:hAnsi="Arial"/>
          <w:color w:val="000000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اتي،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ت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ز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ف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م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ض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ي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ا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ر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تم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دار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تجاذ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ُ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تساب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ه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سان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ك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تح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ث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ع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صرفاته،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ر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فتر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فتر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م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آ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غ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اعو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ب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ف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ضي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ا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ز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غ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ز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ب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ك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ا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شر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ستقط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،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لئ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ُ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ا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طر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ذا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م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ُطْعِم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وَجْ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ُرِي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زَاء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ُكُورً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رّ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فْضَ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عْمَا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حُ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لْبُغْض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و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بوداو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ع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ز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اع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تع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وي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ك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ك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في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تع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و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ك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sz w:val="44"/>
          <w:sz w:val="44"/>
          <w:szCs w:val="44"/>
          <w:rtl w:val="true"/>
        </w:rPr>
        <w:t>كما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قال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b Hadith" w:hAnsi="Arb Hadith"/>
          <w:color w:val="0000FF"/>
          <w:sz w:val="44"/>
          <w:szCs w:val="44"/>
          <w:rtl w:val="true"/>
        </w:rPr>
        <w:t>: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تَرَى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لْمُؤْمِنِينَ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تَرَاحُمِهِمْ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وَتَوَادِّهِمْ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وَتَعَاطُفِهِمْ</w:t>
      </w:r>
      <w:r>
        <w:rPr>
          <w:rFonts w:ascii="Arb Hadith" w:hAnsi="Arb Hadith" w:cs="Traditional Arabic"/>
          <w:color w:val="0000FF"/>
          <w:sz w:val="44"/>
          <w:sz w:val="44"/>
          <w:szCs w:val="44"/>
        </w:rPr>
        <w:t>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كَمَثَل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لْجَسَد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إِذَا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شْتَكَى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عُضْوًا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تَدَاعَى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سَائِرُ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جَسَدِه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بِالسَّهَرِ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وَالْحُمَّى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b Hadith" w:hAnsi="Arb Hadith"/>
          <w:color w:val="0000FF"/>
          <w:sz w:val="44"/>
          <w:szCs w:val="44"/>
          <w:rtl w:val="true"/>
        </w:rPr>
        <w:t>(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رواه</w:t>
      </w:r>
      <w:r>
        <w:rPr>
          <w:rFonts w:ascii="Arb Hadith" w:hAnsi="Arb Hadith" w:eastAsia="Arb Hadith" w:cs="Arb Hadith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color w:val="0000FF"/>
          <w:sz w:val="44"/>
          <w:sz w:val="44"/>
          <w:szCs w:val="44"/>
          <w:rtl w:val="true"/>
        </w:rPr>
        <w:t>البخاري</w:t>
      </w:r>
      <w:r>
        <w:rPr>
          <w:rFonts w:cs="Traditional Arabic" w:ascii="Arb Hadith" w:hAnsi="Arb Hadith"/>
          <w:color w:val="0000FF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م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ُتِ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بتع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ح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ق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س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ل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سلم</w:t>
      </w:r>
      <w:r>
        <w:rPr>
          <w:rFonts w:cs="Traditional Arabic"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ُؤْمِن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لْمُؤْمِ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لْبُنْيَا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شُد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عْض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عْض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شَبّ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يْ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صَابِع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و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0000FF"/>
          <w:sz w:val="44"/>
          <w:szCs w:val="44"/>
          <w:rtl w:val="true"/>
        </w:rPr>
        <w:t>)</w:t>
      </w:r>
    </w:p>
    <w:p>
      <w:pPr>
        <w:pStyle w:val="Heading4"/>
        <w:ind w:left="0" w:right="0" w:hanging="0"/>
        <w:jc w:val="left"/>
        <w:rPr>
          <w:sz w:val="44"/>
          <w:szCs w:val="44"/>
          <w:lang w:eastAsia="ar-SA"/>
        </w:rPr>
      </w:pPr>
      <w:r>
        <w:rPr>
          <w:rFonts w:cs="Traditional Arabic"/>
          <w:sz w:val="44"/>
          <w:sz w:val="44"/>
          <w:szCs w:val="44"/>
          <w:rtl w:val="true"/>
          <w:lang w:eastAsia="ar-SA"/>
        </w:rPr>
        <w:t>وقبل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أن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نُسهب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في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حديث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لابد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من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معرفة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آتي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 Black" w:hAnsi="Arial Black"/>
          <w:color w:val="000080"/>
          <w:sz w:val="44"/>
          <w:szCs w:val="44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ما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هو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حب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معني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بين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ناس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علاقة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بين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م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والحبي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أنواع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و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أعظمها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 Black" w:hAnsi="Arial Black"/>
          <w:color w:val="000080"/>
          <w:sz w:val="44"/>
          <w:szCs w:val="44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له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للعباد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 Black" w:hAnsi="Arial Black"/>
          <w:color w:val="000080"/>
          <w:sz w:val="44"/>
          <w:szCs w:val="44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رسول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صلى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له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عليه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وسلم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لأُمته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 Black" w:hAnsi="Arial Black"/>
          <w:color w:val="000080"/>
          <w:sz w:val="44"/>
          <w:szCs w:val="44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ملائكة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للمؤمنين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 Black" w:hAnsi="Arial Black"/>
          <w:color w:val="000080"/>
          <w:sz w:val="44"/>
          <w:szCs w:val="44"/>
        </w:rPr>
      </w:pP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حب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العباد</w:t>
      </w:r>
      <w:r>
        <w:rPr>
          <w:rFonts w:ascii="Arial Black" w:hAnsi="Arial Black" w:eastAsia="Arial Black" w:cs="Arial Black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 Black" w:hAnsi="Arial Black" w:cs="Traditional Arabic"/>
          <w:color w:val="000080"/>
          <w:sz w:val="44"/>
          <w:sz w:val="44"/>
          <w:szCs w:val="44"/>
          <w:rtl w:val="true"/>
        </w:rPr>
        <w:t>لله</w:t>
      </w:r>
    </w:p>
    <w:p>
      <w:pPr>
        <w:pStyle w:val="Heading6"/>
        <w:numPr>
          <w:ilvl w:val="0"/>
          <w:numId w:val="0"/>
        </w:numPr>
        <w:ind w:left="0" w:right="0" w:hanging="0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أولا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عنى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حب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غة</w:t>
      </w:r>
    </w:p>
    <w:p>
      <w:pPr>
        <w:pStyle w:val="Normal"/>
        <w:jc w:val="left"/>
        <w:rPr>
          <w:rFonts w:ascii="Tahoma" w:hAnsi="Tahoma" w:cs="Traditional Arabic"/>
          <w:sz w:val="44"/>
          <w:szCs w:val="44"/>
        </w:rPr>
      </w:pPr>
      <w:r>
        <w:rPr>
          <w:rFonts w:ascii="Tahoma" w:hAnsi="Tahoma" w:cs="Traditional Arabic"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ص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غ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صفا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ق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صفا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أسن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حبب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أخوذ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حـُبا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عل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ط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شدي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علي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رف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حب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بأنه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sz w:val="44"/>
          <w:szCs w:val="44"/>
          <w:rtl w:val="true"/>
        </w:rPr>
        <w:t xml:space="preserve">: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غلي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قل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ن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احتياج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لقا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حب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ب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قي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غي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Tahoma" w:hAnsi="Tahoma"/>
          <w:sz w:val="44"/>
          <w:szCs w:val="44"/>
          <w:u w:val="single"/>
          <w:lang w:eastAsia="ar-SA"/>
        </w:rPr>
      </w:pPr>
      <w:r>
        <w:rPr>
          <w:rFonts w:ascii="Tahoma" w:hAnsi="Tahoma" w:cs="Traditional Arabic"/>
          <w:sz w:val="44"/>
          <w:sz w:val="44"/>
          <w:szCs w:val="44"/>
          <w:u w:val="single"/>
          <w:rtl w:val="true"/>
          <w:lang w:eastAsia="ar-SA"/>
        </w:rPr>
        <w:t>ثانيا</w:t>
      </w:r>
      <w:r>
        <w:rPr>
          <w:rFonts w:cs="Traditional Arabic" w:ascii="Tahoma" w:hAnsi="Tahoma"/>
          <w:sz w:val="44"/>
          <w:szCs w:val="44"/>
          <w:u w:val="single"/>
          <w:rtl w:val="true"/>
          <w:lang w:eastAsia="ar-SA"/>
        </w:rPr>
        <w:t>-</w:t>
      </w:r>
      <w:r>
        <w:rPr>
          <w:rFonts w:ascii="Tahoma" w:hAnsi="Tahoma" w:cs="Traditional Arabic"/>
          <w:sz w:val="44"/>
          <w:sz w:val="44"/>
          <w:szCs w:val="44"/>
          <w:u w:val="single"/>
          <w:rtl w:val="true"/>
          <w:lang w:eastAsia="ar-SA"/>
        </w:rPr>
        <w:t>معنى</w:t>
      </w:r>
      <w:r>
        <w:rPr>
          <w:rFonts w:ascii="Tahoma" w:hAnsi="Tahoma" w:eastAsia="Tahoma" w:cs="Tahoma"/>
          <w:sz w:val="44"/>
          <w:sz w:val="44"/>
          <w:szCs w:val="44"/>
          <w:u w:val="single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u w:val="single"/>
          <w:rtl w:val="true"/>
          <w:lang w:eastAsia="ar-SA"/>
        </w:rPr>
        <w:t>الحب</w:t>
      </w:r>
      <w:r>
        <w:rPr>
          <w:rFonts w:ascii="Tahoma" w:hAnsi="Tahoma" w:eastAsia="Tahoma" w:cs="Tahoma"/>
          <w:sz w:val="44"/>
          <w:sz w:val="44"/>
          <w:szCs w:val="44"/>
          <w:u w:val="single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u w:val="single"/>
          <w:rtl w:val="true"/>
          <w:lang w:eastAsia="ar-SA"/>
        </w:rPr>
        <w:t>بين</w:t>
      </w:r>
      <w:r>
        <w:rPr>
          <w:rFonts w:ascii="Tahoma" w:hAnsi="Tahoma" w:eastAsia="Tahoma" w:cs="Tahoma"/>
          <w:sz w:val="44"/>
          <w:sz w:val="44"/>
          <w:szCs w:val="44"/>
          <w:u w:val="single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u w:val="single"/>
          <w:rtl w:val="true"/>
          <w:lang w:eastAsia="ar-SA"/>
        </w:rPr>
        <w:t>الناس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د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حبو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بك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لشي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عم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يص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مد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ثالثا</w:t>
      </w:r>
      <w:r>
        <w:rPr>
          <w:rFonts w:cs="Traditional Arabic"/>
          <w:color w:val="FF0000"/>
          <w:sz w:val="44"/>
          <w:szCs w:val="44"/>
          <w:u w:val="single"/>
          <w:rtl w:val="true"/>
        </w:rPr>
        <w:t>-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العلاقة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بين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المحب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والمحبوب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ب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بو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عجَ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ه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ف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ب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ج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</w:p>
    <w:p>
      <w:pPr>
        <w:pStyle w:val="Heading2"/>
        <w:ind w:left="0" w:right="0" w:hanging="0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إيثا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ع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والأنفع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قوى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تم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ضعف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وات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ه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تل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ذ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وا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ترمذي</w:t>
      </w:r>
      <w:r>
        <w:rPr>
          <w:rFonts w:cs="Traditional Arabic"/>
          <w:color w:val="000000"/>
          <w:sz w:val="44"/>
          <w:szCs w:val="44"/>
          <w:rtl w:val="true"/>
        </w:rPr>
        <w:t xml:space="preserve">(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زِي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خَطْم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نْصَار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ُعَائ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رْزُقْ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ُبّ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حُ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نْفَعُ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ُبّ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نْد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زَقْت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م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جْعَل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ُوّ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زَوَيْت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ّ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م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جْعَل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رَاغ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حِب</w:t>
      </w:r>
      <w:r>
        <w:rPr>
          <w:rFonts w:cs="Traditional Arabic"/>
          <w:color w:val="0000FF"/>
          <w:sz w:val="44"/>
          <w:szCs w:val="44"/>
          <w:rtl w:val="true"/>
        </w:rPr>
        <w:t>)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رابعا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أنوا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حبوب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محبو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س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وثق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ُر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إيم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ح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البغض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ح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أبغض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أعط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من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ق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ستكم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إيمان</w:t>
      </w:r>
      <w:r>
        <w:rPr>
          <w:rFonts w:cs="Traditional Arabic"/>
          <w:color w:val="0000FF"/>
          <w:sz w:val="44"/>
          <w:szCs w:val="44"/>
          <w:rtl w:val="true"/>
        </w:rPr>
        <w:t xml:space="preserve">)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و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ب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او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خامسا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حب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لعباده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ص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كليف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ش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ي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منذ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حي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يد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با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يد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ل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ح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بي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بر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ع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ض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تنش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</w:t>
      </w:r>
      <w:r>
        <w:rPr>
          <w:rFonts w:cs="Traditional Arabic"/>
          <w:sz w:val="44"/>
          <w:szCs w:val="44"/>
          <w:rtl w:val="true"/>
        </w:rPr>
        <w:t xml:space="preserve">_ </w:t>
      </w:r>
      <w:r>
        <w:rPr>
          <w:rFonts w:cs="Traditional Arabic"/>
          <w:i/>
          <w:i/>
          <w:iCs/>
          <w:sz w:val="44"/>
          <w:sz w:val="44"/>
          <w:szCs w:val="44"/>
          <w:rtl w:val="true"/>
        </w:rPr>
        <w:t>والتي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/>
          <w:i/>
          <w:iCs/>
          <w:sz w:val="44"/>
          <w:sz w:val="44"/>
          <w:szCs w:val="44"/>
          <w:rtl w:val="true"/>
        </w:rPr>
        <w:t>يكون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/>
          <w:i/>
          <w:iCs/>
          <w:sz w:val="44"/>
          <w:sz w:val="44"/>
          <w:szCs w:val="44"/>
          <w:rtl w:val="true"/>
        </w:rPr>
        <w:t>العبد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/>
          <w:i/>
          <w:iCs/>
          <w:sz w:val="44"/>
          <w:sz w:val="44"/>
          <w:szCs w:val="44"/>
          <w:rtl w:val="true"/>
        </w:rPr>
        <w:t>طرفا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/>
          <w:i/>
          <w:iCs/>
          <w:sz w:val="44"/>
          <w:sz w:val="44"/>
          <w:szCs w:val="44"/>
          <w:rtl w:val="true"/>
        </w:rPr>
        <w:t>فيها</w:t>
      </w:r>
      <w:r>
        <w:rPr>
          <w:rFonts w:cs="Traditional Arabic"/>
          <w:sz w:val="44"/>
          <w:szCs w:val="44"/>
          <w:rtl w:val="true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</w:rPr>
        <w:t>علا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د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عبد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س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عبد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ب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سو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ب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عبد</w:t>
      </w:r>
    </w:p>
    <w:p>
      <w:pPr>
        <w:pStyle w:val="Normal"/>
        <w:jc w:val="left"/>
        <w:rPr>
          <w:color w:val="FF0000"/>
          <w:sz w:val="44"/>
          <w:szCs w:val="44"/>
          <w:u w:val="single"/>
        </w:rPr>
      </w:pP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محبة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الله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</w:rPr>
        <w:t>للعبد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علموا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أكرم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ه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اد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ت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ي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ج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ي</w:t>
      </w:r>
      <w:r>
        <w:rPr>
          <w:rFonts w:cs="Traditional Arabic"/>
          <w:color w:val="FF0000"/>
          <w:sz w:val="44"/>
          <w:szCs w:val="44"/>
          <w:rtl w:val="true"/>
        </w:rPr>
        <w:t xml:space="preserve">"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ذَلِ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ُ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يِّن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قَد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ْتُ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بْ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ك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يئا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و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ً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ْت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ج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إِنْس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يَعْبُدُو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ِ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ُرِي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ِزْق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ُرِي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طْعِمُون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رَّزَّاق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ُ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ُوَّةِ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</w:p>
    <w:p>
      <w:pPr>
        <w:pStyle w:val="NormalWeb"/>
        <w:bidi w:val="1"/>
        <w:spacing w:before="0" w:after="0"/>
        <w:jc w:val="left"/>
        <w:rPr>
          <w:sz w:val="44"/>
          <w:szCs w:val="44"/>
          <w:lang w:eastAsia="ar-SA"/>
        </w:rPr>
      </w:pPr>
      <w:r>
        <w:rPr>
          <w:rFonts w:cs="Traditional Arabic"/>
          <w:sz w:val="44"/>
          <w:sz w:val="44"/>
          <w:szCs w:val="44"/>
          <w:rtl w:val="true"/>
          <w:lang w:eastAsia="ar-SA"/>
        </w:rPr>
        <w:t>ويظهر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حب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ل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سبحان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وتعال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على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إنسا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في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جميع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مراحل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تطور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من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خلق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ل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ل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حتى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دخوله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جنة</w:t>
      </w:r>
      <w:r>
        <w:rPr>
          <w:rFonts w:cs="Traditional Arabic"/>
          <w:sz w:val="44"/>
          <w:szCs w:val="44"/>
          <w:rtl w:val="true"/>
          <w:lang w:eastAsia="ar-SA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س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color w:val="800080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طلقة</w:t>
      </w:r>
    </w:p>
    <w:p>
      <w:pPr>
        <w:pStyle w:val="Heading2"/>
        <w:ind w:left="0" w:right="0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</w:p>
    <w:p>
      <w:pPr>
        <w:pStyle w:val="NormalWeb"/>
        <w:bidi w:val="1"/>
        <w:spacing w:before="0" w:after="0"/>
        <w:jc w:val="left"/>
        <w:rPr>
          <w:color w:val="800080"/>
          <w:sz w:val="44"/>
          <w:szCs w:val="44"/>
          <w:lang w:eastAsia="ar-SA"/>
        </w:rPr>
      </w:pPr>
      <w:r>
        <w:rPr>
          <w:rFonts w:cs="Traditional Arabic"/>
          <w:color w:val="800080"/>
          <w:sz w:val="44"/>
          <w:sz w:val="44"/>
          <w:szCs w:val="44"/>
          <w:rtl w:val="true"/>
          <w:lang w:eastAsia="ar-SA"/>
        </w:rPr>
        <w:t>أولا</w:t>
      </w:r>
      <w:r>
        <w:rPr>
          <w:rFonts w:cs="Traditional Arabic"/>
          <w:color w:val="800080"/>
          <w:sz w:val="44"/>
          <w:szCs w:val="44"/>
          <w:rtl w:val="true"/>
          <w:lang w:eastAsia="ar-SA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rtl w:val="true"/>
          <w:lang w:eastAsia="ar-SA"/>
        </w:rPr>
        <w:t>محبة</w:t>
      </w:r>
      <w:r>
        <w:rPr>
          <w:color w:val="8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  <w:lang w:eastAsia="ar-SA"/>
        </w:rPr>
        <w:t>الله</w:t>
      </w:r>
      <w:r>
        <w:rPr>
          <w:color w:val="8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  <w:lang w:eastAsia="ar-SA"/>
        </w:rPr>
        <w:t>المطلقة</w:t>
      </w:r>
      <w:r>
        <w:rPr>
          <w:color w:val="8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  <w:lang w:eastAsia="ar-SA"/>
        </w:rPr>
        <w:t>لعباد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Cs w:val="44"/>
        </w:rPr>
        <w:t>1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خلق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إنسا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بيد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ط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بْلِيس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نَعَ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سْجُد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ْت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يَدَي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سْتَكْبَرْت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نْت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عالين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ساء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ن</w:t>
      </w:r>
      <w:r>
        <w:rPr>
          <w:color w:val="0000FF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ُ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َاوُ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لَا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أْكُ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مَ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دِهِ</w:t>
      </w:r>
      <w:r>
        <w:rPr>
          <w:rFonts w:cs="Traditional Arabic"/>
          <w:color w:val="0000FF"/>
          <w:sz w:val="44"/>
          <w:szCs w:val="44"/>
          <w:rtl w:val="true"/>
        </w:rPr>
        <w:t>)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ص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م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س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ختا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ز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ن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ع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ذ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،فه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ح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تيا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م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َلِ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عِزَّة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ِرَسُول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ِلْمُؤْمِن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ك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ُنَافِق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عْلَم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شر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جودات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ح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color w:val="FF0000"/>
          <w:sz w:val="44"/>
          <w:szCs w:val="44"/>
          <w:rtl w:val="true"/>
        </w:rPr>
        <w:t xml:space="preserve"> 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َ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مِن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افِ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ِن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ؤْمِن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عْمَل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صِي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Cs w:val="44"/>
          <w:u w:val="single"/>
        </w:rPr>
        <w:t>2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صور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إنسا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أحس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صوره</w:t>
      </w:r>
    </w:p>
    <w:p>
      <w:pPr>
        <w:pStyle w:val="BodyText2"/>
        <w:jc w:val="left"/>
        <w:rPr/>
      </w:pPr>
      <w:r>
        <w:rPr>
          <w:rFonts w:ascii="Trebuchet MS" w:hAnsi="Trebuchet MS" w:cs="Traditional Arabic"/>
          <w:sz w:val="44"/>
          <w:sz w:val="44"/>
          <w:szCs w:val="44"/>
          <w:rtl w:val="true"/>
        </w:rPr>
        <w:t>إ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خلق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نس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حس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صور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م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حيث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عتدا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استوائ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،فل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يخلق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منكبا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كالحيوانات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،ول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يخلق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م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ذوات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أربع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بدلي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نس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لا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يقب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يكو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عل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هيئة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حيو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خلقنا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قَد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ْنَ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إِنْسَان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حْسَن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قْوِيمٍ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ط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ظاهراً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د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رأ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ط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ا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شتا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ملتاه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لاسف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غ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سَّمَاوَات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أَرْض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الْحَقّ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صَوَّرَكُم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أَحْسَن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صُوَرَكُم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لَيْه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َصِير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</w:p>
    <w:p>
      <w:pPr>
        <w:pStyle w:val="BodyText2"/>
        <w:jc w:val="left"/>
        <w:rPr/>
      </w:pPr>
      <w:r>
        <w:rPr>
          <w:rFonts w:cs="Times New Roman"/>
          <w:color w:val="800080"/>
          <w:sz w:val="44"/>
          <w:szCs w:val="44"/>
          <w:rtl w:val="true"/>
        </w:rPr>
        <w:t xml:space="preserve"> </w:t>
      </w:r>
      <w:r>
        <w:rPr>
          <w:rFonts w:cs="Times New Roman"/>
          <w:color w:val="800080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u w:val="single"/>
        </w:rPr>
        <w:t>3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>-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نفخ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روح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إنسان</w:t>
      </w:r>
    </w:p>
    <w:p>
      <w:pPr>
        <w:pStyle w:val="BodyText2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وا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نف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خ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ب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يف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كري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ش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إِذَ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وَّيْتُه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نَفَخْت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ه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ُوحِي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قَعُو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ه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اجِدِين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</w:p>
    <w:p>
      <w:pPr>
        <w:pStyle w:val="Heading7"/>
        <w:ind w:left="0" w:right="0" w:hanging="0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Cs w:val="44"/>
          <w:u w:val="single"/>
        </w:rPr>
        <w:t>4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سجود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ملائكة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لآدم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rFonts w:cs="Traditional Arabic"/>
          <w:sz w:val="44"/>
          <w:szCs w:val="44"/>
          <w:rtl w:val="true"/>
        </w:rPr>
        <w:t>. -</w:t>
      </w: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سج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ب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ذ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ْ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ْمَلَائِكَة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سْجُد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آدَ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سَجَد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بْلِيس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ب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سْتَكْبَ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كَا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كَافِر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</w:p>
    <w:p>
      <w:pPr>
        <w:pStyle w:val="Normal"/>
        <w:jc w:val="left"/>
        <w:rPr>
          <w:rFonts w:cs="Traditional Arabic"/>
          <w:color w:val="FF0000"/>
          <w:sz w:val="44"/>
          <w:szCs w:val="44"/>
        </w:rPr>
      </w:pP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عقــ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ا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ائ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ب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ي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وق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: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قَد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رَّمْ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ن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دَ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حَمَلْنَا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بَرّ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بَحْ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رَزَقْنَا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طَّيِّب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فَضَّلْنَا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ثِير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مّ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لَقْ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فْضِيل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سخير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ف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color w:val="FF0000"/>
          <w:sz w:val="44"/>
          <w:szCs w:val="44"/>
          <w:rtl w:val="true"/>
        </w:rPr>
        <w:t>"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سَخَّ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سَّمَاو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رْض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مِيع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َلِ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آيَات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قَوْم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تَفَكَّر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ض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كر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حسان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0" w:hanging="360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رزق</w:t>
      </w:r>
    </w:p>
    <w:p>
      <w:pPr>
        <w:pStyle w:val="Normal"/>
        <w:ind w:left="66" w:right="0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color w:val="800080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فره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ل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طَيِّب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زَقْنَاكُمْ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رْزُق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سَ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ِزْق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جّ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ُتُوّ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نفور</w:t>
      </w:r>
      <w:r>
        <w:rPr>
          <w:rFonts w:cs="Traditional Arabic"/>
          <w:color w:val="FF0000"/>
          <w:sz w:val="44"/>
          <w:szCs w:val="44"/>
          <w:rtl w:val="true"/>
        </w:rPr>
        <w:t xml:space="preserve">)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از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ه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ح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بحا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عا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شركون</w:t>
      </w:r>
      <w:r>
        <w:rPr>
          <w:rFonts w:cs="Traditional Arabic"/>
          <w:color w:val="000000"/>
          <w:sz w:val="44"/>
          <w:szCs w:val="44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eastAsia="ar-SA"/>
        </w:rPr>
        <w:t>و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آن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نتساءل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أبعد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كل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هذا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تكريم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والإحسان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من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الله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تعالى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نرفض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حبه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وعبادته،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ألا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نعود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إلي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رشدنا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ar-SA"/>
        </w:rPr>
        <w:t>وعقلنا</w:t>
      </w:r>
      <w:r>
        <w:rPr>
          <w:rFonts w:cs="Times New Roman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ن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ي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ج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و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حود</w:t>
      </w:r>
      <w:r>
        <w:rPr>
          <w:rFonts w:cs="Traditional Arabic"/>
          <w:sz w:val="44"/>
          <w:szCs w:val="44"/>
          <w:rtl w:val="true"/>
        </w:rPr>
        <w:t xml:space="preserve">!!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َّ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ar-SA"/>
        </w:rPr>
        <w:t>محبة</w:t>
      </w:r>
      <w:r>
        <w:rPr>
          <w:rFonts w:cs="Times New Roman"/>
          <w:sz w:val="44"/>
          <w:sz w:val="44"/>
          <w:szCs w:val="44"/>
          <w:u w:val="single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ar-SA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  <w:lang w:eastAsia="ar-SA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ar-SA"/>
        </w:rPr>
        <w:t>الخاصة</w:t>
      </w:r>
      <w:r>
        <w:rPr>
          <w:rFonts w:cs="Times New Roman"/>
          <w:sz w:val="44"/>
          <w:sz w:val="44"/>
          <w:szCs w:val="44"/>
          <w:u w:val="single"/>
          <w:rtl w:val="true"/>
          <w:lang w:eastAsia="ar-SA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تساء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ف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ص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ث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باد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تبادل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هذا</w:t>
      </w:r>
      <w:r>
        <w:rPr>
          <w:rFonts w:cs="Traditional Arabic" w:ascii="Tahoma" w:hAnsi="Tahoma"/>
          <w:sz w:val="44"/>
          <w:szCs w:val="44"/>
          <w:rtl w:val="true"/>
        </w:rPr>
        <w:t xml:space="preserve">: </w:t>
      </w:r>
      <w:r>
        <w:rPr>
          <w:rFonts w:cs="Traditional Arabic" w:ascii="Tahoma" w:hAnsi="Tahoma"/>
          <w:color w:val="FF0000"/>
          <w:sz w:val="44"/>
          <w:szCs w:val="44"/>
          <w:rtl w:val="true"/>
        </w:rPr>
        <w:t>((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فَسَوْفَ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يَأْتِي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بِقَوْمٍ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يُحِبُّهُمْ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وَيُحِبُّونَهُ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color w:val="FF0000"/>
          <w:sz w:val="44"/>
          <w:szCs w:val="44"/>
          <w:rtl w:val="true"/>
        </w:rPr>
        <w:t>))</w:t>
      </w:r>
      <w:r>
        <w:rPr>
          <w:rFonts w:cs="Traditional Arabic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ح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حب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ر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حي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ب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زائد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رد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حي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ب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زائد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هكذ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توا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زيادا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زيادات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نص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قم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حب</w:t>
      </w:r>
      <w:r>
        <w:rPr>
          <w:rFonts w:cs="Traditional Arabic" w:ascii="Tahoma" w:hAnsi="Tahoma"/>
          <w:sz w:val="44"/>
          <w:szCs w:val="44"/>
          <w:rtl w:val="true"/>
        </w:rPr>
        <w:t>.</w:t>
      </w:r>
      <w:r>
        <w:rPr>
          <w:rFonts w:cs="Traditional Arabic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يوضا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باد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نته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بدا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ل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نظرن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آي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نج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قد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حب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و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ث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بعه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بمحب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عبا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ه،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د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حب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عباد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إحسان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نته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ل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نته</w:t>
      </w:r>
      <w:r>
        <w:rPr>
          <w:rFonts w:cs="Traditional Arabic" w:ascii="Tahoma" w:hAnsi="Tahoma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4"/>
          <w:szCs w:val="44"/>
        </w:rPr>
      </w:pPr>
      <w:r>
        <w:rPr>
          <w:rFonts w:ascii="Tahoma" w:hAnsi="Tahoma" w:cs="Traditional Arabic"/>
          <w:sz w:val="44"/>
          <w:sz w:val="44"/>
          <w:szCs w:val="44"/>
          <w:rtl w:val="true"/>
        </w:rPr>
        <w:t>ويمك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نقس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ح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عباد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ؤمن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قسمين</w:t>
      </w:r>
    </w:p>
    <w:p>
      <w:pPr>
        <w:pStyle w:val="Heading8"/>
        <w:numPr>
          <w:ilvl w:val="0"/>
          <w:numId w:val="0"/>
        </w:numPr>
        <w:ind w:left="360" w:right="0" w:hanging="0"/>
        <w:jc w:val="left"/>
        <w:rPr>
          <w:color w:val="800080"/>
          <w:sz w:val="44"/>
          <w:szCs w:val="44"/>
        </w:rPr>
      </w:pPr>
      <w:r>
        <w:rPr>
          <w:rFonts w:cs="Traditional Arabic"/>
          <w:color w:val="800080"/>
          <w:sz w:val="44"/>
          <w:szCs w:val="44"/>
          <w:rtl w:val="true"/>
        </w:rPr>
        <w:t xml:space="preserve">*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عباده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ؤمنين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في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دنيـا</w:t>
      </w:r>
    </w:p>
    <w:p>
      <w:pPr>
        <w:pStyle w:val="Heading8"/>
        <w:numPr>
          <w:ilvl w:val="0"/>
          <w:numId w:val="0"/>
        </w:numPr>
        <w:ind w:left="360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800080"/>
          <w:sz w:val="44"/>
          <w:szCs w:val="44"/>
          <w:rtl w:val="true"/>
        </w:rPr>
        <w:t xml:space="preserve">*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عباده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ؤمنين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في</w:t>
      </w:r>
      <w:r>
        <w:rPr>
          <w:rFonts w:eastAsia="Tahoma" w:cs="Tahoma"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آخرة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أولا</w:t>
      </w:r>
      <w:r>
        <w:rPr>
          <w:rFonts w:cs="Traditional Arabic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محب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ل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عباد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ؤمني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ف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دنيـا</w:t>
      </w:r>
      <w:r>
        <w:rPr>
          <w:sz w:val="44"/>
          <w:sz w:val="44"/>
          <w:szCs w:val="44"/>
          <w:u w:val="single"/>
          <w:rtl w:val="true"/>
        </w:rPr>
        <w:t xml:space="preserve">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أ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و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وب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و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ي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ش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ا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اس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مأن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ر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اكر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مت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حب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والقبول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أرض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ع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ع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ن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ُ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َ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عَبْ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اد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ُلَان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حْبِب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ُحِبّ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ُن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هْ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م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ُلَان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حِبُّو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ُحِبّ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هْ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م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وض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َب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رْضِ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بري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ض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بر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ار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م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عَمِل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صَّالِح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يَجْعَ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هُم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رَّحْمَن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ُدًّ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سأ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ي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وض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ر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س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ي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مؤم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عي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color w:val="800080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ع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حي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ناي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ذ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ؤذ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وء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ُذِ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ر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ادي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ص</w:t>
      </w:r>
      <w:r>
        <w:rPr>
          <w:rFonts w:cs="Traditional Arabic"/>
          <w:sz w:val="44"/>
          <w:sz w:val="44"/>
          <w:szCs w:val="44"/>
          <w:rtl w:val="true"/>
        </w:rPr>
        <w:t>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ج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ر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غض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حَرَّ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ج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اد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ِيّ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َد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آذَن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الْحَرْ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رَّ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شَيْء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َ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م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فْتَرَض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زَا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تَقَرَّب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النَّوَافِ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ت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حِب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ْبَب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ن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ْع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َّذ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سْم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بَصَ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َّذ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بْصِر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يَد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بْطِش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ِجْل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مْش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أَل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أُعْطِيَ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ئ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سْتَعَاذ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أُعِيذَ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رَدَّد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ء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عِل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رَدُّ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ُؤْمِ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كْ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َوْت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أ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كْ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سَاءَت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ظ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ي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ضين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لهي</w:t>
      </w:r>
      <w:r>
        <w:rPr>
          <w:rFonts w:cs="Traditional Arabic"/>
          <w:sz w:val="44"/>
          <w:szCs w:val="44"/>
          <w:rtl w:val="true"/>
        </w:rPr>
        <w:t xml:space="preserve">!!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ف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ولي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ك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:(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ن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ث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هما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م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حسني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ذ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تق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ذ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حسنو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صبر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صابري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ب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يهدي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ارون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ن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ك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سم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أرى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ز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حم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سو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ذ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ع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شد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كفا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حم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ينهم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سو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أ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قو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ه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يحبون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ذ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ؤمن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عز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كافر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Heading4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بركة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رزق</w:t>
      </w:r>
      <w:r>
        <w:rPr>
          <w:rFonts w:cs="Times New Roman"/>
          <w:color w:val="80008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رَزَ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اع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ك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ِ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بَ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ا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نِ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شْك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ا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حِ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لنَّا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حِ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نَفْس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ؤْمِن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حْس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وَا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َاوَر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كُ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سْلِم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قِل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ضَّح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ث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ضَّحِك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مِي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َلْ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ش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ق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مأن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عْرَض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ِكْر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ِيشَة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ضَنْك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نَحْشُر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وْ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ِيَامَة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عْمَى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ب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اع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ستجاب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دعاء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ج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ع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أَلَ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ِبَاد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ّ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إِنّ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رِيب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ُجِيب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دَعْوَة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دَّاع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دَعَان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لْيَسْتَجِيب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ْيُؤْمِ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عَلّ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رْشُدُو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رّ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و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َار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تَعَا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رَّم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ظُّلْ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َعَل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يْن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رَّم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ظَالَم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لُّ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ضَالّ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دَي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سْتَهْد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هْدِ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لُّ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َائِع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طْعَم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سْتَطْعِم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طْعِمْ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لُّ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ا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سَو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سْتَكْس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كْسُ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خْطِئ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اللَّيْل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لنَّهَا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أ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غْفِر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ذُّنُو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َمِي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سْتَغْفِر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غْفِر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ْلُغ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ضَرّ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تَضُرّ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ْلُغ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ع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تَنْفَعُو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و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وَّل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آخِر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س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ِن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ْق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لْ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جُل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حِ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زَا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ل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لْك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ئ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و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وَّل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آخِر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س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ِن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فْجَ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لْ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جُل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حِ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قَص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ل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لْك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ئًا</w:t>
      </w:r>
      <w:r>
        <w:rPr>
          <w:rFonts w:cs="Traditional Arabic"/>
          <w:color w:val="0000FF"/>
          <w:sz w:val="44"/>
          <w:szCs w:val="44"/>
          <w:rtl w:val="true"/>
        </w:rPr>
        <w:t xml:space="preserve">(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ق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يب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د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رزق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>!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عَا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نْ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ظَن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أن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ع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كَر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كَر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كَر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كَرَ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لَإ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كَر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لَإ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يْ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رَّ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شِبْ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رَّب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ِرَا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رَّ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ِرَا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رَّب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اع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ا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مْش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يْ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رْوَل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ضع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ر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حَي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َيُّوم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أْخُذ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ِنَة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َوْم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سَّمَاو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رْضِ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طمأ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ا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م،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طمأ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هد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ه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ك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أم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مؤمن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عند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موت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َّنَ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بات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ئك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ب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نا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ُثبت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شر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قو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ز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س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شري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طم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نقب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ض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رئ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ناد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ما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،وس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ي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ُ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ثُم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سْتَقَام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تَنَزَّ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م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َلَائِكَة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خَاف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حْز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بْشِر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الْجَنَّة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ت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نْت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ُوعَدُو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ز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عَا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َ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قَائ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ْبَب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قَاء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رِ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قَائ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رِه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قَاءَهُ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نسائي</w:t>
      </w:r>
      <w:r>
        <w:rPr>
          <w:rFonts w:cs="Traditional Arabic"/>
          <w:color w:val="FF00FF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حسنين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تواب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تطهرين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تق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صابر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توكل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قسط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ذ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قاتلو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بي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صف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أنه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نيا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رصوص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كافر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ظا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له</w:t>
      </w:r>
      <w:r>
        <w:rPr>
          <w:rFonts w:cs="Traditional Arabic"/>
          <w:color w:val="000000"/>
          <w:sz w:val="44"/>
          <w:szCs w:val="44"/>
          <w:rtl w:val="true"/>
        </w:rPr>
        <w:t xml:space="preserve">(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عتد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فساد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فا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ث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كافر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ظالم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ا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ختا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خور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ا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وان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ثيم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جه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السو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قو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ظلم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فسد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عتدين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سرف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خائن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مستكبر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ح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كافري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color w:val="800080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عباد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ؤمنين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ف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آخرة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خلــــود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جنــة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</w:t>
      </w:r>
      <w:r>
        <w:rPr>
          <w:rFonts w:cs="Traditional Arabic"/>
          <w:sz w:val="44"/>
          <w:sz w:val="44"/>
          <w:szCs w:val="44"/>
          <w:rtl w:val="true"/>
        </w:rPr>
        <w:t>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ئ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رَ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ته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دَد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عِبَاد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صَّالِحِي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يْن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أَت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ذُن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ِعَت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ط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لْ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شَ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قْرَء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ِئْت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عْل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خْف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ُرّ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يُن</w:t>
      </w:r>
      <w:r>
        <w:rPr>
          <w:rFonts w:cs="Traditional Arabic"/>
          <w:sz w:val="44"/>
          <w:sz w:val="44"/>
          <w:szCs w:val="44"/>
          <w:rtl w:val="true"/>
        </w:rPr>
        <w:t>ٍ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تأ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ا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قب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،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،و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طَاف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صِحَاف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َهَب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كْوَاب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فِي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شْتَهِي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نْفُس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َلَذ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عْيُن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نْت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الِدُو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قوله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ثَ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جَنَّة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ت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ُعِد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ُتَّق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هَا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غَيْ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سِن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نْهَا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بَن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تَغَيَّر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طَعْم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نْهَا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مْر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ذَّة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شَّارِب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نْهَا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سَل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صَفًّ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لّ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ثَّمَر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غْفِرَة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الِد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َّا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سُق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ء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مِيم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قَطَّع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عَاءَهُمْ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ي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طمأ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و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ستر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ت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كر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رؤي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ربــهم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تج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َرِي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ن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نْ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نَظ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َمَ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يْل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عْ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بَدْ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تَرَوْ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رَوْ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َم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ضَامّ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ُؤْيَت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سْتَطَعْت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غْلَب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َاة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بْ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طُلُوع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شَّمْ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قَبْ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غُرُوب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فْعَل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رَأ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بِّح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حَم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بْ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طُلُوع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شَّمْ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قَبْ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غُرُو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غ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rFonts w:cs="Traditional Arabic"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س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س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ق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يفز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ج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ه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ر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دا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يفز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ب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ق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ذل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قا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سبح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ahoma" w:hAnsi="Tahoma"/>
          <w:sz w:val="44"/>
          <w:szCs w:val="44"/>
          <w:rtl w:val="true"/>
        </w:rPr>
        <w:t xml:space="preserve">: </w:t>
      </w:r>
      <w:r>
        <w:rPr>
          <w:rFonts w:cs="Traditional Arabic" w:ascii="Tahoma" w:hAnsi="Tahoma"/>
          <w:color w:val="FF0000"/>
          <w:sz w:val="44"/>
          <w:szCs w:val="44"/>
          <w:rtl w:val="true"/>
        </w:rPr>
        <w:t>((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بَلْ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يَدَاهُ</w:t>
      </w:r>
      <w:r>
        <w:rPr>
          <w:rFonts w:ascii="Tahoma" w:hAnsi="Tahoma" w:eastAsia="Tahoma" w:cs="Tahoma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FF0000"/>
          <w:sz w:val="44"/>
          <w:sz w:val="44"/>
          <w:szCs w:val="44"/>
          <w:rtl w:val="true"/>
        </w:rPr>
        <w:t>مَبْسُوطَتَانِ</w:t>
      </w:r>
      <w:r>
        <w:rPr>
          <w:rFonts w:cs="Traditional Arabic" w:ascii="Tahoma" w:hAnsi="Tahoma"/>
          <w:color w:val="FF0000"/>
          <w:sz w:val="44"/>
          <w:szCs w:val="44"/>
          <w:rtl w:val="true"/>
        </w:rPr>
        <w:t>))</w:t>
      </w:r>
      <w:r>
        <w:rPr>
          <w:rFonts w:cs="Traditional Arabic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فاحرص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دائ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تتنا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رب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مد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الذ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sz w:val="44"/>
          <w:sz w:val="44"/>
          <w:szCs w:val="44"/>
          <w:rtl w:val="true"/>
        </w:rPr>
        <w:t>ينتهي</w:t>
      </w:r>
      <w:r>
        <w:rPr>
          <w:rFonts w:cs="Traditional Arabic" w:ascii="Tahoma" w:hAnsi="Tahoma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سادسا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حب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رسول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صلى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علي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وسلم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لأُمتِ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شفاعة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>:</w:t>
      </w:r>
      <w:r>
        <w:rPr>
          <w:rFonts w:cs="Traditional Arabic"/>
          <w:color w:val="800080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اعل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ا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ضار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،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عا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رْسَلْنَا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حْمَة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ْعَالَمِي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قَد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اءَ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سُول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فُسِ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زِيز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ِتّ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رِيص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الْمُؤْمِن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ءُوف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حِيمٌ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يم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تب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ش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مَّ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ن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خَات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نْبِي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قَد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غُفِ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َد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نْب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أَخّ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شْفَع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ر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حْن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نْطَلِق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آ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حْت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عَرْش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خِر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اجِد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رَبّ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فْتَح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حَامِد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حُس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ثَّن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ئ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فْتَح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َ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بْل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مَّ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رْفَع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أْس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ل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عْطَه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شْفَع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شَفَّع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رْف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أْس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مَّ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دْخِل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ِسَا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بَا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يْمَ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ْوَا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جَنّ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ُرَكَاءُالنَّا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ِو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ل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بْو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ترمذي</w:t>
      </w:r>
      <w:r>
        <w:rPr>
          <w:rFonts w:cs="Traditional Arabic"/>
          <w:color w:val="FF00FF"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تأ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مت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كُل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بِيّ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َعْوَة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سْتَجَابَة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دْعُ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ُرِي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خْتَبِئ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َعْو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فَاع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آخِ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مْرِ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عَاص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َ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بَك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ز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َل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ذْهَب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مَّ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َبُّ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ل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سَل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بْكِي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تَا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لَا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سَأَل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خْبَ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هُو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ل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ِبْرِي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ذْهَب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حَمَّ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ُل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نُرْضِي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سُوءُ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مسلم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ذا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ك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ورود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على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حوض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سق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و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َس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يْ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دْر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كَوْثَر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ُلْ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َسُول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ل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هْ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عَدَنِي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ز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َل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يْ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ثِي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و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وْض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رِ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وْ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ِيَام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آنِيَت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دَ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ُجُوم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ُخْتَلَج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عَبْ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مَّ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دْر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ْدَثَت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عْد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 xml:space="preserve">(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مسلم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تل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ط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أكت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أ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ت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قا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نحتضن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ن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ي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ي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سابع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محب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لائك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لمؤمنين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ست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طل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: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حْمِل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عَرْش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وْل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سَبِّح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حَمْد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ُؤْمِن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َسْتَغْفِر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م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َ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سِعْت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ل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يْ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حْمَة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عِلْم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اغْفِر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اب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تَّبَع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بِيلَ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ق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ذَاب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جَحِيمِ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ل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ذكر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بحا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عا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إ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لائك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حي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تستغ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يض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جْتَمَع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وْم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يْت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ُيُوت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تْل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ِتَا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يَتَدَارَسُون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يْن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زَلَت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كِينَة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غَشِيَتْ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رَّحْمَة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حَفَّتْ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َلَائِكَة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ذَكَر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نْدَهُ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مسلم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كي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تعر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ح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ك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وأن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عاصٍ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سأ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ائ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ي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ر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ص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فأ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ر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دلي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م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د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يات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ب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تحد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قط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ر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سأ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ع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سئل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ن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ع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وق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جي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ب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فسك</w:t>
      </w:r>
      <w:r>
        <w:rPr>
          <w:rFonts w:cs="Traditional Arabic"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ك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ذنبت؟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ج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ذنو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آ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ذن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عصيت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م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ّ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ت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ج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سئل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فس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نق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دلائ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فض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ذن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ثير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غرق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فس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ظل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عصية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ظن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و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و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يمان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ن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ظيم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ا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حال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ضاق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ح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إذا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الت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تأمل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ض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rFonts w:cs="Traditional Arabic"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صي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ستبح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رمات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فه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قب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وح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من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زق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از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رزق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ث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ر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سأ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ق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نو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ق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ق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ف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رتك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ري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ز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ث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ق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عق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ز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ه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جلد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إ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جم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ا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قوبت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ج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ك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يا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رق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ق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قط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دك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ك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ه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ل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مه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أعط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زيد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فرص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تعو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ترجو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غ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ذنوب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ث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ع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ّ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ست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ا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كون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ن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ذمو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ُحْتَقرا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سْتُر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دُّنْ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تَ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وْ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ِيَامَة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وا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سلم</w:t>
      </w:r>
      <w:r>
        <w:rPr>
          <w:rFonts w:cs="Traditional Arabic"/>
          <w:color w:val="000000"/>
          <w:sz w:val="44"/>
          <w:szCs w:val="44"/>
          <w:rtl w:val="true"/>
        </w:rPr>
        <w:t xml:space="preserve">)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م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ؤمن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يض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ُقْب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امِر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ت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ؤْمِن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ْيَ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وْءُودَ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بْرِهَ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وا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حم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عن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َوْءُودَةً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ب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دف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جاهلي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أ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ق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عق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ريمت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إ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ح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بد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ذ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خ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ف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جم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ق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ق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خرة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ِيّ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ذْنَ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دُّنْ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نْب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عُوقِ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دَ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ثَنّ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ُقُوبَت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ذْنَ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نْب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دُّنْ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سَت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عَف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كْر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عُو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ء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د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ف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وا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حمد</w:t>
      </w:r>
      <w:r>
        <w:rPr>
          <w:rFonts w:cs="Traditional Arabic"/>
          <w:color w:val="00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ع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ُثَنِّيَ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جمع</w:t>
      </w:r>
    </w:p>
    <w:p>
      <w:pPr>
        <w:pStyle w:val="BodyText3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تخ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و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س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ت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ناد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ي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وبك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عالى</w:t>
      </w:r>
      <w:r>
        <w:rPr>
          <w:rFonts w:cs="Traditional Arabic"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ِبَادِي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سْرَفُو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فُسِهِم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قْنَطُو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حْمَة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غْفِر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ذُّنُوب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مِيعًا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ه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غَفُورُ</w:t>
      </w:r>
      <w:r>
        <w:rPr>
          <w:rFonts w:cs="Times New Roman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رَيْرَة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نْزِل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ُن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َار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تَعَال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ل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يْلَة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مَاء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دُّنْي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ِي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بْق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لُث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يْل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آخِر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دْعُو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سْتَجِيب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سْأَلُ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ُعْطِي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سْتَغْفِرُ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أَغْفِر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rFonts w:cs="Times New Roman"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وس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ز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َل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بْسُط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د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اللَّيْل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يَتُوب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سِيء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هَار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يَبْسُط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د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النَّهَار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يَتُوب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سِيء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يْل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تّ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طْلُع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شَّمْس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ن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غْرِبِ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rFonts w:cs="Times New Roman"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مسلم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توح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و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و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ظن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خاط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َس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لِكٍ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ِع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َار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تَعَال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بْ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آد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دَعَوْتَ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َجَوْتَ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غَفَر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ا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بَال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بْ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آد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و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َلَغَت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ُنُوبُ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َا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سَّمَاء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سْتَغْفَرْتَ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غَفَرْت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ُبَال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بْن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آدَم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وْ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يْتَ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قُرَاب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رْضِ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طَاي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قِيتَن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شْرِكُ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يْئً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أَتَيْتُكَ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قُرَابِهَ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غْفِرَ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rFonts w:cs="Times New Roman"/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ترمذي</w:t>
      </w:r>
      <w:r>
        <w:rPr>
          <w:rFonts w:cs="Traditional Arabic"/>
          <w:color w:val="FF00FF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تأم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فو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غ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نو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لغ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ح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م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ل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رض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ي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ق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دخ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نت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در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تو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ندم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عل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شر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ح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ش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يئا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خر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ئ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ُم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يْف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ِعْت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جْو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ِع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دْن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ُؤْمِ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ض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نَف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يَسْتُر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عْرِف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نْ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تَعْرِف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نْ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عَ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ي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ت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رَّ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ذُنُوب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َأ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ل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تَرْتُ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دُّنْي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غْفِرُه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يَوْ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ُعْط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ِتَا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سَنَات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م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كَافِر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لْمُنَافِق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أَشْهَا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ؤُلَاء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َّذِي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ذَب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بّ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عْنَة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ظَّالِمِي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و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بخار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مسل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نف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تر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فوه</w:t>
      </w:r>
      <w:r>
        <w:rPr>
          <w:color w:val="0000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جو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حادث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بده</w:t>
      </w:r>
    </w:p>
    <w:p>
      <w:pPr>
        <w:pStyle w:val="Normal"/>
        <w:jc w:val="left"/>
        <w:rPr>
          <w:rFonts w:cs="Traditional Arabic"/>
          <w:color w:val="FF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آ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تساء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لي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؟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ذن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ستر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مهل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جع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ب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ب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رَّمَ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سبغ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عم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نت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دخل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ارج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ف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لا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غير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أو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واه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ا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جِيب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ُضْطَر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دَعَا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َكْشِف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سُّوء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َجْعَل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ُلَفَاء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رْض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إِلَه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لِيل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ذكرون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FF"/>
          <w:sz w:val="44"/>
          <w:sz w:val="44"/>
          <w:szCs w:val="44"/>
          <w:rtl w:val="true"/>
        </w:rPr>
        <w:t>أ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خي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إلي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راجي</w:t>
      </w:r>
      <w:r>
        <w:rPr>
          <w:color w:val="0000FF"/>
          <w:sz w:val="44"/>
          <w:sz w:val="44"/>
          <w:szCs w:val="44"/>
          <w:rtl w:val="true"/>
        </w:rPr>
        <w:t xml:space="preserve">           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ل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ر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حاج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مناجي</w:t>
      </w:r>
      <w:r>
        <w:rPr>
          <w:color w:val="0000FF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ثقت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سر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جرمي</w:t>
      </w:r>
      <w:r>
        <w:rPr>
          <w:color w:val="0000FF"/>
          <w:sz w:val="44"/>
          <w:sz w:val="44"/>
          <w:szCs w:val="44"/>
          <w:rtl w:val="true"/>
        </w:rPr>
        <w:t xml:space="preserve">     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إيثا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تماد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للجاج</w:t>
      </w:r>
      <w:r>
        <w:rPr>
          <w:color w:val="0000FF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أقلن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ثرت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اغف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ذنوبي</w:t>
      </w:r>
      <w:r>
        <w:rPr>
          <w:color w:val="0000FF"/>
          <w:sz w:val="44"/>
          <w:sz w:val="44"/>
          <w:szCs w:val="44"/>
          <w:rtl w:val="true"/>
        </w:rPr>
        <w:t xml:space="preserve">    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ه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منك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عفو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اقض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حاجي</w:t>
      </w:r>
      <w:r>
        <w:rPr>
          <w:color w:val="0000FF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ف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ل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غي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إقرار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بجرمي</w:t>
      </w:r>
      <w:r>
        <w:rPr>
          <w:color w:val="0000FF"/>
          <w:sz w:val="44"/>
          <w:sz w:val="44"/>
          <w:szCs w:val="44"/>
          <w:rtl w:val="true"/>
        </w:rPr>
        <w:t xml:space="preserve">       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وعفوك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حج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يو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khbar MT"/>
          <w:color w:val="0000FF"/>
          <w:sz w:val="44"/>
          <w:sz w:val="44"/>
          <w:szCs w:val="44"/>
          <w:rtl w:val="true"/>
        </w:rPr>
        <w:t>احتجاج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إبتلاء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سأ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ائ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ب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بتلي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فق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ث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مر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نق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ع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د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عب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بتلاء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تعج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ل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ك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جب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ه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بياء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سلَ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</w:t>
      </w:r>
      <w:r>
        <w:rPr>
          <w:rFonts w:cs="Traditional Arabic"/>
          <w:color w:val="000000"/>
          <w:sz w:val="44"/>
          <w:szCs w:val="44"/>
          <w:rtl w:val="true"/>
        </w:rPr>
        <w:t xml:space="preserve">!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ان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و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ش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ا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بتلاءً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ع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بل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وع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: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ل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نع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لم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ول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سلط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فإ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ؤل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ب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صبح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ع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ق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والدلي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ع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ل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الى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 w:ascii="Abadi MT Condensed Light" w:hAnsi="Abadi MT Condensed Light"/>
          <w:color w:val="000000"/>
          <w:sz w:val="44"/>
          <w:szCs w:val="44"/>
          <w:rtl w:val="true"/>
        </w:rPr>
        <w:t>(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فَأَمَّا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الْإِنْسَان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إِذَا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ابْتَلَاه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رَبُّه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فَأَكْرَمَه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وَنَعَّمَه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فَيَقُولُ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رَبِّي</w:t>
      </w:r>
      <w:r>
        <w:rPr>
          <w:rFonts w:ascii="Abadi MT Condensed Light" w:hAnsi="Abadi MT Condensed Light" w:eastAsia="Abadi MT Condensed Light" w:cs="Abadi MT Condensed Light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badi MT Condensed Light" w:hAnsi="Abadi MT Condensed Light" w:cs="Traditional Arabic"/>
          <w:color w:val="FF0000"/>
          <w:sz w:val="44"/>
          <w:sz w:val="44"/>
          <w:szCs w:val="44"/>
          <w:rtl w:val="true"/>
        </w:rPr>
        <w:t>أَكْرَمَنِي</w:t>
      </w:r>
      <w:r>
        <w:rPr>
          <w:rFonts w:cs="Traditional Arabic" w:ascii="Abadi MT Condensed Light" w:hAnsi="Abadi MT Condensed Light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ك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م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بْتَلَا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قَدَ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ِزْق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يَقُو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هَانَنِي</w:t>
      </w:r>
      <w:r>
        <w:rPr>
          <w:rFonts w:cs="Traditional Arabic"/>
          <w:color w:val="FF0000"/>
          <w:sz w:val="44"/>
          <w:szCs w:val="44"/>
          <w:rtl w:val="true"/>
        </w:rPr>
        <w:t xml:space="preserve">)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إشراك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في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حب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له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و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ب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ا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بَاؤ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بْنَاؤ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خْوَان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زْوَاج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عَشِيرَت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مْوَال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قْتَرَفْتُمُو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ِجَارَة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خْشَوْ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سَادَ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سَاكِن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رْضَوْنَ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حَب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َي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رَسُول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جِهَاد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بِيل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تَرَبَّص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تّ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أْتِي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أَمْر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هْد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َوْ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فَاسِقِي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دا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خ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و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بْد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أَل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ي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ذَّنْ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عْظَم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ِنْ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جْعَ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ِدّ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هُو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لَق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ُل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ل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عَظِيم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ُل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ي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قْتُ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د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خَاف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طْع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عَ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ُل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ي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ُزَان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لِيل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جَار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دْع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َه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خَ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قْتُل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نَّفْس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ت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رَّ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الْحَقّ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زْن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فْعَ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َلِ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لْق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ثَامً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خ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عالى</w:t>
      </w:r>
      <w:r>
        <w:rPr>
          <w:rFonts w:cs="Traditional Arabic"/>
          <w:color w:val="FF0000"/>
          <w:sz w:val="44"/>
          <w:szCs w:val="44"/>
          <w:rtl w:val="true"/>
        </w:rPr>
        <w:t>: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يُّ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م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زْوَاجِ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وْلَادِ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دُوّ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احْذَرُو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عْف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َصْفَح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َغْفِر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غَفُو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حيم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وَال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وْلَاد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تْنَة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ِنْد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جْر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ظِيمٌ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قم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حي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ت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نَبْلُوَنَّ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شَيْ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خَوْف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جُوع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نَقْص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مْوَال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أَنْفُس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ثَّمَر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بَشِّ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صَّابِرِي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حِب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صَّابِرِينَ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ُهَيْب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جَب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أَمْ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ُؤْمِ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مْ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يْ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يْس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ذَا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أَحَد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لْمُؤْمِ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صَابَت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رَّاء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شَك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ك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يْر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صَابَت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ضَرَّاء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ب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كَا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خَيْرً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ل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ب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!!</w:t>
      </w:r>
    </w:p>
    <w:p>
      <w:pPr>
        <w:pStyle w:val="Normal"/>
        <w:jc w:val="left"/>
        <w:rPr>
          <w:color w:val="800080"/>
          <w:sz w:val="44"/>
          <w:szCs w:val="44"/>
          <w:u w:val="single"/>
        </w:rPr>
      </w:pP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ثامنا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u w:val="single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محبة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العبـد</w:t>
      </w:r>
      <w:r>
        <w:rPr>
          <w:color w:val="80008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u w:val="single"/>
          <w:rtl w:val="true"/>
        </w:rPr>
        <w:t>لله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الآ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أك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لم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يق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ح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جع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ي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د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جع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لائك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بو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ستغفر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،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جع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قب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رض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جع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ؤمن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ودةً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حمة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ستح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باد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؟واعل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حب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ربع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قسام</w:t>
      </w:r>
      <w:r>
        <w:rPr>
          <w:rFonts w:cs="Traditional Arabic"/>
          <w:color w:val="000000"/>
          <w:sz w:val="44"/>
          <w:szCs w:val="44"/>
          <w:rtl w:val="true"/>
        </w:rPr>
        <w:t xml:space="preserve">:  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الأول</w:t>
      </w:r>
      <w:r>
        <w:rPr>
          <w:rFonts w:cs="Traditional Arabic"/>
          <w:color w:val="800080"/>
          <w:sz w:val="44"/>
          <w:szCs w:val="44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ثوابه،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ف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الثان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-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بالقول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،وتخ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الثالث</w:t>
      </w:r>
      <w:r>
        <w:rPr>
          <w:rFonts w:cs="Traditional Arabic"/>
          <w:color w:val="800080"/>
          <w:sz w:val="44"/>
          <w:szCs w:val="44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حب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الرابع</w:t>
      </w:r>
      <w:r>
        <w:rPr>
          <w:rFonts w:cs="Traditional Arabic"/>
          <w:color w:val="800080"/>
          <w:sz w:val="44"/>
          <w:szCs w:val="44"/>
          <w:rtl w:val="true"/>
        </w:rPr>
        <w:t xml:space="preserve">-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ع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خ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كين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و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ط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،فالتصد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ال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واج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غ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ا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جِ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وْم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ؤْمِن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يَوْم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آخِ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وَادّ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اد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رَسُول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ا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بَاء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بْنَاء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خْوَان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شِيرَت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ج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،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غ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44"/>
          <w:szCs w:val="44"/>
          <w:rtl w:val="true"/>
        </w:rPr>
        <w:t xml:space="preserve">  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مست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ا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ض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و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Cs w:val="44"/>
          <w:rtl w:val="true"/>
        </w:rPr>
        <w:t>(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قر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ل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بد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مث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داء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فترضت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لي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ل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ز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بد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تقر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ل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النواف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ت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حبه</w:t>
      </w:r>
      <w:r>
        <w:rPr>
          <w:rFonts w:cs="Traditional Arabic"/>
          <w:color w:val="0000FF"/>
          <w:sz w:val="44"/>
          <w:szCs w:val="44"/>
          <w:rtl w:val="true"/>
        </w:rPr>
        <w:t>)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ال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م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س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م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س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لا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ت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عبد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ف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أركان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تعبدي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ه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خالص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بين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عبد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رب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800080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عبد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ف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عمار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دني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هي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عبد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للعبد</w:t>
      </w:r>
      <w:r>
        <w:rPr>
          <w:rFonts w:cs="Traditional Arabic"/>
          <w:color w:val="800080"/>
          <w:sz w:val="44"/>
          <w:szCs w:val="44"/>
          <w:rtl w:val="true"/>
        </w:rPr>
        <w:t>(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رسال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قادم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محب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عب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له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eastAsia="en-US"/>
        </w:rPr>
        <w:t>اعلمو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أن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دلائ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محب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عب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لل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سبحان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وتعالى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ه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طاع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فإذ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سألتك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ه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حب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سبحان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وتعالى؟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سوف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كون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اجابة</w:t>
      </w:r>
      <w:r>
        <w:rPr>
          <w:rFonts w:cs="Traditional Arabic"/>
          <w:sz w:val="44"/>
          <w:szCs w:val="44"/>
          <w:rtl w:val="true"/>
          <w:lang w:eastAsia="en-US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نع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طبع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وه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أح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يحب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ل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مثلي</w:t>
      </w:r>
      <w:r>
        <w:rPr>
          <w:rFonts w:cs="Traditional Arabic"/>
          <w:sz w:val="44"/>
          <w:szCs w:val="44"/>
          <w:rtl w:val="true"/>
          <w:lang w:eastAsia="en-US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فأقو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ه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طيعه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ه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صلى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ه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صو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؟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تترد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الإجاب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44"/>
          <w:szCs w:val="44"/>
          <w:rtl w:val="true"/>
        </w:rPr>
        <w:t xml:space="preserve">     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ص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زع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ه</w:t>
      </w:r>
      <w:r>
        <w:rPr>
          <w:color w:val="000000"/>
          <w:sz w:val="44"/>
          <w:sz w:val="44"/>
          <w:szCs w:val="44"/>
          <w:rtl w:val="true"/>
        </w:rPr>
        <w:t xml:space="preserve"> 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ح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قيا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نيع</w:t>
      </w:r>
      <w:r>
        <w:rPr>
          <w:color w:val="000000"/>
          <w:sz w:val="44"/>
          <w:sz w:val="44"/>
          <w:szCs w:val="4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44"/>
          <w:szCs w:val="44"/>
          <w:rtl w:val="true"/>
        </w:rPr>
        <w:t xml:space="preserve">   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صادقا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أطعته</w:t>
      </w:r>
      <w:r>
        <w:rPr>
          <w:color w:val="000000"/>
          <w:sz w:val="44"/>
          <w:sz w:val="44"/>
          <w:szCs w:val="44"/>
          <w:rtl w:val="true"/>
        </w:rPr>
        <w:t xml:space="preserve">   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طيع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أ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لاة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و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وات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لا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ذ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ش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ُطْعِمُ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وَجْ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ُرِي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زَاء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ُكُورً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ه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ل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با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أ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ي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ِلْ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يَمِينِ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وس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ِي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صَاي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تَوَكَّأ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أَهُش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غَنَم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ِي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آرِب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ُخْرَى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ت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صا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وك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أه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ن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لذ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ل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انص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اه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يفز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ذ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وق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ج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َس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الِك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ضِي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بِيّ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ا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ثَلَاث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ُ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َ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حَلَاو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إيم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كُو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رَسُول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حَ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ِم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ِوَاهُ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حِب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مَرْء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حِبُّ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كْرَه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عُود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كُفْ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كَم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كْر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ُقْذَف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رواه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FF"/>
          <w:sz w:val="44"/>
          <w:sz w:val="44"/>
          <w:szCs w:val="44"/>
          <w:rtl w:val="true"/>
        </w:rPr>
        <w:t>البخاري</w:t>
      </w:r>
      <w:r>
        <w:rPr>
          <w:rFonts w:cs="Traditional Arabic"/>
          <w:color w:val="FF00FF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وجِ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ض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ل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هم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آتَاك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لّ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َأَلْتُمُو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عُدّ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ِعْمَة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ُحْصُو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إِنْسَا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ظَلُوم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فَّارٌ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شغ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م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و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إ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تساء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ات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أحبك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حبين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حب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هوى</w:t>
      </w:r>
      <w:r>
        <w:rPr>
          <w:color w:val="FF6600"/>
          <w:sz w:val="44"/>
          <w:sz w:val="44"/>
          <w:szCs w:val="44"/>
          <w:rtl w:val="true"/>
        </w:rPr>
        <w:t xml:space="preserve">  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حب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أنك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هـل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ذاكـا</w:t>
      </w:r>
      <w:r>
        <w:rPr>
          <w:color w:val="FF6600"/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فأم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ذ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هو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حب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هـوى</w:t>
      </w:r>
      <w:r>
        <w:rPr>
          <w:color w:val="FF6600"/>
          <w:sz w:val="44"/>
          <w:sz w:val="44"/>
          <w:szCs w:val="44"/>
          <w:rtl w:val="true"/>
        </w:rPr>
        <w:t xml:space="preserve">      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شغل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بذكر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من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سواكـ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وأم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ذ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نت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هل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ــه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كشفك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ي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حتى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راكــا</w:t>
      </w:r>
    </w:p>
    <w:p>
      <w:pPr>
        <w:pStyle w:val="Normal"/>
        <w:jc w:val="left"/>
        <w:rPr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فل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حمد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ذ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ل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ذا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ي</w:t>
      </w:r>
      <w:r>
        <w:rPr>
          <w:color w:val="FF6600"/>
          <w:sz w:val="44"/>
          <w:sz w:val="44"/>
          <w:szCs w:val="44"/>
          <w:rtl w:val="true"/>
        </w:rPr>
        <w:t xml:space="preserve">  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لكن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حمد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ذ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ذاك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وقد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يسأل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سائل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كيف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أصل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إلى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محبة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الله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عز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وجل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 w:val="44"/>
          <w:szCs w:val="44"/>
          <w:rtl w:val="true"/>
        </w:rPr>
        <w:t>؟</w:t>
      </w:r>
      <w:r>
        <w:rPr>
          <w:color w:val="800080"/>
          <w:sz w:val="44"/>
          <w:sz w:val="44"/>
          <w:szCs w:val="44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هو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ا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اد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عين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أت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ح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تي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أول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ط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ذْكُر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ِيَام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قُعُود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ُنُوبِهِمْ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ع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مأن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م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َطْمَئِن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ُوبُ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ذِكْ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ذِكْ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طْمَئِن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ُلُوبُ</w:t>
      </w:r>
      <w:r>
        <w:rPr>
          <w:rFonts w:cs="Traditional Arabic"/>
          <w:color w:val="FF0000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غ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غل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س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ل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لي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سل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أَسْأَلُ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ذَّة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نَّظَ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جْه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لشَّوْق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ل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ِقَائ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غَيْر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ضَرَّاء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ضِرَّة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ل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ِتْنَة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ضِلَّة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م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زَيِّنّ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زِينَة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إيم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اجْعَلْ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ُدَاة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مُهْتَدِ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َ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ُ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نّ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ُؤْمِن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ذُكِر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جِلَت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ُوبُ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ُلِيَت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يَات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زَادَتْ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ِيمَان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ِهِ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تَوَكَّلُو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ُ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ر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د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ل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أْن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َّذ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آمَن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خْشَع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ُوبُ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ذِكْر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َزَ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حَقِّ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ثاني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ت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ه،و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ك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ش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عْد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ْن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أَب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قَّاص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سَمِع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رَسُو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صَلّ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لَّ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عَلَيْ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وَسَلّ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يَقُول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إِنّ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هَ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الْقُرْآن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نَزَل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بِحُزْنٍ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ذ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قَرَأْتُمُو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ابْك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إِن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لَ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تَبْكُ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</w:rPr>
        <w:t>فَتَبَاكَوْ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جة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ف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تَدَبَّرُو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ُرْآ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ُلُوب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قْفَالُهَا</w:t>
      </w:r>
      <w:r>
        <w:rPr>
          <w:rFonts w:cs="Traditional Arabic"/>
          <w:color w:val="FF0000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شع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color w:val="FF0000"/>
          <w:sz w:val="44"/>
          <w:szCs w:val="44"/>
          <w:rtl w:val="true"/>
        </w:rPr>
        <w:t>(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زَلْ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ُرْآ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جَبَل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رَأَيْت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اشِع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تَصَدِّع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خَشْيَة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تِلْك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أَمْثَا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نَضْرِبُه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نَّاس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عَلَّهُ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تَفَكَّرُونَ</w:t>
      </w:r>
      <w:r>
        <w:rPr>
          <w:rFonts w:cs="Traditional Arabic"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ثالث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سد،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ملأ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رابع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خامس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ي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ي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يق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ه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ق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سادس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نو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ن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ص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يئت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ج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ن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جهمن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ترت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ضح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زقت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ن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ح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ح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آخر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عيف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ي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لي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ف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رقت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رزق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ص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ت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اغ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ه</w:t>
      </w:r>
      <w:r>
        <w:rPr>
          <w:sz w:val="44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غف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      </w:t>
      </w:r>
      <w:r>
        <w:rPr>
          <w:rFonts w:cs="Akhbar MT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ظ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غ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سابع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مأن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ثامنا</w:t>
      </w:r>
      <w:r>
        <w:rPr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اع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لح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تفا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ين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نرش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تاسعا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ظ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دع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،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أم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ه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color w:val="800080"/>
          <w:sz w:val="44"/>
          <w:sz w:val="44"/>
          <w:szCs w:val="44"/>
          <w:rtl w:val="true"/>
        </w:rPr>
        <w:t>عاشرا</w:t>
      </w:r>
      <w:r>
        <w:rPr>
          <w:rFonts w:cs="Traditional Arabic"/>
          <w:color w:val="8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اء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ائ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ا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ه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ه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خ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ق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ش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</w:p>
    <w:p>
      <w:pPr>
        <w:pStyle w:val="Normal"/>
        <w:jc w:val="left"/>
        <w:rPr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فليتك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تحلـو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الحياة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مريرة</w:t>
      </w:r>
      <w:r>
        <w:rPr>
          <w:color w:val="FF6600"/>
          <w:sz w:val="44"/>
          <w:sz w:val="44"/>
          <w:szCs w:val="44"/>
          <w:rtl w:val="true"/>
        </w:rPr>
        <w:t xml:space="preserve"> 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ليت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ترضى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الأنام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غضاب</w:t>
      </w:r>
    </w:p>
    <w:p>
      <w:pPr>
        <w:pStyle w:val="Normal"/>
        <w:jc w:val="left"/>
        <w:rPr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وليت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ذ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بين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بينك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امر</w:t>
      </w:r>
      <w:r>
        <w:rPr>
          <w:color w:val="FF6600"/>
          <w:sz w:val="44"/>
          <w:sz w:val="44"/>
          <w:szCs w:val="44"/>
          <w:rtl w:val="true"/>
        </w:rPr>
        <w:t xml:space="preserve">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بيني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بين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عالمين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خراب</w:t>
      </w:r>
    </w:p>
    <w:p>
      <w:pPr>
        <w:pStyle w:val="Normal"/>
        <w:jc w:val="left"/>
        <w:rPr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إذ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صح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من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ود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الكل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هين</w:t>
      </w:r>
      <w:r>
        <w:rPr>
          <w:color w:val="FF6600"/>
          <w:sz w:val="44"/>
          <w:sz w:val="44"/>
          <w:szCs w:val="44"/>
          <w:rtl w:val="true"/>
        </w:rPr>
        <w:t xml:space="preserve">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كل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ذ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وق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تراب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تراب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ايض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م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افع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تعاظمن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ذنب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لم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قرنته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بعفوك</w:t>
      </w:r>
      <w:r>
        <w:rPr>
          <w:color w:val="FF6600"/>
          <w:sz w:val="44"/>
          <w:sz w:val="44"/>
          <w:szCs w:val="44"/>
          <w:rtl w:val="true"/>
        </w:rPr>
        <w:t xml:space="preserve">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رب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كان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فـــوك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عظمـا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ولم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قس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قلبي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ضاقت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مذاهبي</w:t>
      </w:r>
      <w:r>
        <w:rPr>
          <w:color w:val="FF6600"/>
          <w:sz w:val="44"/>
          <w:sz w:val="44"/>
          <w:szCs w:val="44"/>
          <w:rtl w:val="true"/>
        </w:rPr>
        <w:t xml:space="preserve">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جعلت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رج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من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عفو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سلمـا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فمازلت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ذ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فو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ن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الذنب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م</w:t>
      </w:r>
      <w:r>
        <w:rPr>
          <w:color w:val="FF6600"/>
          <w:sz w:val="44"/>
          <w:sz w:val="44"/>
          <w:szCs w:val="44"/>
          <w:rtl w:val="true"/>
        </w:rPr>
        <w:t xml:space="preserve">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تزل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تجود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تعفو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منة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تكرمـا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 w:val="44"/>
          <w:szCs w:val="44"/>
          <w:rtl w:val="true"/>
        </w:rPr>
        <w:t>فلولاك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م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يصمد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لإبليس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عابد</w:t>
      </w:r>
      <w:r>
        <w:rPr>
          <w:color w:val="FF6600"/>
          <w:sz w:val="44"/>
          <w:sz w:val="44"/>
          <w:szCs w:val="44"/>
          <w:rtl w:val="true"/>
        </w:rPr>
        <w:t xml:space="preserve">   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فكيف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وقد</w:t>
      </w:r>
      <w:r>
        <w:rPr>
          <w:color w:val="FF66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أغوى</w:t>
      </w:r>
      <w:r>
        <w:rPr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صفيك</w:t>
      </w:r>
      <w:r>
        <w:rPr>
          <w:color w:val="FF6600"/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color w:val="FF6600"/>
          <w:sz w:val="44"/>
          <w:sz w:val="44"/>
          <w:szCs w:val="44"/>
          <w:rtl w:val="true"/>
        </w:rPr>
        <w:t>آدما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انظ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حمت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حرص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ق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عا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دي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قدس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ب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رد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ب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ص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و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بغ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ي،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صي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نط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ي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ت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طه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ئ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د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ي،ال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ث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زيد،والس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فو،وعز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غفرو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فر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ه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أح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ر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ف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عل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ن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د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</w:t>
      </w:r>
      <w:r>
        <w:rPr>
          <w:rFonts w:cs="Traditional Arabic"/>
          <w:sz w:val="44"/>
          <w:sz w:val="44"/>
          <w:szCs w:val="44"/>
          <w:rtl w:val="true"/>
        </w:rPr>
        <w:t>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ود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غ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تغ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ئ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تعي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ئ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اذك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ح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لئ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ذا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غ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وا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غ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ني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ر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اجعل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واجك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       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دعاء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حب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رزق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م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قرب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زقت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اجع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زوي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اجع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راغ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غرقت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ذنو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هلكت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عاص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خدعت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ت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غرت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دنيا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غوا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يط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فتن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ا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رح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اح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فض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ظ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غ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رحم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اغ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ذنوب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ست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عصيت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رزق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و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بي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ه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م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نصر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يط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ب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لي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وا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كل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فس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أه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ن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أذ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يط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أشق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خ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د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حا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أن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قر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سع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تود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يك</w:t>
      </w:r>
      <w:r>
        <w:rPr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فر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ح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م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له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اب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سط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س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بضت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اد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ضللت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ض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ديت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عط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ع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ن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طيت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قر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عدت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باع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ربت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بسط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ركات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حمت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فض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زقك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سأ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ع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ق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ذ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حول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زول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سأل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عي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و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يل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و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خوف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ائذ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طيت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عتنا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ب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ي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يم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زين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لوب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كر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ي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كف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فسو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عصي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جعل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اشدين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وف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س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حي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س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ألحق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صالح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غي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خزا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فتونين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رزق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شو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قاءك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لذ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ظ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جهك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رح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اح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كر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ا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،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م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خائفين،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جي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ستجير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آخ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دعوا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م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ر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الم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صلا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سل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شر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خل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سي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رسل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سيدن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حم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آ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صحب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جمعين</w:t>
      </w:r>
      <w:r>
        <w:rPr>
          <w:rFonts w:cs="Traditional Arabic"/>
          <w:color w:val="000000"/>
          <w:sz w:val="44"/>
          <w:szCs w:val="4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ه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ط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نهاي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تمن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قدي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ك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ق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فق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لق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ضو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قيق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باد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يسعد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تلق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آرائك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قيمك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هذ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وضو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إبدا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قترحاتك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حت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تك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ور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ضيء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طريق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يصحح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سا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سلا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كم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رحم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بركاته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hyperlink r:id="rId2">
        <w:r>
          <w:rPr>
            <w:rStyle w:val="InternetLink"/>
            <w:rFonts w:cs="Akhbar MT"/>
            <w:sz w:val="44"/>
            <w:szCs w:val="44"/>
          </w:rPr>
          <w:t>nabilatwa84@islamway.net</w:t>
        </w:r>
      </w:hyperlink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/ </w:t>
      </w:r>
      <w:r>
        <w:rPr>
          <w:rFonts w:cs="Akhbar MT"/>
          <w:sz w:val="44"/>
          <w:szCs w:val="44"/>
        </w:rPr>
        <w:t>0101181618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مص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9072" w:h="13608"/>
      <w:pgMar w:left="1418" w:right="1418" w:gutter="0" w:header="851" w:top="1418" w:footer="851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8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20"/>
        <w:szCs w:val="20"/>
        <w:u w:val="single"/>
        <w:rtl w:val="true"/>
      </w:rPr>
      <w:fldChar w:fldCharType="begin"/>
    </w:r>
    <w:r>
      <w:rPr>
        <w:rtl w:val="true"/>
        <w:rStyle w:val="PageNumber"/>
        <w:sz w:val="20"/>
        <w:u w:val="single"/>
        <w:b/>
        <w:szCs w:val="20"/>
        <w:bCs/>
      </w:rPr>
      <w:instrText xml:space="preserve"> PAGE </w:instrText>
    </w:r>
    <w:r>
      <w:rPr>
        <w:rtl w:val="true"/>
        <w:rStyle w:val="PageNumber"/>
        <w:sz w:val="20"/>
        <w:u w:val="single"/>
        <w:b/>
        <w:szCs w:val="20"/>
        <w:bCs/>
      </w:rPr>
      <w:fldChar w:fldCharType="separate"/>
    </w:r>
    <w:r>
      <w:rPr>
        <w:rtl w:val="true"/>
        <w:rStyle w:val="PageNumber"/>
        <w:sz w:val="20"/>
        <w:u w:val="single"/>
        <w:b/>
        <w:szCs w:val="20"/>
        <w:bCs/>
      </w:rPr>
      <w:t>78</w:t>
    </w:r>
    <w:r>
      <w:rPr>
        <w:rtl w:val="true"/>
        <w:rStyle w:val="PageNumber"/>
        <w:sz w:val="20"/>
        <w:u w:val="single"/>
        <w:b/>
        <w:szCs w:val="20"/>
        <w:bCs/>
      </w:rPr>
      <w:fldChar w:fldCharType="end"/>
    </w:r>
    <w:r>
      <w:rPr>
        <w:rFonts w:cs="Times New Roman"/>
        <w:b/>
        <w:bCs/>
        <w:sz w:val="20"/>
        <w:szCs w:val="20"/>
        <w:u w:val="single"/>
        <w:rtl w:val="true"/>
      </w:rPr>
      <w:t xml:space="preserve">                                       </w:t>
    </w:r>
    <w:r>
      <w:rPr>
        <w:rFonts w:cs="Traditional Arabic"/>
        <w:b/>
        <w:b/>
        <w:bCs/>
        <w:sz w:val="20"/>
        <w:sz w:val="20"/>
        <w:szCs w:val="20"/>
        <w:u w:val="single"/>
        <w:rtl w:val="true"/>
      </w:rPr>
      <w:t>الحب</w:t>
    </w:r>
    <w:r>
      <w:rPr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u w:val="single"/>
        <w:rtl w:val="true"/>
      </w:rPr>
      <w:t>بين</w:t>
    </w:r>
    <w:r>
      <w:rPr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u w:val="single"/>
        <w:rtl w:val="true"/>
      </w:rPr>
      <w:t>الله</w:t>
    </w:r>
    <w:r>
      <w:rPr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u w:val="single"/>
        <w:rtl w:val="true"/>
      </w:rPr>
      <w:t>وعباد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Simplified Arabic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8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both"/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720" w:right="0" w:hanging="0"/>
      <w:jc w:val="left"/>
      <w:outlineLvl w:val="7"/>
    </w:pPr>
    <w:rPr>
      <w:rFonts w:ascii="Tahoma" w:hAnsi="Tahoma"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both"/>
      <w:outlineLvl w:val="8"/>
    </w:pPr>
    <w:rPr>
      <w:rFonts w:cs="Simplified Arabic"/>
      <w:b/>
      <w:bCs/>
      <w:color w:val="808000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0000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cs="Simplified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ilatwa84@islamway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0:44:00Z</dcterms:created>
  <dc:creator>acc</dc:creator>
  <dc:description/>
  <cp:keywords/>
  <dc:language>en-US</dc:language>
  <cp:lastModifiedBy>*****</cp:lastModifiedBy>
  <cp:lastPrinted>2003-10-15T10:19:00Z</cp:lastPrinted>
  <dcterms:modified xsi:type="dcterms:W3CDTF">2004-05-28T20:44:00Z</dcterms:modified>
  <cp:revision>3</cp:revision>
  <dc:subject/>
  <dc:title> </dc:title>
</cp:coreProperties>
</file>