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firstLine="612"/>
        <w:jc w:val="center"/>
        <w:rPr/>
      </w:pPr>
      <w:r>
        <w:rPr>
          <w:rtl w:val="true"/>
        </w:rPr>
        <w:t>ذكر أخبار إصبهان</w:t>
      </w:r>
    </w:p>
    <w:p>
      <w:pPr>
        <w:pStyle w:val="Heading3"/>
        <w:bidi w:val="1"/>
        <w:ind w:left="0" w:right="0" w:firstLine="612"/>
        <w:jc w:val="center"/>
        <w:rPr/>
      </w:pPr>
      <w:r>
        <w:rPr>
          <w:rFonts w:cs="Tahoma"/>
          <w:rtl w:val="true"/>
        </w:rPr>
        <w:t>الحافظ</w:t>
      </w:r>
      <w:r>
        <w:rPr>
          <w:rFonts w:eastAsia="Verdana"/>
          <w:rtl w:val="true"/>
        </w:rPr>
        <w:t xml:space="preserve"> </w:t>
      </w:r>
      <w:r>
        <w:rPr>
          <w:rFonts w:cs="Tahoma"/>
          <w:rtl w:val="true"/>
        </w:rPr>
        <w:t>الاصبهاني</w:t>
      </w:r>
      <w:r>
        <w:rPr>
          <w:rFonts w:eastAsia="Verdana"/>
          <w:rtl w:val="true"/>
        </w:rPr>
        <w:t xml:space="preserve"> </w:t>
      </w:r>
      <w:r>
        <w:rPr>
          <w:rFonts w:cs="Tahoma"/>
          <w:rtl w:val="true"/>
        </w:rPr>
        <w:t>ج</w:t>
      </w:r>
      <w:r>
        <w:rPr>
          <w:rFonts w:eastAsia="Verdana"/>
          <w:rtl w:val="true"/>
        </w:rPr>
        <w:t xml:space="preserve"> </w:t>
      </w:r>
      <w:r>
        <w:rPr>
          <w:rFonts w:cs="Tahoma"/>
        </w:rPr>
        <w:t>1</w:t>
      </w:r>
    </w:p>
    <w:p>
      <w:pPr>
        <w:pStyle w:val="Heading4"/>
        <w:bidi w:val="1"/>
        <w:spacing w:before="0" w:after="0"/>
        <w:ind w:left="0" w:right="0" w:firstLine="612"/>
        <w:jc w:val="both"/>
        <w:rPr/>
      </w:pPr>
      <w:r>
        <w:rPr>
          <w:rtl w:val="true"/>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w:t>
      </w:r>
      <w:r>
        <w:rPr>
          <w:rFonts w:cs="Tahoma"/>
          <w:rtl w:val="true"/>
        </w:rPr>
        <w:t xml:space="preserve"> ]</w:t>
      </w:r>
    </w:p>
    <w:p>
      <w:pPr>
        <w:pStyle w:val="Heading4"/>
        <w:bidi w:val="1"/>
        <w:ind w:left="0" w:right="0" w:firstLine="612"/>
        <w:jc w:val="both"/>
        <w:rPr/>
      </w:pPr>
      <w:r>
        <w:rPr>
          <w:rtl w:val="true"/>
        </w:rPr>
        <w:t xml:space="preserve">كتاب ذكر أخبار إصبهان تأليف الامام الحافظ أبى نعيم أحمد بن عبد الله الاصبهاني طبع في مدينة ليدن المحروسة بمطبعة بريل </w:t>
      </w:r>
      <w:r>
        <w:rPr/>
        <w:t>1934</w:t>
      </w:r>
      <w:r>
        <w:rPr>
          <w:rtl w:val="true"/>
        </w:rPr>
        <w:t xml:space="preserve"> </w:t>
      </w:r>
      <w:r>
        <w:rPr>
          <w:rtl w:val="true"/>
        </w:rPr>
        <w:t xml:space="preserve">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w:t>
      </w:r>
      <w:r>
        <w:rPr>
          <w:rFonts w:cs="Tahoma"/>
          <w:rtl w:val="true"/>
        </w:rPr>
        <w:t xml:space="preserve"> ]</w:t>
      </w:r>
    </w:p>
    <w:p>
      <w:pPr>
        <w:pStyle w:val="Heading4"/>
        <w:bidi w:val="1"/>
        <w:ind w:left="0" w:right="0" w:firstLine="612"/>
        <w:jc w:val="both"/>
        <w:rPr/>
      </w:pPr>
      <w:r>
        <w:rPr>
          <w:rtl w:val="true"/>
        </w:rPr>
        <w:t xml:space="preserve">بسم الله الرحمن الرحيم عونك يا لطيف قال الشيخ الامام الحافظ أبو نعيم أحمد بن عبد الله بن أحمد بن إسحاق الاصبهاني الحمد لله رب العالمين ومبدع السموات والارضين موقت الآجال والاعمال ومحصى الاقوال والافعال العظيم الكامل امتنانه الحليم الشامل إحسانه </w:t>
      </w:r>
      <w:r>
        <w:rPr>
          <w:rtl w:val="true"/>
        </w:rPr>
        <w:t xml:space="preserve">[ </w:t>
      </w:r>
      <w:r>
        <w:rPr>
          <w:rtl w:val="true"/>
        </w:rPr>
        <w:t xml:space="preserve">الذى </w:t>
      </w:r>
      <w:r>
        <w:rPr>
          <w:rtl w:val="true"/>
        </w:rPr>
        <w:t xml:space="preserve">] </w:t>
      </w:r>
      <w:r>
        <w:rPr>
          <w:rtl w:val="true"/>
        </w:rPr>
        <w:t>لا منال للخيرات إلا بمعونته ولا مدفع للبليات إلا بمغوثته مبلغ الكهول والشيوخ ومسددهم بالعقول إلى الوصول والرسوخ وصلى الله على سيد المرسلين محمد المبعوث بالبركات وعلى جميع النبيين أفضل الصلوات وعلى التابعين من عترته وصحابته أكرم التحيات</w:t>
      </w:r>
      <w:r>
        <w:rPr>
          <w:rtl w:val="true"/>
        </w:rPr>
        <w:t xml:space="preserve">. </w:t>
      </w:r>
      <w:r>
        <w:rPr>
          <w:rtl w:val="true"/>
        </w:rPr>
        <w:t xml:space="preserve">أما بعد فإن بعض الاخوان رعاهم الله سأل الاحتذاء بمن تقدمنا من السلف ورواة الحديث في نظم كتاب يشتمل على أسامي الرواة والمحدثين من أهل بلدنا بلد إصبهان ممن حدث بها ويضاف إلى ذكرهم من قدمها من القضاة والفقهاء مقدما طرفا من ذكر بدئها وبنائها وفتحها وخصائصها وابتغى أن يكون ذلك مرتبا على ترتيب حروف المعجم ليسهل الوقوف عليه فأجبته إلى ذلك واستعنت بالله تعالى الذى تيسير العسير عليه يسير إذ هو نعم المولى ونعم النصير </w:t>
      </w:r>
      <w:r>
        <w:rPr>
          <w:rtl w:val="true"/>
        </w:rPr>
        <w:t xml:space="preserve">* </w:t>
      </w:r>
      <w:r>
        <w:rPr>
          <w:rtl w:val="true"/>
        </w:rPr>
        <w:t xml:space="preserve">وسألته تعالى أن ينفعنا وإياهم بجميع ما أسدى من نعمه وأياديه إنه الغنى القدير فبدأت أولا بذكر أحاديث رويت في فضيلة الفرس والعجم والموالي وإنهم المبشرون بمنال الايمان والتحقق به وإن كان عند الثريا فقدمتها </w:t>
      </w:r>
      <w:r>
        <w:rPr>
          <w:rtl w:val="true"/>
        </w:rPr>
        <w:t xml:space="preserve">* </w:t>
      </w:r>
      <w:r>
        <w:rPr>
          <w:rtl w:val="true"/>
        </w:rPr>
        <w:t xml:space="preserve">فمن ذلك ما حدثنا جعفر بن محمد بن عمرو الاحمسي بالكوفة ثنا أبو حصين الوادعى محمد بن الحسين بن حبيب القاضى ثنا يحيى بن عبد الحمي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w:t>
      </w:r>
      <w:r>
        <w:rPr>
          <w:rFonts w:cs="Tahoma"/>
          <w:rtl w:val="true"/>
        </w:rPr>
        <w:t xml:space="preserve"> ]</w:t>
      </w:r>
    </w:p>
    <w:p>
      <w:pPr>
        <w:pStyle w:val="Heading4"/>
        <w:bidi w:val="1"/>
        <w:ind w:left="0" w:right="0" w:firstLine="612"/>
        <w:jc w:val="both"/>
        <w:rPr/>
      </w:pPr>
      <w:r>
        <w:rPr>
          <w:rtl w:val="true"/>
        </w:rPr>
        <w:t xml:space="preserve">الحمانى ح وحدثنا </w:t>
      </w:r>
      <w:r>
        <w:rPr>
          <w:rtl w:val="true"/>
        </w:rPr>
        <w:t xml:space="preserve">/ </w:t>
      </w:r>
      <w:r>
        <w:rPr>
          <w:rtl w:val="true"/>
        </w:rPr>
        <w:t xml:space="preserve">إبراهيم بن عبد الله بن إسحاق المعدل الاصبهاني بنيسابور ثنا محمد بن إسحاق الثقفى السراج ثنا قتيبة بن سعيد ح وحدثنا عبد الله بن محمد بن جعفر ثنا عبد الله بن محمد بن زكرياء ثنا محرز بن سلمة العدنى قالوا ثنا عبد العزيز بن محمد الدراوردى عن ثور بن زيد الديلى عن أبى الغيث عن أبى هريرة قال كنا عند النبي صلعم إذ نزلت عليه سورة الجمعة فلما قرأ وآخرين منهم لما يلحقوا بهم قيل من هؤلاء يا رسول الله فلم يراجعه النبي صلعم حتى سأله مرتين أو ثلاثا قال وفينا سلمان الفارسى قال فوضع النبي صلعم يد على سلمان ثم قال لو كان الايمان عند الثريا لناله رجال من هؤلاء وقال أبو حصين لناله هذا وأصحابه </w:t>
      </w:r>
      <w:r>
        <w:rPr>
          <w:rtl w:val="true"/>
        </w:rPr>
        <w:t xml:space="preserve">* </w:t>
      </w:r>
      <w:r>
        <w:rPr>
          <w:rtl w:val="true"/>
        </w:rPr>
        <w:t xml:space="preserve">أبو الغيث هو سالم مولى ابن مطيع والحديث صحيح متفق عليه </w:t>
      </w:r>
      <w:r>
        <w:rPr>
          <w:rtl w:val="true"/>
        </w:rPr>
        <w:t xml:space="preserve">* </w:t>
      </w:r>
      <w:r>
        <w:rPr>
          <w:rtl w:val="true"/>
        </w:rPr>
        <w:t xml:space="preserve">حدثناه أبو أحمد محمد بن أحمد الجرجاني ثنا عبد الله بن محمد بن مسلم ثنا يونس بن عبد الاعلى ثنا ابن وهب أخبرني سليمان ابن بلال عن ثور بن زيد عن سالم أبى الغيث عن أبى هريرة قال كنا جلوسا عند النبي صلعم فأنزلت عليه سورة الجمعة وآخرين منهم لما يلحقوا بهم فقال رجل من هؤلاء يا رسول الله فلم يجبه حتى سأله ثلاث مرات وفينا سلمان الفارسى فوضع رسول الله صلعم يده على سلمان وقال لو كان الايمان بالثريا لناله رجال من هؤلاء </w:t>
      </w:r>
      <w:r>
        <w:rPr>
          <w:rtl w:val="true"/>
        </w:rPr>
        <w:t xml:space="preserve">* </w:t>
      </w:r>
      <w:r>
        <w:rPr>
          <w:rtl w:val="true"/>
        </w:rPr>
        <w:t xml:space="preserve">ورواه عبد الله بن جعفر المدينى أبو على عن ثور حدثناه أبو أحمد محمد بن أحمد ثنا الحسن بن سفيان ثنا على بن حجر ثنا عبد الله ابن جعفر أخبرني ثور عن سالم أبى الغيث عن أبى هريرة مثله سواء </w:t>
      </w:r>
      <w:r>
        <w:rPr>
          <w:rtl w:val="true"/>
        </w:rPr>
        <w:t xml:space="preserve">* </w:t>
      </w:r>
      <w:r>
        <w:rPr>
          <w:rtl w:val="true"/>
        </w:rPr>
        <w:t xml:space="preserve">حدثنا سليمان بن أحمد ثنا المقدام بن داود ثنا خالد بن نزار وعبد الله بن عبد الحكم قالا ثنا </w:t>
      </w:r>
      <w:r>
        <w:rPr>
          <w:rtl w:val="true"/>
        </w:rPr>
        <w:t xml:space="preserve">/ </w:t>
      </w:r>
      <w:r>
        <w:rPr>
          <w:rtl w:val="true"/>
        </w:rPr>
        <w:t xml:space="preserve">مسلم بن خالد الزنجي عن العلاء بن عبد الرحمن ح وحدثنا أبو عمرو محمد بن أحمد بن حمدان ثنا الحسن بن سفيان ثنا بشر بن الحكم ثنا مسلم بن خالد ثنا العلاء بن عبد الرحمن عن أبيه عن أبى هريرة قال تلا رسول الله صلعم هذه الآية وإن تتولوا يستبدل قوما غيركم ثم لا يكونوا أمثالكم فقالوا من هؤلاء يا رسول الله الذين إن تولينا استبدل بنا قوما غيرنا ثم ل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w:t>
      </w:r>
      <w:r>
        <w:rPr>
          <w:rFonts w:cs="Tahoma"/>
          <w:rtl w:val="true"/>
        </w:rPr>
        <w:t xml:space="preserve"> ]</w:t>
      </w:r>
    </w:p>
    <w:p>
      <w:pPr>
        <w:pStyle w:val="Heading4"/>
        <w:bidi w:val="1"/>
        <w:ind w:left="0" w:right="0" w:firstLine="612"/>
        <w:jc w:val="both"/>
        <w:rPr/>
      </w:pPr>
      <w:r>
        <w:rPr>
          <w:rtl w:val="true"/>
        </w:rPr>
        <w:t xml:space="preserve">يكونوا أمثالنا فضرب رسول الله صلعم على فخذ سلمان الفارسى ثم قال هذا وقومه لو كان الدين معلقا بالثريا لناله رجال من الفرس </w:t>
      </w:r>
      <w:r>
        <w:rPr>
          <w:rtl w:val="true"/>
        </w:rPr>
        <w:t xml:space="preserve">* </w:t>
      </w:r>
      <w:r>
        <w:rPr>
          <w:rtl w:val="true"/>
        </w:rPr>
        <w:t xml:space="preserve">حدث عبد الله بن وهب المصرى عن مسلم بن خالد حدثناه أبو عمرو بن حمدان ثنا الحسن بن سفيان ثنا حرملة بن يحيى ثنا عبد الله بن وهب أخبرني مسلم بن خالد ثنا العلاء بن عبد الرحمن عن أبيه عن أبى هريرة أن رسول الله صلعم تلا هذه الآية فذكر نحوه </w:t>
      </w:r>
      <w:r>
        <w:rPr>
          <w:rtl w:val="true"/>
        </w:rPr>
        <w:t xml:space="preserve">* </w:t>
      </w:r>
      <w:r>
        <w:rPr>
          <w:rtl w:val="true"/>
        </w:rPr>
        <w:t xml:space="preserve">ورواه عبد الله بن جعفر المدينى عن العلاء بن عبد الرحمن مثله </w:t>
      </w:r>
      <w:r>
        <w:rPr>
          <w:rtl w:val="true"/>
        </w:rPr>
        <w:t xml:space="preserve">* </w:t>
      </w:r>
      <w:r>
        <w:rPr>
          <w:rtl w:val="true"/>
        </w:rPr>
        <w:t xml:space="preserve">ورواه سعيد بن منصور عن الدراوردى عن العلاء </w:t>
      </w:r>
      <w:r>
        <w:rPr>
          <w:rtl w:val="true"/>
        </w:rPr>
        <w:t xml:space="preserve">* </w:t>
      </w:r>
      <w:r>
        <w:rPr>
          <w:rtl w:val="true"/>
        </w:rPr>
        <w:t xml:space="preserve">حدثنا أبو عمرو ابن حمدان ثنا الحسن بن سفيان ثنا محمد بن أبى بكر المقدمى ثنا عبد الله ابن جعفر ح وحدثنا أبى ثنا أبو على الحسن بن بطة ثنا بشر بن معاذ أبو سهل العقدى ثنا عبد الله بن جعفر ح وحدثنا أبو القاسم حبيب بن الحسن ثنا الحسن بن على الفسوى ثنا محمد بن معاذ العنبري ثنا عبد الله بن جعفر ثنا العلاء بن عبد الرحمن عن أبيه عن أبى هريرة قال تلا نبى الله صلعم هذه الآية وإن تتولوا يستبدل قوما غيركم قال وضع النبي صلعم يده على فخذ سلمان الفارسى قال هذا وقومه والذى نفسي بيده لو كان الدين مناطا بالثريا لتناوله رجال من فرس </w:t>
      </w:r>
      <w:r>
        <w:rPr>
          <w:rtl w:val="true"/>
        </w:rPr>
        <w:t xml:space="preserve">* </w:t>
      </w:r>
      <w:r>
        <w:rPr>
          <w:rtl w:val="true"/>
        </w:rPr>
        <w:t xml:space="preserve">وهذا الحديث رواه إسماعيل بن جعفر عن عبد الله </w:t>
      </w:r>
      <w:r>
        <w:rPr>
          <w:rtl w:val="true"/>
        </w:rPr>
        <w:t xml:space="preserve">/ </w:t>
      </w:r>
      <w:r>
        <w:rPr>
          <w:rtl w:val="true"/>
        </w:rPr>
        <w:t xml:space="preserve">بن جعفر عن العلاء حدثناه أبو محمد بن حيان ثنا جعفر الفريانى ح وحدثنا أبو عمرو بن حمدان ثنا الحسن بن سفيان ثنا قتيبة بن سعيد ثنا إسماعيل بن جعفر عن عبد الله بن جعفر بن نجيح عن العلاء عن أبيه عن أبى هريرة أن أناسا من أصحاب رسول الله صلعم قالوا يا رسول الله من هؤلاء الذين ذكر الله في القرآن وذكر نحوه إلا أنه قال لو كان الايمان منوطا بالثريا </w:t>
      </w:r>
      <w:r>
        <w:rPr>
          <w:rtl w:val="true"/>
        </w:rPr>
        <w:t xml:space="preserve">* </w:t>
      </w:r>
      <w:r>
        <w:rPr>
          <w:rtl w:val="true"/>
        </w:rPr>
        <w:t xml:space="preserve">رواه الزنجي ابن خالد عن العلاء حدثناه إبراهيم بن محمد بن يحيى ثنا محمد بن إسحاق ثنا معروف بن الحسن ثنا القاسم بن الحكم عن الزنجي ابن خالد عن العلاء عن أبيه عن أبى هريرة قال تلا رسول الله صلعم هذه الآية فذكره </w:t>
      </w:r>
      <w:r>
        <w:rPr>
          <w:rtl w:val="true"/>
        </w:rPr>
        <w:t xml:space="preserve">* </w:t>
      </w:r>
      <w:r>
        <w:rPr>
          <w:rtl w:val="true"/>
        </w:rPr>
        <w:t xml:space="preserve">حدثنا عبد الله بن محمد بن جعفر ثنا محمود بن محمد الواسطي ثنا زكرياء بن يحيى زحموي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w:t>
      </w:r>
      <w:r>
        <w:rPr>
          <w:rFonts w:cs="Tahoma"/>
          <w:rtl w:val="true"/>
        </w:rPr>
        <w:t xml:space="preserve"> ]</w:t>
      </w:r>
    </w:p>
    <w:p>
      <w:pPr>
        <w:pStyle w:val="Heading4"/>
        <w:bidi w:val="1"/>
        <w:ind w:left="0" w:right="0" w:firstLine="612"/>
        <w:jc w:val="both"/>
        <w:rPr/>
      </w:pPr>
      <w:r>
        <w:rPr>
          <w:rtl w:val="true"/>
        </w:rPr>
        <w:t xml:space="preserve">ثنا عبد الله بن جعفر ثنا سهيل بن أبى صالح عن أبيه عن أبى هريرة قال تلا رسول الله صلعم وإن تتولوا يستبدل قوما غيركم فضرب بيده على فخذ سلمان فقال هذا وقومه فذكر مثله </w:t>
      </w:r>
      <w:r>
        <w:rPr>
          <w:rtl w:val="true"/>
        </w:rPr>
        <w:t xml:space="preserve">* </w:t>
      </w:r>
      <w:r>
        <w:rPr>
          <w:rtl w:val="true"/>
        </w:rPr>
        <w:t xml:space="preserve">حدثنا إبراهيم بن محمد بن يحيى ثنا محمد ابن إسحاق ثنا على بن مسلم ثنا عبيدالله بن موسى ثنا شيبان عن الاعمش عن أبى صالح عن أبى هريرة عن النبي صلعم قال اقتربوا يا بنى فروخ إلى الذكر والله إن منكم لرجالا لو أن العلم معلق بالثريا لتناولوه </w:t>
      </w:r>
      <w:r>
        <w:rPr>
          <w:rtl w:val="true"/>
        </w:rPr>
        <w:t xml:space="preserve">* </w:t>
      </w:r>
      <w:r>
        <w:rPr>
          <w:rtl w:val="true"/>
        </w:rPr>
        <w:t xml:space="preserve">حدثنا سليمان بن أحمد ثنا إسحاق بن إبراهيم انا عبد الرزاق عن معمر عن جعفر الجزرى عن يزيد ابن الاصم عن أبى هريرة قال قال رسول الله صلعم لو كان الدين عند الثريا لذهب رجل أو قال رجال من أبناء فارس حتى يتناولوه </w:t>
      </w:r>
      <w:r>
        <w:rPr>
          <w:rtl w:val="true"/>
        </w:rPr>
        <w:t xml:space="preserve">* </w:t>
      </w:r>
      <w:r>
        <w:rPr>
          <w:rtl w:val="true"/>
        </w:rPr>
        <w:t xml:space="preserve">ورواه ابن عون عن ابن سيرين عن أبى هريرة </w:t>
      </w:r>
      <w:r>
        <w:rPr>
          <w:rtl w:val="true"/>
        </w:rPr>
        <w:t xml:space="preserve">* </w:t>
      </w:r>
      <w:r>
        <w:rPr>
          <w:rtl w:val="true"/>
        </w:rPr>
        <w:t xml:space="preserve">حدثنا أبو بكر بن خلاد ثنا الحارث بن أبى أسامة ثنا هوذة بن خليفة ثنا عوف عن شهر بن حوشب </w:t>
      </w:r>
      <w:r>
        <w:rPr>
          <w:rtl w:val="true"/>
        </w:rPr>
        <w:t xml:space="preserve">/ </w:t>
      </w:r>
      <w:r>
        <w:rPr>
          <w:rtl w:val="true"/>
        </w:rPr>
        <w:t xml:space="preserve">قال سمعت أبا هريرة يقول قال رسول الله صلعم لو كان العلم بالثريا لتناوله رجال من أبناء فارس </w:t>
      </w:r>
      <w:r>
        <w:rPr>
          <w:rtl w:val="true"/>
        </w:rPr>
        <w:t xml:space="preserve">* </w:t>
      </w:r>
      <w:r>
        <w:rPr>
          <w:rtl w:val="true"/>
        </w:rPr>
        <w:t xml:space="preserve">ورواه داود بن أبى هند عن شهر بن حوشب ورواه بشر بن المفضل وإبراهيم بن طهمان عن عوف </w:t>
      </w:r>
      <w:r>
        <w:rPr>
          <w:rtl w:val="true"/>
        </w:rPr>
        <w:t xml:space="preserve">* </w:t>
      </w:r>
      <w:r>
        <w:rPr>
          <w:rtl w:val="true"/>
        </w:rPr>
        <w:t xml:space="preserve">حدثنا عبد الله بن محمد بن جعفر ثنا جعفر الفريابى ثنا أبو كريب ثنا خالد بن مخلد ثنا عبد العزيز بن الحصين عن العلاء عن أبيه عن أبى هريرة عن رسول الله صلعم قال أعظم الناس نصيبا في الاسلام أهل فارس لو كان الاسلام في الثريا لتناوله رجال من أهل فارس </w:t>
      </w:r>
      <w:r>
        <w:rPr>
          <w:rtl w:val="true"/>
        </w:rPr>
        <w:t xml:space="preserve">* </w:t>
      </w:r>
      <w:r>
        <w:rPr>
          <w:rtl w:val="true"/>
        </w:rPr>
        <w:t xml:space="preserve">حدثنا محمد بن على بن مسلم ثنا محمد بن إسماعيل الوساوسى ثنا شيبان بن فروخ ثنا أبو أمية بن يعلى ثنا سعيد المقبرى عن أبى هريرة قال قال رسول الله صلعم لو كان الدين معلقا بالثريا لتناوله ناس من فارس </w:t>
      </w:r>
      <w:r>
        <w:rPr>
          <w:rtl w:val="true"/>
        </w:rPr>
        <w:t xml:space="preserve">* </w:t>
      </w:r>
      <w:r>
        <w:rPr>
          <w:rtl w:val="true"/>
        </w:rPr>
        <w:t xml:space="preserve">حدثنا محمد بن جعفر بن يوسف ثنا أحمد بن الحسين الانصاري ثنا إسماعيل بن يزيد ثنا حسين بن حفص ثنا عمر بن قيس عن سعيد بن مينا عن أبى هريرة ح وحدثنا أبو محمد بن حيان ثنا أبو يعلى ثنا عبد الرحمن بن سلام ثنا عمر بن قيس عن سعيد بن مينا عن أبى هريرة قال سمعت رسول الله صلعم يقول لو أ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w:t>
      </w:r>
      <w:r>
        <w:rPr>
          <w:rFonts w:cs="Tahoma"/>
          <w:rtl w:val="true"/>
        </w:rPr>
        <w:t xml:space="preserve"> ]</w:t>
      </w:r>
    </w:p>
    <w:p>
      <w:pPr>
        <w:pStyle w:val="Heading4"/>
        <w:bidi w:val="1"/>
        <w:ind w:left="0" w:right="0" w:firstLine="612"/>
        <w:jc w:val="both"/>
        <w:rPr/>
      </w:pPr>
      <w:r>
        <w:rPr>
          <w:rtl w:val="true"/>
        </w:rPr>
        <w:t xml:space="preserve">الدين معلق بالثريا لناله رجال من فارس قال أبو هريرة يا بنى فروخ سخت بكثير يا بنى فروخ سخت بكثير لفظ عبد الرحمن بن سلام مثله رواه أبو صالح وداود بن فراهيج وخالد بن سعد وغيرهم عن أبى هريرة مرفوعا وموقوفا حدثنا محمد بن جعفر المؤدب ثنا أحمد بن الحسين الانصاري ثنا إسماعيل بن يزيد القطان ثنا الحسين بن حفص ثنا إبراهيم بن محمد المدنى عن سهيل بن أبى صالح عن أبيه عن أبى هريرة قال لما نزلت هذه الآية وإن تتولوا يستبدل قوما غيركم ثم لا يكونوا أمثالكم قالوا يا رسول الله من هؤلاء قال وسلمان جالس فقال هذا وقومه والذى نفسي بيده لو </w:t>
      </w:r>
      <w:r>
        <w:rPr>
          <w:rtl w:val="true"/>
        </w:rPr>
        <w:t xml:space="preserve">/ </w:t>
      </w:r>
      <w:r>
        <w:rPr>
          <w:rtl w:val="true"/>
        </w:rPr>
        <w:t xml:space="preserve">كان البر أو قال الدين منوطا بالثريا لناله رجل من فارس </w:t>
      </w:r>
      <w:r>
        <w:rPr>
          <w:rtl w:val="true"/>
        </w:rPr>
        <w:t xml:space="preserve">* </w:t>
      </w:r>
      <w:r>
        <w:rPr>
          <w:rtl w:val="true"/>
        </w:rPr>
        <w:t xml:space="preserve">حدثنا عبد الله بن محمد بن جعفر ثنا محمد ابن العباس ثنا رزق الله بن موسى ثنا يحيى بن أبى الحجاج ثنا عوف عن محمد ابن سيرين عن أبى هريرة قال قال رسول الله صلعم لو كان العلم معلقا بالثريا لتناوله ناس من أبناء فارس </w:t>
      </w:r>
      <w:r>
        <w:rPr>
          <w:rtl w:val="true"/>
        </w:rPr>
        <w:t xml:space="preserve">* </w:t>
      </w:r>
      <w:r>
        <w:rPr>
          <w:rtl w:val="true"/>
        </w:rPr>
        <w:t xml:space="preserve">حدثنا إبراهيم بن عبد الله وبنان بن أحمد ابن بنان قالا ثنا صالح بن الاصبغ ثنا أحمد بن الفضل ثنا السكن بن نافع ثنا ابن عون عن محمد بن سيرين عن أبى هريرة قال قال رسول الله صلعم لو كان العلم معلقا بالثريا لتناوله ناس من أبناء فارس رواه عبد الله بن سفيان الغدانى عن ابن عون </w:t>
      </w:r>
      <w:r>
        <w:rPr>
          <w:rtl w:val="true"/>
        </w:rPr>
        <w:t xml:space="preserve">* </w:t>
      </w:r>
      <w:r>
        <w:rPr>
          <w:rtl w:val="true"/>
        </w:rPr>
        <w:t xml:space="preserve">حدثنا محمد بن أحمد بن الحسن ثنا بشر بن موسى ثنا الحميدى ثنا سفيان ثنا مجمع بن يحيى الانصاري أخبرني خالد بن سعد قال سمعت أبا هريرة بالدوداء يقول ح وحدثنا محمد بن عبد الرحمن ابن مخلد ثنا شيران بن موسى ثنا عبد الله بن محمد الزهري ثنا سفيان عن مجمع الانصاري عن خالد بن سعد قال سمعت أبا هريرة يقول أبشروا يا بنى فروخ فلو كان الايمان معلقا بالثريا لا تناله العرب لنالته العجم قيل لسفيان يا أبا محمد من بنو فروخ قال من لم يكن من العرب </w:t>
      </w:r>
      <w:r>
        <w:rPr>
          <w:rtl w:val="true"/>
        </w:rPr>
        <w:t xml:space="preserve">* </w:t>
      </w:r>
      <w:r>
        <w:rPr>
          <w:rtl w:val="true"/>
        </w:rPr>
        <w:t xml:space="preserve">لفظ الحميدى مثله ولم يذكر قول سفيان </w:t>
      </w:r>
      <w:r>
        <w:rPr>
          <w:rtl w:val="true"/>
        </w:rPr>
        <w:t xml:space="preserve">* </w:t>
      </w:r>
      <w:r>
        <w:rPr>
          <w:rtl w:val="true"/>
        </w:rPr>
        <w:t xml:space="preserve">حدثنا محمد بن عبد الرحمن بن سهل ثنا شيران بن موسى ثنا محمد بن عبد الاعلى ثنا معتمر بن سليمان عن أبيه حدثنى شيخ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w:t>
      </w:r>
      <w:r>
        <w:rPr>
          <w:rFonts w:cs="Tahoma"/>
          <w:rtl w:val="true"/>
        </w:rPr>
        <w:t xml:space="preserve"> ]</w:t>
      </w:r>
    </w:p>
    <w:p>
      <w:pPr>
        <w:pStyle w:val="Heading4"/>
        <w:bidi w:val="1"/>
        <w:ind w:left="0" w:right="0" w:firstLine="612"/>
        <w:jc w:val="both"/>
        <w:rPr/>
      </w:pPr>
      <w:r>
        <w:rPr>
          <w:rtl w:val="true"/>
        </w:rPr>
        <w:t xml:space="preserve">بالشأم عن أبى هريرة أنه قال لو كان الدين أو الاسلام عند الثريا أو قال معلقا بالثريا لتناوله رجال من فارس برقة قلوبهم </w:t>
      </w:r>
      <w:r>
        <w:rPr>
          <w:rtl w:val="true"/>
        </w:rPr>
        <w:t xml:space="preserve">* </w:t>
      </w:r>
      <w:r>
        <w:rPr>
          <w:rtl w:val="true"/>
        </w:rPr>
        <w:t xml:space="preserve">حدثنا الحسن بن إسحاق ابن إبراهيم بن زيد ثنا أحمد بن يوسف بن إسحاق المنبجى ثنا سهل بن صالح الانطاكي ثنا أبو عامر العقدى ثنا مالك عن عبد الله بن عبد الرحمن بن معمر عن جبير عن أبى هريرة قال قال رسول الله صلعم لو كان </w:t>
      </w:r>
      <w:r>
        <w:rPr>
          <w:rtl w:val="true"/>
        </w:rPr>
        <w:t xml:space="preserve">/ </w:t>
      </w:r>
      <w:r>
        <w:rPr>
          <w:rtl w:val="true"/>
        </w:rPr>
        <w:t xml:space="preserve">هذا العلم بالثريا لناله قوم من أهل فارس </w:t>
      </w:r>
      <w:r>
        <w:rPr>
          <w:rtl w:val="true"/>
        </w:rPr>
        <w:t xml:space="preserve">* </w:t>
      </w:r>
      <w:r>
        <w:rPr>
          <w:rtl w:val="true"/>
        </w:rPr>
        <w:t xml:space="preserve">حدثنا أبو عمرو بن حمدان ثنا الحسن بن سفيان ثنا عبد الرحمن بن سلام الجمحى ثنا عمر بن قيس عن سعيد بن مينا عن أبى هريرة ح وحدثنا أبو محمد بن حيان في فوائده ثنا أبو يعلى الموصلي ثنا عبد الرحمن بن سلام ثنا عمر بن قيس المكى عن سعيد بن مينا عن أبى هريرة عن النبي صلعم قال لو أن الايمان معلق بالثريا لتناوله رجال من فارس ثم قال أبو هريرة يا بنى فروخ سخت بكثير قال يقول شد أمسك </w:t>
      </w:r>
      <w:r>
        <w:rPr>
          <w:rtl w:val="true"/>
        </w:rPr>
        <w:t xml:space="preserve">* </w:t>
      </w:r>
      <w:r>
        <w:rPr>
          <w:rtl w:val="true"/>
        </w:rPr>
        <w:t xml:space="preserve">حدثنا أبو عبد الله بن مخلد حدثنى محمد بن عمر بن حفص ثنا إسحاق الفيض أبو يعقوب الاصبهاني ثنا عبد الرحمن بن مغراء أبو زهير الدوسى عن طلحة بن عمرو عن عطاء عن أبى هريرة أنه قال دونكم يا بنى فروخ فلو كان الخير منوطا بالثريا لتناوله منكم رجال </w:t>
      </w:r>
      <w:r>
        <w:rPr>
          <w:rtl w:val="true"/>
        </w:rPr>
        <w:t xml:space="preserve">* </w:t>
      </w:r>
      <w:r>
        <w:rPr>
          <w:rtl w:val="true"/>
        </w:rPr>
        <w:t xml:space="preserve">حدثنا سليمان بن أحمد في المعجم الكبير ثنا أسلم بن سهل الواسطي ثنا محمد بن الفرج ثنا محمد بن الحجاج ثنا الاعمش عن أبى وائل عن عبد الله قال قال رسول الله صلعم لو كان الدين معلقا بالثريا لتناوله ناس من أبناء فارس </w:t>
      </w:r>
      <w:r>
        <w:rPr>
          <w:rtl w:val="true"/>
        </w:rPr>
        <w:t xml:space="preserve">* </w:t>
      </w:r>
      <w:r>
        <w:rPr>
          <w:rtl w:val="true"/>
        </w:rPr>
        <w:t xml:space="preserve">حدثنا الحسن بن على الوراق ثنا الهيثم ابن خلف ثنا أبو كريب ثنا مختار يعنى ابن غسان ثنا حفص بن عمران الازرق عن الاعمش عن أبى صالح عن أبى هريرة قال قال رسول الله صلعم ادنوا يا معشر الموالى إلى الذكر فإن العرب قد أعرضت وإن الايمان لو كان معلقا بالعرش كان منكم من يطلبه </w:t>
      </w:r>
      <w:r>
        <w:rPr>
          <w:rtl w:val="true"/>
        </w:rPr>
        <w:t xml:space="preserve">* </w:t>
      </w:r>
      <w:r>
        <w:rPr>
          <w:rtl w:val="true"/>
        </w:rPr>
        <w:t xml:space="preserve">ورواه عاصم عن أبى صالح مثله </w:t>
      </w:r>
      <w:r>
        <w:rPr>
          <w:rtl w:val="true"/>
        </w:rPr>
        <w:t xml:space="preserve">* </w:t>
      </w:r>
      <w:r>
        <w:rPr>
          <w:rtl w:val="true"/>
        </w:rPr>
        <w:t xml:space="preserve">حدثنا القاضى أبو أحمد محمد بن أحمد بن إبراهيم حدثنى أحمد بن محمد بن سعيد الكوفى ثنا يعقوب بن يوسف بن زياد الضبى ثنا أبو جنادة وهو حصين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pPr>
      <w:r>
        <w:rPr>
          <w:rFonts w:cs="Tahoma"/>
          <w:rtl w:val="true"/>
        </w:rPr>
        <w:t xml:space="preserve">[ </w:t>
      </w:r>
      <w:r>
        <w:rPr>
          <w:rFonts w:cs="Tahoma"/>
        </w:rPr>
        <w:t>7</w:t>
      </w:r>
      <w:r>
        <w:rPr>
          <w:rFonts w:cs="Tahoma"/>
          <w:rtl w:val="true"/>
        </w:rPr>
        <w:t xml:space="preserve"> ]</w:t>
      </w:r>
    </w:p>
    <w:p>
      <w:pPr>
        <w:pStyle w:val="Heading4"/>
        <w:bidi w:val="1"/>
        <w:ind w:left="0" w:right="0" w:firstLine="612"/>
        <w:jc w:val="both"/>
        <w:rPr/>
      </w:pPr>
      <w:r>
        <w:rPr>
          <w:rtl w:val="true"/>
        </w:rPr>
        <w:t xml:space="preserve">مخارق ثنا الاعمش وعبيدة الضبى وموسى الفراء عن أبى صالح عن أبى هريرة قال قال رسول الله صلعم لو كان الدين معلقا بالثريا لنالته رجال من أبناء فارس </w:t>
      </w:r>
      <w:r>
        <w:rPr>
          <w:rtl w:val="true"/>
        </w:rPr>
        <w:t xml:space="preserve">* / </w:t>
      </w:r>
      <w:r>
        <w:rPr>
          <w:rtl w:val="true"/>
        </w:rPr>
        <w:t xml:space="preserve">وروى عبيدالله بن محمد بن سليمان ثنا حبيب كاتب مالك ثنا شبل بن عباد ثنا عمرو بن دينار عن جابر بن عبد الله أن النبي صلعم تلا هذه الآية وإن تتولوا يستبدل قوما غيركم فسئل من هم قال فارس لو كان الدين بالثريا لتناوله رجال من فارس </w:t>
      </w:r>
      <w:r>
        <w:rPr>
          <w:rtl w:val="true"/>
        </w:rPr>
        <w:t xml:space="preserve">* </w:t>
      </w:r>
      <w:r>
        <w:rPr>
          <w:rtl w:val="true"/>
        </w:rPr>
        <w:t xml:space="preserve">حدثنا محمد بن عبد الرحمن بن سهل ثنا على بن أحمد بن قابوس ثنا سعدان بن نصر ثنا صدقة بن سابق قال محمد ابن إسحاق حدثنى عبد الله بن أبى نجيح عن عطاء بن أبى رباح عن ابن عباس قال إلى قوم أولى بأس شديد بفارس </w:t>
      </w:r>
      <w:r>
        <w:rPr>
          <w:rtl w:val="true"/>
        </w:rPr>
        <w:t xml:space="preserve">* </w:t>
      </w:r>
      <w:r>
        <w:rPr>
          <w:rtl w:val="true"/>
        </w:rPr>
        <w:t xml:space="preserve">حدثنا أبو عبد الله محمد بن مخلد ثنا محمد بن أحمد بن أبى يحيى الزهري ثنا سعيد بن عيسى الكريزى ثنا حفص بن غياث ثنا ليث عن مجاهد ستدعون إلى قوم أولى بأس شديد قال هم أعراب فارس وهم الاكراد </w:t>
      </w:r>
      <w:r>
        <w:rPr>
          <w:rtl w:val="true"/>
        </w:rPr>
        <w:t xml:space="preserve">* </w:t>
      </w:r>
      <w:r>
        <w:rPr>
          <w:rtl w:val="true"/>
        </w:rPr>
        <w:t xml:space="preserve">حدثنا على بن عبد الله بن محمد بن عمر ثنا أحمد بن محمد بن بكر ثنا أحمد بن روح الاهوازي ثنا سفيان عن عمرو عن عطاء في قوله ستدعون إلى قوم أولى بأس شديد قال هم فارس </w:t>
      </w:r>
      <w:r>
        <w:rPr>
          <w:rtl w:val="true"/>
        </w:rPr>
        <w:t xml:space="preserve">* </w:t>
      </w:r>
      <w:r>
        <w:rPr>
          <w:rtl w:val="true"/>
        </w:rPr>
        <w:t xml:space="preserve">حدثنا محمد ابن عبد الرحمن بن مخلد ثنا شيران ثنا أحمد بن عبدة ثنا سفيان مثله </w:t>
      </w:r>
      <w:r>
        <w:rPr>
          <w:rtl w:val="true"/>
        </w:rPr>
        <w:t xml:space="preserve">* </w:t>
      </w:r>
      <w:r>
        <w:rPr>
          <w:rtl w:val="true"/>
        </w:rPr>
        <w:t xml:space="preserve">وروى يزيد بن سفيان أبو خالد البصري عن سليمان التيمى عن أبى عثمان عن سلمان قال قال رسول الله صلعم لو كان هذا الدين معلقا بالنجم لتمسك به قوم من أهل فارس لرقة قلوبهم </w:t>
      </w:r>
      <w:r>
        <w:rPr>
          <w:rtl w:val="true"/>
        </w:rPr>
        <w:t xml:space="preserve">* </w:t>
      </w:r>
      <w:r>
        <w:rPr>
          <w:rtl w:val="true"/>
        </w:rPr>
        <w:t xml:space="preserve">أخبرنا أبو محمد الحسن بن على بن عمرو البصري القطان في كتابه ثنا أبو عبد الله محمد بن مهدى السيرافى ثنا الحسن ابن كثير ثنا أبى ثنا مالك بن عمرو عن سليمان التيمم عن أبى عثمان النهدي سمعت سلمان يقول قال رسول الله صلعم يا سلمان لو كان الدين معلقا بالثريا لتناوله ناس من أهل فارس يتبعون سنتى ويتبعون آثارى ويكثرون الصلاة على يا سلمان أحب المجاهدين وأحب المرابطين وأحب الغزاة </w:t>
      </w:r>
      <w:r>
        <w:rPr>
          <w:rtl w:val="true"/>
        </w:rPr>
        <w:t xml:space="preserve">* </w:t>
      </w:r>
      <w:r>
        <w:rPr>
          <w:rtl w:val="true"/>
        </w:rPr>
        <w:t xml:space="preserve">أخبرنا أحمد بن يحيى شعبة البصري في كتابه ثنا يعقوب بن غيلان ثنا محمد بن الصباح </w:t>
      </w:r>
      <w:r>
        <w:rPr>
          <w:rtl w:val="true"/>
        </w:rPr>
        <w:t xml:space="preserve">/ </w:t>
      </w:r>
      <w:r>
        <w:rPr>
          <w:rtl w:val="true"/>
        </w:rPr>
        <w:t xml:space="preserve">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w:t>
      </w:r>
      <w:r>
        <w:rPr>
          <w:rFonts w:cs="Tahoma"/>
          <w:rtl w:val="true"/>
        </w:rPr>
        <w:t xml:space="preserve"> ]</w:t>
      </w:r>
    </w:p>
    <w:p>
      <w:pPr>
        <w:pStyle w:val="Heading4"/>
        <w:bidi w:val="1"/>
        <w:ind w:left="0" w:right="0" w:firstLine="612"/>
        <w:jc w:val="both"/>
        <w:rPr/>
      </w:pPr>
      <w:r>
        <w:rPr>
          <w:rtl w:val="true"/>
        </w:rPr>
        <w:t xml:space="preserve">سفيان بن عيينة عن عبد الرحمن بن القاسم عن أبيه عن عائشة أن النبي صلعم قال لو كان العلم معلقا بالثريا لناله ناس من أبناء فارس </w:t>
      </w:r>
      <w:r>
        <w:rPr>
          <w:rtl w:val="true"/>
        </w:rPr>
        <w:t xml:space="preserve">* </w:t>
      </w:r>
      <w:r>
        <w:rPr>
          <w:rtl w:val="true"/>
        </w:rPr>
        <w:t xml:space="preserve">حدثنا محمد بن الفتح ثنا محمد بن داود بن سليمان ثنا حسين بن على بن الاسود ثنا عمرو بن محمد ثنا إسرائيل عن أبى إسحاق عن عمارة عن على بن أبى طالب قال قال رسول الله صلعم لو كان الايمان معلقا بالثريا لناله رجال من فارس </w:t>
      </w:r>
      <w:r>
        <w:rPr>
          <w:rtl w:val="true"/>
        </w:rPr>
        <w:t xml:space="preserve">* </w:t>
      </w:r>
      <w:r>
        <w:rPr>
          <w:rtl w:val="true"/>
        </w:rPr>
        <w:t xml:space="preserve">حدثنا عبد الله بن محمد بن جعفر ثنا أحمد بن عمرو ومحمد بن العباس وابن الطهراني قالوا ثنا رزق الله بن موسى ثنا شبابة بن سوار ثنا المغيرة بن مسلم ح وحدثنا أبو عمرو بن حمدان ثنا الحسن بن سفيان ثنا إبراهيم بن يعقوب ثنا شبابة ابن سوار ثنا المغيرة بن مسلم ح وحدثنا محمد بن عبد الرحمن بن مخلد ثنا الحسن بن على بن إسحاق السراج القاضى ثنا يحيى بن جعفر وعبد الله بن روح قالا ثنا شبابة بن سوار ثنا المغيرة بن مسلم قالوا عن مطر الوراق وهشام بن حسان عن محمد بن سيرين عن أبى هريرة قال قال النبي صلعم رأيت كأنى أنزع على غنم سود أسقيها إذا خالطتها غنم عفر قال رسول الله صلعم فأولت الغنم السود العرب والغنم العفر إخوانهم من هذه الاعاجم </w:t>
      </w:r>
      <w:r>
        <w:rPr>
          <w:rtl w:val="true"/>
        </w:rPr>
        <w:t xml:space="preserve">* </w:t>
      </w:r>
      <w:r>
        <w:rPr>
          <w:rtl w:val="true"/>
        </w:rPr>
        <w:t xml:space="preserve">زاد ابن مخلد إخوانهم من هؤلاء الاعاجم يدخلون في الاسلام </w:t>
      </w:r>
      <w:r>
        <w:rPr>
          <w:rtl w:val="true"/>
        </w:rPr>
        <w:t xml:space="preserve">* </w:t>
      </w:r>
      <w:r>
        <w:rPr>
          <w:rtl w:val="true"/>
        </w:rPr>
        <w:t xml:space="preserve">حدثنا جعفر بن محمد بن عمرو ثنا أبو حصين القاضى ثنا يحيى بن عبد الحميد ثنا عبد العزيز بن محمد عن سهيل بن أبى صالح عن أبيه عن أبى هريرة قال قال رسول الله صلعم رأيتنى انزع من بئر وعليها معزى ثم وردت على ضأن كثيرة فأولتهم الاعاجم يدخلون في الاسلام </w:t>
      </w:r>
      <w:r>
        <w:rPr>
          <w:rtl w:val="true"/>
        </w:rPr>
        <w:t xml:space="preserve">* </w:t>
      </w:r>
      <w:r>
        <w:rPr>
          <w:rtl w:val="true"/>
        </w:rPr>
        <w:t xml:space="preserve">رواه الاعمش عن أبى صالح نحوه حدثنا الحسن بن إسحاق بن إبراهيم ثنا أحمد بن موسى بن إسحاق ثنا أحمد بن محمد بن الاصفر حدثنى عبد الله بن أبى بكر العتكى ثنا سلام أبو المنذر القارئ ثنا عاصم عن أبى صالح </w:t>
      </w:r>
      <w:r>
        <w:rPr>
          <w:rtl w:val="true"/>
        </w:rPr>
        <w:t xml:space="preserve">/ </w:t>
      </w:r>
      <w:r>
        <w:rPr>
          <w:rtl w:val="true"/>
        </w:rPr>
        <w:t xml:space="preserve">عن أبى هريرة قال قال رسول الله صلعم لو كان الدين معلقا بالثريا لناله ناس من أبناء فارس </w:t>
      </w:r>
      <w:r>
        <w:rPr>
          <w:rtl w:val="true"/>
        </w:rPr>
        <w:t xml:space="preserve">* </w:t>
      </w:r>
      <w:r>
        <w:rPr>
          <w:rtl w:val="true"/>
        </w:rPr>
        <w:t xml:space="preserve">حدثنا سليمان بن أحمد ثنا أحمد بن عمرو المكى ثنا ابن كاسب ثنا سفيان بن عيينة عن ابن أبى نجيح عن أبيه عن قيس بن سع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w:t>
      </w:r>
      <w:r>
        <w:rPr>
          <w:rFonts w:cs="Tahoma"/>
          <w:rtl w:val="true"/>
        </w:rPr>
        <w:t xml:space="preserve"> ]</w:t>
      </w:r>
    </w:p>
    <w:p>
      <w:pPr>
        <w:pStyle w:val="Heading4"/>
        <w:bidi w:val="1"/>
        <w:ind w:left="0" w:right="0" w:firstLine="612"/>
        <w:jc w:val="both"/>
        <w:rPr/>
      </w:pPr>
      <w:r>
        <w:rPr>
          <w:rtl w:val="true"/>
        </w:rPr>
        <w:t xml:space="preserve">ابن عبادة أن النبي صلعم قال لو كان الايمان معلقا بالثريا لا تناله العرب لناله رجال من فارس </w:t>
      </w:r>
      <w:r>
        <w:rPr>
          <w:rtl w:val="true"/>
        </w:rPr>
        <w:t xml:space="preserve">* </w:t>
      </w:r>
      <w:r>
        <w:rPr>
          <w:rtl w:val="true"/>
        </w:rPr>
        <w:t xml:space="preserve">حدثنا عبد الملك بن الحسن المعدل ثنا أحمد بن يحيى الحلواني ثنا يحيى الحمانى ثنا سفيان بن عيينة مثله وقال اناس من بنى الحمراء </w:t>
      </w:r>
      <w:r>
        <w:rPr>
          <w:rtl w:val="true"/>
        </w:rPr>
        <w:t xml:space="preserve">* </w:t>
      </w:r>
      <w:r>
        <w:rPr>
          <w:rtl w:val="true"/>
        </w:rPr>
        <w:t xml:space="preserve">حدثنا عبد الله بن محمد بن جعفر ثنا ابن راشد ثنا عبد الله الغزى ثنا محمد بن يوسف الفريابى ثنا سفيان عن الاعمش عن عمارة بن عمير عن عمرو ابن شرحبيل عن رجل من أصحاب النبي صلعم قال قال النبي صلعم لابي بكر رأيت الليلة غنما سودا تتبعني ثم أردفتها غنم عفر فقال أبو بكر تلك العرب اتبعتك ثم أردفتها الاعاجم فقال النبي صلعم كذلك عبرها الملك بسحر </w:t>
      </w:r>
      <w:r>
        <w:rPr>
          <w:rtl w:val="true"/>
        </w:rPr>
        <w:t xml:space="preserve">* </w:t>
      </w:r>
      <w:r>
        <w:rPr>
          <w:rtl w:val="true"/>
        </w:rPr>
        <w:t xml:space="preserve">حدثنا عبد الله بن محمد بن الحجاج ثنا عبد الرحمن الحسن ثنا جعفر بن محمد ابن الهذيل ثنا جمهور أبو منصور ثنا سيف عن الاعمش عن أبى عمار عن عمرو بن شرحبيل عن حذيفة قال قال رسول الله صلعم إنى رأيت الليلة كأن غنما سودا تتبعني ثم أردفتها غنم بيض حتى لم أر السود فيها فقال أبو بكر يا رسول الله هذه الغنم السود العرب تتبعك وهذه الغنم البيض هي العجم تتبعك فتكثر حتى لا ترى العرب فيها فقال رسول الله صلعم هكذا عبرها الملك </w:t>
      </w:r>
      <w:r>
        <w:rPr>
          <w:rtl w:val="true"/>
        </w:rPr>
        <w:t xml:space="preserve">* </w:t>
      </w:r>
      <w:r>
        <w:rPr>
          <w:rtl w:val="true"/>
        </w:rPr>
        <w:t xml:space="preserve">حدثنا إبراهيم بن محمد بن حمزة وأحمد بن </w:t>
      </w:r>
      <w:r>
        <w:rPr>
          <w:rtl w:val="true"/>
        </w:rPr>
        <w:t xml:space="preserve">[ </w:t>
      </w:r>
      <w:r>
        <w:rPr>
          <w:rtl w:val="true"/>
        </w:rPr>
        <w:t xml:space="preserve">محمد بن </w:t>
      </w:r>
      <w:r>
        <w:rPr>
          <w:rtl w:val="true"/>
        </w:rPr>
        <w:t xml:space="preserve">] </w:t>
      </w:r>
      <w:r>
        <w:rPr>
          <w:rtl w:val="true"/>
        </w:rPr>
        <w:t xml:space="preserve">موسى قالا ثنا أبو حنيفة الواسطي ثنا يحيى بن زريق الواسطي إمام مسجد الجامع ثنا قرة بن عيسى </w:t>
      </w:r>
      <w:r>
        <w:rPr>
          <w:rtl w:val="true"/>
        </w:rPr>
        <w:t xml:space="preserve">/ </w:t>
      </w:r>
      <w:r>
        <w:rPr>
          <w:rtl w:val="true"/>
        </w:rPr>
        <w:t xml:space="preserve">ثنا سوار بن مصعب عن عبد الحميد </w:t>
      </w:r>
      <w:r>
        <w:rPr>
          <w:rtl w:val="true"/>
        </w:rPr>
        <w:t xml:space="preserve">[ </w:t>
      </w:r>
      <w:r>
        <w:rPr>
          <w:rtl w:val="true"/>
        </w:rPr>
        <w:t xml:space="preserve">أبى </w:t>
      </w:r>
      <w:r>
        <w:rPr>
          <w:rtl w:val="true"/>
        </w:rPr>
        <w:t xml:space="preserve">] </w:t>
      </w:r>
      <w:r>
        <w:rPr>
          <w:rtl w:val="true"/>
        </w:rPr>
        <w:t xml:space="preserve">غياث عن الشعبى عن النعمان بن بشير قال قال رسول الله صلعم رأيت في منامي غنما </w:t>
      </w:r>
      <w:r>
        <w:rPr>
          <w:rtl w:val="true"/>
        </w:rPr>
        <w:t>(</w:t>
      </w:r>
      <w:r>
        <w:rPr>
          <w:rtl w:val="true"/>
        </w:rPr>
        <w:t>سودا تتبعها غنم</w:t>
      </w:r>
      <w:r>
        <w:rPr>
          <w:rtl w:val="true"/>
        </w:rPr>
        <w:t xml:space="preserve">) </w:t>
      </w:r>
      <w:r>
        <w:rPr>
          <w:rtl w:val="true"/>
        </w:rPr>
        <w:t xml:space="preserve">عفر فأولتها في منامي أنها العرب </w:t>
      </w:r>
      <w:r>
        <w:rPr>
          <w:rtl w:val="true"/>
        </w:rPr>
        <w:t>(</w:t>
      </w:r>
      <w:r>
        <w:rPr>
          <w:rtl w:val="true"/>
        </w:rPr>
        <w:t>ومن</w:t>
      </w:r>
      <w:r>
        <w:rPr>
          <w:rtl w:val="true"/>
        </w:rPr>
        <w:t xml:space="preserve">) </w:t>
      </w:r>
      <w:r>
        <w:rPr>
          <w:rtl w:val="true"/>
        </w:rPr>
        <w:t xml:space="preserve">تبعها من هذه الاعاجم ومن دخل في هذا الدين فهو عربي </w:t>
      </w:r>
      <w:r>
        <w:rPr>
          <w:rtl w:val="true"/>
        </w:rPr>
        <w:t xml:space="preserve">* </w:t>
      </w:r>
      <w:r>
        <w:rPr>
          <w:rtl w:val="true"/>
        </w:rPr>
        <w:t xml:space="preserve">حدثنا أبو بكر محمد بن أحمد بن محمد والحسن بن إسحاق بن إبراهيم قالا ثنا أحمد بن موسى بن إسحاق ثنا أحمد بن محمد بن الاصفر حدثنى إبراهيم بن محمد بن هانئ السجزى حدثنى إبراهيم بن إسماعيل عن داود بن الحصين عن نافع بن جبير بن مطعم عن أبيه قال قال رسول الله صلعم رأيت كأنى أنعق بغنم سود تتبعها غنم عفر فخالطتها فنعقت بهما فاتبعان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w:t>
      </w:r>
      <w:r>
        <w:rPr>
          <w:rFonts w:cs="Tahoma"/>
          <w:rtl w:val="true"/>
        </w:rPr>
        <w:t xml:space="preserve"> ]</w:t>
      </w:r>
    </w:p>
    <w:p>
      <w:pPr>
        <w:pStyle w:val="Heading4"/>
        <w:bidi w:val="1"/>
        <w:ind w:left="0" w:right="0" w:firstLine="612"/>
        <w:jc w:val="both"/>
        <w:rPr/>
      </w:pPr>
      <w:r>
        <w:rPr>
          <w:rtl w:val="true"/>
        </w:rPr>
        <w:t xml:space="preserve">[ </w:t>
      </w:r>
      <w:r>
        <w:rPr>
          <w:rtl w:val="true"/>
        </w:rPr>
        <w:t xml:space="preserve">جميعا </w:t>
      </w:r>
      <w:r>
        <w:rPr>
          <w:rtl w:val="true"/>
        </w:rPr>
        <w:t xml:space="preserve">] </w:t>
      </w:r>
      <w:r>
        <w:rPr>
          <w:rtl w:val="true"/>
        </w:rPr>
        <w:t xml:space="preserve">فأولتهما العرب والعجم </w:t>
      </w:r>
      <w:r>
        <w:rPr>
          <w:rtl w:val="true"/>
        </w:rPr>
        <w:t xml:space="preserve">* </w:t>
      </w:r>
      <w:r>
        <w:rPr>
          <w:rtl w:val="true"/>
        </w:rPr>
        <w:t xml:space="preserve">حدثنا أبو عمرو عبد الملك بن الحسن بن يوسف المعدل السقطى ثنا أحمد بن يحيى الحلواني ثنا محمد بن عمران بن أبى ليلى ثنا محمد بن فضيل عن الاعمش ح وحدثنا محمد بن أحمد بن الحسن ثنا الحسن بن عمر بن إبراهيم ثنا محمد بن عمران بن أبى ليلى ثنا ابن فضيل عن الاعمش </w:t>
      </w:r>
      <w:r>
        <w:rPr>
          <w:rtl w:val="true"/>
        </w:rPr>
        <w:t xml:space="preserve">[ </w:t>
      </w:r>
      <w:r>
        <w:rPr>
          <w:rtl w:val="true"/>
        </w:rPr>
        <w:t xml:space="preserve">عن عمرو بن مرة </w:t>
      </w:r>
      <w:r>
        <w:rPr>
          <w:rtl w:val="true"/>
        </w:rPr>
        <w:t xml:space="preserve">] </w:t>
      </w:r>
      <w:r>
        <w:rPr>
          <w:rtl w:val="true"/>
        </w:rPr>
        <w:t xml:space="preserve">عن عبد الرحمن بن أبى ليلى عن أبى بكر عن النبي صلعم قال رأيت في المنام غنما سودا تتبعها غنم عفر حتى غمرتها يا أبا بكر اعبر قال قلت هي العرب تتبعك ثم العجم قال كذلك عبرها الملك سحرا </w:t>
      </w:r>
      <w:r>
        <w:rPr>
          <w:rtl w:val="true"/>
        </w:rPr>
        <w:t xml:space="preserve">* </w:t>
      </w:r>
      <w:r>
        <w:rPr>
          <w:rtl w:val="true"/>
        </w:rPr>
        <w:t xml:space="preserve">حدثنا محمد بن أحمد بن الحسن ثنا بشر بن موسى ثنا الحميدى ثنا سفيان ثنا حصين بن عبد الرحمن السلمى عن عبد الرحمن بن أبى ليلى قال قال رسول الله صلعم رأيت البارحة كأنى وردت على غنم سود ثم وردت على غنم عفر فنعقت بها واختلطت فقال أبو بكر الصديق يا رسول الله دعني أعبرها قال اعبرها قال هذه العرب تتبعها العجم قال كذلك قال الملك يا أبا بكر </w:t>
      </w:r>
      <w:r>
        <w:rPr>
          <w:rtl w:val="true"/>
        </w:rPr>
        <w:t xml:space="preserve">* </w:t>
      </w:r>
      <w:r>
        <w:rPr>
          <w:rtl w:val="true"/>
        </w:rPr>
        <w:t xml:space="preserve">حدثنا أبو بكر الطلحى ثنا أبو عمرو عثمان بن عبد الاعلى بن عثمان بن زفر التيمى ثنا أبو عاصم قيس بن نصير الاسدي ثنا أبو معاوية عن الاعمش عن أبى صالح عن أبى </w:t>
      </w:r>
      <w:r>
        <w:rPr>
          <w:rtl w:val="true"/>
        </w:rPr>
        <w:t xml:space="preserve">/ </w:t>
      </w:r>
      <w:r>
        <w:rPr>
          <w:rtl w:val="true"/>
        </w:rPr>
        <w:t xml:space="preserve">هريرة قال قال رسول الله صلعم رأيت في المنام كأنى وردت على غنم سود ثم وردت على غنم بيض حتى لم يصب من السود منها قال فقال له أبو بكر يا رسول الله هذه العرب يسلمون فيكثرون ثم تسلم العجم حتى لا تستبين فيهم العرب فقال له النبي صلعم صدقت كذلك عبرها الملك </w:t>
      </w:r>
      <w:r>
        <w:rPr>
          <w:rtl w:val="true"/>
        </w:rPr>
        <w:t xml:space="preserve">* </w:t>
      </w:r>
      <w:r>
        <w:rPr>
          <w:rtl w:val="true"/>
        </w:rPr>
        <w:t xml:space="preserve">حدثنا عبد الله وعبد الرحمن ابنا محمد بن جعفر قالا حدثنا سعيد بن يعقوب ابن سعيد أبو عثمان القرشى ثنا عمار بن يزيد ثنا عمر بن إبراهيم ثنا عبد العزيز بن مسلم القسملى عن ليث عن مجاهد عن ابن عباس قال قال رسول الله صلعم في قوله عز وجل واذكروا إذا أنتم قليل مستضعفون في الارض تخافون أن يتخطفكم الناس قالوا يا رسول الله ومن الناس فقال رسول الله صلعم وهل الناس إلا فارس </w:t>
      </w:r>
      <w:r>
        <w:rPr>
          <w:rtl w:val="true"/>
        </w:rPr>
        <w:t xml:space="preserve">* </w:t>
      </w:r>
      <w:r>
        <w:rPr>
          <w:rtl w:val="true"/>
        </w:rPr>
        <w:t xml:space="preserve">حدثنا محمد بن على بن حبيش ثنا أ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w:t>
      </w:r>
      <w:r>
        <w:rPr>
          <w:rFonts w:cs="Tahoma"/>
          <w:rtl w:val="true"/>
        </w:rPr>
        <w:t xml:space="preserve"> ]</w:t>
      </w:r>
    </w:p>
    <w:p>
      <w:pPr>
        <w:pStyle w:val="Heading4"/>
        <w:bidi w:val="1"/>
        <w:ind w:left="0" w:right="0" w:firstLine="612"/>
        <w:jc w:val="both"/>
        <w:rPr/>
      </w:pPr>
      <w:r>
        <w:rPr>
          <w:rtl w:val="true"/>
        </w:rPr>
        <w:t xml:space="preserve">يحيى الحلواني ثنا أحمد بن عبد الله بن يونس ثنا ابن أبى ذئب عن سعيد المقبرى عن أبى هريرة ح وحدثنا إبراهيم بن محمد بن يحيى ثنا محمد بن إسحاق الثقفى ثنا الرمادي ثنا عبد الصمد بن النعمان ثنا ابن أبى ذئب عن المقبرى عن أبى هريرة عن النبي صلعم أنه ذكرت عنده فارس فقال وهل الناس إلا أولائك وقال أحمد بن يونس لتأخذن أمتى ما أخذ الامم والقرون قبلها شبرا بشير وذراعا بذراع قيل يا رسول الله كما فعلت فارس والروم قال من الناس إلا أولائك </w:t>
      </w:r>
      <w:r>
        <w:rPr>
          <w:rtl w:val="true"/>
        </w:rPr>
        <w:t xml:space="preserve">* </w:t>
      </w:r>
      <w:r>
        <w:rPr>
          <w:rtl w:val="true"/>
        </w:rPr>
        <w:t xml:space="preserve">حدثنا عبد الله بن محمد بن جعفر ثنا سعيد بن يعقوب بن سعيد أبو عثمان القرشى ثنا عمار بن يزيد القرشى ثنا عمر بن إبراهيم ثنا إبراهيم بن محمد عن صالح مولى التومة عن أبى هريرة قال قال رسول الله صلعم </w:t>
      </w:r>
      <w:r>
        <w:rPr>
          <w:rtl w:val="true"/>
        </w:rPr>
        <w:t xml:space="preserve">/ </w:t>
      </w:r>
      <w:r>
        <w:rPr>
          <w:rtl w:val="true"/>
        </w:rPr>
        <w:t xml:space="preserve">فارس بنو إسحاق عليه السلام </w:t>
      </w:r>
      <w:r>
        <w:rPr>
          <w:rtl w:val="true"/>
        </w:rPr>
        <w:t xml:space="preserve">* </w:t>
      </w:r>
      <w:r>
        <w:rPr>
          <w:rtl w:val="true"/>
        </w:rPr>
        <w:t xml:space="preserve">حدثنا عبد العزيز بن أحمد ابن محمد بن أسيد ثنا زكرياء الساجى ثنا عبد الله بن أسد الكلائى ثنا مسعود ابن الازرق عن إبراهيم بن محمد عن صالح مولى التومة عن أبى هريرة قال قال رسول الله صلعم فارس عصبتنا وهم من ولد إسحاق </w:t>
      </w:r>
      <w:r>
        <w:rPr>
          <w:rtl w:val="true"/>
        </w:rPr>
        <w:t xml:space="preserve">* [ </w:t>
      </w:r>
      <w:r>
        <w:rPr>
          <w:rtl w:val="true"/>
        </w:rPr>
        <w:t xml:space="preserve">حدثنا أبى </w:t>
      </w:r>
      <w:r>
        <w:rPr>
          <w:rtl w:val="true"/>
        </w:rPr>
        <w:t xml:space="preserve">] </w:t>
      </w:r>
      <w:r>
        <w:rPr>
          <w:rtl w:val="true"/>
        </w:rPr>
        <w:t xml:space="preserve">ثنا أبو بكر عبد الله بن جعفر الخشاب ثنا أبو سعيد حاتم بن منصور الشاشى ثنا إبراهيم بن سلام مولى بنى هاشم ثنا عبد المجيد بن أبى رواد عن أبيه عن نافع عن ابن عمر أن النبي سلعم قال إن فارس من ولد إسحاق حدثنا منصور ابن محمد بن الحسن الحذاء ثنا عبد الله بن أبى داود ثنا أيوب الوزان ثنا سعيد بن منصور ثنا إبراهيم بن هراسة عن سفيان الثوري ح وحدثنا محمد بن الحسن اليقطينى ثنا أحمد بن محمد بن أبى حمدان الانطاكي ثنا جعفر بن محمد بن الحجاج ثنا سعيد بن منصور بن شعبة الخراساني ثنا إبراهيم بن هراسة ثنا سفيان الثوري عن معاوية بن قرة عن سعيد بن جبير عن ابن عباس قال قال رسول الله صلعم وذكرت عنده فارس فقال فارس عصبتنا أهل البيت </w:t>
      </w:r>
      <w:r>
        <w:rPr>
          <w:rtl w:val="true"/>
        </w:rPr>
        <w:t xml:space="preserve">* </w:t>
      </w:r>
      <w:r>
        <w:rPr>
          <w:rtl w:val="true"/>
        </w:rPr>
        <w:t xml:space="preserve">زاد جعفر قيل لسعيد ما يعنى عصبتنا أهل البيت قال هم ولد إسحاق عم ولد إسماعيل </w:t>
      </w:r>
      <w:r>
        <w:rPr>
          <w:rtl w:val="true"/>
        </w:rPr>
        <w:t xml:space="preserve">* </w:t>
      </w:r>
      <w:r>
        <w:rPr>
          <w:rtl w:val="true"/>
        </w:rPr>
        <w:t xml:space="preserve">حدثنا أبى ثنا أبو خليفة الفضل بن الحباب إملا ثنا أبو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w:t>
      </w:r>
      <w:r>
        <w:rPr>
          <w:rFonts w:cs="Tahoma"/>
          <w:rtl w:val="true"/>
        </w:rPr>
        <w:t xml:space="preserve"> ]</w:t>
      </w:r>
    </w:p>
    <w:p>
      <w:pPr>
        <w:pStyle w:val="Heading4"/>
        <w:bidi w:val="1"/>
        <w:ind w:left="0" w:right="0" w:firstLine="612"/>
        <w:jc w:val="both"/>
        <w:rPr/>
      </w:pPr>
      <w:r>
        <w:rPr>
          <w:rtl w:val="true"/>
        </w:rPr>
        <w:t xml:space="preserve">يعنى الثوري عن هشام بن الكلبى عن أبيه عن أبى صالح عن ابن عباس قال أوحى الله إلى نبى من أنبياء بنى إسرائيل من سره أن يعتبر ملكوت السماء بملكوت الارض فلينظر إلى ملك سليمان وداود فإن لم يدركهما فلينظر إلى ملك فارس فقال ذلك النبي أي رب هذا داود وسليمان أعطيتهما بنبوتهما وفضلهما فما بال فارس قال إنهم عمروا بلادي فعاشوا فيها عبادي </w:t>
      </w:r>
      <w:r>
        <w:rPr>
          <w:rtl w:val="true"/>
        </w:rPr>
        <w:t xml:space="preserve">* </w:t>
      </w:r>
      <w:r>
        <w:rPr>
          <w:rtl w:val="true"/>
        </w:rPr>
        <w:t xml:space="preserve">حدثنا محمد بن أحمد بن الحسن ثنا محمد بن عثمان بن أبى شيبة ثنا عمى القاسم حدثنى عمران بن أبان ثنا أبو المنذر السامى عن إسماعيل </w:t>
      </w:r>
      <w:r>
        <w:rPr>
          <w:rtl w:val="true"/>
        </w:rPr>
        <w:t xml:space="preserve">/ </w:t>
      </w:r>
      <w:r>
        <w:rPr>
          <w:rtl w:val="true"/>
        </w:rPr>
        <w:t xml:space="preserve">بن محمد بن طلحة الانصاري عن أبيه عن جده قال قال رسول الله صلعم إن أسعد العجم بالاسلام أهل فارس وأشقى العرب هذا الحى من بهراء وتغلب </w:t>
      </w:r>
      <w:r>
        <w:rPr>
          <w:rtl w:val="true"/>
        </w:rPr>
        <w:t xml:space="preserve">* </w:t>
      </w:r>
      <w:r>
        <w:rPr>
          <w:rtl w:val="true"/>
        </w:rPr>
        <w:t xml:space="preserve">حدثنا فاروق الخطابى ثنا هشام بن على السيرافى ثنا عبد الرحمن بن رجاء ثنا أبو بكر بن عياش حدثنى صالح بن أبى صالح مولى عمرو بن حريث خ وحدثنا أبى ثنا أبو عبد الله محمد بن أحمد بن يزيد ثنا عمرو بن سلم أبو عثمان البصري ثنا عبد الله بن رجاء ثنا أبو بكر بن عياش ثنا صالح بن أبى صالح مولى عمرو بن حريث ح وحدثنا محمد بن على بن حبيش ثنا عبد الله بن صالح ثنا الخليل ابن عمرو ثنا أبو بكر بن عياش ثنا صالح بن مهران مولى عمرو بن حريث قال سمعت أبا هريرة يقول ذكرت الموالى أو الاعاجم عند رسول الله صلعم فقال والله لانا أوثق بهم منكم أو من بعضكم </w:t>
      </w:r>
      <w:r>
        <w:rPr>
          <w:rtl w:val="true"/>
        </w:rPr>
        <w:t xml:space="preserve">* </w:t>
      </w:r>
      <w:r>
        <w:rPr>
          <w:rtl w:val="true"/>
        </w:rPr>
        <w:t xml:space="preserve">رواه محمد بن بكير عن أبى بكر بن عياش ثنا صالح بن مهران عن أبى هريرة </w:t>
      </w:r>
      <w:r>
        <w:rPr>
          <w:rtl w:val="true"/>
        </w:rPr>
        <w:t xml:space="preserve">* </w:t>
      </w:r>
      <w:r>
        <w:rPr>
          <w:rtl w:val="true"/>
        </w:rPr>
        <w:t xml:space="preserve">حدثنا أحمد بن إسحاق ثنا أبو سعيد عبد الرحمن بن محمد بن عبد الله الزهري ثنا إسماعيل بن توبة ثنا أبو بكر بن عياش ثنا صالح بن مهران مولى عمرو بن حريث قال سمعت أبا هريرة يقول ذكرت الموالى والاعاجم عند رسول الله صلعم فذكر مثله </w:t>
      </w:r>
      <w:r>
        <w:rPr>
          <w:rtl w:val="true"/>
        </w:rPr>
        <w:t xml:space="preserve">* </w:t>
      </w:r>
      <w:r>
        <w:rPr>
          <w:rtl w:val="true"/>
        </w:rPr>
        <w:t xml:space="preserve">حدثنا محمد بن عبد الرحمن بن مخلد ثنا محمد بن الحسين الطوسى ثنا محمد بن إسماعيل الصائغ ثنا يحيى بن أبى بكر ثنا أبو بكر بن عياش عن صالح بن أبى صالح عن أبيه عن أبى هريرة قال ذكرت الموالى فذكر مثله </w:t>
      </w:r>
      <w:r>
        <w:rPr>
          <w:rtl w:val="true"/>
        </w:rPr>
        <w:t xml:space="preserve">* </w:t>
      </w:r>
      <w:r>
        <w:rPr>
          <w:rtl w:val="true"/>
        </w:rPr>
        <w:t xml:space="preserve">حدثنا عبد الله بن جعف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w:t>
      </w:r>
      <w:r>
        <w:rPr>
          <w:rFonts w:cs="Tahoma"/>
          <w:rtl w:val="true"/>
        </w:rPr>
        <w:t xml:space="preserve"> ]</w:t>
      </w:r>
    </w:p>
    <w:p>
      <w:pPr>
        <w:pStyle w:val="Heading4"/>
        <w:bidi w:val="1"/>
        <w:ind w:left="0" w:right="0" w:firstLine="612"/>
        <w:jc w:val="both"/>
        <w:rPr/>
      </w:pPr>
      <w:r>
        <w:rPr>
          <w:rtl w:val="true"/>
        </w:rPr>
        <w:t xml:space="preserve">ثنا إسماعيل بن عبد الله ثنا موسى بن إسماعيل ثنا حماد بن سلمة ح وحدثنا إبراهيم بن حمزة ومحمد بن عمر بن سلم قالا ثنا محمد بن طاهر بن الحسن بن البخترى ثنا عبيدالله بن محمد العيشى ثنا حماد بن سلمة عن يونس بن عبيد عن الحسن عن سمرة بن جندب أن رسول الله صلعم قال يوشك أن يملا الله أيديكم من العجم ثم يجعلهم أسدا لا يفرون فيقتتلون </w:t>
      </w:r>
      <w:r>
        <w:rPr>
          <w:rtl w:val="true"/>
        </w:rPr>
        <w:t xml:space="preserve">/ </w:t>
      </w:r>
      <w:r>
        <w:rPr>
          <w:rtl w:val="true"/>
        </w:rPr>
        <w:t xml:space="preserve">مقاتلتكم ويأكلون فيئكم </w:t>
      </w:r>
      <w:r>
        <w:rPr>
          <w:rtl w:val="true"/>
        </w:rPr>
        <w:t xml:space="preserve">* </w:t>
      </w:r>
      <w:r>
        <w:rPr>
          <w:rtl w:val="true"/>
        </w:rPr>
        <w:t xml:space="preserve">لفظهما سواء </w:t>
      </w:r>
      <w:r>
        <w:rPr>
          <w:rtl w:val="true"/>
        </w:rPr>
        <w:t xml:space="preserve">* </w:t>
      </w:r>
      <w:r>
        <w:rPr>
          <w:rtl w:val="true"/>
        </w:rPr>
        <w:t xml:space="preserve">حدثنا أبو بكر محمد بن أحمد بن محمد ثنا عبد الله بن محمد ابن عبد الكريم ثنا إبراهيم بن هانئ ثنا محمد بن يزيد بن سنان الرهاوى انا أبى عن سليمان عن شقيق عن حذيفة قال قال رسول الله صلعم يوشك أن يملا الله أيديكم من العجم ثم يصيرون أسدا لا يفرون فيضربون رقابكم ويأكلون فيئكم </w:t>
      </w:r>
      <w:r>
        <w:rPr>
          <w:rtl w:val="true"/>
        </w:rPr>
        <w:t xml:space="preserve">* </w:t>
      </w:r>
      <w:r>
        <w:rPr>
          <w:rtl w:val="true"/>
        </w:rPr>
        <w:t xml:space="preserve">حدثنا أبو العباس عبد الله بن موسى بن إسحاق الهاشمي ثنا شعيب بن محمد الذارع ثنا عباد بن يعقوب ثنا عبد الله بن عبد القدوس عن ليث عن مجاهد عن عبد الله بن عمرو قال قال رسول الله صلعم ليملان الله أيديكم من الاعاجم فيضربون أعناقكم وياكلون فيئكم </w:t>
      </w:r>
      <w:r>
        <w:rPr>
          <w:rtl w:val="true"/>
        </w:rPr>
        <w:t xml:space="preserve">* </w:t>
      </w:r>
      <w:r>
        <w:rPr>
          <w:rtl w:val="true"/>
        </w:rPr>
        <w:t xml:space="preserve">حدثنا سليمان بن أحمد ثنا محمد ابن الفضل السقطى ثنا أبو موسى الهروي إسحاق بن إبراهيم ثنا عبد الله بن عبد القدوس عن ليث عن مجاهد عن عبد الله بن عمرو قال قال رسول الله صلعم يملا الله أيديكم من الاعاجم فيصيرون أسدا لا يفرون فيضربون أعناقكم ويأكلون فيئكم </w:t>
      </w:r>
      <w:r>
        <w:rPr>
          <w:rtl w:val="true"/>
        </w:rPr>
        <w:t xml:space="preserve">* </w:t>
      </w:r>
      <w:r>
        <w:rPr>
          <w:rtl w:val="true"/>
        </w:rPr>
        <w:t xml:space="preserve">حدثنا سليمان بن أحمد ثنا على بن عبد العزيز ح وحدثنا أبى ثنا الوليد بن أبان ثنا إسماعيل بن عبد الله قالا ثنا عمرو بن حماد بن طلحة ثنا أسباط بن نصر عن السدى عن أبى مالك وعن أبى صالح عن ابن عباس وعن مرة عن عبد الله وعن أناس من أصحاب رسول الله صلعم قوله إن الذين آمنوا والذين هادوا والنصارى والصابئين من آمن بالله واليوم الآخر وعمل صالحا ولا خوف عليهم ولا هم يحزنون قال نزلت هذه الآية في أصحاب سلمان الفارسى وكان من أشرافهم وكان ابن الملك صديقا له مواخيا لا يقضى واحد منهما أمرا دون صاحبه وكانا يركبان إلى الصيد جميعا وذكر قصة سلم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w:t>
      </w:r>
      <w:r>
        <w:rPr>
          <w:rFonts w:cs="Tahoma"/>
          <w:rtl w:val="true"/>
        </w:rPr>
        <w:t xml:space="preserve"> ]</w:t>
      </w:r>
    </w:p>
    <w:p>
      <w:pPr>
        <w:pStyle w:val="Heading4"/>
        <w:bidi w:val="1"/>
        <w:ind w:left="0" w:right="0" w:firstLine="612"/>
        <w:jc w:val="both"/>
        <w:rPr/>
      </w:pPr>
      <w:r>
        <w:rPr>
          <w:rtl w:val="true"/>
        </w:rPr>
        <w:t xml:space="preserve">وإسلامه </w:t>
      </w:r>
      <w:r>
        <w:rPr>
          <w:rtl w:val="true"/>
        </w:rPr>
        <w:t xml:space="preserve">* </w:t>
      </w:r>
      <w:r>
        <w:rPr>
          <w:rtl w:val="true"/>
        </w:rPr>
        <w:t xml:space="preserve">حدثنا محمد بن أحمد بن الحسن أبو على ثنا إسحاق بن الحسن الحربى ثنا حسين بن محمد المروروذى ثنا شيبان عن قتادة </w:t>
      </w:r>
      <w:r>
        <w:rPr>
          <w:rtl w:val="true"/>
        </w:rPr>
        <w:t xml:space="preserve">/ </w:t>
      </w:r>
      <w:r>
        <w:rPr>
          <w:rtl w:val="true"/>
        </w:rPr>
        <w:t xml:space="preserve">قوله كفى بالله شهيدا بينى وبينكم ومن عنده علم الكتاب قال منهم عبد الله بن سلام وسلمان </w:t>
      </w:r>
      <w:r>
        <w:rPr>
          <w:rtl w:val="true"/>
        </w:rPr>
        <w:t xml:space="preserve">* </w:t>
      </w:r>
      <w:r>
        <w:rPr>
          <w:rtl w:val="true"/>
        </w:rPr>
        <w:t xml:space="preserve">حدثنا محمد بن على ثنا الحسين بن أبى معشر ثنا سلمة بن شهيب ثنا عبد الرزاق انا معمر عن قتادة ومن عنده علم الكتاب قال كان منهم عبد الله بن سلام وسلمان وتميم الدارى رضى الله عنهم </w:t>
      </w:r>
      <w:r>
        <w:rPr>
          <w:rtl w:val="true"/>
        </w:rPr>
        <w:t xml:space="preserve">* </w:t>
      </w:r>
      <w:r>
        <w:rPr>
          <w:rtl w:val="true"/>
        </w:rPr>
        <w:t xml:space="preserve">ذكر بدء إصبهان وعدد مدنها ورساتيقها وأما إصبهان فإن رقعتها وضعت على مائة وعشرين فرسخا في مائة وعشرين فرسخا وحدودها كانت ما بين أطراف همذان وماه ونهاوند إلى أطراف كرمان وما بين أطراف الرى وقومس إلى أطراف فارس وخوزستان وكانت موضوعة على أساتين ثلاثة وعلى ثلاثين رستاقا ومائة وعشرين طسوجا وخمسة آلاف قرية وسبع مدائن ذكر ذلك صاحب كتاب إصبهان مشروحا بأساميها وحدودها </w:t>
      </w:r>
      <w:r>
        <w:rPr>
          <w:rtl w:val="true"/>
        </w:rPr>
        <w:t xml:space="preserve">* </w:t>
      </w:r>
      <w:r>
        <w:rPr>
          <w:rtl w:val="true"/>
        </w:rPr>
        <w:t xml:space="preserve">فأما أسامي مدنها فمدينة كهته ومدينة جار ومدينة جى ومدينة قه ومدينة مهر بن ومدينة دررام ومدينة سمارويه فخربت من هذه المدن السبع أربع وبقيت إلى الاسلام ثلاث مدائن مدينة جى ومدينة مهر بن ومدينة قه هذه المدن حصلت على كورتين وسبعة وعشرين رستاقا وثلاثة آلاف وثلاثمائة وثلاث عشرة قرية إلى أن وردها العرب فخربوا من المدن الثلاث مدينتين مدينة قه من رستاق جه ومدينة سارويه من رستاق قاسان </w:t>
      </w:r>
      <w:r>
        <w:rPr>
          <w:rtl w:val="true"/>
        </w:rPr>
        <w:t xml:space="preserve">* </w:t>
      </w:r>
      <w:r>
        <w:rPr>
          <w:rtl w:val="true"/>
        </w:rPr>
        <w:t xml:space="preserve">ثم إن الرشيد كور كورة قم من إصبهان على أربعة رساتيق مع ما أضاف إليه من رساتيق أخر من همذان ونهاوند فحصلت إصبهان </w:t>
      </w:r>
      <w:r>
        <w:rPr>
          <w:rtl w:val="true"/>
        </w:rPr>
        <w:t xml:space="preserve">/ </w:t>
      </w:r>
      <w:r>
        <w:rPr>
          <w:rtl w:val="true"/>
        </w:rPr>
        <w:t xml:space="preserve">بعده على ثلاثة وعشرين رستاقا إلى أن شرع المعتصم في بناء كورة الكرج فكور الكرج على أربعة رساتيق من إصبهان وعلى ضياع أخر من ضياع نهاوند وهمذان فحصلت إصبهان بعد المعتصم على تسعة عشر رستاقا وكورة واحدة وألفين وخمسمائة قرية بالتقريب هذا ما قاله صاحب كتاب إصبهان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w:t>
      </w:r>
      <w:r>
        <w:rPr>
          <w:rFonts w:cs="Tahoma"/>
          <w:rtl w:val="true"/>
        </w:rPr>
        <w:t xml:space="preserve"> ]</w:t>
      </w:r>
    </w:p>
    <w:p>
      <w:pPr>
        <w:pStyle w:val="Heading4"/>
        <w:bidi w:val="1"/>
        <w:ind w:left="0" w:right="0" w:firstLine="612"/>
        <w:jc w:val="both"/>
        <w:rPr/>
      </w:pPr>
      <w:r>
        <w:rPr>
          <w:rtl w:val="true"/>
        </w:rPr>
        <w:t xml:space="preserve">وأما بناء مدينة جى فقيل بناها الاسكندر الرومي على يدى جى بن زارده الاصبهاني فسميت المدينة به وعرض أساس سورها ستون لبنة وألزق بأساسه الفرهيز بالشيفتق وقيل إن المدينة كانت مبنية قبل أيام مملكة جم فخربها فراسياب فيما خرب من سائر المدن بإيران شهر وأعاد أساسها خمانى جهرازاد بنت بهمن بن إسفنديار الملكة قبل مجئ الاسكندر فماتت خمانى من بناء السور على النصف وورد الاسكندر فتركها على حالها فبقيت على حالتها إلى أيام فيروز ابن يزدجرد فتقدم إلى آذرسابور بن آذرمانان من قرية هراستان من رستاق مابرين بإتمام بناء سور مدينة جى وذلك قبل الاسلام بمائة وسبعين سنة فأتم بناءها آذرسابور وركب فيه الشرف وهيأ مواقف المقاتلة على أعلاه وعلق أربعة أبواب في أربعة مواضع من السور في أربعة أيام في كل يوم بابا علق الباب الذى وجهه إلى ميدان السوق في روز خور فسماه باب خور وتفسير خور الشمس وعلق من غده ماه بر في روز ماه وماه عندهم القمر وهو الذى يسمى باب إسفيس ثم علق من غده الباب الثالث وسماه تيربر ومعناه باب عطارد وهو المسمى باب تيره وعلق من غده الباب الرابع وسماه كوش بر وهو المسمى باب اليهودية </w:t>
      </w:r>
      <w:r>
        <w:rPr>
          <w:rtl w:val="true"/>
        </w:rPr>
        <w:t xml:space="preserve">* </w:t>
      </w:r>
      <w:r>
        <w:rPr>
          <w:rtl w:val="true"/>
        </w:rPr>
        <w:t xml:space="preserve">ومن الهندسة </w:t>
      </w:r>
      <w:r>
        <w:rPr>
          <w:rtl w:val="true"/>
        </w:rPr>
        <w:t xml:space="preserve">/ </w:t>
      </w:r>
      <w:r>
        <w:rPr>
          <w:rtl w:val="true"/>
        </w:rPr>
        <w:t xml:space="preserve">في تعليق هذه الابواب أن الشمس إذا حلت أول درجة من الجدى تطلع في باب خور وتغرب في باب اليهودية وإذا حلت الشمس أول درجة من السرطان طلعت في باب إسفيس وتغرب في باب تيره </w:t>
      </w:r>
      <w:r>
        <w:rPr>
          <w:rtl w:val="true"/>
        </w:rPr>
        <w:t xml:space="preserve">* </w:t>
      </w:r>
      <w:r>
        <w:rPr>
          <w:rtl w:val="true"/>
        </w:rPr>
        <w:t xml:space="preserve">وكان بالمدينة رجل من الزبيرية يقال له محمد بن محمود فقلع باب خور وفتح بابا آخر من سورها وسمى الباب الجديد ورد مكانه بابا خشيبا على مصراع واحد </w:t>
      </w:r>
      <w:r>
        <w:rPr>
          <w:rtl w:val="true"/>
        </w:rPr>
        <w:t xml:space="preserve">* </w:t>
      </w:r>
      <w:r>
        <w:rPr>
          <w:rtl w:val="true"/>
        </w:rPr>
        <w:t xml:space="preserve">وذكر بعض المتقدمين أنه قرأ على بعض أبوابها مكتوبا يقول أشتاذويه الموكل بالقياسين والبنائين إنه ارتفع في ثمن أدم العملة لسور هذه المدينة ستمائة ألف درهم </w:t>
      </w:r>
      <w:r>
        <w:rPr>
          <w:rtl w:val="true"/>
        </w:rPr>
        <w:t xml:space="preserve">* </w:t>
      </w:r>
      <w:r>
        <w:rPr>
          <w:rtl w:val="true"/>
        </w:rPr>
        <w:t xml:space="preserve">وذكر عن بعضهم أن الموكل رفعت عليه رفيعة فحوسب فحصل عليه خمسون ألف دينار فصرفت إلى نفقة الفرهيز الملزق بأساس السور ولم تكن المدينة مسكونة إنما كانت حصنا لاهل قرى رستاق جى وكانوا يسكنون مدينة قه إلى أن جاء الاسلام فخربت العرب مدينة قه فتحول من بقى من أهلها إل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w:t>
      </w:r>
      <w:r>
        <w:rPr>
          <w:rFonts w:cs="Tahoma"/>
          <w:rtl w:val="true"/>
        </w:rPr>
        <w:t xml:space="preserve"> ]</w:t>
      </w:r>
    </w:p>
    <w:p>
      <w:pPr>
        <w:pStyle w:val="Heading4"/>
        <w:bidi w:val="1"/>
        <w:ind w:left="0" w:right="0" w:firstLine="612"/>
        <w:jc w:val="both"/>
        <w:rPr/>
      </w:pPr>
      <w:r>
        <w:rPr>
          <w:rtl w:val="true"/>
        </w:rPr>
        <w:t xml:space="preserve">مدينة جى فهم أول قوم سكنوها </w:t>
      </w:r>
      <w:r>
        <w:rPr>
          <w:rtl w:val="true"/>
        </w:rPr>
        <w:t xml:space="preserve">* </w:t>
      </w:r>
      <w:r>
        <w:rPr>
          <w:rtl w:val="true"/>
        </w:rPr>
        <w:t xml:space="preserve">وأول دار بنيت بمدينة جى دار المطيار بأمر كسرى أبرويز لما فتح له المطيار مدينة قسطنطينية ثم بنى فيها سائر الدور لما انتقلوا إليها من مدينة قه </w:t>
      </w:r>
      <w:r>
        <w:rPr>
          <w:rtl w:val="true"/>
        </w:rPr>
        <w:t xml:space="preserve">* </w:t>
      </w:r>
      <w:r>
        <w:rPr>
          <w:rtl w:val="true"/>
        </w:rPr>
        <w:t xml:space="preserve">ومساحة مدينة جى استدارة سورها ألف قصبة فمساحة المدينة ألفا جريب سواء وذلك أن قطرها ثلاثمائة وعشرون قصبة فإذا ضرب نصف قطرها في نصف إدارتها كان ثمانين ألف قصبة وذلك ألفا جريب </w:t>
      </w:r>
      <w:r>
        <w:rPr>
          <w:rtl w:val="true"/>
        </w:rPr>
        <w:t xml:space="preserve">* </w:t>
      </w:r>
      <w:r>
        <w:rPr>
          <w:rtl w:val="true"/>
        </w:rPr>
        <w:t xml:space="preserve">وفي سورها من القصور مائة وأربعة قصور وهى بروج معوجة واسعة ثابتة من استدارة السور فمن باب خور إلى باب اليهودية الصغرى ألف ومائة ذراع وبينهما ثمانية عشر برجا </w:t>
      </w:r>
      <w:r>
        <w:rPr>
          <w:rtl w:val="true"/>
        </w:rPr>
        <w:t xml:space="preserve">/ </w:t>
      </w:r>
      <w:r>
        <w:rPr>
          <w:rtl w:val="true"/>
        </w:rPr>
        <w:t xml:space="preserve">ومنه إلى باب تيره ألف ومائة ذراع وبينهما ثلاثة وثلاثون برجا ومنه إلى باب إسفيبس ألف وثلاثمائة ذراع وبينهما أربعة وعشرون برجا ومنه إلى باب خور ألف وأربعمائة ذراع وبينهما خمسة وثلاثون برجا فدوران مدينة جى سبعة آلاف ومائة ذراع وبذراع اليد </w:t>
      </w:r>
      <w:r>
        <w:rPr>
          <w:rtl w:val="true"/>
        </w:rPr>
        <w:t xml:space="preserve">[ </w:t>
      </w:r>
      <w:r>
        <w:rPr>
          <w:rtl w:val="true"/>
        </w:rPr>
        <w:t xml:space="preserve">عشرة </w:t>
      </w:r>
      <w:r>
        <w:rPr>
          <w:rtl w:val="true"/>
        </w:rPr>
        <w:t xml:space="preserve">] </w:t>
      </w:r>
      <w:r>
        <w:rPr>
          <w:rtl w:val="true"/>
        </w:rPr>
        <w:t xml:space="preserve">آلاف وستمائة وخمسون ذراعا وطولها ألف وخمسمائة ذراع وعرضها ألف وسبعمائة واثنان وخمسون ذراعا </w:t>
      </w:r>
      <w:r>
        <w:rPr>
          <w:rtl w:val="true"/>
        </w:rPr>
        <w:t xml:space="preserve">* </w:t>
      </w:r>
      <w:r>
        <w:rPr>
          <w:rtl w:val="true"/>
        </w:rPr>
        <w:t xml:space="preserve">وهذه المساحة على ما ذكر تولاها محمد بن لرة الحاسب </w:t>
      </w:r>
      <w:r>
        <w:rPr>
          <w:rtl w:val="true"/>
        </w:rPr>
        <w:t xml:space="preserve">* </w:t>
      </w:r>
      <w:r>
        <w:rPr>
          <w:rtl w:val="true"/>
        </w:rPr>
        <w:t xml:space="preserve">وأما تمصير البلد المسمى باليهودية فمصرها أيوب بن زياد في خلافة أبى جعفر المنصور في سنة نيف وخمسين ومائة من الهجرة وورد عاملا على الخراج مع خال المهدى سعيد بن منصور الحميرى وكان على الحرب ثم صرف سعيد وجمع لايوب الحرب والخراج فنزل بقرية خشينان وبنى قصرا على شاطئ نهر فرسان ثم بنى بحذائه مسجدا ذا مقصورة هي باقية إلى اليوم ووضع فيه المنبر وخط سوقا للباعة والتجار والعملة ذات صفوف في طرف اليهودية في الموضع الذى يعرف بصف التبانين واتصلت في أيام ولايته بدور اليهودية دور قرية خشينان </w:t>
      </w:r>
      <w:r>
        <w:rPr>
          <w:rtl w:val="true"/>
        </w:rPr>
        <w:t xml:space="preserve">* </w:t>
      </w:r>
      <w:r>
        <w:rPr>
          <w:rtl w:val="true"/>
        </w:rPr>
        <w:t xml:space="preserve">وخطة أهل بيته من باب مسجد خشينان طولا إلى باب </w:t>
      </w:r>
      <w:r>
        <w:rPr>
          <w:rtl w:val="true"/>
        </w:rPr>
        <w:t xml:space="preserve">[ </w:t>
      </w:r>
      <w:r>
        <w:rPr>
          <w:rtl w:val="true"/>
        </w:rPr>
        <w:t xml:space="preserve">باغ </w:t>
      </w:r>
      <w:r>
        <w:rPr>
          <w:rtl w:val="true"/>
        </w:rPr>
        <w:t xml:space="preserve">] </w:t>
      </w:r>
      <w:r>
        <w:rPr>
          <w:rtl w:val="true"/>
        </w:rPr>
        <w:t xml:space="preserve">عيسى بن أيوب وعرضا من جانب محلة كوراء إلى ملنجة </w:t>
      </w:r>
      <w:r>
        <w:rPr>
          <w:rtl w:val="true"/>
        </w:rPr>
        <w:t xml:space="preserve">* </w:t>
      </w:r>
      <w:r>
        <w:rPr>
          <w:rtl w:val="true"/>
        </w:rPr>
        <w:t xml:space="preserve">وكانت اليهودية تسمى في أيام مملكته الفرس كوجهودان يعنى سكة اليهود وهى من صحراء قرية يوان فأحد حدودها ينتهى إلى قرية يوان والثانى إلى قرية خرجان وسنبلان والثالث إلى قريتي كماءان وأشكهان والرابع إلى قريتي جرواءان وخشي‍ ؟ ان ورقعتها سبعمائة جريب وسكنته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w:t>
      </w:r>
      <w:r>
        <w:rPr>
          <w:rFonts w:cs="Tahoma"/>
          <w:rtl w:val="true"/>
        </w:rPr>
        <w:t xml:space="preserve"> ]</w:t>
      </w:r>
    </w:p>
    <w:p>
      <w:pPr>
        <w:pStyle w:val="Heading4"/>
        <w:bidi w:val="1"/>
        <w:ind w:left="0" w:right="0" w:firstLine="612"/>
        <w:jc w:val="both"/>
        <w:rPr/>
      </w:pPr>
      <w:r>
        <w:rPr>
          <w:rtl w:val="true"/>
        </w:rPr>
        <w:t xml:space="preserve">اليهود مقبلين على صناعاتهم القذرة كالحجامة </w:t>
      </w:r>
      <w:r>
        <w:rPr>
          <w:rtl w:val="true"/>
        </w:rPr>
        <w:t xml:space="preserve">/ </w:t>
      </w:r>
      <w:r>
        <w:rPr>
          <w:rtl w:val="true"/>
        </w:rPr>
        <w:t xml:space="preserve">والدباغة والقصارة والقصابة إلى أن سخط المهدى على أيوب بن زياد فحمل إلى الحضرة وحبس فاجتمع عرب قرية طهران وهم التيم على بناء مسجد جامع واسع ينقلون إليه منبر مسجد أيوب ابن زياد وكان موضع صدر الجامع المسقف إلى وراء السقاية طرارا لصخر بن سنان وأرض مر ؟ كة لزيارة بطهران فوهبه للجامع فنقل المنبر إليه في سنة ست وخمسين ومائة في إمارة هانئ بن أبى هانئ بعد تمصير أيوب بن زياد لليهودية بخمس سنين </w:t>
      </w:r>
      <w:r>
        <w:rPr>
          <w:rtl w:val="true"/>
        </w:rPr>
        <w:t xml:space="preserve">* </w:t>
      </w:r>
      <w:r>
        <w:rPr>
          <w:rtl w:val="true"/>
        </w:rPr>
        <w:t xml:space="preserve">وقيل إن أول مسجد بنى باليهودية مسجد بمحلة باذانه ينسب إلى الوليد بن ثمامة وكان أمير إصبهان والصحيح أن مسجد خشينان أول مسجد كبير بنى بإصبهان بناه أبو خناس مولى عمر بن الخطاب في خلافة على بن أبى طالب رضى الله عنهما </w:t>
      </w:r>
      <w:r>
        <w:rPr>
          <w:rtl w:val="true"/>
        </w:rPr>
        <w:t xml:space="preserve">* </w:t>
      </w:r>
      <w:r>
        <w:rPr>
          <w:rtl w:val="true"/>
        </w:rPr>
        <w:t xml:space="preserve">واتسعت اليهودية بعد بناء جامعها بصحراء خمس عشرة قرية انضافت رقعتها إلى اليهودية وهى باطرقان وفرسان ويوان وخرجان وفلفلان وسنبلان وفراءان وكماءان وجوزدان ولنبان وأشكهان وجرواءان وخشينان وبروسكان وفابجان </w:t>
      </w:r>
      <w:r>
        <w:rPr>
          <w:rtl w:val="true"/>
        </w:rPr>
        <w:t xml:space="preserve">* </w:t>
      </w:r>
      <w:r>
        <w:rPr>
          <w:rtl w:val="true"/>
        </w:rPr>
        <w:t xml:space="preserve">فلما اتسعت اليهودية اجتمع الناس لتوسيع المسجد وزادوا فيه وأضاف إليه الخصيب بن سلم الارضين المسماة بخصيباباذ ثم أعيد بناء المسجد في خلافة المعتصم وإمارة يحيى بن عبد الله بن مالك الخزاعى المرة الثانية في سنة </w:t>
      </w:r>
      <w:r>
        <w:rPr>
          <w:rtl w:val="true"/>
        </w:rPr>
        <w:t xml:space="preserve">[ </w:t>
      </w:r>
      <w:r>
        <w:rPr>
          <w:rtl w:val="true"/>
        </w:rPr>
        <w:t xml:space="preserve">ست </w:t>
      </w:r>
      <w:r>
        <w:rPr>
          <w:rtl w:val="true"/>
        </w:rPr>
        <w:t xml:space="preserve">] </w:t>
      </w:r>
      <w:r>
        <w:rPr>
          <w:rtl w:val="true"/>
        </w:rPr>
        <w:t xml:space="preserve">وعشرين ومائتين ثم زاد فيه أبو على بن رستم الزيادة التى تسمى رستماباذ وكانت خانات ومستراحات فكنسها أبو على بن رستم وأضافها إلى الجامع في خلافة المقتدر وإمارة أحمد بن مسرور سنة سبع وثلاثمائة </w:t>
      </w:r>
      <w:r>
        <w:rPr>
          <w:rtl w:val="true"/>
        </w:rPr>
        <w:t xml:space="preserve">* </w:t>
      </w:r>
      <w:r>
        <w:rPr>
          <w:rtl w:val="true"/>
        </w:rPr>
        <w:t xml:space="preserve">وأما الزيادة الاولى في جامعها وإضافة البقاع والدور إليها في سنة ست وعشرين ومائتين فكان لعبدالله بن الحسن بن حفص الذكوانى فيه آثار كثيرة نصب نفسه لجميع نفقاته فيكلم فيه الرجل بعد الرجل حتى ربما يجتمع له الجمل الكثيرة ثم </w:t>
      </w:r>
      <w:r>
        <w:rPr>
          <w:rtl w:val="true"/>
        </w:rPr>
        <w:t xml:space="preserve">[ </w:t>
      </w:r>
      <w:r>
        <w:rPr>
          <w:rtl w:val="true"/>
        </w:rPr>
        <w:t xml:space="preserve">لا </w:t>
      </w:r>
      <w:r>
        <w:rPr>
          <w:rtl w:val="true"/>
        </w:rPr>
        <w:t xml:space="preserve">] </w:t>
      </w:r>
      <w:r>
        <w:rPr>
          <w:rtl w:val="true"/>
        </w:rPr>
        <w:t xml:space="preserve">يستحقر مع هذا خاتما أو قيمته أو كبة غزل أو قيمتها فيصرف ما يجتمع في بنائها وشرى دو وبقاع له </w:t>
      </w:r>
      <w:r>
        <w:rPr>
          <w:rtl w:val="true"/>
        </w:rPr>
        <w:t xml:space="preserve">* </w:t>
      </w:r>
      <w:r>
        <w:rPr>
          <w:rtl w:val="true"/>
        </w:rPr>
        <w:t xml:space="preserve">وأما نفقته من بيت الم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w:t>
      </w:r>
      <w:r>
        <w:rPr>
          <w:rFonts w:cs="Tahoma"/>
          <w:rtl w:val="true"/>
        </w:rPr>
        <w:t xml:space="preserve"> ]</w:t>
      </w:r>
    </w:p>
    <w:p>
      <w:pPr>
        <w:pStyle w:val="Heading4"/>
        <w:bidi w:val="1"/>
        <w:ind w:left="0" w:right="0" w:firstLine="612"/>
        <w:jc w:val="both"/>
        <w:rPr/>
      </w:pPr>
      <w:r>
        <w:rPr>
          <w:rtl w:val="true"/>
        </w:rPr>
        <w:t xml:space="preserve">ذكر نفقة الجامعين جامع اليهودية وجامع المدينة من مال السلطان وثبت ذلك في ديوان الخراج مع الزيادة الاخيرة التى انتهى الحال فيها إلى أمير المؤمنين أحمد المعتمد لاجرة القوام والمؤذنين والحصر والزيت في سنة ست وخمسين ومائتين ثم ولى القاضى الوليد بن أبى الوليد في سنة تسعين ومائتين في الزيادة الثانية والعامل أبو الحسين محمد بن أحمد المعروف بابن أبى البغل المتولي لخراج سنة تسعين ومائتين وانتهت الزيادة بعد الزيادة في هذين المسجدين من سنة ست وخمسين ومائتين إلى سنة تسعين ومائتين فبلغت جملتها ثمانية آلاف ومائتين وتسعين درهما وإطلاق هذه النفقة والمبلغ كان في سنة خمس وثمانين والقضاء يومئذ إلى الوليد بن </w:t>
      </w:r>
      <w:r>
        <w:rPr>
          <w:rtl w:val="true"/>
        </w:rPr>
        <w:t xml:space="preserve">[ </w:t>
      </w:r>
      <w:r>
        <w:rPr>
          <w:rtl w:val="true"/>
        </w:rPr>
        <w:t xml:space="preserve">أبى </w:t>
      </w:r>
      <w:r>
        <w:rPr>
          <w:rtl w:val="true"/>
        </w:rPr>
        <w:t xml:space="preserve">] </w:t>
      </w:r>
      <w:r>
        <w:rPr>
          <w:rtl w:val="true"/>
        </w:rPr>
        <w:t xml:space="preserve">الوليد منها لمسجد اليهودية ثلاثة آلاف وستمائة وخمسة وأربعون درهما ولمسجد المدينة منها ثلاثة آلاف وستمائة وخمسة وأربعون درهما المبلغ للمسجدين سبعة آلاف ومائتان وتسعون درهما بعد أن وضع منها ثلث العشر ونصف العشر يلى توفير ذلك كملا تاما ورد به الامر العالي في شعبان من سنة إحدى وتسعين ومائتين وكان الذى يقبض هذا المال محمد بن عاصم بن يحيى مال جامع اليهودية ومحمد بن إسماعيل ابن أحمد مال جامع المدينة وكانا يليان القيام بذلك من جهة القاضى أبى بكر أحمد بن عمرو بن أبى عاصم في سنة </w:t>
      </w:r>
      <w:r>
        <w:rPr>
          <w:rtl w:val="true"/>
        </w:rPr>
        <w:t xml:space="preserve">/ </w:t>
      </w:r>
      <w:r>
        <w:rPr>
          <w:rtl w:val="true"/>
        </w:rPr>
        <w:t xml:space="preserve">إحدى وتسعين ومائتين </w:t>
      </w:r>
      <w:r>
        <w:rPr>
          <w:rtl w:val="true"/>
        </w:rPr>
        <w:t xml:space="preserve">* </w:t>
      </w:r>
      <w:r>
        <w:rPr>
          <w:rtl w:val="true"/>
        </w:rPr>
        <w:t xml:space="preserve">ذكر تسمية القوام بالمسجد الجامع باليهودية محمد بن الفرج وكان أحد الفقهاء مقبول القول طاهر الستر ثم ولى القيام بعده عبد العزيز بن زكريا الكسائي وكان أحد من قد شهد وقبلت شهادته ثم ولى القيام بعده الحسن بن عبيد الله بن عمر القصار الفقيه وكان أحد المستورين والمتقدمين ببلدنا ثم ولى القيام بعده محمد بن إسماعيل بن سكين وكان عدل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w:t>
      </w:r>
      <w:r>
        <w:rPr>
          <w:rFonts w:cs="Tahoma"/>
          <w:rtl w:val="true"/>
        </w:rPr>
        <w:t xml:space="preserve"> ]</w:t>
      </w:r>
    </w:p>
    <w:p>
      <w:pPr>
        <w:pStyle w:val="Heading4"/>
        <w:bidi w:val="1"/>
        <w:ind w:left="0" w:right="0" w:firstLine="612"/>
        <w:jc w:val="both"/>
        <w:rPr/>
      </w:pPr>
      <w:r>
        <w:rPr>
          <w:rtl w:val="true"/>
        </w:rPr>
        <w:t xml:space="preserve">حائز الشهادة ومقبول القول إلى أن توفى رحمه الله وكانت وفاته سنة خمس وسبعين ومائتين في ذى الحجة ثم ولى القيام بعده أبو عبد الله محمد بن عاصم ابن يحيى ولاه القيام </w:t>
      </w:r>
      <w:r>
        <w:rPr>
          <w:rtl w:val="true"/>
        </w:rPr>
        <w:t xml:space="preserve">[ </w:t>
      </w:r>
      <w:r>
        <w:rPr>
          <w:rtl w:val="true"/>
        </w:rPr>
        <w:t xml:space="preserve">به </w:t>
      </w:r>
      <w:r>
        <w:rPr>
          <w:rtl w:val="true"/>
        </w:rPr>
        <w:t xml:space="preserve">] </w:t>
      </w:r>
      <w:r>
        <w:rPr>
          <w:rtl w:val="true"/>
        </w:rPr>
        <w:t xml:space="preserve">أبو بكر أحمد بن عمرو بن أبى عاصم وكتب له به سجلا اشهد فيه على نفسه </w:t>
      </w:r>
      <w:r>
        <w:rPr>
          <w:rtl w:val="true"/>
        </w:rPr>
        <w:t xml:space="preserve">* </w:t>
      </w:r>
      <w:r>
        <w:rPr>
          <w:rtl w:val="true"/>
        </w:rPr>
        <w:t xml:space="preserve">ذكر فتح إصبهان كان فتحها آخر سنة عشرين وقيل إحدى وعشرين من الهجرة </w:t>
      </w:r>
      <w:r>
        <w:rPr>
          <w:rtl w:val="true"/>
        </w:rPr>
        <w:t xml:space="preserve">* </w:t>
      </w:r>
      <w:r>
        <w:rPr>
          <w:rtl w:val="true"/>
        </w:rPr>
        <w:t xml:space="preserve">حدثنا فاروق الخطابى ثنا أبو خالد عبد العزيز بن معاوية القرشى ثنا محمد بن عبد الله الانصاري حدثنى النهاس بن قهم عن القاسم بن عوف الشيباني عن أبيه عن السائب بن الاقرع قال زحف للمسلمين على عهد عمر بن الخطاب زحف لم يزحف لهم بمثله قط زحف لهم أهل ماه وأهل إصبهان وأهل همذان وأهل الرى وأهل قومس وأهل آذربيجان وأهل نهاوند فلما جاء عمر الخبر جمع الناس فخطبهم فحمد الله وأثنى عليه وقال إنه زحف للمسلمين زحف لم يزحف لهم بمثله قط زحف لهم أهل ماه وأهل إصبهان وأهل الرى وقومس وآذربيجان ونهاوند وهمذان فقوموا فتكلموا وأوجزوا ولا تطنبوا فتفشغ بنا الامور ولا ندرى بأيها نأخذ </w:t>
      </w:r>
      <w:r>
        <w:rPr>
          <w:rtl w:val="true"/>
        </w:rPr>
        <w:t xml:space="preserve">* </w:t>
      </w:r>
      <w:r>
        <w:rPr>
          <w:rtl w:val="true"/>
        </w:rPr>
        <w:t xml:space="preserve">قال فقام طلحة بن عبيد الله وكان من خطباء قريش فحمد الله وأثنى عليه ثم قال أما بعد </w:t>
      </w:r>
      <w:r>
        <w:rPr>
          <w:rtl w:val="true"/>
        </w:rPr>
        <w:t xml:space="preserve">/ </w:t>
      </w:r>
      <w:r>
        <w:rPr>
          <w:rtl w:val="true"/>
        </w:rPr>
        <w:t xml:space="preserve">يا أمير المؤمنين فإن هذا يوم له ما بعده من الايام وأنت أمير المؤمنين أفضلنا رأيا وأعلمنا ثم جلس </w:t>
      </w:r>
      <w:r>
        <w:rPr>
          <w:rtl w:val="true"/>
        </w:rPr>
        <w:t xml:space="preserve">* </w:t>
      </w:r>
      <w:r>
        <w:rPr>
          <w:rtl w:val="true"/>
        </w:rPr>
        <w:t xml:space="preserve">فقام الزبير بن المعوام فحمد الله وأثنى عليه فقال أما بعد يا أمير المؤمنين فهذا يوم له ما بعده من الايام وإنى أرى من الرأى يا أمير المؤمنين أن تسير بنفسك وتكلم بنحو كلام صاحبه ثم جلس </w:t>
      </w:r>
      <w:r>
        <w:rPr>
          <w:rtl w:val="true"/>
        </w:rPr>
        <w:t xml:space="preserve">* </w:t>
      </w:r>
      <w:r>
        <w:rPr>
          <w:rtl w:val="true"/>
        </w:rPr>
        <w:t xml:space="preserve">وقام عثمان بن عفان فحمد الله وأثنى عليه فقال أما بعد فهذا يوم له ما بعده من الايام وإنى أرى من الرأى يا أمير المؤمنين أن تسير بنفسك بأهل الحجاز وبأهل الشأم والعراق حتى تلقاهم بنفسك فإنك أبعد العرب صوتا وأعظمهم منزلة </w:t>
      </w:r>
      <w:r>
        <w:rPr>
          <w:rtl w:val="true"/>
        </w:rPr>
        <w:t xml:space="preserve">* </w:t>
      </w:r>
      <w:r>
        <w:rPr>
          <w:rtl w:val="true"/>
        </w:rPr>
        <w:t xml:space="preserve">ثم قام على بن أبى طالب فحمد الله وأثنى عليه فقال أما بع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w:t>
      </w:r>
      <w:r>
        <w:rPr>
          <w:rFonts w:cs="Tahoma"/>
          <w:rtl w:val="true"/>
        </w:rPr>
        <w:t xml:space="preserve"> ]</w:t>
      </w:r>
    </w:p>
    <w:p>
      <w:pPr>
        <w:pStyle w:val="Heading4"/>
        <w:bidi w:val="1"/>
        <w:ind w:left="0" w:right="0" w:firstLine="612"/>
        <w:jc w:val="both"/>
        <w:rPr/>
      </w:pPr>
      <w:r>
        <w:rPr>
          <w:rtl w:val="true"/>
        </w:rPr>
        <w:t xml:space="preserve">يا أمير المؤمنين فهذا يوم له ما بعده من الايام وإنى لا أرى يا أمير المؤمنين ما رأى هؤلاء القوم أن تسير بنفسك وبأهل الحجاز والشأم والعراق فإن القوم إنما جاءوا لعبادة الشيطان والله أشد تغييرا لما أنكر ولكني أرى أن تبعث إلى أهل الكوفة فتيسر ثلثيهم وتدع ثلثا في حفظ ذراريهم وجمع جزيتهم وتبعث إلى أهل البصرة فليوروا ببعث </w:t>
      </w:r>
      <w:r>
        <w:rPr>
          <w:rtl w:val="true"/>
        </w:rPr>
        <w:t xml:space="preserve">* </w:t>
      </w:r>
      <w:r>
        <w:rPr>
          <w:rtl w:val="true"/>
        </w:rPr>
        <w:t xml:space="preserve">قال فقال عمر أشيروا على من أستعمل منهم قالوا أنت يا أمير المؤمنين أفضلنا رأيا وأعلمنا بأهلك قال لاستعملن عليهم رجلا يكون لاول أسنة يلقاها يا السائب بن الاقرع اذهب بكتابي هذا إلى النعمان ابن مقرن المزني فليسر بثلثي أهل الكوفة وليدع ثلثا في حفظ ذراريهم وجمع جزيتهم وأنت على ما أصابوا من غنيمة فلا ترفعن إلى باطلا ولا تحبسن حقا عن أحد هو له فإن قتل النعمان فحذيفة فإن قتل حذيفة فجرير فإن قتل ذلك الجيش فلا أرينك </w:t>
      </w:r>
      <w:r>
        <w:rPr>
          <w:rtl w:val="true"/>
        </w:rPr>
        <w:t xml:space="preserve">* </w:t>
      </w:r>
      <w:r>
        <w:rPr>
          <w:rtl w:val="true"/>
        </w:rPr>
        <w:t xml:space="preserve">قال فقدمت بكتابه على النعمان بن مقرن فسار بثلثي أهل الكوفة وترك ثلثا في حفظ ذراريهم </w:t>
      </w:r>
      <w:r>
        <w:rPr>
          <w:rtl w:val="true"/>
        </w:rPr>
        <w:t xml:space="preserve">/ </w:t>
      </w:r>
      <w:r>
        <w:rPr>
          <w:rtl w:val="true"/>
        </w:rPr>
        <w:t xml:space="preserve">وجمع جزيتهم وبعث إلى أهل البصرة فوروا ببعث ثم سار حتى التقوا بنهاوند فالتقوا يوم الاربعاء فكان في المجنبة اليمنى انكشاف وثبتت المجنبة اليسرى وثبت الصف ثم التقوا يوم الخميس فكانت في المجنبة اليسرى انكشاف وثبتت المجنبة اليمنى وثبت الصف ثم التقوا يوم الجمعة فأقبل النعمان بن مقرن على بريذين له أحوى قريب من الارض يقف عند أهل كل راية يخطبهم ويحضهم ويقول إن هؤلاء أخطروا لكم خطرا وأخطرتم لهم خطرا عظيما أخطروا لكم جواليق رثة وأخطرتم لهم الاسلام وذراريكم فلا أعرفن رجلا منكم وكل قرنه إلى صاحبه فإن ذلك لوم ولكن شغل كل رجل منكم قرنه ثم إنى هاز الراية فرمى رجل من ضيعته وتيسر ثم ثم هازها الثانية فوقف كل رجل منكم موقفه ثم هازها الثالثة فحامل فاحملوا على بركة الله ولا يلتفتن منكم أحد </w:t>
      </w:r>
      <w:r>
        <w:rPr>
          <w:rtl w:val="true"/>
        </w:rPr>
        <w:t xml:space="preserve">* [ </w:t>
      </w:r>
      <w:r>
        <w:rPr>
          <w:rtl w:val="true"/>
        </w:rPr>
        <w:t xml:space="preserve">قال </w:t>
      </w:r>
      <w:r>
        <w:rPr>
          <w:rtl w:val="true"/>
        </w:rPr>
        <w:t xml:space="preserve">] </w:t>
      </w:r>
      <w:r>
        <w:rPr>
          <w:rtl w:val="true"/>
        </w:rPr>
        <w:t xml:space="preserve">فحملوا وحمل النعمان فكان النعمان أول مقتول رحمه الله </w:t>
      </w:r>
      <w:r>
        <w:rPr>
          <w:rtl w:val="true"/>
        </w:rPr>
        <w:t xml:space="preserve">* [ </w:t>
      </w:r>
      <w:r>
        <w:rPr>
          <w:rtl w:val="true"/>
        </w:rPr>
        <w:t xml:space="preserve">قال </w:t>
      </w:r>
      <w:r>
        <w:rPr>
          <w:rtl w:val="true"/>
        </w:rPr>
        <w:t xml:space="preserve">] </w:t>
      </w:r>
      <w:r>
        <w:rPr>
          <w:rtl w:val="true"/>
        </w:rPr>
        <w:t xml:space="preserve">فأخذ حذيفة الراية ففتح الله عليه فجمعت تلك الغنائم وقسمتها بين المسلمين فلم أرفع باطلا ولم أحبس حقا عن أحد هو له وذكر الحديث بطوله </w:t>
      </w:r>
      <w:r>
        <w:rPr>
          <w:rtl w:val="true"/>
        </w:rPr>
        <w:t xml:space="preserve">* </w:t>
      </w:r>
      <w:r>
        <w:rPr>
          <w:rtl w:val="true"/>
        </w:rPr>
        <w:t xml:space="preserve">حدثنا أبو بكر بن خلاد ثنا الحارث بن أبى أسامة ثنا عفان بن مسلم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w:t>
      </w:r>
      <w:r>
        <w:rPr>
          <w:rFonts w:cs="Tahoma"/>
          <w:rtl w:val="true"/>
        </w:rPr>
        <w:t xml:space="preserve"> ]</w:t>
      </w:r>
    </w:p>
    <w:p>
      <w:pPr>
        <w:pStyle w:val="Heading4"/>
        <w:bidi w:val="1"/>
        <w:ind w:left="0" w:right="0" w:firstLine="612"/>
        <w:jc w:val="both"/>
        <w:rPr/>
      </w:pPr>
      <w:r>
        <w:rPr>
          <w:rtl w:val="true"/>
        </w:rPr>
        <w:t xml:space="preserve">أبو عوانة عن داود الاودى عن حميد بن عبد الرحمن قال فتحت إصبهان في خلافة عمر بن الخطاب رضى الله عنه </w:t>
      </w:r>
      <w:r>
        <w:rPr>
          <w:rtl w:val="true"/>
        </w:rPr>
        <w:t xml:space="preserve">* </w:t>
      </w:r>
      <w:r>
        <w:rPr>
          <w:rtl w:val="true"/>
        </w:rPr>
        <w:t xml:space="preserve">حدثنا فاروق الخطابى ثنا أبو مسلم الكشى ثنا حجاج ثنا حماد ثنا أبو عمران الجونى عن علقمة بن عبد الله المزني ح وحدثنا سليمان بن أحمد ثنا على بن عبد العزيز ثنا حجاج بن المنهال ثنا حماد بن سلمة عن أبى عمران الجونى عن علقمة بن عبد الله المزني عن معقل بن يسار أن عمر بن الخطاب شاور الهرمزان في إصبهان وفارس وآذربيجان بأيهن يبدأ فقال له الهرمزان يا أمير المؤمنين </w:t>
      </w:r>
      <w:r>
        <w:rPr>
          <w:rtl w:val="true"/>
        </w:rPr>
        <w:t xml:space="preserve">/ </w:t>
      </w:r>
      <w:r>
        <w:rPr>
          <w:rtl w:val="true"/>
        </w:rPr>
        <w:t xml:space="preserve">إن إصبهان وفارس وآذربيجان وفارس الجناحان فإذا قطعت أحد الجناحين مال الرأس بالجناح وإن قطعت الرأس وقع الجناحان فابدأ بإصبهان فدخل عمر المسجد فإذا هو بالنعمان بن مقرن قائم يصلى فانتظره حتى قضى صلاته ثم قال إنى مستعملك فقال أما جابيا فلا ولكن غازيا فنعم فقال عمر فإنك غاز فسرحه وبعث إلى أهل الكوفة أن يمدوه ويلحقوه به وفيهم حذيفة ابن اليمان والمغيرة بن شعبة والزبير بن العوام والاشعث بن قيس وعمرو بن معدى كرب وعبد الله بن عمر فأتاهم النعمان وبينهم وبينه نهر فبعث إليهم المغيرة ابن شعبة رسولا وملكهم ذو الحاجبين وقيل ذو الحاجب واسمه مردانشاه فاستشار أصحابه فقال ما ترون أقعد له في هيئة الحرب أو في هيئة الملك وبهجته فقالوا بل اقعد له في هيئة الملك وبهجته فجلس له في هيئة الملك وبهجته على سرير ووضع التاج على رأسه وحوله </w:t>
      </w:r>
      <w:r>
        <w:rPr>
          <w:rtl w:val="true"/>
        </w:rPr>
        <w:t>(</w:t>
      </w:r>
      <w:r>
        <w:rPr>
          <w:rtl w:val="true"/>
        </w:rPr>
        <w:t>أبناء الملوك</w:t>
      </w:r>
      <w:r>
        <w:rPr>
          <w:rtl w:val="true"/>
        </w:rPr>
        <w:t xml:space="preserve">) </w:t>
      </w:r>
      <w:r>
        <w:rPr>
          <w:rtl w:val="true"/>
        </w:rPr>
        <w:t xml:space="preserve">سماطين عليهم ثياب الديباج والقرطة والاسورة فأخذ المغيرة بن شعبة بضبعيه وبيده الرمح والترس والناس حوله سماطين على بساط له فجعل يطعنه برمحه يخرقه لكى يتطيروا فقال له ذو الحاجبين إنكم يا معشر العرب أصابكم جوع شديد فخرجتم فإن شئتم مرناكم ورجعتم إلى بلادكم فتكلم المغيرة فحمد الله وأثنى عليه ثم قال إنا كنا معشر العرب نأكل الجيف والميتة وكان يطؤنا الناس ولا نطؤهم فبعث الله منا رسولا في شرف منا أوسطنا حسبا وأصدقنا حديثا وإنه وعدنا أن هاهنا سيفتح علينا فقد وجدنا جميع ما وعدنا حقا وإنى لارى ها هنا بزة وهيئة ما أرى من بعدى بذاهب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w:t>
      </w:r>
      <w:r>
        <w:rPr>
          <w:rFonts w:cs="Tahoma"/>
          <w:rtl w:val="true"/>
        </w:rPr>
        <w:t xml:space="preserve"> ]</w:t>
      </w:r>
    </w:p>
    <w:p>
      <w:pPr>
        <w:pStyle w:val="Heading4"/>
        <w:bidi w:val="1"/>
        <w:ind w:left="0" w:right="0" w:firstLine="612"/>
        <w:jc w:val="both"/>
        <w:rPr/>
      </w:pPr>
      <w:r>
        <w:rPr>
          <w:rtl w:val="true"/>
        </w:rPr>
        <w:t xml:space="preserve">حتى يأخذوها قال المغيرة فقالت لى نفسي لو جمعت جراميزك فوثبت وثبة فجلست معه على السرير حتى يتطيروا فوجدت غفلة فوثبت وثبة فجلست معه </w:t>
      </w:r>
      <w:r>
        <w:rPr>
          <w:rtl w:val="true"/>
        </w:rPr>
        <w:t xml:space="preserve">/ </w:t>
      </w:r>
      <w:r>
        <w:rPr>
          <w:rtl w:val="true"/>
        </w:rPr>
        <w:t xml:space="preserve">على السرير فزجروه ووطئوه فقلت أفرأيتم إن كنت أنا استحمقت فإن هذا لا يفعل هذا بالرسل ولا نفعل هذا برسلكم إذا أتونا فقال إن شئتم قطعنا إليكم وإن شئتم قطعتم إلينا قلت بل نقطع إليكم فقطعنا إليهم وصاففناهم فسلسلوا كل سبعة وخمسة في سلسلة لان لا يفروا قال فرامونا حتى أسرعوا فينا فقال المغيرة للنعمان إن القوم قد أسرعوا فينا وذكر كلاما قال فحملنا عليهم فكان النعمان أول صريع ووقع ذو الحاجبين من بغلة شهباء فانشق بطنه وفتح الله على المسلمين وكان ذلك في سنة عشرين من الهجرة </w:t>
      </w:r>
      <w:r>
        <w:rPr>
          <w:rtl w:val="true"/>
        </w:rPr>
        <w:t xml:space="preserve">* </w:t>
      </w:r>
      <w:r>
        <w:rPr>
          <w:rtl w:val="true"/>
        </w:rPr>
        <w:t xml:space="preserve">حدثنا أبى ثنا أحمد بن محمد بن يزيد ثنا أبو مسعود انا محمد بن عبد الله ثنا سليمان بن سليمان اليشكرى ثنا بشير ابن يسار عن أبيه ح وحدثنا محمد بن على بن إبراهيم ثنا أبو بكر محمد بن جعفر بن سعيد القزاز ثنا أبو مسعود انا الرقاشى ثنا سليمان بن سليمان اليشكرى ثنا بشير بن يسار عن أبيه أن أبا موسى الاشعري أتى إصبهان فدعاهم إلى الاسلام فأبوا فدعاهم إلى الجزية فأقروا ثم نكثوا فقاتلهم وهزمهم فكان بها وكان إذا مطرت السماء يقوم في المطر حتى تصيبه السماء لفظهما سواء رواه غيره عن أبى مسعود فقال سليمان بن مسلم اليشكرى </w:t>
      </w:r>
      <w:r>
        <w:rPr>
          <w:rtl w:val="true"/>
        </w:rPr>
        <w:t xml:space="preserve">* </w:t>
      </w:r>
      <w:r>
        <w:rPr>
          <w:rtl w:val="true"/>
        </w:rPr>
        <w:t xml:space="preserve">حدثنا على بن محمود بن على ثنا محمد بن جعفر بن أحمد الطهراني ثنا أبو مسعود أحمد بن الفرات ثنا محمد بن عبد الله الرقاشى ثنا جعفر بن سليمان الضبعى عن شبيل بن عزرة قال حدثنى حسان بن عبد الرحمن عن أبيه قال لما افتتحنا إصبهان كان بين عسكرنا وبين اليهودية فرسخ فكنا نأتيها فنمتار منها فأتيتها يوما فإذا اليهود يزفنون ويضربون فأتيت صديقا لى منهم فقلت ما شأنكم تريدون أن تنزعوا يدا من طاعة فقال لا ولكن ملكنا الذى نستفتح به على العرب يدخل المدينة غدا فقلت الذى تستفتحون به على العرب قال نعم قلت فإنى أبيت </w:t>
      </w:r>
      <w:r>
        <w:rPr>
          <w:rtl w:val="true"/>
        </w:rPr>
        <w:t xml:space="preserve">/ </w:t>
      </w:r>
      <w:r>
        <w:rPr>
          <w:rtl w:val="true"/>
        </w:rPr>
        <w:t xml:space="preserve">عندك الليلة وخشيت أن أقتطع دون العسكر قال فبت فوق سطح له حتى أصبحت قال فصلي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w:t>
      </w:r>
      <w:r>
        <w:rPr>
          <w:rFonts w:cs="Tahoma"/>
          <w:rtl w:val="true"/>
        </w:rPr>
        <w:t xml:space="preserve"> ]</w:t>
      </w:r>
    </w:p>
    <w:p>
      <w:pPr>
        <w:pStyle w:val="Heading4"/>
        <w:bidi w:val="1"/>
        <w:ind w:left="0" w:right="0" w:firstLine="612"/>
        <w:jc w:val="both"/>
        <w:rPr/>
      </w:pPr>
      <w:r>
        <w:rPr>
          <w:rtl w:val="true"/>
        </w:rPr>
        <w:t xml:space="preserve">الغداة مكاني فلما طلعت الشمس إذا الرهج من نحو عسكرنا يدنو حتى دنا فنظرت فإذا رجل في جيش عليه قبة من ريحان وإذا اليهود يزفنون ويضربون فنظرت فإذا هو ابن صائد فدخل المدينة فلم ير بعد حتى الساعة </w:t>
      </w:r>
      <w:r>
        <w:rPr>
          <w:rtl w:val="true"/>
        </w:rPr>
        <w:t xml:space="preserve">* </w:t>
      </w:r>
      <w:r>
        <w:rPr>
          <w:rtl w:val="true"/>
        </w:rPr>
        <w:t xml:space="preserve">رواه عبد السلام بن حسام عن جعفر نحوه </w:t>
      </w:r>
      <w:r>
        <w:rPr>
          <w:rtl w:val="true"/>
        </w:rPr>
        <w:t xml:space="preserve">* </w:t>
      </w:r>
      <w:r>
        <w:rPr>
          <w:rtl w:val="true"/>
        </w:rPr>
        <w:t xml:space="preserve">ولما أن فتح الله على المسلمين وانتشر العجم وانفضوا في البلاد وانتهى إلى عمر بن الخطاب أن يزدجرد يبعث عليه في كل عام حربا وقيل له لا يزال هذا الدأب حتى يخرج من مملكته أذن للناس في الانسياح في أرض العجم </w:t>
      </w:r>
      <w:r>
        <w:rPr>
          <w:rtl w:val="true"/>
        </w:rPr>
        <w:t xml:space="preserve">* </w:t>
      </w:r>
      <w:r>
        <w:rPr>
          <w:rtl w:val="true"/>
        </w:rPr>
        <w:t xml:space="preserve">حدثنا بذلك محمد بن العباس بن محمد بن حيويه وكيل دعلج قراءة عليه وأنا حاضر ح وأخبرنا أبو بكر أحمد بن إبراهيم بن الحسن بن محمد بن شاذان البغدادي في كتابه إلى واللفظ له قالا حدثنا أبو محمد جعفر بن أحمد القارئ ثنا أبو عبيدة السرى بن يحيى بن السرى الكوفى ثنا شعيب بن إبراهيم التيمى ثنا سيف بن عمر التميمي عن محمد والمهلب وطلحة يعنى ابن الاعلم وعمرو وسعيد قالوا لما رأى عمر أن يزدجرد يبعث عليه في كل عام حربا وقيل له لا يزال هذا الدأب حتى يخرج من مملكته أذن للناس في الانسياح في أرض العجم حتى يغلبوا يزدجرد على ما كان في يدى كسرى فوجه الامراء من أهل البصرة بعد فتح نهاوند ووجه الامراء من أهل الكوفة بعد فتح نهاوند وكان بين عمل سعد بن أبى وقاص وبين عمل عمار بن ياسر أميران أحدهما عبد الله ابن عبد الله بن عتبان وفى زمانه كانت وقعة نهاوند وزياد بن حنظلة حليف بنى عبد بن قصى وفى زمانه أمر بالانسياح وعزل عبد الله بن عبد الله وبعث في وجه آخر من الوجوه وولى زياد بن حنظلة وكان من المهاجرين فعمل قليلا وألح في الاستعفاء فأعفي </w:t>
      </w:r>
      <w:r>
        <w:rPr>
          <w:rtl w:val="true"/>
        </w:rPr>
        <w:t xml:space="preserve">/ </w:t>
      </w:r>
      <w:r>
        <w:rPr>
          <w:rtl w:val="true"/>
        </w:rPr>
        <w:t xml:space="preserve">وولى عمار بن ياسر بعد زياد فكان مكانه وأمد أهل البصرة بعبد الله بن عبد الله وأمد أهل الكوفة بأبى موسى وجعل عمر بن سراقة مكانه وقدمت الولاية من عند عمر إلى نفر بالكوفة زمان زياد بن حنظلة وبعث إلى عبد الله بن عبد الله بلواء وأمره أن يسير إلى إصبهان وكان شجاعا بطلا من أشراف الصحابة ومن وجوه الانصار وحليفا لبنى الحبلى من بنى أس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w:t>
      </w:r>
      <w:r>
        <w:rPr>
          <w:rFonts w:cs="Tahoma"/>
          <w:rtl w:val="true"/>
        </w:rPr>
        <w:t xml:space="preserve"> ]</w:t>
      </w:r>
    </w:p>
    <w:p>
      <w:pPr>
        <w:pStyle w:val="Heading4"/>
        <w:bidi w:val="1"/>
        <w:ind w:left="0" w:right="0" w:firstLine="612"/>
        <w:jc w:val="both"/>
        <w:rPr/>
      </w:pPr>
      <w:r>
        <w:rPr>
          <w:rtl w:val="true"/>
        </w:rPr>
        <w:t xml:space="preserve">وأمده بأبى موسى من البصرة وأمر عمر بن سراقة على البصرة وكان من حديث عبد الله بن عبد الله أن عمر حين أتاه فتح نهاوند بدا له أن يأذن في الانسياح فكتب إليه أن سر من الكوفة حتى تنزل المدائن فاندبهم ولا تنتخبهم ثم اكتب إلى بذلك وعمر يريد توجيهه إلى إصبهان فانتدب له فيمن انتدب عبد الله بن ورقاء الرياحي وعبد الله بن الحارث بن ورقاء الاسدي والذين لا يعلمون يرون أن أحدهما عبد الله بن بديل بن ورقاء الخزاعى </w:t>
      </w:r>
      <w:r>
        <w:rPr>
          <w:rtl w:val="true"/>
        </w:rPr>
        <w:t>(</w:t>
      </w:r>
      <w:r>
        <w:rPr>
          <w:rtl w:val="true"/>
        </w:rPr>
        <w:t>لذكر ورقاء وظنوا أنه نسب إلى جده وكان عبد الله بن بديل بن ورقاء</w:t>
      </w:r>
      <w:r>
        <w:rPr>
          <w:rtl w:val="true"/>
        </w:rPr>
        <w:t xml:space="preserve">) </w:t>
      </w:r>
      <w:r>
        <w:rPr>
          <w:rtl w:val="true"/>
        </w:rPr>
        <w:t xml:space="preserve">يوم قتل بصفين ابن أربع وعشرين سنة وهو أيام عمر صبى </w:t>
      </w:r>
      <w:r>
        <w:rPr>
          <w:rtl w:val="true"/>
        </w:rPr>
        <w:t xml:space="preserve">* </w:t>
      </w:r>
      <w:r>
        <w:rPr>
          <w:rtl w:val="true"/>
        </w:rPr>
        <w:t xml:space="preserve">ولما أتى عمر انبعاث عبد الله بعث زياد بن حنظلة فلما أتاه انبعاث الجنود وانسياحهم أمر عمارا بعد وقرأ قول الله ونريد أن نمن على الذين استضعفوا في الارض ونجعلهم </w:t>
      </w:r>
      <w:r>
        <w:rPr>
          <w:rtl w:val="true"/>
        </w:rPr>
        <w:t xml:space="preserve">[ </w:t>
      </w:r>
      <w:r>
        <w:rPr>
          <w:rtl w:val="true"/>
        </w:rPr>
        <w:t xml:space="preserve">أئمة ونجعلهم </w:t>
      </w:r>
      <w:r>
        <w:rPr>
          <w:rtl w:val="true"/>
        </w:rPr>
        <w:t xml:space="preserve">] </w:t>
      </w:r>
      <w:r>
        <w:rPr>
          <w:rtl w:val="true"/>
        </w:rPr>
        <w:t xml:space="preserve">الوارثين </w:t>
      </w:r>
      <w:r>
        <w:rPr>
          <w:rtl w:val="true"/>
        </w:rPr>
        <w:t xml:space="preserve">* </w:t>
      </w:r>
      <w:r>
        <w:rPr>
          <w:rtl w:val="true"/>
        </w:rPr>
        <w:t xml:space="preserve">وقد كان زياد صرف في وسط من إمارة سعد إلى قضاء الكوفة بعد إعفاء سلمان وعبد الرحمن ابني ربيعة ليقضى إلى أن يقدم عبد الله ابن مسعود من حمص وقد كان عمل لعمر على ما سقى الفرات ودجلة النعمان وسويد ابنا مقرن فاستعفيا وقالا أعفنا من عمل يتغول علينا ويتزين لنا بزينة المومسة فأعفاهما وجعل مكانهما حذيفة بن أسيد الغفاري وجابر بن عمرو المزني ثم استعفيا فأعفاهما وجعل مكانهما حذيفة بن اليمان وعثمان </w:t>
      </w:r>
      <w:r>
        <w:rPr>
          <w:rtl w:val="true"/>
        </w:rPr>
        <w:t xml:space="preserve">/ </w:t>
      </w:r>
      <w:r>
        <w:rPr>
          <w:rtl w:val="true"/>
        </w:rPr>
        <w:t xml:space="preserve">بن حنيف حذيفة على ما سقت دجلة وعثمان بن حنيف على ما سقى الفرات من السوادين جميعا </w:t>
      </w:r>
      <w:r>
        <w:rPr>
          <w:rtl w:val="true"/>
        </w:rPr>
        <w:t>(</w:t>
      </w:r>
      <w:r>
        <w:rPr>
          <w:rtl w:val="true"/>
        </w:rPr>
        <w:t>وكتب إلى أهل الكوفة إنى بعثت إليكم عمار بن ياسر أميرا</w:t>
      </w:r>
      <w:r>
        <w:rPr>
          <w:rtl w:val="true"/>
        </w:rPr>
        <w:t xml:space="preserve">) </w:t>
      </w:r>
      <w:r>
        <w:rPr>
          <w:rtl w:val="true"/>
        </w:rPr>
        <w:t xml:space="preserve">وجعلت عبد الله بن مسعود معلما ووزيرا ووليت حذيفة ما سقت دجلة وما وراءها ووليت عثمان بن حنيف الفرات وما سقى </w:t>
      </w:r>
      <w:r>
        <w:rPr>
          <w:rtl w:val="true"/>
        </w:rPr>
        <w:t xml:space="preserve">* </w:t>
      </w:r>
      <w:r>
        <w:rPr>
          <w:rtl w:val="true"/>
        </w:rPr>
        <w:t xml:space="preserve">قالوا ولما قدم عمار على الكوفة أميرا وقدم كتاب عمر إلى عبد الله أن سر إلى إصبهان وزياد على الكوفة وعلى مقدمتك عبد الله بن ورقاء الرياحي وعلى مجنبتيك عبد الله بن ورقاء الاسدي وعصمة بن عبد الله وهو عصمة بن عبد الله بن عبيدة بن سيف بن عبد الحارث فسار عبد الله في الناس حتى قدم على حذيفة ورجع حذيفة إلى عمله وخرج عبد الله من نهاوند فيمن كان معه ومن انصرف معه من جن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w:t>
      </w:r>
      <w:r>
        <w:rPr>
          <w:rFonts w:cs="Tahoma"/>
          <w:rtl w:val="true"/>
        </w:rPr>
        <w:t xml:space="preserve"> ]</w:t>
      </w:r>
    </w:p>
    <w:p>
      <w:pPr>
        <w:pStyle w:val="Heading4"/>
        <w:bidi w:val="1"/>
        <w:ind w:left="0" w:right="0" w:firstLine="612"/>
        <w:jc w:val="both"/>
        <w:rPr/>
      </w:pPr>
      <w:r>
        <w:rPr>
          <w:rtl w:val="true"/>
        </w:rPr>
        <w:t xml:space="preserve">النعمان نحو جند قد اجتمع له من أهل إصبهان عليهم الاستندار وعلى مقدمته شهربراز جاذويه شيخ كبير في جمع فالتقى المسلمون ومقدمة المشركين برستاق من رساتيق إصبهان فاقتتلوا قتالا شديدا فدعا الشيخ إلى البراز فبرز له عبد الله بن ورقاء فقتله وانهزم أهل إصبهان وسمى المسلمون ذلك الرستاق رستاق الشيخ فهو اسمه إلى اليوم ودعا عبد الله بن عبد الله من يليه فتسارع الاستندار إلى الصلح فصالحهم فهذا أول رستاق من إصبهان أخذ وصالح </w:t>
      </w:r>
      <w:r>
        <w:rPr>
          <w:rtl w:val="true"/>
        </w:rPr>
        <w:t xml:space="preserve">* </w:t>
      </w:r>
      <w:r>
        <w:rPr>
          <w:rtl w:val="true"/>
        </w:rPr>
        <w:t xml:space="preserve">ثم سار عبد الله من رستاق الشيخ نحو جى لا يجد فيها أحدا حتى انتهى إلى جى والملك بإصبهان يومئذ الفادوسبان وقد أخذ بها فنزل بالناس على جى فحاصرهم فخرجوا إليه بعد ما شاء الله من زحف فلما التقوا قال الفادوسفان لعبد الله لا تقتل أصحابي ولا أقتل اصحابك ولكن ابرز فإن قتلتك رجع أصحابك وإن قتلتنى سالمك أصحابي وإن كان أصحابي لا يقع لهم نشابة فبرز له عبد الله وقال </w:t>
      </w:r>
      <w:r>
        <w:rPr>
          <w:rtl w:val="true"/>
        </w:rPr>
        <w:t xml:space="preserve">/ </w:t>
      </w:r>
      <w:r>
        <w:rPr>
          <w:rtl w:val="true"/>
        </w:rPr>
        <w:t xml:space="preserve">إما أن تحمل على وإما أن أحمل عليك قال أحمل عليك فوقف له عبد الله فحمل عليه الفادوسفان فطعنه وأصاب قربوس السرج فكسره وقطع اللبب والحزام وزال اللبد والسرج وعبد الله على الفرس فوقع عبد الله قائما ثم استوى على الفرس عريانا وقال له اثبت فحاجزه وقال ما أحب أن أقاتلك فإنى قد رأيتك رجلا كاملا ولكن أرجع معك إلى عسكرك فأصالحك وأدفع المدينة إليك على أن من شاء أقام وأدى الجزية وقام على ماله وعلى أن تجرى من أخذتم أرضه مجراهم ويتراجعون ومن أبى أن يدخل فيما دخلنا فيه ذهب حيث شاء ولكم أرضه قال لكم ذلك </w:t>
      </w:r>
      <w:r>
        <w:rPr>
          <w:rtl w:val="true"/>
        </w:rPr>
        <w:t xml:space="preserve">* </w:t>
      </w:r>
      <w:r>
        <w:rPr>
          <w:rtl w:val="true"/>
        </w:rPr>
        <w:t xml:space="preserve">وقدم عليه أبو موسى من ناحية الاهواز وقد صالح الفاذوسفان عبد الله فخرج القوم من جى ودخلوا في الذمة إلا ثلاثين رجلا من أهل إصبهان خالفوا قومهم وتجمعوا بكرمان في حاشيتهم لجمع كان بها ودخل عبد الله وأبو موسى جى وجى مدينة إصبهان وكتب بذلك إلى عمر واغتبط من أقام وندم من شخص </w:t>
      </w:r>
      <w:r>
        <w:rPr>
          <w:rtl w:val="true"/>
        </w:rPr>
        <w:t xml:space="preserve">* </w:t>
      </w:r>
      <w:r>
        <w:rPr>
          <w:rtl w:val="true"/>
        </w:rPr>
        <w:t xml:space="preserve">وقدم كتاب عمر على عبد الله أن سر حتى تقدم على سهيل بن عدى فتجامعه على قتال من بكرمان وخلف في جى من يقى جى واستخلف على إصبهان السائب بن الاقرع </w:t>
      </w:r>
      <w:r>
        <w:rPr>
          <w:rtl w:val="true"/>
        </w:rPr>
        <w:t xml:space="preserve">* </w:t>
      </w:r>
      <w:r>
        <w:rPr>
          <w:rtl w:val="true"/>
        </w:rPr>
        <w:t xml:space="preserve">قال وحدثنا سيف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w:t>
      </w:r>
      <w:r>
        <w:rPr>
          <w:rFonts w:cs="Tahoma"/>
          <w:rtl w:val="true"/>
        </w:rPr>
        <w:t xml:space="preserve"> ]</w:t>
      </w:r>
    </w:p>
    <w:p>
      <w:pPr>
        <w:pStyle w:val="Heading4"/>
        <w:bidi w:val="1"/>
        <w:ind w:left="0" w:right="0" w:firstLine="612"/>
        <w:jc w:val="both"/>
        <w:rPr/>
      </w:pPr>
      <w:r>
        <w:rPr>
          <w:rtl w:val="true"/>
        </w:rPr>
        <w:t xml:space="preserve">نفر من أصحاب الحسن منهم مبارك بن فضالة عن الحسن عن أسيد بن المتشمس ابن أخى الاحنف قال شهدت مع أبى موسى فتح إصبهان وإنما شهدوها مددا </w:t>
      </w:r>
      <w:r>
        <w:rPr>
          <w:rtl w:val="true"/>
        </w:rPr>
        <w:t xml:space="preserve">* </w:t>
      </w:r>
      <w:r>
        <w:rPr>
          <w:rtl w:val="true"/>
        </w:rPr>
        <w:t xml:space="preserve">وهذا كتاب صلح إصبهان حدثنا محمد بن العباس قراءة وأنا حاضره وأخبرني أيضا أحمد بن إبراهيم بن شاذان فيما كتب إلى قالا ثنا جعفر ابن أحمد القارئ ثنا السرى بن يحيى ثنا شعيب بن إبراهيم </w:t>
      </w:r>
      <w:r>
        <w:rPr>
          <w:rtl w:val="true"/>
        </w:rPr>
        <w:t xml:space="preserve">/ </w:t>
      </w:r>
      <w:r>
        <w:rPr>
          <w:rtl w:val="true"/>
        </w:rPr>
        <w:t xml:space="preserve">ثنا سيف بن عمر عن محمد وطلحة والمهلب وعمرو وسعيد قالوا كتاب صلح إصبهان بسم الله الرحمن الرحيم كتاب من عبد الله للفادوسفان وأهل إصبهان وحواليها إنكم آمنون ما أديتم الجزية وعليكم من الجزية على قدر طاقتكم على كل سنة تؤدونها إلى الذى يلى بلادكم على كل حالم ودلالة المسلم وإصلاح طريقه وقراه يومه وليلته وحملان الراجل إلى مرحلة ولا تسلطوا على مسلم وللمسلمين تصحكم وأداء ما عليكم ولكم الامان ما فعلتم فإذا غيرتم شيئا أو غيره مغير منكم لم تسلموه فلا أمان لكم ومن سب مسلما بلغ منه فإن ضربه قتلناه وكتب وشهد عبد الله بن قيس وعبد الله بن ورقاء وعصمة بن عبد الله </w:t>
      </w:r>
      <w:r>
        <w:rPr>
          <w:rtl w:val="true"/>
        </w:rPr>
        <w:t xml:space="preserve">* </w:t>
      </w:r>
      <w:r>
        <w:rPr>
          <w:rtl w:val="true"/>
        </w:rPr>
        <w:t xml:space="preserve">فلما قدم الكتاب من عمر على عبد الله وأمره فيه باللحاق بسهيل بن عدى بكرمان خرج في جريدة خيل واستخلف السائب فحلق بسهيل قبل أن يصل إلى كرمان وقال عبد الله ألم تسع وقد أودى ذميما </w:t>
      </w:r>
      <w:r>
        <w:rPr>
          <w:rtl w:val="true"/>
        </w:rPr>
        <w:t xml:space="preserve">* </w:t>
      </w:r>
      <w:r>
        <w:rPr>
          <w:rtl w:val="true"/>
        </w:rPr>
        <w:t xml:space="preserve">بمنعرج السراة من اصبهان عميد القوم إذ ساروا إلينا </w:t>
      </w:r>
      <w:r>
        <w:rPr>
          <w:rtl w:val="true"/>
        </w:rPr>
        <w:t xml:space="preserve">* </w:t>
      </w:r>
      <w:r>
        <w:rPr>
          <w:rtl w:val="true"/>
        </w:rPr>
        <w:t xml:space="preserve">بشيخ غير مسترخى العنان فساجلنى وكنت به كفيلا </w:t>
      </w:r>
      <w:r>
        <w:rPr>
          <w:rtl w:val="true"/>
        </w:rPr>
        <w:t xml:space="preserve">* </w:t>
      </w:r>
      <w:r>
        <w:rPr>
          <w:rtl w:val="true"/>
        </w:rPr>
        <w:t xml:space="preserve">فلم يثبت وخر على الجران برستاق له يدعى إليه </w:t>
      </w:r>
      <w:r>
        <w:rPr>
          <w:rtl w:val="true"/>
        </w:rPr>
        <w:t xml:space="preserve">* </w:t>
      </w:r>
      <w:r>
        <w:rPr>
          <w:rtl w:val="true"/>
        </w:rPr>
        <w:t xml:space="preserve">طوال الدهر في عقب الزمان نزلت به وقد شرقت ذيولي </w:t>
      </w:r>
      <w:r>
        <w:rPr>
          <w:rtl w:val="true"/>
        </w:rPr>
        <w:t xml:space="preserve">* </w:t>
      </w:r>
      <w:r>
        <w:rPr>
          <w:rtl w:val="true"/>
        </w:rPr>
        <w:t xml:space="preserve">بمعضلة من الحرب اللعوان وكنت زعيمهما حتى تراخت </w:t>
      </w:r>
      <w:r>
        <w:rPr>
          <w:rtl w:val="true"/>
        </w:rPr>
        <w:t xml:space="preserve">* </w:t>
      </w:r>
      <w:r>
        <w:rPr>
          <w:rtl w:val="true"/>
        </w:rPr>
        <w:t xml:space="preserve">ولم يعنى بها أحد مكاني وقال أيضا في يوم جى من مبلغ الاحياء عنى فإننى </w:t>
      </w:r>
      <w:r>
        <w:rPr>
          <w:rtl w:val="true"/>
        </w:rPr>
        <w:t xml:space="preserve">* </w:t>
      </w:r>
      <w:r>
        <w:rPr>
          <w:rtl w:val="true"/>
        </w:rPr>
        <w:t xml:space="preserve">نزلت عل جى وفيها ؟ فاقم حصرناهم حتى سروا ثمت انتزوا </w:t>
      </w:r>
      <w:r>
        <w:rPr>
          <w:rtl w:val="true"/>
        </w:rPr>
        <w:t xml:space="preserve">* </w:t>
      </w:r>
      <w:r>
        <w:rPr>
          <w:rtl w:val="true"/>
        </w:rPr>
        <w:t xml:space="preserve">فصدهم عنا القنا والقواصم </w:t>
      </w:r>
      <w:r>
        <w:rPr>
          <w:rtl w:val="true"/>
        </w:rPr>
        <w:t xml:space="preserve">/ </w:t>
      </w:r>
      <w:r>
        <w:rPr>
          <w:rtl w:val="true"/>
        </w:rPr>
        <w:t xml:space="preserve">وجاد لها الفاذوسفان بنفسه </w:t>
      </w:r>
      <w:r>
        <w:rPr>
          <w:rtl w:val="true"/>
        </w:rPr>
        <w:t xml:space="preserve">* </w:t>
      </w:r>
      <w:r>
        <w:rPr>
          <w:rtl w:val="true"/>
        </w:rPr>
        <w:t xml:space="preserve">وقد دهدهت بين الصفوف الجماج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w:t>
      </w:r>
      <w:r>
        <w:rPr>
          <w:rFonts w:cs="Tahoma"/>
          <w:rtl w:val="true"/>
        </w:rPr>
        <w:t xml:space="preserve"> ]</w:t>
      </w:r>
    </w:p>
    <w:p>
      <w:pPr>
        <w:pStyle w:val="Heading4"/>
        <w:bidi w:val="1"/>
        <w:ind w:left="0" w:right="0" w:firstLine="612"/>
        <w:jc w:val="both"/>
        <w:rPr/>
      </w:pPr>
      <w:r>
        <w:rPr>
          <w:rtl w:val="true"/>
        </w:rPr>
        <w:t xml:space="preserve">فبارزته حتى إذا ما علوته </w:t>
      </w:r>
      <w:r>
        <w:rPr>
          <w:rtl w:val="true"/>
        </w:rPr>
        <w:t xml:space="preserve">* </w:t>
      </w:r>
      <w:r>
        <w:rPr>
          <w:rtl w:val="true"/>
        </w:rPr>
        <w:t xml:space="preserve">تفادى وقد صاررت إلينا الخزائم وعادت لقوحا إصبهان بأسرها </w:t>
      </w:r>
      <w:r>
        <w:rPr>
          <w:rtl w:val="true"/>
        </w:rPr>
        <w:t xml:space="preserve">* </w:t>
      </w:r>
      <w:r>
        <w:rPr>
          <w:rtl w:val="true"/>
        </w:rPr>
        <w:t xml:space="preserve">تدر لنا منها القرى والدراهم وإنى على عمد قبلت جزاءهم </w:t>
      </w:r>
      <w:r>
        <w:rPr>
          <w:rtl w:val="true"/>
        </w:rPr>
        <w:t xml:space="preserve">* </w:t>
      </w:r>
      <w:r>
        <w:rPr>
          <w:rtl w:val="true"/>
        </w:rPr>
        <w:t xml:space="preserve">غداة تفادوا والفجاج قواتم ليزكوا لنا عند احروب جهادنا </w:t>
      </w:r>
      <w:r>
        <w:rPr>
          <w:rtl w:val="true"/>
        </w:rPr>
        <w:t xml:space="preserve">* </w:t>
      </w:r>
      <w:r>
        <w:rPr>
          <w:rtl w:val="true"/>
        </w:rPr>
        <w:t xml:space="preserve">إذا انتطحت في النخلتين الهماهم إلى هنا سياق رواية شعيب عن سيف </w:t>
      </w:r>
      <w:r>
        <w:rPr>
          <w:rtl w:val="true"/>
        </w:rPr>
        <w:t xml:space="preserve">* </w:t>
      </w:r>
      <w:r>
        <w:rPr>
          <w:rtl w:val="true"/>
        </w:rPr>
        <w:t xml:space="preserve">وذكر المدائني أن أبا مسلم صاحب الدولة قال لابي بكر الهذلى في مسافرته لامير المؤمنين أبى العباس وذكر له فتوح البلدان خبرني عن الذى تولى فتح بلدنا إصبهان فقد اختلف علينا في ذلك فقال أبو بكر الهذلى تولى فتح بلدكم العبادلة عبد الله بن عبد الله بن عتبان الانصاري وعبد الله بن الحارث بن ورقاء الاسدي وعبد الله بن ورقاء الرياحي وعبد الله بن قيس أبو موسى الاشعري وعبد الله </w:t>
      </w:r>
      <w:r>
        <w:rPr>
          <w:rtl w:val="true"/>
        </w:rPr>
        <w:t xml:space="preserve">[ </w:t>
      </w:r>
      <w:r>
        <w:rPr>
          <w:rtl w:val="true"/>
        </w:rPr>
        <w:t xml:space="preserve">بن عامر </w:t>
      </w:r>
      <w:r>
        <w:rPr>
          <w:rtl w:val="true"/>
        </w:rPr>
        <w:t xml:space="preserve">] </w:t>
      </w:r>
      <w:r>
        <w:rPr>
          <w:rtl w:val="true"/>
        </w:rPr>
        <w:t xml:space="preserve">بن كريز القرشى وعبد الله بن بديل بن ورقاء الخزاعى كل هؤلاء قد حضروا فتحها وفتح أطرافها منهم من كان أمير الجيش ومنهم من كان رئيس سرية أو صاحب مقدمة </w:t>
      </w:r>
      <w:r>
        <w:rPr>
          <w:rtl w:val="true"/>
        </w:rPr>
        <w:t xml:space="preserve">* </w:t>
      </w:r>
      <w:r>
        <w:rPr>
          <w:rtl w:val="true"/>
        </w:rPr>
        <w:t xml:space="preserve">وذكر غير المدائني في ولاة فتحها عمرو بن مرحوم الغاضرى والاحنف بن قيس التميمي ومجاشع بن مسعود السلمى والسائب بن الاقرع الثقفى وأهل الكوفة وأهل البصرة مختلفون في فتحها فادعى الكوفيون فتحها عند الكوفة وادعى البصريون فتحها عند البصررة وروى كل واحد رواية يصحح بها دعواهم فادعى البصريون على صحة دعواهم ما رواه الحسن عن أسيد بن المتشمس أنه شهد فتح إصبهان مع أبى موسى </w:t>
      </w:r>
      <w:r>
        <w:rPr>
          <w:rtl w:val="true"/>
        </w:rPr>
        <w:t xml:space="preserve">* </w:t>
      </w:r>
      <w:r>
        <w:rPr>
          <w:rtl w:val="true"/>
        </w:rPr>
        <w:t xml:space="preserve">ورواه أيضا عن أبى عمرو بن العلاء عن نشهل الايادي عن أبيه </w:t>
      </w:r>
      <w:r>
        <w:rPr>
          <w:rtl w:val="true"/>
        </w:rPr>
        <w:t xml:space="preserve">/ </w:t>
      </w:r>
      <w:r>
        <w:rPr>
          <w:rtl w:val="true"/>
        </w:rPr>
        <w:t xml:space="preserve">قال خرجت مع أبى موسى الاشعري إلى إصبهان بعد فراغنا من فتح تستر فنزلنا بالقرب من مدينتها الاولى التى تسمى جى على مقدمتنا يزيد بن عبد الله الهذلى وعلى ساقتنا عبيدالله بن جندل بن أصرم الهلالي فبث أبو موسى سراياه في الرساتيق والاطراف سرية عليها مجاشع بن مسعود إلى قاسان ففتحها وسبى أهلها وكان فيمن سبى يزدويه بن ماهويه فتى من أبناء أشرافها فصار إلى عبد الله بن عباس فسماه وثابا وهو والد يحيى بن وثاب إمام أهل الكوفة في القرآ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w:t>
      </w:r>
      <w:r>
        <w:rPr>
          <w:rFonts w:cs="Tahoma"/>
          <w:rtl w:val="true"/>
        </w:rPr>
        <w:t xml:space="preserve"> ]</w:t>
      </w:r>
    </w:p>
    <w:p>
      <w:pPr>
        <w:pStyle w:val="Heading4"/>
        <w:bidi w:val="1"/>
        <w:ind w:left="0" w:right="0" w:firstLine="612"/>
        <w:jc w:val="both"/>
        <w:rPr/>
      </w:pPr>
      <w:r>
        <w:rPr>
          <w:rtl w:val="true"/>
        </w:rPr>
        <w:t xml:space="preserve">وأسرى عبد الله بن يزيد الهلالي بسرية إلى قرية كبيرة يقال لها دارك فيها بيت نار عظيم وافتتحها وسبى منها </w:t>
      </w:r>
      <w:r>
        <w:rPr>
          <w:rtl w:val="true"/>
        </w:rPr>
        <w:t xml:space="preserve">* </w:t>
      </w:r>
      <w:r>
        <w:rPr>
          <w:rtl w:val="true"/>
        </w:rPr>
        <w:t xml:space="preserve">وبعث عبيدالله بن جندل بن أصرم على سرية أخرى إلى قرية قريبة من مدينتها يقال لها الفابزان دله عليها اليهود وفيها ثلاثون حصنا فخرج إليه أهل الحصون فقاتلوه قتالا شديدا وقتلوا جماعة من أصحابه وانصرف إلى عسكره مخفقا </w:t>
      </w:r>
      <w:r>
        <w:rPr>
          <w:rtl w:val="true"/>
        </w:rPr>
        <w:t xml:space="preserve">* </w:t>
      </w:r>
      <w:r>
        <w:rPr>
          <w:rtl w:val="true"/>
        </w:rPr>
        <w:t xml:space="preserve">وجعل ابنه أبا رهم بن أبى موسى على سرية أنفذها إلى المدينة الثانية مدينة قه فخرج إليهم منها زهاء ستة آلاف رجل شاكى السلاح وعليهم إخوة ثلاثة متعاضدون آذر جشنس ومهرابان وجلويه بنو جوانبه أكبرهم آذر جشنس وهو في القلب وأخواه في الميمنة والميسرة فحملوا على الجيش وقتلوا أبا رهم بن أبى موسى وهزموهم حتى رجعوا إلى فناء المدينة الاولى واستمدوا فأمدهم أبو موسى بعبيد الله بن جندل بن أصرم فقاتلوا أشد القتال وصابرا إلى آخر النهار ثم أظفر الله المسلمين بهم وبمدينتهم فقتلوا طول ليلتهم من وجدوا من رجل وامرأة وصغير وكبير وشيخ زمن حتى لم يترك فيها إلا من تخلص بروحه من تحت السيف </w:t>
      </w:r>
      <w:r>
        <w:rPr>
          <w:rtl w:val="true"/>
        </w:rPr>
        <w:t xml:space="preserve">/ </w:t>
      </w:r>
      <w:r>
        <w:rPr>
          <w:rtl w:val="true"/>
        </w:rPr>
        <w:t xml:space="preserve">ثم قفوا آثارهم عند الصبح فاصطفوا من السبى نحو ألف رأس حتى قال شاعرهم في ذلك عبيدالله أكرم من تولى </w:t>
      </w:r>
      <w:r>
        <w:rPr>
          <w:rtl w:val="true"/>
        </w:rPr>
        <w:t xml:space="preserve">* </w:t>
      </w:r>
      <w:r>
        <w:rPr>
          <w:rtl w:val="true"/>
        </w:rPr>
        <w:t xml:space="preserve">جنود التابعين إلى الحروب فساق التابعين وكل قرم </w:t>
      </w:r>
      <w:r>
        <w:rPr>
          <w:rtl w:val="true"/>
        </w:rPr>
        <w:t xml:space="preserve">* </w:t>
      </w:r>
      <w:r>
        <w:rPr>
          <w:rtl w:val="true"/>
        </w:rPr>
        <w:t xml:space="preserve">من الانصار في يوم عصيب إلى حصن اصبهان ببطن جى </w:t>
      </w:r>
      <w:r>
        <w:rPr>
          <w:rtl w:val="true"/>
        </w:rPr>
        <w:t xml:space="preserve">* </w:t>
      </w:r>
      <w:r>
        <w:rPr>
          <w:rtl w:val="true"/>
        </w:rPr>
        <w:t xml:space="preserve">وجاورسان ذى المرعى الحصيب فرجعوا بسبيهم إلى باب المدينة الاولى فدخلوها صلحا وأسسوا بها مسجدها ثم اندفعوا خوفا من الثلج منصرفين مع أبى موسى إلى البصرة واستخلف على مدينة جى السائب بن الاقرع الثقفى وروى عن عتاب بن إبراهيم عن مجالد عن الشعبى أن عمر بن الخطاب كتب إلى عبد الله بن بديل بن ورقاء الخزاعى أن سر في ألفى فارس من أهل البصرة إلى إصبهان وقال غير الشعبى إن عثمان بن عفان ولى الكوفة الوليد بن عقبة فبعث عبد الله بن بديل والسائب بن الاقرع فصالحهم الفادوسفان على البلد فدخلا المدينة وبنيا مسجدها وطرح أربعة عشر رجلا من أصحاب رسول الله صلعم كل رجل لبنة في بنائها تبركا بها ولما انصرف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w:t>
      </w:r>
      <w:r>
        <w:rPr>
          <w:rFonts w:cs="Tahoma"/>
          <w:rtl w:val="true"/>
        </w:rPr>
        <w:t xml:space="preserve"> ]</w:t>
      </w:r>
    </w:p>
    <w:p>
      <w:pPr>
        <w:pStyle w:val="Heading4"/>
        <w:bidi w:val="1"/>
        <w:ind w:left="0" w:right="0" w:firstLine="612"/>
        <w:jc w:val="both"/>
        <w:rPr/>
      </w:pPr>
      <w:r>
        <w:rPr>
          <w:rtl w:val="true"/>
        </w:rPr>
        <w:t xml:space="preserve">موسى إلى البصرة وأتاهم موت أمير المؤمنين عمر نقض أهل مدينة جى العهد وقتلوا من كان بها من العرب وكانوا مقيمين على ذلك إلى أن بعث عثمان بن عفان </w:t>
      </w:r>
      <w:r>
        <w:rPr>
          <w:rtl w:val="true"/>
        </w:rPr>
        <w:t xml:space="preserve">[ </w:t>
      </w:r>
      <w:r>
        <w:rPr>
          <w:rtl w:val="true"/>
        </w:rPr>
        <w:t xml:space="preserve">إليهم </w:t>
      </w:r>
      <w:r>
        <w:rPr>
          <w:rtl w:val="true"/>
        </w:rPr>
        <w:t xml:space="preserve">] </w:t>
      </w:r>
      <w:r>
        <w:rPr>
          <w:rtl w:val="true"/>
        </w:rPr>
        <w:t xml:space="preserve">عبد الله بن بديل بن ورقاء الخزاعى ففتحها ثانية فلم يزل أمر إصبهان في جملة أهل البصرة إلى سنة إحدى وأربعين وصارت الجماعة على معاوية بن أبى سفيان بعد قتل على بن أبى طالب رضى الله عنه فعمد معاوية فأخذ إصبهان من أهل البصرة ودفعها إلى أهل الكوفة وأخذ البحرين وعمان من أهل الحجاز فأعطاها أهل البصرة مكان إصبهان </w:t>
      </w:r>
      <w:r>
        <w:rPr>
          <w:rtl w:val="true"/>
        </w:rPr>
        <w:t xml:space="preserve">* </w:t>
      </w:r>
      <w:r>
        <w:rPr>
          <w:rtl w:val="true"/>
        </w:rPr>
        <w:t xml:space="preserve">وقيل إن أول عربي دخل إصبهان عمرو بن مرحوم الغاضرى بعثه المغيرة بن شعبة لما ولى البصرة من قبل عمر بن الخطاب </w:t>
      </w:r>
      <w:r>
        <w:rPr>
          <w:rtl w:val="true"/>
        </w:rPr>
        <w:t xml:space="preserve">/ </w:t>
      </w:r>
      <w:r>
        <w:rPr>
          <w:rtl w:val="true"/>
        </w:rPr>
        <w:t xml:space="preserve">إلى بعض ناحية فارس مجاورة لرستاق قهستان من إصبهان فدخل رستاق قهستان ثم عدل عنه إلى أرجان وسلك به الدليل على العقبة المعروفة بمارت وكان يقال لها قبل ذلك دوربشن فاستعظم سلوكها فجعل يقول للدليل ما أردت بهذا فسميت العقبة بعد ذلك بمار ؟ </w:t>
      </w:r>
      <w:r>
        <w:rPr>
          <w:rtl w:val="true"/>
        </w:rPr>
        <w:t xml:space="preserve">* </w:t>
      </w:r>
      <w:r>
        <w:rPr>
          <w:rtl w:val="true"/>
        </w:rPr>
        <w:t xml:space="preserve">فلما كان أول سنة إحدى وعشرين وانهزمت الفرس ورجع فلها إلى عند يزدجرد بقاسان مع اشعار من أهل قرية واذنان من رستاق براءان فرحل عنها بمن معه من عياله وحشمه إلى مدينة جى ونزل بها في دار وراز بن وراز وهى التى صارت بعد رقعة للمسجد الجامع ولدار الخراج فلذلك يقال لدار الخراج بالمدينة سراورازان </w:t>
      </w:r>
      <w:r>
        <w:rPr>
          <w:rtl w:val="true"/>
        </w:rPr>
        <w:t xml:space="preserve">* </w:t>
      </w:r>
      <w:r>
        <w:rPr>
          <w:rtl w:val="true"/>
        </w:rPr>
        <w:t xml:space="preserve">أخبرنا محمد بن عبد الرحمن بن الفضل ثنا عبد الله بن محمد بن عيسى المقرئ ثنا الحجاج بن سيف ثنا الهيثم بن عدى ثنا غياث ثنا سعيد بن عبيد وعبد الله بن الوليد المرى عن أشياخهم قال شق التيمرة من إصبهان عنوة افتتحها الاحنف بن قيس ورستاق الشيخ عنوة ورستاق برخوار ومنها سبى أبو سليمان أبو حماد بن أبى سليمان الفقيه ورستاق جرم قاسان عنوة ومنها سبى وثاب مولى عبد الله بن عباس وعقبه اليوم بإصبهان ومدينة جى وشقها صلح </w:t>
      </w:r>
      <w:r>
        <w:rPr>
          <w:rtl w:val="true"/>
        </w:rPr>
        <w:t xml:space="preserve">* </w:t>
      </w:r>
      <w:r>
        <w:rPr>
          <w:rtl w:val="true"/>
        </w:rPr>
        <w:t xml:space="preserve">حدثنا أحمد بن إسحاق ثنا محمد بن العباس الاخرم ثنا حفص الربالى ثنا عرعرة بن البرند السامى ثنا زياد الجصاص عن أبى إسحاق عن كثير قال غزونا مع أب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w:t>
      </w:r>
      <w:r>
        <w:rPr>
          <w:rFonts w:cs="Tahoma"/>
          <w:rtl w:val="true"/>
        </w:rPr>
        <w:t xml:space="preserve"> ]</w:t>
      </w:r>
    </w:p>
    <w:p>
      <w:pPr>
        <w:pStyle w:val="Heading4"/>
        <w:bidi w:val="1"/>
        <w:ind w:left="0" w:right="0" w:firstLine="612"/>
        <w:jc w:val="both"/>
        <w:rPr/>
      </w:pPr>
      <w:r>
        <w:rPr>
          <w:rtl w:val="true"/>
        </w:rPr>
        <w:t xml:space="preserve">موسى الاشعري إصبهان وهمذان ففتحهما الله عزوجل </w:t>
      </w:r>
      <w:r>
        <w:rPr>
          <w:rtl w:val="true"/>
        </w:rPr>
        <w:t xml:space="preserve">* </w:t>
      </w:r>
      <w:r>
        <w:rPr>
          <w:rtl w:val="true"/>
        </w:rPr>
        <w:t xml:space="preserve">حدثنا محمد بن عبد الرحمن بن الفضل الخطيب ثنا محمد بن أحمد بن عمرو الابهري ثنا أبو الحسن عبد الرحمن بن عمر رسته ثنا عبد الرحمن بن مهدى وسألته عن إصبهان ما هي قال عنوة فقلت إن بعضهم يقولون إن بعضها صلح فقال قد وجه </w:t>
      </w:r>
      <w:r>
        <w:rPr>
          <w:rtl w:val="true"/>
        </w:rPr>
        <w:t xml:space="preserve">/ </w:t>
      </w:r>
      <w:r>
        <w:rPr>
          <w:rtl w:val="true"/>
        </w:rPr>
        <w:t xml:space="preserve">إليها الجيش </w:t>
      </w:r>
      <w:r>
        <w:rPr>
          <w:rtl w:val="true"/>
        </w:rPr>
        <w:t xml:space="preserve">* </w:t>
      </w:r>
      <w:r>
        <w:rPr>
          <w:rtl w:val="true"/>
        </w:rPr>
        <w:t xml:space="preserve">حدثنا أبو محمد بن حيان وأحمد بن إسحاق قالا ثنا محمد بن يحيى بن مندة حدثنى محمد بن نصر عن يحيى بن أبى بكير عن هياج بن بسطام عن سعيد بن عبيد قال وأما إصبهان فيما حدثنا أشياخنا أن برخوار عنوة ومنه سبى أبو سليمان أبو حماد بن أبى سليمان فقيه الكوفة والتيمرة وجرم قاسان افتتحهما الاحنف بن قيس عنوة منه سبى وثاب مولى عبد الله بن عباس </w:t>
      </w:r>
      <w:r>
        <w:rPr>
          <w:rtl w:val="true"/>
        </w:rPr>
        <w:t xml:space="preserve">* </w:t>
      </w:r>
      <w:r>
        <w:rPr>
          <w:rtl w:val="true"/>
        </w:rPr>
        <w:t xml:space="preserve">حدثنا أحمد ابن بندار ثنا إبراهيم بن محمد بن إبراهيم الفابزانى العقيلى سمعت عمى اسحاق ابن إبراهيم يقول سألت أحمد بن حنبل عن إصبهان فقال هي صلح </w:t>
      </w:r>
      <w:r>
        <w:rPr>
          <w:rtl w:val="true"/>
        </w:rPr>
        <w:t xml:space="preserve">* </w:t>
      </w:r>
      <w:r>
        <w:rPr>
          <w:rtl w:val="true"/>
        </w:rPr>
        <w:t xml:space="preserve">حدثنا أبى ثنا محمد بن أحمد بن يزيد ثنا عامر بن عامر أبو يحيى قال سألت سليمان ابن حرب عن إصبهان فقال لا يباع فيها ولا يشترى </w:t>
      </w:r>
      <w:r>
        <w:rPr>
          <w:rtl w:val="true"/>
        </w:rPr>
        <w:t xml:space="preserve">* </w:t>
      </w:r>
      <w:r>
        <w:rPr>
          <w:rtl w:val="true"/>
        </w:rPr>
        <w:t xml:space="preserve">وإذ قد ذكرنا أمر بنائها وفتحها واختلاف القائلين في صلحها وعنوتها أحببنا أن نضيف إليه ذكر بعض خصائص إصبهان من المنافع والعبر التى اختص بها أهلها مما ذكرها متقدموها المصنفون في ذكر إصبهان وأسبابها لوادى إصبهان المسمى زرنروذ مغيض يسمى هنام ما في الارض مغيض أعجب منه لان الاودية الكبار انصبابها إلى البحار في سائر المدن ومصب هذا الوادي في هذا المغيض ومساحته ثمانية عشر فرسخا في فرسخين لا يعلو الماء في حافاته عن المعهود ولا ينقص في سرف المد وقصده للطيور فيه مفرخ وغير الطيور يعجز عن مقاربته لانه يغوص فيه حتى لا يرى منه شئ ومقدم هذا المغيض ميدان ممتد إلى ناحية كرمان كخط ممدود لا يزيد عرضه على عرض الميدان نباته الطرفاء والقلام وفى جانب </w:t>
      </w:r>
      <w:r>
        <w:rPr>
          <w:rtl w:val="true"/>
        </w:rPr>
        <w:t xml:space="preserve">/ </w:t>
      </w:r>
      <w:r>
        <w:rPr>
          <w:rtl w:val="true"/>
        </w:rPr>
        <w:t xml:space="preserve">منه جبل من طين ممدود وزيادة مياه كرمان في أيام الربيع تكون من وادى إصبهان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w:t>
      </w:r>
      <w:r>
        <w:rPr>
          <w:rFonts w:cs="Tahoma"/>
          <w:rtl w:val="true"/>
        </w:rPr>
        <w:t xml:space="preserve"> ]</w:t>
      </w:r>
    </w:p>
    <w:p>
      <w:pPr>
        <w:pStyle w:val="Heading4"/>
        <w:bidi w:val="1"/>
        <w:ind w:left="0" w:right="0" w:firstLine="612"/>
        <w:jc w:val="both"/>
        <w:rPr/>
      </w:pPr>
      <w:r>
        <w:rPr>
          <w:rtl w:val="true"/>
        </w:rPr>
        <w:t xml:space="preserve">وبرستاق رويدشت قرية تسمى دزيه بها رمال كالجبال لو دامت عليها الرياح العاصفة أياما لا يتحرك أصلا ولا يدخل الزروع منها شئ </w:t>
      </w:r>
      <w:r>
        <w:rPr>
          <w:rtl w:val="true"/>
        </w:rPr>
        <w:t xml:space="preserve">* </w:t>
      </w:r>
      <w:r>
        <w:rPr>
          <w:rtl w:val="true"/>
        </w:rPr>
        <w:t xml:space="preserve">وبقرية هراسكان من أبرون على نصف فرسخ في شق درام من رستاق قاسان حصن مخندق يحوط هذا الخندق رمال كالجبال سائلة ينتقل حول الخندق من جانب إلى جانب لا يسقط في الخندق منه شئ لا قليل ولا كثير ولا حبة واحدة فإن أخذ إنسان منه قبضة فرمى بها في الخندق هبت من ساعتها ريح فرفعت ذلك في الهواء حتى تكسح أرض الخندق </w:t>
      </w:r>
      <w:r>
        <w:rPr>
          <w:rtl w:val="true"/>
        </w:rPr>
        <w:t xml:space="preserve">* </w:t>
      </w:r>
      <w:r>
        <w:rPr>
          <w:rtl w:val="true"/>
        </w:rPr>
        <w:t xml:space="preserve">وبهذه القرية صحراء تسمى فاس مساحتها فرسخ في فرسخ في فرسخ فيها أعجوبة أخرى وهى أن مواشي هذه القرية ترعى فيها فتختلط السباع بها مقبلة من البئر فلا تتعرض لشئ منها وهذه هي بين هذه الرمال ومزدرع القرية فيها ويدعى أهل القرية ويشهد لهم بصدق دعواهم أهل القرى المجاورة لها أن ديكا استوحش في قريتهم مذ سنيات فبقى بهذه الصحراء أربع سنين لم يتعرض له شئ من الثعالب والسباع ويدعى أهلها أن هذه الصحراء مطلسمة </w:t>
      </w:r>
      <w:r>
        <w:rPr>
          <w:rtl w:val="true"/>
        </w:rPr>
        <w:t xml:space="preserve">* </w:t>
      </w:r>
      <w:r>
        <w:rPr>
          <w:rtl w:val="true"/>
        </w:rPr>
        <w:t xml:space="preserve">وذكر أيضا صاحب كتاب إصبهان أن بقاسان من ناحية أردهار على عشرة فراسخ من أبرون قرية تسمى قالهر فيها جبل جانب منه يرشح الماء رشحا كرشح البدن للعرق لا يسيل منه شئ ولا يسقط إلى القرار ويجتمع كل سنة أهل الرساتيق من تلك النواحى في ماه تير روز تير مع كل واحد منهم آنية فيدنو الواحد بعد الواحد من ذلك الجبل الندى ويقرعه بفهر في يده ويقول بالفارسية يا بيد دخت اسقنى من مائك فإنى أريده لمعالجة علة كيت وكيت فيجتمع الرشح من المواضع </w:t>
      </w:r>
      <w:r>
        <w:rPr>
          <w:rtl w:val="true"/>
        </w:rPr>
        <w:t xml:space="preserve">/ </w:t>
      </w:r>
      <w:r>
        <w:rPr>
          <w:rtl w:val="true"/>
        </w:rPr>
        <w:t xml:space="preserve">المتفرقة إلى مكان واحد فيسيل قطرا في آنية المستسقى وكذلك الذى إلى جنبه ومن هو بالبعيد منه فتمتلئ تلك الاواني فيستشفون بذلك الماء لطول سنتهم فيشفون </w:t>
      </w:r>
      <w:r>
        <w:rPr>
          <w:rtl w:val="true"/>
        </w:rPr>
        <w:t xml:space="preserve">* </w:t>
      </w:r>
      <w:r>
        <w:rPr>
          <w:rtl w:val="true"/>
        </w:rPr>
        <w:t xml:space="preserve">وبقرية أبرون من قاسان قناة تسمى إسفذاب منها شرب أهل أبرون وصحاريها والقرى التى حولها ومغيضها بقرية فيمن فمن خواص </w:t>
      </w:r>
      <w:r>
        <w:rPr>
          <w:rtl w:val="true"/>
        </w:rPr>
        <w:t xml:space="preserve">* </w:t>
      </w:r>
      <w:r>
        <w:rPr>
          <w:rtl w:val="true"/>
        </w:rPr>
        <w:t xml:space="preserve">هذه القناة أ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w:t>
      </w:r>
      <w:r>
        <w:rPr>
          <w:rFonts w:cs="Tahoma"/>
          <w:rtl w:val="true"/>
        </w:rPr>
        <w:t xml:space="preserve"> ]</w:t>
      </w:r>
    </w:p>
    <w:p>
      <w:pPr>
        <w:pStyle w:val="Heading4"/>
        <w:bidi w:val="1"/>
        <w:ind w:left="0" w:right="0" w:firstLine="612"/>
        <w:jc w:val="both"/>
        <w:rPr/>
      </w:pPr>
      <w:r>
        <w:rPr>
          <w:rtl w:val="true"/>
        </w:rPr>
        <w:t xml:space="preserve">المتلقى فيها لمائها يمكنه المسير فيها إلى أن يبلغ منها إلى مكان معروف عند أهل الناحية فإن رام تجاوز ذلك المكان عجز عنها لانبهار ونفس يعتريه فإن لم يرجع القهقرى خر صريعا ولم ينفق عليها في عمارتها قط درهم ولا دخلها منذ كانت قناء فإن انهار فيها من جوانبها شئ قل أم كثر زاد ماؤها وأمر عمرو ابن الليث مورده إصبهان بطمها وجمع عليها أهل الرساتيق لكبسها أياما فكان الماء يزداد ويعلو على الكبس حتى رجعوا عاجزين عنها </w:t>
      </w:r>
      <w:r>
        <w:rPr>
          <w:rtl w:val="true"/>
        </w:rPr>
        <w:t xml:space="preserve">* </w:t>
      </w:r>
      <w:r>
        <w:rPr>
          <w:rtl w:val="true"/>
        </w:rPr>
        <w:t xml:space="preserve">وبقرية قهروذ من رستاق قاسان نبت ينبسط على وجه الارض فيصير زجاجا </w:t>
      </w:r>
      <w:r>
        <w:rPr>
          <w:rtl w:val="true"/>
        </w:rPr>
        <w:t xml:space="preserve">[ </w:t>
      </w:r>
      <w:r>
        <w:rPr>
          <w:rtl w:val="true"/>
        </w:rPr>
        <w:t xml:space="preserve">أبيض </w:t>
      </w:r>
      <w:r>
        <w:rPr>
          <w:rtl w:val="true"/>
        </w:rPr>
        <w:t xml:space="preserve">] </w:t>
      </w:r>
      <w:r>
        <w:rPr>
          <w:rtl w:val="true"/>
        </w:rPr>
        <w:t xml:space="preserve">صافيا براقا وأهل الناحية يستعملون ذلك النبات في ألوان من الادوية قد حمل ذلك الزجاج إلى كثير من الناس أقطاع متشكلة على هيئات خروب من النبات </w:t>
      </w:r>
      <w:r>
        <w:rPr>
          <w:rtl w:val="true"/>
        </w:rPr>
        <w:t xml:space="preserve">* </w:t>
      </w:r>
      <w:r>
        <w:rPr>
          <w:rtl w:val="true"/>
        </w:rPr>
        <w:t xml:space="preserve">ومن خواص إصبهان خرزات في قرى معينة بقاسان ورويدشت إذا غشيتهم سحابة ببرد أخرجوا تلك الخرز وعلقوها من أطراف حصونها فتنقشع السحابة عنها وعن صحرائها من ساعتها وتسمى هذه الخرزة بلغتهم مهره تذرك </w:t>
      </w:r>
      <w:r>
        <w:rPr>
          <w:rtl w:val="true"/>
        </w:rPr>
        <w:t xml:space="preserve">* </w:t>
      </w:r>
      <w:r>
        <w:rPr>
          <w:rtl w:val="true"/>
        </w:rPr>
        <w:t xml:space="preserve">ومن خواصها أيضا مرج بقريتي جكاذه وجورجرد من رستاق قهستان فيه حيات منتشرة في حافات المرج وعلى </w:t>
      </w:r>
      <w:r>
        <w:rPr>
          <w:rtl w:val="true"/>
        </w:rPr>
        <w:t xml:space="preserve">/ </w:t>
      </w:r>
      <w:r>
        <w:rPr>
          <w:rtl w:val="true"/>
        </w:rPr>
        <w:t xml:space="preserve">طرقه طول كل حية ما بين ذراع إلى خمسة أذرع فيتلاعب الصبيان بها يلوونها على أيديهم </w:t>
      </w:r>
      <w:r>
        <w:rPr>
          <w:rtl w:val="true"/>
        </w:rPr>
        <w:t xml:space="preserve">[ </w:t>
      </w:r>
      <w:r>
        <w:rPr>
          <w:rtl w:val="true"/>
        </w:rPr>
        <w:t xml:space="preserve">وأبدانهم </w:t>
      </w:r>
      <w:r>
        <w:rPr>
          <w:rtl w:val="true"/>
        </w:rPr>
        <w:t xml:space="preserve">] </w:t>
      </w:r>
      <w:r>
        <w:rPr>
          <w:rtl w:val="true"/>
        </w:rPr>
        <w:t xml:space="preserve">فلا تلدغهم </w:t>
      </w:r>
      <w:r>
        <w:rPr>
          <w:rtl w:val="true"/>
        </w:rPr>
        <w:t xml:space="preserve">* </w:t>
      </w:r>
      <w:r>
        <w:rPr>
          <w:rtl w:val="true"/>
        </w:rPr>
        <w:t xml:space="preserve">ومن خواصها برستاق قهستان معدن فضة ومعدن صفر والفضة تخرج فيها ثمانية مثاقيل وبرستاق التميرة الصغرى معدن فضة وبالتيمرة الكبرى معدن ذهب وآثار هذه المعادن باقية بادية للعيون </w:t>
      </w:r>
      <w:r>
        <w:rPr>
          <w:rtl w:val="true"/>
        </w:rPr>
        <w:t xml:space="preserve">* </w:t>
      </w:r>
      <w:r>
        <w:rPr>
          <w:rtl w:val="true"/>
        </w:rPr>
        <w:t xml:space="preserve">وبرستاق الرار بطسوج جانان في جبال قرية يقال لها ماثه دويبة خلقتها كالخنفساءة صغيرة في جرم أقل من ذبابة تدب في الليلة المظلمة فيتقد من ظهرها مثل السراج فإذا أخذوا واحدة منها ليلا فرئيت نهارا يرى لون ظهرها مضئ كلون الطاوس خضرة في صفرة في حمرة تسمى هذه الدويبة برا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w:t>
      </w:r>
      <w:r>
        <w:rPr>
          <w:rFonts w:cs="Tahoma"/>
          <w:rtl w:val="true"/>
        </w:rPr>
        <w:t xml:space="preserve"> ]</w:t>
      </w:r>
    </w:p>
    <w:p>
      <w:pPr>
        <w:pStyle w:val="Heading4"/>
        <w:bidi w:val="1"/>
        <w:ind w:left="0" w:right="0" w:firstLine="612"/>
        <w:jc w:val="both"/>
        <w:rPr/>
      </w:pPr>
      <w:r>
        <w:rPr>
          <w:rtl w:val="true"/>
        </w:rPr>
        <w:t xml:space="preserve">وفى هذه الناحية حجارة شبيه بالسكر محبب الوجه إذا ضرب منها قطعة بأخرى أورث النار من بينهما كما يخرج ويورى الحجر والحديد النار </w:t>
      </w:r>
      <w:r>
        <w:rPr>
          <w:rtl w:val="true"/>
        </w:rPr>
        <w:t xml:space="preserve">* </w:t>
      </w:r>
      <w:r>
        <w:rPr>
          <w:rtl w:val="true"/>
        </w:rPr>
        <w:t xml:space="preserve">وبرستاق قاسان قرية تسمى كرمند فيها معين يخرج منه ماه غزير ويسقى منه زرع قريته وشراب أهلها ومواشيهم منه وما يفضل منه ينصب إلى جدول فيتحول حجارة </w:t>
      </w:r>
      <w:r>
        <w:rPr>
          <w:rtl w:val="true"/>
        </w:rPr>
        <w:t xml:space="preserve">* </w:t>
      </w:r>
      <w:r>
        <w:rPr>
          <w:rtl w:val="true"/>
        </w:rPr>
        <w:t xml:space="preserve">وكذلك بقرية فازه من رستاق قهستان كهف يقطر من قلته ماء فإذا اسنقر في الارض تحول حجرا </w:t>
      </w:r>
      <w:r>
        <w:rPr>
          <w:rtl w:val="true"/>
        </w:rPr>
        <w:t xml:space="preserve">* </w:t>
      </w:r>
      <w:r>
        <w:rPr>
          <w:rtl w:val="true"/>
        </w:rPr>
        <w:t xml:space="preserve">وبرستاق قهستان عين في موضع يسمى بوذم ينبع منها ماء صاف مرئ لا يشربه أحد من الناس والدواب قد علق العلق بحلقه إلا سقط من حلقه ومات مكانه </w:t>
      </w:r>
      <w:r>
        <w:rPr>
          <w:rtl w:val="true"/>
        </w:rPr>
        <w:t xml:space="preserve">* </w:t>
      </w:r>
      <w:r>
        <w:rPr>
          <w:rtl w:val="true"/>
        </w:rPr>
        <w:t xml:space="preserve">ومن خواصها شجرة الچترسايه تفترش أغصانها في الهواء أكثر من مقدار جريب أرض مستديرة مجتمعة الاغصان كثيرة الاوراق ظلها أكثر من ظل الجبل وتحمل كل سنة خرائط مدورة مملوة بقا </w:t>
      </w:r>
      <w:r>
        <w:rPr>
          <w:rtl w:val="true"/>
        </w:rPr>
        <w:t xml:space="preserve">* / </w:t>
      </w:r>
      <w:r>
        <w:rPr>
          <w:rtl w:val="true"/>
        </w:rPr>
        <w:t xml:space="preserve">وبرستاق القهرار قرية تسمى قزائن فيها عين في صحرائها استدارتها ثلاثة أرماح تنش بالماء كل سنة في أيام الربيع سبعين يوما محصاة فيخرج منها في مدة هذه الايام السمك الذى بظهره عقر فإذا أتمت </w:t>
      </w:r>
      <w:r>
        <w:rPr>
          <w:rtl w:val="true"/>
        </w:rPr>
        <w:t xml:space="preserve">[ </w:t>
      </w:r>
      <w:r>
        <w:rPr>
          <w:rtl w:val="true"/>
        </w:rPr>
        <w:t xml:space="preserve">مدة </w:t>
      </w:r>
      <w:r>
        <w:rPr>
          <w:rtl w:val="true"/>
        </w:rPr>
        <w:t xml:space="preserve">] </w:t>
      </w:r>
      <w:r>
        <w:rPr>
          <w:rtl w:val="true"/>
        </w:rPr>
        <w:t xml:space="preserve">هذه الايام خرجت من نقرة العين حية سوداء فكما تخرج تعود في مكانها وينقطع ذلك الماء فلا تراه العيون إلى القابل ومما لا يكون إلا بإصبهان السكبينج والجاوشير </w:t>
      </w:r>
      <w:r>
        <w:rPr>
          <w:rtl w:val="true"/>
        </w:rPr>
        <w:t xml:space="preserve">* </w:t>
      </w:r>
      <w:r>
        <w:rPr>
          <w:rtl w:val="true"/>
        </w:rPr>
        <w:t xml:space="preserve">وبرستاق القمدار قرية يقال لها هناء وقلعة ابن بهان زاذ إلى جانبها تل كبير كأنه صبيب الدراهم يوجد إذا جمع في كيس صلصلة كصليل الدراهم على وجه كل حجر دائرتان متجاورتان ولو أراد سلطان نقلها كلها إلى مكان يقرب منه بمائة جمل تنقل في كل يوم دفعات لبقوا في نقلها أشهرا فهذا مما لا خفاء به </w:t>
      </w:r>
      <w:r>
        <w:rPr>
          <w:rtl w:val="true"/>
        </w:rPr>
        <w:t xml:space="preserve">* </w:t>
      </w:r>
      <w:r>
        <w:rPr>
          <w:rtl w:val="true"/>
        </w:rPr>
        <w:t xml:space="preserve">ومن سكن في قلعة ابن بهان زاذ في أيام الربيع يرى طول ليلته اشتغال نار من ذروة حيطان القلعة فإذا قرب منها لم يجد منها شيئا وكذلك إذا نظر بعضهم إلى رؤس بعض وكلما كان الربيع أكثر مطرا كانت تلك النار أش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w:t>
      </w:r>
      <w:r>
        <w:rPr>
          <w:rFonts w:cs="Tahoma"/>
          <w:rtl w:val="true"/>
        </w:rPr>
        <w:t xml:space="preserve"> ]</w:t>
      </w:r>
    </w:p>
    <w:p>
      <w:pPr>
        <w:pStyle w:val="Heading4"/>
        <w:bidi w:val="1"/>
        <w:ind w:left="0" w:right="0" w:firstLine="612"/>
        <w:jc w:val="both"/>
        <w:rPr/>
      </w:pPr>
      <w:r>
        <w:rPr>
          <w:rtl w:val="true"/>
        </w:rPr>
        <w:t xml:space="preserve">اشتغالا </w:t>
      </w:r>
      <w:r>
        <w:rPr>
          <w:rtl w:val="true"/>
        </w:rPr>
        <w:t xml:space="preserve">* </w:t>
      </w:r>
      <w:r>
        <w:rPr>
          <w:rtl w:val="true"/>
        </w:rPr>
        <w:t xml:space="preserve">وكانت ملوك الفرس لا تؤثر شيئا من بلدان مملكتهم على إصبهان لطيب هوائها وتميز مائها ونسيم تربتها والشاهد على ذلك ما هو مودع في كتبهم التى يأثرها أهل بيت النوشجان وإسحاق ابني عبد المسيح عن جدهم المنتقل من الروم إلى إصبهان فاستوطنها وتناسل بها </w:t>
      </w:r>
      <w:r>
        <w:rPr>
          <w:rtl w:val="true"/>
        </w:rPr>
        <w:t xml:space="preserve">* </w:t>
      </w:r>
      <w:r>
        <w:rPr>
          <w:rtl w:val="true"/>
        </w:rPr>
        <w:t xml:space="preserve">ذكر النوشجان عن عمه يعقوب النصراني كاتب أحمد بن عبد العزيز أن فيروز بن يزدجرد كتب إلى بعض ملوك الروم يستهديه كبيرا من حكمائهم وحاذقا من أطبائهم فاختار من بلدان مملكته رجلا </w:t>
      </w:r>
      <w:r>
        <w:rPr>
          <w:rtl w:val="true"/>
        </w:rPr>
        <w:t xml:space="preserve">/ </w:t>
      </w:r>
      <w:r>
        <w:rPr>
          <w:rtl w:val="true"/>
        </w:rPr>
        <w:t xml:space="preserve">فلما وفد على فيروز قال له أيها الحكيم أنهضناك إلى أرضنا لنختار من بلدان مملكتنا لنا بلدا تصح به هذه الاركان الاربعة الكبار التى بسلامتها يطول بقاء الحيوان وباعتدالها تصحب الاجسام الصحة وتزايلها العلة يعنى بالاركان الارض والماء والهواء والنار فقال أيها الملك وكيف أدرك ذلك قال استقر بلدان مملكتنا فما وقع اختيارك عليه فاكتب إلى منه لا تقدم بالزيادة فيه وأتخذه دار مملكتي وأتحول إليه فانتدب الرومي طائفا في بلدان مملكته ووقع اختياره على إصبهان فأقام بها وكتب إليه إنى طفت في مملكتك فانتهيت إلى بلد لا يشوب شيئا من أركانه فساد وقد نزلت أنا منه فيما بين حصنى قرية يوان فإن رأى الملك أن يقطعنى ما بين الحصنين من أرض يوان ويطلق لى بناء كنيسة ودار فأطلق له مسئلته فبنى داره بإزاء الحصنين ووقعت رقعتها في الموضع الذى فيه دار النوشجان وإسحاق من يوان إلى الساعة وبنى البيعة بإزاء الحصن الآخر </w:t>
      </w:r>
      <w:r>
        <w:rPr>
          <w:rtl w:val="true"/>
        </w:rPr>
        <w:t xml:space="preserve">* </w:t>
      </w:r>
      <w:r>
        <w:rPr>
          <w:rtl w:val="true"/>
        </w:rPr>
        <w:t xml:space="preserve">وعنى بالحصن الآخر موضع رقعة مسجد الجامع اليوم إذ كان حينئذ حصنان من حصون قرية يوان ووقعت رقعة البيعة عند المسجد الذى على طرف ميدان سليمان وبناؤه باق إلى الساعة </w:t>
      </w:r>
      <w:r>
        <w:rPr>
          <w:rtl w:val="true"/>
        </w:rPr>
        <w:t xml:space="preserve">* </w:t>
      </w:r>
      <w:r>
        <w:rPr>
          <w:rtl w:val="true"/>
        </w:rPr>
        <w:t xml:space="preserve">وتقدم الملك فيروز إلى أردسابور بن آذر مانان الاصبهاني من فوره ذلك بإتمام بناء سورة مدينة جى وتعليق أبوابها فعزم فيروز على التحول من العراق إلى إصبهان ثم انتقض عزمه بخروجه إلى أرض الهياطلة وهلاك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w:t>
      </w:r>
      <w:r>
        <w:rPr>
          <w:rFonts w:cs="Tahoma"/>
          <w:rtl w:val="true"/>
        </w:rPr>
        <w:t xml:space="preserve"> ]</w:t>
      </w:r>
    </w:p>
    <w:p>
      <w:pPr>
        <w:pStyle w:val="Heading4"/>
        <w:bidi w:val="1"/>
        <w:ind w:left="0" w:right="0" w:firstLine="612"/>
        <w:jc w:val="both"/>
        <w:rPr/>
      </w:pPr>
      <w:r>
        <w:rPr>
          <w:rtl w:val="true"/>
        </w:rPr>
        <w:t xml:space="preserve">هناك </w:t>
      </w:r>
      <w:r>
        <w:rPr>
          <w:rtl w:val="true"/>
        </w:rPr>
        <w:t xml:space="preserve">* </w:t>
      </w:r>
      <w:r>
        <w:rPr>
          <w:rtl w:val="true"/>
        </w:rPr>
        <w:t xml:space="preserve">ثم ولى الامر قباذ بن فيروز فلما استقر في المملكة تقدم إلى الرومي أن يختار له بلدا معتدل الهواء في الازمنة الاربعة المتوسط في حال اللدونة والرطوبة واليبوسة </w:t>
      </w:r>
      <w:r>
        <w:rPr>
          <w:rtl w:val="true"/>
        </w:rPr>
        <w:t xml:space="preserve">/ </w:t>
      </w:r>
      <w:r>
        <w:rPr>
          <w:rtl w:val="true"/>
        </w:rPr>
        <w:t xml:space="preserve">نسيمه خفيف رقيق مضئ يستروح إليه القلوب وينفسخ له الابصار </w:t>
      </w:r>
      <w:r>
        <w:rPr>
          <w:rtl w:val="true"/>
        </w:rPr>
        <w:t xml:space="preserve">* </w:t>
      </w:r>
      <w:r>
        <w:rPr>
          <w:rtl w:val="true"/>
        </w:rPr>
        <w:t xml:space="preserve">ويختار له من الاحطاب أطنها صوتا وأطيبها رائحة التى التهابها صاف وحرها متوسط ودخانها مع قلته عذى ويختار له من المياه الفرات الزلال الصافى العذب الخفيف الوزن السريع الامتزاج </w:t>
      </w:r>
      <w:r>
        <w:rPr>
          <w:rtl w:val="true"/>
        </w:rPr>
        <w:t xml:space="preserve">[ </w:t>
      </w:r>
      <w:r>
        <w:rPr>
          <w:rtl w:val="true"/>
        </w:rPr>
        <w:t xml:space="preserve">بالحر </w:t>
      </w:r>
      <w:r>
        <w:rPr>
          <w:rtl w:val="true"/>
        </w:rPr>
        <w:t xml:space="preserve">] </w:t>
      </w:r>
      <w:r>
        <w:rPr>
          <w:rtl w:val="true"/>
        </w:rPr>
        <w:t xml:space="preserve">والبرد البعيد الينبوع المنحرف من الغرب إلى الشرق الشديد الجرية الدائم الاقتبال للمطالع فلا يشوبه طعم كريه ولا رائحة منكرة ولا غالب البياض ولا ناصع الخضرة ولا أورق القتمة لطيبة التربة </w:t>
      </w:r>
      <w:r>
        <w:rPr>
          <w:rtl w:val="true"/>
        </w:rPr>
        <w:t xml:space="preserve">* </w:t>
      </w:r>
      <w:r>
        <w:rPr>
          <w:rtl w:val="true"/>
        </w:rPr>
        <w:t xml:space="preserve">وأن يختار له من البلدان أطيبها تربة وأسطعها رائحة وأصفاها هواء وأنقاها جوا وأزهرها كواكب وأوضحها ضياء التى لا عيون الكبريت بقربها وإذا احتفر فيها آبار لم يحتج إلى طمها القريبة اللينة المعتدلة الحر والبرد في الازمنة الاربعة لا قريبة من الفلك ولا بعيدة منه لا مرتفعة صعودا ولا منخفضة هبوطا ولا متدانية ولا متباينة من البحار موازية لوسط الارض وحيث يقل فيها هبوب الرياح العواصف جازها نهر عظيم فقال الرومي أيها الملك وجدت أكثر هذه الاوصاف التى يفوتها القليل منها في إيران شهر وهو إصبهان </w:t>
      </w:r>
      <w:r>
        <w:rPr>
          <w:rtl w:val="true"/>
        </w:rPr>
        <w:t xml:space="preserve">* </w:t>
      </w:r>
      <w:r>
        <w:rPr>
          <w:rtl w:val="true"/>
        </w:rPr>
        <w:t xml:space="preserve">ولما مات بلاش أخو قباذ وكان للعلوم محبا وإلى الآداب مشتاقا نظر قباذ في كتبه فاستحسن تذكرة الرومي المستوطن إصبهان ففرق المهندسين في بلدان مملكته وتقدم إليهم في نفض البقاع ووزن المياه وسوف التراب والفحص عن أخلاق سكان البلدان وأعراقهم فانتدبوا لما أمرهم وكتبوا إليه وأعلموه وجدنا أخصب بقاع مملكة الكريم السعيد الرؤف </w:t>
      </w:r>
      <w:r>
        <w:rPr>
          <w:rtl w:val="true"/>
        </w:rPr>
        <w:t xml:space="preserve">/ </w:t>
      </w:r>
      <w:r>
        <w:rPr>
          <w:rtl w:val="true"/>
        </w:rPr>
        <w:t xml:space="preserve">عشرة مواضع أرمينية وآذربيجان ودسنين وماه دينار وماه نهاوند وماه كران وكرمان وإصبهان وقومس وطبرستان ووجدنا أخف بقاع مملكته ماء عشرة مواضع دجلة والفرات وزرنروذ إصبهان وماء سوران وماء ذات المطامير من قرى حلوان وماء هفنجانى وماء جنديسابور وماء بلخ وماء سمرقند </w:t>
      </w:r>
      <w:r>
        <w:rPr>
          <w:rtl w:val="true"/>
        </w:rPr>
        <w:t xml:space="preserve">* </w:t>
      </w:r>
      <w:r>
        <w:rPr>
          <w:rtl w:val="true"/>
        </w:rPr>
        <w:t xml:space="preserve">قال صاحب كتاب إصبهان ومن الدليل على صحة ما ذكرناه من قول الرومي من خفة المياه أن الموفق كان ينقل إليه الماء مطبوخ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w:t>
      </w:r>
      <w:r>
        <w:rPr>
          <w:rFonts w:cs="Tahoma"/>
          <w:rtl w:val="true"/>
        </w:rPr>
        <w:t xml:space="preserve"> ]</w:t>
      </w:r>
    </w:p>
    <w:p>
      <w:pPr>
        <w:pStyle w:val="Heading4"/>
        <w:bidi w:val="1"/>
        <w:ind w:left="0" w:right="0" w:firstLine="612"/>
        <w:jc w:val="both"/>
        <w:rPr/>
      </w:pPr>
      <w:r>
        <w:rPr>
          <w:rtl w:val="true"/>
        </w:rPr>
        <w:t xml:space="preserve">من زرنروذ إصبهان لما عزل عن إصبهان إلى بغداد إلى أن مات </w:t>
      </w:r>
      <w:r>
        <w:rPr>
          <w:rtl w:val="true"/>
        </w:rPr>
        <w:t xml:space="preserve">* </w:t>
      </w:r>
      <w:r>
        <w:rPr>
          <w:rtl w:val="true"/>
        </w:rPr>
        <w:t xml:space="preserve">وعاد الحديث إلى قول الرومي قال ووجدنا أسرى بقاع مملكته فواكه سبعة مواضع طرسفون وهو المدائن وبلاشون وهو حلوان وماسبذان ونهاوند وإصبهان والرى ونيسابور ووجدنا أقحط مواضع مملكته ثمانية مواضع ميسان ودست ميسان والكتانية وبادريا وباكسيا وماسبذان ووجدنا أعقل أهل مملكته إصبهان والحيرة والمدائن وماء دينار ونيسابور وإصطخر والرى وطبرستان ونشوى ووجدنا أوبأ أهل مملكته النوبندجان وسابور خواست وجرجان وحلوان وبرذعة وإصطخر وزنجان ووجدنا أمكر أهل مملكته ماسبذان ومهرجان وخوزستان والرى والرويان وآذربيجان وأرمينية والموصل وشهرزور والصامغان ووجدنا أبصر أهل مملكته بالخراج إصبهان وكسكر وعبرتا وحلوان وماسبذان وهرمشير ووجدنا أبخل أهل مملكته مرو </w:t>
      </w:r>
      <w:r>
        <w:rPr>
          <w:rtl w:val="true"/>
        </w:rPr>
        <w:t xml:space="preserve">/ </w:t>
      </w:r>
      <w:r>
        <w:rPr>
          <w:rtl w:val="true"/>
        </w:rPr>
        <w:t xml:space="preserve">وإصطخر ودارابجرد وخوز وخوزستان وماه سبذان ودبيل وماه د ؟ نار وحلوان وماسبذان ووجدنا أسفل أهل مملكته البنديجان وبادرايا وباكسيا وبهندف وقهو وخوزستان ووجدنا أقل أهل مملكته نظرا في العواقب طبرستان وأرمينية وقومس وكوستان وهراة وكرمان وماء كران وشهرزور </w:t>
      </w:r>
      <w:r>
        <w:rPr>
          <w:rtl w:val="true"/>
        </w:rPr>
        <w:t xml:space="preserve">* </w:t>
      </w:r>
      <w:r>
        <w:rPr>
          <w:rtl w:val="true"/>
        </w:rPr>
        <w:t xml:space="preserve">فلما نظر قباذ فيما ذكر له من البلدان ميز ما بين المدائن إلى نهر بلخ فلم يجد بقعة أنزه ولا أعذب ماء ولا ألذ نسيما مما بين قرماسين إلى عقبة همذان فأنشأ قرماسين وبنى فيها لنفسه بناء معمدا على ألف كرم فلما فرغ من البناء قال كرد مان شاهان فسمى كرد مان شاهان ثم عرب فقيل قرماسين ومعناه قد بنيت مسكن الملوك </w:t>
      </w:r>
      <w:r>
        <w:rPr>
          <w:rtl w:val="true"/>
        </w:rPr>
        <w:t xml:space="preserve">* </w:t>
      </w:r>
      <w:r>
        <w:rPr>
          <w:rtl w:val="true"/>
        </w:rPr>
        <w:t xml:space="preserve">فلما ميز قباذ مملكته وعرف البقاع ومسح البلاد وعد الفراسخ نقل الاشراف من فارس وخراسان وبلاد الفهلويين وهى إصبهان والرى وهمذان وماء نهاوند وماء دينار فاسكنهم حافتى دجلة ثم أنزل أهل الصناعات بطن جوخى ثم أنزل التجار هرمشير والاطباء جنديسابور والحاكة السوس وتستر والحجامين بادرايا وباكسايا </w:t>
      </w:r>
      <w:r>
        <w:rPr>
          <w:rtl w:val="true"/>
        </w:rPr>
        <w:t xml:space="preserve">* </w:t>
      </w:r>
      <w:r>
        <w:rPr>
          <w:rtl w:val="true"/>
        </w:rPr>
        <w:t xml:space="preserve">وروى صاحب كتاب إصبهان وحدثنيه أبو محمد بن حيان ولم يذكر إسناده عن بعض أهل السير أن الحجاج بن يوسف ولى على إصبهان وهزاذ بن يزدا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7</w:t>
      </w:r>
      <w:r>
        <w:rPr>
          <w:rFonts w:cs="Tahoma"/>
          <w:rtl w:val="true"/>
        </w:rPr>
        <w:t xml:space="preserve"> ]</w:t>
      </w:r>
    </w:p>
    <w:p>
      <w:pPr>
        <w:pStyle w:val="Heading4"/>
        <w:bidi w:val="1"/>
        <w:ind w:left="0" w:right="0" w:firstLine="612"/>
        <w:jc w:val="both"/>
        <w:rPr/>
      </w:pPr>
      <w:r>
        <w:rPr>
          <w:rtl w:val="true"/>
        </w:rPr>
        <w:t xml:space="preserve">الانباري وكان ابن عم لكاتبه زاذان فروخ المجوسى فكتب إلى الحجاج في بعض أوقاته في مقامه بإصبهان </w:t>
      </w:r>
      <w:r>
        <w:rPr>
          <w:rtl w:val="true"/>
        </w:rPr>
        <w:t xml:space="preserve">/ </w:t>
      </w:r>
      <w:r>
        <w:rPr>
          <w:rtl w:val="true"/>
        </w:rPr>
        <w:t xml:space="preserve">يسئله نظرا لاهلها ببعض خراجهم فكتب إليه الحجاج كتابا هذه نسخة بعضه بسم الله الرحمن الرحيم وأما بعد فإنى استعملتك يا وهزاذ على إصبهان أوسع المملكة رقعة وعملا وأكثرها خراجا بعد فارس والاهواز وأزكاها أرضا حشيشها الزعفران والورد وجبلها الفضة والاثمد وأشجارها الجوز واللوز والكروم الكريمة والجلوز والفواكه العذبة طيرها عوامل العسل وماؤها فرات وخيلها الماذيانات الجياد أنظف بلاد الله طعاما وألطفها شرابا وأصحها ترابا وأوفقها هواء وأرخصها لحما وأطوعها أهلا وأكثرها صيدا فأنخت عليها يا وهزاذ بكلكل اضطر أهلها إلى مسئلتك ما سألت لهم لتفوز بما يوضع عنهم فإن كان ذلك باطلا وإلا أبعدك عن ظن السوء فسترد فتعلم وإن صدقت في بعضه وقد أخربت البلد أتظن يا وهزاذ أن أنفذ لك ما موهت </w:t>
      </w:r>
      <w:r>
        <w:rPr>
          <w:rtl w:val="true"/>
        </w:rPr>
        <w:t xml:space="preserve">[ </w:t>
      </w:r>
      <w:r>
        <w:rPr>
          <w:rtl w:val="true"/>
        </w:rPr>
        <w:t xml:space="preserve">وسحرت </w:t>
      </w:r>
      <w:r>
        <w:rPr>
          <w:rtl w:val="true"/>
        </w:rPr>
        <w:t xml:space="preserve">] </w:t>
      </w:r>
      <w:r>
        <w:rPr>
          <w:rtl w:val="true"/>
        </w:rPr>
        <w:t xml:space="preserve">من القول وقعدت تشير علينا به فعض يا وهزاذ على غرلة أير أبيك ومص بظر أمك وأيم الله لتبعثن إلى بخراج إصبهان كله أو لاجعلنك طوابيق على أبواب مدينتها فاختر لنفسك أوفق الامرين لها أو ذر والسلام </w:t>
      </w:r>
      <w:r>
        <w:rPr>
          <w:rtl w:val="true"/>
        </w:rPr>
        <w:t xml:space="preserve">* </w:t>
      </w:r>
      <w:r>
        <w:rPr>
          <w:rtl w:val="true"/>
        </w:rPr>
        <w:t xml:space="preserve">وحكى أبو معشر أن الملوك طلبوا لمستودع العلوم من الظروف أصبرها على الاحداث وأبقاها على الدهر وأبعدها من التعفن والدروس فاختاروا لها لحاء شجر التوز واقتدى بهم أهل الهند والصين فاختاروها أيضا لقسيهم التى يرمون عنها لصلابتها وبقائها على القسى غابر الدهر فلما كتبوا مستودع علومهم في أجو ؟ ما وجدوه من الظروف </w:t>
      </w:r>
      <w:r>
        <w:rPr>
          <w:rtl w:val="true"/>
        </w:rPr>
        <w:t xml:space="preserve">/ </w:t>
      </w:r>
      <w:r>
        <w:rPr>
          <w:rtl w:val="true"/>
        </w:rPr>
        <w:t xml:space="preserve">طلبوا لها من أنواع الارض وبلدان الاقاليم أصحها تربة وأقلها عفونة وأبعدها من الزلازل والخسوف وأعلكها طينا وأبقاها على الدهر بناء فانتقضوا بلاد المملكة وبقاعها فلم يجدوا تحت أديم السماء أجمع لهذه الاوصاف من إصبهان ثم فتشوا عن بقاع هذا البلد فلم يجدوا فيها أفضل من رستاق جى ولا وجدوا في رستاق جى أجمع لما راموه من مدينة جى فجاءوا إلى قهندز هو في داخل المدينة حتى بنى بناء عجيب محكم وثيق فأودعوه علومهم وقد بقى إلى زماننا هذا وهو يسمى سارويه </w:t>
      </w:r>
      <w:r>
        <w:rPr>
          <w:rtl w:val="true"/>
        </w:rPr>
        <w:t xml:space="preserve">* </w:t>
      </w:r>
      <w:r>
        <w:rPr>
          <w:rtl w:val="true"/>
        </w:rPr>
        <w:t xml:space="preserve">ولقد تهدمت من هذه المصنعة قب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8</w:t>
      </w:r>
      <w:r>
        <w:rPr>
          <w:rFonts w:cs="Tahoma"/>
          <w:rtl w:val="true"/>
        </w:rPr>
        <w:t xml:space="preserve"> ]</w:t>
      </w:r>
    </w:p>
    <w:p>
      <w:pPr>
        <w:pStyle w:val="Heading4"/>
        <w:bidi w:val="1"/>
        <w:ind w:left="0" w:right="0" w:firstLine="612"/>
        <w:jc w:val="both"/>
        <w:rPr/>
      </w:pPr>
      <w:r>
        <w:rPr>
          <w:rtl w:val="true"/>
        </w:rPr>
        <w:t xml:space="preserve">زماننا بسنين كثيرة ناحية فوجدوا في أزج معقود من طين الشيفتق كتبا كثيرة من كتب الاوائل كلها في لحاء التوز مودعة أصناف العلوم من علوم الاوائل بالكتابة الفارسية القديمة </w:t>
      </w:r>
      <w:r>
        <w:rPr>
          <w:rtl w:val="true"/>
        </w:rPr>
        <w:t xml:space="preserve">* </w:t>
      </w:r>
      <w:r>
        <w:rPr>
          <w:rtl w:val="true"/>
        </w:rPr>
        <w:t xml:space="preserve">حدثنا عبد الله بن محمد بن جعفر قال سمعت عبد الله بن محمد المذكر يقول سمعت أبا العباس الدقاق يقول سمعت بعض المحدثين يقول دخل أيوب بن زياد الاصبهاني على المأمون أمير المؤمنين فقال يا أيوب صف لى إصبهان وأوجز فقال يا أمير المؤمنين هواؤها طيب وماؤها عذب وحشيشها الزعفران وجبالها العسل غير أنها لا تخلو من خلال أربع جور السلطان وغلاء الاسعار وقلة الامطار وفقد مياه فأطرق المأمون ساعة وبيده قضيب ينكت به في الارض فرفع رأسه وقال يا أيوب لعل قراءها منافقون وتجارها مربئون وتناءها شربة خمور وفى أطرافها لا يصلون </w:t>
      </w:r>
      <w:r>
        <w:rPr>
          <w:rtl w:val="true"/>
        </w:rPr>
        <w:t xml:space="preserve">* </w:t>
      </w:r>
      <w:r>
        <w:rPr>
          <w:rtl w:val="true"/>
        </w:rPr>
        <w:t xml:space="preserve">كذا روى </w:t>
      </w:r>
      <w:r>
        <w:rPr>
          <w:rtl w:val="true"/>
        </w:rPr>
        <w:t xml:space="preserve">/ </w:t>
      </w:r>
      <w:r>
        <w:rPr>
          <w:rtl w:val="true"/>
        </w:rPr>
        <w:t xml:space="preserve">دخل أيوب على المأمون ووهم المذكر أو بعض المحدثين فيه فإن أيوب بن زياد الذى كان عاملا على إصبهان الذى بنى المسجد والسوق كان يلى على إصبهان من قبل أبى جعفر المنصور سنة إحدى وخمسين ولم يعش إلى خلافة المأمون </w:t>
      </w:r>
      <w:r>
        <w:rPr>
          <w:rtl w:val="true"/>
        </w:rPr>
        <w:t xml:space="preserve">* </w:t>
      </w:r>
      <w:r>
        <w:rPr>
          <w:rtl w:val="true"/>
        </w:rPr>
        <w:t xml:space="preserve">سمعت أبا بكر محمد بن إبراهيم بن على يقول غير مرة سمعت من يحكى أن محمد ابن سليمان صاحب ميدان سليمان الاصبهاني دخل على المأمون فقال له صف لى إصبهان وأوجز فقال هواؤها طيب وماؤها عذب وحشيشها الزعفران وجبالها العسل غير أنها لا تخلو من خلال أربع جور سلطان وغلاء الاسعار وقلة أمطار وقلة مياه فأطرق المأمون ساعة وبيده قضيب ينكت به الارض فرفع رأسه فقال يا محمد لعل قراءها منافقون وتجارها مربئون وتناءها شربة خمور وفى أطرافها لا يصلون </w:t>
      </w:r>
      <w:r>
        <w:rPr>
          <w:rtl w:val="true"/>
        </w:rPr>
        <w:t xml:space="preserve">* </w:t>
      </w:r>
      <w:r>
        <w:rPr>
          <w:rtl w:val="true"/>
        </w:rPr>
        <w:t xml:space="preserve">سمعت أبا محمد بن حيان في آخرين يقولون سمعنا محمد بن عبد وس الطحان الفقيه يقول قال لى ابن زغبة بمصر بلغني يا أهل إصبهان أن سهلكم زعفران وجبلكم عسل ولكم في كل ذراعين ماء عذب فقلت كذلك بلدنا فقال لا أصدق هذا هذه الجنة بعينها </w:t>
      </w:r>
      <w:r>
        <w:rPr>
          <w:rtl w:val="true"/>
        </w:rPr>
        <w:t xml:space="preserve">* </w:t>
      </w:r>
      <w:r>
        <w:rPr>
          <w:rtl w:val="true"/>
        </w:rPr>
        <w:t xml:space="preserve">سمعت عبيدالله بن محمد بن محمد العكبرى بمكة يقول سمعت أبا القاسم بن بنت منيع يقول ثنا بشر بن الوليد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9</w:t>
      </w:r>
      <w:r>
        <w:rPr>
          <w:rFonts w:cs="Tahoma"/>
          <w:rtl w:val="true"/>
        </w:rPr>
        <w:t xml:space="preserve"> ]</w:t>
      </w:r>
    </w:p>
    <w:p>
      <w:pPr>
        <w:pStyle w:val="Heading4"/>
        <w:bidi w:val="1"/>
        <w:ind w:left="0" w:right="0" w:firstLine="612"/>
        <w:jc w:val="both"/>
        <w:rPr/>
      </w:pPr>
      <w:r>
        <w:rPr>
          <w:rtl w:val="true"/>
        </w:rPr>
        <w:t xml:space="preserve">عبد العزيز بن عبد الله عن أسامة بن زيد عن سعيد بن المسيب قال لو لا أنى من قريش لاحببت أن أكون من فارس ثم أكون من أهل إصبهان </w:t>
      </w:r>
      <w:r>
        <w:rPr>
          <w:rtl w:val="true"/>
        </w:rPr>
        <w:t xml:space="preserve">* </w:t>
      </w:r>
      <w:r>
        <w:rPr>
          <w:rtl w:val="true"/>
        </w:rPr>
        <w:t xml:space="preserve">حدثنا عبد الله بن محمد بن جعفر وأبو أحمد الجرجاني قالا ثنا أبو خليفة ثنا أبو الوليد الطيالسي ثنا عبد العزيز بن أبى سلمة عن أسامة بن زيد عن سعيد بن المسيب قال لو لم أكن رجلا من قريش لاحببت أن أكون من أهل فارس أو من أهل إصبهان </w:t>
      </w:r>
      <w:r>
        <w:rPr>
          <w:rtl w:val="true"/>
        </w:rPr>
        <w:t xml:space="preserve">* </w:t>
      </w:r>
      <w:r>
        <w:rPr>
          <w:rtl w:val="true"/>
        </w:rPr>
        <w:t xml:space="preserve">وقال حجين بن المثنى عن عبد العزيز بن أبى سلمة عن أبيه قال سمعت سعيد بن المسيب يقول لو تمنيت أن أكون من أهل بلد لتمنيت أن أكون من أهل إصبهان </w:t>
      </w:r>
      <w:r>
        <w:rPr>
          <w:rtl w:val="true"/>
        </w:rPr>
        <w:t xml:space="preserve">* </w:t>
      </w:r>
      <w:r>
        <w:rPr>
          <w:rtl w:val="true"/>
        </w:rPr>
        <w:t xml:space="preserve">حدثنا أبو حامد أحمد بن محمد بن رسته ثنا أبو بكر بن أبى عامر المؤذن حدثنى عبد الله بن أبى إسماعيل بن أبى على المكى ثنا أحمد بن أبى حميد ثنا عبد العزيز بن عبد المنعم سمعت عمى إدريس يقول سمعت وهب بن منبه يقول كتب نمروذ بن كنعان يستمد الرجال والاموال والانفس أن يحاربوا رب العالمين قال فكتبوا إليه من كل البلدان نعم نعم ما خلا إصبهان وإنهم قالوا لا طاقة لنا بإله السماء ونحارب من شئت من أهل الارض قال فشكر الله لهم ذلك فعذب ماؤهم وطاب هواؤهم وكثر فاكهتهم وصح تربتهم في الشتاء والصيف </w:t>
      </w:r>
      <w:r>
        <w:rPr>
          <w:rtl w:val="true"/>
        </w:rPr>
        <w:t xml:space="preserve">* </w:t>
      </w:r>
      <w:r>
        <w:rPr>
          <w:rtl w:val="true"/>
        </w:rPr>
        <w:t xml:space="preserve">قال وهب وبلغني أن الميت يدفن بإصبهان فبعد مائة سنة تراه جافا في قبره </w:t>
      </w:r>
      <w:r>
        <w:rPr>
          <w:rtl w:val="true"/>
        </w:rPr>
        <w:t xml:space="preserve">* </w:t>
      </w:r>
      <w:r>
        <w:rPr>
          <w:rtl w:val="true"/>
        </w:rPr>
        <w:t xml:space="preserve">رواه الخصيب بن جحدر عن وهب نحوه حدثنا عبد الله بن محمد ثنا إسحاق بن أحمد الفارسى حدثنى أبو صالح محمد بن إسماعيل ثنا محمد بن أيوب الضراب الاصبهاني ثنا نعيم بن حماد عن رجل ذكره عن خصيب بن جحدر عن وهب بن منبه قال لما تأبى نمروذ وجحد قدرة الرب تعالى بعث إلى أهل النواحى يحشرهم لمحاربة رب العزة فتفرقوا وصاروا في جبال إصبهان وقالوا كلا لا نجحد قرة الرب رب السماء فأنبت الله في تربتها الزعفران وألقى في جبالها الشهد فبها سمى إصبهان أي اصبه كافر ب‍ ؟ د قال إسحاق وبنى ماربين يوشع بن نون وذلك أنه يقال كان يجول في الدنيا فدخل اصبهان فنزل الموضع الذى يقال له ماربين وإنما سم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0</w:t>
      </w:r>
      <w:r>
        <w:rPr>
          <w:rFonts w:cs="Tahoma"/>
          <w:rtl w:val="true"/>
        </w:rPr>
        <w:t xml:space="preserve"> ]</w:t>
      </w:r>
    </w:p>
    <w:p>
      <w:pPr>
        <w:pStyle w:val="Heading4"/>
        <w:bidi w:val="1"/>
        <w:ind w:left="0" w:right="0" w:firstLine="612"/>
        <w:jc w:val="both"/>
        <w:rPr/>
      </w:pPr>
      <w:r>
        <w:rPr>
          <w:rtl w:val="true"/>
        </w:rPr>
        <w:t xml:space="preserve">ماربين لانهم بصروا بحية </w:t>
      </w:r>
      <w:r>
        <w:rPr>
          <w:rtl w:val="true"/>
        </w:rPr>
        <w:t xml:space="preserve">/ </w:t>
      </w:r>
      <w:r>
        <w:rPr>
          <w:rtl w:val="true"/>
        </w:rPr>
        <w:t xml:space="preserve">ارتفعت من الارض فقيل ليوشع مار بين أي انظر إلى الحية فسمى ماربين بها </w:t>
      </w:r>
      <w:r>
        <w:rPr>
          <w:rtl w:val="true"/>
        </w:rPr>
        <w:t xml:space="preserve">* </w:t>
      </w:r>
      <w:r>
        <w:rPr>
          <w:rtl w:val="true"/>
        </w:rPr>
        <w:t xml:space="preserve">حدثنا عبد الله بن محمد ثنا محمد بن محمد بن فورك ثنا على بن عاصم ثنا شاذة بن المسور ثنا نصير بن الازهر ثنا أبو عبيد محمد بن أحمد ثنا محمد بن يحيى الناجى قال وجدت في بعض الكتب عن وهب بن منبه زعم أن نمروذ بن كنعان كتب في البلاد يستمدهم لمحاربة ربه تعالى فأجابوه كلهم إلا أهل إصبهان فإنهم قالوا نحن لا طاقة لنا بمحاربة رب العالمين أو قال رب السماء قال فشكر الله لهم فطيب ماءهم وطيب فواكههم وطيب هواءهم </w:t>
      </w:r>
      <w:r>
        <w:rPr>
          <w:rtl w:val="true"/>
        </w:rPr>
        <w:t xml:space="preserve">* </w:t>
      </w:r>
      <w:r>
        <w:rPr>
          <w:rtl w:val="true"/>
        </w:rPr>
        <w:t xml:space="preserve">سمعت أبا محمد بن حيان يقول سمعت من يحكى عن إبراهيم ابن محمد النحوي قال خرج قوم من أهل إصبهان إلى ذى الرئاستين في حوائج لهم فقال لهم ذو الرئاستين من أين أنتم قالوا من أهل إصبهان قال أنتم من الذين لا يزال فيهم ثلاثون رجلا مستجابى الدعوة قالوا وكيف ذاك قال إن نمروذ بن كنعان لما أراد أن يصعد إلى السماء كتب في البلدان يدعوهم إلى محاربة رب العالمين فأجابوه كلهم إلا أهل إصبهان فحمل منهم ثلاثين رجلا مقيدين فلما أن نظروا إلى وجه إبراهيم صلى الله عليه آمنوا به فقال إبراهيم اللهم اجعل أبدا بإصبهان ثلاثين رجلا يستجاب دعاؤهم فلا يزال بإصبهان ثلاثون رجلا يستجاب دعاؤهم وكان نمروذ أول من ملك من الملوك الذين ملكوا الدنيا شرقا وغربا وهو نمروذ بن كوش بن كنعان بن حام </w:t>
      </w:r>
      <w:r>
        <w:rPr>
          <w:rtl w:val="true"/>
        </w:rPr>
        <w:t xml:space="preserve">* </w:t>
      </w:r>
      <w:r>
        <w:rPr>
          <w:rtl w:val="true"/>
        </w:rPr>
        <w:t xml:space="preserve">وقال بعض النسابة ابن سخاريب بن كنعان بن كوش بن حام وهو صاحب النسور وهو الذى حاج إبراهيم في ربه بقى في ملكه سبعين سنة لا يمسه أحد ولا يمس أحدا من الناس وهو أول من لبس التاج وبنى الصرح لمحاربة رب السماء وهو أول من جمع الناس لذلك فيما حدثناه أبو بكر أحمد بن </w:t>
      </w:r>
      <w:r>
        <w:rPr>
          <w:rtl w:val="true"/>
        </w:rPr>
        <w:t xml:space="preserve">/ </w:t>
      </w:r>
      <w:r>
        <w:rPr>
          <w:rtl w:val="true"/>
        </w:rPr>
        <w:t xml:space="preserve">السندي ثنا الحسن بن علويه القطان ثنا إسماعيل بن عيسى ثنا إسحاق بن بشر أخبرني عبد الله بن زياد بن سمعان أخبرني بعض من قد قرأ الكتب أن نمروذ كتب إلى القبائل والعشائر والبلاد وكل ملك ما بين المشرق إلى المغرب ذلت له ملوك الارض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1</w:t>
      </w:r>
      <w:r>
        <w:rPr>
          <w:rFonts w:cs="Tahoma"/>
          <w:rtl w:val="true"/>
        </w:rPr>
        <w:t xml:space="preserve"> ]</w:t>
      </w:r>
    </w:p>
    <w:p>
      <w:pPr>
        <w:pStyle w:val="Heading4"/>
        <w:bidi w:val="1"/>
        <w:ind w:left="0" w:right="0" w:firstLine="612"/>
        <w:jc w:val="both"/>
        <w:rPr/>
      </w:pPr>
      <w:r>
        <w:rPr>
          <w:rtl w:val="true"/>
        </w:rPr>
        <w:t xml:space="preserve">وكان ينزل أرض السواد قال فجمعهم فلما اجتمعوا وكان لا يظهر للناس قال فجلس لهم فقال لهم أتعلمون لم دعوتكم وجمعتكم قالوا لا قال فإنه قد بلغني أنه كان قبلكم أمم وقرون وأن في السماء ملكا أهلكهم أرسل عليهم الطوفان وإنى أرى من الرأى أن أبنى صرحا فارتفع إلى السماء فيكون الملك لى أو له فإن كان لى أمنتم من بأسه وإن لم يكن لى أمنتم قالوا رأينا لرأى الملك قال فخرجوا يأتمرون في موضع الصرح فأصبحوا وقد تبلبلت ألسنتهم لا يعرف أحد لغة صاحبه فلم يتهيأ له </w:t>
      </w:r>
      <w:r>
        <w:rPr>
          <w:rtl w:val="true"/>
        </w:rPr>
        <w:t xml:space="preserve">* </w:t>
      </w:r>
      <w:r>
        <w:rPr>
          <w:rtl w:val="true"/>
        </w:rPr>
        <w:t xml:space="preserve">وقال مجاهد إنما تبلبلت الالسن يوم جعل الله النار على إبراهيم بردا وسلاما </w:t>
      </w:r>
      <w:r>
        <w:rPr>
          <w:rtl w:val="true"/>
        </w:rPr>
        <w:t xml:space="preserve">* </w:t>
      </w:r>
      <w:r>
        <w:rPr>
          <w:rtl w:val="true"/>
        </w:rPr>
        <w:t xml:space="preserve">حدثنا أبو بكر </w:t>
      </w:r>
      <w:r>
        <w:rPr>
          <w:rtl w:val="true"/>
        </w:rPr>
        <w:t xml:space="preserve">[ </w:t>
      </w:r>
      <w:r>
        <w:rPr>
          <w:rtl w:val="true"/>
        </w:rPr>
        <w:t xml:space="preserve">أحمد </w:t>
      </w:r>
      <w:r>
        <w:rPr>
          <w:rtl w:val="true"/>
        </w:rPr>
        <w:t xml:space="preserve">] </w:t>
      </w:r>
      <w:r>
        <w:rPr>
          <w:rtl w:val="true"/>
        </w:rPr>
        <w:t xml:space="preserve">بن السندي ثنا الحسن بن علويه القطان ثنا إسماعيل بن عيسى ثنا إسحاق بن بشر قال وذكر ابن السندي عن أبيه عن مجاهد أن نمروذ بنى الصرح فارتفع في السماء صرح له سبعة آلاف درجة قال وجعل يرمى في السماء فرجع إليه نبله مختضبا دما فأرسل إلى أهل الارض إنى قتلت ملك السماء فبعث الله جبريل عليه السلام فصاح في أسفل الصرح صيحة فصار رميما وسقط عن صرحه على مزبلة تصيب خياشيمه وشفته عذرة إنسان حتى انغمس فيها هوانا منه على الله ونزلت هذه الآية فيه فأتى الله بنيانهم من القواعد فخر عليهم السقف من فوقهم وأتاهم العذاب من حيث لا يشعرون </w:t>
      </w:r>
      <w:r>
        <w:rPr>
          <w:rtl w:val="true"/>
        </w:rPr>
        <w:t xml:space="preserve">* </w:t>
      </w:r>
      <w:r>
        <w:rPr>
          <w:rtl w:val="true"/>
        </w:rPr>
        <w:t xml:space="preserve">حدثنا أحمد بن إسحاق ثنا محمد بن إسحاق بن ملة ثنا محمد بن الحسن بن أيوب ثنا أبو حاتم السجستاني </w:t>
      </w:r>
      <w:r>
        <w:rPr>
          <w:rtl w:val="true"/>
        </w:rPr>
        <w:t xml:space="preserve">/ </w:t>
      </w:r>
      <w:r>
        <w:rPr>
          <w:rtl w:val="true"/>
        </w:rPr>
        <w:t xml:space="preserve">قال سمعت الاصمعي يقول إصبهان سرة العراق </w:t>
      </w:r>
      <w:r>
        <w:rPr>
          <w:rtl w:val="true"/>
        </w:rPr>
        <w:t xml:space="preserve">* </w:t>
      </w:r>
      <w:r>
        <w:rPr>
          <w:rtl w:val="true"/>
        </w:rPr>
        <w:t xml:space="preserve">حدثنا أبو جعفر محمد بن أحمد بن عمرو الطهراني المؤدب ثنا عمر بن أحمد السامري الخزاز ثنا أحمد بن الحسن الواسطي ثنا أحمد بن محمد ابن غالب غلام الخليل ثنا هدبة بن خالد ثنا حماد بن سلمة في قول الله عز وجل قال لما قال للسموات والارض ائتيا طوعا أو كرها قالتا أتينا طا ؟ عين أجابه أرض إصبهان فإصبهان فم الدنيا ولسانها </w:t>
      </w:r>
      <w:r>
        <w:rPr>
          <w:rtl w:val="true"/>
        </w:rPr>
        <w:t xml:space="preserve">* </w:t>
      </w:r>
      <w:r>
        <w:rPr>
          <w:rtl w:val="true"/>
        </w:rPr>
        <w:t xml:space="preserve">حدثنا سليمان بن أحمد إملاء قال سمعت عبد الله بن محمد بن عمران يقول سمعت عبد الرحمن بن عمر رسته يقول سمعت محمد بن يوسف يقول خيار أهل إصبهان من خيار النا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2</w:t>
      </w:r>
      <w:r>
        <w:rPr>
          <w:rFonts w:cs="Tahoma"/>
          <w:rtl w:val="true"/>
        </w:rPr>
        <w:t xml:space="preserve"> ]</w:t>
      </w:r>
    </w:p>
    <w:p>
      <w:pPr>
        <w:pStyle w:val="Heading4"/>
        <w:bidi w:val="1"/>
        <w:ind w:left="0" w:right="0" w:firstLine="612"/>
        <w:jc w:val="both"/>
        <w:rPr/>
      </w:pPr>
      <w:r>
        <w:rPr>
          <w:rtl w:val="true"/>
        </w:rPr>
        <w:t xml:space="preserve">وشرارهم شرار الناس </w:t>
      </w:r>
      <w:r>
        <w:rPr>
          <w:rtl w:val="true"/>
        </w:rPr>
        <w:t xml:space="preserve">* </w:t>
      </w:r>
      <w:r>
        <w:rPr>
          <w:rtl w:val="true"/>
        </w:rPr>
        <w:t xml:space="preserve">حدثنا أبى ثنا أحمد بن </w:t>
      </w:r>
      <w:r>
        <w:rPr>
          <w:rtl w:val="true"/>
        </w:rPr>
        <w:t xml:space="preserve">[ </w:t>
      </w:r>
      <w:r>
        <w:rPr>
          <w:rtl w:val="true"/>
        </w:rPr>
        <w:t xml:space="preserve">محمد بن </w:t>
      </w:r>
      <w:r>
        <w:rPr>
          <w:rtl w:val="true"/>
        </w:rPr>
        <w:t xml:space="preserve">] </w:t>
      </w:r>
      <w:r>
        <w:rPr>
          <w:rtl w:val="true"/>
        </w:rPr>
        <w:t xml:space="preserve">عمر ثنا عبد الله ابن محمد بن عبيد حدثنى إبراهيم بن سعيد ثنا أبو نعيم عن قيس عن أبى حصين أن عثمان بن عفان أجاز الزبير بن العوام بستمائة ألف فمر على أخواله بنى كاهل فقال أي المال أجود قالوا مال إصبهان قال أعطوني من مال إصبهان </w:t>
      </w:r>
      <w:r>
        <w:rPr>
          <w:rtl w:val="true"/>
        </w:rPr>
        <w:t xml:space="preserve">* </w:t>
      </w:r>
      <w:r>
        <w:rPr>
          <w:rtl w:val="true"/>
        </w:rPr>
        <w:t xml:space="preserve">حدثنا إبراهيم بن عبد الله ثنا محمد بن إسحاق ثنا قتيبة بن سعيد ثنا جرير عن الاعمش عن أبى وائل قال دخلت على عبيدالله بن زياد مع مسروق بالبصرة فإذا بين يديه تل من ورق ثلاثة آلاف ألف من خراج إصبهان فقال يا أبا وائل من ظنك برجل يموت ويدع مثل هذا قال فقلت وكيف إذا كان من غلول قال فذاك شر على شر </w:t>
      </w:r>
      <w:r>
        <w:rPr>
          <w:rtl w:val="true"/>
        </w:rPr>
        <w:t xml:space="preserve">* </w:t>
      </w:r>
      <w:r>
        <w:rPr>
          <w:rtl w:val="true"/>
        </w:rPr>
        <w:t xml:space="preserve">حدثنا عبد الله بن محمد بن جعفر قال سمعت عبد الرحمن بن محمد بن زيد يقول سمعت محمد بن سليمان لوين يقول ما رأيت كورة أحسن بناء وأعذب ماء من هذه الكورة وجعل يذكر أنهارها وكثرة أهلها وعمرانها ونظافة طرقها فقال لو كانت مجالس لصلح لها ثم نظر إلى نهر فدين فأعجبه فقال لو أقمت بكورة ما أقمت إلا بإصبهان </w:t>
      </w:r>
      <w:r>
        <w:rPr>
          <w:rtl w:val="true"/>
        </w:rPr>
        <w:t xml:space="preserve">* </w:t>
      </w:r>
      <w:r>
        <w:rPr>
          <w:rtl w:val="true"/>
        </w:rPr>
        <w:t xml:space="preserve">وحدث عن ابن أبى الزناد عن هشام بن عروة </w:t>
      </w:r>
      <w:r>
        <w:rPr>
          <w:rtl w:val="true"/>
        </w:rPr>
        <w:t xml:space="preserve">/ </w:t>
      </w:r>
      <w:r>
        <w:rPr>
          <w:rtl w:val="true"/>
        </w:rPr>
        <w:t xml:space="preserve">قال ما ليم قوم نزلوا على ماء عذب </w:t>
      </w:r>
      <w:r>
        <w:rPr>
          <w:rtl w:val="true"/>
        </w:rPr>
        <w:t xml:space="preserve">* </w:t>
      </w:r>
      <w:r>
        <w:rPr>
          <w:rtl w:val="true"/>
        </w:rPr>
        <w:t xml:space="preserve">سمعت </w:t>
      </w:r>
      <w:r>
        <w:rPr>
          <w:rtl w:val="true"/>
        </w:rPr>
        <w:t xml:space="preserve">[ </w:t>
      </w:r>
      <w:r>
        <w:rPr>
          <w:rtl w:val="true"/>
        </w:rPr>
        <w:t xml:space="preserve">أبا </w:t>
      </w:r>
      <w:r>
        <w:rPr>
          <w:rtl w:val="true"/>
        </w:rPr>
        <w:t xml:space="preserve">] </w:t>
      </w:r>
      <w:r>
        <w:rPr>
          <w:rtl w:val="true"/>
        </w:rPr>
        <w:t xml:space="preserve">محمد بن حيان يقول سمعت بعض أهل العلم يقول لما سار ذو القرنين في شرق الدنيا وغربها طالبا لماء الحيوان أخذ على البر ثم رجع على البحر فلم يدع مدينة إلا دخلها عنوة أو صلحا فلما انتهى إلى إصبهان دخل مدينتها ولم ينزلها وخرج عنها حتى إذا بلغ بابها الشرقي دعى بالفعلة فقال احفروا في هذا الموضع حفرة حتى تبلغوا الماء فحفروا خارج الباب حفرة فبلغوا الماء في ساعة وهو واقف على دابته فقالوا قد بلغنا الماء فقال اكبسوها وردوا ما أخرجتم منها وأعيدوها كما كانت ففعلوا ولم يبق مما أخرج منها شئ واحتاج إلى زيادة فقالوا أيها الملك قد رددنا ما حفرنا منها إلى الموضع فلم تستو الحفرة ولا رجعت إلى ما كانت عليه فقال هذه مدينة قحطة لا تخلو من قحط المطر والسعر الغالى ثم ارتحل عنها من ساعته ماضيا </w:t>
      </w:r>
      <w:r>
        <w:rPr>
          <w:rtl w:val="true"/>
        </w:rPr>
        <w:t xml:space="preserve">* </w:t>
      </w:r>
      <w:r>
        <w:rPr>
          <w:rtl w:val="true"/>
        </w:rPr>
        <w:t xml:space="preserve">وسمعت أبا عبد الله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3</w:t>
      </w:r>
      <w:r>
        <w:rPr>
          <w:rFonts w:cs="Tahoma"/>
          <w:rtl w:val="true"/>
        </w:rPr>
        <w:t xml:space="preserve"> ]</w:t>
      </w:r>
    </w:p>
    <w:p>
      <w:pPr>
        <w:pStyle w:val="Heading4"/>
        <w:bidi w:val="1"/>
        <w:ind w:left="0" w:right="0" w:firstLine="612"/>
        <w:jc w:val="both"/>
        <w:rPr/>
      </w:pPr>
      <w:r>
        <w:rPr>
          <w:rtl w:val="true"/>
        </w:rPr>
        <w:t xml:space="preserve">عبد الرحمن بن مخلد وكان من الحفاظ المتفنين يقول وقتل بإصبهان جهم بن صفوان لعنه الله ترك الصلاة أربعين يوما زعم أنه يرتاد دينا وذلك أنه شك في الاسلام قتله سلم بن أحوز عامل كان بإصبهان من قبل بنى أمية وذاك أنه كتب إليه بلغني أن قبلك رجلا من الدهرية يقال له جهم بن صفوان فإن قدرت عليه فاقتله فقتله على هذا القول كذا سمعته يقول وحدثناه في مجموعه في فضيلة الفرس مرسلا من غير إسناد </w:t>
      </w:r>
      <w:r>
        <w:rPr>
          <w:rtl w:val="true"/>
        </w:rPr>
        <w:t xml:space="preserve">* </w:t>
      </w:r>
      <w:r>
        <w:rPr>
          <w:rtl w:val="true"/>
        </w:rPr>
        <w:t xml:space="preserve">حدثنا أحمد بن إسحاق ثنا عبد الرحمن ابن أحمد بن نبيه سمعت إبراهيم بن عيسى الزاهد يقول كنا نختلف إلى الشاذكونى إلى المدينة فقال لاهل اليهودية إذا فرغنا من المجلس فتعالوا إلى البيت لازيدكم </w:t>
      </w:r>
      <w:r>
        <w:rPr>
          <w:rtl w:val="true"/>
        </w:rPr>
        <w:t xml:space="preserve">/ </w:t>
      </w:r>
      <w:r>
        <w:rPr>
          <w:rtl w:val="true"/>
        </w:rPr>
        <w:t xml:space="preserve">شيئا قال فكان يملى علينا خمسة ستة عشرة قال فجاء أهل المدينة فراجمونا وكانوا يؤذوننا قال فقال الشاذكونى هذه العداوة التى بين أهل المدينة وأهل اليهودية من أيام أبى موسى لان أهل اليهودية جاءوا مع أبى موسى إلى المدينة حتى أخذوها فوقعت هذه العداوة من يومئذ </w:t>
      </w:r>
      <w:r>
        <w:rPr>
          <w:rtl w:val="true"/>
        </w:rPr>
        <w:t xml:space="preserve">* </w:t>
      </w:r>
      <w:r>
        <w:rPr>
          <w:rtl w:val="true"/>
        </w:rPr>
        <w:t xml:space="preserve">قال الشيخ رحمه الله بدأنا بعون الله بذكر من قدم إصبهان من الصحابة رضوان الله عليهم وتسميتهم مجردا من أخبارهم ليسهل حفظها ومعرفة أساميهم على من أرادها ثم نذكرهم بأنسابهم وأسنانهم وبعض أحوالهم مقرونا بما يقرب ويسهل من بعض أحاديثهم إن شاء الله </w:t>
      </w:r>
      <w:r>
        <w:rPr>
          <w:rtl w:val="true"/>
        </w:rPr>
        <w:t xml:space="preserve">* </w:t>
      </w:r>
      <w:r>
        <w:rPr>
          <w:rtl w:val="true"/>
        </w:rPr>
        <w:t xml:space="preserve">فمنهم ريحانة رسول الله صلعم الحسن بن على ابن أبى طالب عليهما السلام وسابق مولود المهاجرين في دار الهجرة عبد الله ابن الزبير بن العوام رضى الله عنهما وسابق الفرس وقائد العجم سلمان الفارسى رضى الله عنه والحبر الركين والعامل الامين سابق اليمن أبو موسى الاشعري وابنه المستشهد بإصبهان موسى بن أبى موسى رضى الله عنهما وحافر الآبار وباني الحياض للحجيج والعمار عبد الله بن عامر بن كريز وناصب الالوية والرايات عبد الله بن بديل بن ورقاء والمقدم للفتوح والمقدام في الحروب عبد الله بن عبد الله بن عتبان الانصاري والمشهور المقام والمذكور الايام عائذ بن عمرو المزني والعامل الامين عبد الله بن يزيد الخطمى الانصاري والبطل الصريع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4</w:t>
      </w:r>
      <w:r>
        <w:rPr>
          <w:rFonts w:cs="Tahoma"/>
          <w:rtl w:val="true"/>
        </w:rPr>
        <w:t xml:space="preserve"> ]</w:t>
      </w:r>
    </w:p>
    <w:p>
      <w:pPr>
        <w:pStyle w:val="Heading4"/>
        <w:bidi w:val="1"/>
        <w:ind w:left="0" w:right="0" w:firstLine="612"/>
        <w:jc w:val="both"/>
        <w:rPr/>
      </w:pPr>
      <w:r>
        <w:rPr>
          <w:rtl w:val="true"/>
        </w:rPr>
        <w:t xml:space="preserve">الحسن الصنيع رافع بن خديج والمتولي للجنود والحافظ </w:t>
      </w:r>
      <w:r>
        <w:rPr>
          <w:rtl w:val="true"/>
        </w:rPr>
        <w:t xml:space="preserve">/ </w:t>
      </w:r>
      <w:r>
        <w:rPr>
          <w:rtl w:val="true"/>
        </w:rPr>
        <w:t xml:space="preserve">للعهود خالد بن غلاب وشاهد الفتح الشافع للبيعة مجاشع بن مسعود السلمى والمشهود له بالشهادة حممة الدوسى وعتبة بن فرقد شهد مع النبي صلعم غزوتين والشاعر الحكيم المدعو له بالثبات والتبيين النابغة الجعدى والواقف مع النبي صلعم مخنف بن سليم الغامدى وأهبان بن أوس الاسلمي مكلم الذئب والمتغطى بفراش الرسول والمتوضئ في مخضبه صلعم أبو إبراهيم مولى أم سلمة وعتيقة والسائب بن الاقرع الثقفى والمرأة التى ذكرها سلمان </w:t>
      </w:r>
      <w:r>
        <w:rPr>
          <w:rtl w:val="true"/>
        </w:rPr>
        <w:t xml:space="preserve">[ </w:t>
      </w:r>
      <w:r>
        <w:rPr>
          <w:rtl w:val="true"/>
        </w:rPr>
        <w:t xml:space="preserve">الفارسى </w:t>
      </w:r>
      <w:r>
        <w:rPr>
          <w:rtl w:val="true"/>
        </w:rPr>
        <w:t xml:space="preserve">] </w:t>
      </w:r>
      <w:r>
        <w:rPr>
          <w:rtl w:val="true"/>
        </w:rPr>
        <w:t xml:space="preserve">أنها سبقته إلى الاسلام قيل إن اسمها أمة الله رضى الله عنهم أجمعين </w:t>
      </w:r>
      <w:r>
        <w:rPr>
          <w:rtl w:val="true"/>
        </w:rPr>
        <w:t xml:space="preserve">* </w:t>
      </w:r>
      <w:r>
        <w:rPr>
          <w:rtl w:val="true"/>
        </w:rPr>
        <w:t xml:space="preserve">ذكر سيد الشباب والمصلح بين الاقارب والاح‍ ؟ اب شبيه رسول الله صلعم وحبيبه سليل الهدى وحليف أهل التقى خامس أهل الكساء وابن سيدة النساء الحسن بن على بن أبى طالب رضى الله عنهما كان مولده في سنة خمس وقيل سنة ثلاث من الهجرة يكنى أبا محمد توفى وهو ابن ثمان وخمسين سنة بالمدينة حج عشرين حجة ماشيا وقاسم ماله ربه تعالى ثلاث مرار وتجرد من ماله مرتين دخل إصبهان غازيا مجتازا إلى غزاة جرجان </w:t>
      </w:r>
      <w:r>
        <w:rPr>
          <w:rtl w:val="true"/>
        </w:rPr>
        <w:t xml:space="preserve">* </w:t>
      </w:r>
      <w:r>
        <w:rPr>
          <w:rtl w:val="true"/>
        </w:rPr>
        <w:t xml:space="preserve">حدثنا أبى </w:t>
      </w:r>
      <w:r>
        <w:rPr>
          <w:rtl w:val="true"/>
        </w:rPr>
        <w:t xml:space="preserve">[ </w:t>
      </w:r>
      <w:r>
        <w:rPr>
          <w:rtl w:val="true"/>
        </w:rPr>
        <w:t xml:space="preserve">وأبو </w:t>
      </w:r>
      <w:r>
        <w:rPr>
          <w:rtl w:val="true"/>
        </w:rPr>
        <w:t xml:space="preserve">] </w:t>
      </w:r>
      <w:r>
        <w:rPr>
          <w:rtl w:val="true"/>
        </w:rPr>
        <w:t xml:space="preserve">محمد بن حيان قالا ثنا محمد بن نصير ثنا إسماعيل بن عمرو البجلى ثنا العباس بن الفضل عن القاسم عن محمد بن على قال قال الحسن بن على إنى لاستحى من ربى أن ألقاه ولم أمش إلى بيته فمشى عشرين مرة من المدينة على رجليه </w:t>
      </w:r>
      <w:r>
        <w:rPr>
          <w:rtl w:val="true"/>
        </w:rPr>
        <w:t xml:space="preserve">* </w:t>
      </w:r>
      <w:r>
        <w:rPr>
          <w:rtl w:val="true"/>
        </w:rPr>
        <w:t xml:space="preserve">حدثنا سليمان بن أحمد </w:t>
      </w:r>
      <w:r>
        <w:rPr>
          <w:rtl w:val="true"/>
        </w:rPr>
        <w:t xml:space="preserve">/ </w:t>
      </w:r>
      <w:r>
        <w:rPr>
          <w:rtl w:val="true"/>
        </w:rPr>
        <w:t xml:space="preserve">ثنا محمد بن عبد الله الحضرمي ثنا جندل بن والق ثنا محمد بن حبيب العجلى عن إبراهيم بن حسن عن زياد بن المنذر عن عبد الرحمن بن مسعود العبدى عن عليم عن سلمان قال أنزلوا آل محمد بمنزلة الرأس من الجسد وبمنزلة العين من الرأس فإن الجسد لا يهتدى إلا بالرأس وإن الرأس لا يهتدى إلا بالعينين </w:t>
      </w:r>
      <w:r>
        <w:rPr>
          <w:rtl w:val="true"/>
        </w:rPr>
        <w:t xml:space="preserve">* </w:t>
      </w:r>
      <w:r>
        <w:rPr>
          <w:rtl w:val="true"/>
        </w:rPr>
        <w:t xml:space="preserve">حدثنا عبد الله بن جعفر ثنا يونس بن حبيب ثنا أبو داود ثنا شعبة أخبرني بريد بن أبى مريم قال سمعت أبا الحوراء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5</w:t>
      </w:r>
      <w:r>
        <w:rPr>
          <w:rFonts w:cs="Tahoma"/>
          <w:rtl w:val="true"/>
        </w:rPr>
        <w:t xml:space="preserve"> ]</w:t>
      </w:r>
    </w:p>
    <w:p>
      <w:pPr>
        <w:pStyle w:val="Heading4"/>
        <w:bidi w:val="1"/>
        <w:ind w:left="0" w:right="0" w:firstLine="612"/>
        <w:jc w:val="both"/>
        <w:rPr/>
      </w:pPr>
      <w:r>
        <w:rPr>
          <w:rtl w:val="true"/>
        </w:rPr>
        <w:t xml:space="preserve">السعدى قال قلت للحسن بن على ما تذكر من النبي صلعم قال كان النبي صلعم يقول دع ما يريبك إلى ما لا يريبك فإن الصدق طمأنينة وإن الكذب ريبة </w:t>
      </w:r>
      <w:r>
        <w:rPr>
          <w:rtl w:val="true"/>
        </w:rPr>
        <w:t xml:space="preserve">* </w:t>
      </w:r>
      <w:r>
        <w:rPr>
          <w:rtl w:val="true"/>
        </w:rPr>
        <w:t xml:space="preserve">روى عن بريد بن أبى مريم أبو إسحاق السبيعى والحسن بن عبيدالله النخعي والحسن بن عمارة والعلاء بن صالح ويونس بن أبى إسحاق </w:t>
      </w:r>
      <w:r>
        <w:rPr>
          <w:rtl w:val="true"/>
        </w:rPr>
        <w:t xml:space="preserve">* </w:t>
      </w:r>
      <w:r>
        <w:rPr>
          <w:rtl w:val="true"/>
        </w:rPr>
        <w:t xml:space="preserve">حدثنا عبد الله ابن محمد بن جعفر ثنا محمد بن إبراهيم بن عامر ثنا أبى وعمى قالا ثنا أبى ثنا أبو غالب النضر بن عبد الله الازدي كوفى قدم إصبهان ثنا محمد بن عبد الوهاب عن الحسن بن على بن أبى طالب قال قال رسول الله صلعم دع ما يريبك إلى ما لا يريبك </w:t>
      </w:r>
      <w:r>
        <w:rPr>
          <w:rtl w:val="true"/>
        </w:rPr>
        <w:t xml:space="preserve">* </w:t>
      </w:r>
      <w:r>
        <w:rPr>
          <w:rtl w:val="true"/>
        </w:rPr>
        <w:t xml:space="preserve">حدثنا محمد بن حميد بن سهيل ثنا العباس بن أحمد بن محمد بن عيسى البرتى ثنا محمد بن سليمان لوين ثنا حديج بن معاوية عن أبى إسحاق عن أبى وائل عن الحسن بن على بن أبى طالب قال جاءت امرأة إلى النبي صلعم معها ابناها فأعطاها ثلاث تمرات فأعطت كل واحد تمرة فأكلاها ثم نظرا إلى أمهما فشقت التمرة باثنين فأعطت كل واحد منهما نصف تمرة فقال رسول الله صلعم رحمها الله برحمتها ابنيها </w:t>
      </w:r>
      <w:r>
        <w:rPr>
          <w:rtl w:val="true"/>
        </w:rPr>
        <w:t xml:space="preserve">* </w:t>
      </w:r>
      <w:r>
        <w:rPr>
          <w:rtl w:val="true"/>
        </w:rPr>
        <w:t xml:space="preserve">حدثنا سليمان بن أحمد ثنا إبراهيم بن هاشم البغوي ثنا إسماعيل بن سيف ثنا جعفر بن سليمان عن سعد بن طريف عن الاصبغ بن نباتة قال دخلت مع على بن أبى طالب إلى الحسن بن على نعوده فقال له على كيف أصبحت يا ابن رسول الله قال أصبحت بحمد الله بارئا قال كذاك إن شاء الله ثم قال الحسن </w:t>
      </w:r>
      <w:r>
        <w:rPr>
          <w:rtl w:val="true"/>
        </w:rPr>
        <w:t xml:space="preserve">/ </w:t>
      </w:r>
      <w:r>
        <w:rPr>
          <w:rtl w:val="true"/>
        </w:rPr>
        <w:t xml:space="preserve">أسندوني فأسنده على إلى صدره فقال سمعت جدى رسول الله صلعم يقول إن في الجنة شجرة يقال لها شجرة البلوى يؤتى بأهل البلاء يوم القيامة فلا يرفع لهم ديوان ولا ينصب لهم ميزان يصب عليهم الاجر صبا وقرأ إنما يوفى الصابرون أجرهم بغير حساب </w:t>
      </w:r>
      <w:r>
        <w:rPr>
          <w:rtl w:val="true"/>
        </w:rPr>
        <w:t xml:space="preserve">* </w:t>
      </w:r>
      <w:r>
        <w:rPr>
          <w:rtl w:val="true"/>
        </w:rPr>
        <w:t xml:space="preserve">حدثنا محمد بن الحسن بن كوثر ثنا محمد بن سليمان بن الحارث ثنا عبيدالله ابن موسى عن إسماعيل بن أبى خالد عن أبى إسحاق عن هبيرة بن يريم أن الحسن بن على قام وخطب الناس فقال لقد فارقكم بالامس رجل لم يسبقه الاولون ولا يدركه الآخرون كان رسول الله صلعم يبعثه فيعطيه الراية لا يرت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6</w:t>
      </w:r>
      <w:r>
        <w:rPr>
          <w:rFonts w:cs="Tahoma"/>
          <w:rtl w:val="true"/>
        </w:rPr>
        <w:t xml:space="preserve"> ]</w:t>
      </w:r>
    </w:p>
    <w:p>
      <w:pPr>
        <w:pStyle w:val="Heading4"/>
        <w:bidi w:val="1"/>
        <w:ind w:left="0" w:right="0" w:firstLine="612"/>
        <w:jc w:val="both"/>
        <w:rPr/>
      </w:pPr>
      <w:r>
        <w:rPr>
          <w:rtl w:val="true"/>
        </w:rPr>
        <w:t xml:space="preserve">حتى يفتح الله عليه جبريل عن يمينه وميكائيل عن يساره وما ترك صفراء ولا بيضاء إلا سبعمائة درهم فضلت من عطائه أراد أن يشترى بها خادما </w:t>
      </w:r>
      <w:r>
        <w:rPr>
          <w:rtl w:val="true"/>
        </w:rPr>
        <w:t xml:space="preserve">* </w:t>
      </w:r>
      <w:r>
        <w:rPr>
          <w:rtl w:val="true"/>
        </w:rPr>
        <w:t xml:space="preserve">رواه عن أبى إسحاق الاكابر والاعلام سفيان الثوري والاجلح وزيد بن أبى أنيسة وصدقة بن أبى عمران وشريك ويزيد بن عطاء وعلى بن عابس فحديث الثوري رواه عنه محمد بن كثير فاختصره وحديث الاجلح رواه عنه بكار بن زكرياء بطوله وحديث زيد بن أبى أنيسة رواه عنه عبيدالله بن عمرو الرقى مطولا وحديث صدقة بن أبى عمران رواه عنه على بن هاشم بن البريد مختصرا وحديث شريك رواه عنه على بن حكيم الاودى وغيره مختصرا وحديث يزيد بن عطاء رواه عنه يحيى بن إسحاق السيلحينى مطولا وحديث على بن عابس رواه عنه إسماعيل بن زكرياء رواه عنه ضرار بن صرد مختصرا أيضا </w:t>
      </w:r>
      <w:r>
        <w:rPr>
          <w:rtl w:val="true"/>
        </w:rPr>
        <w:t xml:space="preserve">* </w:t>
      </w:r>
      <w:r>
        <w:rPr>
          <w:rtl w:val="true"/>
        </w:rPr>
        <w:t xml:space="preserve">حدثنا جعفر بن محمد بن عمرو ثنا أبو حصين محمد بن الحسين ثنا يحيى الحمانى ثنا شريك عن سماك بن حرب عن قابوس بن مخارق عن أم الفضل أنها قالت لرسول الله صلعم </w:t>
      </w:r>
      <w:r>
        <w:rPr>
          <w:rtl w:val="true"/>
        </w:rPr>
        <w:t xml:space="preserve">/ </w:t>
      </w:r>
      <w:r>
        <w:rPr>
          <w:rtl w:val="true"/>
        </w:rPr>
        <w:t xml:space="preserve">إنى رأيت في المنام كأن عضوا من أعضائك في بيتى أو في حجرتي قال تلد فاطمة غلاما تكفلينه قال فولدت فاطمة حسنا فدفعه النبي صلعم إليها فأرضعته بلبن ابنها قثم بن العباس </w:t>
      </w:r>
      <w:r>
        <w:rPr>
          <w:rtl w:val="true"/>
        </w:rPr>
        <w:t xml:space="preserve">* </w:t>
      </w:r>
      <w:r>
        <w:rPr>
          <w:rtl w:val="true"/>
        </w:rPr>
        <w:t xml:space="preserve">وكذا رواه شريك </w:t>
      </w:r>
      <w:r>
        <w:rPr>
          <w:rtl w:val="true"/>
        </w:rPr>
        <w:t xml:space="preserve">* </w:t>
      </w:r>
      <w:r>
        <w:rPr>
          <w:rtl w:val="true"/>
        </w:rPr>
        <w:t xml:space="preserve">ورواه على بن صالح عن سماك عن قابوس عن أبيه عن أم الفضل حدثناه سليمان بن أحمد ثنا على بن عبد العزيز ثنا عثمان بن سعيد المرى ثنا على بن صالح عن سماك بن حرب عن قابوس بن المخارق الشيباني عن أبيه قال جاءت أم الفضل إلى رسول الله صلعم فقالت إنى رأيت بعض جسمك في قال نعم ما رأيت تلد فاطمة غلاما وترضعينه بلبن قثم </w:t>
      </w:r>
      <w:r>
        <w:rPr>
          <w:rtl w:val="true"/>
        </w:rPr>
        <w:t xml:space="preserve">* </w:t>
      </w:r>
      <w:r>
        <w:rPr>
          <w:rtl w:val="true"/>
        </w:rPr>
        <w:t xml:space="preserve">ذكر المحنك بريق النبوة المشرف بالامومة والابوة ابن الحوارى وسبط الصديق عبد الله بن الزبير بن العوام أبى خبيب وقيل أبو بكر الصوام القوام الكريم على الابرار الشديد على الاشرار المصلو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7</w:t>
      </w:r>
      <w:r>
        <w:rPr>
          <w:rFonts w:cs="Tahoma"/>
          <w:rtl w:val="true"/>
        </w:rPr>
        <w:t xml:space="preserve"> ]</w:t>
      </w:r>
    </w:p>
    <w:p>
      <w:pPr>
        <w:pStyle w:val="Heading4"/>
        <w:bidi w:val="1"/>
        <w:ind w:left="0" w:right="0" w:firstLine="612"/>
        <w:jc w:val="both"/>
        <w:rPr/>
      </w:pPr>
      <w:r>
        <w:rPr>
          <w:rtl w:val="true"/>
        </w:rPr>
        <w:t xml:space="preserve">ظلما والمنكوب صرما كان مولده بقباء أول مقدم المهاجرين المدينة بعد الهجرة بعشرين شهرا ومقتله بمكة سنة ثلاث وسبعين كانت قدمته إصبهان مع الحسن ابن على في مخرجهما إلى جرجان غازيين </w:t>
      </w:r>
      <w:r>
        <w:rPr>
          <w:rtl w:val="true"/>
        </w:rPr>
        <w:t xml:space="preserve">* </w:t>
      </w:r>
      <w:r>
        <w:rPr>
          <w:rtl w:val="true"/>
        </w:rPr>
        <w:t xml:space="preserve">حدثناه عبد الله بن محمد ثنا أبو بشر عن بعض مشايخه أن الحسن بن على وعبد الله بن الزبير رضى الله عنهما قدما إصبهان غازيين إلى جرجان </w:t>
      </w:r>
      <w:r>
        <w:rPr>
          <w:rtl w:val="true"/>
        </w:rPr>
        <w:t xml:space="preserve">* </w:t>
      </w:r>
      <w:r>
        <w:rPr>
          <w:rtl w:val="true"/>
        </w:rPr>
        <w:t xml:space="preserve">ورواه غيره عن أبى بشر أحمد بن محمد المروزى سمعت العباس بن عبد الرحيم في إسناد ذكره أن الحسن قدم مع عبد الله بن الزبير غازيين إلى جرجان على طريق إصبهان </w:t>
      </w:r>
      <w:r>
        <w:rPr>
          <w:rtl w:val="true"/>
        </w:rPr>
        <w:t xml:space="preserve">* </w:t>
      </w:r>
      <w:r>
        <w:rPr>
          <w:rtl w:val="true"/>
        </w:rPr>
        <w:t xml:space="preserve">حدثنا أحمد بن محمد ابن عبد الوهاب النيسابوري ثنا أبو العباس السراج ثنا محمد بن الصباح ومحمد بن ميمون قالا ثنا سفيان عن ابن جريج عن ابن أبى مليكة قال ذكر ابن الزبير عند ابن عباس فقال كان عفيفا في الاسلام قارئا للقرآن أبوه الزبير وأمه أسماء وجده أبو بكر وعمته خديجة وجدته صفية وخالته عائشة والله لاحاسبن له محاسبة لم أحاسبها لابي بكر ولا لعمر </w:t>
      </w:r>
      <w:r>
        <w:rPr>
          <w:rtl w:val="true"/>
        </w:rPr>
        <w:t xml:space="preserve">* </w:t>
      </w:r>
      <w:r>
        <w:rPr>
          <w:rtl w:val="true"/>
        </w:rPr>
        <w:t xml:space="preserve">حدثنا محمد بن أحمد بن الحسن ثنا أبو حنيفة الواسطي ثنا سليمان بن داود بن ثابت ثنا محمد بن ماهان ثنا محمد بن عبد الله بن عبيد بن عمير الليثى عن عبد الله بن أبى مليكة عن عبد الله بن الزبير قال قال رسول الله صلعم من قرأ القرآن ظاهرا أو نظرا أعطاه الله شجرة في الجنة </w:t>
      </w:r>
      <w:r>
        <w:rPr>
          <w:rtl w:val="true"/>
        </w:rPr>
        <w:t xml:space="preserve">* </w:t>
      </w:r>
      <w:r>
        <w:rPr>
          <w:rtl w:val="true"/>
        </w:rPr>
        <w:t xml:space="preserve">حدثنا محمد بن إسحاق بن إبراهيم الاهوازي ثنا على ابن أحمد بن بسطام ثنا سهل بن عثمان ثنا يحيى بن زكرياء بن أبى زائده ثنا أبى عن أبى إسحاق عن سبيع السلولى عن عبد الله بن الزبير قال سمعت رسول الله صلعم يقول يكون في أمتى ثلاثون دجالا كذابا </w:t>
      </w:r>
      <w:r>
        <w:rPr>
          <w:rtl w:val="true"/>
        </w:rPr>
        <w:t xml:space="preserve">* </w:t>
      </w:r>
      <w:r>
        <w:rPr>
          <w:rtl w:val="true"/>
        </w:rPr>
        <w:t xml:space="preserve">رواه قيس بن الربيع عن أبى إسحاق نحوه </w:t>
      </w:r>
      <w:r>
        <w:rPr>
          <w:rtl w:val="true"/>
        </w:rPr>
        <w:t xml:space="preserve">* </w:t>
      </w:r>
      <w:r>
        <w:rPr>
          <w:rtl w:val="true"/>
        </w:rPr>
        <w:t xml:space="preserve">حدثنا محمد بن أحمد بن مخلد ثنا إبراهيم بن الهيثم البلدى ثنا آدم بن أبى إياس ثنا أبو عمر الصنعانى عن موسى بن عقبة عن أبى الزبير عن عبد الله بن الزبير قال كان رسول الله صلعم يقول عند انقضاء صلاته لا إله إلا الله وحده لا شريك له له الملك وله الحمد وهو على كل شئ قدير لا حول ولا قوة إلا بالله ولا نعبد إلا إياه له النعمة وله الفضل وله الثناء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8</w:t>
      </w:r>
      <w:r>
        <w:rPr>
          <w:rFonts w:cs="Tahoma"/>
          <w:rtl w:val="true"/>
        </w:rPr>
        <w:t xml:space="preserve"> ]</w:t>
      </w:r>
    </w:p>
    <w:p>
      <w:pPr>
        <w:pStyle w:val="Heading4"/>
        <w:bidi w:val="1"/>
        <w:ind w:left="0" w:right="0" w:firstLine="612"/>
        <w:jc w:val="both"/>
        <w:rPr/>
      </w:pPr>
      <w:r>
        <w:rPr>
          <w:rtl w:val="true"/>
        </w:rPr>
        <w:t xml:space="preserve">الحسن لا إله إلا الله مخلصين له الدين ولو كره الكافرون </w:t>
      </w:r>
      <w:r>
        <w:rPr>
          <w:rtl w:val="true"/>
        </w:rPr>
        <w:t xml:space="preserve">* </w:t>
      </w:r>
      <w:r>
        <w:rPr>
          <w:rtl w:val="true"/>
        </w:rPr>
        <w:t xml:space="preserve">رواه ابن وهب عن يحيى بن سالم بن عبد الله عن موسى بن عقبة ورواه عبيد الله بن عمر وحجاج الصواف عن أبى الزبير عن عبد الله نحوه </w:t>
      </w:r>
      <w:r>
        <w:rPr>
          <w:rtl w:val="true"/>
        </w:rPr>
        <w:t xml:space="preserve">* </w:t>
      </w:r>
      <w:r>
        <w:rPr>
          <w:rtl w:val="true"/>
        </w:rPr>
        <w:t xml:space="preserve">حدثنا أبو القاسم إبراهيم بن أحمد ابن أبى حصين ثنا محمد بن عبد الله الحضرمي ح وحدثنا سليمان بن أحمد ثنا عبد الله بن أحمد بن حنبل وأحمد بن يحيى بن خالد بن حيان الرقى ح وحدثنا حبيب بن الحسن ثنا عمر بن أيوب بن مالك قالوا ثنا أبو عبيدة بن فضيل بن عياض ثنا مالك بن سعير ثنا فرات بن أحنف حدثنى أبى عن عبد الله بن الزبير أنه قام في باب دار خلافته إلى المسجد مسجد </w:t>
      </w:r>
      <w:r>
        <w:rPr>
          <w:rtl w:val="true"/>
        </w:rPr>
        <w:t xml:space="preserve">/ </w:t>
      </w:r>
      <w:r>
        <w:rPr>
          <w:rtl w:val="true"/>
        </w:rPr>
        <w:t xml:space="preserve">منى فقال إن رسول الله صلعم قال في حجة الوداع أي بلد أحرم فقيل مكة فقال أي شهر أحرم فقيل ذو الحجة فقال أي يوم أحرم فقيل يوم النحر يوم الحج الاكبر فقال رسول الله صلعم دماؤكم وأموالكم عليكم حرام إلى أن تلقوا ربكم كحرمة يومكم هذا في شهركم </w:t>
      </w:r>
      <w:r>
        <w:rPr>
          <w:rtl w:val="true"/>
        </w:rPr>
        <w:t xml:space="preserve">[ </w:t>
      </w:r>
      <w:r>
        <w:rPr>
          <w:rtl w:val="true"/>
        </w:rPr>
        <w:t xml:space="preserve">هذا </w:t>
      </w:r>
      <w:r>
        <w:rPr>
          <w:rtl w:val="true"/>
        </w:rPr>
        <w:t xml:space="preserve">] </w:t>
      </w:r>
      <w:r>
        <w:rPr>
          <w:rtl w:val="true"/>
        </w:rPr>
        <w:t xml:space="preserve">في بلدكم هذا </w:t>
      </w:r>
      <w:r>
        <w:rPr>
          <w:rtl w:val="true"/>
        </w:rPr>
        <w:t xml:space="preserve">* </w:t>
      </w:r>
      <w:r>
        <w:rPr>
          <w:rtl w:val="true"/>
        </w:rPr>
        <w:t xml:space="preserve">ذكر سابق الفرس وصاحب الغرس المشتاق إليه عروس الجنان الحور الحسان سلمان الفارسى أبى عبد الله رضى الله عنه يقال إن اسمه ماهويه وقيل ما به بن بدخشان بن آذرجشنس من ولد منوشهر الملك وقيل كان اسمه بهبود بن خشان اختلف في سنه فقيل عاش ثلاثمائة وخمسين سنة والذى لا يشك فيه مائتين وخمسين سنة </w:t>
      </w:r>
      <w:r>
        <w:rPr>
          <w:rtl w:val="true"/>
        </w:rPr>
        <w:t xml:space="preserve">* </w:t>
      </w:r>
      <w:r>
        <w:rPr>
          <w:rtl w:val="true"/>
        </w:rPr>
        <w:t xml:space="preserve">حدثناه عبد الله بن محمد بن جعفر قال سمعت جعفر بن أحمد بن فارس قال سمعت العباس بن يزيد يقول لمحمد بن النعمان يقول أهل العلم عاش سلمان ثلاثمائة وخمسين سنة فأما مائتين وخمسين فلا يشكون فيه وكان من المعمرين قيل إنه أدرك وصى عيسى بن مريم عليه السلام وأعطى العلم الاول والآخر وقرأ الكتابين كان أحد النجباء كان أمير المدائن ساكن إيوان كسرى ولاه عمر بن الخطاب المدائن وكان عطاؤه خمسة آلاف يتصدق بعطائه ويأكل من كسب يد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9</w:t>
      </w:r>
      <w:r>
        <w:rPr>
          <w:rFonts w:cs="Tahoma"/>
          <w:rtl w:val="true"/>
        </w:rPr>
        <w:t xml:space="preserve"> ]</w:t>
      </w:r>
    </w:p>
    <w:p>
      <w:pPr>
        <w:pStyle w:val="Heading4"/>
        <w:bidi w:val="1"/>
        <w:ind w:left="0" w:right="0" w:firstLine="612"/>
        <w:jc w:val="both"/>
        <w:rPr/>
      </w:pPr>
      <w:r>
        <w:rPr>
          <w:rtl w:val="true"/>
        </w:rPr>
        <w:t xml:space="preserve">يسف الخوص توفى في خلافة عثمان بن عفان في آخرها وقبره بالمدائن سنة ثلاث وثلاثين شهد الخندق وما بعده من المشاهد </w:t>
      </w:r>
      <w:r>
        <w:rPr>
          <w:rtl w:val="true"/>
        </w:rPr>
        <w:t xml:space="preserve">* </w:t>
      </w:r>
      <w:r>
        <w:rPr>
          <w:rtl w:val="true"/>
        </w:rPr>
        <w:t xml:space="preserve">حدثنا سليمان بن أحمد ثنا على بن عبد العزيز ثنا أبو حذيفة ثنا عمارة بن زاذان عن ثابت عن أنس ابن مالك قال قال رسول الله صلعم السباق أربعة أنا سابق العرب وصهيب سابق الروم وسلمان سابق الفرس وبلال سابق الحبش </w:t>
      </w:r>
      <w:r>
        <w:rPr>
          <w:rtl w:val="true"/>
        </w:rPr>
        <w:t xml:space="preserve">* </w:t>
      </w:r>
      <w:r>
        <w:rPr>
          <w:rtl w:val="true"/>
        </w:rPr>
        <w:t xml:space="preserve">ورواه محمد بن جحادة عن أنس حدثنا محمد بن أحمد بن الحسن ثنا عمر بن أيوب ثنا محمد ابن بكار ثنا يحيى بن عقبة بن أبى العيزار عن محمد بن جحادة عن أنس بن مالك قال قال رسول الله صلعم أنا سابق ولد آدم وسلمان سابق أهل فارس </w:t>
      </w:r>
      <w:r>
        <w:rPr>
          <w:rtl w:val="true"/>
        </w:rPr>
        <w:t xml:space="preserve">* </w:t>
      </w:r>
      <w:r>
        <w:rPr>
          <w:rtl w:val="true"/>
        </w:rPr>
        <w:t xml:space="preserve">حدثنا محمد بن إسحاق بن إبراهيم ثنا أحمد بن سهل بن أيوب ثنا على بن بحر ثنا سلمة الابرش ثنا عمران الطائى قال سمعت أنس بن مالك يقول سمعت رسول الله صلعم يقول إن الجنة تشتاق إلى أربعة على وسلمان وعمار والمقداد </w:t>
      </w:r>
      <w:r>
        <w:rPr>
          <w:rtl w:val="true"/>
        </w:rPr>
        <w:t xml:space="preserve">* </w:t>
      </w:r>
      <w:r>
        <w:rPr>
          <w:rtl w:val="true"/>
        </w:rPr>
        <w:t xml:space="preserve">عمران هو ابن وهب رواه عنه أيضا إبراهيم بن المختار </w:t>
      </w:r>
      <w:r>
        <w:rPr>
          <w:rtl w:val="true"/>
        </w:rPr>
        <w:t xml:space="preserve">* </w:t>
      </w:r>
      <w:r>
        <w:rPr>
          <w:rtl w:val="true"/>
        </w:rPr>
        <w:t xml:space="preserve">ورواه الحسن عن أنس حدثنا سليمان بن أحمد ثنا على بن عبد العزيز ثنا أبو نعيم ثنا الحسن ابن صالح عن أبى ربيعة عن الحسن عن أنس عن النبي صلعم قال ثلاثة تشتاق إليهم الحور العين على وسلمان وعمار </w:t>
      </w:r>
      <w:r>
        <w:rPr>
          <w:rtl w:val="true"/>
        </w:rPr>
        <w:t xml:space="preserve">* </w:t>
      </w:r>
      <w:r>
        <w:rPr>
          <w:rtl w:val="true"/>
        </w:rPr>
        <w:t xml:space="preserve">حدثنا محمد بن أحمد بن الحسن ثنا محمد بن عثمان بن أبى شيبة ثنا مسروق بن المرزبان ثنا يحيى بن زكرياء بن أبى زائدة ثنا محمد بن إسحاق حدثنى عاصم بن عمر بن قتادة عن محمود بن لبيد عن ابن عباس قال حدثنى سلمان الفارسى حديثه من فيه قال كنت رجلا فارسيا من أهل إصبهان من أهل قرية يقال لها جى وكان أبى دهقان قريته وكنت من أحب الخلق إليه فما زال حبه إياى حتى حبسني في بيت كما تحبس الجارية وكنت قد اجتهدت في المجوسية حتى كنت قاطن النار أوقدها لا أتركها تخبو ساعة اجتهادا في دينى فذكر إسلامه بطوله </w:t>
      </w:r>
      <w:r>
        <w:rPr>
          <w:rtl w:val="true"/>
        </w:rPr>
        <w:t xml:space="preserve">* </w:t>
      </w:r>
      <w:r>
        <w:rPr>
          <w:rtl w:val="true"/>
        </w:rPr>
        <w:t xml:space="preserve">رواه زياد البكائى ويونس بن بكير وإبراهيم بن سعد وزفر بن قرة بن خالد عن محمد بن إسحاق حدثناه أبو محمد بن حيان ثنا محمد بن أحمد بن معدان ثنا الحجاج بن قتيبة ثنا زفر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0</w:t>
      </w:r>
      <w:r>
        <w:rPr>
          <w:rFonts w:cs="Tahoma"/>
          <w:rtl w:val="true"/>
        </w:rPr>
        <w:t xml:space="preserve"> ]</w:t>
      </w:r>
    </w:p>
    <w:p>
      <w:pPr>
        <w:pStyle w:val="Heading4"/>
        <w:bidi w:val="1"/>
        <w:ind w:left="0" w:right="0" w:firstLine="612"/>
        <w:jc w:val="both"/>
        <w:rPr/>
      </w:pPr>
      <w:r>
        <w:rPr>
          <w:rtl w:val="true"/>
        </w:rPr>
        <w:t xml:space="preserve">قرة بن خالد حدثنى محمد بن إسحاق مثله </w:t>
      </w:r>
      <w:r>
        <w:rPr>
          <w:rtl w:val="true"/>
        </w:rPr>
        <w:t xml:space="preserve">* </w:t>
      </w:r>
      <w:r>
        <w:rPr>
          <w:rtl w:val="true"/>
        </w:rPr>
        <w:t xml:space="preserve">حدثنا أبو عمرو بن حمدان ثنا الحسن بن سفيان قال قرأت </w:t>
      </w:r>
      <w:r>
        <w:rPr>
          <w:rtl w:val="true"/>
        </w:rPr>
        <w:t xml:space="preserve">/ </w:t>
      </w:r>
      <w:r>
        <w:rPr>
          <w:rtl w:val="true"/>
        </w:rPr>
        <w:t xml:space="preserve">على محمد بن حميد الرازي ثنا عبد الله بن عبد القدوس ثنا عبيد المكتب عن أبى الطفيل قال حدثنى سلمان الفارسى قال كنت رجلا من أهل جى وكانوا يعبدون الخيل البلق وكنت أعرف أنهم ليسوا على شئ فقال لى بعض أهلها إن الذى تطلب في العرب فخرجت حتى أتيت الموصل فسألت عن أعلم رجل فيها فقيل فلان في صومعته فأتيته فقصصت عليه القصة فذكر الحديث بطوله ورواه الثوري عن عبيد المكتب مختصرا حدثنا سليمان بن أحمد ثنا الحضرمي ثنا عبد الله بن أبى زياد ثنا معاوية بن هشام ثنا سفيان عن عبيد المكتب عن عامر بن واثلة عن سلمان قال أنا من جى </w:t>
      </w:r>
      <w:r>
        <w:rPr>
          <w:rtl w:val="true"/>
        </w:rPr>
        <w:t xml:space="preserve">* </w:t>
      </w:r>
      <w:r>
        <w:rPr>
          <w:rtl w:val="true"/>
        </w:rPr>
        <w:t xml:space="preserve">ورواه سلم بن الصلت عن أبى الطفيل بطوله حدثنا سليمان بن أحمد ثنا يحيى بن نافع أبو حبيب المصرى ثنا سعيد بن أبى مريم ثنا ابن لهيعه حدثنى يزيد بن أبى حبيب حدثنى سلم بن الصلت العبدى عن أبى الطفيل البكري أن سلمان الخير حدثه قال كنت رجلا من أهل جى مدينة إصبهان فبينا أنا إذ ألقى الله في قلبى من خلق السموات والارض فانطلقت إلى رجل لم يكن يكلم الناس يتحرج فسألته أي الدين أفضل فقال ما لك ولهذا الحديث أتريد دينا غير دين أبيك قلت لا ولكن أحب أن أعلم من رب السموات والارض وأى دين أفضل قال ما أعلم أحدا على هذا غير راهب بالموصل قال فذهبت إليه فكنت عنده فإذا هو قد أقتر عليه في الدنيا فكان يصوم النهار ويقوم الليل فكنت أعبد كعبادته فذكره بطوله </w:t>
      </w:r>
      <w:r>
        <w:rPr>
          <w:rtl w:val="true"/>
        </w:rPr>
        <w:t xml:space="preserve">* </w:t>
      </w:r>
      <w:r>
        <w:rPr>
          <w:rtl w:val="true"/>
        </w:rPr>
        <w:t xml:space="preserve">حدثنا عبد الله بن محمد بن جعفر ثنا القاسم بن فورك ح وحدثنا عبد الله بن يعقوب ثنا جدى إسحاق بن إبراهيم ابن جميل قالا ثنا عبد الله بن أبى زياد القطوانى ثنا سيار بن حاتم العنزي ثنا موسى بن سعيد الراسبى ثنا أبو معاذ عن أبى سلمة بن عبد الرحمن عن سلمان الفارسى قال إنى كنت فيمن ولد برامهرمز وبها </w:t>
      </w:r>
      <w:r>
        <w:rPr>
          <w:rtl w:val="true"/>
        </w:rPr>
        <w:t xml:space="preserve">/ </w:t>
      </w:r>
      <w:r>
        <w:rPr>
          <w:rtl w:val="true"/>
        </w:rPr>
        <w:t xml:space="preserve">نشأت وأما أبى فمن أهل إصبهان وكانت أمي لها غنى وعيش فأسلمتني أمي إلى الكتاب وكنت أنطل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1</w:t>
      </w:r>
      <w:r>
        <w:rPr>
          <w:rFonts w:cs="Tahoma"/>
          <w:rtl w:val="true"/>
        </w:rPr>
        <w:t xml:space="preserve"> ]</w:t>
      </w:r>
    </w:p>
    <w:p>
      <w:pPr>
        <w:pStyle w:val="Heading4"/>
        <w:bidi w:val="1"/>
        <w:ind w:left="0" w:right="0" w:firstLine="612"/>
        <w:jc w:val="both"/>
        <w:rPr/>
      </w:pPr>
      <w:r>
        <w:rPr>
          <w:rtl w:val="true"/>
        </w:rPr>
        <w:t xml:space="preserve">مع غلمان من قريتنا إلى أن دنا منى فراغ من كتاب الفارسية ولم يكن في الغلمان أكبر منى ولا أطول وكان ثم جبل فيه كهف في طريقنا فمررت ذات يوم وحدي فإذا أنا فيه برجل طويل عليه ثياب شعر ونعلان من شعر فأشار إلى فدنوت منه فقال يا غلام تعرف عيسى بن مريم فقلت لا ولا سمعت به قال أتدرى من عيسى بن مريم هو رسول الله آمن بعيسى أنه رسول الله وبرسول يأتي من بعده اسمه أحمد أخرجه الله من غم الدنيا إلى روح الآخرة ونعيمها قلت ما نعيم الآخرة قال نعيمها لا يفنى فلما قال إنها لا تفنى فرأيت الحلاوة والنورر تخرج من شفتيه فعلقه فؤادى وفارقت أصحابي وجعلت لا أذهب ولا أجئ إلا وحدي وكانت أمي ترسلني إلى الكتاب فانقطع دونه وكان أول ما علمني شهادة أن لا إله إلا الله وحده لا شريك له وأن عيسى بن مريم رسول الله ومحمدا بعده رسول الله والايمان بالبعث بعد الموت فأعطيته ذلك وعلمني القيام في الصلاة فكان يقول إذا قمت في الصلاة فاستقبلت القبلة فإن احتوشتك النار فلا تلتفت وإن دعتك أمك أو أبوك في صلاة الفريضة فلا تلتفت إلا أن يدعوك رسول من رسل الله وإن دعاك وأنت في فريضة فاقطعها فإنه لا يدعوك إلا بوحى من الله وأمرني بطول القنوت وزعم أن عيسى عليه السلام قال طول القنوت الامان على الصراط وأمرني بطول السجود وزعم أن طول السجود الامان من عذاب القبر وقال لا تكونن مازحا لكن جادا حتى تسلم عليك ملائكة الله أجمعين وقال لا تعصين في </w:t>
      </w:r>
      <w:r>
        <w:rPr>
          <w:rtl w:val="true"/>
        </w:rPr>
        <w:t xml:space="preserve">/ </w:t>
      </w:r>
      <w:r>
        <w:rPr>
          <w:rtl w:val="true"/>
        </w:rPr>
        <w:t xml:space="preserve">طمع ولا عبث حتى لا تحجب عن الجنة طرفة عين ثم قال إذا أدركت محمدا الذى يخرج من جبال تهامة فآمن به واقرأ عليه السلام منى وذكر إسلامه بطوله </w:t>
      </w:r>
      <w:r>
        <w:rPr>
          <w:rtl w:val="true"/>
        </w:rPr>
        <w:t xml:space="preserve">* </w:t>
      </w:r>
      <w:r>
        <w:rPr>
          <w:rtl w:val="true"/>
        </w:rPr>
        <w:t xml:space="preserve">ذكر عتق رسول الله صلعم سلمان وكتاب عهده وولائه حدثنا أبو أحمد الغطريفى فيما قرأت عليه ثنا عبد الرحمن بن أحمد بن عباد الهمذانى عبد وس ثنا قطن بن إبراهيم ح وحدثنا أبو محمد بن حي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2</w:t>
      </w:r>
      <w:r>
        <w:rPr>
          <w:rFonts w:cs="Tahoma"/>
          <w:rtl w:val="true"/>
        </w:rPr>
        <w:t xml:space="preserve"> ]</w:t>
      </w:r>
    </w:p>
    <w:p>
      <w:pPr>
        <w:pStyle w:val="Heading4"/>
        <w:bidi w:val="1"/>
        <w:ind w:left="0" w:right="0" w:firstLine="612"/>
        <w:jc w:val="both"/>
        <w:rPr/>
      </w:pPr>
      <w:r>
        <w:rPr>
          <w:rtl w:val="true"/>
        </w:rPr>
        <w:t xml:space="preserve">والسياق له ثنا عبد الله بن محمد بن الحجاج وأبو بكر محمد بن عبد الله المؤدب قالا ثنا عبد الرحمن بن أحمد عبد وس ثنا قطن بن إبراهيم ح وحدثنا أبو أحمد القاضى إملاء قال حدثنى عبد الله بن أحمد بن عبد الله بن الحسن ثنا عبد الرحمن بن أحمد بن عباد الهمذانى يعرف بعبدوس ثنا قطن بن إبراهيم ثنا وهب بن كثير بن عبد الرحمن بن عبد الله بن سلمان الفارسى حدثنى أمي عن أبى كثير بن عبد الرحمن بن عبد الله بن سلمان الفارسى عن أبيه عن جده أن النبي صلعم أملى هذا الكتاب على على بن أبى طالب رضى الله عنه هذا ما فادى محمد بن عبد الله رسول الله فدى سلمان الفارسى من عثمان بن الاشهل اليهودي ثم القرظى بغرس ثلاثمائة نخلة وأربعين أو ؟ ية ذهب فقد برئ محمد بن عبد الله رسول الله لثمن سلمان الفارسى وولاؤه لمحمد بن عبد الله رسول الله وأهل بيته فليس لاحد على سلمان سبيل شهد على ذلك أبو بكر الصديق وعمر ابن الخطاب وعلى بن أبى طالب وحذيفة بن اليمان وأبو ذر الغفاري والمقداد ابن الاسود وبلال مولى أبى بكر وعبد الرحمن بن عوف رضى الله عنهم وكتب على بن أبى طالب يوم الاثنين في جمادى الاولى مهاجر محمد بن عبد الله رسول الله صلعم </w:t>
      </w:r>
      <w:r>
        <w:rPr>
          <w:rtl w:val="true"/>
        </w:rPr>
        <w:t xml:space="preserve">* </w:t>
      </w:r>
      <w:r>
        <w:rPr>
          <w:rtl w:val="true"/>
        </w:rPr>
        <w:t xml:space="preserve">قال عبد الله بن محمد بن الحجاج </w:t>
      </w:r>
      <w:r>
        <w:rPr>
          <w:rtl w:val="true"/>
        </w:rPr>
        <w:t xml:space="preserve">/ </w:t>
      </w:r>
      <w:r>
        <w:rPr>
          <w:rtl w:val="true"/>
        </w:rPr>
        <w:t xml:space="preserve">ذكر هذا الحديث لابي بكر بن أبى داود فقال لسلمان رضى الله عنه ثلاث بنات بنت بإصبهان وزعم جماعة أنهم من ولدها وابنتان بمصر </w:t>
      </w:r>
      <w:r>
        <w:rPr>
          <w:rtl w:val="true"/>
        </w:rPr>
        <w:t xml:space="preserve">* </w:t>
      </w:r>
      <w:r>
        <w:rPr>
          <w:rtl w:val="true"/>
        </w:rPr>
        <w:t xml:space="preserve">ذكر الحسن بن إبراهيم بن إسحاق البرجى المستملى وأخبرنيه عنه محمد بن أحمد بن عبد الرحمن قال سمعته يقول سمعت أبا على الحسين بن محمد بن عمرو الوثابى يقول رأيت هذا السجل يعنى عهد النبي صلعم لسلمان الفارسى بشيراز في يد سبط لغسان بن زاذان بن شاذويه ابن ماه بنداذ بن مابنداذ فروخ أخى سلمان بخط على بن أبى طالب مختوم بخاتم النبي صلعم فنسخت منه بسم الله الرحمن الرحيم هذا كتاب من محمد رسول الله سأله سلمان وصية بأخيه مابنداذ فروخ وأهل بيته وعقبه من بعده ما تناسلوا من أسلم منهم أو أقام على دينه سلام الله أحمد إليك الله الذى أمرنى أن أقول لا إله إلا الله وحد لا شريك له أقولها وآمر الناس بها وإن الخلق خلق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3</w:t>
      </w:r>
      <w:r>
        <w:rPr>
          <w:rFonts w:cs="Tahoma"/>
          <w:rtl w:val="true"/>
        </w:rPr>
        <w:t xml:space="preserve"> ]</w:t>
      </w:r>
    </w:p>
    <w:p>
      <w:pPr>
        <w:pStyle w:val="Heading4"/>
        <w:bidi w:val="1"/>
        <w:ind w:left="0" w:right="0" w:firstLine="612"/>
        <w:jc w:val="both"/>
        <w:rPr/>
      </w:pPr>
      <w:r>
        <w:rPr>
          <w:rtl w:val="true"/>
        </w:rPr>
        <w:t xml:space="preserve">والامر كله لله خلقهم ولغاتهم وهو ينشئهم وإليه المصير وإن كل أمر يزول وكل شئ يبيد ويفنى وكل نفس ذائقة الموت من آمن بالله ورسوله كان له في الآخرة ترعة الفائزين ومن أقام على دينه تركناه فلا إكراه في الدين فهذا كتاب لاهل بيت سلمان إن لهم ذمة الله وذمتي على دمائهم وأموالهم في الارض التى يقيمون فيها سهلها وجبلها ومراعيها وعيونها غير مظلومين ولا مضيق عليهم فمن قرئ عليه كتابي هذا من المؤمنين والمؤمنات فعليه أن يحفظهم ويبرهم ولا يتعرض لهم بالاذى والمكروه وقد رفعت عنهم جز الناصية والجزية </w:t>
      </w:r>
      <w:r>
        <w:rPr>
          <w:rtl w:val="true"/>
        </w:rPr>
        <w:t xml:space="preserve">/ </w:t>
      </w:r>
      <w:r>
        <w:rPr>
          <w:rtl w:val="true"/>
        </w:rPr>
        <w:t xml:space="preserve">والحشر والعشر وسائر المؤن والكلف ثم إن سألوكم فأعطوهم وإن استعانوا بكم فأعينوهم وإن استحاروا بكم فأخبروهم وإن أساءوا فاغفروا لهم وإن أسئ إليهم فامنعوا عنهم ولهم أن يعطوا من بيت مال المسلمين في كل سنة مائتي حلة في شهر رجب ومائة حلة في ذى الحجة فقد استحق سلمان ذلك منا لان الله فضل سلمان على كثير من المؤمنين وأنزل على في الوحى أن الجنة إلى سلمان أشوق من سلمان إلى الجنة وهو ثقة وأمين وتقى نقى ناصح لرسول الله صلعم وللمؤمنين وسلمان منا أهل البيت فلا يخالفن أحد هذه الوصية فيما أمرت به من الحفظ والبر لاهل بيت سلمان وذراريهم من أسلم منهم أو أقام على دينه ومن خالف هذه الوصية فقد خالف الله ورسوله وعليه اللعنة إلى يوم الدين ومن أكرمهم فقد أكرمنى وله عند الله الثواب ومن آذاهم فقد آذانى وأنا خصمه يوم القيامة جزاؤه نار جهنم وبرئت منه ذمتي والسلام عليكم </w:t>
      </w:r>
      <w:r>
        <w:rPr>
          <w:rtl w:val="true"/>
        </w:rPr>
        <w:t xml:space="preserve">* </w:t>
      </w:r>
      <w:r>
        <w:rPr>
          <w:rtl w:val="true"/>
        </w:rPr>
        <w:t xml:space="preserve">وكتب على بن أبى طالب بأمر رسول الله صلعم في رجب سنة تسع من الهجرة وحضره أبو بكر وعمر وعثمان وطلحة والزبير وعبد الرحمن وسعد وسعيد وسلمان وأبو ذر وعمار وعيينة وصهيب وبلال والمقداد وجماعة آخرون من المؤمنين </w:t>
      </w:r>
      <w:r>
        <w:rPr>
          <w:rtl w:val="true"/>
        </w:rPr>
        <w:t xml:space="preserve">* </w:t>
      </w:r>
      <w:r>
        <w:rPr>
          <w:rtl w:val="true"/>
        </w:rPr>
        <w:t xml:space="preserve">وذكره أيضا أبو محمد بن حيان عن بعض من عنى بهذا الشأن أن رهطا من ولد أخى سلمان بشيراز زعيمهم رجل يقال له </w:t>
      </w:r>
      <w:r>
        <w:rPr>
          <w:rtl w:val="true"/>
        </w:rPr>
        <w:t xml:space="preserve">[ </w:t>
      </w:r>
      <w:r>
        <w:rPr>
          <w:rtl w:val="true"/>
        </w:rPr>
        <w:t xml:space="preserve">غسان بن </w:t>
      </w:r>
      <w:r>
        <w:rPr>
          <w:rtl w:val="true"/>
        </w:rPr>
        <w:t xml:space="preserve">] </w:t>
      </w:r>
      <w:r>
        <w:rPr>
          <w:rtl w:val="true"/>
        </w:rPr>
        <w:t xml:space="preserve">زاذان معهم هذا الكتاب بخط على بن أبى طالب في يد غسان مكتوب في أديم أبيض مختوم بخاتم النبي صلعم وخاتم أبى بكر وعلى رضى الله عنهما على هذا ؟ ؟ ؟ هد حرفا بحرف إلا أنه قال وكتب على بن أبى طالب ول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4</w:t>
      </w:r>
      <w:r>
        <w:rPr>
          <w:rFonts w:cs="Tahoma"/>
          <w:rtl w:val="true"/>
        </w:rPr>
        <w:t xml:space="preserve"> ]</w:t>
      </w:r>
    </w:p>
    <w:p>
      <w:pPr>
        <w:pStyle w:val="Heading4"/>
        <w:bidi w:val="1"/>
        <w:ind w:left="0" w:right="0" w:firstLine="612"/>
        <w:jc w:val="both"/>
        <w:rPr/>
      </w:pPr>
      <w:r>
        <w:rPr>
          <w:rtl w:val="true"/>
        </w:rPr>
        <w:t xml:space="preserve">يذكر عيينة مع الجماعة </w:t>
      </w:r>
      <w:r>
        <w:rPr>
          <w:rtl w:val="true"/>
        </w:rPr>
        <w:t xml:space="preserve">* </w:t>
      </w:r>
      <w:r>
        <w:rPr>
          <w:rtl w:val="true"/>
        </w:rPr>
        <w:t xml:space="preserve">حدثنا محمد بن أحمد بن الحسن ثنا بشر بن موسى ثنا خلاد بن </w:t>
      </w:r>
      <w:r>
        <w:rPr>
          <w:rtl w:val="true"/>
        </w:rPr>
        <w:t xml:space="preserve">/ </w:t>
      </w:r>
      <w:r>
        <w:rPr>
          <w:rtl w:val="true"/>
        </w:rPr>
        <w:t xml:space="preserve">يحيى ح وحدثنا محمد بن إسحاق ثنا إبراهيم بن سعدان ثنا بكر ابن بكار قالا ثنا مسعر ثنا عمرو بن مرة عن أبى البخترى قال سئل على بن أبى طالب عن سلمان فقال تابع العلم الاول والعلم الآخر ولا يدرك ما عنده </w:t>
      </w:r>
      <w:r>
        <w:rPr>
          <w:rtl w:val="true"/>
        </w:rPr>
        <w:t xml:space="preserve">* </w:t>
      </w:r>
      <w:r>
        <w:rPr>
          <w:rtl w:val="true"/>
        </w:rPr>
        <w:t xml:space="preserve">رواه الاعمش عن عمرو بن مرة نحوه </w:t>
      </w:r>
      <w:r>
        <w:rPr>
          <w:rtl w:val="true"/>
        </w:rPr>
        <w:t xml:space="preserve">* </w:t>
      </w:r>
      <w:r>
        <w:rPr>
          <w:rtl w:val="true"/>
        </w:rPr>
        <w:t xml:space="preserve">حدثنا عبد الله بن محمد بن جعفر ثنا إبراهيم بن محمد بن مالك القطان ثنا محمد بن حميد ثنا عبد الله بن عبد القدوس ثنا عبيد المكتب عن أبى الطفيل عن سلمان قال أعطاني النبي صلعم مثل هذه يصغرها بيده ليؤدي مكاتبتي فصارت في يدى مثل هذه يعنى فأضعفت فأديت مكاتبتي </w:t>
      </w:r>
      <w:r>
        <w:rPr>
          <w:rtl w:val="true"/>
        </w:rPr>
        <w:t xml:space="preserve">* </w:t>
      </w:r>
      <w:r>
        <w:rPr>
          <w:rtl w:val="true"/>
        </w:rPr>
        <w:t xml:space="preserve">رواه شريك عن عبيد المكتب حدثنا جعفر بن محمد بن عمرو ثنا أبو حصين الوادعى محمد بن الحسين ثنا يحيى بن عبد الحميد ثنا شريك عن عبيد المكتب عن أبى الطفيل عن سلمان قال كاتبت فأعاننى النبي صلعم بهنية من ذهب فلو وزنت بأحد كانت أثقل منه </w:t>
      </w:r>
      <w:r>
        <w:rPr>
          <w:rtl w:val="true"/>
        </w:rPr>
        <w:t xml:space="preserve">* </w:t>
      </w:r>
      <w:r>
        <w:rPr>
          <w:rtl w:val="true"/>
        </w:rPr>
        <w:t xml:space="preserve">حدثنا أبو عمرو بن حمدان ثنا الحسن بن سفيان ثنا دحيم ثنا ابن أبى فديك عن كثير بن عبد الله بن عمرو بن عوف عن أبيه عن جده أن النبي صلعم خط الخندق عام الاحزاب فاحتج المهاجرون والانصار في سلمان الفارسى وكان رجلا قويا فقال المهاجرون سلمان منا وقالت الانصار منا فقال النبي صلعم سلمان منا أهل البيت </w:t>
      </w:r>
      <w:r>
        <w:rPr>
          <w:rtl w:val="true"/>
        </w:rPr>
        <w:t xml:space="preserve">* </w:t>
      </w:r>
      <w:r>
        <w:rPr>
          <w:rtl w:val="true"/>
        </w:rPr>
        <w:t xml:space="preserve">رواه محمد بن خالد بن عثمة عن كثير نحوه </w:t>
      </w:r>
      <w:r>
        <w:rPr>
          <w:rtl w:val="true"/>
        </w:rPr>
        <w:t xml:space="preserve">* </w:t>
      </w:r>
      <w:r>
        <w:rPr>
          <w:rtl w:val="true"/>
        </w:rPr>
        <w:t xml:space="preserve">حدثنا أبو على محمد بن أحمد بن الحسن ثنا إسحاق بن الحسن الحربى ثنا حسين بن محمد المروذى ثنا شيبان عن قتادة في قوله قل كفى بالله شهيدا بينى وبينكم ومن عنده علم الكتاب قال منهم سلمان وعبد الله بن سلام </w:t>
      </w:r>
      <w:r>
        <w:rPr>
          <w:rtl w:val="true"/>
        </w:rPr>
        <w:t xml:space="preserve">* </w:t>
      </w:r>
      <w:r>
        <w:rPr>
          <w:rtl w:val="true"/>
        </w:rPr>
        <w:t xml:space="preserve">حدثنا عبد الله بن محمد بن جعفر ثنا محمد ابن الفضل بن الخطاب ثنا محمد بن الوليد العنزي ثنا موسى بن إسماعيل ثنا عباد بن العوام عن هارون الاعور عن قتادة ومن عنده علم الكتاب </w:t>
      </w:r>
      <w:r>
        <w:rPr>
          <w:rtl w:val="true"/>
        </w:rPr>
        <w:t xml:space="preserve">/ </w:t>
      </w:r>
      <w:r>
        <w:rPr>
          <w:rtl w:val="true"/>
        </w:rPr>
        <w:t xml:space="preserve">قال سلمان </w:t>
      </w:r>
      <w:r>
        <w:rPr>
          <w:rtl w:val="true"/>
        </w:rPr>
        <w:t xml:space="preserve">* </w:t>
      </w:r>
      <w:r>
        <w:rPr>
          <w:rtl w:val="true"/>
        </w:rPr>
        <w:t xml:space="preserve">حدثنا سليمان بن أحمد ثنا على بن عبد العزيز ثنا أبو نعيم ثنا عبد السلام بن حرب عن عطاء بن السائب عن أبى البخترى قال أصاب سلم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5</w:t>
      </w:r>
      <w:r>
        <w:rPr>
          <w:rFonts w:cs="Tahoma"/>
          <w:rtl w:val="true"/>
        </w:rPr>
        <w:t xml:space="preserve"> ]</w:t>
      </w:r>
    </w:p>
    <w:p>
      <w:pPr>
        <w:pStyle w:val="Heading4"/>
        <w:bidi w:val="1"/>
        <w:ind w:left="0" w:right="0" w:firstLine="612"/>
        <w:jc w:val="both"/>
        <w:rPr/>
      </w:pPr>
      <w:r>
        <w:rPr>
          <w:rtl w:val="true"/>
        </w:rPr>
        <w:t xml:space="preserve">جارية فقال لها بالفارسية صلى قالت لا قال اسجدي واحدة قالت لا قيل يا أبا عبد الله وما تغنى عنها سجدة فقال إنها لو صلت صلت وليس من له سهم في الاسلام كمن لا سهم له </w:t>
      </w:r>
      <w:r>
        <w:rPr>
          <w:rtl w:val="true"/>
        </w:rPr>
        <w:t xml:space="preserve">* </w:t>
      </w:r>
      <w:r>
        <w:rPr>
          <w:rtl w:val="true"/>
        </w:rPr>
        <w:t xml:space="preserve">حدثنا أبو محمد بن حيان ثنا محمد بن العباس بن أيوب ثنا يعقوب الدورقى ثنا معتمر بن سليمان عن أبيه عن أبى عثمان عن سلمان قال كان لا يفقه كلامه من شدة عجمته وكان يسمى الخشب خشبان </w:t>
      </w:r>
      <w:r>
        <w:rPr>
          <w:rtl w:val="true"/>
        </w:rPr>
        <w:t xml:space="preserve">* </w:t>
      </w:r>
      <w:r>
        <w:rPr>
          <w:rtl w:val="true"/>
        </w:rPr>
        <w:t xml:space="preserve">حدثنا أبو على محمد بن الحسن ثنا بشر بن موسى ثنا خلاد بن يحيى ثنا فطر ابن خليفة عن أبى إسحاق قال سمعت أبا الحجاج الازدي قال لقيت سلمان بإصبهان قال فقلت له يا أبا عبد الله ألا تخبرني عن الايمان بالقدر كيف هو قال أن تعلم أن ما أصابك لم يكن ليخطئك وأن ما أخطأك لم يكن ليصيبك ولا تقول لولا كذا لكان كذا </w:t>
      </w:r>
      <w:r>
        <w:rPr>
          <w:rtl w:val="true"/>
        </w:rPr>
        <w:t xml:space="preserve">* </w:t>
      </w:r>
      <w:r>
        <w:rPr>
          <w:rtl w:val="true"/>
        </w:rPr>
        <w:t xml:space="preserve">رواه الفريابى عن الثوري عن أبى إسحاق وهذا الحديث يدل على أنه عاد إلى إصبهان وقدمها في أيام عمر بن الخطاب </w:t>
      </w:r>
      <w:r>
        <w:rPr>
          <w:rtl w:val="true"/>
        </w:rPr>
        <w:t xml:space="preserve">* </w:t>
      </w:r>
      <w:r>
        <w:rPr>
          <w:rtl w:val="true"/>
        </w:rPr>
        <w:t xml:space="preserve">حدثنا القاضى أبو أحمد محمد بن أحمد بن إبراهيم ثنا محمد بن محمد بن سليمان ثنا أبو محمد عبد الله بن العباس بن البخترى البهرانى ثنا خالد بن الحباب ثنا سليمان التيمى عن أبى عثمان النهدي عن سلمان الفارسى قال تداولني بضعة عشر من رب إلى رب </w:t>
      </w:r>
      <w:r>
        <w:rPr>
          <w:rtl w:val="true"/>
        </w:rPr>
        <w:t xml:space="preserve">* </w:t>
      </w:r>
      <w:r>
        <w:rPr>
          <w:rtl w:val="true"/>
        </w:rPr>
        <w:t xml:space="preserve">حدثنا أبو عمرو بن حمدان ثنا الحسن بن سفيان ثنا قتيبة ابن سعيد وأبو كامل قالا ثنا أبو عوانة عن عطاء بن السائب عن أبى البخترى أن جيشا من جيوش المسلمين كان أميرهم سلمان الفارسى فحاصروا قصرا من قصور فارس فقيل يا أبا عبد الله ألا تنهد إليهم قال دعوني أدعوهم كما سمعت رسول الله صل‍ </w:t>
      </w:r>
      <w:r>
        <w:rPr>
          <w:rtl w:val="true"/>
        </w:rPr>
        <w:t xml:space="preserve">/ - </w:t>
      </w:r>
      <w:r>
        <w:rPr>
          <w:rtl w:val="true"/>
        </w:rPr>
        <w:t xml:space="preserve">عم يدعوهم قال فأتاهم سلمان فقال لهم إنما أنا رجل منكم فارسي ترون العرب تطيعني فإن أسلمتم فلكم مثل الذى لنا وعليكم مثل الذى علينا وإن أبيتم إلا دينكم تركناكم عليه وأعطيتمونا الجزية عن يد وأنتم صاغرون قال فرطن لهم بالفارسية وأنتم غير محمودين وإن أبيتم نابذناكم على سواء </w:t>
      </w:r>
      <w:r>
        <w:rPr>
          <w:rtl w:val="true"/>
        </w:rPr>
        <w:t xml:space="preserve">* </w:t>
      </w:r>
      <w:r>
        <w:rPr>
          <w:rtl w:val="true"/>
        </w:rPr>
        <w:t xml:space="preserve">رواه زائدة عن عطاء فقال فيه فقالوا وما الجزية قال درم وخاكت يسير </w:t>
      </w:r>
      <w:r>
        <w:rPr>
          <w:rtl w:val="true"/>
        </w:rPr>
        <w:t xml:space="preserve">* </w:t>
      </w:r>
      <w:r>
        <w:rPr>
          <w:rtl w:val="true"/>
        </w:rPr>
        <w:t xml:space="preserve">رواه أبو بكر بن أبى شيبة ثنا محمد بن فضيل عن عطاء بن السائب عن أبى البختر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6</w:t>
      </w:r>
      <w:r>
        <w:rPr>
          <w:rFonts w:cs="Tahoma"/>
          <w:rtl w:val="true"/>
        </w:rPr>
        <w:t xml:space="preserve"> ]</w:t>
      </w:r>
    </w:p>
    <w:p>
      <w:pPr>
        <w:pStyle w:val="Heading4"/>
        <w:bidi w:val="1"/>
        <w:ind w:left="0" w:right="0" w:firstLine="612"/>
        <w:jc w:val="both"/>
        <w:rPr/>
      </w:pPr>
      <w:r>
        <w:rPr>
          <w:rtl w:val="true"/>
        </w:rPr>
        <w:t xml:space="preserve">قال لما غزا سلمان المشركين فذكر نحوه </w:t>
      </w:r>
      <w:r>
        <w:rPr>
          <w:rtl w:val="true"/>
        </w:rPr>
        <w:t xml:space="preserve">* </w:t>
      </w:r>
      <w:r>
        <w:rPr>
          <w:rtl w:val="true"/>
        </w:rPr>
        <w:t xml:space="preserve">أسند عن سلمان عدة من الصحابة منهم عبد الله بن عباس وأبو سعيد الخدرى وكعب بن عجرة وأنس بن مالك </w:t>
      </w:r>
      <w:r>
        <w:rPr>
          <w:rtl w:val="true"/>
        </w:rPr>
        <w:t xml:space="preserve">* </w:t>
      </w:r>
      <w:r>
        <w:rPr>
          <w:rtl w:val="true"/>
        </w:rPr>
        <w:t xml:space="preserve">حدثنا أبو عمرو بن حمدان ثنا الحسن بن سفيان ثنا محمد بن بكار العيشى ثنا الحجاج بن فروخ الواسطي ثنا ابن جريج عن عطاء عن ابن عباس قال قدم سلمان على عمر بن الخطاب من غيبة فتلقاه عمر فقال ما أرضاك لله عبد ا فقال سلمان أمرنى خليلي أبو القاسم صلعم إذا تزوج أحدنا أن لا نتخذ من المتاع إلا أثاثا كأثاث المسافر ولا نتخذ من النساء إلا ما ننكح أو ننكح وأمرنا خليلي أبو القاسم صلعم إذا دخل أحدنا على أهله أن يقوم فيصلى ويأمرها فتصلى خلفه ويدعو ويأمرها فتؤمن </w:t>
      </w:r>
      <w:r>
        <w:rPr>
          <w:rtl w:val="true"/>
        </w:rPr>
        <w:t xml:space="preserve">* </w:t>
      </w:r>
      <w:r>
        <w:rPr>
          <w:rtl w:val="true"/>
        </w:rPr>
        <w:t xml:space="preserve">غريب تفرد به الحجاج عن ابن جريج </w:t>
      </w:r>
      <w:r>
        <w:rPr>
          <w:rtl w:val="true"/>
        </w:rPr>
        <w:t xml:space="preserve">* </w:t>
      </w:r>
      <w:r>
        <w:rPr>
          <w:rtl w:val="true"/>
        </w:rPr>
        <w:t xml:space="preserve">حدثنا سليمان بن أحمد ثنا إدريس بن جعفر العطار البغدادي ثنا شجاع بن الوليد عن قابوس بن أبى ظبيان عن أبيه عن سلمان قال قال لى رسول الله صلعم يا سلمان لا تبغضني فتفارق دينك قلت وكيف أبغضك وبك هدانا الله قال تبغض العرب فتبغضني </w:t>
      </w:r>
      <w:r>
        <w:rPr>
          <w:rtl w:val="true"/>
        </w:rPr>
        <w:t xml:space="preserve">* </w:t>
      </w:r>
      <w:r>
        <w:rPr>
          <w:rtl w:val="true"/>
        </w:rPr>
        <w:t xml:space="preserve">تفرد به شجاع عن قابوس </w:t>
      </w:r>
      <w:r>
        <w:rPr>
          <w:rtl w:val="true"/>
        </w:rPr>
        <w:t xml:space="preserve">* / </w:t>
      </w:r>
      <w:r>
        <w:rPr>
          <w:rtl w:val="true"/>
        </w:rPr>
        <w:t xml:space="preserve">رواه شهاب بن عباد والمتقدمون عن شجاع مثله </w:t>
      </w:r>
      <w:r>
        <w:rPr>
          <w:rtl w:val="true"/>
        </w:rPr>
        <w:t xml:space="preserve">* </w:t>
      </w:r>
      <w:r>
        <w:rPr>
          <w:rtl w:val="true"/>
        </w:rPr>
        <w:t xml:space="preserve">حدثنا جعفر بن محمد بن عمرو ثنا أبو حصين محمد ابن الحسين القاضى ثنا يحيى بن عبد الحميد ثنا قيس بن الربيع عن محمد بن رستم عن زاذان عن سلمان قال قال رسول الله صلعم للحسن والحسين من أحبهما أحببته ومن أحببته أحبه الله ومن أحبه الله أدخله جنات النعيم ومن أبغضهما أو بغى عليهما أبغضته ومن أبغضته أبغضه الله ومن أبغضه الله أدخله نار جهنم وله عذاب مقيم </w:t>
      </w:r>
      <w:r>
        <w:rPr>
          <w:rtl w:val="true"/>
        </w:rPr>
        <w:t xml:space="preserve">* </w:t>
      </w:r>
      <w:r>
        <w:rPr>
          <w:rtl w:val="true"/>
        </w:rPr>
        <w:t xml:space="preserve">غريب تفرد به قيس عن محمد بن رستم </w:t>
      </w:r>
      <w:r>
        <w:rPr>
          <w:rtl w:val="true"/>
        </w:rPr>
        <w:t xml:space="preserve">* </w:t>
      </w:r>
      <w:r>
        <w:rPr>
          <w:rtl w:val="true"/>
        </w:rPr>
        <w:t xml:space="preserve">حدثنا أبو بكر بن خلاد ثنا محمد بن الفرج الازرق ثنا يونس بن محمد ثنا حسين ابن الرماس سمعت عبد الرحمن بن مسعود وسليمان بن رباح وزكرياء بن إسحاق يحدثون عن سلمان عن النبي صلعم أنه قال لا يتكلفن أحد لضيفه ما لا يقدر عليه </w:t>
      </w:r>
      <w:r>
        <w:rPr>
          <w:rtl w:val="true"/>
        </w:rPr>
        <w:t xml:space="preserve">* </w:t>
      </w:r>
      <w:r>
        <w:rPr>
          <w:rtl w:val="true"/>
        </w:rPr>
        <w:t xml:space="preserve">حدثنا سليمان بن أحمد ثنا يحيى بن أيوب العلاف ثنا سعيد بن أبى مريم ثنا داود بن عبد الرحمن العطار حدثنى أبو عبد الله البصري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7</w:t>
      </w:r>
      <w:r>
        <w:rPr>
          <w:rFonts w:cs="Tahoma"/>
          <w:rtl w:val="true"/>
        </w:rPr>
        <w:t xml:space="preserve"> ]</w:t>
      </w:r>
    </w:p>
    <w:p>
      <w:pPr>
        <w:pStyle w:val="Heading4"/>
        <w:bidi w:val="1"/>
        <w:ind w:left="0" w:right="0" w:firstLine="612"/>
        <w:jc w:val="both"/>
        <w:rPr/>
      </w:pPr>
      <w:r>
        <w:rPr>
          <w:rtl w:val="true"/>
        </w:rPr>
        <w:t xml:space="preserve">سليمان التيمى عن أبى عثمان عن سلمان قال قال رسول الله صلعم البركة في ثلاث في الجماعة والثريد والسحور </w:t>
      </w:r>
      <w:r>
        <w:rPr>
          <w:rtl w:val="true"/>
        </w:rPr>
        <w:t xml:space="preserve">* </w:t>
      </w:r>
      <w:r>
        <w:rPr>
          <w:rtl w:val="true"/>
        </w:rPr>
        <w:t xml:space="preserve">حدثنا سليمان بن أحمد ثنا محمد بن نوح العسكري ثنا يحيى بن يزيد الاهوازي ثنا أبو همام محمد بن الزبرقان عن سليمان التيمى عن أبى عثمان عن سلمان عن النبي صلعم قال من أكل الطين فكأنما أعان على نفسه </w:t>
      </w:r>
      <w:r>
        <w:rPr>
          <w:rtl w:val="true"/>
        </w:rPr>
        <w:t xml:space="preserve">* </w:t>
      </w:r>
      <w:r>
        <w:rPr>
          <w:rtl w:val="true"/>
        </w:rPr>
        <w:t xml:space="preserve">حدثنا محمد بن أحمد بن عبد الوهاب المقرئ ثنا محمد بن أحمد بن راشد ثنا أبو عامر ثنا الوليد ثنا ثور بن يزيد عن على بن أبى طلحة قال اشترى رجل علفا لفرسه وقال لسلمان يا فارسي تعالى فاحمل فحمل واتبعه فجعل الناس يسلمون على سلمان فقال من هذا قال سلمان الفارسى فقال والله ما عرفتك أعطني فقال سلمان لا إنى أحتسب بما صنعت خصالا ثلاثا أما إحداهن فإنى ألقيت عنى الكبر وأما الثانية فإنى أعين رجلا </w:t>
      </w:r>
      <w:r>
        <w:rPr>
          <w:rtl w:val="true"/>
        </w:rPr>
        <w:t xml:space="preserve">/ </w:t>
      </w:r>
      <w:r>
        <w:rPr>
          <w:rtl w:val="true"/>
        </w:rPr>
        <w:t xml:space="preserve">من المسلمين على حاجته وأما الثالثة فلو لم تسخرنى لسخرت من هو أضعف منى فوقيته بنفسى </w:t>
      </w:r>
      <w:r>
        <w:rPr>
          <w:rtl w:val="true"/>
        </w:rPr>
        <w:t xml:space="preserve">* </w:t>
      </w:r>
      <w:r>
        <w:rPr>
          <w:rtl w:val="true"/>
        </w:rPr>
        <w:t xml:space="preserve">ذكر سابق اليمن ذى الحلم الرصين والرأى المتين العالم العامل الامين الاشعري أبى موسى رضى الله عنه بعثه رسول الله صلعم عاملا على اليمن مع معاذ </w:t>
      </w:r>
      <w:r>
        <w:rPr>
          <w:rtl w:val="true"/>
        </w:rPr>
        <w:t xml:space="preserve">* </w:t>
      </w:r>
      <w:r>
        <w:rPr>
          <w:rtl w:val="true"/>
        </w:rPr>
        <w:t xml:space="preserve">حدثنا محمد بن على ثنا عمر بن أحمد بن إسحاق ثنا خليفة بن خياط قال أبو موسى عبد الله بن قيس بن سليم بن حضار بن حرب بن عامر بن عتر بن بكر بن عامر ابن غزى بن وائل بن ناجية بن الجماهر بن الاشعر بن أدد بن عريب ولى لعمر بن الخطاب البصرة واستعمله عثمان بن عفان على الكوفة بعد أن فتح الله به البلدان الكبيرة وبنى بها دارا إلى جنب المسجد وقتل عثمان وهو على الكوفة وله بها عقب وولاه على بن أبى طالب تحكيم الحكمين توفى سنة أربع وأربعين وقيل اثنتين وأربعين وقيل اثنتين وخمسين </w:t>
      </w:r>
      <w:r>
        <w:rPr>
          <w:rtl w:val="true"/>
        </w:rPr>
        <w:t xml:space="preserve">* </w:t>
      </w:r>
      <w:r>
        <w:rPr>
          <w:rtl w:val="true"/>
        </w:rPr>
        <w:t xml:space="preserve">حدثنا سليمان بن أحمد ثنا محمد ابن على المدينى ثنا إبراهيم بن سعيد الجوهرى عن الواقدي حدثنى قيس بن الربيع عن أبى بردة بن عبد الله بن أبى بردة بن أبى موسى قال مات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8</w:t>
      </w:r>
      <w:r>
        <w:rPr>
          <w:rFonts w:cs="Tahoma"/>
          <w:rtl w:val="true"/>
        </w:rPr>
        <w:t xml:space="preserve"> ]</w:t>
      </w:r>
    </w:p>
    <w:p>
      <w:pPr>
        <w:pStyle w:val="Heading4"/>
        <w:bidi w:val="1"/>
        <w:ind w:left="0" w:right="0" w:firstLine="612"/>
        <w:jc w:val="both"/>
        <w:rPr/>
      </w:pPr>
      <w:r>
        <w:rPr>
          <w:rtl w:val="true"/>
        </w:rPr>
        <w:t xml:space="preserve">موسى سنة اثنتين وخمسين </w:t>
      </w:r>
      <w:r>
        <w:rPr>
          <w:rtl w:val="true"/>
        </w:rPr>
        <w:t xml:space="preserve">* </w:t>
      </w:r>
      <w:r>
        <w:rPr>
          <w:rtl w:val="true"/>
        </w:rPr>
        <w:t xml:space="preserve">حدثنا محمد بن على بن حبيش ثنا محمد بن عبد وس بن كامل ثنا محمد بن عبد الله بن نمير قال أبو موسى عبد الله بن قيس مات سنة أربع وأربعين </w:t>
      </w:r>
      <w:r>
        <w:rPr>
          <w:rtl w:val="true"/>
        </w:rPr>
        <w:t xml:space="preserve">* </w:t>
      </w:r>
      <w:r>
        <w:rPr>
          <w:rtl w:val="true"/>
        </w:rPr>
        <w:t xml:space="preserve">دعا له رسول الله صلعم أن يغفر الله ذنبه ويدخله مدخلا كريما </w:t>
      </w:r>
      <w:r>
        <w:rPr>
          <w:rtl w:val="true"/>
        </w:rPr>
        <w:t xml:space="preserve">* </w:t>
      </w:r>
      <w:r>
        <w:rPr>
          <w:rtl w:val="true"/>
        </w:rPr>
        <w:t xml:space="preserve">حدثنا أبو عمرو بن حمدان ثنا الحسن بن سفيان ثنا عبد الله بن براد ثنا أبو أسامة عن بريد عن جده عن أبى موسى قال لما رجع رسول الله صلعم من حنين بعث أبا عامر على جيش إلى أوطاس فلقى دريد ابن الصمة </w:t>
      </w:r>
      <w:r>
        <w:rPr>
          <w:rtl w:val="true"/>
        </w:rPr>
        <w:t xml:space="preserve">/ </w:t>
      </w:r>
      <w:r>
        <w:rPr>
          <w:rtl w:val="true"/>
        </w:rPr>
        <w:t xml:space="preserve">وبعثنى مع أبى عامر فرمى أبو عامر فمات فلما رجعت دخلت على رسول الله صلعم فدعا لابي عامر واستغفر له فقلت ولى يا رسول الله فاستغفر فقال رسول الله صلعم اللهم اغفر لعبدالله بن قيس ذنبه وأدخله مدخلا كريما </w:t>
      </w:r>
      <w:r>
        <w:rPr>
          <w:rtl w:val="true"/>
        </w:rPr>
        <w:t xml:space="preserve">* </w:t>
      </w:r>
      <w:r>
        <w:rPr>
          <w:rtl w:val="true"/>
        </w:rPr>
        <w:t xml:space="preserve">كان أحد الذين إليهم الفتوى في زمن رسول الله صلعم </w:t>
      </w:r>
      <w:r>
        <w:rPr>
          <w:rtl w:val="true"/>
        </w:rPr>
        <w:t xml:space="preserve">* </w:t>
      </w:r>
      <w:r>
        <w:rPr>
          <w:rtl w:val="true"/>
        </w:rPr>
        <w:t xml:space="preserve">حدثنا محمد بن أحمد ابن الحسن ثنا محمد بن عثمان بن أبى شيبة ثنا عبيد بن يعيش ثنا يحيى بن آدم ثنا حسن يعنى ابن صالح عن مطرف عن عامر يعنى الشعبى قال كان الفقهاء من أصحاب محمد صلعم ستة عمر وعلى وعبد الله وزيد وأبو موسى وأبى ابن كعب </w:t>
      </w:r>
      <w:r>
        <w:rPr>
          <w:rtl w:val="true"/>
        </w:rPr>
        <w:t xml:space="preserve">* </w:t>
      </w:r>
      <w:r>
        <w:rPr>
          <w:rtl w:val="true"/>
        </w:rPr>
        <w:t xml:space="preserve">حدثنا محمد بن أحمد بن الحسن ثنا محمد بن عثمان بن أبى شيبة ثنا سعيد بن عمرو انآ حاتم بن إسماعيل عن أسامة بن زيد عن صفوان بن سليم قال لم يكن يفتى في مسجد رسول الله صلعم زمن رسول الله غير هؤلاء القوم عمر وعلى ومعاذ وأبو موسى رضى الله عنهم </w:t>
      </w:r>
      <w:r>
        <w:rPr>
          <w:rtl w:val="true"/>
        </w:rPr>
        <w:t xml:space="preserve">* </w:t>
      </w:r>
      <w:r>
        <w:rPr>
          <w:rtl w:val="true"/>
        </w:rPr>
        <w:t xml:space="preserve">قدم أبو موسى إصبهان في أصحابه مددا لعبدالله بن عتبان الانصاري من ناحية الاهواز وفتح مدينة جى وبث سراياه في سوادها ففتحوها وحاربه أهل قرية دارك فحاربهم وحاربوه حتى صلى بأصحابه صلاة الخوف </w:t>
      </w:r>
      <w:r>
        <w:rPr>
          <w:rtl w:val="true"/>
        </w:rPr>
        <w:t xml:space="preserve">* </w:t>
      </w:r>
      <w:r>
        <w:rPr>
          <w:rtl w:val="true"/>
        </w:rPr>
        <w:t xml:space="preserve">حدثنا أبو محمد بن حيان ثنا أبو يعلى ثنا عبد الواحد ابن غياث ثنا أبو عوانة عن قتادة عن الحسن ح وحدثنا أبو عمرو بن حمدان ثنا الحسن بن سفيان ثنا أبو بكر بن أبى شيبة ثنا محمد بن بشر ثنا سعيد بن أبى عروبة عن قتادة عن أبى العالية الرياحي أن أبا موسى كان بالدار من إصبهان وما بهم يومئذ من كبير خوف ولكن أحب أن يعلمهم دينه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9</w:t>
      </w:r>
      <w:r>
        <w:rPr>
          <w:rFonts w:cs="Tahoma"/>
          <w:rtl w:val="true"/>
        </w:rPr>
        <w:t xml:space="preserve"> ]</w:t>
      </w:r>
    </w:p>
    <w:p>
      <w:pPr>
        <w:pStyle w:val="Heading4"/>
        <w:bidi w:val="1"/>
        <w:ind w:left="0" w:right="0" w:firstLine="612"/>
        <w:jc w:val="both"/>
        <w:rPr/>
      </w:pPr>
      <w:r>
        <w:rPr>
          <w:rtl w:val="true"/>
        </w:rPr>
        <w:t xml:space="preserve">وسنة نبيهم فجعلهم صفين طائفة معها السلاح مقبلة على عدوها وطائفة من ورائها فصلى بالذين يلونه ركعة ثم نكصوا على أدبارهم </w:t>
      </w:r>
      <w:r>
        <w:rPr>
          <w:rtl w:val="true"/>
        </w:rPr>
        <w:t xml:space="preserve">/ </w:t>
      </w:r>
      <w:r>
        <w:rPr>
          <w:rtl w:val="true"/>
        </w:rPr>
        <w:t xml:space="preserve">حتى قاموا مقام الآخرين يتخللونهم حتى قاموا وراءه فصلى بهم ركعة أخرى ثم سلم فقام الذين يلونه والآخرون فصلوا ركعة ركعة ثم سلم بعضهم على بعض فتمت للامام ركعتان في جماعة وللناس ركعة ركعة </w:t>
      </w:r>
      <w:r>
        <w:rPr>
          <w:rtl w:val="true"/>
        </w:rPr>
        <w:t xml:space="preserve">* </w:t>
      </w:r>
      <w:r>
        <w:rPr>
          <w:rtl w:val="true"/>
        </w:rPr>
        <w:t xml:space="preserve">كذا قال أبو عوانة عن الحسن رواه يزيد بن زريع وغيره عن سعيد </w:t>
      </w:r>
      <w:r>
        <w:rPr>
          <w:rtl w:val="true"/>
        </w:rPr>
        <w:t xml:space="preserve">* </w:t>
      </w:r>
      <w:r>
        <w:rPr>
          <w:rtl w:val="true"/>
        </w:rPr>
        <w:t xml:space="preserve">حدثنا سليمان بن أحمد ثنا محمد بن شعيب الاصبهاني ح وحدثنا أبو محمد بن حيان ثنا أحمد بن جعفر الجمال قالا ثنا محمد بن مقاتل الرازي ثنا حكام بن سلم عن أبى جعفر الرازي عن قتادة عن أبى العالية قال صلى بنا أبو موسى الاشعري بإصبهان صلاة الخوف وما كان كبير خوف ليرينا صلاة رسول الله صلعم فقام وكبر وكبر معه طائفة من القوم وطائفة بإزاء العدو عليهم السلاح فصلى بهم ركعة فانصرفوا فأتوا مكان إخوانهم فجاءت الطائفة الاخرى فصلى بهم ركعه أخرى ثم سلم وصلى كل واحد الركعة الثانية وحدانا </w:t>
      </w:r>
      <w:r>
        <w:rPr>
          <w:rtl w:val="true"/>
        </w:rPr>
        <w:t xml:space="preserve">* </w:t>
      </w:r>
      <w:r>
        <w:rPr>
          <w:rtl w:val="true"/>
        </w:rPr>
        <w:t xml:space="preserve">ورواه سليمان التيمى عن قتادة عن أبى العالية وأبى غلاب عن أبى موسى رضى الله عنه </w:t>
      </w:r>
      <w:r>
        <w:rPr>
          <w:rtl w:val="true"/>
        </w:rPr>
        <w:t xml:space="preserve">* </w:t>
      </w:r>
      <w:r>
        <w:rPr>
          <w:rtl w:val="true"/>
        </w:rPr>
        <w:t xml:space="preserve">ومما نزل فيه وفى قومه </w:t>
      </w:r>
      <w:r>
        <w:rPr>
          <w:rtl w:val="true"/>
        </w:rPr>
        <w:t xml:space="preserve">* </w:t>
      </w:r>
      <w:r>
        <w:rPr>
          <w:rtl w:val="true"/>
        </w:rPr>
        <w:t xml:space="preserve">حدثنا سليمان ثنا أحمد بن عمرو القطراني ثنا سليمان بن حرب وحدثنا الغطريفى ثنا أبو خليفة ثنا الحوضى قالا ثنا شعبة عن سماك بن حرب عن عياض الاشعري قال لما نزلت فسوف يأتي الله بقوم يحبهم ويحبونه قال رسول الله صلعم هم قوم هذا وضرب بيده على ظهر أبى موسى الاشعري </w:t>
      </w:r>
      <w:r>
        <w:rPr>
          <w:rtl w:val="true"/>
        </w:rPr>
        <w:t xml:space="preserve">* </w:t>
      </w:r>
      <w:r>
        <w:rPr>
          <w:rtl w:val="true"/>
        </w:rPr>
        <w:t xml:space="preserve">ورواه </w:t>
      </w:r>
      <w:r>
        <w:rPr>
          <w:rtl w:val="true"/>
        </w:rPr>
        <w:t xml:space="preserve">[ </w:t>
      </w:r>
      <w:r>
        <w:rPr>
          <w:rtl w:val="true"/>
        </w:rPr>
        <w:t xml:space="preserve">إدريس </w:t>
      </w:r>
      <w:r>
        <w:rPr>
          <w:rtl w:val="true"/>
        </w:rPr>
        <w:t xml:space="preserve">] </w:t>
      </w:r>
      <w:r>
        <w:rPr>
          <w:rtl w:val="true"/>
        </w:rPr>
        <w:t xml:space="preserve">الاودى عن سماك </w:t>
      </w:r>
      <w:r>
        <w:rPr>
          <w:rtl w:val="true"/>
        </w:rPr>
        <w:t xml:space="preserve">* </w:t>
      </w:r>
      <w:r>
        <w:rPr>
          <w:rtl w:val="true"/>
        </w:rPr>
        <w:t xml:space="preserve">ومن مسانيد حديثه </w:t>
      </w:r>
      <w:r>
        <w:rPr>
          <w:rtl w:val="true"/>
        </w:rPr>
        <w:t xml:space="preserve">* </w:t>
      </w:r>
      <w:r>
        <w:rPr>
          <w:rtl w:val="true"/>
        </w:rPr>
        <w:t xml:space="preserve">حدثنا أبو بكر بن مالك ثنا عبد الله بن أحمد بن حنبل حدثنى أبى ثنا إسماعيل بن إبراهيم انآ معمر عن فراس عن الشعبى عن أبى بردة عن أبى موسى قال قال رسول الله صلعم </w:t>
      </w:r>
      <w:r>
        <w:rPr>
          <w:rtl w:val="true"/>
        </w:rPr>
        <w:t xml:space="preserve">/ </w:t>
      </w:r>
      <w:r>
        <w:rPr>
          <w:rtl w:val="true"/>
        </w:rPr>
        <w:t xml:space="preserve">ثلاثة يؤتون أجرهم مرتين رجل آمن بالكتاب الاول والكتاب الآخر ورجل له أمة فأدبها فأحسن تأديبها ثم أعتقها وتزوجها وعبد مملوك أحسن عبادة ربه ونصح لسيده أو كما قال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0</w:t>
      </w:r>
      <w:r>
        <w:rPr>
          <w:rFonts w:cs="Tahoma"/>
          <w:rtl w:val="true"/>
        </w:rPr>
        <w:t xml:space="preserve"> ]</w:t>
      </w:r>
    </w:p>
    <w:p>
      <w:pPr>
        <w:pStyle w:val="Heading4"/>
        <w:bidi w:val="1"/>
        <w:ind w:left="0" w:right="0" w:firstLine="612"/>
        <w:jc w:val="both"/>
        <w:rPr/>
      </w:pPr>
      <w:r>
        <w:rPr>
          <w:rtl w:val="true"/>
        </w:rPr>
        <w:t xml:space="preserve">رواه عن الشعبى مطرف وعبيد المكتب وأبو حصين وصاعد بن مسلم وصالح ابن حى في آخرين </w:t>
      </w:r>
      <w:r>
        <w:rPr>
          <w:rtl w:val="true"/>
        </w:rPr>
        <w:t xml:space="preserve">* </w:t>
      </w:r>
      <w:r>
        <w:rPr>
          <w:rtl w:val="true"/>
        </w:rPr>
        <w:t xml:space="preserve">حدثنا أبو بكر بن خلاد ثنا الحارث بن أبى أسامة ثنا يزيد بن هارون انآ العوام بن حوشب حدثنى إبراهيم بن إسماعيل أنه سمع أبا بردة بن أبى موسى واصطحب هو ويزيد بن أبى كبشة في سفر وكان يزيد يصوم فقال له أبو بردة سمعت أبا موسى مرارا يقول قال رسول الله صلعم إذا مرض العبد أو سافر كتب له من الاجر مثل ما كان يعمل صحيحا </w:t>
      </w:r>
      <w:r>
        <w:rPr>
          <w:rtl w:val="true"/>
        </w:rPr>
        <w:t xml:space="preserve">* </w:t>
      </w:r>
      <w:r>
        <w:rPr>
          <w:rtl w:val="true"/>
        </w:rPr>
        <w:t xml:space="preserve">رواه عن العوام هشيم وحفص بن غياث وإبراهيم بن إسماعيل هو السكسكى ورواه عن إبراهيم أيضا مسعر </w:t>
      </w:r>
      <w:r>
        <w:rPr>
          <w:rtl w:val="true"/>
        </w:rPr>
        <w:t xml:space="preserve">* </w:t>
      </w:r>
      <w:r>
        <w:rPr>
          <w:rtl w:val="true"/>
        </w:rPr>
        <w:t xml:space="preserve">حدثنا محمد بن أحمد بن الحسن ثنا بشر بن موسى ثنا الحميدى ثنا سفيان بن عيينة ثنا شيخ من أهل الكوفة يقال له شعبة وكان ثقة قال كنت مع أبى بردة بن أبى موسى في داره على ظهر بيته فدعا بنيه فقال يا بنى تعالوا حتى أحدثكم حديثا سمعته من أبى يحدثه عن رسول الله صلعم سمعت أبى يقول سمعت رسول الله صلعم يقول من أعتق رقبة أعتق الله بكل عضو منها عضوا منه من النار </w:t>
      </w:r>
      <w:r>
        <w:rPr>
          <w:rtl w:val="true"/>
        </w:rPr>
        <w:t xml:space="preserve">* </w:t>
      </w:r>
      <w:r>
        <w:rPr>
          <w:rtl w:val="true"/>
        </w:rPr>
        <w:t xml:space="preserve">لم يسند شعبة الكوفى حديثا فيما أعلم غيره تفرد بن عن سفيان </w:t>
      </w:r>
      <w:r>
        <w:rPr>
          <w:rtl w:val="true"/>
        </w:rPr>
        <w:t xml:space="preserve">* </w:t>
      </w:r>
      <w:r>
        <w:rPr>
          <w:rtl w:val="true"/>
        </w:rPr>
        <w:t xml:space="preserve">حدثنا على بن أحمد بن على المصيصى ثنا أحمد بن خليد الحلبي ثنا إبراهيم بن مهدى ثنا أبو حفص الابار عن إسماعيل بن عبد الرحمن الاودى عن أبى بردة عن أبى موسى عن النبي صلعم قال أول من صنعت له النورة ودخل الحمام سليمان بن داود فلما دخله وجد حره وغمه فقال أوه من عذاب الله أوه أوه قبل أن لا يكون أوه </w:t>
      </w:r>
      <w:r>
        <w:rPr>
          <w:rtl w:val="true"/>
        </w:rPr>
        <w:t xml:space="preserve">* </w:t>
      </w:r>
      <w:r>
        <w:rPr>
          <w:rtl w:val="true"/>
        </w:rPr>
        <w:t xml:space="preserve">تفرد به الابار عن إسماعيل </w:t>
      </w:r>
      <w:r>
        <w:rPr>
          <w:rtl w:val="true"/>
        </w:rPr>
        <w:t xml:space="preserve">* </w:t>
      </w:r>
      <w:r>
        <w:rPr>
          <w:rtl w:val="true"/>
        </w:rPr>
        <w:t xml:space="preserve">حدثنا سليمان ابن أحمد ثنا على بن عبد العزيز ثنا أبو نعيم ثنا المغيرة بن أبى الحر الكندى </w:t>
      </w:r>
      <w:r>
        <w:rPr>
          <w:rtl w:val="true"/>
        </w:rPr>
        <w:t xml:space="preserve">/ </w:t>
      </w:r>
      <w:r>
        <w:rPr>
          <w:rtl w:val="true"/>
        </w:rPr>
        <w:t xml:space="preserve">عن سعيد بن أبى بردة عن أبيه عن جده قال جاء رسول الله صلعم ونحن جلوس فقال ما أصبحت غداة قط إلا استغفرت الله فيها مائة مرة والمستشهد بإصبهان موسى بن أبى موسى رضى الله عنهما هو المقبور بقرية قه جاورسان وكان لابي موسى من البن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1</w:t>
      </w:r>
      <w:r>
        <w:rPr>
          <w:rFonts w:cs="Tahoma"/>
          <w:rtl w:val="true"/>
        </w:rPr>
        <w:t xml:space="preserve"> ]</w:t>
      </w:r>
    </w:p>
    <w:p>
      <w:pPr>
        <w:pStyle w:val="Heading4"/>
        <w:bidi w:val="1"/>
        <w:ind w:left="0" w:right="0" w:firstLine="612"/>
        <w:jc w:val="both"/>
        <w:rPr/>
      </w:pPr>
      <w:r>
        <w:rPr>
          <w:rtl w:val="true"/>
        </w:rPr>
        <w:t xml:space="preserve">خمسة إبراهيم وأبو بردة وأبو بكر وموسى ومحمد فأبو بردة أكثرهم رواية عن أبيه ويروى أيضا عن على وابن عمر وعائشة ومعاوية وأما إبراهيم فروى عنه الشعبى وعمارة بن عمير وقيل بل المقبور بقرية قه إبراهيم بن أبى موسى وأمه أم كلثوم بنت الفضل بن العباس بن عبد المطلب رضى الله عنهم حدثنا عبد الله بن محمد بن جعفر قال روى محمد بن عاصم بن يحيى عن يسار بن سمير حدثنى عتاب بن زهير بن ثعلبة حدثنى مرداس بن نمير عن أبيه قال كنت من حرس عبد الله بن قيس حين قدم إصبهان فقام على شرف الحصن علج فرمى ابنه بسهم فغرز السهم في عجزه فاستشهد وهو ساجد وجزع عليه أبوه جزعا شديدا حتى أغمى عليه فأفاق وظفرنا بالعلج فقتلناه ثم نزع عن ابنه الخف ودفنه بكلمه وثيابه وسوى قبره ووكل به جماعه يحفظون قبره حتى يأتيهم أمره </w:t>
      </w:r>
      <w:r>
        <w:rPr>
          <w:rtl w:val="true"/>
        </w:rPr>
        <w:t xml:space="preserve">* </w:t>
      </w:r>
      <w:r>
        <w:rPr>
          <w:rtl w:val="true"/>
        </w:rPr>
        <w:t xml:space="preserve">قال مرداس بن نمير عن أبيه قال كنت ممن حرس أبا موسى حين قدم إصبهان في موضع فيه ماء وأشجار على شط واد فكنا نحرس العسكر في كل ليلة مائة نفس فرسان ورجالة </w:t>
      </w:r>
      <w:r>
        <w:rPr>
          <w:rtl w:val="true"/>
        </w:rPr>
        <w:t xml:space="preserve">* </w:t>
      </w:r>
      <w:r>
        <w:rPr>
          <w:rtl w:val="true"/>
        </w:rPr>
        <w:t xml:space="preserve">حدثنا جعفر بن محمد بن عمرو ثنا أبو حصين الوادعى ثنا يحيى بن عبد الحميد ثنا عبد العزيز بن محمد عن أسيد بن أبى أسيد عن موسى بن أبى موسى الاشعري عن أبيه أن رسول الله صل‍ </w:t>
      </w:r>
      <w:r>
        <w:rPr>
          <w:rtl w:val="true"/>
        </w:rPr>
        <w:t xml:space="preserve">/ - </w:t>
      </w:r>
      <w:r>
        <w:rPr>
          <w:rtl w:val="true"/>
        </w:rPr>
        <w:t xml:space="preserve">عم قال إن الميت ليعذب ببكاء أهله عليه إذا قالوا وا جبلاه وا عضداه قال أسيد قلت لموسى أليس الله يقول ولا تزر وازرة وزر أخرى فقال والله ما كذبت على أبى موسى ولا كذب أبى موسى على رسول الله صلعم </w:t>
      </w:r>
      <w:r>
        <w:rPr>
          <w:rtl w:val="true"/>
        </w:rPr>
        <w:t xml:space="preserve">* </w:t>
      </w:r>
      <w:r>
        <w:rPr>
          <w:rtl w:val="true"/>
        </w:rPr>
        <w:t xml:space="preserve">وأما بانى الحياض وحافر الآبار للحجيج فهو الذى بشر أبو موسى أصحابه بمقدمه إصبهان فيما رواه خليفة بن خياط ثنا الوليد بن هشام بن قحذم عن أبيه عن جده قال قال أبو موسى الاشعري يقدم عليكم غلام كريم الجدات والعمات قال فقدم عبد الله بن عامر بن كريز وهو ابن أربع وعشرين سنة قال فغزا إصبهان وعلى مقدمته عبد الله بن بديل ابن ورقاء الخزاعى وهو عبد الله بن عامر بن كريز بن حبيب بن عبد شم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2</w:t>
      </w:r>
      <w:r>
        <w:rPr>
          <w:rFonts w:cs="Tahoma"/>
          <w:rtl w:val="true"/>
        </w:rPr>
        <w:t xml:space="preserve"> ]</w:t>
      </w:r>
    </w:p>
    <w:p>
      <w:pPr>
        <w:pStyle w:val="Heading4"/>
        <w:bidi w:val="1"/>
        <w:ind w:left="0" w:right="0" w:firstLine="612"/>
        <w:jc w:val="both"/>
        <w:rPr/>
      </w:pPr>
      <w:r>
        <w:rPr>
          <w:rtl w:val="true"/>
        </w:rPr>
        <w:t xml:space="preserve">ابن عبد مناف بن قصى يكنى بأبى عبد الرحمن وابنه عبد الاعلى بن عبد الله وكان ابن خال عثمان بن عفان لان أم عثمان أروى بنت كريز بن حبيب وأم أروى البيضاء أم حكيم بنت عبد المطلب وولاه البصرة وسار منها غازيا إلى إصبهان توفى النبي صلعم وكان له ثلاث عشرة سنة وتوفى سنة ستين وقيل تسع وخمسين كان جوادا سمحا يعد من الكرام </w:t>
      </w:r>
      <w:r>
        <w:rPr>
          <w:rtl w:val="true"/>
        </w:rPr>
        <w:t xml:space="preserve">* </w:t>
      </w:r>
      <w:r>
        <w:rPr>
          <w:rtl w:val="true"/>
        </w:rPr>
        <w:t xml:space="preserve">حدثنا أبو حامد بن جبلة ثنا محمد بن إسحاق الثقفى ثنا داود بن رشيد ثنا أبو المليح عن ميمون يعنى ابن مهران قال أراد ابن عمر شرى أهل بيت كان يعجب منهم فأعطى بهم ألف دينار فأبى عليه ذاك فاشتراهم عبد الله بن عامر بن كريز بعشرة آلاف دينار فاعتقهم </w:t>
      </w:r>
      <w:r>
        <w:rPr>
          <w:rtl w:val="true"/>
        </w:rPr>
        <w:t xml:space="preserve">* </w:t>
      </w:r>
      <w:r>
        <w:rPr>
          <w:rtl w:val="true"/>
        </w:rPr>
        <w:t xml:space="preserve">ومن مسانيد حديثه </w:t>
      </w:r>
      <w:r>
        <w:rPr>
          <w:rtl w:val="true"/>
        </w:rPr>
        <w:t xml:space="preserve">* </w:t>
      </w:r>
      <w:r>
        <w:rPr>
          <w:rtl w:val="true"/>
        </w:rPr>
        <w:t xml:space="preserve">حدثنا محمد بن أحمد بن مخلد ثنا عبد الله بن أحمد ابن إبراهيم الدورقى ثنا عبد الله بن مصعب بن ثابت عن أبيه عن حنظلة ابن قيس </w:t>
      </w:r>
      <w:r>
        <w:rPr>
          <w:rtl w:val="true"/>
        </w:rPr>
        <w:t xml:space="preserve">/ </w:t>
      </w:r>
      <w:r>
        <w:rPr>
          <w:rtl w:val="true"/>
        </w:rPr>
        <w:t xml:space="preserve">عن عبد الله بن الزبير وعبد الله بن عامر بن كريز قالا قال رسول الله صلعم من قتل دون ماله فهو شهيد </w:t>
      </w:r>
      <w:r>
        <w:rPr>
          <w:rtl w:val="true"/>
        </w:rPr>
        <w:t xml:space="preserve">* </w:t>
      </w:r>
      <w:r>
        <w:rPr>
          <w:rtl w:val="true"/>
        </w:rPr>
        <w:t xml:space="preserve">وحدثناه الحسن بن محمد بن كيسان ثنا موسى بن هارون ثنا مصعب بن عبد الله الزبيري عن أبيه عن جده عن حنظلة مثله </w:t>
      </w:r>
      <w:r>
        <w:rPr>
          <w:rtl w:val="true"/>
        </w:rPr>
        <w:t xml:space="preserve">* </w:t>
      </w:r>
      <w:r>
        <w:rPr>
          <w:rtl w:val="true"/>
        </w:rPr>
        <w:t xml:space="preserve">رواه هارون بن إسحاق عن مصعب حدثنا أبو بكر الطلحى ثنا يوسف بن يعقوب الواسطي ثنا هارون بن إسحاق ثنا مصعب بن عبد الله حدثنى أبى عن </w:t>
      </w:r>
      <w:r>
        <w:rPr>
          <w:rtl w:val="true"/>
        </w:rPr>
        <w:t xml:space="preserve">[ </w:t>
      </w:r>
      <w:r>
        <w:rPr>
          <w:rtl w:val="true"/>
        </w:rPr>
        <w:t xml:space="preserve">أبيه </w:t>
      </w:r>
      <w:r>
        <w:rPr>
          <w:rtl w:val="true"/>
        </w:rPr>
        <w:t xml:space="preserve">] </w:t>
      </w:r>
      <w:r>
        <w:rPr>
          <w:rtl w:val="true"/>
        </w:rPr>
        <w:t xml:space="preserve">مصعب بن ثابت عن حنظلة بن قيس الزرقى عن عبد الله بن عامر وعبد الله بن الزبير قالا قال النبي صلعم المقتول دون ماله شهيد </w:t>
      </w:r>
      <w:r>
        <w:rPr>
          <w:rtl w:val="true"/>
        </w:rPr>
        <w:t xml:space="preserve">* </w:t>
      </w:r>
      <w:r>
        <w:rPr>
          <w:rtl w:val="true"/>
        </w:rPr>
        <w:t xml:space="preserve">وأما عبد الله بن بديل بن ورقاء فمختلف في اسمه ونسبه فقيل هو عبد الله بن ورقاء الرياحي وقيل عبد الله بن بديل بن ورقاء الخزاعى فأما عبد الله بن ورقاء فقد تقدم ذكره في قصة فتح إصبهان وهو الذى قتل الشيخ المنسوب إليه رستاق الشيخ حين دعى إلى البراز فبرز له عبد الله بن ورقاء فقتله </w:t>
      </w:r>
      <w:r>
        <w:rPr>
          <w:rtl w:val="true"/>
        </w:rPr>
        <w:t xml:space="preserve">* </w:t>
      </w:r>
      <w:r>
        <w:rPr>
          <w:rtl w:val="true"/>
        </w:rPr>
        <w:t xml:space="preserve">وذكر شيخنا أبو محمد بن حيان 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3</w:t>
      </w:r>
      <w:r>
        <w:rPr>
          <w:rFonts w:cs="Tahoma"/>
          <w:rtl w:val="true"/>
        </w:rPr>
        <w:t xml:space="preserve"> ]</w:t>
      </w:r>
    </w:p>
    <w:p>
      <w:pPr>
        <w:pStyle w:val="Heading4"/>
        <w:bidi w:val="1"/>
        <w:ind w:left="0" w:right="0" w:firstLine="612"/>
        <w:jc w:val="both"/>
        <w:rPr/>
      </w:pPr>
      <w:r>
        <w:rPr>
          <w:rtl w:val="true"/>
        </w:rPr>
        <w:t xml:space="preserve">كتابه عن على بن مجاهد قال افتتحت إصبهان في خلافة عمر سنة إحدى وعشرين لما قتل النعمان بنهاوند وولى حذيفة وفتح الله على يده الجبل فبعث بديل بن ورقاء ومجاشع بن مسعود فتوجها نحو إصبهان فعدلا عن مدينتها فأخذ بديل إلى الطبسين وفتح ثم خرج يريد قهستان من أرض خراسان وأقبل مجاشع إلى قاسان ففتح القاسانين وأتى حصن أبروز فحاصر من فيه فقتل المقاتلة وسبى الذرية وكان أبو موسى أمير البصرة فخرج أبو موسى يريد ما يليه من الارض </w:t>
      </w:r>
      <w:r>
        <w:rPr>
          <w:rtl w:val="true"/>
        </w:rPr>
        <w:t xml:space="preserve">/ </w:t>
      </w:r>
      <w:r>
        <w:rPr>
          <w:rtl w:val="true"/>
        </w:rPr>
        <w:t xml:space="preserve">فوافى أبو موسى من قبل الاهواز يريد إصبهان وسار مجاشع فنزل الراوند جرم قاسان فصالحهم وسار أبو موسى حتى نزل بجبال جى مدينة إصبهان فنزل على فرسخ منها بمكان يقال له دارك فحصر أهلها وقتل وبلغ ذلك أهل جى فصالحوا على نصف جى وفتح أبو موسى نصفها عنوة وصلى أبو موسى بإصبهان صلاة الخوف </w:t>
      </w:r>
      <w:r>
        <w:rPr>
          <w:rtl w:val="true"/>
        </w:rPr>
        <w:t xml:space="preserve">* </w:t>
      </w:r>
      <w:r>
        <w:rPr>
          <w:rtl w:val="true"/>
        </w:rPr>
        <w:t xml:space="preserve">فعلى قضية هذه القصة عبد الله بن بديل بن ورقاء الخزاعى هو الذى قدم إصبهان وبديل بن ورقاء قتل بصفين سنة سبع وثلاثين وهو الذى بعثه النبي صلعم مناديا ينادى بمنى إن هذه الايام أيام أكل وشرب وقيل إن بديلا توفى قبل النبي صلعم وإن المقتول بصفين أحد أولاده فإن أحد أولاده قتل يوم الجمل والآخر يوم صفين </w:t>
      </w:r>
      <w:r>
        <w:rPr>
          <w:rtl w:val="true"/>
        </w:rPr>
        <w:t xml:space="preserve">* </w:t>
      </w:r>
      <w:r>
        <w:rPr>
          <w:rtl w:val="true"/>
        </w:rPr>
        <w:t xml:space="preserve">والصحيح أن عبد الله بن بديل بن ورقاء قتل يوم صفين وهو ابن أربع وعشرين سنة وكان في أيام عمر صبيا صغير السن </w:t>
      </w:r>
      <w:r>
        <w:rPr>
          <w:rtl w:val="true"/>
        </w:rPr>
        <w:t xml:space="preserve">* </w:t>
      </w:r>
      <w:r>
        <w:rPr>
          <w:rtl w:val="true"/>
        </w:rPr>
        <w:t xml:space="preserve">حدثنا أبو بكر بن خلاد ثنا الحسن بن على العمرى ثنا أحمد بن بديل ثنا مفضل بن صالح عن عمرو بن دينار عن ابن عباس قال أمر النبي صلعم بديل بن ورقاء فنادى في أيام التشريق لا تصوموا هذه الايام فإنها أيام أكل وشرب حدثنا محمد بن أحمد بن الحسن ثنا محمد بن عثمان ابن أبى شيبة ثنا ضرار بن صرد ثنا مصعب بن سلام عن ابن جريج عن محمد بن يحيى بن حبان عن أم الحارث بنت عياش بن أبى ربيعة أنها رأت بديل بن ورقاء يطوف على جمل يتبع المنازل بمنى ينادى إن رسول الله صلعم ينهاكم أن تصوموا هذه الايام فإنها أيام أكل وشرب </w:t>
      </w:r>
      <w:r>
        <w:rPr>
          <w:rtl w:val="true"/>
        </w:rPr>
        <w:t xml:space="preserve">* </w:t>
      </w:r>
      <w:r>
        <w:rPr>
          <w:rtl w:val="true"/>
        </w:rPr>
        <w:t xml:space="preserve">حدثنا محمد بن جعف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4</w:t>
      </w:r>
      <w:r>
        <w:rPr>
          <w:rFonts w:cs="Tahoma"/>
          <w:rtl w:val="true"/>
        </w:rPr>
        <w:t xml:space="preserve"> ]</w:t>
      </w:r>
    </w:p>
    <w:p>
      <w:pPr>
        <w:pStyle w:val="Heading4"/>
        <w:bidi w:val="1"/>
        <w:ind w:left="0" w:right="0" w:firstLine="612"/>
        <w:jc w:val="both"/>
        <w:rPr/>
      </w:pPr>
      <w:r>
        <w:rPr>
          <w:rtl w:val="true"/>
        </w:rPr>
        <w:t xml:space="preserve">البغدادي الوراق ثنا عثمان بن إسماعيل بن بكر السكرى ثنا عبد الله بن شبيب ثنا ابن أبى أويس ثنا أبى عن يزيد بن بكير عن عبد الله بن بديل بن ورقاء عن أبيه بديل بن ورقاء قال كان النبي صلعم إذا رأى الهلال قال ربى وربك الله </w:t>
      </w:r>
      <w:r>
        <w:rPr>
          <w:rtl w:val="true"/>
        </w:rPr>
        <w:t xml:space="preserve">/ </w:t>
      </w:r>
      <w:r>
        <w:rPr>
          <w:rtl w:val="true"/>
        </w:rPr>
        <w:t xml:space="preserve">آمنت بالذى خلقك اللهم أهله علينا باليمن والايمان </w:t>
      </w:r>
      <w:r>
        <w:rPr>
          <w:rtl w:val="true"/>
        </w:rPr>
        <w:t xml:space="preserve">* </w:t>
      </w:r>
      <w:r>
        <w:rPr>
          <w:rtl w:val="true"/>
        </w:rPr>
        <w:t xml:space="preserve">ويزيد هذا هو يزيد بن بكير بن دأب حدثناه محمد بن إبراهيم ثنا أبو سعيد الجندي ثنا يعقوب بن حميد ثنا إسماعيل بن عبد الله حدثنى أبى عن يزيد بن بكير ابن دأب </w:t>
      </w:r>
      <w:r>
        <w:rPr>
          <w:rtl w:val="true"/>
        </w:rPr>
        <w:t xml:space="preserve">* </w:t>
      </w:r>
      <w:r>
        <w:rPr>
          <w:rtl w:val="true"/>
        </w:rPr>
        <w:t xml:space="preserve">وأما المقدم للفتوح المقدام في الحروب عبد الله بن عبد الله بن عتبان الانصاري فقد تقدم ذكره في حديث الفتح فتح إصبهان </w:t>
      </w:r>
      <w:r>
        <w:rPr>
          <w:rtl w:val="true"/>
        </w:rPr>
        <w:t xml:space="preserve">* </w:t>
      </w:r>
      <w:r>
        <w:rPr>
          <w:rtl w:val="true"/>
        </w:rPr>
        <w:t xml:space="preserve">حدثنا محمد بن العباس بن حيويه الوكيل فيما قرئ عليه بحضرتي وأخبرنيه أيضا أحمد بن شاذان البغدادي في كتابه إلى قالا ثنا جعفر بن أحمد القارئ ثنا السرى بن يحيى الكوفى ثنا شعيب بن إبراهيم ثنا سيف بن عمر التميمي عن محمد يعنى ابن عبد الله بن سوادة والمهلب يعنى ابن عقبة وطلحة يعنى ابن الاعلم وعمرو يعنى ابن محمد بن تمام وسعيد أن عمر بن الخطاب رضى الله عنه وجه الامراء بعد فتح نهاوند وبعث إلى عبد الله بن عبد الله بن عتبان بلواء وأمره أن يسير إلى إصبهان وكان شجاعا بطلا من أشراف الصحابة ومن وجوه الانصار حليفا لبنى الحبلى من بنى أسد وأمده بأبى موسى من البصرة </w:t>
      </w:r>
      <w:r>
        <w:rPr>
          <w:rtl w:val="true"/>
        </w:rPr>
        <w:t xml:space="preserve">* </w:t>
      </w:r>
      <w:r>
        <w:rPr>
          <w:rtl w:val="true"/>
        </w:rPr>
        <w:t xml:space="preserve">حدثنا عبد الله بن محمد قال ذكر محمد بن عاصم عن أبى الحسن بن حمويه حدثنى أبى ثنا عبد الله بن مصعب بن الزبير قال لما قدم عمار بن ياسر الكوفة كتب عمر بن الخطاب إلى عبد الله بن عبد الله بن عتبان أن سر إلى إصبهان فخرج حتى لحق بإصبهان وكان أول من لقى الاستندار فقيل وسمى ذلك الرستاق رستاق الشيخ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5</w:t>
      </w:r>
      <w:r>
        <w:rPr>
          <w:rFonts w:cs="Tahoma"/>
          <w:rtl w:val="true"/>
        </w:rPr>
        <w:t xml:space="preserve"> ]</w:t>
      </w:r>
    </w:p>
    <w:p>
      <w:pPr>
        <w:pStyle w:val="Heading4"/>
        <w:bidi w:val="1"/>
        <w:ind w:left="0" w:right="0" w:firstLine="612"/>
        <w:jc w:val="both"/>
        <w:rPr/>
      </w:pPr>
      <w:r>
        <w:rPr>
          <w:rtl w:val="true"/>
        </w:rPr>
        <w:t xml:space="preserve">وأما المشهور المقام المذكور الايام عائذ بن عمرو المزني أبو هبيرة قبرة بالبصرة في شارع المربد عند المنارة داره بالبصرة مشهورة وصلى عليه أبو برزة الاسلمي رضى الله عنهما </w:t>
      </w:r>
      <w:r>
        <w:rPr>
          <w:rtl w:val="true"/>
        </w:rPr>
        <w:t xml:space="preserve">/ * </w:t>
      </w:r>
      <w:r>
        <w:rPr>
          <w:rtl w:val="true"/>
        </w:rPr>
        <w:t xml:space="preserve">حدثنا بنسبه محمد بن على ثنا عمر بن أحمد بن إسحاق ثنا خليفة بن خياط شباب قال عائذ ورافع ابنا عمرو بن هلال بن عبيد بن يزيد بن رواحة بن زنيبة ابن عدى بن عامر بن عبد الله بن ثعلبة بن ثور بن هذمة بن لاطم </w:t>
      </w:r>
      <w:r>
        <w:rPr>
          <w:rtl w:val="true"/>
        </w:rPr>
        <w:t xml:space="preserve">* </w:t>
      </w:r>
      <w:r>
        <w:rPr>
          <w:rtl w:val="true"/>
        </w:rPr>
        <w:t xml:space="preserve">مات عائذ في ولاية ابن زياد العراق استخلفه أبو موسى الاشعري على إصبهان في جماعة من أهل الكوفة والبصرة حدثنا بذلك أبو محمد بن حيان ذكره عن محمد بن عاصم عن يسار بن سمير ثنا عتاب بن زهير بن ثعلبة حدثنى مرداس عن أبيه قال خرج أبو موسى الاشعري من إصبهان وولى عائذ بن عمرو المزني وكان من أصحاب رسول الله صلعم هو وأخوه رافع في جماعة من أهل الكوفة والبصرة فمات عائذ بالبصرة وقبره في شارع المربد عند المنارة في ولاية عبيد الله بن زياد ويكنى أبا هبيرة </w:t>
      </w:r>
      <w:r>
        <w:rPr>
          <w:rtl w:val="true"/>
        </w:rPr>
        <w:t xml:space="preserve">* </w:t>
      </w:r>
      <w:r>
        <w:rPr>
          <w:rtl w:val="true"/>
        </w:rPr>
        <w:t xml:space="preserve">حدثنا أبو إسحاق بن حمزة ثنا أحمد بن الحسين الحداء ثنا خليفة بن خياط ثنا حشرج بن عبد الله بن حشرج حدثنى أبى عن جدى عن عائذ بن عمرو أنه جاء مع أبى سفيان يوم الفتح ورسول الله صلعم جالس حوله المهاجرون والانصار فقالوا هذا أبو سفيان وعائذ بن عمرو فقال رسول الله صلعم هذا عائذ بن عمرو وأبو سفيان الاسلام أعز من ذلك الاسلام يعلو ولا يعلى </w:t>
      </w:r>
      <w:r>
        <w:rPr>
          <w:rtl w:val="true"/>
        </w:rPr>
        <w:t xml:space="preserve">* </w:t>
      </w:r>
      <w:r>
        <w:rPr>
          <w:rtl w:val="true"/>
        </w:rPr>
        <w:t xml:space="preserve">حدثنا عبد الله بن جعفر ثنا يونس بن حبيب ثنا أبو داود ثنا شعبة عن أبى شمر قال سمعت عائذ بن عمرو المزني يقول نهى رسول الله صلعم عن الدباء والحنتم والنقير والمزفت </w:t>
      </w:r>
      <w:r>
        <w:rPr>
          <w:rtl w:val="true"/>
        </w:rPr>
        <w:t xml:space="preserve">* </w:t>
      </w:r>
      <w:r>
        <w:rPr>
          <w:rtl w:val="true"/>
        </w:rPr>
        <w:t xml:space="preserve">وأما عبد الله بن يزيد الخطمى شهيد بيعة الرضوان والمشاهد بعدها كان عامل عبد الله بن الزبير على الكوفة وكان الشعبى كاتبه وهو عبد الله بن يزيد بن زيد بن حصن بن عمر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6</w:t>
      </w:r>
      <w:r>
        <w:rPr>
          <w:rFonts w:cs="Tahoma"/>
          <w:rtl w:val="true"/>
        </w:rPr>
        <w:t xml:space="preserve"> ]</w:t>
      </w:r>
    </w:p>
    <w:p>
      <w:pPr>
        <w:pStyle w:val="Heading4"/>
        <w:bidi w:val="1"/>
        <w:ind w:left="0" w:right="0" w:firstLine="612"/>
        <w:jc w:val="both"/>
        <w:rPr/>
      </w:pPr>
      <w:r>
        <w:rPr>
          <w:rtl w:val="true"/>
        </w:rPr>
        <w:t xml:space="preserve">ابن الحارث بن خطمة واسم خطمة عبد الله بن جشم بن مالك بن أوس بن حارثة بن ثعلبة بن عمرو بن عامر ماء السماء يسمى </w:t>
      </w:r>
      <w:r>
        <w:rPr>
          <w:rtl w:val="true"/>
        </w:rPr>
        <w:t xml:space="preserve">/ </w:t>
      </w:r>
      <w:r>
        <w:rPr>
          <w:rtl w:val="true"/>
        </w:rPr>
        <w:t xml:space="preserve">خطمة لانه خطم رجلا بسيفه على خطمة قدم إصبهان على غير ولاية قدمها لاحتياز تركة مولى له توفى فيها </w:t>
      </w:r>
      <w:r>
        <w:rPr>
          <w:rtl w:val="true"/>
        </w:rPr>
        <w:t xml:space="preserve">* </w:t>
      </w:r>
      <w:r>
        <w:rPr>
          <w:rtl w:val="true"/>
        </w:rPr>
        <w:t xml:space="preserve">حدثنا محمد بن على ثنا عبد الله بن الحسين بن معبد ثنا أبو كريب ثنا المحاربي ثنا الاعمش عن موسى بن عبد الله بن يزيد عن أبيه أنه دفع إلى غلام له أربعة آلاف درهم يتجر بها بإصبهان قال فلبث ما شاء الله </w:t>
      </w:r>
      <w:r>
        <w:rPr>
          <w:rtl w:val="true"/>
        </w:rPr>
        <w:t xml:space="preserve">[ </w:t>
      </w:r>
      <w:r>
        <w:rPr>
          <w:rtl w:val="true"/>
        </w:rPr>
        <w:t xml:space="preserve">أن يلبث </w:t>
      </w:r>
      <w:r>
        <w:rPr>
          <w:rtl w:val="true"/>
        </w:rPr>
        <w:t xml:space="preserve">] </w:t>
      </w:r>
      <w:r>
        <w:rPr>
          <w:rtl w:val="true"/>
        </w:rPr>
        <w:t xml:space="preserve">ثم كتب إليه إن غلامك قد مات وترك أربعين ألفا قال فركب إليهم فسألهم عن تجارته فأخبروه أنه يقارف الربوا قال فأين المال قال فأخرجوه إليه فقال اعزلوا منه أربعة آلاف درهم فأخذها وترك بقية المال فلم يعرض له فقال أهل البلد لو قسمته بيننا فقال ليس لى لو كان </w:t>
      </w:r>
      <w:r>
        <w:rPr>
          <w:rtl w:val="true"/>
        </w:rPr>
        <w:t xml:space="preserve">[ </w:t>
      </w:r>
      <w:r>
        <w:rPr>
          <w:rtl w:val="true"/>
        </w:rPr>
        <w:t xml:space="preserve">لى </w:t>
      </w:r>
      <w:r>
        <w:rPr>
          <w:rtl w:val="true"/>
        </w:rPr>
        <w:t xml:space="preserve">] </w:t>
      </w:r>
      <w:r>
        <w:rPr>
          <w:rtl w:val="true"/>
        </w:rPr>
        <w:t xml:space="preserve">قسمته بينكم </w:t>
      </w:r>
      <w:r>
        <w:rPr>
          <w:rtl w:val="true"/>
        </w:rPr>
        <w:t xml:space="preserve">* </w:t>
      </w:r>
      <w:r>
        <w:rPr>
          <w:rtl w:val="true"/>
        </w:rPr>
        <w:t xml:space="preserve">ورواه الثوري عن منصور والاعمش نحوه وقال عشرين ألفا ورواه أبو نعيم عن عمر بن موسى الانصاري عن موسى بن عبد الله بن يزيد نحوه </w:t>
      </w:r>
      <w:r>
        <w:rPr>
          <w:rtl w:val="true"/>
        </w:rPr>
        <w:t xml:space="preserve">* </w:t>
      </w:r>
      <w:r>
        <w:rPr>
          <w:rtl w:val="true"/>
        </w:rPr>
        <w:t xml:space="preserve">ومن مسانيده </w:t>
      </w:r>
      <w:r>
        <w:rPr>
          <w:rtl w:val="true"/>
        </w:rPr>
        <w:t xml:space="preserve">* </w:t>
      </w:r>
      <w:r>
        <w:rPr>
          <w:rtl w:val="true"/>
        </w:rPr>
        <w:t xml:space="preserve">حدثنا أبو حامد بن جبلة ثنا محمد بن إسحاق ثنا محمد بن الصباح ثنا أبو بكر بن عياش حدثنى أبو حصين عن أبى بردة قال كنت جالسا عند عبيد الله بن زياد فأتى بروس الخوارج فقال لى عبد الله بن يزيد إنى سمعت رسول الله صلعم يقول إن عذاب هذه الامة جعل في أولها </w:t>
      </w:r>
      <w:r>
        <w:rPr>
          <w:rtl w:val="true"/>
        </w:rPr>
        <w:t xml:space="preserve">* </w:t>
      </w:r>
      <w:r>
        <w:rPr>
          <w:rtl w:val="true"/>
        </w:rPr>
        <w:t xml:space="preserve">حدثنا أبو بكر الطلحى ثنا إبراهيم بن أبى حصين قالا ثنا محمد بن عبد الله الحضرمي ثنا أبو موسى الخطمى ثنا أبو مالك الجنبى عن مسلم الاعور عن موسى بن عبد الله بن يزيد عن أبيه أن رجلا سأل النبي صلعم فقال يا رسول الله رجل أحب قوما ولم يلحق بهم فقال رسول الله صلعم أنت مع من أحببت </w:t>
      </w:r>
      <w:r>
        <w:rPr>
          <w:rtl w:val="true"/>
        </w:rPr>
        <w:t xml:space="preserve">* </w:t>
      </w:r>
      <w:r>
        <w:rPr>
          <w:rtl w:val="true"/>
        </w:rPr>
        <w:t xml:space="preserve">رواه جرير بن عبد الحميد عن مسلم الاعور مثله </w:t>
      </w:r>
      <w:r>
        <w:rPr>
          <w:rtl w:val="true"/>
        </w:rPr>
        <w:t xml:space="preserve">* </w:t>
      </w:r>
      <w:r>
        <w:rPr>
          <w:rtl w:val="true"/>
        </w:rPr>
        <w:t xml:space="preserve">حدثنا محمد بن أحمد بن على بن مخلد ثنا محمد بن موسى الشأمى ثنا طلق بن غنام ثنا عبد الجبار بن العباس عن عدى بن ثابت عن عبد الله بن يزيد قال قال رسول الله صلعم كل </w:t>
      </w:r>
      <w:r>
        <w:rPr>
          <w:rtl w:val="true"/>
        </w:rPr>
        <w:t xml:space="preserve">/ </w:t>
      </w:r>
      <w:r>
        <w:rPr>
          <w:rtl w:val="true"/>
        </w:rPr>
        <w:t xml:space="preserve">معروف صدقة </w:t>
      </w:r>
      <w:r>
        <w:rPr>
          <w:rtl w:val="true"/>
        </w:rPr>
        <w:t xml:space="preserve">* </w:t>
      </w:r>
      <w:r>
        <w:rPr>
          <w:rtl w:val="true"/>
        </w:rPr>
        <w:t xml:space="preserve">حدثنا سليمان بن أحمد ثنا أحمد بن خليد الحلبي ثنا أبو نعيم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7</w:t>
      </w:r>
      <w:r>
        <w:rPr>
          <w:rFonts w:cs="Tahoma"/>
          <w:rtl w:val="true"/>
        </w:rPr>
        <w:t xml:space="preserve"> ]</w:t>
      </w:r>
    </w:p>
    <w:p>
      <w:pPr>
        <w:pStyle w:val="Heading4"/>
        <w:bidi w:val="1"/>
        <w:ind w:left="0" w:right="0" w:firstLine="612"/>
        <w:jc w:val="both"/>
        <w:rPr/>
      </w:pPr>
      <w:r>
        <w:rPr>
          <w:rtl w:val="true"/>
        </w:rPr>
        <w:t xml:space="preserve">محمد بن موسى الانصاري أخبرني موسى بن عبد الله بن يزيد عن أبيه أنه كان يصلى للناس هاهنا فكان الناس يضعون رؤسهم قبل أن يضع رأسه ويرفعون رؤسهم قبل أن يرفع رأسه فلما انصرف التفت إليهم فقال أيها الناس لم تأثمون وتؤثمون صليت بكم صلاة رسول الله صلعم لا أخرم عنها </w:t>
      </w:r>
      <w:r>
        <w:rPr>
          <w:rtl w:val="true"/>
        </w:rPr>
        <w:t xml:space="preserve">* </w:t>
      </w:r>
      <w:r>
        <w:rPr>
          <w:rtl w:val="true"/>
        </w:rPr>
        <w:t xml:space="preserve">حدثنا محمد بن أحمد بن إسحاق الانماطى ثنا عبد ان بن أحمد ثنا سفيان بن وكيع ثنا أبى عن إسرائيل عن جابر عن عامر عن عبد الله بن يزيد الانصاى قال لما كان يوم قريظة قال رسول الله صلعم ادعوا لى سيدكم يحكم في عباده يعنى سعد بن معاذ فقال له احكم فقال أخشى أن لا أصيب فيهم حكم الله قال احكم فيهم قال فحكم فقال أصبت حكم الله ورسوله </w:t>
      </w:r>
      <w:r>
        <w:rPr>
          <w:rtl w:val="true"/>
        </w:rPr>
        <w:t xml:space="preserve">* </w:t>
      </w:r>
      <w:r>
        <w:rPr>
          <w:rtl w:val="true"/>
        </w:rPr>
        <w:t xml:space="preserve">وأما البطل الصريع الحسن الصنيع رافع بن خديج أبو عبد الله أجازه النبي صلعم يوم أحد في الرماة فأصيب يومئذ بسهم في ثندوته فبقيت حديدته فيها تتحرك إلى أن توفى بالمدينة سنة ثلاث وسبعين وكان له ست وثمانون سنة شهده ابن عمر فصلى عليه وهو رافع بن خديج بن رافع بن عدى بن زيد بن جشم بن حارثة بن الخزرج قدم إصبهان في خلافة عمر بن الخطاب فأصاب منها أعبد ا </w:t>
      </w:r>
      <w:r>
        <w:rPr>
          <w:rtl w:val="true"/>
        </w:rPr>
        <w:t xml:space="preserve">* </w:t>
      </w:r>
      <w:r>
        <w:rPr>
          <w:rtl w:val="true"/>
        </w:rPr>
        <w:t xml:space="preserve">حدثنا سليمان بن أحمد ثنا عبد الله بن أحمد بن حنبل ثنا يعقوب بن كاسب ثنا محمد بن طلحة بن عبد الرحمن عن عبد الله بن حسين عن أبيه عن جده عن رافع بن خديج أنه خرج يوم أحد فأراد النبي صلعم رده فاستصغره فقال له عمه يا رسول الله إنه رام فأخرجه فأصابه سهم في صدره أو نحره فأتى عمه رسول الله صلعم </w:t>
      </w:r>
      <w:r>
        <w:rPr>
          <w:rtl w:val="true"/>
        </w:rPr>
        <w:t xml:space="preserve">/ </w:t>
      </w:r>
      <w:r>
        <w:rPr>
          <w:rtl w:val="true"/>
        </w:rPr>
        <w:t xml:space="preserve">فقال يا رسول الله إن ابن أخى أصيب بسهم فقال رسول الله صلعم إن يدعه فيه فيموت مات شهيدا </w:t>
      </w:r>
      <w:r>
        <w:rPr>
          <w:rtl w:val="true"/>
        </w:rPr>
        <w:t xml:space="preserve">* </w:t>
      </w:r>
      <w:r>
        <w:rPr>
          <w:rtl w:val="true"/>
        </w:rPr>
        <w:t xml:space="preserve">قال عبد الله بن حسين وحدثتني امرأته أنها كانت تراه يغتسل فيتحرك في صدره </w:t>
      </w:r>
      <w:r>
        <w:rPr>
          <w:rtl w:val="true"/>
        </w:rPr>
        <w:t xml:space="preserve">* </w:t>
      </w:r>
      <w:r>
        <w:rPr>
          <w:rtl w:val="true"/>
        </w:rPr>
        <w:t xml:space="preserve">حدثنا عبد الله بن محمد بن جعفر ثنا محمد بن عبد الله ابن رسته ثنا عبد الله بن عمران ثنا أبو داود ثنا صيفي بن سالم عن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8</w:t>
      </w:r>
      <w:r>
        <w:rPr>
          <w:rFonts w:cs="Tahoma"/>
          <w:rtl w:val="true"/>
        </w:rPr>
        <w:t xml:space="preserve"> ]</w:t>
      </w:r>
    </w:p>
    <w:p>
      <w:pPr>
        <w:pStyle w:val="Heading4"/>
        <w:bidi w:val="1"/>
        <w:ind w:left="0" w:right="0" w:firstLine="612"/>
        <w:jc w:val="both"/>
        <w:rPr/>
      </w:pPr>
      <w:r>
        <w:rPr>
          <w:rtl w:val="true"/>
        </w:rPr>
        <w:t xml:space="preserve">الحميد الانصاري عن جدته قالت لما حصر عثمان عطش فقال وا عطشاه فقام رافع بن خديج هو وابناه عبد الله وعبيد الله وغلمان أصابهم بإصبهان حين فتحوها فتسلح وتسلحوا فقال والله لا أرجع حتى أصل إليه فانطلق فزاحم زحاما شديدا فلم يصل حتى رجع ثم أتى فقيل له إن عثمان يقول وا عطشاه قال فصنع مثل ذلك ثم انطلق فلم يصل إليه حتى إذا كانت الثالثة بلغه أن عثمان قال ذلك فانطلق هو وولده وغلمانه فزحموا زحاما شديدا حتى انتقض عليه جرح سهم كان أصابه مع النبي صلعم فرمى فرجع وقتل عثمان فحبس نفسه وولده وغلمانه ولم يخرج في شئ منه </w:t>
      </w:r>
      <w:r>
        <w:rPr>
          <w:rtl w:val="true"/>
        </w:rPr>
        <w:t xml:space="preserve">* </w:t>
      </w:r>
      <w:r>
        <w:rPr>
          <w:rtl w:val="true"/>
        </w:rPr>
        <w:t xml:space="preserve">ومن مسانيد حديثه </w:t>
      </w:r>
      <w:r>
        <w:rPr>
          <w:rtl w:val="true"/>
        </w:rPr>
        <w:t xml:space="preserve">* </w:t>
      </w:r>
      <w:r>
        <w:rPr>
          <w:rtl w:val="true"/>
        </w:rPr>
        <w:t xml:space="preserve">حدثنا أبو بكر بن خلاد ثنا الحارث بن أبى أسامة ثنا محمد بن عمر الواقدي ثنا عبد الحميد بن جعفر عن الاسود بن العلاء بن جارية عن أبى سلمة بن عبد الرحمن عن رافع بن خديج أن رسول الله صلعم نهى عن المحاقلة والمزابنة </w:t>
      </w:r>
      <w:r>
        <w:rPr>
          <w:rtl w:val="true"/>
        </w:rPr>
        <w:t xml:space="preserve">* </w:t>
      </w:r>
      <w:r>
        <w:rPr>
          <w:rtl w:val="true"/>
        </w:rPr>
        <w:t xml:space="preserve">رواه عبد ان عن إسحاق بن عبد الله بن حمران عن أبيه عن عبد الحميد نحوه </w:t>
      </w:r>
      <w:r>
        <w:rPr>
          <w:rtl w:val="true"/>
        </w:rPr>
        <w:t xml:space="preserve">* </w:t>
      </w:r>
      <w:r>
        <w:rPr>
          <w:rtl w:val="true"/>
        </w:rPr>
        <w:t xml:space="preserve">حدثنا محمد بن جعفر بن الهيثم ثنا محمد بن أحمد بن أبى العوام ثنا أبو عاصم ثنا عبد الواحد بن نافع قال دخلت مسجد المدينة فأقام المؤذن الصلاة فلامه شيخ فقال أما علمت أن النبي صلعم كان يأمر بتأخير العصر فسألت عنه فقال عبد الله بن رافع بن خديج </w:t>
      </w:r>
      <w:r>
        <w:rPr>
          <w:rtl w:val="true"/>
        </w:rPr>
        <w:t xml:space="preserve">* </w:t>
      </w:r>
      <w:r>
        <w:rPr>
          <w:rtl w:val="true"/>
        </w:rPr>
        <w:t xml:space="preserve">رواه حرمى بن عمارة ويعقوب الحضرمي عن عبد الواحد بن نافع بن على الكلابي عن </w:t>
      </w:r>
      <w:r>
        <w:rPr>
          <w:rtl w:val="true"/>
        </w:rPr>
        <w:t xml:space="preserve">/ </w:t>
      </w:r>
      <w:r>
        <w:rPr>
          <w:rtl w:val="true"/>
        </w:rPr>
        <w:t xml:space="preserve">عبد الله بن رافع عن النبي صلعم مثله </w:t>
      </w:r>
      <w:r>
        <w:rPr>
          <w:rtl w:val="true"/>
        </w:rPr>
        <w:t xml:space="preserve">* </w:t>
      </w:r>
      <w:r>
        <w:rPr>
          <w:rtl w:val="true"/>
        </w:rPr>
        <w:t xml:space="preserve">حدثنا محمد بن محمد بن أحمد ومحمد بن على بن حبيش وأحمد بن السندي وسليمان بن أحمد قالوا ثنا الحسين بن محمد ابن حاتم عبيد العجلى ثنا جبارة بن مغلس ثنا حماد بن شعيب حدثنى سعيد بن مسروق عن عباية بن رفاعة عن رافع بن خديج قال قال رسول الله صلعم الصدقة تسد سبعين بابا من السوء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9</w:t>
      </w:r>
      <w:r>
        <w:rPr>
          <w:rFonts w:cs="Tahoma"/>
          <w:rtl w:val="true"/>
        </w:rPr>
        <w:t xml:space="preserve"> ]</w:t>
      </w:r>
    </w:p>
    <w:p>
      <w:pPr>
        <w:pStyle w:val="Heading4"/>
        <w:bidi w:val="1"/>
        <w:ind w:left="0" w:right="0" w:firstLine="612"/>
        <w:jc w:val="both"/>
        <w:rPr/>
      </w:pPr>
      <w:r>
        <w:rPr>
          <w:rtl w:val="true"/>
        </w:rPr>
        <w:t xml:space="preserve">وأما المتولي للجنود الحافظ للعهود خالد بن غلاب القرشى سكن الطائف وعقبه بالبصرة الغلابيون ولاه عثمان ابن عفان عمالة إصبهان فرحل عنها لما بلغه حصر عثمان بن عفان وغلاب امرأة يقال إنها أمه وهو خالد بن الحارث بن أوس بن النابغة بن عتر بن حبيب بن وائلة بن دهمان بن نصر كذا نسبه المفضل بن غسان الغلابى صاحب التأريخ </w:t>
      </w:r>
      <w:r>
        <w:rPr>
          <w:rtl w:val="true"/>
        </w:rPr>
        <w:t xml:space="preserve">* </w:t>
      </w:r>
      <w:r>
        <w:rPr>
          <w:rtl w:val="true"/>
        </w:rPr>
        <w:t xml:space="preserve">حدثنا عبد الله بن محمد بن جعفر قال كتب إلى محمد بن عبد ان بن أحمد ثنا الاحوص بن المفضل بن غسان بن خالد بن معاوية بن عمرو بن خالد بن غلاب حدثنى محمد بن غسان حدثنى خالد بن عمرو عن أبيه عمرو ابن معاوية عن أبيه معاوية بن عمرو عن أبيه عمرو بن خالد قال لما حصر الناس عثمان بن عفان خرج أبى يريد نصره وكان يتولى إصبهان وخرج من إصبهان فاتصل به قتله فانصرف إلى منزله بالطائف وقدمت ثقل أبى فصادفت وقعة الجمل فسمعت قوما من أهل الكوفة يقولون إن أمير المؤمنين يقسم فينا نساءهم فأتيت الاحنف بن قيس فقلت يا أعرابي سمعت كذا وكذا فقال امض بنا إلى أمير المؤمنين فدخلنا على على بن أبى طالب فقال إن ابن أخى أخبرني بكذا وكذا فقال معاذ الله يا الاحنف ثم قال من هذا قال عمرو بن خالد قال ابن غلاب قال نعم قال </w:t>
      </w:r>
      <w:r>
        <w:rPr>
          <w:rtl w:val="true"/>
        </w:rPr>
        <w:t xml:space="preserve">/ </w:t>
      </w:r>
      <w:r>
        <w:rPr>
          <w:rtl w:val="true"/>
        </w:rPr>
        <w:t xml:space="preserve">أشهد لرأيت أباه بين يدى رسول الله صلعم وذكر الفتن فقال يا رسول الله ادع الله أن يكفيني الفتن فقال اللهم اكفه الفتن ما ظهر منها وما بطن وقيل في ذلك كفى فتن الدنيا بدعوة أحمد </w:t>
      </w:r>
      <w:r>
        <w:rPr>
          <w:rtl w:val="true"/>
        </w:rPr>
        <w:t xml:space="preserve">* </w:t>
      </w:r>
      <w:r>
        <w:rPr>
          <w:rtl w:val="true"/>
        </w:rPr>
        <w:t xml:space="preserve">ففاز بها في الناس ما ناله خسر ظواهرها جمعا وباطنها معا </w:t>
      </w:r>
      <w:r>
        <w:rPr>
          <w:rtl w:val="true"/>
        </w:rPr>
        <w:t xml:space="preserve">* </w:t>
      </w:r>
      <w:r>
        <w:rPr>
          <w:rtl w:val="true"/>
        </w:rPr>
        <w:t xml:space="preserve">فصح له في أمره السر والجهر رواه على المرتضى عن محمد </w:t>
      </w:r>
      <w:r>
        <w:rPr>
          <w:rtl w:val="true"/>
        </w:rPr>
        <w:t xml:space="preserve">* </w:t>
      </w:r>
      <w:r>
        <w:rPr>
          <w:rtl w:val="true"/>
        </w:rPr>
        <w:t xml:space="preserve">ففى مثل هذا ما يطيب له النشر ومن ولده معاوية بن عمرو بن غلاب ومحمد بن غسان وغسان بن المفضل والمفضل بن غسان الغلابيون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0</w:t>
      </w:r>
      <w:r>
        <w:rPr>
          <w:rFonts w:cs="Tahoma"/>
          <w:rtl w:val="true"/>
        </w:rPr>
        <w:t xml:space="preserve"> ]</w:t>
      </w:r>
    </w:p>
    <w:p>
      <w:pPr>
        <w:pStyle w:val="Heading4"/>
        <w:bidi w:val="1"/>
        <w:ind w:left="0" w:right="0" w:firstLine="612"/>
        <w:jc w:val="both"/>
        <w:rPr/>
      </w:pPr>
      <w:r>
        <w:rPr>
          <w:rtl w:val="true"/>
        </w:rPr>
        <w:t xml:space="preserve">وأما الشاهد للفتح والشافع في البيعة للاخ مجاشع بن مسعود السلمى عداده في المهاجرين قيل إن فتح القاسانين وحصن أبروز على يديه بعد أن عدل من فتح نهاوند شهد مع أبى موسى الاشعري قبل ذلك فتح توج قتل يوم الجمل الاصغر يوم الزابوقة سنة ست وثلاثين ودفن في داره بالبصرة في بنى سدوس </w:t>
      </w:r>
      <w:r>
        <w:rPr>
          <w:rtl w:val="true"/>
        </w:rPr>
        <w:t xml:space="preserve">* </w:t>
      </w:r>
      <w:r>
        <w:rPr>
          <w:rtl w:val="true"/>
        </w:rPr>
        <w:t xml:space="preserve">حدثنا محمد بن على ثنا عمر ابن أحمد بن إسحاق ثنا خليفة بن خياط شباب في تسمية من نزل البصرة من الصحابة من بنى سليم بن منصور عن عكرمة مجاشع ومجالد ابنا مسعود بن ثعلبة بن وهب بن يربوع بن سمال بن عوف بن امرئ القيس بن بهثة بن سليم بن منصور بن عكرمة بن خصفة بن قيس عيلان أمهما مليكة بنت سفيان </w:t>
      </w:r>
      <w:r>
        <w:rPr>
          <w:rtl w:val="true"/>
        </w:rPr>
        <w:t xml:space="preserve">* </w:t>
      </w:r>
      <w:r>
        <w:rPr>
          <w:rtl w:val="true"/>
        </w:rPr>
        <w:t xml:space="preserve">حدثنا أبو محمد بن حيان ثنا عبد ان ثنا إسحاق بن الضيف ثنا روح ثنا قرة عن الحسن قال قال الناس لمجاشع بن مسعود ألا تختط فقال والله ما لهذا هاجرنا </w:t>
      </w:r>
      <w:r>
        <w:rPr>
          <w:rtl w:val="true"/>
        </w:rPr>
        <w:t xml:space="preserve">* </w:t>
      </w:r>
      <w:r>
        <w:rPr>
          <w:rtl w:val="true"/>
        </w:rPr>
        <w:t xml:space="preserve">رواه أبو داود عن قرة مثله ورواه عبد الملك بن عمير فقال قيل لمجاشع فذكر نحوه </w:t>
      </w:r>
      <w:r>
        <w:rPr>
          <w:rtl w:val="true"/>
        </w:rPr>
        <w:t xml:space="preserve">* </w:t>
      </w:r>
      <w:r>
        <w:rPr>
          <w:rtl w:val="true"/>
        </w:rPr>
        <w:t xml:space="preserve">حدثنا محمد بن أحمد بن الحسن ثنا محمد بن عثمان بن أبى شيبة ثنا عبيد الله بن عمر ثنا يزيد بن زريع ثنا خالد الحذاء </w:t>
      </w:r>
      <w:r>
        <w:rPr>
          <w:rtl w:val="true"/>
        </w:rPr>
        <w:t xml:space="preserve">/ </w:t>
      </w:r>
      <w:r>
        <w:rPr>
          <w:rtl w:val="true"/>
        </w:rPr>
        <w:t xml:space="preserve">عن أبى عثمان النهدي عن مجاشع بن مسعود قال قلت يا رسول الله هذا مجالد بن مسعود فبايعه على الهجرة قال لا هجرة بعد فتح مكة ولكن أبايعه على الاسلام </w:t>
      </w:r>
      <w:r>
        <w:rPr>
          <w:rtl w:val="true"/>
        </w:rPr>
        <w:t xml:space="preserve">* </w:t>
      </w:r>
      <w:r>
        <w:rPr>
          <w:rtl w:val="true"/>
        </w:rPr>
        <w:t xml:space="preserve">حدثنا جعفر بن محمد بن عمرو ثنا أبو حصين الوادعى ثنا يحيى بن عبد الحميد ثنا ابن فضيل ح وحدثنا عبد الله بن محمد بن جعفر من أصله ثنا أحمد بن عمر البزار ثنا خالد بن يوسف السمتى حدثنى أبى قالا عن عاصم الاحول عن أبى عثمان عن مجاشع بن مسعود قال أتيت النبي صلعم أنا وأخى أبو معبد فقلت يا رسول الله بايعه على الهجرة قال مضت الهجرة لاهلها قلت على ما تبايع قال على الاسلام والجهاد </w:t>
      </w:r>
      <w:r>
        <w:rPr>
          <w:rtl w:val="true"/>
        </w:rPr>
        <w:t xml:space="preserve">* </w:t>
      </w:r>
      <w:r>
        <w:rPr>
          <w:rtl w:val="true"/>
        </w:rPr>
        <w:t xml:space="preserve">رواه الفضيل بن سليمان عن عاصم وقال انطلقت بأخى معبد </w:t>
      </w:r>
      <w:r>
        <w:rPr>
          <w:rtl w:val="true"/>
        </w:rPr>
        <w:t xml:space="preserve">* </w:t>
      </w:r>
      <w:r>
        <w:rPr>
          <w:rtl w:val="true"/>
        </w:rPr>
        <w:t xml:space="preserve">حدثنا سليمان بن أحمد ثنا جعفر بن محمد القلانسى ثنا آدم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1</w:t>
      </w:r>
      <w:r>
        <w:rPr>
          <w:rFonts w:cs="Tahoma"/>
          <w:rtl w:val="true"/>
        </w:rPr>
        <w:t xml:space="preserve"> ]</w:t>
      </w:r>
    </w:p>
    <w:p>
      <w:pPr>
        <w:pStyle w:val="Heading4"/>
        <w:bidi w:val="1"/>
        <w:ind w:left="0" w:right="0" w:firstLine="612"/>
        <w:jc w:val="both"/>
        <w:rPr/>
      </w:pPr>
      <w:r>
        <w:rPr>
          <w:rtl w:val="true"/>
        </w:rPr>
        <w:t xml:space="preserve">أبى إياس ثنا شيبان عن يحيى بن أبى كثير قال أخبرني يحيى بن أبى إسحاق عن مجاشع بن مسعود أنه أتى رسول الله صلعم ليبايعه على الهجرة فقال رسول الله صلعم لا بل تبايع على الاسلام فإنه لا هجرة بعد الفتح فيكون من التابعين بإحسان </w:t>
      </w:r>
      <w:r>
        <w:rPr>
          <w:rtl w:val="true"/>
        </w:rPr>
        <w:t xml:space="preserve">* </w:t>
      </w:r>
      <w:r>
        <w:rPr>
          <w:rtl w:val="true"/>
        </w:rPr>
        <w:t xml:space="preserve">وأما المشهود له بالشهادة حممة بن أبى حممة الدوسى مات بإصبهان مبطونا وقبره بباب المدينة باب تيره فشهد له أبو موسى أنه سمع النبي صلعم حكم له بالشهادة </w:t>
      </w:r>
      <w:r>
        <w:rPr>
          <w:rtl w:val="true"/>
        </w:rPr>
        <w:t xml:space="preserve">* </w:t>
      </w:r>
      <w:r>
        <w:rPr>
          <w:rtl w:val="true"/>
        </w:rPr>
        <w:t xml:space="preserve">حدثنا عبد الله ابن جعفر ثنا يونس بن حبيب ثنا أبو داود ح وحدثنا أبو بكر بن خلاد ثنا الحارث بن أبى أسامة ثنا عفان بن مسلم ح وحدثنا سليمان بن أحمد ثنا معاذ ابن المثنى ثنا مسدد قالوا كلهم ثنا أبو عوانة عن داود الاودى عن حميد ابن عبد الرحمن أن رجلا كان يقال له حممة من أصحاب محمد صلعم خرج إلى إصبهان غازيا في خلافة عمر قال وفتحت إصبهان في خلافة عمر فقال اللهم إن حممة يزعم أنه يحب لقاءك فإن كان </w:t>
      </w:r>
      <w:r>
        <w:rPr>
          <w:rtl w:val="true"/>
        </w:rPr>
        <w:t xml:space="preserve">/ </w:t>
      </w:r>
      <w:r>
        <w:rPr>
          <w:rtl w:val="true"/>
        </w:rPr>
        <w:t xml:space="preserve">حممة صادقا فاعزم له عليه لصدقه وإن كان كاذبا فاعزم له عليه وإن كره اللهم لا ترد حممة من سفره هذا قال فأخذه الموت فمات بإصبهان قال فقام أبو موسى فقال يا أيها الناس ألا إنا والله ما سمعنا فيما سمعنا من نبيكم صلعم ومبلغ علمنا إلا أن حممة شهيد لفظ عفان </w:t>
      </w:r>
      <w:r>
        <w:rPr>
          <w:rtl w:val="true"/>
        </w:rPr>
        <w:t xml:space="preserve">* </w:t>
      </w:r>
      <w:r>
        <w:rPr>
          <w:rtl w:val="true"/>
        </w:rPr>
        <w:t xml:space="preserve">عتبة بن فرقد السلمى روى عنه أبو عثمان النهدي ذكر أنه غزا مع رسول الله صلعم غزوتين ذكره بعض الرواة فيمن قدم إصبهان واستشهد بخبر منقطع وهو ما رواه محمد بن يحيى بن مندة ثنا حميد بن مسعدة ثنا عبد العزيز بن عبد الصمد ثنا منصور أن عتبة بن فرقد كان بأرض أحسبها أرض إصبهان فرأوا الهلال نهارا فأفطروا فبلغ عمر بن الخطاب فكتب إليه إن بعض الاهلة يكون أعظ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2</w:t>
      </w:r>
      <w:r>
        <w:rPr>
          <w:rFonts w:cs="Tahoma"/>
          <w:rtl w:val="true"/>
        </w:rPr>
        <w:t xml:space="preserve"> ]</w:t>
      </w:r>
    </w:p>
    <w:p>
      <w:pPr>
        <w:pStyle w:val="Heading4"/>
        <w:bidi w:val="1"/>
        <w:ind w:left="0" w:right="0" w:firstLine="612"/>
        <w:jc w:val="both"/>
        <w:rPr/>
      </w:pPr>
      <w:r>
        <w:rPr>
          <w:rtl w:val="true"/>
        </w:rPr>
        <w:t xml:space="preserve">من بعض فإذا أصبحتم صياما فأتموا صومكم إلا أن يشهد رجلان أن لا إله إلا الله وأن محمدا عبد ه ورسوله وأنهما رأيا الهلال البارحة </w:t>
      </w:r>
      <w:r>
        <w:rPr>
          <w:rtl w:val="true"/>
        </w:rPr>
        <w:t xml:space="preserve">* </w:t>
      </w:r>
      <w:r>
        <w:rPr>
          <w:rtl w:val="true"/>
        </w:rPr>
        <w:t xml:space="preserve">وأما الواقف مع النبي صلعم بعرفات مخنف بن سليم الغامدى وهو مخنف بن سليم بن الحارث بن عوف بن ثعلبة بن عامر بن ذهل بن مازن بن ذبيان بن ثعلبة بن الدول بن سعد مناة ابن غامد استعمله على بن أبى طالب وولاه إصبهان سكن الكوفة وله بها دار </w:t>
      </w:r>
      <w:r>
        <w:rPr>
          <w:rtl w:val="true"/>
        </w:rPr>
        <w:t xml:space="preserve">* </w:t>
      </w:r>
      <w:r>
        <w:rPr>
          <w:rtl w:val="true"/>
        </w:rPr>
        <w:t xml:space="preserve">حدثنا بنسبه محمد بن على ثنا عمر بن أحمد بن إسحاق ثنا خليفة بن خياط شباب به </w:t>
      </w:r>
      <w:r>
        <w:rPr>
          <w:rtl w:val="true"/>
        </w:rPr>
        <w:t xml:space="preserve">* </w:t>
      </w:r>
      <w:r>
        <w:rPr>
          <w:rtl w:val="true"/>
        </w:rPr>
        <w:t xml:space="preserve">حدثنا أبى وعبد الله بن محمد ومحمد بن أحمد بن محمد قالوا ثنا الحسن بن محمد ثنا </w:t>
      </w:r>
      <w:r>
        <w:rPr>
          <w:rtl w:val="true"/>
        </w:rPr>
        <w:t xml:space="preserve">/ </w:t>
      </w:r>
      <w:r>
        <w:rPr>
          <w:rtl w:val="true"/>
        </w:rPr>
        <w:t xml:space="preserve">أبو زرعة الرازي ثنا أبو كريب ثنا عمرو بن يحيى بن سلمة قال سمعت أبى يحدث عن أبيه عمرو كان على بن أبى طالب استعمل يزيد بن قيس على الرى ثم استعمل مخنفبن سليم على إصبهان واستعمل على إصبهان عمرو بن سلمة فلما أقبل عمرو بن سلم عرض له الخوارج فتحصن في حلوان ومعه الحراج والهدية فلما انصرف عنه الخوار أقبل بالهدية وخلف الخراج بحلوان فلما قدم عمرو بن سلمة على على عليه السلام أمره فليضعها في الرحبة ويضع عليها أمناءه حتى يقسمها بين المسلمين فبعثت إليه أم كلثوم بنت على أرسل إلينا من هذا العسل الذى معك فبعث إليها بزقين من عسل وزقين من سمن فلما أن خرج على إلى الصلاة عدها فوجدها تنقص زقين فدعاه فسأله عنهما فقال يا أمير المؤمنين لا تسئلنى عنهما فإنا نأتى بزقين مكانهما قال عزمت عليك لتخبرنى ما قصتهما قال بعثت إلى أم كلثوم فأرسلت بهما إليها قال أمرتك أن تقسم في المسلمين بينهم ثم بعث إلى أم كلثوم أن ردى الزقين فأتى بهما مع ما نقص منهما فبعث إلى التجار قومهما مملوءين وناقصين فوجدوا فيهما نقصان ثلاثة دراهم وشئ فأرسل إليها أن أرسلي إلينا بالدراهم ثم أمر بالزقاق فقسمت بين المسلمين </w:t>
      </w:r>
      <w:r>
        <w:rPr>
          <w:rtl w:val="true"/>
        </w:rPr>
        <w:t xml:space="preserve">* </w:t>
      </w:r>
      <w:r>
        <w:rPr>
          <w:rtl w:val="true"/>
        </w:rPr>
        <w:t xml:space="preserve">ورواه أحمد بن على بن الجارو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3</w:t>
      </w:r>
      <w:r>
        <w:rPr>
          <w:rFonts w:cs="Tahoma"/>
          <w:rtl w:val="true"/>
        </w:rPr>
        <w:t xml:space="preserve"> ]</w:t>
      </w:r>
    </w:p>
    <w:p>
      <w:pPr>
        <w:pStyle w:val="Heading4"/>
        <w:bidi w:val="1"/>
        <w:ind w:left="0" w:right="0" w:firstLine="612"/>
        <w:jc w:val="both"/>
        <w:rPr/>
      </w:pPr>
      <w:r>
        <w:rPr>
          <w:rtl w:val="true"/>
        </w:rPr>
        <w:t xml:space="preserve">قال ثنا أبو كريب سمعت عمرو بن يحيى بن سلمة الارحبي فذكر نحوه </w:t>
      </w:r>
      <w:r>
        <w:rPr>
          <w:rtl w:val="true"/>
        </w:rPr>
        <w:t xml:space="preserve">* </w:t>
      </w:r>
      <w:r>
        <w:rPr>
          <w:rtl w:val="true"/>
        </w:rPr>
        <w:t xml:space="preserve">حدثنا محمد بن أحمد بن على بن مخلد وأبو بكر بن خلاد قالا ثنا الحارث بن أبى أسامة ثنا روح بن عبادة ثنا ابن عون ثنا أبو رملة عن مخنف بن سليم الغامدى قال كنا وقوفا مع النبي صلعم بعرفات فسمعته يقول يا أيها الناس على كل أهل بيت في كل عام أضحاة وعتيرة هل تدرون ما العتيرة هي التى تسمونها الرجبية </w:t>
      </w:r>
      <w:r>
        <w:rPr>
          <w:rtl w:val="true"/>
        </w:rPr>
        <w:t xml:space="preserve">* </w:t>
      </w:r>
      <w:r>
        <w:rPr>
          <w:rtl w:val="true"/>
        </w:rPr>
        <w:t xml:space="preserve">رواه يزيد بن زريع ومعاذ بن معاذ وابن علية وأبو أسامة وثابت ابن يزيد في آخرين ورواه ابن جريج عن حبيب بن مخنف </w:t>
      </w:r>
      <w:r>
        <w:rPr>
          <w:rtl w:val="true"/>
        </w:rPr>
        <w:t xml:space="preserve">/ </w:t>
      </w:r>
      <w:r>
        <w:rPr>
          <w:rtl w:val="true"/>
        </w:rPr>
        <w:t xml:space="preserve">عن أبيه نحوه ورواه سليمان التيمى عن رجل عن أبى رملة عن مخنف وقيل إن الرجل هو ابن عون </w:t>
      </w:r>
      <w:r>
        <w:rPr>
          <w:rtl w:val="true"/>
        </w:rPr>
        <w:t xml:space="preserve">* </w:t>
      </w:r>
      <w:r>
        <w:rPr>
          <w:rtl w:val="true"/>
        </w:rPr>
        <w:t xml:space="preserve">وأما المدعو له بالتفصح والتبيين أبو ليلى نابغة الجعدى الشاعر هو قيس بن عبد الله بن عدس بن ربيعة ابن جعدة بن كعب بن ربيعة بن عامر بن صعصعة كان قدومه إصبهان مع الحارث بن عبد الله بن عبد عوف بن أصرم سيره معاوية إلى إصبهان وكان الحارث ولى إصبهان قبل ذلك من قبل أمير المؤمنين على بن أبى طالب توفى النابغة بإصبهان </w:t>
      </w:r>
      <w:r>
        <w:rPr>
          <w:rtl w:val="true"/>
        </w:rPr>
        <w:t xml:space="preserve">* </w:t>
      </w:r>
      <w:r>
        <w:rPr>
          <w:rtl w:val="true"/>
        </w:rPr>
        <w:t xml:space="preserve">حدثنا أبو بكر أحمد بن محمد بن يحيى بن خالد التميمي ثنا أحمد بن عمرو الزنبقى ثنا زكرياء بن يحيى بن خلاد المقرئ ثنا الاصمعي ثنا هانئ بن عبد الله عن أبيه عن عبد الله بن صفوان قال عاش النابغة مائة وعشرين سنة وسمع النبي صلعم شعره فاستحسنه مات بإصبهان ودفن هناك </w:t>
      </w:r>
      <w:r>
        <w:rPr>
          <w:rtl w:val="true"/>
        </w:rPr>
        <w:t xml:space="preserve">* </w:t>
      </w:r>
      <w:r>
        <w:rPr>
          <w:rtl w:val="true"/>
        </w:rPr>
        <w:t xml:space="preserve">حدثنا القاضى أبو أحمد محمد بن أحمد بن إبراهيم وأبو محمد بن حيان قالا ثنا أحمد بن إسحاق الجوهرى ثنا إسماعيل بن عبد الله بن زرارة الرقى ثنا يعلى ابن الاشدق ح وحدثنا أبو الحسن على بن عمر الحافظ الوراق ثنا عبد الله بن محمد بن عبد العزيز ثنا داود بن رشيد ثنا يعلى بن الاشدق قال سمعت النابغة نابغة بنى جعدة يقول أنشدت النبي صلعم هذا الشعر فأعجب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4</w:t>
      </w:r>
      <w:r>
        <w:rPr>
          <w:rFonts w:cs="Tahoma"/>
          <w:rtl w:val="true"/>
        </w:rPr>
        <w:t xml:space="preserve"> ]</w:t>
      </w:r>
    </w:p>
    <w:p>
      <w:pPr>
        <w:pStyle w:val="Heading4"/>
        <w:bidi w:val="1"/>
        <w:ind w:left="0" w:right="0" w:firstLine="612"/>
        <w:jc w:val="both"/>
        <w:rPr/>
      </w:pPr>
      <w:r>
        <w:rPr>
          <w:rtl w:val="true"/>
        </w:rPr>
        <w:t xml:space="preserve">بلغنا السماء مجدنا وثراءنا </w:t>
      </w:r>
      <w:r>
        <w:rPr>
          <w:rtl w:val="true"/>
        </w:rPr>
        <w:t xml:space="preserve">* </w:t>
      </w:r>
      <w:r>
        <w:rPr>
          <w:rtl w:val="true"/>
        </w:rPr>
        <w:t xml:space="preserve">وإنا لنرجوا فوق ذلك مظهرا فقال إلى اين يا أبا ليلى فقلت إلى الجنة فقال أجل إن شاء الله </w:t>
      </w:r>
      <w:r>
        <w:rPr>
          <w:rtl w:val="true"/>
        </w:rPr>
        <w:t xml:space="preserve">* </w:t>
      </w:r>
      <w:r>
        <w:rPr>
          <w:rtl w:val="true"/>
        </w:rPr>
        <w:t xml:space="preserve">ولا خير في جهل إذا لم يكن له </w:t>
      </w:r>
      <w:r>
        <w:rPr>
          <w:rtl w:val="true"/>
        </w:rPr>
        <w:t xml:space="preserve">* </w:t>
      </w:r>
      <w:r>
        <w:rPr>
          <w:rtl w:val="true"/>
        </w:rPr>
        <w:t xml:space="preserve">حليم إذا ما أورد الامر أصدرا فقال النبي صلعم لا يفضض الله فاك قال فلقد رأيته وقد أتى عليه مائة سنة ونيف وما سقط له سن </w:t>
      </w:r>
      <w:r>
        <w:rPr>
          <w:rtl w:val="true"/>
        </w:rPr>
        <w:t xml:space="preserve">* </w:t>
      </w:r>
      <w:r>
        <w:rPr>
          <w:rtl w:val="true"/>
        </w:rPr>
        <w:t xml:space="preserve">رواه داود بن رشيد وهاشم بن القاسم </w:t>
      </w:r>
      <w:r>
        <w:rPr>
          <w:rtl w:val="true"/>
        </w:rPr>
        <w:t xml:space="preserve">/ </w:t>
      </w:r>
      <w:r>
        <w:rPr>
          <w:rtl w:val="true"/>
        </w:rPr>
        <w:t xml:space="preserve">الحرانى وعروة العرقي وأبو بكر الباهلى كلهم عن يعلى بن الاشدق وزاد داود بن رشيد ولا خير في حلم البيت ولم يذكر داود عمر النابغة وسقوط أسنانه </w:t>
      </w:r>
      <w:r>
        <w:rPr>
          <w:rtl w:val="true"/>
        </w:rPr>
        <w:t xml:space="preserve">* </w:t>
      </w:r>
      <w:r>
        <w:rPr>
          <w:rtl w:val="true"/>
        </w:rPr>
        <w:t xml:space="preserve">حدثنا سليمان بن أحمد ثنا الحسين بن فهم حدثنى هارون بن أبى بكر الزبيري حدثنى يحيى بن إبراهيم عن سليمان بن محمد بن يحيى بن عروة بن الزبير عن أبيه عن عبد الله بن عروة قال أقحمت السنة نابغة بنى جعدة </w:t>
      </w:r>
      <w:r>
        <w:rPr>
          <w:rtl w:val="true"/>
        </w:rPr>
        <w:t xml:space="preserve">* </w:t>
      </w:r>
      <w:r>
        <w:rPr>
          <w:rtl w:val="true"/>
        </w:rPr>
        <w:t xml:space="preserve">أهبان بن أوس الاسلمي ذكره بعض الرواة وقال شهد فتح إصبهان وصلحها يكنى أبا عتبة عداده في الكوفيين روى عنه مجزاة بن زاهر وأنيس بن عمرو </w:t>
      </w:r>
      <w:r>
        <w:rPr>
          <w:rtl w:val="true"/>
        </w:rPr>
        <w:t xml:space="preserve">* </w:t>
      </w:r>
      <w:r>
        <w:rPr>
          <w:rtl w:val="true"/>
        </w:rPr>
        <w:t xml:space="preserve">حدثنا عمر بن محمد ابن جعفر ثنا إبراهيم بن السندي ثنا النضر بن سلمة حدثنى أبو غزية الانصاري ومحمد بن إسماعيل قال ثنا سفيان بن حمزة الاسلمي حدثنى عبد الله بن عامر الاسلمي عن ربيعة بن أنيس عن ابيه أنيس بن عمرو عن أهبان بن أوس أنه كان في غنم </w:t>
      </w:r>
      <w:r>
        <w:rPr>
          <w:rtl w:val="true"/>
        </w:rPr>
        <w:t xml:space="preserve">[ </w:t>
      </w:r>
      <w:r>
        <w:rPr>
          <w:rtl w:val="true"/>
        </w:rPr>
        <w:t xml:space="preserve">له </w:t>
      </w:r>
      <w:r>
        <w:rPr>
          <w:rtl w:val="true"/>
        </w:rPr>
        <w:t xml:space="preserve">] </w:t>
      </w:r>
      <w:r>
        <w:rPr>
          <w:rtl w:val="true"/>
        </w:rPr>
        <w:t xml:space="preserve">فشد الذئب على شاة منها فصاح عليه فأقعى على ذنبه فخاطبني فقال من لها يوم تشغل عنها تنزع منى رزقا رزقنيه الله قال فصفقت بيدى وقلت والله ما رأيت شيئا أعجب من هذا فقال تعجب ورسول الله صلعم بين هذه النخلات وهو يومى بيده إلى المدينة يحدث الناس بأنباء ما سبق وأنباء ما يكون وهو يدعو إلى الله وإلى عبادته فأتى أهبان النبي صلعم فأخبره بامره وأمر الذئب وأسلم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5</w:t>
      </w:r>
      <w:r>
        <w:rPr>
          <w:rFonts w:cs="Tahoma"/>
          <w:rtl w:val="true"/>
        </w:rPr>
        <w:t xml:space="preserve"> ]</w:t>
      </w:r>
    </w:p>
    <w:p>
      <w:pPr>
        <w:pStyle w:val="Heading4"/>
        <w:bidi w:val="1"/>
        <w:ind w:left="0" w:right="0" w:firstLine="612"/>
        <w:jc w:val="both"/>
        <w:rPr/>
      </w:pPr>
      <w:r>
        <w:rPr>
          <w:rtl w:val="true"/>
        </w:rPr>
        <w:t xml:space="preserve">وممن ذكر أنهم قدموا إصبهان ولا يسمون ولم يوقف لهم على اسم رجل من بنى سليم توفى بها وقبر ببراءان صحب النبي صلعم </w:t>
      </w:r>
      <w:r>
        <w:rPr>
          <w:rtl w:val="true"/>
        </w:rPr>
        <w:t xml:space="preserve">/ </w:t>
      </w:r>
      <w:r>
        <w:rPr>
          <w:rtl w:val="true"/>
        </w:rPr>
        <w:t xml:space="preserve">وكان في جملة الدهاقين يعلم أهلها الفرائض والسنن </w:t>
      </w:r>
      <w:r>
        <w:rPr>
          <w:rtl w:val="true"/>
        </w:rPr>
        <w:t xml:space="preserve">* </w:t>
      </w:r>
      <w:r>
        <w:rPr>
          <w:rtl w:val="true"/>
        </w:rPr>
        <w:t xml:space="preserve">ذكره جبلة بن رسته رجلا من أصحاب النبي صلعم كان يعلم أهل إصبهان الفرائض والسنن </w:t>
      </w:r>
      <w:r>
        <w:rPr>
          <w:rtl w:val="true"/>
        </w:rPr>
        <w:t xml:space="preserve">* </w:t>
      </w:r>
      <w:r>
        <w:rPr>
          <w:rtl w:val="true"/>
        </w:rPr>
        <w:t xml:space="preserve">وأبو إبراهيم مولى أم سلمة زوج رسول الله صلعم وعتيقة المتغطى بفراش رسول الله صلعم والمتوضئ في مخضبه </w:t>
      </w:r>
      <w:r>
        <w:rPr>
          <w:rtl w:val="true"/>
        </w:rPr>
        <w:t xml:space="preserve">* </w:t>
      </w:r>
      <w:r>
        <w:rPr>
          <w:rtl w:val="true"/>
        </w:rPr>
        <w:t xml:space="preserve">حدثنا على بن عبد الله بن محمد بن عمر ثنا محمد بن أحمد الاثرم ثنا أبو حامد أحمد بن محمد بن الحسين المعافر ثنا أبو محمد عبد الله بن سعيد بن عبد الله الانباري قالا ثنا أحمد بن منصور ثنا إسماعيل بن عمر ثنا يونس بن أبى إسحاق عن أبى إسحاق حدثنى أبو إبراهيم قال كنت عبد الام سلمة زوج النبي صلعم قال فكنت أنام على فراش رسول الله صلعم وكنت أتوضأ في مخض‍ ؟ ه فلما بلغها أنى قد بلغت مبلغ الرجال قال فقلت لها أعتقيني فقالت اذهب حيث لا أراك في جديد الارض قال فجئت حتى نزلت إصبهان </w:t>
      </w:r>
      <w:r>
        <w:rPr>
          <w:rtl w:val="true"/>
        </w:rPr>
        <w:t xml:space="preserve">* </w:t>
      </w:r>
      <w:r>
        <w:rPr>
          <w:rtl w:val="true"/>
        </w:rPr>
        <w:t xml:space="preserve">السائب بن الاقرع الثقفى ذكر البخاري أن له صحبة وهو السائب بن الاقرع بن جابر بن سفيان ابن سالم بن مالك بن حطيط بن جشم بن ثقيف مسح النبي صلعم رأسه وولاه عمر بن الخطاب قسمة الغنائم يوم نهاوند واستخلفه عبد الله بن بديل على إصبهان وقيل إنه توفى بها </w:t>
      </w:r>
      <w:r>
        <w:rPr>
          <w:rtl w:val="true"/>
        </w:rPr>
        <w:t xml:space="preserve">* </w:t>
      </w:r>
      <w:r>
        <w:rPr>
          <w:rtl w:val="true"/>
        </w:rPr>
        <w:t xml:space="preserve">ومن عقبه بإصبهان المغيرة وعصام ومحمد بنو الفيض والفيض بن محمد بن الفيض وتناسلوا بإصبهان بمدينتها ويهوديتها منهم أبو عمران عصام كان أحد وجوه البلد وهو من أولاد الفضيل بن السائب وهو الذى قال فيه عبد الله بن معاوية بن جعفر حين لم ينهض بحاجت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6</w:t>
      </w:r>
      <w:r>
        <w:rPr>
          <w:rFonts w:cs="Tahoma"/>
          <w:rtl w:val="true"/>
        </w:rPr>
        <w:t xml:space="preserve"> ]</w:t>
      </w:r>
    </w:p>
    <w:p>
      <w:pPr>
        <w:pStyle w:val="Heading4"/>
        <w:bidi w:val="1"/>
        <w:ind w:left="0" w:right="0" w:firstLine="612"/>
        <w:jc w:val="both"/>
        <w:rPr/>
      </w:pPr>
      <w:r>
        <w:rPr>
          <w:rtl w:val="true"/>
        </w:rPr>
        <w:t xml:space="preserve">رأيت فضيلا كان شيئا ملففا </w:t>
      </w:r>
      <w:r>
        <w:rPr>
          <w:rtl w:val="true"/>
        </w:rPr>
        <w:t xml:space="preserve">* </w:t>
      </w:r>
      <w:r>
        <w:rPr>
          <w:rtl w:val="true"/>
        </w:rPr>
        <w:t xml:space="preserve">فأبرزه التمحيص حتى بدا ليا أأنت أخى ما لم تكن لى حاجة </w:t>
      </w:r>
      <w:r>
        <w:rPr>
          <w:rtl w:val="true"/>
        </w:rPr>
        <w:t xml:space="preserve">* </w:t>
      </w:r>
      <w:r>
        <w:rPr>
          <w:rtl w:val="true"/>
        </w:rPr>
        <w:t xml:space="preserve">فإن عرضت أيقنت أن لا أخا ليا كلانا غنى عن أخيه حياته </w:t>
      </w:r>
      <w:r>
        <w:rPr>
          <w:rtl w:val="true"/>
        </w:rPr>
        <w:t xml:space="preserve">* </w:t>
      </w:r>
      <w:r>
        <w:rPr>
          <w:rtl w:val="true"/>
        </w:rPr>
        <w:t xml:space="preserve">ونحن إذا متنا أشد تقانيا وكان أبو عمر الجرمى صالح بن إسحاق النحوي يقدم على الفيض بن محمد فتأدب به أولاده فأعطاه عشرة آلاف درهم وكان من يقدم من المحدثين بإصبهان يصدرون عنه شاكرين راضين </w:t>
      </w:r>
      <w:r>
        <w:rPr>
          <w:rtl w:val="true"/>
        </w:rPr>
        <w:t xml:space="preserve">* </w:t>
      </w:r>
      <w:r>
        <w:rPr>
          <w:rtl w:val="true"/>
        </w:rPr>
        <w:t xml:space="preserve">أمة الله امرأة أسلمت قبل سلمان الفارسى ذكر سلمان أنه سألها وهى إصبهانية عن النبي صلعم فدلته عليه </w:t>
      </w:r>
      <w:r>
        <w:rPr>
          <w:rtl w:val="true"/>
        </w:rPr>
        <w:t xml:space="preserve">* </w:t>
      </w:r>
      <w:r>
        <w:rPr>
          <w:rtl w:val="true"/>
        </w:rPr>
        <w:t xml:space="preserve">حدثنا أبو بكر محمد بن جعفر بن يوسف المؤدب ثنا أحمد بن الحسين بن أبى الحسن الانصاري حدثنى الربيع بن أبى رافع ثنا الحسن بن عرفة ثنا المبارك بن سعيد عن عبيد المكتب قال قال سلمان لما قدمت المدينة رأيت امرأة إصبهانية كانت قد أسلمت قبلى فسألتها عن رسول الله صلعم فهى التى دلتني على رسول الله صلعم </w:t>
      </w:r>
      <w:r>
        <w:rPr>
          <w:rtl w:val="true"/>
        </w:rPr>
        <w:t xml:space="preserve">* </w:t>
      </w:r>
      <w:r>
        <w:rPr>
          <w:rtl w:val="true"/>
        </w:rPr>
        <w:t xml:space="preserve">ولهذا الحديث أصل من حديث أبى الطفيل عامر بن واثلة عن سلمان الخير حدثه أن امرأة فارسية كانت بالمدينة فسألتها عن النبي صلعم حدثناه سليمان بن أحمد ثنا يحيى بن نافع المصرى أبو حبيب ثنا سعيد بن أبى مريم ثنا ابن لهيعة حدثنى يزيد بن أبى حبيب ثنا السلم بن الصلت العبدى عن أبى الطفيل البكري أن سلمان الخير حدثه قال قلت لبعض تجار يثرب تحملني إلى المدينة قال ما تعطيني قلت ما أجد شيئا أعطيك غير أنى لك عبد فحملني فلما قدمت معه المدينة جعلني في نخله فكنت أسقى كما يسقى البعير حتى دبر ظهرى وصدري من ذلك ولا أجد أحدا يفقه كلامي حتى جاءت عجوز فارسية تستقى فكلمتها ففهمت كلامي </w:t>
      </w:r>
      <w:r>
        <w:rPr>
          <w:rtl w:val="true"/>
        </w:rPr>
        <w:t xml:space="preserve">/ </w:t>
      </w:r>
      <w:r>
        <w:rPr>
          <w:rtl w:val="true"/>
        </w:rPr>
        <w:t xml:space="preserve">فقلت لها أين هذا الرجل الذى خرج دليني عليه قالت سيمر بك </w:t>
      </w:r>
      <w:r>
        <w:rPr>
          <w:rtl w:val="true"/>
        </w:rPr>
        <w:t xml:space="preserve">[ </w:t>
      </w:r>
      <w:r>
        <w:rPr>
          <w:rtl w:val="true"/>
        </w:rPr>
        <w:t xml:space="preserve">بكرة </w:t>
      </w:r>
      <w:r>
        <w:rPr>
          <w:rtl w:val="true"/>
        </w:rPr>
        <w:t xml:space="preserve">] </w:t>
      </w:r>
      <w:r>
        <w:rPr>
          <w:rtl w:val="true"/>
        </w:rPr>
        <w:t xml:space="preserve">إذا صلى الصبح ؟ كر الحديث </w:t>
      </w:r>
      <w:r>
        <w:rPr>
          <w:rtl w:val="true"/>
        </w:rPr>
        <w:t xml:space="preserve">* </w:t>
      </w:r>
      <w:r>
        <w:rPr>
          <w:rtl w:val="true"/>
        </w:rPr>
        <w:t xml:space="preserve">ورواه عبيد المكتب عن أبى الطفيل عن سلمان امرأة 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7</w:t>
      </w:r>
      <w:r>
        <w:rPr>
          <w:rFonts w:cs="Tahoma"/>
          <w:rtl w:val="true"/>
        </w:rPr>
        <w:t xml:space="preserve"> ]</w:t>
      </w:r>
    </w:p>
    <w:p>
      <w:pPr>
        <w:pStyle w:val="Heading4"/>
        <w:bidi w:val="1"/>
        <w:ind w:left="0" w:right="0" w:firstLine="612"/>
        <w:jc w:val="both"/>
        <w:rPr/>
      </w:pPr>
      <w:r>
        <w:rPr>
          <w:rtl w:val="true"/>
        </w:rPr>
        <w:t xml:space="preserve">أهل بلادي حدثناه حبيب بن الحسن ثنا الحسن بن على بن الوليد الفسوى ثنا أحمد بن حاتم الطويل ثنا عبد الله بن عبد القدوس الرازي ثنا عبيد المكتب حدثنى أبو الطفيل عامر بن واثلة حدثنى سلمان قال كنت رجلا من أهل جى فذكر إسلامه قال فطفت في مكة فإذا امرأة من أهل بلادي فسألتها وكلمتها فإذا بمواليها وأهل بيتها قد أسلموا كلهم وسألتها عن النبي صلعم فقالت تجلس في الحجر إذا صاح عصفور مكة مع أصحابه حتى إذا أضاء له الفجر تفرقوا </w:t>
      </w:r>
      <w:r>
        <w:rPr>
          <w:rtl w:val="true"/>
        </w:rPr>
        <w:t xml:space="preserve">* </w:t>
      </w:r>
      <w:r>
        <w:rPr>
          <w:rtl w:val="true"/>
        </w:rPr>
        <w:t xml:space="preserve">باب الالف قدمنا ذكر الموافقين أساميهم أسامي الانبياء فبدأنا بذكر من اسمه أحمد لموافقته اسم نبينا صلعم لقوله أنا محمد وأحمد </w:t>
      </w:r>
      <w:r>
        <w:rPr>
          <w:rtl w:val="true"/>
        </w:rPr>
        <w:t xml:space="preserve">* </w:t>
      </w:r>
      <w:r>
        <w:rPr>
          <w:rtl w:val="true"/>
        </w:rPr>
        <w:t xml:space="preserve">أحمد بن الا حجم وقيل أحمد ابن عبيد الله بن </w:t>
      </w:r>
      <w:r>
        <w:rPr>
          <w:rtl w:val="true"/>
        </w:rPr>
        <w:t xml:space="preserve">[ </w:t>
      </w:r>
      <w:r>
        <w:rPr>
          <w:rtl w:val="true"/>
        </w:rPr>
        <w:t xml:space="preserve">عبد الله بن </w:t>
      </w:r>
      <w:r>
        <w:rPr>
          <w:rtl w:val="true"/>
        </w:rPr>
        <w:t xml:space="preserve">] </w:t>
      </w:r>
      <w:r>
        <w:rPr>
          <w:rtl w:val="true"/>
        </w:rPr>
        <w:t xml:space="preserve">الا حجم وقيل ابن عبيد ذكر أبو محمد بن حيان أنه ولى إصبهان من قبل أبى جعفر المنصور سبع سنين أقطعها إياه طعمة له وذكر أنه روى عن أبى معشر المدنى عن محمد بن كعب القرظى قال المؤمن التقى الخفى يؤتى أجره مرتين قال الله وما أموالكم ولا أولادكم بالتى تقربكم عندنا زلفى إلا من آمن وعمل صالحا فأولائك لهم جزاء الضعف بما عملوا </w:t>
      </w:r>
      <w:r>
        <w:rPr>
          <w:rtl w:val="true"/>
        </w:rPr>
        <w:t xml:space="preserve">* </w:t>
      </w:r>
      <w:r>
        <w:rPr>
          <w:rtl w:val="true"/>
        </w:rPr>
        <w:t xml:space="preserve">روى أحمد بن عبيد عن النعمان عن سفيان قال قال وهب بن منبه حق على العاقل أن لا يغفل عن أربع ساعات ساعة يناجى فيها ربه وساعة يحاسب فيها نفسه وساعة يفضى فيها إلى إخوانه وساعة يخلو فيها بينه وبين لذاته </w:t>
      </w:r>
      <w:r>
        <w:rPr>
          <w:rtl w:val="true"/>
        </w:rPr>
        <w:t xml:space="preserve">* </w:t>
      </w:r>
      <w:r>
        <w:rPr>
          <w:rtl w:val="true"/>
        </w:rPr>
        <w:t xml:space="preserve">الحكايتان </w:t>
      </w:r>
      <w:r>
        <w:rPr>
          <w:rtl w:val="true"/>
        </w:rPr>
        <w:t xml:space="preserve">/ </w:t>
      </w:r>
      <w:r>
        <w:rPr>
          <w:rtl w:val="true"/>
        </w:rPr>
        <w:t xml:space="preserve">ذكرهما عنه أبو محمد بن حيان في كتاب الطبقات في الطبقة الخامسة من كتاب إصبهان ولم يذكر إسنادهما </w:t>
      </w:r>
      <w:r>
        <w:rPr>
          <w:rtl w:val="true"/>
        </w:rPr>
        <w:t xml:space="preserve">* </w:t>
      </w:r>
      <w:r>
        <w:rPr>
          <w:rtl w:val="true"/>
        </w:rPr>
        <w:t xml:space="preserve">حدثنا أبى ثنا محمد بن احمد بن يزيد ثنا على ابن أبى على ثنا أحمد بن عبيد الخزاعى ثنا أبو معشر عن محمد بن كعب في قوله ولقد آتينا موسى تسع آيات بينات قال يده وعصاه والسنين والطوفان والجراد والقمل والضفادع والدم والبحر </w:t>
      </w:r>
      <w:r>
        <w:rPr>
          <w:rtl w:val="true"/>
        </w:rPr>
        <w:t xml:space="preserve">* </w:t>
      </w:r>
      <w:r>
        <w:rPr>
          <w:rtl w:val="true"/>
        </w:rPr>
        <w:t xml:space="preserve">حدثنا أبو عبد الله محمد بن أحمد بن إبراهيم الاصبهاني ببغداد ثنا زنجويه بن محمد النيسابوري ثنا أحمد بن الا حج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8</w:t>
      </w:r>
      <w:r>
        <w:rPr>
          <w:rFonts w:cs="Tahoma"/>
          <w:rtl w:val="true"/>
        </w:rPr>
        <w:t xml:space="preserve"> ]</w:t>
      </w:r>
    </w:p>
    <w:p>
      <w:pPr>
        <w:pStyle w:val="Heading4"/>
        <w:bidi w:val="1"/>
        <w:ind w:left="0" w:right="0" w:firstLine="612"/>
        <w:jc w:val="both"/>
        <w:rPr/>
      </w:pPr>
      <w:r>
        <w:rPr>
          <w:rtl w:val="true"/>
        </w:rPr>
        <w:t xml:space="preserve">الخزاعى ثنا أبو معاذ النحوي المروزى ثنا هشام بن عروة عن أبيه عن عائشة قالت قلت يا رسول الله ما لك إذا قبلت فاطمة جعلت لسانك في فيها كأنك تريد أن تلعقها عسلا فقال رسول الله صلعم يا عائشة إنها لما كانت ليلة أسرى بى إلى السماء أدخلني جبريل الجنة فناولني تفاحة فأكلتها فصارت نطفة في صلبى فلما نزلت من السماء واقعت خديجة ففاطمة من تلك النطفة فهى حوراء إنسية كلما اشتقت إلى الجنة قبلتها </w:t>
      </w:r>
      <w:r>
        <w:rPr>
          <w:rtl w:val="true"/>
        </w:rPr>
        <w:t xml:space="preserve">* </w:t>
      </w:r>
      <w:r>
        <w:rPr>
          <w:rtl w:val="true"/>
        </w:rPr>
        <w:t xml:space="preserve">غريب من حديث هشام لم نكتبه إلا من هذا الوجه وأحمد بن الا حجم سكن مرو فنسبه بعض الناس وقال أحمد بن الا حجم المروزى </w:t>
      </w:r>
      <w:r>
        <w:rPr>
          <w:rtl w:val="true"/>
        </w:rPr>
        <w:t xml:space="preserve">* </w:t>
      </w:r>
      <w:r>
        <w:rPr>
          <w:rtl w:val="true"/>
        </w:rPr>
        <w:t xml:space="preserve">أحمد بن سعيد </w:t>
      </w:r>
      <w:r>
        <w:rPr>
          <w:rtl w:val="true"/>
        </w:rPr>
        <w:t xml:space="preserve">[ </w:t>
      </w:r>
      <w:r>
        <w:rPr>
          <w:rtl w:val="true"/>
        </w:rPr>
        <w:t xml:space="preserve">بن جرير </w:t>
      </w:r>
      <w:r>
        <w:rPr>
          <w:rtl w:val="true"/>
        </w:rPr>
        <w:t xml:space="preserve">] </w:t>
      </w:r>
      <w:r>
        <w:rPr>
          <w:rtl w:val="true"/>
        </w:rPr>
        <w:t xml:space="preserve">بن يزيد الاصبهاني أبو جعفر السنبلانى ثقة روى عن جرير بن عبد الحميد وعبد الرحمن بن مغراء أبى زهير وأبى ضمرة أنس ابن عياض وأبى البخترى وهب بن وهب وعبد الله بن المبارك وعيسى بن خالد </w:t>
      </w:r>
      <w:r>
        <w:rPr>
          <w:rtl w:val="true"/>
        </w:rPr>
        <w:t xml:space="preserve">* </w:t>
      </w:r>
      <w:r>
        <w:rPr>
          <w:rtl w:val="true"/>
        </w:rPr>
        <w:t xml:space="preserve">حدثنا أبى ثنا محمد بن أحمد بن يزيد ثنا أحمد بن سعيد بن جرير ثنا جرير بن عبد الحميد عن يحيى بن سعيد الانصاري عن أبى بكر بن محمد بن عمرو بن حزم عن عباد بن تميم عن عبد الله بن زيد الانصاري قال خرج رسول الله صلعم يستسقى فخطب الناس فلما أراد أن يدعو أقبل بوجهه إلى القبلة وحول رداءه </w:t>
      </w:r>
      <w:r>
        <w:rPr>
          <w:rtl w:val="true"/>
        </w:rPr>
        <w:t xml:space="preserve">* </w:t>
      </w:r>
      <w:r>
        <w:rPr>
          <w:rtl w:val="true"/>
        </w:rPr>
        <w:t xml:space="preserve">حدثنا </w:t>
      </w:r>
      <w:r>
        <w:rPr>
          <w:rtl w:val="true"/>
        </w:rPr>
        <w:t xml:space="preserve">/ </w:t>
      </w:r>
      <w:r>
        <w:rPr>
          <w:rtl w:val="true"/>
        </w:rPr>
        <w:t xml:space="preserve">عبد الله بن محمد بن جعفر ثنا عبد الله بن محمد بن زكرياء ثنا أحمد بن سعيد ح وحدثنا أبى ثنا محمد بن أحمد بن يزيد ثنا أحمد بن سعيد بن جرير ثنا عيسى بن خالد عن ورقاء عن الاعمش عن أبى صالح عن أبى هريرة قال قال رسول الله صلعم إن الله عز وجل يحب أن يرى أثر نعمته على عبد ه ويكره البؤس والتباؤس ويحب الحيى الحليم العفيف المتعفف ويبغض الفاحش البذى السائل الملحف </w:t>
      </w:r>
      <w:r>
        <w:rPr>
          <w:rtl w:val="true"/>
        </w:rPr>
        <w:t xml:space="preserve">* </w:t>
      </w:r>
      <w:r>
        <w:rPr>
          <w:rtl w:val="true"/>
        </w:rPr>
        <w:t xml:space="preserve">حدثنا أبى ثنا أبو عبد الله محمد بن أحمد بن أبى يحيى ثنا أحمد بن سعيد بن جرير ثنا عبد الرحمن بن مغراء الدوسى ثنا محمد بن عمرو عن أبى سلمة قال قال سعد بن أبى وقاص والله ما كان عمر بأقدمنا هجرة وقد عرفت بأى شئ فضلنا كان أزهدنا في الدني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9</w:t>
      </w:r>
      <w:r>
        <w:rPr>
          <w:rFonts w:cs="Tahoma"/>
          <w:rtl w:val="true"/>
        </w:rPr>
        <w:t xml:space="preserve"> ]</w:t>
      </w:r>
    </w:p>
    <w:p>
      <w:pPr>
        <w:pStyle w:val="Heading4"/>
        <w:bidi w:val="1"/>
        <w:ind w:left="0" w:right="0" w:firstLine="612"/>
        <w:jc w:val="both"/>
        <w:rPr/>
      </w:pPr>
      <w:r>
        <w:rPr>
          <w:rtl w:val="true"/>
        </w:rPr>
        <w:t xml:space="preserve">أحمد بن موسى الضبى أبو الفضل كوفى قدم إصبهان يحدث عن أبى بكر ابن عياش وأبى يوسف وأبى عوانة ويوسف السمتى وضمرة بن ربيعة </w:t>
      </w:r>
      <w:r>
        <w:rPr>
          <w:rtl w:val="true"/>
        </w:rPr>
        <w:t xml:space="preserve">* </w:t>
      </w:r>
      <w:r>
        <w:rPr>
          <w:rtl w:val="true"/>
        </w:rPr>
        <w:t xml:space="preserve">حدثنا القاضى أبو أحمد محمد بن أحمد بن إبراهيم ثنا محمد بن أحمد بن أبى يحيى ثنا العباس بن الوليد بن مرداس ثنا أبو الفضل أحمد بن موسى الضبى ثنا أبو بكر بن عياش عن ابن عطاء عن عمرو بن الشريد بن سويد عن أبيه عن جده سويد قال قال رسول الله صلعم الجار أحق بسقبه </w:t>
      </w:r>
      <w:r>
        <w:rPr>
          <w:rtl w:val="true"/>
        </w:rPr>
        <w:t xml:space="preserve">* </w:t>
      </w:r>
      <w:r>
        <w:rPr>
          <w:rtl w:val="true"/>
        </w:rPr>
        <w:t xml:space="preserve">حدثنا الحسين ابن محمد بن إبراهيم في جماعة قالوا ثنا محمد بن عمر بن حفص ثنا أبو يعقوب إسحاق بن الفيض ثنا أحمد بن موسى الضبى ثنا يوسف السمتى ثنا مسلمة بن قعنب عن نافع عن ابن عمر قال قال رسول الله صلعم ما عبد الله بشئ أفضل من فقه في دينه </w:t>
      </w:r>
      <w:r>
        <w:rPr>
          <w:rtl w:val="true"/>
        </w:rPr>
        <w:t xml:space="preserve">* </w:t>
      </w:r>
      <w:r>
        <w:rPr>
          <w:rtl w:val="true"/>
        </w:rPr>
        <w:t xml:space="preserve">حدثناه سليمان بن أحمد ثنا معاذ بن المثنى ثنا عيسى ابن إبراهيم البركى ثنا يوسف بن خالد السمتى عن مسلمة مثله </w:t>
      </w:r>
      <w:r>
        <w:rPr>
          <w:rtl w:val="true"/>
        </w:rPr>
        <w:t xml:space="preserve">* </w:t>
      </w:r>
      <w:r>
        <w:rPr>
          <w:rtl w:val="true"/>
        </w:rPr>
        <w:t xml:space="preserve">أحمد بن شيبان بن زيد بن أبى زياد يروى عن أبى سفيان وعن مهران ابن أبى عمر </w:t>
      </w:r>
      <w:r>
        <w:rPr>
          <w:rtl w:val="true"/>
        </w:rPr>
        <w:t xml:space="preserve">* </w:t>
      </w:r>
      <w:r>
        <w:rPr>
          <w:rtl w:val="true"/>
        </w:rPr>
        <w:t xml:space="preserve">حدثنا محمد بن جعفر ثنا أحمد بن الحسين ثنا أحمد بن شيبان ابن أبى زياد ثنا صالح بن مهران </w:t>
      </w:r>
      <w:r>
        <w:rPr>
          <w:rtl w:val="true"/>
        </w:rPr>
        <w:t xml:space="preserve">/ </w:t>
      </w:r>
      <w:r>
        <w:rPr>
          <w:rtl w:val="true"/>
        </w:rPr>
        <w:t xml:space="preserve">ثنا سفيان بن سعيد الثوري عن عاصم عن أبى مجلز قال كان اسم صاحب ياسين الذى قال يا ليت قومي يعلمون بما غفر لى ربى حبيب بن مرى </w:t>
      </w:r>
      <w:r>
        <w:rPr>
          <w:rtl w:val="true"/>
        </w:rPr>
        <w:t xml:space="preserve">* </w:t>
      </w:r>
      <w:r>
        <w:rPr>
          <w:rtl w:val="true"/>
        </w:rPr>
        <w:t xml:space="preserve">أحمد بن يحيى أبو جعفر الضبى الكوفى قدم إصبهان روى عن جرير بن عبد الحميد ويزيد بن زريع وهشيم وعباد بن العوام وابن عيينة وعبد الرحمن ابن زيد بن أسلم وعبد الله بن المبارك ويحيى بن سليم وزافر بن سليمان نسبه سمويه فقال هو أحمد بن يحيى بن يزيد بن كبسان خراساني الاصل كوفى المنشأ قدم إصبهان </w:t>
      </w:r>
      <w:r>
        <w:rPr>
          <w:rtl w:val="true"/>
        </w:rPr>
        <w:t xml:space="preserve">* </w:t>
      </w:r>
      <w:r>
        <w:rPr>
          <w:rtl w:val="true"/>
        </w:rPr>
        <w:t xml:space="preserve">حدثنا عبد الله بن جعفر ثنا إسماعيل بن عبد الله ثنا أحمد بن يحيى بن زيد بن كيسان ثنا يزيد بن زريع عن أبى مكين عن أبى صالح قال حدثتني أم هانئ قالت قال رسول الله صلعم إذا اغتسل أحدكم فليغسل كل عضو منه ثلاث مرات يعنى الجنابة </w:t>
      </w:r>
      <w:r>
        <w:rPr>
          <w:rtl w:val="true"/>
        </w:rPr>
        <w:t xml:space="preserve">* </w:t>
      </w:r>
      <w:r>
        <w:rPr>
          <w:rtl w:val="true"/>
        </w:rPr>
        <w:t xml:space="preserve">حدثنا عبد الله بن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0</w:t>
      </w:r>
      <w:r>
        <w:rPr>
          <w:rFonts w:cs="Tahoma"/>
          <w:rtl w:val="true"/>
        </w:rPr>
        <w:t xml:space="preserve"> ]</w:t>
      </w:r>
    </w:p>
    <w:p>
      <w:pPr>
        <w:pStyle w:val="Heading4"/>
        <w:bidi w:val="1"/>
        <w:ind w:left="0" w:right="0" w:firstLine="612"/>
        <w:jc w:val="both"/>
        <w:rPr/>
      </w:pPr>
      <w:r>
        <w:rPr>
          <w:rtl w:val="true"/>
        </w:rPr>
        <w:t xml:space="preserve">جعفر ثنا عبد الله بن محمد بن زكرياء ثنا أحمد بن يحيى ثنا جرير عن ليث عن الحكم عن أبى عياض عن ابن عباس في قول الله عز وجل فسبحان الله حين تمسون وحين تصبحون الآية قال سبحان الله حين تمسون المغرب والعشاء وحين تصبحون الفجر وعشيا العصر وحين تظهرون الظهر </w:t>
      </w:r>
      <w:r>
        <w:rPr>
          <w:rtl w:val="true"/>
        </w:rPr>
        <w:t xml:space="preserve">* </w:t>
      </w:r>
      <w:r>
        <w:rPr>
          <w:rtl w:val="true"/>
        </w:rPr>
        <w:t xml:space="preserve">أحمد بن إسماعيل بن مثلم الانصاري الاصبهاني روى عن أبى هانئ إسماعيل ابن خليفة القاضى صاحب الثوري </w:t>
      </w:r>
      <w:r>
        <w:rPr>
          <w:rtl w:val="true"/>
        </w:rPr>
        <w:t xml:space="preserve">* </w:t>
      </w:r>
      <w:r>
        <w:rPr>
          <w:rtl w:val="true"/>
        </w:rPr>
        <w:t xml:space="preserve">حدثنا سليمان بن أحمد وعبد الله بن محمد قالا ثنا محمد بن يحيى بن مندة حدثنى أحمد بن إسماعيل بن مثلم الانصاري عن أبى هانئ إسماعيل بن خليفة عن سفيان عن الاعمش عن أبى صالح عن أبى هريرة قال نهى رسول الله صلعم أن يقول الرجل عبد ى ولكن فتاى </w:t>
      </w:r>
      <w:r>
        <w:rPr>
          <w:rtl w:val="true"/>
        </w:rPr>
        <w:t xml:space="preserve">* </w:t>
      </w:r>
      <w:r>
        <w:rPr>
          <w:rtl w:val="true"/>
        </w:rPr>
        <w:t xml:space="preserve">لفظ سليمان </w:t>
      </w:r>
      <w:r>
        <w:rPr>
          <w:rtl w:val="true"/>
        </w:rPr>
        <w:t xml:space="preserve">* </w:t>
      </w:r>
      <w:r>
        <w:rPr>
          <w:rtl w:val="true"/>
        </w:rPr>
        <w:t xml:space="preserve">أحمد بن يحيى المصيصى قدم إصبهان حدث عن الوليد بن مسلم </w:t>
      </w:r>
      <w:r>
        <w:rPr>
          <w:rtl w:val="true"/>
        </w:rPr>
        <w:t xml:space="preserve">* </w:t>
      </w:r>
      <w:r>
        <w:rPr>
          <w:rtl w:val="true"/>
        </w:rPr>
        <w:t xml:space="preserve">أخبرت عن عمران بن عبد الرحيم ثنا أحمد بن يحيى المصيصى ثنا الوليد بن مسلم عن الاوزاعي عن ابن جريج عن عطاء عن أبى هريرة قال قال رسول الله صلعم ما من عبد أنعم الله عليه نعمة </w:t>
      </w:r>
      <w:r>
        <w:rPr>
          <w:rtl w:val="true"/>
        </w:rPr>
        <w:t xml:space="preserve">/ </w:t>
      </w:r>
      <w:r>
        <w:rPr>
          <w:rtl w:val="true"/>
        </w:rPr>
        <w:t xml:space="preserve">فأسبغها عليه إلا جعل إليه شيئا من حوائج الناس فإن تبرم به فقد عرض تلك النعمة للزوال </w:t>
      </w:r>
      <w:r>
        <w:rPr>
          <w:rtl w:val="true"/>
        </w:rPr>
        <w:t xml:space="preserve">* </w:t>
      </w:r>
      <w:r>
        <w:rPr>
          <w:rtl w:val="true"/>
        </w:rPr>
        <w:t xml:space="preserve">أحمد بن عيسى بن زيد بن على بن الحسين بن على بن أبى طالب عليهم السلام قدم إصبهان توفى بها في خلافة الرشيد فن بموضع يقال له واذار يكنى أبا الطاهر قدمها في خلافة الرشيد هاربا منه يروى عن على بن عبيد الله بن محمد بن عمر بن على عن ابن إسحاق روى عنه جعفر بن مروان </w:t>
      </w:r>
      <w:r>
        <w:rPr>
          <w:rtl w:val="true"/>
        </w:rPr>
        <w:t xml:space="preserve">* </w:t>
      </w:r>
      <w:r>
        <w:rPr>
          <w:rtl w:val="true"/>
        </w:rPr>
        <w:t xml:space="preserve">حدثنا أبو بكر الطلحى ثنا أبو حصين القاضى ثنا أحمد بن عيسى أبو الطاهر ثنا ابن أبى فديك قال أبو حصين أحسبه عن ابن أبى ذئب عن ابن شهاب عن سعيد ابن المسيب قال سمعت سعدا يقول سمعت رسول الله صلعم يقول لعلى أنت منى بمنزلة هارون من موسى إلا أنه لا نبى بعدى </w:t>
      </w:r>
      <w:r>
        <w:rPr>
          <w:rtl w:val="true"/>
        </w:rPr>
        <w:t xml:space="preserve">* </w:t>
      </w:r>
      <w:r>
        <w:rPr>
          <w:rtl w:val="true"/>
        </w:rPr>
        <w:t xml:space="preserve">حدثنا أبو بكر الطلحى ثنا أبو حصين ثنا أبو الطاهر أحمد بن عيسى ثنا الحسين بن زيد عن عبد الله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1</w:t>
      </w:r>
      <w:r>
        <w:rPr>
          <w:rFonts w:cs="Tahoma"/>
          <w:rtl w:val="true"/>
        </w:rPr>
        <w:t xml:space="preserve"> ]</w:t>
      </w:r>
    </w:p>
    <w:p>
      <w:pPr>
        <w:pStyle w:val="Heading4"/>
        <w:bidi w:val="1"/>
        <w:ind w:left="0" w:right="0" w:firstLine="612"/>
        <w:jc w:val="both"/>
        <w:rPr/>
      </w:pPr>
      <w:r>
        <w:rPr>
          <w:rtl w:val="true"/>
        </w:rPr>
        <w:t xml:space="preserve">محمد بن عمر بن على بن أبى طالب عن أبيه عن جده عن على قال كفنت النبي صلعم في ثلاثة أثواب ثوبين سحوليين وبرد حبرة </w:t>
      </w:r>
      <w:r>
        <w:rPr>
          <w:rtl w:val="true"/>
        </w:rPr>
        <w:t xml:space="preserve">* </w:t>
      </w:r>
      <w:r>
        <w:rPr>
          <w:rtl w:val="true"/>
        </w:rPr>
        <w:t xml:space="preserve">حدثنا الطلحى ثنا أبو حصين ثنا أبو الطاهر أحمد بن عيسى ثنا ابن أبى فديك عن هشام بن سعد عن زيد بن أسلم عن عطاء بن يسار عن ابن عباس سمعت على بن أبى طالب يقول خرج علينا رسول الله صلعم فقال اللهم ارحم خلفائي قلنا يا رسول الله ومن خلفاؤك قال الذين يأتون من بعدى يروون أحاديثى وسنتى ويعلمونها الناس </w:t>
      </w:r>
      <w:r>
        <w:rPr>
          <w:rtl w:val="true"/>
        </w:rPr>
        <w:t xml:space="preserve">* </w:t>
      </w:r>
      <w:r>
        <w:rPr>
          <w:rtl w:val="true"/>
        </w:rPr>
        <w:t xml:space="preserve">أحمد بن يونس بن المسيب بن زهير بن عمر بن حميل بن الاعرج بن ربيعة بن مسعود بن منقذ بن كوز بن كعب بن بجالة بن ذهل بن مالك بن بكر بن سعد بن ضبة ضبى كوفى قدم إصبهان توفى سنة ثمان وستين ومائتين كتب أهل بغداد بعدالته وأمانته حدث عن يعلى ومحمد ابني عبيد ويعقوب الزهري </w:t>
      </w:r>
      <w:r>
        <w:rPr>
          <w:rtl w:val="true"/>
        </w:rPr>
        <w:t xml:space="preserve">/ </w:t>
      </w:r>
      <w:r>
        <w:rPr>
          <w:rtl w:val="true"/>
        </w:rPr>
        <w:t xml:space="preserve">وأبى الجواب وهو ابن عم داود بن عمرو بن المسيب بن زهير الضبى </w:t>
      </w:r>
      <w:r>
        <w:rPr>
          <w:rtl w:val="true"/>
        </w:rPr>
        <w:t xml:space="preserve">* </w:t>
      </w:r>
      <w:r>
        <w:rPr>
          <w:rtl w:val="true"/>
        </w:rPr>
        <w:t xml:space="preserve">أخبرنا عبد الله بن جعفر بن أحمد بن فارس فيما قرئ عليه وأن حاضر وأذن لى فيه ثنا أبو العباس أحمد بن يونس الضبى انا يعلى بن عبيد ثنا الاعمش عن أبى صالح عن أبى هريرة قال قال رسول الله صلعم التسبيح للرجال والتصفيق للنساء </w:t>
      </w:r>
      <w:r>
        <w:rPr>
          <w:rtl w:val="true"/>
        </w:rPr>
        <w:t xml:space="preserve">* </w:t>
      </w:r>
      <w:r>
        <w:rPr>
          <w:rtl w:val="true"/>
        </w:rPr>
        <w:t xml:space="preserve">أخبرنا عبد الله بن جعفر ثنا أحمد بن يونس ثنا حفص ابن عمر الحبطى ثنا ابن جريج عن عطاء بن أبى رباح عن عبد الله بن عمر قال قال رسول الله صلعم حافظوا على ركعتي الفجر فإن فيهما رغب الدهر أخبرنا عبد الله بن جعفر ثنا أحمد بن يونس ثنا محمد بن عبيد الطنافسى ثنا سالم المرادى عن عمرو بن هرم الازدي عن جابر بن زيد عن عمر بن الخطاب قال قال رسول الله صلعم إنه سيصيب أمتى في آخر الزمان بلاء شديد من سلطانهم لا ينجو فيه إلا رجل عرف دين الله بلسانه وقلبه ويده فذلك الذى سبقت له السوابق ورجل عرف دين الله فصدق به فالاول عليه سابق ورجل عرف الله فسكت فإن رأى من يعمل بخير أحبه عليه وإن رأ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2</w:t>
      </w:r>
      <w:r>
        <w:rPr>
          <w:rFonts w:cs="Tahoma"/>
          <w:rtl w:val="true"/>
        </w:rPr>
        <w:t xml:space="preserve"> ]</w:t>
      </w:r>
    </w:p>
    <w:p>
      <w:pPr>
        <w:pStyle w:val="Heading4"/>
        <w:bidi w:val="1"/>
        <w:ind w:left="0" w:right="0" w:firstLine="612"/>
        <w:jc w:val="both"/>
        <w:rPr/>
      </w:pPr>
      <w:r>
        <w:rPr>
          <w:rtl w:val="true"/>
        </w:rPr>
        <w:t xml:space="preserve">من يعمل باطلا أبغضه عليه فذلك الذى ينجو على إبطائه </w:t>
      </w:r>
      <w:r>
        <w:rPr>
          <w:rtl w:val="true"/>
        </w:rPr>
        <w:t xml:space="preserve">* </w:t>
      </w:r>
      <w:r>
        <w:rPr>
          <w:rtl w:val="true"/>
        </w:rPr>
        <w:t xml:space="preserve">حدثنا عبد الله ابن جعفر ثنا أحمد بن يونس ثنا أبو الجواب الاحوص ثنا صباح المزني عن طريف بن شهاب عن أبى نضرة عن أبى سعيد ح وحدثنا أبو محمد بن حيان ثنا الهذيل بن عبيد الله ثنا أحمد بن يونس ثنا الاحوص بن جواب ثنا صباح المزني عن طريف بن شهاب عن أبى نضرة عن أبى سعيد قال قال رسول الله صلعم افتتاح الصلاة التكبير وتحليلها التسليم إذا ركعت فلا تخفض رأسك ولا ترفعه </w:t>
      </w:r>
      <w:r>
        <w:rPr>
          <w:rtl w:val="true"/>
        </w:rPr>
        <w:t xml:space="preserve">* </w:t>
      </w:r>
      <w:r>
        <w:rPr>
          <w:rtl w:val="true"/>
        </w:rPr>
        <w:t xml:space="preserve">أحمد بن الفرات بن خالد الضبى الرازي أبو مسعود من الطبقة السابعة حدث عنه الفريابى وأبو خليفة وابن أبى عاصم أقام بإصبهان يحدث </w:t>
      </w:r>
      <w:r>
        <w:rPr>
          <w:rtl w:val="true"/>
        </w:rPr>
        <w:t xml:space="preserve">/ </w:t>
      </w:r>
      <w:r>
        <w:rPr>
          <w:rtl w:val="true"/>
        </w:rPr>
        <w:t xml:space="preserve">بها خمسا وأربعين سنة توفى في شعبان سنة ثمان وخمسين وصلى عليه القاضى إبراهيم بن أحمد الخطابى ودفن بمقبرة مردبان وغسله محمد بن عاصم روى عن أبى أسامة ويعلى وابن نمير وابن أبى فديك وغيرهم من الكوفيين والشأميين أحد الائمة والحفاظ صنف المسند والكتب قدم إصبهان قديما قبل أن يخرج إلى العراق أيام الحسين بن حفص فكتب عنه ثم ارتحل إلى العراق ورجع إلى إصبهان فاستوطنها </w:t>
      </w:r>
      <w:r>
        <w:rPr>
          <w:rtl w:val="true"/>
        </w:rPr>
        <w:t xml:space="preserve">* </w:t>
      </w:r>
      <w:r>
        <w:rPr>
          <w:rtl w:val="true"/>
        </w:rPr>
        <w:t xml:space="preserve">حدثنا عبد الله بن جعفر بن أحمد بن فارس قراءة عليه غير مرة ثنا أبو مسعود أحمد بن الفرات الرازي ثنا أبو أسامة عن مسعر بن كدام عن زياد ابن علاقة عن عمه قطبة بن مالك قال كان النبي صلعم يقول اللهم جنبني منكرات الاخلاق والاهواء والادواء </w:t>
      </w:r>
      <w:r>
        <w:rPr>
          <w:rtl w:val="true"/>
        </w:rPr>
        <w:t xml:space="preserve">* </w:t>
      </w:r>
      <w:r>
        <w:rPr>
          <w:rtl w:val="true"/>
        </w:rPr>
        <w:t xml:space="preserve">حدثنا عبد الله بن جعفر ثنا أبو مسعود ثنا عبد الله بن نمير وأبو أسامة عن هشام بن عروة عن أبيه عن عائشة أن النبي صلعم قال الحمى من فيح جهنم فابردوها بالماء </w:t>
      </w:r>
      <w:r>
        <w:rPr>
          <w:rtl w:val="true"/>
        </w:rPr>
        <w:t xml:space="preserve">* </w:t>
      </w:r>
      <w:r>
        <w:rPr>
          <w:rtl w:val="true"/>
        </w:rPr>
        <w:t xml:space="preserve">حدثنا عبد الله بن جعفر ثنا أبو مسعود ثنا عبد الرزاق عن معمر عن قتادة عن أنس أن النبي صلعم طاف على نسائه في غسل واحد </w:t>
      </w:r>
      <w:r>
        <w:rPr>
          <w:rtl w:val="true"/>
        </w:rPr>
        <w:t xml:space="preserve">* </w:t>
      </w:r>
      <w:r>
        <w:rPr>
          <w:rtl w:val="true"/>
        </w:rPr>
        <w:t xml:space="preserve">أحمد بن الوزير بن بسام القاضى أبو على قدم إصبهان قاضيا عليها حسن السيرة كان أول قاض ولى القضاء باصبهان في أيام المتوكل وذاك أن ا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3</w:t>
      </w:r>
      <w:r>
        <w:rPr>
          <w:rFonts w:cs="Tahoma"/>
          <w:rtl w:val="true"/>
        </w:rPr>
        <w:t xml:space="preserve"> ]</w:t>
      </w:r>
    </w:p>
    <w:p>
      <w:pPr>
        <w:pStyle w:val="Heading4"/>
        <w:bidi w:val="1"/>
        <w:ind w:left="0" w:right="0" w:firstLine="612"/>
        <w:jc w:val="both"/>
        <w:rPr/>
      </w:pPr>
      <w:r>
        <w:rPr>
          <w:rtl w:val="true"/>
        </w:rPr>
        <w:t xml:space="preserve">أبى دواد كان قد عزل القضاء بضع عشرة سنة عن البلدان وولى عليهم أصحاب المظالم حدث عن جعفر بن عون وأبى عامر وأبى داود وأبى عاصم عاش إلى سنة ثمان وخمسين وعزل بالعباس بن محمد بن أبى الشوارب وكان سبب عزله أن ر ؟ كاتبه بالزندقة فكتب في أمره وأشخص معزولا توفى سنة ثمان وسبعين ومائتين </w:t>
      </w:r>
      <w:r>
        <w:rPr>
          <w:rtl w:val="true"/>
        </w:rPr>
        <w:t xml:space="preserve">* </w:t>
      </w:r>
      <w:r>
        <w:rPr>
          <w:rtl w:val="true"/>
        </w:rPr>
        <w:t xml:space="preserve">حدثنا أبى ثنا يعقوب بن إسماعيل بن شبيب ثنا أبو على أحمد بن الوزير قاضى إصبهان ثنا جعفر بن عون ثنا موسى الجهنى </w:t>
      </w:r>
      <w:r>
        <w:rPr>
          <w:rtl w:val="true"/>
        </w:rPr>
        <w:t xml:space="preserve">/ </w:t>
      </w:r>
      <w:r>
        <w:rPr>
          <w:rtl w:val="true"/>
        </w:rPr>
        <w:t xml:space="preserve">عن مصعب بن سعد عن سعد قال قال رسول الله صلعم أيعجز أحدكم أن يكسب في اليوم ألف حسنة قالوا وكيف يكسب ألف حسنة قال يسبح الله مائة تسبيحة يكتب له ألف حسنة </w:t>
      </w:r>
      <w:r>
        <w:rPr>
          <w:rtl w:val="true"/>
        </w:rPr>
        <w:t xml:space="preserve">* </w:t>
      </w:r>
      <w:r>
        <w:rPr>
          <w:rtl w:val="true"/>
        </w:rPr>
        <w:t xml:space="preserve">حدثناه عبد الله بن جعفر بن إسحاق الموصلي ثنا محمد بن أحمد بن أبى المثنى ثنا جعفر بن عون ثنا موسى الجهنى عن مصعب بن سعد عن أبيه قال قال رسول الله صلعم أيعجز أحدكم أن يكسب في اليوم ألف حسنة قالوا وكيف يكسب أحدنا في اليوم ألف حسنة قال يسبح الله في اليوم مائة تسبيحة فيكتب له بها ألف حسنة ويحط عنه بها ألف خطية </w:t>
      </w:r>
      <w:r>
        <w:rPr>
          <w:rtl w:val="true"/>
        </w:rPr>
        <w:t xml:space="preserve">* </w:t>
      </w:r>
      <w:r>
        <w:rPr>
          <w:rtl w:val="true"/>
        </w:rPr>
        <w:t xml:space="preserve">حدثنا أبى ثنا محمد بن يحيى بن عيسى البصري ثنا أحمد بن الوزير القاضى ثنا بشر بن عمر الزهراني ثنا مالك بن أنس عن ابن شهاب عن مالك بن أوس عن عمر ابن الخطاب أن رسول الله صلعم قال لا نورث ما تركنا صدقة </w:t>
      </w:r>
      <w:r>
        <w:rPr>
          <w:rtl w:val="true"/>
        </w:rPr>
        <w:t xml:space="preserve">* </w:t>
      </w:r>
      <w:r>
        <w:rPr>
          <w:rtl w:val="true"/>
        </w:rPr>
        <w:t xml:space="preserve">أحمد بن محمد بن الحسين بن حفص أبو جعفر يعرف بأحموله كثير الاطعام والمعروف والصدقات توفى في ربيع الاول سنة أربع وستين ومائتين </w:t>
      </w:r>
      <w:r>
        <w:rPr>
          <w:rtl w:val="true"/>
        </w:rPr>
        <w:t xml:space="preserve">* </w:t>
      </w:r>
      <w:r>
        <w:rPr>
          <w:rtl w:val="true"/>
        </w:rPr>
        <w:t xml:space="preserve">روى عن أبى نعيم وخلاد والقعنبى وعن جده الحسين بن حفص روى عنه ابن أبى عاصم والاخرم وأبو بكر بن أبى داود </w:t>
      </w:r>
      <w:r>
        <w:rPr>
          <w:rtl w:val="true"/>
        </w:rPr>
        <w:t xml:space="preserve">* </w:t>
      </w:r>
      <w:r>
        <w:rPr>
          <w:rtl w:val="true"/>
        </w:rPr>
        <w:t xml:space="preserve">حدثنا محمد بن العباس بن إسماعيل الوراق ثنا عبد الله بن أبى داود ثنا أحمد بن محمد بن الحسين ثنا الحسين ابن حفص ثنا عكرمة بن إبراهيم عن الاعمش عن شقيق عن حذيفة سمعت رسول الله صلعم يقول لا يدخل الجنة قتات </w:t>
      </w:r>
      <w:r>
        <w:rPr>
          <w:rtl w:val="true"/>
        </w:rPr>
        <w:t xml:space="preserve">* </w:t>
      </w:r>
      <w:r>
        <w:rPr>
          <w:rtl w:val="true"/>
        </w:rPr>
        <w:t xml:space="preserve">حدثنا أبى ثنا محمد بن أحمد بن يزيد الزهري ثنا أحمد بن محمد بن الحسين ثنا جدى الحسين بن حفص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4</w:t>
      </w:r>
      <w:r>
        <w:rPr>
          <w:rFonts w:cs="Tahoma"/>
          <w:rtl w:val="true"/>
        </w:rPr>
        <w:t xml:space="preserve"> ]</w:t>
      </w:r>
    </w:p>
    <w:p>
      <w:pPr>
        <w:pStyle w:val="Heading4"/>
        <w:bidi w:val="1"/>
        <w:ind w:left="0" w:right="0" w:firstLine="612"/>
        <w:jc w:val="both"/>
        <w:rPr/>
      </w:pPr>
      <w:r>
        <w:rPr>
          <w:rtl w:val="true"/>
        </w:rPr>
        <w:t xml:space="preserve">إبراهيم بن محمد بن أبى يحيى عن أبى عمرو بن محمد بن حريث عن جده عن أبى هريرة قال قال رسول الله صلعم أزهد الناس في العالم أهله </w:t>
      </w:r>
      <w:r>
        <w:rPr>
          <w:rtl w:val="true"/>
        </w:rPr>
        <w:t xml:space="preserve">* </w:t>
      </w:r>
      <w:r>
        <w:rPr>
          <w:rtl w:val="true"/>
        </w:rPr>
        <w:t xml:space="preserve">حدثنا أبى ثنا محمد بن أحمد بن يزيد ثنا أحمد بن محمد بن الحسين حدثنى جدى الحسين </w:t>
      </w:r>
      <w:r>
        <w:rPr>
          <w:rtl w:val="true"/>
        </w:rPr>
        <w:t xml:space="preserve">[ </w:t>
      </w:r>
      <w:r>
        <w:rPr>
          <w:rtl w:val="true"/>
        </w:rPr>
        <w:t xml:space="preserve">بن حفص </w:t>
      </w:r>
      <w:r>
        <w:rPr>
          <w:rtl w:val="true"/>
        </w:rPr>
        <w:t xml:space="preserve">] </w:t>
      </w:r>
      <w:r>
        <w:rPr>
          <w:rtl w:val="true"/>
        </w:rPr>
        <w:t xml:space="preserve">ثنا إبراهيم بن محمد بن أبى يحيى المدنى ثنا معاذ بن عبد الرحمن </w:t>
      </w:r>
      <w:r>
        <w:rPr>
          <w:rtl w:val="true"/>
        </w:rPr>
        <w:t xml:space="preserve">/ </w:t>
      </w:r>
      <w:r>
        <w:rPr>
          <w:rtl w:val="true"/>
        </w:rPr>
        <w:t xml:space="preserve">عن يوسف بن عبد الله بن سلام عن أبيه أنه جاء إلى النبي صلعم فقال إنى قرأت القرآن والتوريه فقال اقرأ بهذه ليلة وبهذا ليلة </w:t>
      </w:r>
      <w:r>
        <w:rPr>
          <w:rtl w:val="true"/>
        </w:rPr>
        <w:t xml:space="preserve">* </w:t>
      </w:r>
      <w:r>
        <w:rPr>
          <w:rtl w:val="true"/>
        </w:rPr>
        <w:t xml:space="preserve">حدثنا محمد ابن على بن حبيش ثنا عبد الله بن أبى داود السجستاني ثنا أحمد بن محمد ابن حسين بن حفص ثنا خلاد بن يحيى ثنا يوسف بن ميمون الصباغ عن عطاء عن ابن عمر قال دعى رسول الله صلعم إلى طعام هو وأصحابه فلما طعموا قال نبى الله صلعم أثيبوا أخاكم قالوا وما إثابته قال تدعون الله له فإن في الدعاء إثابة له </w:t>
      </w:r>
      <w:r>
        <w:rPr>
          <w:rtl w:val="true"/>
        </w:rPr>
        <w:t xml:space="preserve">* </w:t>
      </w:r>
      <w:r>
        <w:rPr>
          <w:rtl w:val="true"/>
        </w:rPr>
        <w:t xml:space="preserve">حدثنا محمد بن جعفر ثنا أحمد بن الحسين الانصاري ثنا أحمد بن محمد بن الحسين بن حفص ثنا جدى الحسين ثنا عكرمة بن إبراهيم عن مطر الوراق عن أبى الصديق الناجى عن أبى سعيد الخدرى قال قال رسول الله صلعم لا تقوم الساعة حتى يستخلف رجل من أهل بيتى أجنا أقنى يملا الارض عدلا كما ملئت قبل ذلك ظلما يكون سبع سنين حدثنا محمد بن المظفر ثنا ابن أبى داود ثنا أحمد بن محمد بن الحسين بن حفص ثنا الحسين ابن حفص ثنا عكرمة بن إبراهيم عن الاعمش عن شقيق عن حذيفة قال سمعت رسول الله صلعم يقول لا يدخل الجنة قتات </w:t>
      </w:r>
      <w:r>
        <w:rPr>
          <w:rtl w:val="true"/>
        </w:rPr>
        <w:t xml:space="preserve">* </w:t>
      </w:r>
      <w:r>
        <w:rPr>
          <w:rtl w:val="true"/>
        </w:rPr>
        <w:t xml:space="preserve">أحمد بن معاوية الهذيل أبو جعفر والهذيل أخوه يكنى أبا معاوية العنبري توفى الهذيل سنة ستين ومات بعده أحمد رويا جميعا عن إبراهيم بن أيوب الفرسانى والحسين بن حفص </w:t>
      </w:r>
      <w:r>
        <w:rPr>
          <w:rtl w:val="true"/>
        </w:rPr>
        <w:t xml:space="preserve">* </w:t>
      </w:r>
      <w:r>
        <w:rPr>
          <w:rtl w:val="true"/>
        </w:rPr>
        <w:t xml:space="preserve">حدثنا سليمان بن أحمد ثنا على بن رستم الاصبهاني ثنا أحمد بن معاوية الاصبهاني ثنا محمد بن زياد يعنى الاصبهاني ثنا النعمان بن عبد السلام ثنا مالك بن مغول وسفيان بن عيينة قالا ثنا إسماعيل ابن أبى خالد قال سمعت قيس بن أبى حازم يقول حدثنى المستورد أخو بن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5</w:t>
      </w:r>
      <w:r>
        <w:rPr>
          <w:rFonts w:cs="Tahoma"/>
          <w:rtl w:val="true"/>
        </w:rPr>
        <w:t xml:space="preserve"> ]</w:t>
      </w:r>
    </w:p>
    <w:p>
      <w:pPr>
        <w:pStyle w:val="Heading4"/>
        <w:bidi w:val="1"/>
        <w:ind w:left="0" w:right="0" w:firstLine="612"/>
        <w:jc w:val="both"/>
        <w:rPr/>
      </w:pPr>
      <w:r>
        <w:rPr>
          <w:rtl w:val="true"/>
        </w:rPr>
        <w:t xml:space="preserve">فهر قال سمعت رسول الله صلعم يقول والله ما الدنيا أولها إلى آخرها </w:t>
      </w:r>
      <w:r>
        <w:rPr>
          <w:rtl w:val="true"/>
        </w:rPr>
        <w:t xml:space="preserve">/ </w:t>
      </w:r>
      <w:r>
        <w:rPr>
          <w:rtl w:val="true"/>
        </w:rPr>
        <w:t xml:space="preserve">إلا كما يجعل أحدكم إصبعه في اليم فلينظر بما ترجع إليه </w:t>
      </w:r>
      <w:r>
        <w:rPr>
          <w:rtl w:val="true"/>
        </w:rPr>
        <w:t xml:space="preserve">* </w:t>
      </w:r>
      <w:r>
        <w:rPr>
          <w:rtl w:val="true"/>
        </w:rPr>
        <w:t xml:space="preserve">لم يروه عن مالك إلا النعمان </w:t>
      </w:r>
      <w:r>
        <w:rPr>
          <w:rtl w:val="true"/>
        </w:rPr>
        <w:t xml:space="preserve">* </w:t>
      </w:r>
      <w:r>
        <w:rPr>
          <w:rtl w:val="true"/>
        </w:rPr>
        <w:t xml:space="preserve">حدثنا أبى ثنا محمد بن يحيى بن معاوية ثنا أحمد بن معاوية ثنا محمد بن زياد ثنا النعمان عن سفيان عن عبد الملك بن عمير عن قزعة عن أبى سعيد قال قال رسول الله صلعم لا صلاة بعد الفجر حتى تطلع الشمس ولا بعد العصر حتى تغرب ولا تشد الرحال إلا إلى ثلاثة مساجد المسجد الحرام والمسجد الاقصى ومسجدي </w:t>
      </w:r>
      <w:r>
        <w:rPr>
          <w:rtl w:val="true"/>
        </w:rPr>
        <w:t xml:space="preserve">* </w:t>
      </w:r>
      <w:r>
        <w:rPr>
          <w:rtl w:val="true"/>
        </w:rPr>
        <w:t xml:space="preserve">تفرد به النعمان عن الثوري </w:t>
      </w:r>
      <w:r>
        <w:rPr>
          <w:rtl w:val="true"/>
        </w:rPr>
        <w:t xml:space="preserve">* </w:t>
      </w:r>
      <w:r>
        <w:rPr>
          <w:rtl w:val="true"/>
        </w:rPr>
        <w:t xml:space="preserve">حدثناه سليمان بن أحمد ثنا إبراهيم بن نائلة ثنا محمد بن المغيرة ثنا النعمان عن سفيان به حدثنا محمد بن حميد ثنا الحسين بن عفير ثنا أحمد بن معاوية الاصبهاني ثنا حسين بن حفص ثنا أبو مسلم قائد الاعمش عن هشام بن عروة عن الزهري عن عروة عن عائشة قالت ما ضرب رسول الله صلعم خادما قط ولا امرأة ولا ضرب بيده شيئا قط إلا أن يجاهد في سبيل الله عز وجل </w:t>
      </w:r>
      <w:r>
        <w:rPr>
          <w:rtl w:val="true"/>
        </w:rPr>
        <w:t xml:space="preserve">* </w:t>
      </w:r>
      <w:r>
        <w:rPr>
          <w:rtl w:val="true"/>
        </w:rPr>
        <w:t xml:space="preserve">أحمد بن إبراهيم بن أبى الخصيب الشيباني يروى عن محمد بن المغيرة وأبى سفيان </w:t>
      </w:r>
      <w:r>
        <w:rPr>
          <w:rtl w:val="true"/>
        </w:rPr>
        <w:t xml:space="preserve">* </w:t>
      </w:r>
      <w:r>
        <w:rPr>
          <w:rtl w:val="true"/>
        </w:rPr>
        <w:t xml:space="preserve">حدثنا محمد بن جعفر ثنا أحمد بن الحسين ثنا أحمد بن إبراهيم ابن أبى الخصيب ودلني عليه إسماعيل بن عبد الله ثنا أبو سفيان ثنا النعمان ابن عبد السلام عن سفيان الثوري عن محمد بن عمرو عن أبى سلمة عن أبى هريرة أن أعرابيا بال في المسجد فقاموا يضربونه قال فجعل ينهاهم فقال الاعرابي اللهم اغفر لى ولمحمد ولا تغفر معنا أحدا فقال النبي صلعم لقد احتظرت واسعا فلما سلم قال بأبى أنت وأمى </w:t>
      </w:r>
      <w:r>
        <w:rPr>
          <w:rtl w:val="true"/>
        </w:rPr>
        <w:t xml:space="preserve">* </w:t>
      </w:r>
      <w:r>
        <w:rPr>
          <w:rtl w:val="true"/>
        </w:rPr>
        <w:t xml:space="preserve">أحمد بن مهدى بن رستم أبو جعفر المدينى توفى في شوال سنة اثنتين وسبعين ومائتين وقيل لعشر مضين من رمضان كان ظاهر الثروة صاحب ضياع لم يحدث في وقته من الاصبهانيين أوثق منه وأكثر حديثا صاحب الكتب والاصول الصحاح أنفق عليها نحوا من ثلاثمائة ألف درهم </w:t>
      </w:r>
      <w:r>
        <w:rPr>
          <w:rtl w:val="true"/>
        </w:rPr>
        <w:t xml:space="preserve">* </w:t>
      </w:r>
      <w:r>
        <w:rPr>
          <w:rtl w:val="true"/>
        </w:rPr>
        <w:t xml:space="preserve">قال </w:t>
      </w:r>
      <w:r>
        <w:rPr>
          <w:rtl w:val="true"/>
        </w:rPr>
        <w:t xml:space="preserve">/ </w:t>
      </w:r>
      <w:r>
        <w:rPr>
          <w:rtl w:val="true"/>
        </w:rPr>
        <w:t xml:space="preserve">أبو محمد بن حيان قال محمد بن يحيى بن مندة لم يحدث ببلدنا منذ أربعين سنة أوثق 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6</w:t>
      </w:r>
      <w:r>
        <w:rPr>
          <w:rFonts w:cs="Tahoma"/>
          <w:rtl w:val="true"/>
        </w:rPr>
        <w:t xml:space="preserve"> ]</w:t>
      </w:r>
    </w:p>
    <w:p>
      <w:pPr>
        <w:pStyle w:val="Heading4"/>
        <w:bidi w:val="1"/>
        <w:ind w:left="0" w:right="0" w:firstLine="612"/>
        <w:jc w:val="both"/>
        <w:rPr/>
      </w:pPr>
      <w:r>
        <w:rPr>
          <w:rtl w:val="true"/>
        </w:rPr>
        <w:t xml:space="preserve">أحمد بن مهدى صنف المسند كتب بالشأم ومصر والعراقين روى عن ابى اليمان وسعيد بن أبى مريم وعبد الله بن صالح وحجاج بن أبى منيع ونعيم بن حماد وأبى نعيم وقبيصة لم يعرف لم فراش منذ أربعين سنة صاحب صلاة واجتهاد افتقد من كتبه كتاب قبيصة ثم رد عليه فترك قراءته </w:t>
      </w:r>
      <w:r>
        <w:rPr>
          <w:rtl w:val="true"/>
        </w:rPr>
        <w:t xml:space="preserve">* </w:t>
      </w:r>
      <w:r>
        <w:rPr>
          <w:rtl w:val="true"/>
        </w:rPr>
        <w:t xml:space="preserve">حدثنا أبو جعفر أحمد بن جعفر بن معبد ثنا أحمد بن مهدى ثنا أبو اليمان الحكم بن نافع أخبرني شعيب بن أبى حمزة عن الزهري أخبرني أنس بن مالك أن رسول الله صلعم ركب فرسا فصرع عنه فجحش شقه الايمن قال أنس فصلى لنا رسول الله صلعم يومئذ صلاة من الصلوات وهو قاعد فصلينا وراءه قعودا فقال حين سلم إنما الامام ليؤتم به فإذا صلى الامام قائما فصلوا قياما وإذا ركع فاركعوا وإذا رفع فارفعوا وإذا سجد فاسجدوا وإذا قال سمع الله لمن حمده فقولوا ربنا ولك الحمد وإذا صلى قاعدا فصلوا قعودا أجمعون </w:t>
      </w:r>
      <w:r>
        <w:rPr>
          <w:rtl w:val="true"/>
        </w:rPr>
        <w:t xml:space="preserve">* </w:t>
      </w:r>
      <w:r>
        <w:rPr>
          <w:rtl w:val="true"/>
        </w:rPr>
        <w:t xml:space="preserve">حدثنا أبو جعفر أحمد بن إبراهيم بن يوسف ثنا أحمد بن مهدى ثنا أبو نعيم ثنا شريك عن ليث عن محمد بن المنكدر عن أبى هريره قال قال رسول الله صلعم الخال وارث </w:t>
      </w:r>
      <w:r>
        <w:rPr>
          <w:rtl w:val="true"/>
        </w:rPr>
        <w:t xml:space="preserve">* </w:t>
      </w:r>
      <w:r>
        <w:rPr>
          <w:rtl w:val="true"/>
        </w:rPr>
        <w:t xml:space="preserve">أخبرنا عبد الله بن محمد بن عيسى في إجازته ثنا أحمد بن مهدى ثنا ثابت بن محمد ثنا سفيان عن أبى الزبير عن جابر قال قال رسول الله صلعم لا يقطع الصلاة الكشر إنما يقطعها القرقرة </w:t>
      </w:r>
      <w:r>
        <w:rPr>
          <w:rtl w:val="true"/>
        </w:rPr>
        <w:t xml:space="preserve">* </w:t>
      </w:r>
      <w:r>
        <w:rPr>
          <w:rtl w:val="true"/>
        </w:rPr>
        <w:t xml:space="preserve">تفرد به أحمد بن مهدى فيما حدثنا به أبو محمد بن حيان عن أبيه وابن المقرئ عنه عن ثابت </w:t>
      </w:r>
      <w:r>
        <w:rPr>
          <w:rtl w:val="true"/>
        </w:rPr>
        <w:t xml:space="preserve">* </w:t>
      </w:r>
      <w:r>
        <w:rPr>
          <w:rtl w:val="true"/>
        </w:rPr>
        <w:t xml:space="preserve">أحمد بن الحسن بن إبراهيم بن إسماعيل بن إبراهيم بن الحسن بن الحسن ابن على بن أبى طالب عليهم السلام يعرف بابن طباطبا </w:t>
      </w:r>
      <w:r>
        <w:rPr>
          <w:rtl w:val="true"/>
        </w:rPr>
        <w:t xml:space="preserve">* </w:t>
      </w:r>
      <w:r>
        <w:rPr>
          <w:rtl w:val="true"/>
        </w:rPr>
        <w:t xml:space="preserve">حدثنا محمد بن المظفر ثنا محمد بن أحمد بن الهيثم ثنا أحمد بن الحسن بن إبراهيم بن إسماعيل بن إبراهيم </w:t>
      </w:r>
      <w:r>
        <w:rPr>
          <w:rtl w:val="true"/>
        </w:rPr>
        <w:t xml:space="preserve">/ </w:t>
      </w:r>
      <w:r>
        <w:rPr>
          <w:rtl w:val="true"/>
        </w:rPr>
        <w:t xml:space="preserve">بن الحسن بن الحسن بن على بن أبى طالب المعروف بابن طباطبا حدثنى أبى الحسن حدثنى أبى إبراهيم عن أبيه إسماعيل عن أبيه إبراهيم بن الحسن عن أمه فاطمة بنت الحسين عن أبيها الحسين بن على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7</w:t>
      </w:r>
      <w:r>
        <w:rPr>
          <w:rFonts w:cs="Tahoma"/>
          <w:rtl w:val="true"/>
        </w:rPr>
        <w:t xml:space="preserve"> ]</w:t>
      </w:r>
    </w:p>
    <w:p>
      <w:pPr>
        <w:pStyle w:val="Heading4"/>
        <w:bidi w:val="1"/>
        <w:ind w:left="0" w:right="0" w:firstLine="612"/>
        <w:jc w:val="both"/>
        <w:rPr/>
      </w:pPr>
      <w:r>
        <w:rPr>
          <w:rtl w:val="true"/>
        </w:rPr>
        <w:t xml:space="preserve">كان رسول الله صلعم إذا عزى قال آجركم الله ورحمكم وإذا هنأ قال بارك الله لكم وبارك عليكم </w:t>
      </w:r>
      <w:r>
        <w:rPr>
          <w:rtl w:val="true"/>
        </w:rPr>
        <w:t xml:space="preserve">* </w:t>
      </w:r>
      <w:r>
        <w:rPr>
          <w:rtl w:val="true"/>
        </w:rPr>
        <w:t xml:space="preserve">أحمد بن يحيى بن المنذر بن إبراهيم بن عثمان بن مرة السعدى يلقب بشلمابق المكتب ثقة يروى عن البصريين توفى سنة ثلاث وسبعين ومائتين روى عن أبى داود ومسلم بن إبراهيم وعبد الله بن رجاء وعن الحسين بن حفص كان عنده مسند الحميدى عنه </w:t>
      </w:r>
      <w:r>
        <w:rPr>
          <w:rtl w:val="true"/>
        </w:rPr>
        <w:t xml:space="preserve">* </w:t>
      </w:r>
      <w:r>
        <w:rPr>
          <w:rtl w:val="true"/>
        </w:rPr>
        <w:t xml:space="preserve">أخبرنا عبد الله بن جعفر عنه ثنا أحمد بن يحيى المكتب </w:t>
      </w:r>
      <w:r>
        <w:rPr>
          <w:rtl w:val="true"/>
        </w:rPr>
        <w:t xml:space="preserve">* </w:t>
      </w:r>
      <w:r>
        <w:rPr>
          <w:rtl w:val="true"/>
        </w:rPr>
        <w:t xml:space="preserve">حدثنا عبد الله بن محمد بن جعفر ثنا يوسف بن محمد الامام ثنا أحمد بن يحيى ثنا مسلم بن إبراهيم ثنا حريث بن السائب قال سمعت الحسن يحدث عن أنس قال قال رسول الله صلعم كل مولود مرتهن بعقيقته تعق عنه يوم سابعه من الابل والبقر والغنم </w:t>
      </w:r>
      <w:r>
        <w:rPr>
          <w:rtl w:val="true"/>
        </w:rPr>
        <w:t xml:space="preserve">* </w:t>
      </w:r>
      <w:r>
        <w:rPr>
          <w:rtl w:val="true"/>
        </w:rPr>
        <w:t xml:space="preserve">أحمد بن إسماعيل بن يوسف العابد روى عنه الحسن بن محمد بن دكة </w:t>
      </w:r>
      <w:r>
        <w:rPr>
          <w:rtl w:val="true"/>
        </w:rPr>
        <w:t xml:space="preserve">* </w:t>
      </w:r>
      <w:r>
        <w:rPr>
          <w:rtl w:val="true"/>
        </w:rPr>
        <w:t xml:space="preserve">حدثنا أبو مسلم محمد بن بكر الغزال قال سمعت الحسن بن محمد بن دكة يقول سمعت أحمد بن إسماعيل بن يوسف وكان من عباد زماننا يقول يا ولى الاسلام وأهله ملكنا بالاسلام والسنة حتى نلقاك فإذا لقيناك فافعل بنا ما أنت أهله </w:t>
      </w:r>
      <w:r>
        <w:rPr>
          <w:rtl w:val="true"/>
        </w:rPr>
        <w:t xml:space="preserve">* </w:t>
      </w:r>
      <w:r>
        <w:rPr>
          <w:rtl w:val="true"/>
        </w:rPr>
        <w:t xml:space="preserve">أحمد بن عصام بن عبد المجيد بن كثير بن أبى عمرة الانصاري أول الطبقة التاسعة أبو يحيى توفى في رمضان سنة اثنتين وسبعين ومائتين حدث عنه عبد الله بن أبى داود السجستاني أمه هند بنت يوسف بن أبى سليمان السعدى أخت محمد بن يوسف </w:t>
      </w:r>
      <w:r>
        <w:rPr>
          <w:rtl w:val="true"/>
        </w:rPr>
        <w:t xml:space="preserve">/ </w:t>
      </w:r>
      <w:r>
        <w:rPr>
          <w:rtl w:val="true"/>
        </w:rPr>
        <w:t xml:space="preserve">بن معدان المسمى معروس الزهاد وكان من الثقات مقبول القول روى عن معاذ بن هشام ومؤمل بن إسماعيل وأبى أحمد الزبيري وأبى عامر وأبى داود وأبى بكر الحنفي وأبى عاصم وروح بن عبادة ومعلى بن الفضل </w:t>
      </w:r>
      <w:r>
        <w:rPr>
          <w:rtl w:val="true"/>
        </w:rPr>
        <w:t xml:space="preserve">* </w:t>
      </w:r>
      <w:r>
        <w:rPr>
          <w:rtl w:val="true"/>
        </w:rPr>
        <w:t xml:space="preserve">حدثنا أحمد بن جعفر بن معبد ثنا أحمد بن عصام ثنا يوسف بن يعقوب ثنا سليمان التيمى عن أبى عثمان عن أسامة بن زيد قال قال رسول الله صلعم قمت على باب النار فإذا عامة من دخلها النساء وقمت على باب الجن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8</w:t>
      </w:r>
      <w:r>
        <w:rPr>
          <w:rFonts w:cs="Tahoma"/>
          <w:rtl w:val="true"/>
        </w:rPr>
        <w:t xml:space="preserve"> ]</w:t>
      </w:r>
    </w:p>
    <w:p>
      <w:pPr>
        <w:pStyle w:val="Heading4"/>
        <w:bidi w:val="1"/>
        <w:ind w:left="0" w:right="0" w:firstLine="612"/>
        <w:jc w:val="both"/>
        <w:rPr/>
      </w:pPr>
      <w:r>
        <w:rPr>
          <w:rtl w:val="true"/>
        </w:rPr>
        <w:t xml:space="preserve">فإذا عامة من دخلها الفقراء وإذا أهل الجد محبسون إلا أصحاب النار قد أمر بهم إلى النار </w:t>
      </w:r>
      <w:r>
        <w:rPr>
          <w:rtl w:val="true"/>
        </w:rPr>
        <w:t xml:space="preserve">* </w:t>
      </w:r>
      <w:r>
        <w:rPr>
          <w:rtl w:val="true"/>
        </w:rPr>
        <w:t xml:space="preserve">حدثنا أحمد بن جعفر قال ثنا أحمد بن عصام ثنا روح بن عبادة ثنا حنظلة بن أبى سفيان قال سمعت سالم بن عبد الله بن عمر يقول سمعت عبد الله بن عمر يقول سمعت رسول الله صلعم يقول لان يكون جوف المؤمن مملوء قيحا خير له من أن يكون مملوء شعرا </w:t>
      </w:r>
      <w:r>
        <w:rPr>
          <w:rtl w:val="true"/>
        </w:rPr>
        <w:t xml:space="preserve">* </w:t>
      </w:r>
      <w:r>
        <w:rPr>
          <w:rtl w:val="true"/>
        </w:rPr>
        <w:t xml:space="preserve">حدثنا عبد الله بن جعفر ابن أحمد ثنا أحمد بن عصام بن عبد المجيد ثنا أبو بكر الحنفي ثنا سفيان الثوري عن أبى الزبير عن جابر عن النبي صلعم قال لا يضر المرأة الحائض والجنب أن لا تنقض شعرها إذا أصاب الماء شؤن الرأس </w:t>
      </w:r>
      <w:r>
        <w:rPr>
          <w:rtl w:val="true"/>
        </w:rPr>
        <w:t xml:space="preserve">* </w:t>
      </w:r>
      <w:r>
        <w:rPr>
          <w:rtl w:val="true"/>
        </w:rPr>
        <w:t xml:space="preserve">حدثنا محمد بن حميد بن سهيل ثنا ابن أبى داود قال ثنا أحمد بن عصام الاصبهاني من كتابه قال ثنا عبد الله بن معمر ثنا غندر عن شعبة عن الاعمش عن إبراهيم عن علقمة عن عبد الله قال قال رسول الله صلعم إن لكل نبى خاصة من أمته وإن خاصتي من أمتى أبو بكر وعمر رضى الله عنهما </w:t>
      </w:r>
      <w:r>
        <w:rPr>
          <w:rtl w:val="true"/>
        </w:rPr>
        <w:t xml:space="preserve">* </w:t>
      </w:r>
      <w:r>
        <w:rPr>
          <w:rtl w:val="true"/>
        </w:rPr>
        <w:t xml:space="preserve">كذا حدثناه محمد بن حميد أحمد بن عصام ورواه أبو أحمد العسكري عن </w:t>
      </w:r>
      <w:r>
        <w:rPr>
          <w:rtl w:val="true"/>
        </w:rPr>
        <w:t xml:space="preserve">[ </w:t>
      </w:r>
      <w:r>
        <w:rPr>
          <w:rtl w:val="true"/>
        </w:rPr>
        <w:t xml:space="preserve">ابن </w:t>
      </w:r>
      <w:r>
        <w:rPr>
          <w:rtl w:val="true"/>
        </w:rPr>
        <w:t xml:space="preserve">] </w:t>
      </w:r>
      <w:r>
        <w:rPr>
          <w:rtl w:val="true"/>
        </w:rPr>
        <w:t xml:space="preserve">أبى داود فقال أحمد ابن محمد بن عصام الاصبهاني </w:t>
      </w:r>
      <w:r>
        <w:rPr>
          <w:rtl w:val="true"/>
        </w:rPr>
        <w:t xml:space="preserve">* / </w:t>
      </w:r>
      <w:r>
        <w:rPr>
          <w:rtl w:val="true"/>
        </w:rPr>
        <w:t xml:space="preserve">أحمد بن موسى التميمي يعرف بالرقام كان يرجع إلى ورع روى عن بكر ابن بكار ومحمد بن عاصم ثقة </w:t>
      </w:r>
      <w:r>
        <w:rPr>
          <w:rtl w:val="true"/>
        </w:rPr>
        <w:t xml:space="preserve">* </w:t>
      </w:r>
      <w:r>
        <w:rPr>
          <w:rtl w:val="true"/>
        </w:rPr>
        <w:t xml:space="preserve">حدثنا عبد الله بن محمد بن جعفر ثنا أبو بكر ابن الجارود ثنا أحمد بن موسى الرقام ثنا بكر بن بكار ثنا حمزة الزيات عن حبيب بن أبى ثابت عن أبى صالح عن معاذ بن جبل أنه كان يصلى مع النبي صلعم ثم يأتي قومه فيصلى بهم </w:t>
      </w:r>
      <w:r>
        <w:rPr>
          <w:rtl w:val="true"/>
        </w:rPr>
        <w:t xml:space="preserve">* </w:t>
      </w:r>
      <w:r>
        <w:rPr>
          <w:rtl w:val="true"/>
        </w:rPr>
        <w:t xml:space="preserve">حدثنا عبد الله بن محمد بن جعفر ثنا عبد الله بن محمد بن إسحاق ثنا أحمد بن موسى الرقام ثنا بكر بن بكار ثنا شعبة عن قتادة عن أنس بن مالك أن رسول الله صلعم كان من أخف الناس صلاة في تمام </w:t>
      </w:r>
      <w:r>
        <w:rPr>
          <w:rtl w:val="true"/>
        </w:rPr>
        <w:t xml:space="preserve">* </w:t>
      </w:r>
      <w:r>
        <w:rPr>
          <w:rtl w:val="true"/>
        </w:rPr>
        <w:t xml:space="preserve">أحمد بن عبد الرحمن بن بحر بن يزيد بن زياد بن جارية بن قدام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9</w:t>
      </w:r>
      <w:r>
        <w:rPr>
          <w:rFonts w:cs="Tahoma"/>
          <w:rtl w:val="true"/>
        </w:rPr>
        <w:t xml:space="preserve"> ]</w:t>
      </w:r>
    </w:p>
    <w:p>
      <w:pPr>
        <w:pStyle w:val="Heading4"/>
        <w:bidi w:val="1"/>
        <w:ind w:left="0" w:right="0" w:firstLine="612"/>
        <w:jc w:val="both"/>
        <w:rPr/>
      </w:pPr>
      <w:r>
        <w:rPr>
          <w:rtl w:val="true"/>
        </w:rPr>
        <w:t xml:space="preserve">السعدى كوفى الاصل قدم إصبهان وكان شيعيا يروى عن مسلم بن إبراهيم ذكره أبو عبد الله الغزال </w:t>
      </w:r>
      <w:r>
        <w:rPr>
          <w:rtl w:val="true"/>
        </w:rPr>
        <w:t xml:space="preserve">* </w:t>
      </w:r>
      <w:r>
        <w:rPr>
          <w:rtl w:val="true"/>
        </w:rPr>
        <w:t xml:space="preserve">أحمد بن عمر بن حفص بن غياث النخعي الكوفى قدم إصبهان حدث عن أبيه عن جده </w:t>
      </w:r>
      <w:r>
        <w:rPr>
          <w:rtl w:val="true"/>
        </w:rPr>
        <w:t xml:space="preserve">* </w:t>
      </w:r>
      <w:r>
        <w:rPr>
          <w:rtl w:val="true"/>
        </w:rPr>
        <w:t xml:space="preserve">حدثنا أبى ثنا أحمد بن الحسين الانصاري ثنا أحمد بن عمر ابن حفص بن غياث حدثنى جدى حفص ثنا صالح بن حسان عن عروة عن عائشة قالت قال رسول الله صلعم إنما يكفيك من الدنيا كزاد الراكب وإن أردت اللحوق بى فإياك ومخالطة الاغنياء ولا تضعى ثوبا حتى ترقعيه </w:t>
      </w:r>
      <w:r>
        <w:rPr>
          <w:rtl w:val="true"/>
        </w:rPr>
        <w:t xml:space="preserve">* </w:t>
      </w:r>
      <w:r>
        <w:rPr>
          <w:rtl w:val="true"/>
        </w:rPr>
        <w:t xml:space="preserve">حدثنا أبى ثنا أحمد بن الحسين الانصاري ثنا أحمد بن عمر بن حفص بن غياث ثنا مسلم بن إبراهيم ثنا يزيد بن إبراهيم التسترى ثنا إبراهيم بن العلاء الغنوى عن سعيد بن أبى الحسن قال قال على لقاص تعرف الناسخ من المنسوخ فقال لا فقال هلكت وأهلكت </w:t>
      </w:r>
      <w:r>
        <w:rPr>
          <w:rtl w:val="true"/>
        </w:rPr>
        <w:t xml:space="preserve">* </w:t>
      </w:r>
      <w:r>
        <w:rPr>
          <w:rtl w:val="true"/>
        </w:rPr>
        <w:t xml:space="preserve">أحمد بن أصرم بن خزيمة بن عباد بن عبد الله بن حسان بن عبد الله بن المغفل المزني قدم إصبهان حدث عنه عبد الله بن </w:t>
      </w:r>
      <w:r>
        <w:rPr>
          <w:rtl w:val="true"/>
        </w:rPr>
        <w:t xml:space="preserve">/ </w:t>
      </w:r>
      <w:r>
        <w:rPr>
          <w:rtl w:val="true"/>
        </w:rPr>
        <w:t xml:space="preserve">محمد بن عمران وإسحاق ابن إبراهيم بن جميل والفضل بن الخصيب يروى عن الربيع وأحمد بن خالد الخلال وإبراهيم بن الجنيد وجعفر بن عبد الواحد وحرملة بن يحيى وسعيد بن أسد بن موسى </w:t>
      </w:r>
      <w:r>
        <w:rPr>
          <w:rtl w:val="true"/>
        </w:rPr>
        <w:t xml:space="preserve">* </w:t>
      </w:r>
      <w:r>
        <w:rPr>
          <w:rtl w:val="true"/>
        </w:rPr>
        <w:t xml:space="preserve">حدثنا أبو محمد بن حيان ثنا الفضل بن الخصيب ثنا أحمد ابن أصرم ثنا إبراهيم بن الجنيد قال كان بعضهم يقول يا أنيس كل متفرد بذكره وجليس كل متوحد بحبه </w:t>
      </w:r>
      <w:r>
        <w:rPr>
          <w:rtl w:val="true"/>
        </w:rPr>
        <w:t xml:space="preserve">* </w:t>
      </w:r>
      <w:r>
        <w:rPr>
          <w:rtl w:val="true"/>
        </w:rPr>
        <w:t xml:space="preserve">حدثنا أبى ثنا عبد الله بن محمد بن عمران إملاء ثنا أحمد بن أصرم بن خزيمة المزني ثنا أحمد بن خالد الخلال ثنا الحسن بن بشر قال وجدت في كتاب أبى ولم أسمعه عبد العزيز بن أبى رواد عن عطاء عن ابن عباس أنه كان معتكفا ودخل عليه رجل فسلم عليه فقال له ابن عباس أراك حزينا كئيبا قال نعم يا ابن عم رسول الله لفلان على حق لا وحرمة صاحب هذا القبر ما أقدر عليه قال أولا أكلمه لك قال إن أحببت قال فانتعل ابن عباس وخرج من المسجد وقال له الرجل أنسيت ما كنت في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0</w:t>
      </w:r>
      <w:r>
        <w:rPr>
          <w:rFonts w:cs="Tahoma"/>
          <w:rtl w:val="true"/>
        </w:rPr>
        <w:t xml:space="preserve"> ]</w:t>
      </w:r>
    </w:p>
    <w:p>
      <w:pPr>
        <w:pStyle w:val="Heading4"/>
        <w:bidi w:val="1"/>
        <w:ind w:left="0" w:right="0" w:firstLine="612"/>
        <w:jc w:val="both"/>
        <w:rPr/>
      </w:pPr>
      <w:r>
        <w:rPr>
          <w:rtl w:val="true"/>
        </w:rPr>
        <w:t xml:space="preserve">قال لا ولكن سمعت صاحب هذا القبر والعهد به قريب يقول من مشى في حاجة أخيه وبلغ فيها كان أفضل من اعتكاف عشر سنين ومن اعتكف ابتغاء وجه الله جعل الله بينه وبين النار ثلاثة خنادق أبعد مما بين الخافقين </w:t>
      </w:r>
      <w:r>
        <w:rPr>
          <w:rtl w:val="true"/>
        </w:rPr>
        <w:t xml:space="preserve">* </w:t>
      </w:r>
      <w:r>
        <w:rPr>
          <w:rtl w:val="true"/>
        </w:rPr>
        <w:t xml:space="preserve">حدثنا أبى ثنا عبد الله بن محمد بن عمران ثنا أحمد بن أصرم ثنا جعفر بن عبد الواحد قال قال لنا أبو صالح الحرانى عن ابن لهيعة عن يزيد بن أبى حبيب قال سمعت سعيد بن المسيب يقول المعتكف يتمرغ بين يدى الله عز وجل </w:t>
      </w:r>
      <w:r>
        <w:rPr>
          <w:rtl w:val="true"/>
        </w:rPr>
        <w:t xml:space="preserve">* </w:t>
      </w:r>
      <w:r>
        <w:rPr>
          <w:rtl w:val="true"/>
        </w:rPr>
        <w:t xml:space="preserve">حدثنا أبى ثنا إسحاق بن إبراهيم بن جميل ثنا أحمد بن أصرم بن خزيمة ثنا إبراهيم بن الجنيد ثنا يحيى الحمانى ثنا جعفر بن سليمان ثنا عبد الصمد بن معقل سمعت رجلا سأل عمى وهب بن منبه في مسجد الحرام فقال حدثنى رحمك الله عن زبور داود عليه السلام </w:t>
      </w:r>
      <w:r>
        <w:rPr>
          <w:rtl w:val="true"/>
        </w:rPr>
        <w:t xml:space="preserve">/ </w:t>
      </w:r>
      <w:r>
        <w:rPr>
          <w:rtl w:val="true"/>
        </w:rPr>
        <w:t xml:space="preserve">قال وجدت في آخر ثلاثين سطرا يا داود اسمع منى والحق أقول من لقيني وهو يخاف عذابي لم أعذبه </w:t>
      </w:r>
      <w:r>
        <w:rPr>
          <w:rtl w:val="true"/>
        </w:rPr>
        <w:t xml:space="preserve">* </w:t>
      </w:r>
      <w:r>
        <w:rPr>
          <w:rtl w:val="true"/>
        </w:rPr>
        <w:t xml:space="preserve">أحمد بن الخليل بن حرب بن عبد الله بن سوار بن سابق النوفلي أبو عبد الله القومسى مولى بنى نوفل بن الحارث قدم إصبهان وحدث بها حدث عن معلى بن أسد ومسلم بن إبراهيم والانصاري وسعيد بن سلام العطار والاصمعى والقعنبى وجعفر بن جسر وعن أبى النضر هاشم بن القاسم وأبى عبد الرحمن المقرئ وعلى بن الحسن بن شقيق وخالد بن مخلد وعبيد الله بن موسى </w:t>
      </w:r>
      <w:r>
        <w:rPr>
          <w:rtl w:val="true"/>
        </w:rPr>
        <w:t xml:space="preserve">* </w:t>
      </w:r>
      <w:r>
        <w:rPr>
          <w:rtl w:val="true"/>
        </w:rPr>
        <w:t xml:space="preserve">حدثنا أبى ثنا محمد بن أحمد بن يزيد الزهري ثنا أحمد بن الخليل بن حرب أبو عبد الله النوفلي ثنا عبد الله بن مسلمة ثنا هشام بن سعد عن عثمان بن حيان عن أم الدرداء قالت قال أبو الدرداء لقد رأيتنا مع رسول الله صلعم في يوم شديد الحر حتى إن الرجل ليضع يده على رأسه من شدة الحر وما منا أحد صائم إلا رسول الله صلعم وعبد الله بن رواحة </w:t>
      </w:r>
      <w:r>
        <w:rPr>
          <w:rtl w:val="true"/>
        </w:rPr>
        <w:t xml:space="preserve">* </w:t>
      </w:r>
      <w:r>
        <w:rPr>
          <w:rtl w:val="true"/>
        </w:rPr>
        <w:t xml:space="preserve">حدثنا مطهر بن أحمد ثنا عمر بن عبد الله بن الحسن ثنا أحمد بن الخليل ثنا جعفر بن جسر ثنا أبى جسر عن الحسن عن أبى بكرة سمعت رسول الله صلعم يقول رفع الله عن هذ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1</w:t>
      </w:r>
      <w:r>
        <w:rPr>
          <w:rFonts w:cs="Tahoma"/>
          <w:rtl w:val="true"/>
        </w:rPr>
        <w:t xml:space="preserve"> ]</w:t>
      </w:r>
    </w:p>
    <w:p>
      <w:pPr>
        <w:pStyle w:val="Heading4"/>
        <w:bidi w:val="1"/>
        <w:ind w:left="0" w:right="0" w:firstLine="612"/>
        <w:jc w:val="both"/>
        <w:rPr/>
      </w:pPr>
      <w:r>
        <w:rPr>
          <w:rtl w:val="true"/>
        </w:rPr>
        <w:t xml:space="preserve">الامة الخطأ والنسيان والامر يكرهون عليه فقال الحسن يكرهون عليه باللسان فأما اليد فلا </w:t>
      </w:r>
      <w:r>
        <w:rPr>
          <w:rtl w:val="true"/>
        </w:rPr>
        <w:t xml:space="preserve">* </w:t>
      </w:r>
      <w:r>
        <w:rPr>
          <w:rtl w:val="true"/>
        </w:rPr>
        <w:t xml:space="preserve">أحمد بن محمد بن الزحاف بن أبى الزحاف </w:t>
      </w:r>
      <w:r>
        <w:rPr>
          <w:rtl w:val="true"/>
        </w:rPr>
        <w:t xml:space="preserve">* </w:t>
      </w:r>
      <w:r>
        <w:rPr>
          <w:rtl w:val="true"/>
        </w:rPr>
        <w:t xml:space="preserve">حدثنا محمد بن جعفر ثنا أحمد بن الحسين ثنا أحمد بن محمد بن الزحاف عن أبيه عن جده الزحاف عن ابن جريج عن موسى بن عقبة عن نافع عن ابن عمر قال قال رسول الله صلعم أيما عبد تزوج بغير إذن مواليه فهو عاهر </w:t>
      </w:r>
      <w:r>
        <w:rPr>
          <w:rtl w:val="true"/>
        </w:rPr>
        <w:t xml:space="preserve">* </w:t>
      </w:r>
      <w:r>
        <w:rPr>
          <w:rtl w:val="true"/>
        </w:rPr>
        <w:t xml:space="preserve">أحمد بن محمد بن عمر بن يونس اليمامى أبو سهل </w:t>
      </w:r>
      <w:r>
        <w:rPr>
          <w:rtl w:val="true"/>
        </w:rPr>
        <w:t xml:space="preserve">/ </w:t>
      </w:r>
      <w:r>
        <w:rPr>
          <w:rtl w:val="true"/>
        </w:rPr>
        <w:t xml:space="preserve">قدم إصبهان وحدث بها وكتب عن إسماعيل بن عمرو البجلى يروى عن عبد الرزاق حدثنا محمد ابن جعفر بن يوسف ثنا الفتح بن إدريس ثنا أحمد بن محمد بن عمر بن يونس الحنفي اليمامى ثنا عبد الرزاق انا رباح بن زيد انا ابن جريج انا زياد ابن سعد ثنا أبو الزبير أنه سمع جابر بن عبد الله الانصاري يقول سمعت رسول الله صلعم يقول إذا كان يوم القيامة جمعت الامم ودعى كل أناس بإمامهم جئنا آخر الناس فيقول قائل الناس من هذه الامة الحديث </w:t>
      </w:r>
      <w:r>
        <w:rPr>
          <w:rtl w:val="true"/>
        </w:rPr>
        <w:t xml:space="preserve">* </w:t>
      </w:r>
      <w:r>
        <w:rPr>
          <w:rtl w:val="true"/>
        </w:rPr>
        <w:t xml:space="preserve">حدثنا محمد بن جعفر ثنا الفتح بن إدريس ثنا أحمد بن محمد بن عمر ثنا عبد الرحمن بن محمد بن سعيد اليمامى ثنا القاسم بن اليسع المدينى عن أبيه عن سعيد المقبرى عن أبى هريرة قال قال رسول الله صلعم طول القنوت في الصلاة يخفف سكرات الموت </w:t>
      </w:r>
      <w:r>
        <w:rPr>
          <w:rtl w:val="true"/>
        </w:rPr>
        <w:t xml:space="preserve">* </w:t>
      </w:r>
      <w:r>
        <w:rPr>
          <w:rtl w:val="true"/>
        </w:rPr>
        <w:t xml:space="preserve">حدثنا أبو عمر محمد بن أحمد بن الحسن بن محمد بن حمزة الهيسانى ثنا محمد بن العباس بن أيوب ثنا أحمد بن محمد بن عمر بن يونس ثنا عثمان بن سعيد الكلاعى حدثنى محمد بن طاوس بن عتبة بن طاوس عن جدة عتبة عن طاوس عن ابن عباس قال القرآن كلام الله أما سمعت الله يقول وإن أحد من المشركين استجارك فأجره حتى يسمع كلام الله </w:t>
      </w:r>
      <w:r>
        <w:rPr>
          <w:rtl w:val="true"/>
        </w:rPr>
        <w:t xml:space="preserve">* </w:t>
      </w:r>
      <w:r>
        <w:rPr>
          <w:rtl w:val="true"/>
        </w:rPr>
        <w:t xml:space="preserve">حدثنا الحسن بن عبد الله بن سعيد ثنا أبو بكر بن أبى داود ثنا أحمد بن محمد بن يونس ثنا عبد الرحيم بن الربيع بن سليمان اليمامى حدثنى أبى عن يحيى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2</w:t>
      </w:r>
      <w:r>
        <w:rPr>
          <w:rFonts w:cs="Tahoma"/>
          <w:rtl w:val="true"/>
        </w:rPr>
        <w:t xml:space="preserve"> ]</w:t>
      </w:r>
    </w:p>
    <w:p>
      <w:pPr>
        <w:pStyle w:val="Heading4"/>
        <w:bidi w:val="1"/>
        <w:ind w:left="0" w:right="0" w:firstLine="612"/>
        <w:jc w:val="both"/>
        <w:rPr/>
      </w:pPr>
      <w:r>
        <w:rPr>
          <w:rtl w:val="true"/>
        </w:rPr>
        <w:t xml:space="preserve">أبى كثير عن قتادة عن أنس بن مالك قال قال رسول الله صلعم لا تزال طائفة من أمتى يقاتلون على الحق حتى تقوم الساعة </w:t>
      </w:r>
      <w:r>
        <w:rPr>
          <w:rtl w:val="true"/>
        </w:rPr>
        <w:t xml:space="preserve">* </w:t>
      </w:r>
      <w:r>
        <w:rPr>
          <w:rtl w:val="true"/>
        </w:rPr>
        <w:t xml:space="preserve">أحمد بن محمد بن إسحاق بن مزيد بن عجلان أبو غسان ختن رجاء بن صهيب كان يسكن خشينان روى عن مكى بن إبراهيم والاصمعى وإبراهيم الفراء وروح بن جبر وهشام بن عبيد اله السبتى </w:t>
      </w:r>
      <w:r>
        <w:rPr>
          <w:rtl w:val="true"/>
        </w:rPr>
        <w:t xml:space="preserve">* </w:t>
      </w:r>
      <w:r>
        <w:rPr>
          <w:rtl w:val="true"/>
        </w:rPr>
        <w:t xml:space="preserve">حدثنا </w:t>
      </w:r>
      <w:r>
        <w:rPr>
          <w:rtl w:val="true"/>
        </w:rPr>
        <w:t xml:space="preserve">/ </w:t>
      </w:r>
      <w:r>
        <w:rPr>
          <w:rtl w:val="true"/>
        </w:rPr>
        <w:t xml:space="preserve">أبو محمد بن حيان ثنا أبو العباس الجمال وأبو الاسود ح وحدثنا عبد الرحمن بن محمد بن جعفر ثنا عبد الرحمن بن الفيض قالا ثنا أبو غسان أحمد بن محمد بن إسحاق ثنا الاصمعي عن ابن طحلاء عن أبى الرجال عن عمرة عن عائشة قالت قال رسول الله صلعم بيت لا تمر فيه جياع أهله </w:t>
      </w:r>
      <w:r>
        <w:rPr>
          <w:rtl w:val="true"/>
        </w:rPr>
        <w:t xml:space="preserve">* </w:t>
      </w:r>
      <w:r>
        <w:rPr>
          <w:rtl w:val="true"/>
        </w:rPr>
        <w:t xml:space="preserve">حدثنا محمد بن جعفر بن يوسف ثنا أحمد بن الحسين الانصاري ثنا أبو غسان أحمد بن إسحاق ثنا هشام بن عبيد الله ثنا حماد بن شعيب عن أبى الزبير عن جابر قال قال رسول الله صلعم ذكاة الجنين ذكاة أمه </w:t>
      </w:r>
      <w:r>
        <w:rPr>
          <w:rtl w:val="true"/>
        </w:rPr>
        <w:t xml:space="preserve">* </w:t>
      </w:r>
      <w:r>
        <w:rPr>
          <w:rtl w:val="true"/>
        </w:rPr>
        <w:t xml:space="preserve">حدثنا أبى ثنا محمد بن أحمد بن يزيد ثنا أبو غسان أحمد بن محمد بن إسحاق ثنا مكى بن إبراهيم عن عنبسة بن مهران عن الزهري عن سعيد بن المسيب عن أبى هريرة أنه قال إنى لاعلم متى تهلك هذه الامة حيث تكافى الرجال بالرجال والنساء بالنساء ويتبايعون </w:t>
      </w:r>
      <w:r>
        <w:rPr>
          <w:rtl w:val="true"/>
        </w:rPr>
        <w:t xml:space="preserve">[ </w:t>
      </w:r>
      <w:r>
        <w:rPr>
          <w:rtl w:val="true"/>
        </w:rPr>
        <w:t xml:space="preserve">بالعينة </w:t>
      </w:r>
      <w:r>
        <w:rPr>
          <w:rtl w:val="true"/>
        </w:rPr>
        <w:t xml:space="preserve">] </w:t>
      </w:r>
      <w:r>
        <w:rPr>
          <w:rtl w:val="true"/>
        </w:rPr>
        <w:t xml:space="preserve">ويتبعون أذناب البقر </w:t>
      </w:r>
      <w:r>
        <w:rPr>
          <w:rtl w:val="true"/>
        </w:rPr>
        <w:t xml:space="preserve">* </w:t>
      </w:r>
      <w:r>
        <w:rPr>
          <w:rtl w:val="true"/>
        </w:rPr>
        <w:t xml:space="preserve">أحمد بن محمد بن جهور البغدادي قدم إصبهان يكنى أبا عبد الله البغدادي قدم على البندرة روى عن عفان والحسن بن بشر وسعيد بن سليمان </w:t>
      </w:r>
      <w:r>
        <w:rPr>
          <w:rtl w:val="true"/>
        </w:rPr>
        <w:t xml:space="preserve">* </w:t>
      </w:r>
      <w:r>
        <w:rPr>
          <w:rtl w:val="true"/>
        </w:rPr>
        <w:t xml:space="preserve">حدثنا عبد الله بن محمد بن جعفر ثنا ابن الجارود ثنا أحمد بن محمد بن جهور ثنا عفان ثنا عبد الواحد بن زياد ثنا إسحاق بن شرقي مولى ابن عمر قال وحدثني أبو بكر بن عبد الرحمن عن ابن عمر قال حدثنى أبو سعيد الخدرى قال قال رسول الله صلعم ما بين قبري ومنبرى روضة من رياض الجنة </w:t>
      </w:r>
      <w:r>
        <w:rPr>
          <w:rtl w:val="true"/>
        </w:rPr>
        <w:t xml:space="preserve">* </w:t>
      </w:r>
      <w:r>
        <w:rPr>
          <w:rtl w:val="true"/>
        </w:rPr>
        <w:t xml:space="preserve">أحمد بن راشد بن معدان بن عبد الرحيم بن راشد الثقفى المدينى والد أبى بكر محمد بن أحمد يروى عن حيان بن بشر </w:t>
      </w:r>
      <w:r>
        <w:rPr>
          <w:rtl w:val="true"/>
        </w:rPr>
        <w:t xml:space="preserve">* </w:t>
      </w:r>
      <w:r>
        <w:rPr>
          <w:rtl w:val="true"/>
        </w:rPr>
        <w:t xml:space="preserve">حدثنا عبد الله بن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3</w:t>
      </w:r>
      <w:r>
        <w:rPr>
          <w:rFonts w:cs="Tahoma"/>
          <w:rtl w:val="true"/>
        </w:rPr>
        <w:t xml:space="preserve"> ]</w:t>
      </w:r>
    </w:p>
    <w:p>
      <w:pPr>
        <w:pStyle w:val="Heading4"/>
        <w:bidi w:val="1"/>
        <w:ind w:left="0" w:right="0" w:firstLine="612"/>
        <w:jc w:val="both"/>
        <w:rPr/>
      </w:pPr>
      <w:r>
        <w:rPr>
          <w:rtl w:val="true"/>
        </w:rPr>
        <w:t xml:space="preserve">ابن جفعر ثنا محمد بن أحمد بن راشد حدثنى أبى عن جدى عن النعمان عن سفيان عن الاعمش عن طلحة بن مصرف عن أبى عمار عن حذيفة عن النبي صلعم قال الغنم بركة والابل عز لاهلها </w:t>
      </w:r>
      <w:r>
        <w:rPr>
          <w:rtl w:val="true"/>
        </w:rPr>
        <w:t xml:space="preserve">/ </w:t>
      </w:r>
      <w:r>
        <w:rPr>
          <w:rtl w:val="true"/>
        </w:rPr>
        <w:t xml:space="preserve">والخيل معقود في نواصيها الخير إلى يوم القيامة </w:t>
      </w:r>
      <w:r>
        <w:rPr>
          <w:rtl w:val="true"/>
        </w:rPr>
        <w:t xml:space="preserve">* </w:t>
      </w:r>
      <w:r>
        <w:rPr>
          <w:rtl w:val="true"/>
        </w:rPr>
        <w:t xml:space="preserve">حدثنا أبو محمد بن حيان ثنا محمد بن أحمد بن راشد حدثنى أبى عن جدى عن النعمان عن سفيان عن هشام بن عروة عن أبيه عن عائشة أن النبي صلعم كناها بأم عبد الله ولم تلد له شيئا </w:t>
      </w:r>
      <w:r>
        <w:rPr>
          <w:rtl w:val="true"/>
        </w:rPr>
        <w:t xml:space="preserve">* </w:t>
      </w:r>
      <w:r>
        <w:rPr>
          <w:rtl w:val="true"/>
        </w:rPr>
        <w:t xml:space="preserve">حدثنا أحمد بن إسحاق ثنا محمد بن أحمد بن راشد ثنا أبى ثنا العباس بن يزيد ثنا نوح بن قيس عن محمد بن واسع حدثنى معروف عن حديث أبى هريرة عن أبى هريرة قال أوصاني خليلي بثلاث صيام ثلاثة أيام من كل شهر والوتر قبل النوم وغسل الجمعة </w:t>
      </w:r>
      <w:r>
        <w:rPr>
          <w:rtl w:val="true"/>
        </w:rPr>
        <w:t xml:space="preserve">* </w:t>
      </w:r>
      <w:r>
        <w:rPr>
          <w:rtl w:val="true"/>
        </w:rPr>
        <w:t xml:space="preserve">أحمد بن إبراهيم بن يزيد يعرف بالسنى خال محمد بن الخطاب جا سمويه روى عن أبى سفيان صالح بن مهران أخو محمد بن إبراهيم بن يزيد يتفرد بأحاديث في الفضائل ذكر الاخرم أنه قال أخرج إلى أبو سفيان رقعة فيها هذه الاحاديث وخصنى بها وقال أعرفك من أهل السنة وقال أخرج إلى النعمان فخصني بها وقال أخرج إلى الثوري فخصني بها </w:t>
      </w:r>
      <w:r>
        <w:rPr>
          <w:rtl w:val="true"/>
        </w:rPr>
        <w:t xml:space="preserve">* </w:t>
      </w:r>
      <w:r>
        <w:rPr>
          <w:rtl w:val="true"/>
        </w:rPr>
        <w:t xml:space="preserve">حدثنا أحمد بن بندار ثنا عبد الله بن محمد بن عيسى ح وحدثنا محمد بن أحمد بن محمد ثنا محمد ابن على بن الجارود قالا ثنا أحمد بن إبراهيم بن يزيد ثنا أبو سفيان صالح ابن مهران ثنا النعمان عن سفيان عن العمرى عن نافع عن ابن عمر قال قال رسول الله صلعم كل الناس يرجو النجاة يوم القيامة إلا من سب أصحابي فإن أهل الموقف يلعنونهم </w:t>
      </w:r>
      <w:r>
        <w:rPr>
          <w:rtl w:val="true"/>
        </w:rPr>
        <w:t xml:space="preserve">* [ </w:t>
      </w:r>
      <w:r>
        <w:rPr>
          <w:rtl w:val="true"/>
        </w:rPr>
        <w:t xml:space="preserve">أحمد بن محمد الكلائى ذكره المتأخر ولم يخرج له شيئا </w:t>
      </w:r>
      <w:r>
        <w:rPr>
          <w:rtl w:val="true"/>
        </w:rPr>
        <w:t xml:space="preserve">* ] </w:t>
      </w:r>
      <w:r>
        <w:rPr>
          <w:rtl w:val="true"/>
        </w:rPr>
        <w:t xml:space="preserve">أحمد بن على بن بشر الاموى روى عن محمد بن بكير توفى سنة أربع وسبعين ومائتين </w:t>
      </w:r>
      <w:r>
        <w:rPr>
          <w:rtl w:val="true"/>
        </w:rPr>
        <w:t xml:space="preserve">* </w:t>
      </w:r>
      <w:r>
        <w:rPr>
          <w:rtl w:val="true"/>
        </w:rPr>
        <w:t xml:space="preserve">حدثنا أبى ثنا أبو بكر محمد بن أحمد بن على بن بشر ثنا أبى عن جدى ثنا زيد بن الحباب ثنا حاتم القشيرى عن عمرو بن دينار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4</w:t>
      </w:r>
      <w:r>
        <w:rPr>
          <w:rFonts w:cs="Tahoma"/>
          <w:rtl w:val="true"/>
        </w:rPr>
        <w:t xml:space="preserve"> ]</w:t>
      </w:r>
    </w:p>
    <w:p>
      <w:pPr>
        <w:pStyle w:val="Heading4"/>
        <w:bidi w:val="1"/>
        <w:ind w:left="0" w:right="0" w:firstLine="612"/>
        <w:jc w:val="both"/>
        <w:rPr/>
      </w:pPr>
      <w:r>
        <w:rPr>
          <w:rtl w:val="true"/>
        </w:rPr>
        <w:t xml:space="preserve">جابر قال لما حضرت معاذا الوفاة قال ارفعوا عنى سجف القبة فإنى سمعت رسول الله صلعم يقول من مات وهو يعبد الله لا يشرك به شيئا دخل الجنة </w:t>
      </w:r>
      <w:r>
        <w:rPr>
          <w:rtl w:val="true"/>
        </w:rPr>
        <w:t xml:space="preserve">* </w:t>
      </w:r>
      <w:r>
        <w:rPr>
          <w:rtl w:val="true"/>
        </w:rPr>
        <w:t xml:space="preserve">حدثنا أبو محمد بن حيان حدثنى </w:t>
      </w:r>
      <w:r>
        <w:rPr>
          <w:rtl w:val="true"/>
        </w:rPr>
        <w:t xml:space="preserve">/ </w:t>
      </w:r>
      <w:r>
        <w:rPr>
          <w:rtl w:val="true"/>
        </w:rPr>
        <w:t xml:space="preserve">محمد بن أحمد بن على بن بشر ثنا أبى ثنا محمد بن بكير ثنا أبو معشر عن إسحاق بن عبد الله بن أبى طلحة قال من لم يبال ما قال وما قيل له فهو ولد شيطان أو ولد غية </w:t>
      </w:r>
      <w:r>
        <w:rPr>
          <w:rtl w:val="true"/>
        </w:rPr>
        <w:t xml:space="preserve">* </w:t>
      </w:r>
      <w:r>
        <w:rPr>
          <w:rtl w:val="true"/>
        </w:rPr>
        <w:t xml:space="preserve">أحمد بن عبد الله بن أيوب بن زياد بن عطاش أبو بكر الاصبهاني قديم الموت يروى عن أبى عاصم النبيل وأبى عمر الضرير </w:t>
      </w:r>
      <w:r>
        <w:rPr>
          <w:rtl w:val="true"/>
        </w:rPr>
        <w:t xml:space="preserve">* </w:t>
      </w:r>
      <w:r>
        <w:rPr>
          <w:rtl w:val="true"/>
        </w:rPr>
        <w:t xml:space="preserve">حدث عنه عبد الله بن إسماعيل بن عبد الله الوكيل ثنا أحمد بن عبد الله بن عطاش الاصبهاني ثنا أبو عاصم عن ابن جريج عن الزهري عن سليمان بن يسار عن ابن عباس عن الفضل بن عباس أن امرأة جاءت إلى النبي صلعم فقالت يا رسول الله إن أبى أدركته فريضة الله وهو لا يستوى على بعيره أفأحج عنه قال حجى عنه </w:t>
      </w:r>
      <w:r>
        <w:rPr>
          <w:rtl w:val="true"/>
        </w:rPr>
        <w:t xml:space="preserve">* </w:t>
      </w:r>
      <w:r>
        <w:rPr>
          <w:rtl w:val="true"/>
        </w:rPr>
        <w:t xml:space="preserve">أحمد بن العباس بن فليح الزهري قدم إصبهان </w:t>
      </w:r>
      <w:r>
        <w:rPr>
          <w:rtl w:val="true"/>
        </w:rPr>
        <w:t xml:space="preserve">* </w:t>
      </w:r>
      <w:r>
        <w:rPr>
          <w:rtl w:val="true"/>
        </w:rPr>
        <w:t xml:space="preserve">ذكر أحمد بن الحسن ابن إسماعيل الشروطى ثنا أحمد بن العباس بن فليح ثنا أبو نعيم ثنا الاعمش عن شمر عن شيخ من التيم عن أبى ذر قلت يا رسول الله لا إله إلا الله من الحسنات قال هي أحسن الحسنات </w:t>
      </w:r>
      <w:r>
        <w:rPr>
          <w:rtl w:val="true"/>
        </w:rPr>
        <w:t xml:space="preserve">* </w:t>
      </w:r>
      <w:r>
        <w:rPr>
          <w:rtl w:val="true"/>
        </w:rPr>
        <w:t xml:space="preserve">أحمد بن عبد الله بن عمر بن يزيد الزهري سمع عمه عبد الرحمن بن عمر رسته ذكره المتأخر ولم يخرج له شيئا </w:t>
      </w:r>
      <w:r>
        <w:rPr>
          <w:rtl w:val="true"/>
        </w:rPr>
        <w:t xml:space="preserve">* </w:t>
      </w:r>
      <w:r>
        <w:rPr>
          <w:rtl w:val="true"/>
        </w:rPr>
        <w:t xml:space="preserve">أحمد بن يزيد أبو جعفر القطان من الحفاظ كثير الرواية عن أبى داود وقتيبة بن مهران حدث عنه جعفر بن أحمد بن فارس وإسماعيل بن عبد الله سمويه ذكره أبو عبد الله الغزال روى عن أبى داود عن الحسن بن دينار وقال أبوه واصل ودينار زوج أمه </w:t>
      </w:r>
      <w:r>
        <w:rPr>
          <w:rtl w:val="true"/>
        </w:rPr>
        <w:t xml:space="preserve">* </w:t>
      </w:r>
      <w:r>
        <w:rPr>
          <w:rtl w:val="true"/>
        </w:rPr>
        <w:t xml:space="preserve">أخبرنا عبد الله بن جعفر ثنا إسماعيل بن عبد الله حدثنى أحمد بن يزيد ثنا أبو داود عن ابن عون عن الحسن عن سمرة عن النبي صلعم قال يجزى من الضرورة صبوح أو غبوق قلت لابي داود أو سمعته من ابن عون فقال رجل عن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5</w:t>
      </w:r>
      <w:r>
        <w:rPr>
          <w:rFonts w:cs="Tahoma"/>
          <w:rtl w:val="true"/>
        </w:rPr>
        <w:t xml:space="preserve"> ]</w:t>
      </w:r>
    </w:p>
    <w:p>
      <w:pPr>
        <w:pStyle w:val="Heading4"/>
        <w:bidi w:val="1"/>
        <w:ind w:left="0" w:right="0" w:firstLine="612"/>
        <w:jc w:val="both"/>
        <w:rPr/>
      </w:pPr>
      <w:r>
        <w:rPr>
          <w:rtl w:val="true"/>
        </w:rPr>
        <w:t xml:space="preserve">أحمد بن مهران بن خالد الاصبهاني أبو جعفر يروى عن إسماعيل بن عمرو البجلى وخالد بن مخلد والحسن بن قتيبة كان لا يخرج من بيته إلا إلى الصلاة </w:t>
      </w:r>
      <w:r>
        <w:rPr>
          <w:rtl w:val="true"/>
        </w:rPr>
        <w:t xml:space="preserve">/ </w:t>
      </w:r>
      <w:r>
        <w:rPr>
          <w:rtl w:val="true"/>
        </w:rPr>
        <w:t xml:space="preserve">توفى بيزد سنة أربع وثمانين ومائتين </w:t>
      </w:r>
      <w:r>
        <w:rPr>
          <w:rtl w:val="true"/>
        </w:rPr>
        <w:t xml:space="preserve">* </w:t>
      </w:r>
      <w:r>
        <w:rPr>
          <w:rtl w:val="true"/>
        </w:rPr>
        <w:t xml:space="preserve">حدثنا أبى ثنا سعيد بن يعقوب ثنا أحمد بن مهران ثنا خالد بن مخلد ثنا يزيد بن عبد الملك بن المغيرة بن نوفل سمعت زيد بن أسلم يحدث عن أنس عن النبي صلعم قال أسفروا بصلاة الغداة يغفر الله لكم </w:t>
      </w:r>
      <w:r>
        <w:rPr>
          <w:rtl w:val="true"/>
        </w:rPr>
        <w:t xml:space="preserve">* </w:t>
      </w:r>
      <w:r>
        <w:rPr>
          <w:rtl w:val="true"/>
        </w:rPr>
        <w:t xml:space="preserve">حدثنا أبو إسحاق بن حمزة ثنا محمد بن جمعة الكرماني ثنا أحمد بن مهران ثنا الحسن بن قتيبة ثنا أبو مريم عن عدى بن ثابت عن أبى حازم عن أبى هريرة قال قال رسول الله صلعم يعقد الشيطان في رأس أحدكم ثلاث عقد كل ليلة فإن استيقظ فذكر الله حلت عقدة فإن قام فتوضأ حلت عقدة أخرى فإن قام فصلى حلت العقدة الثالثة فإن نام حتى يصبح بال الشيطان في أذنيه فيصبح وهو يشتكى كاهله يقول بئس ما وسدتمونا الليلة </w:t>
      </w:r>
      <w:r>
        <w:rPr>
          <w:rtl w:val="true"/>
        </w:rPr>
        <w:t xml:space="preserve">* </w:t>
      </w:r>
      <w:r>
        <w:rPr>
          <w:rtl w:val="true"/>
        </w:rPr>
        <w:t xml:space="preserve">أحمد بن عبد الرحمن بن بحر بن يزيد بن زياد بن جارية بن قدامة السعدى الكوفى قدم إصبهان يروى عن عبيد الله بن موسى ومسلم بن إبراهيم </w:t>
      </w:r>
      <w:r>
        <w:rPr>
          <w:rtl w:val="true"/>
        </w:rPr>
        <w:t xml:space="preserve">* </w:t>
      </w:r>
      <w:r>
        <w:rPr>
          <w:rtl w:val="true"/>
        </w:rPr>
        <w:t xml:space="preserve">أخبرنا القاضى أبو أحمد فيما أذن ثنا محمد بن إبراهيم بن سعيد الوشاء ثنا أحمد بن عبد الرحمن بن بحر الكوفى الخزاز ثنا عبيد الله بن موسى ثنا سفيان عن الاعمش عن أبى صالح عن أبى هريرة قال قال رسول الله صلعم من صلى عليه مائة غفر له </w:t>
      </w:r>
      <w:r>
        <w:rPr>
          <w:rtl w:val="true"/>
        </w:rPr>
        <w:t xml:space="preserve">* </w:t>
      </w:r>
      <w:r>
        <w:rPr>
          <w:rtl w:val="true"/>
        </w:rPr>
        <w:t xml:space="preserve">أحمد بن محمد بن أشتة المدينى روى عن محمد بن خالد الواسطي وعمرو الناقد حدث عنه أبو على الصحاف أخبرنا عبد الله بن الحسن بن بندار فيما أذن ثنا أحمد بن محمد بن أشتة ثنا محمد بن خالد بن عبد الله ثنا أبى عن سهيل بن أبى صالح عن عامر بن عبد الله بن الزبير عن عمرو بن سليم الزرقى عن جابر بن عبد الله قال قال رسول الله صلعم إذا دخل أحدكم المسجد فلا يجلس حتى يركع ركعتين </w:t>
      </w:r>
      <w:r>
        <w:rPr>
          <w:rtl w:val="true"/>
        </w:rPr>
        <w:t xml:space="preserve">* </w:t>
      </w:r>
      <w:r>
        <w:rPr>
          <w:rtl w:val="true"/>
        </w:rPr>
        <w:t xml:space="preserve">أحمد بن عيسى بن عبد العزيز القرشى أبو محمد حدث </w:t>
      </w:r>
      <w:r>
        <w:rPr>
          <w:rtl w:val="true"/>
        </w:rPr>
        <w:t xml:space="preserve">[ </w:t>
      </w:r>
      <w:r>
        <w:rPr>
          <w:rtl w:val="true"/>
        </w:rPr>
        <w:t xml:space="preserve">عنه </w:t>
      </w:r>
      <w:r>
        <w:rPr>
          <w:rtl w:val="true"/>
        </w:rPr>
        <w:t xml:space="preserve">] </w:t>
      </w:r>
      <w:r>
        <w:rPr>
          <w:rtl w:val="true"/>
        </w:rPr>
        <w:t xml:space="preserve">أبو حا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6</w:t>
      </w:r>
      <w:r>
        <w:rPr>
          <w:rFonts w:cs="Tahoma"/>
          <w:rtl w:val="true"/>
        </w:rPr>
        <w:t xml:space="preserve"> ]</w:t>
      </w:r>
    </w:p>
    <w:p>
      <w:pPr>
        <w:pStyle w:val="Heading4"/>
        <w:bidi w:val="1"/>
        <w:ind w:left="0" w:right="0" w:firstLine="612"/>
        <w:jc w:val="both"/>
        <w:rPr/>
      </w:pPr>
      <w:r>
        <w:rPr>
          <w:rtl w:val="true"/>
        </w:rPr>
        <w:t xml:space="preserve">الاشعري </w:t>
      </w:r>
      <w:r>
        <w:rPr>
          <w:rtl w:val="true"/>
        </w:rPr>
        <w:t xml:space="preserve">* </w:t>
      </w:r>
      <w:r>
        <w:rPr>
          <w:rtl w:val="true"/>
        </w:rPr>
        <w:t xml:space="preserve">روى عن النعمان بن عبد السلام ثنا عامر بن يساف عن يحيى بن أبى كثير </w:t>
      </w:r>
      <w:r>
        <w:rPr>
          <w:rtl w:val="true"/>
        </w:rPr>
        <w:t xml:space="preserve">/ </w:t>
      </w:r>
      <w:r>
        <w:rPr>
          <w:rtl w:val="true"/>
        </w:rPr>
        <w:t xml:space="preserve">عن الحسن عن أبى هريرة قال قال النبي صلعم يا أبا هريرة ألا أخبرك بأمر هو حق من تكلم به عند الموت نجا فذكر الحديث أحمد بن سلمة شيخ صالح حدث عن صالح بن مهران </w:t>
      </w:r>
      <w:r>
        <w:rPr>
          <w:rtl w:val="true"/>
        </w:rPr>
        <w:t xml:space="preserve">* </w:t>
      </w:r>
      <w:r>
        <w:rPr>
          <w:rtl w:val="true"/>
        </w:rPr>
        <w:t xml:space="preserve">أخبرت عن جعفر ابن أحمد بن فارس ثنا أحمد بن سلمة شيخ صالح سمعت أبا سفيان صالح بن مهران يقول بلغني أن لابليس جنودا يربيهم بالسمسم من السنة إلى السنة يرسلهم إلى أصحاب الموسم </w:t>
      </w:r>
      <w:r>
        <w:rPr>
          <w:rtl w:val="true"/>
        </w:rPr>
        <w:t xml:space="preserve">* </w:t>
      </w:r>
      <w:r>
        <w:rPr>
          <w:rtl w:val="true"/>
        </w:rPr>
        <w:t xml:space="preserve">حدث به ابن سياه عن جعفر </w:t>
      </w:r>
      <w:r>
        <w:rPr>
          <w:rtl w:val="true"/>
        </w:rPr>
        <w:t xml:space="preserve">* </w:t>
      </w:r>
      <w:r>
        <w:rPr>
          <w:rtl w:val="true"/>
        </w:rPr>
        <w:t xml:space="preserve">أحمد بن محمد بن عصام الاصبهاني </w:t>
      </w:r>
      <w:r>
        <w:rPr>
          <w:rtl w:val="true"/>
        </w:rPr>
        <w:t xml:space="preserve">* </w:t>
      </w:r>
      <w:r>
        <w:rPr>
          <w:rtl w:val="true"/>
        </w:rPr>
        <w:t xml:space="preserve">حدثنا أبو بكر بن حميد ثنا عبد الله بن سليمان بن الاشعث ثنا أحمد بن عصام الاصبهاني من كتابه ثنا عبد الله بن معمر ثنا غندر عن شعبة عن الاعمش عن إبراهيم عن علقمة عن عبد الله قال قال رسول الله صلعم إن لكل نبى من أمته خاصة وإن خاصتي من أمتى أبو بكر وعمر رضى الله عنهما </w:t>
      </w:r>
      <w:r>
        <w:rPr>
          <w:rtl w:val="true"/>
        </w:rPr>
        <w:t xml:space="preserve">* </w:t>
      </w:r>
      <w:r>
        <w:rPr>
          <w:rtl w:val="true"/>
        </w:rPr>
        <w:t xml:space="preserve">هكذا حدثناه أبو بكر بن حميد عن أحمد ابن عصام وحدث به أبو أحمد العسكري عن ابن أبى داود فقال أحمد بن محمد بن عصام وقال ابن أبى داود هكذا في كتاب الشيخ غندر عن شعبة وإنما هو غندر عن عبد الرحمن وهو شيخ بصرى متروك الحديث </w:t>
      </w:r>
      <w:r>
        <w:rPr>
          <w:rtl w:val="true"/>
        </w:rPr>
        <w:t xml:space="preserve">* </w:t>
      </w:r>
      <w:r>
        <w:rPr>
          <w:rtl w:val="true"/>
        </w:rPr>
        <w:t xml:space="preserve">حدثنا أبى ثنا محمد بن أحمد بن أبى يحيى ثنا أحمد بن محمد بن عصام ثنا هدبة بن خالد ثنا أبان بن يزيد ثنا يحيى بن أبى كثير عن زيد بن سلام عن أبى سلام سمعت عبد الله بن فروخ يحدث عن عائشة قالت قال رسول الله صلعم خلق ابن آدم على ثلاثمائة وستين مفصلا فإذا سبح الله العبد وحمده وكبره عدد تلك المفاصل أمسى وقد زحزح نفسه عن النار يومئذ </w:t>
      </w:r>
      <w:r>
        <w:rPr>
          <w:rtl w:val="true"/>
        </w:rPr>
        <w:t xml:space="preserve">* </w:t>
      </w:r>
      <w:r>
        <w:rPr>
          <w:rtl w:val="true"/>
        </w:rPr>
        <w:t xml:space="preserve">حدثنا أبى ثنا محمد بن أحمد الزهري ثنا أحمد بن محمد بن عصام ثنا عبد الرحمن بن المبارك ثنا بزيع أبو الخليل ثنا هشام بن عروة عن أبيه عن عائشة قالت قال رسول الله صلعم أذيبوا طعامكم بذكر الله الحديث </w:t>
      </w:r>
      <w:r>
        <w:rPr>
          <w:rtl w:val="true"/>
        </w:rPr>
        <w:t xml:space="preserve">* </w:t>
      </w:r>
      <w:r>
        <w:rPr>
          <w:rtl w:val="true"/>
        </w:rPr>
        <w:t xml:space="preserve">حدثنا أبى ثنا محمد بن أحمد بن يزيد ثنا أحمد بن محمد بن عصام ثنا هلال بن فياض ثنا الجارث بن </w:t>
      </w:r>
      <w:r>
        <w:rPr>
          <w:rtl w:val="true"/>
        </w:rPr>
        <w:t xml:space="preserve">/ </w:t>
      </w:r>
      <w:r>
        <w:rPr>
          <w:rtl w:val="true"/>
        </w:rPr>
        <w:t xml:space="preserve">شبل عن أ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7</w:t>
      </w:r>
      <w:r>
        <w:rPr>
          <w:rFonts w:cs="Tahoma"/>
          <w:rtl w:val="true"/>
        </w:rPr>
        <w:t xml:space="preserve"> ]</w:t>
      </w:r>
    </w:p>
    <w:p>
      <w:pPr>
        <w:pStyle w:val="Heading4"/>
        <w:bidi w:val="1"/>
        <w:ind w:left="0" w:right="0" w:firstLine="612"/>
        <w:jc w:val="both"/>
        <w:rPr/>
      </w:pPr>
      <w:r>
        <w:rPr>
          <w:rtl w:val="true"/>
        </w:rPr>
        <w:t xml:space="preserve">النعمان عن عائشة قالت قال رسول الله صلعم إنه ليأتي الناس السائل ما هو بإنس ولا جن ولكنه ملائكة الرحمن يختبرون بنى آدم فيما رزقوا كيف صنيعهم فيه </w:t>
      </w:r>
      <w:r>
        <w:rPr>
          <w:rtl w:val="true"/>
        </w:rPr>
        <w:t xml:space="preserve">* </w:t>
      </w:r>
      <w:r>
        <w:rPr>
          <w:rtl w:val="true"/>
        </w:rPr>
        <w:t xml:space="preserve">أحمد بن أبى سعيد بن إسحاق بن إبراهيم المدينى يروى عن إسحاق بن إسماعيل ومحمد بن عاصم </w:t>
      </w:r>
      <w:r>
        <w:rPr>
          <w:rtl w:val="true"/>
        </w:rPr>
        <w:t xml:space="preserve">* </w:t>
      </w:r>
      <w:r>
        <w:rPr>
          <w:rtl w:val="true"/>
        </w:rPr>
        <w:t xml:space="preserve">حدثنا القاضى أبو أحمد ثنا أبو بكر أحمد بن أبى سعيد بن إسحاق بن إبراهيم المدينى ثنا إسحاق بن إسماعيل ثنا إسحاق بن سليمان عن أبى الجنيد عن جعفر بن أبى المغيرة عن عقيل بن مسلم عن عقيل ابن أبى طالب أن النبي صلعم قال لعمر بن الخطاب إن غضبك عز ورضاك حكم </w:t>
      </w:r>
      <w:r>
        <w:rPr>
          <w:rtl w:val="true"/>
        </w:rPr>
        <w:t xml:space="preserve">* </w:t>
      </w:r>
      <w:r>
        <w:rPr>
          <w:rtl w:val="true"/>
        </w:rPr>
        <w:t xml:space="preserve">أحمد بن على بن بشر بن عبد الملك بن عبيد الله بن عبد الله بن أبى مريم الاموى روى عن أبيه على بن بشر </w:t>
      </w:r>
      <w:r>
        <w:rPr>
          <w:rtl w:val="true"/>
        </w:rPr>
        <w:t xml:space="preserve">* </w:t>
      </w:r>
      <w:r>
        <w:rPr>
          <w:rtl w:val="true"/>
        </w:rPr>
        <w:t xml:space="preserve">أحمد بن إبراهيم بن عبد الله المؤدب سكن قرية هفشور روى عن محمد ابن المثنى وسلمة بن شبيب والمقرئ </w:t>
      </w:r>
      <w:r>
        <w:rPr>
          <w:rtl w:val="true"/>
        </w:rPr>
        <w:t xml:space="preserve">* </w:t>
      </w:r>
      <w:r>
        <w:rPr>
          <w:rtl w:val="true"/>
        </w:rPr>
        <w:t xml:space="preserve">حدثنا أبى ثنا أبو جعفر أحمد بن إبراهيم ابن عبد الله ثنا محمد بن المثنى ثنا محمد بن جعفر ثنا شعبة عن عبد الملك ابن عمير عن زيد بن عقبة عن سمرة بن جندب أن رسول الله صلعم قال إنما المسائل كدوح يكدح بها الرجل وجهه فمن شاء أبقى على وجهه ومن شاء ترك إلا أن يسئل رجل ذا سلطان أو يسئل في أمر لا يجد منه بدا قال فحدثت به الحجاج بن يوسف فقال سلنى فإنى ذو سلطان </w:t>
      </w:r>
      <w:r>
        <w:rPr>
          <w:rtl w:val="true"/>
        </w:rPr>
        <w:t xml:space="preserve">* </w:t>
      </w:r>
      <w:r>
        <w:rPr>
          <w:rtl w:val="true"/>
        </w:rPr>
        <w:t xml:space="preserve">أحمد بن يحيى بن حمزة بن زكرياء بن موسى بن المغيرة الثقفى يعرف بوشجة وقيل خشجة توفى سنة إحدى أو اثنتين وثمانين روى عن الحسين بن حفص ومحمد بن أبان العنبري </w:t>
      </w:r>
      <w:r>
        <w:rPr>
          <w:rtl w:val="true"/>
        </w:rPr>
        <w:t xml:space="preserve">* </w:t>
      </w:r>
      <w:r>
        <w:rPr>
          <w:rtl w:val="true"/>
        </w:rPr>
        <w:t xml:space="preserve">أخبرنا عنه أبو عبد الله محمد بن أحمد بن الحسن المقرئ الثقفى الكسائي فيما أذن له ثنا أحمد بن يحيى بن حمزة ثنا محمد ابن أبان العنبري حدثنى عمر بن قيس المكى عن إبراهيم بن ميسرة عن طاوس عن ابن عمر قال قال رسول الله صلعم من صدر فليكن آخر عهده بالبي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8</w:t>
      </w:r>
      <w:r>
        <w:rPr>
          <w:rFonts w:cs="Tahoma"/>
          <w:rtl w:val="true"/>
        </w:rPr>
        <w:t xml:space="preserve"> ]</w:t>
      </w:r>
    </w:p>
    <w:p>
      <w:pPr>
        <w:pStyle w:val="Heading4"/>
        <w:bidi w:val="1"/>
        <w:ind w:left="0" w:right="0" w:firstLine="612"/>
        <w:jc w:val="both"/>
        <w:rPr/>
      </w:pPr>
      <w:r>
        <w:rPr>
          <w:rtl w:val="true"/>
        </w:rPr>
        <w:t xml:space="preserve">حدثنا أبو محمد بن حيان حدثنى خالي عبد الله بن محمود ثنا أحمد بن يحيى ابن حمزة الثقفى ثنا الحسين بن حفص ثنا إبراهيم بن طهمان عن الحجاج بن الحجاج عن قتادة عن أنس قال قال رسول الله صلعم النخاعة في المسجد خطية وكفارتها دفنها </w:t>
      </w:r>
      <w:r>
        <w:rPr>
          <w:rtl w:val="true"/>
        </w:rPr>
        <w:t xml:space="preserve">* </w:t>
      </w:r>
      <w:r>
        <w:rPr>
          <w:rtl w:val="true"/>
        </w:rPr>
        <w:t xml:space="preserve">أحمد بن خشنام بن عبد الواحد أبو العباس المدينى توفى سنة أربع وثمانين ومائتين يروى عن بكر بن بكار والحسين بن حفص قال أبو محمد بن حيان ذكر أصحابنا أنه كان فيه غفلة يقرأ عليه من كتابه فلا يعرفه </w:t>
      </w:r>
      <w:r>
        <w:rPr>
          <w:rtl w:val="true"/>
        </w:rPr>
        <w:t xml:space="preserve">* </w:t>
      </w:r>
      <w:r>
        <w:rPr>
          <w:rtl w:val="true"/>
        </w:rPr>
        <w:t xml:space="preserve">حدثنا عبد الله ابن محمد بن جعفر ثنا على بن الصباح ثنا أحمد بن خشنام ثنا بكر ثنا قيس عن قيس بن وهب عن مرة عن عبد الله بن مسعود في قوله ولقد رآه نزلة أخرى قال رأى رسول الله صلعم جبريل معلقا رجله بسدرة عليه الدر كأنه قطر المطر على البقل </w:t>
      </w:r>
      <w:r>
        <w:rPr>
          <w:rtl w:val="true"/>
        </w:rPr>
        <w:t xml:space="preserve">* </w:t>
      </w:r>
      <w:r>
        <w:rPr>
          <w:rtl w:val="true"/>
        </w:rPr>
        <w:t xml:space="preserve">أحمد بن أبان الاصبهاني حدث عن محمد بن أبان </w:t>
      </w:r>
      <w:r>
        <w:rPr>
          <w:rtl w:val="true"/>
        </w:rPr>
        <w:t xml:space="preserve">[ </w:t>
      </w:r>
      <w:r>
        <w:rPr>
          <w:rtl w:val="true"/>
        </w:rPr>
        <w:t xml:space="preserve">العنبري </w:t>
      </w:r>
      <w:r>
        <w:rPr>
          <w:rtl w:val="true"/>
        </w:rPr>
        <w:t xml:space="preserve">] </w:t>
      </w:r>
      <w:r>
        <w:rPr>
          <w:rtl w:val="true"/>
        </w:rPr>
        <w:t xml:space="preserve">ذكره المتأخر </w:t>
      </w:r>
      <w:r>
        <w:rPr>
          <w:rtl w:val="true"/>
        </w:rPr>
        <w:t xml:space="preserve">* </w:t>
      </w:r>
      <w:r>
        <w:rPr>
          <w:rtl w:val="true"/>
        </w:rPr>
        <w:t xml:space="preserve">أخبرني الحسين بن على النيسابوري في كتابه إلى ثنا على بن الحسين بن سلم ثنا أحمد بن أبان الاصبهاني ثنا محمد بن أبان ثنا سفيان عن عوف عن خالد أبى المهاجر عن أبى العالية قال كنا بالشأم مع أبى ذر فقال سمعت رسول الله صلعم يقول أول رجل يغير سنتى رجل من بنى فلان فقال يزيد أنا هو قال لا </w:t>
      </w:r>
      <w:r>
        <w:rPr>
          <w:rtl w:val="true"/>
        </w:rPr>
        <w:t xml:space="preserve">* </w:t>
      </w:r>
      <w:r>
        <w:rPr>
          <w:rtl w:val="true"/>
        </w:rPr>
        <w:t xml:space="preserve">أحمد بن إبراهيم البابكوشكى ذكره الغزال توفى سنة ثمان وسبعين ومائتين يروى عن الحسين بن حفص </w:t>
      </w:r>
      <w:r>
        <w:rPr>
          <w:rtl w:val="true"/>
        </w:rPr>
        <w:t xml:space="preserve">* </w:t>
      </w:r>
      <w:r>
        <w:rPr>
          <w:rtl w:val="true"/>
        </w:rPr>
        <w:t xml:space="preserve">أحمد بن محمد الكنانى أخو أبى الوليد يكنى أبا الحسن بصرى قدم إصبهان </w:t>
      </w:r>
      <w:r>
        <w:rPr>
          <w:rtl w:val="true"/>
        </w:rPr>
        <w:t xml:space="preserve">* </w:t>
      </w:r>
      <w:r>
        <w:rPr>
          <w:rtl w:val="true"/>
        </w:rPr>
        <w:t xml:space="preserve">حدثنا أحمد بن إسحاق ثنا عبد الله بن محمد بن عيسى المقرئ ثنا أحمد بن محمد الكنانى ثنا محمد بن عبد الله الانصاري عن زفر بن الهذيل عن الحجاج بن أرطاة عن حبيب بن أبى ثابت عن جابر أن أرضا كان بين أخوين فأعمر أحدهما نصيبه منها أمه فماتت فجعله رسول الله صلعم بينهما </w:t>
      </w:r>
      <w:r>
        <w:rPr>
          <w:rtl w:val="true"/>
        </w:rPr>
        <w:t xml:space="preserve">* /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9</w:t>
      </w:r>
      <w:r>
        <w:rPr>
          <w:rFonts w:cs="Tahoma"/>
          <w:rtl w:val="true"/>
        </w:rPr>
        <w:t xml:space="preserve"> ]</w:t>
      </w:r>
    </w:p>
    <w:p>
      <w:pPr>
        <w:pStyle w:val="Heading4"/>
        <w:bidi w:val="1"/>
        <w:ind w:left="0" w:right="0" w:firstLine="612"/>
        <w:jc w:val="both"/>
        <w:rPr/>
      </w:pPr>
      <w:r>
        <w:rPr>
          <w:rtl w:val="true"/>
        </w:rPr>
        <w:t xml:space="preserve">أبى ثنا يوسف بن محمد المؤذن ثنا أحمد بن أبى عبد الله الكنانى ثنا شجاع ابن الوليد عن قابوس بن أبى ظبيان عن أبيه عن سلمان قال قال رسول الله صلعم يا سلمان لا تبغضني فتفارق دينك قال قلت يا رسول الله كيف أبغضك وبك هدانا الله قال تبغض العرب </w:t>
      </w:r>
      <w:r>
        <w:rPr>
          <w:rtl w:val="true"/>
        </w:rPr>
        <w:t xml:space="preserve">* </w:t>
      </w:r>
      <w:r>
        <w:rPr>
          <w:rtl w:val="true"/>
        </w:rPr>
        <w:t xml:space="preserve">أحمد بن سلمة بن عبد الله النيسابوري أبو الفضل قدم إصبهان سنة ثمان وثمانين ومائتين </w:t>
      </w:r>
      <w:r>
        <w:rPr>
          <w:rtl w:val="true"/>
        </w:rPr>
        <w:t xml:space="preserve">* </w:t>
      </w:r>
      <w:r>
        <w:rPr>
          <w:rtl w:val="true"/>
        </w:rPr>
        <w:t xml:space="preserve">حدثنا عبد الله بن محمد بن جعفر ثنا محمد بن الفضل </w:t>
      </w:r>
      <w:r>
        <w:rPr>
          <w:rtl w:val="true"/>
        </w:rPr>
        <w:t xml:space="preserve">[ </w:t>
      </w:r>
      <w:r>
        <w:rPr>
          <w:rtl w:val="true"/>
        </w:rPr>
        <w:t xml:space="preserve">بن الخطاب ثنا أبو الفضل </w:t>
      </w:r>
      <w:r>
        <w:rPr>
          <w:rtl w:val="true"/>
        </w:rPr>
        <w:t xml:space="preserve">] </w:t>
      </w:r>
      <w:r>
        <w:rPr>
          <w:rtl w:val="true"/>
        </w:rPr>
        <w:t xml:space="preserve">ثنا قتيبة ثنا ابن أبى فديك عن عبد الله بن مسلم عن أببيه عن ابن عمر قال قال رسول الله صلعم ثلاث لا ترد الوسائد والدهن واللبن </w:t>
      </w:r>
      <w:r>
        <w:rPr>
          <w:rtl w:val="true"/>
        </w:rPr>
        <w:t xml:space="preserve">* </w:t>
      </w:r>
      <w:r>
        <w:rPr>
          <w:rtl w:val="true"/>
        </w:rPr>
        <w:t xml:space="preserve">أحمد بن شهدل المدينى يروى عن أبى داود ذكره أبو عبد الله الغزال </w:t>
      </w:r>
      <w:r>
        <w:rPr>
          <w:rtl w:val="true"/>
        </w:rPr>
        <w:t xml:space="preserve">* </w:t>
      </w:r>
      <w:r>
        <w:rPr>
          <w:rtl w:val="true"/>
        </w:rPr>
        <w:t xml:space="preserve">أحمد بن عقبة بن مضرس أبو بكر والد عبيد الله المتعبد حدث عن </w:t>
      </w:r>
      <w:r>
        <w:rPr>
          <w:rtl w:val="true"/>
        </w:rPr>
        <w:t xml:space="preserve">[ </w:t>
      </w:r>
      <w:r>
        <w:rPr>
          <w:rtl w:val="true"/>
        </w:rPr>
        <w:t xml:space="preserve">شيبان وهدبة وعبيد الله بن معاذ أحد الثقات توفى بالرى سنة اثنتين وثمانين ومائتين حدث عن </w:t>
      </w:r>
      <w:r>
        <w:rPr>
          <w:rtl w:val="true"/>
        </w:rPr>
        <w:t xml:space="preserve">] </w:t>
      </w:r>
      <w:r>
        <w:rPr>
          <w:rtl w:val="true"/>
        </w:rPr>
        <w:t xml:space="preserve">عباس النرسى أيضا </w:t>
      </w:r>
      <w:r>
        <w:rPr>
          <w:rtl w:val="true"/>
        </w:rPr>
        <w:t xml:space="preserve">* </w:t>
      </w:r>
      <w:r>
        <w:rPr>
          <w:rtl w:val="true"/>
        </w:rPr>
        <w:t xml:space="preserve">حدثنا محمد بن على ثنا محمد بن عبد الله الدبيلى بالرملة ثنا أحمد بن عقبة الاصبهاني ثنا شيبان بن فروخ ثنا مبارك بن فضالة عن الحسن أفرأيت من اتخذ إلهه هواه قال هو المنافق كلما هوى شيئا ركبه </w:t>
      </w:r>
      <w:r>
        <w:rPr>
          <w:rtl w:val="true"/>
        </w:rPr>
        <w:t xml:space="preserve">* </w:t>
      </w:r>
      <w:r>
        <w:rPr>
          <w:rtl w:val="true"/>
        </w:rPr>
        <w:t xml:space="preserve">أخبرنا عبد الله بن جعفر بن أحمد بن فارس ثنا أحمد بن عقبة ثنا عباس بن الوليد النرسى ثنا وهيب عن عبد الله بن عثمان بن خثيم عن سعيد ابن جبير عن ابن عباس أن رسول الله صلعم قال البسوا من ثيابكم البياض وكفنوا فيها موتاكم فإنها من خير ثيابكم وإن من خير أكحالكم الاثمد فإنه يجلو البصر وينبت الشعر </w:t>
      </w:r>
      <w:r>
        <w:rPr>
          <w:rtl w:val="true"/>
        </w:rPr>
        <w:t xml:space="preserve">* </w:t>
      </w:r>
      <w:r>
        <w:rPr>
          <w:rtl w:val="true"/>
        </w:rPr>
        <w:t xml:space="preserve">أحمد بن شاهين بن سبخت أبو جعفر كثير الحديث يحدث عن سلمة ولوين وأبى مسعود وأبان بن الخصيب توفى سنة ست وثمانين ومائتين </w:t>
      </w:r>
      <w:r>
        <w:rPr>
          <w:rtl w:val="true"/>
        </w:rPr>
        <w:t xml:space="preserve">* </w:t>
      </w:r>
      <w:r>
        <w:rPr>
          <w:rtl w:val="true"/>
        </w:rPr>
        <w:t xml:space="preserve">حدثنا أحمد بن إسحاق بالثريا أحمد بن شاهين ثنا المنذر بن محمد ثنا محمد بن حميد ثنا إبراهيم بن مختار عن ابن جريج عن عطاء عن كعب بن عجرة عن النب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0</w:t>
      </w:r>
      <w:r>
        <w:rPr>
          <w:rFonts w:cs="Tahoma"/>
          <w:rtl w:val="true"/>
        </w:rPr>
        <w:t xml:space="preserve"> ]</w:t>
      </w:r>
    </w:p>
    <w:p>
      <w:pPr>
        <w:pStyle w:val="Heading4"/>
        <w:bidi w:val="1"/>
        <w:ind w:left="0" w:right="0" w:firstLine="612"/>
        <w:jc w:val="both"/>
        <w:rPr/>
      </w:pPr>
      <w:r>
        <w:rPr>
          <w:rtl w:val="true"/>
        </w:rPr>
        <w:t xml:space="preserve">صلعم في قوله للذين أحسنوا الحسنى وزيادة قال النظر </w:t>
      </w:r>
      <w:r>
        <w:rPr>
          <w:rtl w:val="true"/>
        </w:rPr>
        <w:t xml:space="preserve">/ </w:t>
      </w:r>
      <w:r>
        <w:rPr>
          <w:rtl w:val="true"/>
        </w:rPr>
        <w:t xml:space="preserve">إلى وجه ربهم عز وجل </w:t>
      </w:r>
      <w:r>
        <w:rPr>
          <w:rtl w:val="true"/>
        </w:rPr>
        <w:t xml:space="preserve">* </w:t>
      </w:r>
      <w:r>
        <w:rPr>
          <w:rtl w:val="true"/>
        </w:rPr>
        <w:t xml:space="preserve">أحمد بن محمد بن الاصفر أبو بكر بغدادي قدم إصبهان صاحب غرائب من الحفاظ روى عنه أسيد بن عاصم ذكره أبو عبد الله الغزال </w:t>
      </w:r>
      <w:r>
        <w:rPr>
          <w:rtl w:val="true"/>
        </w:rPr>
        <w:t xml:space="preserve">* </w:t>
      </w:r>
      <w:r>
        <w:rPr>
          <w:rtl w:val="true"/>
        </w:rPr>
        <w:t xml:space="preserve">حدثنا عبد الله بن محمد بن مندويه في جماعة قالوا ثنا أحمد بن موسى الانصاري ثنا أحمد بن محمد بن الاصفر ثنا عاصم بن يوسف اليربوعي ثنا الحسن بن عياش عن الاعمش عن إبراهيم عن الاسود عن عائشة قالت ما ترك رسول الله صلعم دينارا ولا درهما ولا شاة ولا أوصى بشئ </w:t>
      </w:r>
      <w:r>
        <w:rPr>
          <w:rtl w:val="true"/>
        </w:rPr>
        <w:t xml:space="preserve">* </w:t>
      </w:r>
      <w:r>
        <w:rPr>
          <w:rtl w:val="true"/>
        </w:rPr>
        <w:t xml:space="preserve">حدثنا عبد الله بن محمد ثنا أحمد ابن موسى ثنا أحمد بن محمد بن الاصفر حدثنى محمد بن يزيد بن سنان ثنا أبى ثنا زيد بن أبى أنيسة عن الاعمش عن المقدام بن شريح عن أبيه عن عائشة قالت كان النبي صلعم يضع فاه على موضع في وأنا حائض من الاناء </w:t>
      </w:r>
      <w:r>
        <w:rPr>
          <w:rtl w:val="true"/>
        </w:rPr>
        <w:t xml:space="preserve">* </w:t>
      </w:r>
      <w:r>
        <w:rPr>
          <w:rtl w:val="true"/>
        </w:rPr>
        <w:t xml:space="preserve">أحمد بن إبراهيم بن سليمان الغسال </w:t>
      </w:r>
      <w:r>
        <w:rPr>
          <w:rtl w:val="true"/>
        </w:rPr>
        <w:t xml:space="preserve">[ </w:t>
      </w:r>
      <w:r>
        <w:rPr>
          <w:rtl w:val="true"/>
        </w:rPr>
        <w:t xml:space="preserve">أبو جعفر </w:t>
      </w:r>
      <w:r>
        <w:rPr>
          <w:rtl w:val="true"/>
        </w:rPr>
        <w:t xml:space="preserve">] </w:t>
      </w:r>
      <w:r>
        <w:rPr>
          <w:rtl w:val="true"/>
        </w:rPr>
        <w:t xml:space="preserve">والد أبى أحمد القاضى توفى سنة اثنتين وثمانين ومائتين حدث عن سهل بن عثمان وإسماعيل بن عمرو البجلى </w:t>
      </w:r>
      <w:r>
        <w:rPr>
          <w:rtl w:val="true"/>
        </w:rPr>
        <w:t xml:space="preserve">* </w:t>
      </w:r>
      <w:r>
        <w:rPr>
          <w:rtl w:val="true"/>
        </w:rPr>
        <w:t xml:space="preserve">حدثنا القاضى أبو أحمد محمد بن أحمد بن إبراهيم بن سليمان حدثنى أبى ثنا سهل بن عثمان ثنا حبيب بن حبيب أخوه حمزة عن أبى إسحاق عن الحارث عن على قال كان على وفاطمة نائمين في لحاف واحد فجاء النبي صلعم فأدخل رجله بينهما قال فقالت فاطمة يا رسول الله لقد شق على العمل فلو أمرت لى بخادم قال فقال لى رسول الله صلعم ألا أعلمك ما هو خير لك من ذلك سبحي ثلاثا وثلاثين واحمدي ثلاثا وثلاثين وكبرى أربعا وثلاثين أحمد بن عمر ؟ بن أبى عاصم الضحاك بن مخلد بن مسلم بن رافع بن رفيع بن ذهل بن شيبان الشيباني النبيل أبو بكر كان فقيها ظا ؟ رى المذهب ولى القضاء بإصبهان ثلاث عشرة سنة بعد وفاة صالح بن أحمد توفى سنة سبع وثمانين ومائتين وصلى عليه ابنه الحكم بن أحمد ودفن بمقبرة دوشاباذ كان ؟ ده من قبل أمه أبو سلمة موسى بن إسماعيل التبوذكى سمع من جده كتب حما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1</w:t>
      </w:r>
      <w:r>
        <w:rPr>
          <w:rFonts w:cs="Tahoma"/>
          <w:rtl w:val="true"/>
        </w:rPr>
        <w:t xml:space="preserve"> ]</w:t>
      </w:r>
    </w:p>
    <w:p>
      <w:pPr>
        <w:pStyle w:val="Heading4"/>
        <w:bidi w:val="1"/>
        <w:ind w:left="0" w:right="0" w:firstLine="612"/>
        <w:jc w:val="both"/>
        <w:rPr/>
      </w:pPr>
      <w:r>
        <w:rPr>
          <w:rtl w:val="true"/>
        </w:rPr>
        <w:t xml:space="preserve">سلمة </w:t>
      </w:r>
      <w:r>
        <w:rPr>
          <w:rtl w:val="true"/>
        </w:rPr>
        <w:t xml:space="preserve">/ </w:t>
      </w:r>
      <w:r>
        <w:rPr>
          <w:rtl w:val="true"/>
        </w:rPr>
        <w:t xml:space="preserve">ومن أبى الوليد الطيالسي وعمرو بن مرزوق والحوضى ومحمد بن كثير صحب عثمان بن صخر الزاهد أستاذ أبى تراب وصحب أبا تراب </w:t>
      </w:r>
      <w:r>
        <w:rPr>
          <w:rtl w:val="true"/>
        </w:rPr>
        <w:t xml:space="preserve">* </w:t>
      </w:r>
      <w:r>
        <w:rPr>
          <w:rtl w:val="true"/>
        </w:rPr>
        <w:t xml:space="preserve">حدثنا أحمد ابن جعفر بن معبد ثنا أبو بكر بن أبى عاصم ثنا عقبة بن مكرم ثنا هانئ بن يحيى ثنا شعبة عن أبى إسحاق سمعت البراء بن عازب يقول كان رسول الله صلعم مربوعا </w:t>
      </w:r>
      <w:r>
        <w:rPr>
          <w:rtl w:val="true"/>
        </w:rPr>
        <w:t xml:space="preserve">* </w:t>
      </w:r>
      <w:r>
        <w:rPr>
          <w:rtl w:val="true"/>
        </w:rPr>
        <w:t xml:space="preserve">حدثنا محمد بن إسحاق بن أيوب ثنا أحمد بن عمرو بن أبى عاصم ثنا نصر بن على ثنا نوح بن قيس عن عبد الله بن عمران الطاحى عن عاصم الاحول عن عبد الله بن سرجس عن النبي صلعم قال السمت الحسن والتودة والاقتصاد جزء من أربعة وعشرين جزء من النبوة </w:t>
      </w:r>
      <w:r>
        <w:rPr>
          <w:rtl w:val="true"/>
        </w:rPr>
        <w:t xml:space="preserve">* </w:t>
      </w:r>
      <w:r>
        <w:rPr>
          <w:rtl w:val="true"/>
        </w:rPr>
        <w:t xml:space="preserve">حدثنا القاضى أبو أحمد محمد بن أحمد بن إبراهيم ثنا أحمد بن عمرو بن أبى عاصم ثنا أبو الجهم الازرق بن على ثنا حسان بن إبراهيم الكرماني ثنا خالد بن سعيد المدنى عن أبى حازم عن سهل بن سعد الساعدي قال قال رسول الله صلعم إن لكل شئ سناما وسنام القرآن البقرة من قرأها في بيته ليلا لم يدخل الشيطان بيته ثلاث ليال ومن قرأها في بيته نهارا لم يدخل الشيطان بيته ثلاثة أيام </w:t>
      </w:r>
      <w:r>
        <w:rPr>
          <w:rtl w:val="true"/>
        </w:rPr>
        <w:t xml:space="preserve">* </w:t>
      </w:r>
      <w:r>
        <w:rPr>
          <w:rtl w:val="true"/>
        </w:rPr>
        <w:t xml:space="preserve">حدثنا أبو محمد بن حيان ثنا أبو بكر بن أبى عاصم ثنا زكرياء بن يحيى ثنا صالح بن عمر ثنا داود بن أبى هند عن أبى نضرة عن ابن عباس أن النبي صلعم كان يوتر بسبع أو خمس </w:t>
      </w:r>
      <w:r>
        <w:rPr>
          <w:rtl w:val="true"/>
        </w:rPr>
        <w:t xml:space="preserve">* </w:t>
      </w:r>
      <w:r>
        <w:rPr>
          <w:rtl w:val="true"/>
        </w:rPr>
        <w:t xml:space="preserve">شك أبو نضرة </w:t>
      </w:r>
      <w:r>
        <w:rPr>
          <w:rtl w:val="true"/>
        </w:rPr>
        <w:t xml:space="preserve">* </w:t>
      </w:r>
      <w:r>
        <w:rPr>
          <w:rtl w:val="true"/>
        </w:rPr>
        <w:t xml:space="preserve">حدثنا عبد الرحمن بن محمد بن سياه ثنا أحمد بن عمرو بن أبى عاصم ثنا هدبة ثنا أبان بن يزيد عن يحيى بن أبى كثير قال بلغني أن القرآن يرفع يوم القيامة غير سورة يوسف وسورة مريم يتكلم بها أهل الجنة </w:t>
      </w:r>
      <w:r>
        <w:rPr>
          <w:rtl w:val="true"/>
        </w:rPr>
        <w:t xml:space="preserve">* </w:t>
      </w:r>
      <w:r>
        <w:rPr>
          <w:rtl w:val="true"/>
        </w:rPr>
        <w:t xml:space="preserve">أحمد بن إبراهيم بن عبدة </w:t>
      </w:r>
      <w:r>
        <w:rPr>
          <w:rtl w:val="true"/>
        </w:rPr>
        <w:t xml:space="preserve">* </w:t>
      </w:r>
      <w:r>
        <w:rPr>
          <w:rtl w:val="true"/>
        </w:rPr>
        <w:t xml:space="preserve">حدثنا أبو عبد الله محمد بن أحمد بن شبويه ثنا أحمد بن عبد الله بن محمد بن النعمان ثنا أحمد بن إبراهيم بن عبدة ثنا محمد بن عبد الرحمن يعنى الاصبهاني قال كنت ببغداد فإذا شيخ جالس في دكان بعض البزازين فجلست إليه فتحدثنا مليا </w:t>
      </w:r>
      <w:r>
        <w:rPr>
          <w:rtl w:val="true"/>
        </w:rPr>
        <w:t xml:space="preserve">/ </w:t>
      </w:r>
      <w:r>
        <w:rPr>
          <w:rtl w:val="true"/>
        </w:rPr>
        <w:t xml:space="preserve">قال وأنشدته هذا البيت وإنى لو تخالفني شمالى </w:t>
      </w:r>
      <w:r>
        <w:rPr>
          <w:rtl w:val="true"/>
        </w:rPr>
        <w:t xml:space="preserve">* </w:t>
      </w:r>
      <w:r>
        <w:rPr>
          <w:rtl w:val="true"/>
        </w:rPr>
        <w:t xml:space="preserve">لما أتبعتها أبدا يمين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2</w:t>
      </w:r>
      <w:r>
        <w:rPr>
          <w:rFonts w:cs="Tahoma"/>
          <w:rtl w:val="true"/>
        </w:rPr>
        <w:t xml:space="preserve"> ]</w:t>
      </w:r>
    </w:p>
    <w:p>
      <w:pPr>
        <w:pStyle w:val="Heading4"/>
        <w:bidi w:val="1"/>
        <w:ind w:left="0" w:right="0" w:firstLine="612"/>
        <w:jc w:val="both"/>
        <w:rPr/>
      </w:pPr>
      <w:r>
        <w:rPr>
          <w:rtl w:val="true"/>
        </w:rPr>
        <w:t xml:space="preserve">فقال أتدرى ما م‍ ؟ نى هذا البيت قلت كيت وكيت قال أتعرفني قلت ما أعرفك ولكن أرى عليك سيماء الخير قال أنا محمد بن زيد </w:t>
      </w:r>
      <w:r>
        <w:rPr>
          <w:rtl w:val="true"/>
        </w:rPr>
        <w:t xml:space="preserve">[ </w:t>
      </w:r>
      <w:r>
        <w:rPr>
          <w:rtl w:val="true"/>
        </w:rPr>
        <w:t xml:space="preserve">الاصم </w:t>
      </w:r>
      <w:r>
        <w:rPr>
          <w:rtl w:val="true"/>
        </w:rPr>
        <w:t xml:space="preserve">] </w:t>
      </w:r>
      <w:r>
        <w:rPr>
          <w:rtl w:val="true"/>
        </w:rPr>
        <w:t xml:space="preserve">حدثنى أبى عن جعفر بن محمد عن محمد بن على بن الحسين عن الحسين بن على بن أبى طالب قال قال رسول الله صلعم القريب من قربته المودة وإن بعد نسبه والبعيد من باعدته المودة وإن قرب نسبه ولا شئ أقرب من يد إلى جسد وإن اليد إذا نغلت قطعت وإذا قطعت حسمت </w:t>
      </w:r>
      <w:r>
        <w:rPr>
          <w:rtl w:val="true"/>
        </w:rPr>
        <w:t xml:space="preserve">* </w:t>
      </w:r>
      <w:r>
        <w:rPr>
          <w:rtl w:val="true"/>
        </w:rPr>
        <w:t xml:space="preserve">أحمد بن كوفى بن جنيد أخو جنيد بن كوفى حدث عن عثمان بن أبي شيبة </w:t>
      </w:r>
      <w:r>
        <w:rPr>
          <w:rtl w:val="true"/>
        </w:rPr>
        <w:t xml:space="preserve">* </w:t>
      </w:r>
      <w:r>
        <w:rPr>
          <w:rtl w:val="true"/>
        </w:rPr>
        <w:t xml:space="preserve">أخبرنا عبد الله بن جعفر فيما قرئ عليه وأذن لى فيه ثنا أحمد بن كوفى ثنا عثمان بن أبي شيبة ثنا عبد الرحيم بن سليمان عن محمد بن أبي إسماعيل عن عبد الرحمن بن هلال عن جرير عن النبي صلعم قال أرضوا مصدقيكم </w:t>
      </w:r>
      <w:r>
        <w:rPr>
          <w:rtl w:val="true"/>
        </w:rPr>
        <w:t xml:space="preserve">* </w:t>
      </w:r>
      <w:r>
        <w:rPr>
          <w:rtl w:val="true"/>
        </w:rPr>
        <w:t xml:space="preserve">أحمد بن الخصيب سكن طرسوس </w:t>
      </w:r>
      <w:r>
        <w:rPr>
          <w:rtl w:val="true"/>
        </w:rPr>
        <w:t xml:space="preserve">* </w:t>
      </w:r>
      <w:r>
        <w:rPr>
          <w:rtl w:val="true"/>
        </w:rPr>
        <w:t xml:space="preserve">حدثنا أبو محمد بن الحجاج ثنا أبو عمرو بن حكيم ثنا أحمد بن الخصيب بطرطوس ثنا محمد بن عمرو بن جبلة ثنا أبو الجواب ثنا عمار بن رزيق عن الاعمش عن أبى إسحاق عن أبى أسماء عن أنس بن مالك سمعت النبي صلعم يقول لبيك بحجة وعمرة معا </w:t>
      </w:r>
      <w:r>
        <w:rPr>
          <w:rtl w:val="true"/>
        </w:rPr>
        <w:t xml:space="preserve">* </w:t>
      </w:r>
      <w:r>
        <w:rPr>
          <w:rtl w:val="true"/>
        </w:rPr>
        <w:t xml:space="preserve">أحمد بن يحيى بن نصر العسال شيخ ثقة كثير الحديث أبو جعفر توفى في ذى الحجة سنة ست وثمانين ومائتين يحدث عن العراقيين والرازيين </w:t>
      </w:r>
      <w:r>
        <w:rPr>
          <w:rtl w:val="true"/>
        </w:rPr>
        <w:t xml:space="preserve">* </w:t>
      </w:r>
      <w:r>
        <w:rPr>
          <w:rtl w:val="true"/>
        </w:rPr>
        <w:t xml:space="preserve">حدثنا عبد الرحمن بن محمد بن أحمد المذكر ثنا أحمد بن يحيى بن نصر ثنا أبو حجر عمرو بن رافع ثنا عبد الله بن المبارك عن طلحة بن أبى سعيد عن بكير ابن الاشج عن القاسم عن عائشة قالت إنما التمائم مما علق قبل البلاء فأما ما علق بعد البلاء فليس من التمائم </w:t>
      </w:r>
      <w:r>
        <w:rPr>
          <w:rtl w:val="true"/>
        </w:rPr>
        <w:t xml:space="preserve">* </w:t>
      </w:r>
      <w:r>
        <w:rPr>
          <w:rtl w:val="true"/>
        </w:rPr>
        <w:t xml:space="preserve">حدثنا أحمد بن بندار ثنا أحمد بن يحيى ابن نصر ثنا هدبة بن خالد ثنا حماد بن سلمة عن عبد الرحمن </w:t>
      </w:r>
      <w:r>
        <w:rPr>
          <w:rtl w:val="true"/>
        </w:rPr>
        <w:t xml:space="preserve">/ </w:t>
      </w:r>
      <w:r>
        <w:rPr>
          <w:rtl w:val="true"/>
        </w:rPr>
        <w:t xml:space="preserve">بن أبى رافع عن عبد الله بن جعفر أن النبي صلعم كان يتختم في يمينه </w:t>
      </w:r>
      <w:r>
        <w:rPr>
          <w:rtl w:val="true"/>
        </w:rPr>
        <w:t xml:space="preserve">* </w:t>
      </w:r>
      <w:r>
        <w:rPr>
          <w:rtl w:val="true"/>
        </w:rPr>
        <w:t xml:space="preserve">حدثنا عبد الله ابن محمد بن جعفر ثنا أحمد بن يحيى بن نصر العسال ثنا نصر بن على ثنا خالد بن يزيد العتكى عن أبى جعفر الرازي عن الربيع بن أنس عن أن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3</w:t>
      </w:r>
      <w:r>
        <w:rPr>
          <w:rFonts w:cs="Tahoma"/>
          <w:rtl w:val="true"/>
        </w:rPr>
        <w:t xml:space="preserve"> ]</w:t>
      </w:r>
    </w:p>
    <w:p>
      <w:pPr>
        <w:pStyle w:val="Heading4"/>
        <w:bidi w:val="1"/>
        <w:ind w:left="0" w:right="0" w:firstLine="612"/>
        <w:jc w:val="both"/>
        <w:rPr/>
      </w:pPr>
      <w:r>
        <w:rPr>
          <w:rtl w:val="true"/>
        </w:rPr>
        <w:t xml:space="preserve">ابن مالك قال قال رسول الله صلعم من خرج في طلب العلم فهو في سبيل الله حتى يرجع </w:t>
      </w:r>
      <w:r>
        <w:rPr>
          <w:rtl w:val="true"/>
        </w:rPr>
        <w:t xml:space="preserve">* </w:t>
      </w:r>
      <w:r>
        <w:rPr>
          <w:rtl w:val="true"/>
        </w:rPr>
        <w:t xml:space="preserve">أحمد بن مالك بن سلام الزهري المدينى روى عن بكر بن بكار ومحمد ابن بكير </w:t>
      </w:r>
      <w:r>
        <w:rPr>
          <w:rtl w:val="true"/>
        </w:rPr>
        <w:t xml:space="preserve">* </w:t>
      </w:r>
      <w:r>
        <w:rPr>
          <w:rtl w:val="true"/>
        </w:rPr>
        <w:t xml:space="preserve">حدث عنه أحمد بن محمد بن ؟ صير المدينى ثنا أحمد بن مالك ابن سلام أبو جعفر الزهري ثنا محمد بن بكير ثنا فرج بن فضالة عن هشام بن عروة عن أبيه عن عائشة قالت والله ما قرن رسول الله صلعم ساعة قط </w:t>
      </w:r>
      <w:r>
        <w:rPr>
          <w:rtl w:val="true"/>
        </w:rPr>
        <w:t xml:space="preserve">* </w:t>
      </w:r>
      <w:r>
        <w:rPr>
          <w:rtl w:val="true"/>
        </w:rPr>
        <w:t xml:space="preserve">أحمد بن مخلد بن يحيى القصار أبو سعيد من اليهودية روى عن محمد بن بكير حدث عنه القاسم بن عبد الله بن محمد الوراق المدينى قال حدثنا أبو سعيد أحمد بن مخلد بن يحيى القصار ثنا محمد بن بكير ثنا عبد الرحيم بن سليمان عن أشعث بن سوار عن أبى الزبير عن جابر قال قدم رسول الله صلعم فجمع بين الحج والعمرة وطاف لهما طوافا واحدا وسعى سعيا واحدا </w:t>
      </w:r>
      <w:r>
        <w:rPr>
          <w:rtl w:val="true"/>
        </w:rPr>
        <w:t xml:space="preserve">* </w:t>
      </w:r>
      <w:r>
        <w:rPr>
          <w:rtl w:val="true"/>
        </w:rPr>
        <w:t xml:space="preserve">أحمد بن الخطاب بن سعيد أبو سعيد يروى عن طالوت بن عباد وبكر ابن خلف وهدية بن عبد الوهاب وسعيد بن عبد الجبار </w:t>
      </w:r>
      <w:r>
        <w:rPr>
          <w:rtl w:val="true"/>
        </w:rPr>
        <w:t xml:space="preserve">* </w:t>
      </w:r>
      <w:r>
        <w:rPr>
          <w:rtl w:val="true"/>
        </w:rPr>
        <w:t xml:space="preserve">حدثنا أبو بكر عبد الله بن محمد بن محمد ثنا أحمد بن الخطاب أبو سعيد ثنا طالوت بن عباد ثنا وهيب بن خالد ثنا هشام بن عروة عن أبيه عن عائشة قالت كان النبي صلعم يعجبه أن يأكل البطيخ بالرطب </w:t>
      </w:r>
      <w:r>
        <w:rPr>
          <w:rtl w:val="true"/>
        </w:rPr>
        <w:t xml:space="preserve">* </w:t>
      </w:r>
      <w:r>
        <w:rPr>
          <w:rtl w:val="true"/>
        </w:rPr>
        <w:t xml:space="preserve">حدثنا عبد الله بن محمد ثنا أحمد ابن الخطاب ثنا طالوت بن عباد ثنا هشام بن سليمان عن يزيد الرقاشى عن أنس بن مالك أن رسول الله صلعم قال قد تركت فيكم بعدى ما إن أخذتم لم تضلوا كتاب الله وسنة </w:t>
      </w:r>
      <w:r>
        <w:rPr>
          <w:rtl w:val="true"/>
        </w:rPr>
        <w:t xml:space="preserve">/ </w:t>
      </w:r>
      <w:r>
        <w:rPr>
          <w:rtl w:val="true"/>
        </w:rPr>
        <w:t xml:space="preserve">نبيكم صلعم </w:t>
      </w:r>
      <w:r>
        <w:rPr>
          <w:rtl w:val="true"/>
        </w:rPr>
        <w:t xml:space="preserve">* </w:t>
      </w:r>
      <w:r>
        <w:rPr>
          <w:rtl w:val="true"/>
        </w:rPr>
        <w:t xml:space="preserve">أحمد بن محمد بن أشتة ذكره المتأخر </w:t>
      </w:r>
      <w:r>
        <w:rPr>
          <w:rtl w:val="true"/>
        </w:rPr>
        <w:t xml:space="preserve">* </w:t>
      </w:r>
      <w:r>
        <w:rPr>
          <w:rtl w:val="true"/>
        </w:rPr>
        <w:t xml:space="preserve">حدث عنه أحمد بن محمد بن إبراهيم ثنا أحمد بن محمد بن أشتة ثنا عمرو بن محمد الناقد ثنا محمد بن فضيل عن عبد الرحمن بن إسحاق عن النعمان بن سعد عن على بن أبى طالب قال قال رسول الله صلعم اللهم بارك لامتي في بكورها </w:t>
      </w:r>
      <w:r>
        <w:rPr>
          <w:rtl w:val="true"/>
        </w:rPr>
        <w:t xml:space="preserve">* </w:t>
      </w:r>
      <w:r>
        <w:rPr>
          <w:rtl w:val="true"/>
        </w:rPr>
        <w:t xml:space="preserve">أحمد بن محمد بن عاصم الاصبهاني روى عن أبى عمر الدوري ذكره بعض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4</w:t>
      </w:r>
      <w:r>
        <w:rPr>
          <w:rFonts w:cs="Tahoma"/>
          <w:rtl w:val="true"/>
        </w:rPr>
        <w:t xml:space="preserve"> ]</w:t>
      </w:r>
    </w:p>
    <w:p>
      <w:pPr>
        <w:pStyle w:val="Heading4"/>
        <w:bidi w:val="1"/>
        <w:ind w:left="0" w:right="0" w:firstLine="612"/>
        <w:jc w:val="both"/>
        <w:rPr/>
      </w:pPr>
      <w:r>
        <w:rPr>
          <w:rtl w:val="true"/>
        </w:rPr>
        <w:t xml:space="preserve">أصحابنا </w:t>
      </w:r>
      <w:r>
        <w:rPr>
          <w:rtl w:val="true"/>
        </w:rPr>
        <w:t xml:space="preserve">* </w:t>
      </w:r>
      <w:r>
        <w:rPr>
          <w:rtl w:val="true"/>
        </w:rPr>
        <w:t xml:space="preserve">أخبرنا محمد بن أحمد بن إبراهيم ثنا أحمد بن محمد بن عاصم الاصبهاني ثنا أبو عمر الدوررى ثنا أبو عمارة ثنا المسيب عن عبد القدوس عن الحسن عن أنس بن مالك أن النبي صلعم قرأ ملك يوم الدين حتى مات </w:t>
      </w:r>
      <w:r>
        <w:rPr>
          <w:rtl w:val="true"/>
        </w:rPr>
        <w:t xml:space="preserve">* </w:t>
      </w:r>
      <w:r>
        <w:rPr>
          <w:rtl w:val="true"/>
        </w:rPr>
        <w:t xml:space="preserve">أحمد بن عمرو بن عبد الخالق البصري أبو بكر البزار الحافظ قدم إصبهان مرتين القدمة الثانية سنة ست وثمانين ومائتين توفى بالرملة سنة اثنتين وتسعين ومائتين </w:t>
      </w:r>
      <w:r>
        <w:rPr>
          <w:rtl w:val="true"/>
        </w:rPr>
        <w:t xml:space="preserve">* </w:t>
      </w:r>
      <w:r>
        <w:rPr>
          <w:rtl w:val="true"/>
        </w:rPr>
        <w:t xml:space="preserve">حدثنا أحمد بن جعفر بن معبد ثنا أحمد بن عمرو بن عبد الخالق ثنا محمد بن معمر وأحمد بن عمرو العصفرى قالا ثنا يحيى بن كثير العنبري ثنا إبراهيم بن المبارك عن القاسم بن مطيب عن الاعمش عن أبى وائل عن حذيفة قال قال رسول الله صلعم أتانى جبريل في كفه مثل المرآة وفى وسطها لمعة سوداء قلت يا جبريل ما هذه قال هذه الدنيا صفاؤها وحسنها قلت ما هذه اللمعة السوداء قال هذه الجمعة قلت وما يوم الجمعة قال يوم من أيام ربك عظيم فذكر شرفه وفضله واسمه في الآخرة المزيد الحديث </w:t>
      </w:r>
      <w:r>
        <w:rPr>
          <w:rtl w:val="true"/>
        </w:rPr>
        <w:t xml:space="preserve">* </w:t>
      </w:r>
      <w:r>
        <w:rPr>
          <w:rtl w:val="true"/>
        </w:rPr>
        <w:t xml:space="preserve">حدثنا أحمد بن جعفر ثنا أحمد بن عمرو بن عبد الخالق ثنا خالد بن يوسف بن خالد حدثنى أبى سمعت أبا حازم يحدث عن أنس بن مالك أن النبي صلعم صلى أربعا بالمدينة وصلى بذى الحليفة ركعتين </w:t>
      </w:r>
      <w:r>
        <w:rPr>
          <w:rtl w:val="true"/>
        </w:rPr>
        <w:t xml:space="preserve">* </w:t>
      </w:r>
      <w:r>
        <w:rPr>
          <w:rtl w:val="true"/>
        </w:rPr>
        <w:t xml:space="preserve">حدثنا محمد بن إسحاق بن أيوب ثنا أحمد ابن عمرو البزار ثنا إبراهيم بن يوسف الصيرفى الكوفى ثنا أبو يحيى التميمي ثنا سيف بن وهب عن أبى الطفيل قال قال رسول الله صلعم أنا محمد وأحمد وأبو القاسم والماحي والحاشر </w:t>
      </w:r>
      <w:r>
        <w:rPr>
          <w:rtl w:val="true"/>
        </w:rPr>
        <w:t xml:space="preserve">* </w:t>
      </w:r>
      <w:r>
        <w:rPr>
          <w:rtl w:val="true"/>
        </w:rPr>
        <w:t xml:space="preserve">حدثنا أحمد بن إبراهيم بن </w:t>
      </w:r>
      <w:r>
        <w:rPr>
          <w:rtl w:val="true"/>
        </w:rPr>
        <w:t xml:space="preserve">/ </w:t>
      </w:r>
      <w:r>
        <w:rPr>
          <w:rtl w:val="true"/>
        </w:rPr>
        <w:t xml:space="preserve">يوسف ثنا أحمد ابن عمرو بن عبد الخالق ثنا محمد بن خلف البغدادي ثنا معاوية بن هشام ثنا سفيان عن حمران بن أعين عن أبى الطفيل عن ابن جارية يعنى مجمعا أن النبي صلعم صلى على النجاشي </w:t>
      </w:r>
      <w:r>
        <w:rPr>
          <w:rtl w:val="true"/>
        </w:rPr>
        <w:t xml:space="preserve">* </w:t>
      </w:r>
      <w:r>
        <w:rPr>
          <w:rtl w:val="true"/>
        </w:rPr>
        <w:t xml:space="preserve">حدثنا عبد الرحمن بن محمد بن سياه ثنا أحمد بن عمرو بن عبد الخالق البزار سنة ست وثمانين ثنا محمد بن فراس الصيرفى ثنا أبو قتيبة ثنا عبد الرحمن بن عبد الله بن دينار عن أسيد بن أب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5</w:t>
      </w:r>
      <w:r>
        <w:rPr>
          <w:rFonts w:cs="Tahoma"/>
          <w:rtl w:val="true"/>
        </w:rPr>
        <w:t xml:space="preserve"> ]</w:t>
      </w:r>
    </w:p>
    <w:p>
      <w:pPr>
        <w:pStyle w:val="Heading4"/>
        <w:bidi w:val="1"/>
        <w:ind w:left="0" w:right="0" w:firstLine="612"/>
        <w:jc w:val="both"/>
        <w:rPr/>
      </w:pPr>
      <w:r>
        <w:rPr>
          <w:rtl w:val="true"/>
        </w:rPr>
        <w:t xml:space="preserve">أسيد عن عبد الله بن أبى قتادة عن أبيه قال نهى رسول الله صلعم عن التحلى بالذهب قال ولكن عليكم بالفضة فالعبوا بها لعبا </w:t>
      </w:r>
      <w:r>
        <w:rPr>
          <w:rtl w:val="true"/>
        </w:rPr>
        <w:t xml:space="preserve">* </w:t>
      </w:r>
      <w:r>
        <w:rPr>
          <w:rtl w:val="true"/>
        </w:rPr>
        <w:t xml:space="preserve">أحمد بن محمد بن محمد بن عبد الله البزار أبو العباس توفى سنة ثلاث وتسعين ثقة روى عن مشكدانة وداود بن رشيد والحلواني </w:t>
      </w:r>
      <w:r>
        <w:rPr>
          <w:rtl w:val="true"/>
        </w:rPr>
        <w:t xml:space="preserve">* </w:t>
      </w:r>
      <w:r>
        <w:rPr>
          <w:rtl w:val="true"/>
        </w:rPr>
        <w:t xml:space="preserve">حدثنا أحمد بن إسحاق ثنا أحمد بن محمد بن محمد البزار المدينى ثنا أبو عبد الرحمن الكوفى مشكدانة ثنا عبد الرحيم بن سليمان عن مسعر بن كدام عن منصور عن إبراهيم عن علقمة عن عبد الله عن النبي صلعم أنه صلى بهم فإما زاد وإما نقص فقلنا له يا رسول الله أحدث في الصلاة شئ قال لا لو حدث شئ لا نبأتكموه قال فإنه قد كان بعض ذلك قال إنما أنا بشر أنسى كما تنسون فأيكم ما شك في صلاته فلينظر أحرى ذلك إلى الصواب فليتم عليه ثم ليسلم وليسجد سجدتي السهو </w:t>
      </w:r>
      <w:r>
        <w:rPr>
          <w:rtl w:val="true"/>
        </w:rPr>
        <w:t xml:space="preserve">* </w:t>
      </w:r>
      <w:r>
        <w:rPr>
          <w:rtl w:val="true"/>
        </w:rPr>
        <w:t xml:space="preserve">حدثنا سليمان بن أحمد ثنا أحمد بن محمد بن محمد البزار الاصبهاني ثنا الحسن بن على الحلواني ثنا زكرياء بن عطية ثنا سعد بن محمد بن المسور ابن إبراهيم بن عبد الرحمن بن عوف حدثتني عائشة بنت سعد أنها سمعت أباها سعد بن مالك يقول قال رسول الله صلعم من قرأ قل هو الله أحد فكأنما قرأ ثلث القرآن ومن قرأ قل يا أيها الكافرون فكأنما قرأ ربع القرآن قال سعد وحدثني عمى سعد بن إبراهيم عن أبى سلمة عن أبى هريرة قال قال رسول الله صلعم </w:t>
      </w:r>
      <w:r>
        <w:rPr>
          <w:rtl w:val="true"/>
        </w:rPr>
        <w:t xml:space="preserve">/ </w:t>
      </w:r>
      <w:r>
        <w:rPr>
          <w:rtl w:val="true"/>
        </w:rPr>
        <w:t xml:space="preserve">من قرأ قل هو الله أحد بعد صلاة الفجر اثنتى عشرة مرة فكأنما قرأ القرآن أربع مرات وكان من أفضل أهل الارض يومئذ إذا اتقى </w:t>
      </w:r>
      <w:r>
        <w:rPr>
          <w:rtl w:val="true"/>
        </w:rPr>
        <w:t xml:space="preserve">* </w:t>
      </w:r>
      <w:r>
        <w:rPr>
          <w:rtl w:val="true"/>
        </w:rPr>
        <w:t xml:space="preserve">أحمد بن رسته بن عمر ابن ابنة محمد بن المغيرة توفى سنة ثلاث وتسعين يروى عن إبراهيم الهروي والشاذكونى </w:t>
      </w:r>
      <w:r>
        <w:rPr>
          <w:rtl w:val="true"/>
        </w:rPr>
        <w:t xml:space="preserve">* </w:t>
      </w:r>
      <w:r>
        <w:rPr>
          <w:rtl w:val="true"/>
        </w:rPr>
        <w:t>حدثنا القاضى أبو أحمد محمد بن أحمد ابن إبراهيم ثنا أحمد بن رسته بن عمر ابن ابنة محمد بن المغيرة ثنا محمد ابن المغيرة ثنا الحكم بن أيوب عن زفر بن الهذيل عن أبى حنيفة عن أبى الزبير عن جابر أن سراقة بن مالك قال يا رسول الله أرأيت عمرتنا هذه ألعامنا هذا</w:t>
      </w:r>
      <w:r>
        <w:rPr>
          <w:rtl w:val="true"/>
        </w:rPr>
        <w:t xml:space="preserve">. </w:t>
      </w:r>
      <w:r>
        <w:rPr>
          <w:rtl w:val="true"/>
        </w:rPr>
        <w:t xml:space="preserve">أم للابد حدثنا عن ديننا كأنا ولدنا له أنعمل لشئ قد جرت به المقادي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pPr>
      <w:r>
        <w:rPr>
          <w:rFonts w:cs="Tahoma"/>
          <w:rtl w:val="true"/>
        </w:rPr>
        <w:t xml:space="preserve">[ </w:t>
      </w:r>
      <w:r>
        <w:rPr>
          <w:rFonts w:cs="Tahoma"/>
        </w:rPr>
        <w:t>106</w:t>
      </w:r>
      <w:r>
        <w:rPr>
          <w:rFonts w:cs="Tahoma"/>
          <w:rtl w:val="true"/>
        </w:rPr>
        <w:t xml:space="preserve"> ]</w:t>
      </w:r>
    </w:p>
    <w:p>
      <w:pPr>
        <w:pStyle w:val="Heading4"/>
        <w:bidi w:val="1"/>
        <w:ind w:left="0" w:right="0" w:firstLine="612"/>
        <w:jc w:val="both"/>
        <w:rPr/>
      </w:pPr>
      <w:r>
        <w:rPr>
          <w:rtl w:val="true"/>
        </w:rPr>
        <w:t xml:space="preserve">وجفت به الاقلام أم لشئ مستقبل قال بل لما قد جرت به المقادير وجفت به الاقلام قال ففيم العمل قال اعملوا فكل ميسر ثم قرأ فأما من أعطى واتقى إلى آخر الآيتين </w:t>
      </w:r>
      <w:r>
        <w:rPr>
          <w:rtl w:val="true"/>
        </w:rPr>
        <w:t xml:space="preserve">* </w:t>
      </w:r>
      <w:r>
        <w:rPr>
          <w:rtl w:val="true"/>
        </w:rPr>
        <w:t xml:space="preserve">حدثنا سليمان بن أحمد ثنا أحمد بن رسته بن عمر الاصبهاني ثنا محمد بن المغيرة ثنا الحكم بن أيوب عن زفر بن الهذيل عن أبى حنيفة عن الهيثم بن حبيب الصيرفى عن عامر الشعبى عن مسروق عن عائشة أن رسول الله صلعم كان يصيب من وجهها وهو صائم تريد القبلة </w:t>
      </w:r>
      <w:r>
        <w:rPr>
          <w:rtl w:val="true"/>
        </w:rPr>
        <w:t xml:space="preserve">* </w:t>
      </w:r>
      <w:r>
        <w:rPr>
          <w:rtl w:val="true"/>
        </w:rPr>
        <w:t xml:space="preserve">أحمد بن محمد بن على بن أسيد بن عبد الله بن الا حجم بن أسد بن أسيد ابن الا حجم بن ذندنة بن القين بن رزاح بن عمرو بن سعيد بن كعب بن عمرو بن ربيعة الخزاعى أبو العباس من أهل المدينة انتقل إلى اليهودية روى عن الحوضى ومسلم بن إبراهيم والقعنبى ومحمد بن كثير وأبى الوليد وسهل بن محمد العسكري وقرة بن حبيب وموسى التبوذكى توفى سنة إحدى وتسعين ومائتين كان مولده سنة مائتين </w:t>
      </w:r>
      <w:r>
        <w:rPr>
          <w:rtl w:val="true"/>
        </w:rPr>
        <w:t xml:space="preserve">* </w:t>
      </w:r>
      <w:r>
        <w:rPr>
          <w:rtl w:val="true"/>
        </w:rPr>
        <w:t xml:space="preserve">حدثنا عبد الرحمن بن محمد بن سياه ثنا أحمد ابن على الخزاعى ثنا سهل بن محمد بن الزبير ثنا عمرو بن أبى المقدام عن أبى إسحاق عن البراء رضى الله عنه قال رأيت عن النبي صلعم ثوبين أحمرين ما رأيت شيئا أحسن منه </w:t>
      </w:r>
      <w:r>
        <w:rPr>
          <w:rtl w:val="true"/>
        </w:rPr>
        <w:t xml:space="preserve">* / </w:t>
      </w:r>
      <w:r>
        <w:rPr>
          <w:rtl w:val="true"/>
        </w:rPr>
        <w:t xml:space="preserve">حدثنا القاضى أبو أحمد محمد بن أحمد بن إبراهيم ثنا أحمد بن محمد بن على الخزاعى ثنا عبد الله بن مسلمة القعنبى ثنا مالك ابن أنس عن ابن شهاب عن سالم عن ابن عمر أن النبي صلعم صلى المغرب والعشاء بجمع </w:t>
      </w:r>
      <w:r>
        <w:rPr>
          <w:rtl w:val="true"/>
        </w:rPr>
        <w:t xml:space="preserve">* </w:t>
      </w:r>
      <w:r>
        <w:rPr>
          <w:rtl w:val="true"/>
        </w:rPr>
        <w:t xml:space="preserve">حدثنا سليمان بن أحمد ثنا أحمد بن محمد بن على الخزاعى ثنا سهل بن محمد العسكري ثنا عمرو بن ثابت عن إسماعيل بن أبى خالد عن قيس ابن أبى حازم قال سمعت أبا بكر الصديق رضى الله عنه وهو على المنبر يقول إن رسول الله صلعم قام في مقامي هذا عام الاول فقال ما أعطى أحد بعد اليقين مثل العافية ونحن نسئل الله العافية في الدنيا والآخرة ألا إن الصدق والبر في الجنة ألا إن الكذب والفجور في النار </w:t>
      </w:r>
      <w:r>
        <w:rPr>
          <w:rtl w:val="true"/>
        </w:rPr>
        <w:t xml:space="preserve">* </w:t>
      </w:r>
      <w:r>
        <w:rPr>
          <w:rtl w:val="true"/>
        </w:rPr>
        <w:t xml:space="preserve">حدثنا عبد الله بن محمد بن جعفر ثنا أحمد بن محمد بن على الخزاعى ثنا حفص بن عمر الحوضى ثنا شعبة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7</w:t>
      </w:r>
      <w:r>
        <w:rPr>
          <w:rFonts w:cs="Tahoma"/>
          <w:rtl w:val="true"/>
        </w:rPr>
        <w:t xml:space="preserve"> ]</w:t>
      </w:r>
    </w:p>
    <w:p>
      <w:pPr>
        <w:pStyle w:val="Heading4"/>
        <w:bidi w:val="1"/>
        <w:ind w:left="0" w:right="0" w:firstLine="612"/>
        <w:jc w:val="both"/>
        <w:rPr/>
      </w:pPr>
      <w:r>
        <w:rPr>
          <w:rtl w:val="true"/>
        </w:rPr>
        <w:t xml:space="preserve">أبى بشر عن سعيد بن جبير عن ابن عباس في قوله ولو جعلناه قرآنا أعجميا لقالوا كيف أنزل عليه بلسان أعجمى وهو عربي حدثنا أحمد بن إسحاق ثنا أحمد بن على الخزاعى ثنا قرة بن حبيب القنوى ثنا عبد الحكم عن أنس بن مالك قال بينما رسول الله صلعم قاعد إذ تنخع فرمى بها فقام شاب فذهب فاسترطها وهو ينظر إليه فدعا به فقال ما حملك على هذا استرطت نخاعتى قال حبك يا رسول الله والحمد لله كما أحببت قال أحبك الذى أحببت له </w:t>
      </w:r>
      <w:r>
        <w:rPr>
          <w:rtl w:val="true"/>
        </w:rPr>
        <w:t xml:space="preserve">* </w:t>
      </w:r>
      <w:r>
        <w:rPr>
          <w:rtl w:val="true"/>
        </w:rPr>
        <w:t xml:space="preserve">أحمد بن إبراهيم بن عبد الله بن كيسان الثقفى أبو بكر من أهل المدينة يعرف بابن شاذويه كان مكفوفا توفى سنة إحدى وتسعين ومائتين يروى عن إسماعيل بن عمرو البجلى قال أبو محمد بن حيان أدركته ولم أكتب عنه كان يحدث من حفظه وليس بالقوى </w:t>
      </w:r>
      <w:r>
        <w:rPr>
          <w:rtl w:val="true"/>
        </w:rPr>
        <w:t xml:space="preserve">* </w:t>
      </w:r>
      <w:r>
        <w:rPr>
          <w:rtl w:val="true"/>
        </w:rPr>
        <w:t xml:space="preserve">حدثنا سليمان بن أحمد ثنا أحمد بن إبراهيم ابن عبد الله بن كيسان المدينى سنة تسعين ومائتين ثنا إسماعيل بن عمرو البجلى ثنا مسعر عن طلحة بن مصرف عن عميرة بن سعد قال شهدت عليا على المنبر يناشد أصحاب رسول </w:t>
      </w:r>
      <w:r>
        <w:rPr>
          <w:rtl w:val="true"/>
        </w:rPr>
        <w:t xml:space="preserve">/ </w:t>
      </w:r>
      <w:r>
        <w:rPr>
          <w:rtl w:val="true"/>
        </w:rPr>
        <w:t xml:space="preserve">الله صلعم من سمع رسول الله صلعم يوم غدير خم يقول ما قال فيشهد فقام اثنا عشر رجلا منهم أبو هريرة وأبو سعيد وأنس بن مالك فشهدوا أنهم سمعوا رسول الله صلعم يقول من كنت مولاه فعلى مولاه اللهم وال من والاه وعاد من عاداه </w:t>
      </w:r>
      <w:r>
        <w:rPr>
          <w:rtl w:val="true"/>
        </w:rPr>
        <w:t xml:space="preserve">* </w:t>
      </w:r>
      <w:r>
        <w:rPr>
          <w:rtl w:val="true"/>
        </w:rPr>
        <w:t xml:space="preserve">أحمد بن إبراهيم بن يعيش أبو العباس النابتى </w:t>
      </w:r>
      <w:r>
        <w:rPr>
          <w:rtl w:val="true"/>
        </w:rPr>
        <w:t xml:space="preserve">* </w:t>
      </w:r>
      <w:r>
        <w:rPr>
          <w:rtl w:val="true"/>
        </w:rPr>
        <w:t xml:space="preserve">حدثنا أحمد بن إسحاق ثنا أبو العباس أحمد بن إبراهيم بن يعيش ثنا محمود بن غيلان ثنا حميد ابن حماد ثنا عائذ بن شريح عن أنس قال كان رسول الله صلعم جالسا على جحر في حائط فقال النبي صلعم لو جاء العسر فدخل هذا الحجر لجاء اليسر حتى دخل عليه فأخرجه فأنزل الله تعالى فإن مع العسر يسرا إن مع العسر يسرا </w:t>
      </w:r>
      <w:r>
        <w:rPr>
          <w:rtl w:val="true"/>
        </w:rPr>
        <w:t xml:space="preserve">* </w:t>
      </w:r>
      <w:r>
        <w:rPr>
          <w:rtl w:val="true"/>
        </w:rPr>
        <w:t xml:space="preserve">أحمد بن إبراهيم بن عتاب الكسائي روى عن إسماعيل بن توبة القزويني </w:t>
      </w:r>
      <w:r>
        <w:rPr>
          <w:rtl w:val="true"/>
        </w:rPr>
        <w:t xml:space="preserve">* </w:t>
      </w:r>
      <w:r>
        <w:rPr>
          <w:rtl w:val="true"/>
        </w:rPr>
        <w:t xml:space="preserve">حدث أبو عثمان إسحاق بن إبراهيم بن زيد ثنا أحمد بن إبراهيم بن عتاب الكسائي ثنا إسماعيل بن توبة ثنا إسماعيل بن جعفر عن ربيعة سمع أنس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8</w:t>
      </w:r>
      <w:r>
        <w:rPr>
          <w:rFonts w:cs="Tahoma"/>
          <w:rtl w:val="true"/>
        </w:rPr>
        <w:t xml:space="preserve"> ]</w:t>
      </w:r>
    </w:p>
    <w:p>
      <w:pPr>
        <w:pStyle w:val="Heading4"/>
        <w:bidi w:val="1"/>
        <w:ind w:left="0" w:right="0" w:firstLine="612"/>
        <w:jc w:val="both"/>
        <w:rPr/>
      </w:pPr>
      <w:r>
        <w:rPr>
          <w:rtl w:val="true"/>
        </w:rPr>
        <w:t xml:space="preserve">مالك يقول كان رسول الله صلعم رجل الشعر ليس بالسبط ولا بالجعد الحديث </w:t>
      </w:r>
      <w:r>
        <w:rPr>
          <w:rtl w:val="true"/>
        </w:rPr>
        <w:t xml:space="preserve">* </w:t>
      </w:r>
      <w:r>
        <w:rPr>
          <w:rtl w:val="true"/>
        </w:rPr>
        <w:t xml:space="preserve">أحمد بن مجاهد بن محمد بن عبد الله المدينى أبو جعفر نزل باب كوشك خرج إلى خرجان فتوفى بها سنة تسعين ومائتين يروى عن أبى بكر وعثمان ابني أبى شيبة وعبد الله بن عمر بن أبان </w:t>
      </w:r>
      <w:r>
        <w:rPr>
          <w:rtl w:val="true"/>
        </w:rPr>
        <w:t xml:space="preserve">* </w:t>
      </w:r>
      <w:r>
        <w:rPr>
          <w:rtl w:val="true"/>
        </w:rPr>
        <w:t xml:space="preserve">حدثنا أحمد بن إسحاق ثنا أحمد بن مجاهد ثنا عثمان بن أبى شيبة ثنا شريك عن أبى إسحاق عن أبى سلمة عن أم سلمة قالت قال رسول الله صلعم إن أحب الاعمال إلى الله ما دام عليها صاحبها وإن قل </w:t>
      </w:r>
      <w:r>
        <w:rPr>
          <w:rtl w:val="true"/>
        </w:rPr>
        <w:t xml:space="preserve">* </w:t>
      </w:r>
      <w:r>
        <w:rPr>
          <w:rtl w:val="true"/>
        </w:rPr>
        <w:t xml:space="preserve">حدثنا سليمان بن أحمد ثنا أحمد بن مجاهد الاصبهاني ثنا عبد الله ابن عمر بن أبان ثنا زافر بن سليمان عن طعمة بن عمرو الجعفري عن أبى الجحاف داود بن أبى عوف عن شهر بن حوشف قال أتيت أم سلمة أعزيها </w:t>
      </w:r>
      <w:r>
        <w:rPr>
          <w:rtl w:val="true"/>
        </w:rPr>
        <w:t xml:space="preserve">/ </w:t>
      </w:r>
      <w:r>
        <w:rPr>
          <w:rtl w:val="true"/>
        </w:rPr>
        <w:t xml:space="preserve">على الحسن بن على رضى الله عنهما فقالت دخل رسول الله صلعم فجلس على منامة لنا فجاءته فاطمة بشئ فوضعته فقال ادعى لى حسنا وحسينا وابن عمك عليا فلما اجتمعوا عنده قال اللهم هؤلاء حامتى وأهل بيتى فأذهب عنهم الرجس وطهرهم تطهيرا </w:t>
      </w:r>
      <w:r>
        <w:rPr>
          <w:rtl w:val="true"/>
        </w:rPr>
        <w:t xml:space="preserve">* </w:t>
      </w:r>
      <w:r>
        <w:rPr>
          <w:rtl w:val="true"/>
        </w:rPr>
        <w:t xml:space="preserve">أحمد بن محمد بن سعيد بن مهران أبو سعيد المعينى ثقة توفى سنة خمس وتسعين ومائتين كتب مع جعفر بن أحمد بن فارس في رحلته سمع بمكة والمدينة وإصبهان خرج إلى كرمان وتوفى بها </w:t>
      </w:r>
      <w:r>
        <w:rPr>
          <w:rtl w:val="true"/>
        </w:rPr>
        <w:t xml:space="preserve">* </w:t>
      </w:r>
      <w:r>
        <w:rPr>
          <w:rtl w:val="true"/>
        </w:rPr>
        <w:t xml:space="preserve">حدثنا القاضى محمد بن أحمد بن إبراهيم ثنا أحمد بن محمد بن سعيد المعينى ثنا أحمد بن عبدة ثنا زهير بن هنيد العدوى أبو الذيال ثنا محمد بن عبد الله البصري يعنى الشعيثى عن مكحول عن زرارة بن جرى عن المغيرة بن شعبة أن النبي صلعم كتب إلى الضحاك بن سفيان أن يورث امرأة أشيم الضبابى من دية زوجها حدثنا سليمان بن أحمد ثنا أحمد بن محمد بن سعيد المعينى أبو سعيد الاصبهاني ثنا زيد بن الحريش ثنا يحيى بن سعيد عن شعبة عن سماك بن حرب عن جابر بن سمرة قال قال رسول الله صلعم إنى لاعرف حجرا كان يسلم على قبل أن أبعث </w:t>
      </w:r>
      <w:r>
        <w:rPr>
          <w:rtl w:val="true"/>
        </w:rPr>
        <w:t xml:space="preserve">* </w:t>
      </w:r>
      <w:r>
        <w:rPr>
          <w:rtl w:val="true"/>
        </w:rPr>
        <w:t xml:space="preserve">حدثنا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9</w:t>
      </w:r>
      <w:r>
        <w:rPr>
          <w:rFonts w:cs="Tahoma"/>
          <w:rtl w:val="true"/>
        </w:rPr>
        <w:t xml:space="preserve"> ]</w:t>
      </w:r>
    </w:p>
    <w:p>
      <w:pPr>
        <w:pStyle w:val="Heading4"/>
        <w:bidi w:val="1"/>
        <w:ind w:left="0" w:right="0" w:firstLine="612"/>
        <w:jc w:val="both"/>
        <w:rPr/>
      </w:pPr>
      <w:r>
        <w:rPr>
          <w:rtl w:val="true"/>
        </w:rPr>
        <w:t xml:space="preserve">الله بن محمد بن جعفر ثنا أحمد بن محمد بن سعيد المعينى ثنا سهل بن عثمان ثنا عبد الرحيم بن سليمان عن إسماعيل بن مسلم عن الحسن عن أنس بن مالك أن رسول الله صلعم قال المنتعل راكب </w:t>
      </w:r>
      <w:r>
        <w:rPr>
          <w:rtl w:val="true"/>
        </w:rPr>
        <w:t xml:space="preserve">* </w:t>
      </w:r>
      <w:r>
        <w:rPr>
          <w:rtl w:val="true"/>
        </w:rPr>
        <w:t xml:space="preserve">أحمد بن محمد بن موسى بن الصباح أبو حامد الخزاعى من أهل إسبيذ بشت توفى سنة سبع وتسعين ومائتين سمع من عبد الله بن هاشم الطوسى وابن أبى بزة وغيرهم </w:t>
      </w:r>
      <w:r>
        <w:rPr>
          <w:rtl w:val="true"/>
        </w:rPr>
        <w:t xml:space="preserve">* </w:t>
      </w:r>
      <w:r>
        <w:rPr>
          <w:rtl w:val="true"/>
        </w:rPr>
        <w:t xml:space="preserve">حدثنا أبو أحمد محمد بن أحمد بن إبراهيم ثنا أبو حامد أحمد بن محمد بن موسى بن الصباح ثنا أحمد بن بديل ثنا إسحاق بن الربيع </w:t>
      </w:r>
      <w:r>
        <w:rPr>
          <w:rtl w:val="true"/>
        </w:rPr>
        <w:t xml:space="preserve">/ </w:t>
      </w:r>
      <w:r>
        <w:rPr>
          <w:rtl w:val="true"/>
        </w:rPr>
        <w:t xml:space="preserve">ثنا مسعر عن منصور عن سعد بن عبيدة عن أبى عبد الرحمن عن على رضى الله عنه قال كنا عند النبي صلعم ذات يوم فنكت في الارض ثم رفع رأسه فقال ما من نفسه منفوسة إلا وقد كتب مقعدها من الجنة والنار وشقية أو سعيدة فقال رجل من القوم فندع العمل قال لا ولكن اعملوا فكل ميسر لما خلق له أما أهل السعادة فييسرون لها وأما أهل الشقاوة فييسرون لها ثم قرأ فأما من أعطى واتقى وصدق بالحسنى الآيتين </w:t>
      </w:r>
      <w:r>
        <w:rPr>
          <w:rtl w:val="true"/>
        </w:rPr>
        <w:t xml:space="preserve">* </w:t>
      </w:r>
      <w:r>
        <w:rPr>
          <w:rtl w:val="true"/>
        </w:rPr>
        <w:t xml:space="preserve">أحمد بن يحيى بن الحجاج بن سعد أبو بكر الشيباني قديم الموت يروى عن سعدويه وسهل بن عثمان والشاذكونى </w:t>
      </w:r>
      <w:r>
        <w:rPr>
          <w:rtl w:val="true"/>
        </w:rPr>
        <w:t xml:space="preserve">* </w:t>
      </w:r>
      <w:r>
        <w:rPr>
          <w:rtl w:val="true"/>
        </w:rPr>
        <w:t xml:space="preserve">حدثنا أبو بكر عبد الله بن محمد ابن محمد ثنا أحمد بن يحيى بن الحجاج </w:t>
      </w:r>
      <w:r>
        <w:rPr>
          <w:rtl w:val="true"/>
        </w:rPr>
        <w:t xml:space="preserve">[ </w:t>
      </w:r>
      <w:r>
        <w:rPr>
          <w:rtl w:val="true"/>
        </w:rPr>
        <w:t xml:space="preserve">بن سعيد </w:t>
      </w:r>
      <w:r>
        <w:rPr>
          <w:rtl w:val="true"/>
        </w:rPr>
        <w:t xml:space="preserve">] </w:t>
      </w:r>
      <w:r>
        <w:rPr>
          <w:rtl w:val="true"/>
        </w:rPr>
        <w:t xml:space="preserve">ثنا سليمان بن داود ثنا جعفر بن سليمان عن مالك بن دينار عن أنس بن مالك عن النبي صلعم قال من كسح مسجدا ورشه كأنه حج معى أربعمائة حجة وغزا معى أربعمائة غزوة وصام أربعمائة يوم وأعتق أربعمائة نسمة </w:t>
      </w:r>
      <w:r>
        <w:rPr>
          <w:rtl w:val="true"/>
        </w:rPr>
        <w:t xml:space="preserve">* </w:t>
      </w:r>
      <w:r>
        <w:rPr>
          <w:rtl w:val="true"/>
        </w:rPr>
        <w:t xml:space="preserve">أحمد بن إبراهيم بن إسحاق مولى ضبة حدث عن عمرو بن حميد قاضى الدينور روى عنه إسحاق بن شاذة ذكره المتأخر </w:t>
      </w:r>
      <w:r>
        <w:rPr>
          <w:rtl w:val="true"/>
        </w:rPr>
        <w:t xml:space="preserve">* </w:t>
      </w:r>
      <w:r>
        <w:rPr>
          <w:rtl w:val="true"/>
        </w:rPr>
        <w:t xml:space="preserve">أحمد بن سليمان بن أيوب الوشاء أبو محمد توفى سنة تسع وتسعين ومائتين في جمادى الاولى يروى عن العراقيين الحديث الكثير سوار بن عبد الله والوليد ابن شجاع وزياد بن أيوب وغيرهم من الثقات </w:t>
      </w:r>
      <w:r>
        <w:rPr>
          <w:rtl w:val="true"/>
        </w:rPr>
        <w:t xml:space="preserve">* </w:t>
      </w:r>
      <w:r>
        <w:rPr>
          <w:rtl w:val="true"/>
        </w:rPr>
        <w:t xml:space="preserve">حدثنا القاضى أبو أحمد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0</w:t>
      </w:r>
      <w:r>
        <w:rPr>
          <w:rFonts w:cs="Tahoma"/>
          <w:rtl w:val="true"/>
        </w:rPr>
        <w:t xml:space="preserve"> ]</w:t>
      </w:r>
    </w:p>
    <w:p>
      <w:pPr>
        <w:pStyle w:val="Heading4"/>
        <w:bidi w:val="1"/>
        <w:ind w:left="0" w:right="0" w:firstLine="612"/>
        <w:jc w:val="both"/>
        <w:rPr/>
      </w:pPr>
      <w:r>
        <w:rPr>
          <w:rtl w:val="true"/>
        </w:rPr>
        <w:t xml:space="preserve">ابن أحمد بن إبراهيم ثنا أبو محمد أحمد بن سليمان بن أيوب الوشاء المدينى ثنا سعيد بن يحيى بن الازهر الواسطي ثنا إسحاق الازرق ثنا زكرياء بن أبى زائدة عن عطية العوفى عن أبى سعيد الخدرى عن النبي صلعم قال إن لى حوضا طوله ما بين مكه وبيت المقدس أبيض مثل اللبن آنيته عدد النجوم فكل نبى يدعو أمته </w:t>
      </w:r>
      <w:r>
        <w:rPr>
          <w:rtl w:val="true"/>
        </w:rPr>
        <w:t xml:space="preserve">/ </w:t>
      </w:r>
      <w:r>
        <w:rPr>
          <w:rtl w:val="true"/>
        </w:rPr>
        <w:t xml:space="preserve">ولكل نبى حوض فمنهم من يأتيه الفئام من الناس ومنهم من تأتيه العصبة ومنهم من يأتيه النفر ومنهم من يأتيه الرجلان ومنهم من لا يأتيه أحد فيقال له هل بلغت وإنى أكثر الانبياء تبعا يوم القيامة </w:t>
      </w:r>
      <w:r>
        <w:rPr>
          <w:rtl w:val="true"/>
        </w:rPr>
        <w:t xml:space="preserve">* </w:t>
      </w:r>
      <w:r>
        <w:rPr>
          <w:rtl w:val="true"/>
        </w:rPr>
        <w:t xml:space="preserve">حدثنا أبو إسحاق بن حمزة ثنا أبو محمد أحمد بن سليمان بن أيوب الوشاء ثنا سعيد بن يحيى بن الازهر ثنا سفيان عن ابن أبى ذئب عن الشعبى عن عروة بن مضرس بن أوس بن حارثة قال أتيت النبي صلعم فوافقته حين برق الفجر خرج إلى الصلاة </w:t>
      </w:r>
      <w:r>
        <w:rPr>
          <w:rtl w:val="true"/>
        </w:rPr>
        <w:t xml:space="preserve">* </w:t>
      </w:r>
      <w:r>
        <w:rPr>
          <w:rtl w:val="true"/>
        </w:rPr>
        <w:t xml:space="preserve">حدثنا سليمان بن أحمد ثنا أحمد بن سليمان ثنا محمد بن على بن شقيق ثنا أبى ثنا أبو حمزة السكرى عن منصور بن المعتمر عن إبراهيم النخعي عن عابس بن ربيعة قال رأيت عمر بن الخطاب استقبل الحجر فقبله ثم قال أم والله إنى لاعلم أنك حجر لا تملك لى ضرا ولا نفعا ولو لا أنى رأيت رسول الله صلعم يقبلك ما قبلتك </w:t>
      </w:r>
      <w:r>
        <w:rPr>
          <w:rtl w:val="true"/>
        </w:rPr>
        <w:t xml:space="preserve">* </w:t>
      </w:r>
      <w:r>
        <w:rPr>
          <w:rtl w:val="true"/>
        </w:rPr>
        <w:t xml:space="preserve">حدثنا أبو محمد بن حيان ثنا أحمد بن سليمان بن أيوب ثنا زياد ابن أيوب ثنا على بن ثابت الجزرى حدثنى محمد بن عبد الرحمن بن أبى ذئب عن شعبة عن ابن عباس أن النبي صلعم لم يصل بعد الجمعة ولا بعد المغرب إلا في بيته </w:t>
      </w:r>
      <w:r>
        <w:rPr>
          <w:rtl w:val="true"/>
        </w:rPr>
        <w:t xml:space="preserve">* </w:t>
      </w:r>
      <w:r>
        <w:rPr>
          <w:rtl w:val="true"/>
        </w:rPr>
        <w:t xml:space="preserve">أحمد بن روح بن زياد بن أيوب أبو الطيب البغدادي قدم إصبهان قبل التسعين والمائتين يروى عن عبد الله بن خبيق والناس له مصنفات في الزهد والاخبار </w:t>
      </w:r>
      <w:r>
        <w:rPr>
          <w:rtl w:val="true"/>
        </w:rPr>
        <w:t xml:space="preserve">* </w:t>
      </w:r>
      <w:r>
        <w:rPr>
          <w:rtl w:val="true"/>
        </w:rPr>
        <w:t xml:space="preserve">حدثنا القاضى أبو أحمد محمد بن أحمد بن إبراهيم ثنا أحمد بن روح ثنا محمد بن حرب النشائى ثنا يحيى بن أبى زكرياء الغساني عن هشام بن عروة عن نافع عن صفية بنت أبى عبيد عن عائشة وحفصة قالتا قال رسو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1</w:t>
      </w:r>
      <w:r>
        <w:rPr>
          <w:rFonts w:cs="Tahoma"/>
          <w:rtl w:val="true"/>
        </w:rPr>
        <w:t xml:space="preserve"> ]</w:t>
      </w:r>
    </w:p>
    <w:p>
      <w:pPr>
        <w:pStyle w:val="Heading4"/>
        <w:bidi w:val="1"/>
        <w:ind w:left="0" w:right="0" w:firstLine="612"/>
        <w:jc w:val="both"/>
        <w:rPr/>
      </w:pPr>
      <w:r>
        <w:rPr>
          <w:rtl w:val="true"/>
        </w:rPr>
        <w:t xml:space="preserve">الله صلعم لا يحل لامرأة تؤمن بالله واليوم الآخر أن تحد لغير زوجها فوق ثلاث </w:t>
      </w:r>
      <w:r>
        <w:rPr>
          <w:rtl w:val="true"/>
        </w:rPr>
        <w:t xml:space="preserve">* </w:t>
      </w:r>
      <w:r>
        <w:rPr>
          <w:rtl w:val="true"/>
        </w:rPr>
        <w:t xml:space="preserve">أحمد بن زكرياء </w:t>
      </w:r>
      <w:r>
        <w:rPr>
          <w:rtl w:val="true"/>
        </w:rPr>
        <w:t xml:space="preserve">/ </w:t>
      </w:r>
      <w:r>
        <w:rPr>
          <w:rtl w:val="true"/>
        </w:rPr>
        <w:t xml:space="preserve">بن أبان القومسى قدم إصبهان </w:t>
      </w:r>
      <w:r>
        <w:rPr>
          <w:rtl w:val="true"/>
        </w:rPr>
        <w:t xml:space="preserve">* </w:t>
      </w:r>
      <w:r>
        <w:rPr>
          <w:rtl w:val="true"/>
        </w:rPr>
        <w:t xml:space="preserve">حدث عنه إسحاق بن إبراهيم بن زيد ثنا أحمد بن زكرياء بن أبان القومسى ثنا محمد بن حميد ثنا جرير عن سفيان بن عيينة عن ابن أبى نجيح عن مجاهد لا يحب الله الجهر بالسوء من القول إلا من ظلم قال الرجل ينزل بالقوم فلا يضيفونه فينال منهم </w:t>
      </w:r>
      <w:r>
        <w:rPr>
          <w:rtl w:val="true"/>
        </w:rPr>
        <w:t xml:space="preserve">* </w:t>
      </w:r>
      <w:r>
        <w:rPr>
          <w:rtl w:val="true"/>
        </w:rPr>
        <w:t xml:space="preserve">أحمد بن عبد ان بن سنان الزعفراني شيخ ثقة توفى سنة ست وتسعين حدثنا عبد الله بن محمد بن جعفر ثنا أبو العباس أحمد بن عبد ان بن سنان الزعفراني ثنا عبد الله بن عمر بن يزيد ثنا محمد بن بكر البرسانى وعبد الله ابن وهب قالا ثنا سعيد بن أبى عروبة عن قتادة عن عكرمة عن ابن عباس عن عمر بن الخطاب عن النبي صلعم قال أيام التشريق أيام أكل وشرب </w:t>
      </w:r>
      <w:r>
        <w:rPr>
          <w:rtl w:val="true"/>
        </w:rPr>
        <w:t xml:space="preserve">* </w:t>
      </w:r>
      <w:r>
        <w:rPr>
          <w:rtl w:val="true"/>
        </w:rPr>
        <w:t xml:space="preserve">أحمد بن أبى السرى الغزاء حدث عن أبى همام ويوسف بن بحر ذكره المتأخر </w:t>
      </w:r>
      <w:r>
        <w:rPr>
          <w:rtl w:val="true"/>
        </w:rPr>
        <w:t xml:space="preserve">* </w:t>
      </w:r>
      <w:r>
        <w:rPr>
          <w:rtl w:val="true"/>
        </w:rPr>
        <w:t xml:space="preserve">حدثنا أبو على أحمد بن محمد بن إبراهيم ثنا أحمد بن أبى السرى الغزاء ثنا أبو همام الوليد بن شجاع ثنا هشيم عن أبى الزبير عن جابر أن النبي صلعم ؟ ؟ ؟ آكل الربا ومؤكله وكاتبه وشاهديه </w:t>
      </w:r>
      <w:r>
        <w:rPr>
          <w:rtl w:val="true"/>
        </w:rPr>
        <w:t xml:space="preserve">* </w:t>
      </w:r>
      <w:r>
        <w:rPr>
          <w:rtl w:val="true"/>
        </w:rPr>
        <w:t xml:space="preserve">حدثنا أبو بكر محمد بن عبد الرحمن بن الفضل ثنا أبو حامد الاشعري ثنا أحمد بن السرى الغزاء ثنا يوسف بن سعيد المصيصى ثنا يحيى بن عنبسة ثنا حميد ثنا أنس قال قال رسول الله صلعم حسن الشعر مال وحسن الوجه مال وحسن اللسان مال </w:t>
      </w:r>
      <w:r>
        <w:rPr>
          <w:rtl w:val="true"/>
        </w:rPr>
        <w:t xml:space="preserve">* </w:t>
      </w:r>
      <w:r>
        <w:rPr>
          <w:rtl w:val="true"/>
        </w:rPr>
        <w:t xml:space="preserve">أحمد بن عبيد حدث عن إسماعيل بن عمرو البجلى وغيره </w:t>
      </w:r>
      <w:r>
        <w:rPr>
          <w:rtl w:val="true"/>
        </w:rPr>
        <w:t xml:space="preserve">* </w:t>
      </w:r>
      <w:r>
        <w:rPr>
          <w:rtl w:val="true"/>
        </w:rPr>
        <w:t xml:space="preserve">حدثنا عبد الله بن محمد بن مندويه ثنا إبراهيم بن محمد بن يحيى ثنا أحمد بن عبيد ومحمد بن إبراهيم العسال ثنا إسماعيل بن عمرو ثنا الجراح بن مليح أبو وكيع عن الاعمش عن أبى سفيان عن جابر عن النبي صلعم قال إن الله مكافى كل عبد على ظنه به خير فخير وشر فشر </w:t>
      </w:r>
      <w:r>
        <w:rPr>
          <w:rtl w:val="true"/>
        </w:rPr>
        <w:t xml:space="preserve">* </w:t>
      </w:r>
      <w:r>
        <w:rPr>
          <w:rtl w:val="true"/>
        </w:rPr>
        <w:t xml:space="preserve">أحمد بن عيسى </w:t>
      </w:r>
      <w:r>
        <w:rPr>
          <w:rtl w:val="true"/>
        </w:rPr>
        <w:t xml:space="preserve">* </w:t>
      </w:r>
      <w:r>
        <w:rPr>
          <w:rtl w:val="true"/>
        </w:rPr>
        <w:t xml:space="preserve">بن ماهان الرازي أبو جعفر الجوال </w:t>
      </w:r>
      <w:r>
        <w:rPr>
          <w:rtl w:val="true"/>
        </w:rPr>
        <w:t xml:space="preserve">/ </w:t>
      </w:r>
      <w:r>
        <w:rPr>
          <w:rtl w:val="true"/>
        </w:rPr>
        <w:t xml:space="preserve">قدم علينا سنة تسع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2</w:t>
      </w:r>
      <w:r>
        <w:rPr>
          <w:rFonts w:cs="Tahoma"/>
          <w:rtl w:val="true"/>
        </w:rPr>
        <w:t xml:space="preserve"> ]</w:t>
      </w:r>
    </w:p>
    <w:p>
      <w:pPr>
        <w:pStyle w:val="Heading4"/>
        <w:bidi w:val="1"/>
        <w:ind w:left="0" w:right="0" w:firstLine="612"/>
        <w:jc w:val="both"/>
        <w:rPr/>
      </w:pPr>
      <w:r>
        <w:rPr>
          <w:rtl w:val="true"/>
        </w:rPr>
        <w:t xml:space="preserve">وثمانين ومائتين أملى في الجامع عن عبد العزيز بن يحيى المدنى وهشام بن عمار ودحيم والشأميين انتقى عليه الوليد بن أبان ومشايخنا وانتخب عليه ببغداد أبو الاذان صاحب غرائب وحديث كثير </w:t>
      </w:r>
      <w:r>
        <w:rPr>
          <w:rtl w:val="true"/>
        </w:rPr>
        <w:t xml:space="preserve">* </w:t>
      </w:r>
      <w:r>
        <w:rPr>
          <w:rtl w:val="true"/>
        </w:rPr>
        <w:t xml:space="preserve">حدثنا عبد الرحمن بن محمد بن أحمد بن سياه المذكر ثنا أحمد بن عيسى بن ماهان الجوال ثنا عبد الرحمن ابن مسلم ثنا على بن ثابت الجزرى عن الوازع بن نافع عن أبى سلمة بن عبد الرحمن عن أسامة بن زيد قال قال رسول الله صلعم من كذب على متعمدا فليتبوأ مقعده من النار </w:t>
      </w:r>
      <w:r>
        <w:rPr>
          <w:rtl w:val="true"/>
        </w:rPr>
        <w:t xml:space="preserve">* </w:t>
      </w:r>
      <w:r>
        <w:rPr>
          <w:rtl w:val="true"/>
        </w:rPr>
        <w:t xml:space="preserve">حدثنا أحمد بن إسحاق ثنا أحمد بن عيسى بن ماهان الجوال ثنا محمد بن أبان البلخى ثنا كثير بن هشام ثنا فرات بن سلمان ثنا أبو المهاجر الدمشقي عن أبى ذر الغفاري رضى الله عنه قال سمعت خليلي أبا القاسم صلعم يقول كما لا يجتنى من الشوك العنب لا ينزل الفجار منازل الابرار وهما طريقان فأيهما أخذ بكم إذنكم إليه </w:t>
      </w:r>
      <w:r>
        <w:rPr>
          <w:rtl w:val="true"/>
        </w:rPr>
        <w:t xml:space="preserve">* </w:t>
      </w:r>
      <w:r>
        <w:rPr>
          <w:rtl w:val="true"/>
        </w:rPr>
        <w:t xml:space="preserve">أحمد بن سعيد بن عروة الصفار أبو سعيد توفى سنة خمس وتسعين ثقة مأمون يروى عن العراقيين أحمد بن عبد ة وعبد الواحد بن غياث وغيرهم </w:t>
      </w:r>
      <w:r>
        <w:rPr>
          <w:rtl w:val="true"/>
        </w:rPr>
        <w:t xml:space="preserve">* </w:t>
      </w:r>
      <w:r>
        <w:rPr>
          <w:rtl w:val="true"/>
        </w:rPr>
        <w:t xml:space="preserve">حدثنا عبد الله بن محمد بن جعفر ثنا أحمد بن سعيد بن عروة الصفار أبو سعيد ثنا إسحاق بن موسى الخطمى ثنا محمد بن معن بن محمد بن معن ثنا محمد بن معن عن أبيه معن بن نضلة أن نضلة لقى رسول الله صلعم بمرس ومعه شويهات له فحلب لرسول الله صلعم فشرب ثم شرب هو من إناء واحد ثم قال يا رسول الله والذى بعثك بالحق إن كنت لاشرب سبعا فما أشبع وما أكتفى فقال رسول الله صلعم المؤمن يشرب في معى واحد والكافر يشرب في سبعة أمعاء </w:t>
      </w:r>
      <w:r>
        <w:rPr>
          <w:rtl w:val="true"/>
        </w:rPr>
        <w:t xml:space="preserve">* / </w:t>
      </w:r>
      <w:r>
        <w:rPr>
          <w:rtl w:val="true"/>
        </w:rPr>
        <w:t xml:space="preserve">حدثنا سليمان بن أحمد ثنا أحمد بن سعيد بن عروة الاصبهاني ثنا إسحاق بن موسى الانصاري ثنا عاصم بن عبد العزيز الاشجعى ثنا أبو سهيل ابن مالك عن أبيه عن أبى هريرة أن رسول الله صلعم قال من اطلع في بيت قوم بغير إذنهم فقد حل لهم أن يفقوا عينه </w:t>
      </w:r>
      <w:r>
        <w:rPr>
          <w:rtl w:val="true"/>
        </w:rPr>
        <w:t xml:space="preserve">* </w:t>
      </w:r>
      <w:r>
        <w:rPr>
          <w:rtl w:val="true"/>
        </w:rPr>
        <w:t xml:space="preserve">حدثنا عبد الرحمن بن محمد بن أحمد ثنا أحمد بن سعيد بن عروة ثنا إسحاق بن موسى الانصاري سمعت الولي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3</w:t>
      </w:r>
      <w:r>
        <w:rPr>
          <w:rFonts w:cs="Tahoma"/>
          <w:rtl w:val="true"/>
        </w:rPr>
        <w:t xml:space="preserve"> ]</w:t>
      </w:r>
    </w:p>
    <w:p>
      <w:pPr>
        <w:pStyle w:val="Heading4"/>
        <w:bidi w:val="1"/>
        <w:ind w:left="0" w:right="0" w:firstLine="612"/>
        <w:jc w:val="both"/>
        <w:rPr/>
      </w:pPr>
      <w:r>
        <w:rPr>
          <w:rtl w:val="true"/>
        </w:rPr>
        <w:t xml:space="preserve">ابن مسلم يقول سمعت الاوزاعي يقول يفضل محمد بن الوليد الزبيدى على جميع من سمع من الزهري </w:t>
      </w:r>
      <w:r>
        <w:rPr>
          <w:rtl w:val="true"/>
        </w:rPr>
        <w:t xml:space="preserve">* </w:t>
      </w:r>
      <w:r>
        <w:rPr>
          <w:rtl w:val="true"/>
        </w:rPr>
        <w:t xml:space="preserve">أحمد بن هارون بن روح الحافظ أبو بكر البرديجى قدم إصبهان مرتين توفى ببغداد يروى عن العراقيين والمصريين حدث عنه عبد الله بن محمد بن عمران المعدل سنة إحدى وثلاثمائة </w:t>
      </w:r>
      <w:r>
        <w:rPr>
          <w:rtl w:val="true"/>
        </w:rPr>
        <w:t xml:space="preserve">* </w:t>
      </w:r>
      <w:r>
        <w:rPr>
          <w:rtl w:val="true"/>
        </w:rPr>
        <w:t xml:space="preserve">حدثنا أبى ثنا عبد الله بن محمد بن عمران ثنا أحمد بن هارون أبو بكر البرديجى ثنا بكار بن قتيبة قاضى مصر ثنا إبراهيم بن أبى الوزير حدثنى ابن عيينة عن عاصم بن عبيد الله عن عبد الله بن عامر </w:t>
      </w:r>
      <w:r>
        <w:rPr>
          <w:rtl w:val="true"/>
        </w:rPr>
        <w:t xml:space="preserve">[ </w:t>
      </w:r>
      <w:r>
        <w:rPr>
          <w:rtl w:val="true"/>
        </w:rPr>
        <w:t xml:space="preserve">بن ربيعة </w:t>
      </w:r>
      <w:r>
        <w:rPr>
          <w:rtl w:val="true"/>
        </w:rPr>
        <w:t xml:space="preserve">] </w:t>
      </w:r>
      <w:r>
        <w:rPr>
          <w:rtl w:val="true"/>
        </w:rPr>
        <w:t xml:space="preserve">عن أبيه قال كان يمين رسول الله صلعم التى يحلف بها لا ومقلب القلوب </w:t>
      </w:r>
      <w:r>
        <w:rPr>
          <w:rtl w:val="true"/>
        </w:rPr>
        <w:t xml:space="preserve">* </w:t>
      </w:r>
      <w:r>
        <w:rPr>
          <w:rtl w:val="true"/>
        </w:rPr>
        <w:t xml:space="preserve">حدثنا أحمد بن إسحاق ثنا أحمد بن هارون ثنا عبد الله ابن شبيب ثنا ذؤيب بن عمامة السهمى ثنا الوليد بن مسلم عن زهير بن محمد عن الزهري عن عطاء بن يزيد عن أبى أيوب الانصاري قال قال رسول الله صلعم السيوف أردية المجاهدين </w:t>
      </w:r>
      <w:r>
        <w:rPr>
          <w:rtl w:val="true"/>
        </w:rPr>
        <w:t xml:space="preserve">* </w:t>
      </w:r>
      <w:r>
        <w:rPr>
          <w:rtl w:val="true"/>
        </w:rPr>
        <w:t xml:space="preserve">حدثنا عبد الرحمن بن محمد بن سياه ثنا أحمد ابن هارون في شعبان سنة ثلاث وثمانين ثنا موسى بن عبد الرحمن المسروقى الكوفى ثنا محمد بن بشير عن هشام بن عروة عن أبيه عن ابن عمرو عبيد الله عن نافع عن ابن عمر قال قال رسول الله صلعم إذا نصح العبد لسيده وأحسن عبادة ربه كان له الاجر مرتين قال أبو بكر هشام غريب وعبيد الله مشهور </w:t>
      </w:r>
      <w:r>
        <w:rPr>
          <w:rtl w:val="true"/>
        </w:rPr>
        <w:t xml:space="preserve">* </w:t>
      </w:r>
      <w:r>
        <w:rPr>
          <w:rtl w:val="true"/>
        </w:rPr>
        <w:t xml:space="preserve">أحمد بن تاجيكة من أهل ماربانان شيخ صالح توفى سنة إحدى وسبعين ومائتين ذكره أبو عبد الله الغزال </w:t>
      </w:r>
      <w:r>
        <w:rPr>
          <w:rtl w:val="true"/>
        </w:rPr>
        <w:t xml:space="preserve">* / </w:t>
      </w:r>
      <w:r>
        <w:rPr>
          <w:rtl w:val="true"/>
        </w:rPr>
        <w:t xml:space="preserve">أحمد بن سليمان بن يوسف بن صالح بن زياد بن عبد الله العقيلى أبو جعفر من قرية فابزان توفى سنة إحدى وثلاثمائة </w:t>
      </w:r>
      <w:r>
        <w:rPr>
          <w:rtl w:val="true"/>
        </w:rPr>
        <w:t xml:space="preserve">* </w:t>
      </w:r>
      <w:r>
        <w:rPr>
          <w:rtl w:val="true"/>
        </w:rPr>
        <w:t xml:space="preserve">حدثنا القاضى أبو أحمد محمد بن أحمد بن إبراهيم ثنا أحمد بن سليمان بن يوسف العقيلى ثنا أبى ثنا النعمان بن عبد السلام ثنا أبو العوام عن قتادة عن أنس بن مالك قال قال رسول الله صلعم إذا سلمتم على فسلموا على المرسلين فإنما أنا رسول من المرسلين قال أبو العوام وكان قتادة يذكر هذا الحديث إذا تلا هؤلاء الآيا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4</w:t>
      </w:r>
      <w:r>
        <w:rPr>
          <w:rFonts w:cs="Tahoma"/>
          <w:rtl w:val="true"/>
        </w:rPr>
        <w:t xml:space="preserve"> ]</w:t>
      </w:r>
    </w:p>
    <w:p>
      <w:pPr>
        <w:pStyle w:val="Heading4"/>
        <w:bidi w:val="1"/>
        <w:ind w:left="0" w:right="0" w:firstLine="612"/>
        <w:jc w:val="both"/>
        <w:rPr/>
      </w:pPr>
      <w:r>
        <w:rPr>
          <w:rtl w:val="true"/>
        </w:rPr>
        <w:t xml:space="preserve">سبحان ربك رب العزة عما يصفون وسلام على المرسلين والحمد لله رب العالمين </w:t>
      </w:r>
      <w:r>
        <w:rPr>
          <w:rtl w:val="true"/>
        </w:rPr>
        <w:t xml:space="preserve">* </w:t>
      </w:r>
      <w:r>
        <w:rPr>
          <w:rtl w:val="true"/>
        </w:rPr>
        <w:t xml:space="preserve">حدثنا سليمان بن أحمد ثنا أحمد بن سليمان بن يوسف العقيلى الاصبهاني ثنا أبى ثنا النعمان بن عبد السلام عن زفر بن الهذيل عن إسماعيل ابن أبى خالد عن عبد الله بن أبى أوفى أن النبي صلعم قال يوم الاحزاب اللهم منزل الكتاب مجرى السحاب سريع الحساب هازم الاحزاب أهزمهم وزلزلهم </w:t>
      </w:r>
      <w:r>
        <w:rPr>
          <w:rtl w:val="true"/>
        </w:rPr>
        <w:t xml:space="preserve">* </w:t>
      </w:r>
      <w:r>
        <w:rPr>
          <w:rtl w:val="true"/>
        </w:rPr>
        <w:t xml:space="preserve">حدثنا عبد الله بن محمد بن جعفر ثنا أحمد بن سليمان بن أيوب ثنا أبى ثنا النعمان ثنا صالح بن على المكى عن الاوزاعي عن الزهري عن ثابت الزرقى عن أبى هريرة أنه سمع النبي صلعم يقول إن الريح من روح الله يبعثها بالرحمة ويبعثها بالعذاب فلا تسبوها وسلوا الله من خيرها وعوذوا بالله من شرها </w:t>
      </w:r>
      <w:r>
        <w:rPr>
          <w:rtl w:val="true"/>
        </w:rPr>
        <w:t xml:space="preserve">* </w:t>
      </w:r>
      <w:r>
        <w:rPr>
          <w:rtl w:val="true"/>
        </w:rPr>
        <w:t xml:space="preserve">أحمد بن المساور بن سهيل بن المساور بن موسى بن المساور الضبى أبو جعفر شيخ ثقة يروى عن سعدويه وسهل بن عثمان وعلى بن بشر وعن موسى ابن المساور </w:t>
      </w:r>
      <w:r>
        <w:rPr>
          <w:rtl w:val="true"/>
        </w:rPr>
        <w:t xml:space="preserve">* </w:t>
      </w:r>
      <w:r>
        <w:rPr>
          <w:rtl w:val="true"/>
        </w:rPr>
        <w:t xml:space="preserve">حدثنا </w:t>
      </w:r>
      <w:r>
        <w:rPr>
          <w:rtl w:val="true"/>
        </w:rPr>
        <w:t xml:space="preserve">[ </w:t>
      </w:r>
      <w:r>
        <w:rPr>
          <w:rtl w:val="true"/>
        </w:rPr>
        <w:t xml:space="preserve">القاضى </w:t>
      </w:r>
      <w:r>
        <w:rPr>
          <w:rtl w:val="true"/>
        </w:rPr>
        <w:t xml:space="preserve">] </w:t>
      </w:r>
      <w:r>
        <w:rPr>
          <w:rtl w:val="true"/>
        </w:rPr>
        <w:t xml:space="preserve">محمد بن أحمد بن إبراهيم ثنا أبو جعفر أحمد ابن المساور بن سهيل ثنا سعيد بن يحيى بن سعيد الاصبهاني ثنا عبد المجيد عن وهيب بن الورد عن أبى منصور رجل من الانصار عن أبان عن أنس بن مالك قال قال رسول الله صلعم من عاد مريضا فجلس عنده ساعة أجرى </w:t>
      </w:r>
      <w:r>
        <w:rPr>
          <w:rtl w:val="true"/>
        </w:rPr>
        <w:t xml:space="preserve">/ </w:t>
      </w:r>
      <w:r>
        <w:rPr>
          <w:rtl w:val="true"/>
        </w:rPr>
        <w:t xml:space="preserve">الله له أجر عمل ألف سنة لا يعصى الله فيها طرفة عين </w:t>
      </w:r>
      <w:r>
        <w:rPr>
          <w:rtl w:val="true"/>
        </w:rPr>
        <w:t xml:space="preserve">* </w:t>
      </w:r>
      <w:r>
        <w:rPr>
          <w:rtl w:val="true"/>
        </w:rPr>
        <w:t xml:space="preserve">حدثنا إبراهيم بن محمد ابن حمزة ثنا أحمد بن المساور الضبى ثنا سعيد بن يحيى بن سعيد الاموى سنة سبع وعشرين ثنا أبو بكر بن عياش عن عبد العزيز بن رفيع قال لقيت أنس بن مالك على حمار متوجها إلى منى يوم النحر فقلت له أين صلى رسول الله صلعم هذا اليوم الظهر قال صلى حيث يصلى أمراؤنا </w:t>
      </w:r>
      <w:r>
        <w:rPr>
          <w:rtl w:val="true"/>
        </w:rPr>
        <w:t xml:space="preserve">* </w:t>
      </w:r>
      <w:r>
        <w:rPr>
          <w:rtl w:val="true"/>
        </w:rPr>
        <w:t xml:space="preserve">أحمد بن إبراهيم بن أبى يحيى واسم أبى يحيى يزيد بن عبد الله الباهلى أبو العباس المكتب من أهل المدينة توفى سنة أربع وثلاثمائة في ربيع الاول يروى عن نصر بن على وعبد الله بن محمد الزهري والناس كثير الحديث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5</w:t>
      </w:r>
      <w:r>
        <w:rPr>
          <w:rFonts w:cs="Tahoma"/>
          <w:rtl w:val="true"/>
        </w:rPr>
        <w:t xml:space="preserve"> ]</w:t>
      </w:r>
    </w:p>
    <w:p>
      <w:pPr>
        <w:pStyle w:val="Heading4"/>
        <w:bidi w:val="1"/>
        <w:ind w:left="0" w:right="0" w:firstLine="612"/>
        <w:jc w:val="both"/>
        <w:rPr/>
      </w:pPr>
      <w:r>
        <w:rPr>
          <w:rtl w:val="true"/>
        </w:rPr>
        <w:t xml:space="preserve">حدثنا أبى ومحمد بن جعفر بن يوسف في جماعة قالوا ثنا أحمد بن إبراهيم بن أبى يحيى الباهلى أبو العباس ثنا محمد بن يحيى بن الفياض الزمانى ثنا بشر بن المفضل ثنا غالب عن بكر بن عبد الله عن أنس قال كنا مع رسول الله صلعم نصلى في شدة الحر فإذا لم يستطع أحدنا أن يمكن وجهه من الارض بسط ثوبه فسجد عليه </w:t>
      </w:r>
      <w:r>
        <w:rPr>
          <w:rtl w:val="true"/>
        </w:rPr>
        <w:t xml:space="preserve">* </w:t>
      </w:r>
      <w:r>
        <w:rPr>
          <w:rtl w:val="true"/>
        </w:rPr>
        <w:t xml:space="preserve">حدثنا القاضى أبو أحمد محمد بن أحمد بن إبراهيم ثنا أبو العباس أحمد بن إبراهيم بن يزيد بن عبد الله الباهلى ثنا نصر بن على الجهضمى ثنا أرطاة بن الحصين البنانى ثنا تميم بن عبد الرحمن عن عدى بن حاتم قال قال رسول الله صلعم يا عدى بن حاتم لا تزدرى أصحابك فإنه يوشك أن تفتح كنوز كسرى بن هرمز </w:t>
      </w:r>
      <w:r>
        <w:rPr>
          <w:rtl w:val="true"/>
        </w:rPr>
        <w:t>(</w:t>
      </w:r>
      <w:r>
        <w:rPr>
          <w:rtl w:val="true"/>
        </w:rPr>
        <w:t>قال قلت كسرى بن هرمز</w:t>
      </w:r>
      <w:r>
        <w:rPr>
          <w:rtl w:val="true"/>
        </w:rPr>
        <w:t xml:space="preserve">) </w:t>
      </w:r>
      <w:r>
        <w:rPr>
          <w:rtl w:val="true"/>
        </w:rPr>
        <w:t xml:space="preserve">قال نعم كسرى ابن هرمز يوشك أن تخرج الظعينة من الحيرة إلى مكة في غير جوار ويتشاحن الناس على المال من أول النهار ثم يطرح من آخر النهار فلا يقبلها أحد </w:t>
      </w:r>
      <w:r>
        <w:rPr>
          <w:rtl w:val="true"/>
        </w:rPr>
        <w:t xml:space="preserve">* </w:t>
      </w:r>
      <w:r>
        <w:rPr>
          <w:rtl w:val="true"/>
        </w:rPr>
        <w:t xml:space="preserve">أحمد بن مخلد بن يحيى أبو سعيد القصار يروى عن محمد بن بكير الحضرمي ذكره أبو عبد الله الغزال </w:t>
      </w:r>
      <w:r>
        <w:rPr>
          <w:rtl w:val="true"/>
        </w:rPr>
        <w:t xml:space="preserve">* </w:t>
      </w:r>
      <w:r>
        <w:rPr>
          <w:rtl w:val="true"/>
        </w:rPr>
        <w:t xml:space="preserve">أحمد بن محمد بن عمر المنكدرى التيمى القرشى قدم إصبهان أيام أسيد بن عاصم وكتب عن المشايخ </w:t>
      </w:r>
      <w:r>
        <w:rPr>
          <w:rtl w:val="true"/>
        </w:rPr>
        <w:t xml:space="preserve">* </w:t>
      </w:r>
      <w:r>
        <w:rPr>
          <w:rtl w:val="true"/>
        </w:rPr>
        <w:t xml:space="preserve">أحمد بن إسحاق الانماطى روى عن إسماعيل بن زرارة وابن أبى رزمة </w:t>
      </w:r>
      <w:r>
        <w:rPr>
          <w:rtl w:val="true"/>
        </w:rPr>
        <w:t xml:space="preserve">* </w:t>
      </w:r>
      <w:r>
        <w:rPr>
          <w:rtl w:val="true"/>
        </w:rPr>
        <w:t xml:space="preserve">حدثنا محمد بن أحمد بن محمد بن يعقوب الشيباني ثنا أحمد بن إسحاق الانماطى ثنا عمر ابن حفص الشيباني </w:t>
      </w:r>
      <w:r>
        <w:rPr>
          <w:rtl w:val="true"/>
        </w:rPr>
        <w:t xml:space="preserve">/ </w:t>
      </w:r>
      <w:r>
        <w:rPr>
          <w:rtl w:val="true"/>
        </w:rPr>
        <w:t xml:space="preserve">ثنا عبد الرحمن بن القطامى ثنا على بن زيد بن جدعان عن أنس بن مالك قال قال رسول الله صلعم من كتم علما علمه الله أو أخذ عليه أجرا جئ به يوم القيامة ملجم بلجام من نار </w:t>
      </w:r>
      <w:r>
        <w:rPr>
          <w:rtl w:val="true"/>
        </w:rPr>
        <w:t xml:space="preserve">* </w:t>
      </w:r>
      <w:r>
        <w:rPr>
          <w:rtl w:val="true"/>
        </w:rPr>
        <w:t xml:space="preserve">أحمد بن إسحاق بن إبراهيم الجوهرى </w:t>
      </w:r>
      <w:r>
        <w:rPr>
          <w:rtl w:val="true"/>
        </w:rPr>
        <w:t xml:space="preserve">[ </w:t>
      </w:r>
      <w:r>
        <w:rPr>
          <w:rtl w:val="true"/>
        </w:rPr>
        <w:t xml:space="preserve">أبو العباس </w:t>
      </w:r>
      <w:r>
        <w:rPr>
          <w:rtl w:val="true"/>
        </w:rPr>
        <w:t xml:space="preserve">] </w:t>
      </w:r>
      <w:r>
        <w:rPr>
          <w:rtl w:val="true"/>
        </w:rPr>
        <w:t xml:space="preserve">يعرف بحمويه الثقفى توفى سنة ثلاثمائة نزل المدينة روى عن أبى مروان العثماني وإسماعيل بن زرارة وابن أبى رزمة ولوين </w:t>
      </w:r>
      <w:r>
        <w:rPr>
          <w:rtl w:val="true"/>
        </w:rPr>
        <w:t xml:space="preserve">* </w:t>
      </w:r>
      <w:r>
        <w:rPr>
          <w:rtl w:val="true"/>
        </w:rPr>
        <w:t xml:space="preserve">حدثنا القاضى أبو أحمد محمد بن أحمد بن إبراهيم ثنا أبو العباس أحمد بن إسحاق بن إبراهيم الثقفى ويعرف بحمويه الجوهرى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6</w:t>
      </w:r>
      <w:r>
        <w:rPr>
          <w:rFonts w:cs="Tahoma"/>
          <w:rtl w:val="true"/>
        </w:rPr>
        <w:t xml:space="preserve"> ]</w:t>
      </w:r>
    </w:p>
    <w:p>
      <w:pPr>
        <w:pStyle w:val="Heading4"/>
        <w:bidi w:val="1"/>
        <w:ind w:left="0" w:right="0" w:firstLine="612"/>
        <w:jc w:val="both"/>
        <w:rPr/>
      </w:pPr>
      <w:r>
        <w:rPr>
          <w:rtl w:val="true"/>
        </w:rPr>
        <w:t xml:space="preserve">عبد الله بن عمران العابدى ثنا يوسف بن الفيض الشأمى عن الاوزاعي عن عطاء عن ابن عباس قال قال رسول الله صلعم إن لله في كل يوم وليلة عشرين ومائة رحمة تنزل على هذا البيت ستون للطائفين وأربعون للمصلين وعشرون للناظرين </w:t>
      </w:r>
      <w:r>
        <w:rPr>
          <w:rtl w:val="true"/>
        </w:rPr>
        <w:t xml:space="preserve">* </w:t>
      </w:r>
      <w:r>
        <w:rPr>
          <w:rtl w:val="true"/>
        </w:rPr>
        <w:t xml:space="preserve">حدثنا عبد الله بن محمد بن جعفر ثنا أبو العباس أحمد ابن إسحاق بن إبراهيم الجوهرى ثنا ابن المقرئ ثنا أبى ثنا ورقاء عن شعبة عن محمد بن زياد عن أبى هريرة قال قال رسول الله صلعم صوموا لرؤية الهلال وأفطروا لرؤيته فإن غم عليكم فأتموا ثلاثين </w:t>
      </w:r>
      <w:r>
        <w:rPr>
          <w:rtl w:val="true"/>
        </w:rPr>
        <w:t xml:space="preserve">* </w:t>
      </w:r>
      <w:r>
        <w:rPr>
          <w:rtl w:val="true"/>
        </w:rPr>
        <w:t xml:space="preserve">أحمد بن موسى بن يزيد المدينى يروى عن هدبة وشيبان </w:t>
      </w:r>
      <w:r>
        <w:rPr>
          <w:rtl w:val="true"/>
        </w:rPr>
        <w:t xml:space="preserve">* </w:t>
      </w:r>
      <w:r>
        <w:rPr>
          <w:rtl w:val="true"/>
        </w:rPr>
        <w:t xml:space="preserve">روى عنه أبو على أحمد بن محمد بن عاصم ثنا أحمد بن موسى بن يزيد المدينى ثنا هدبة ابن خالد ثنا همام عن حسين المعلم عن عمرو بن شعيب عن سليمان بن يسار عن ابن عمر أن النبي صلعم نهى أن نصلى صلاة في يوم مرتين </w:t>
      </w:r>
      <w:r>
        <w:rPr>
          <w:rtl w:val="true"/>
        </w:rPr>
        <w:t xml:space="preserve">* </w:t>
      </w:r>
      <w:r>
        <w:rPr>
          <w:rtl w:val="true"/>
        </w:rPr>
        <w:t xml:space="preserve">أحمد بن الحسن بن عبد الملك بن موسى بن عبد الملك أبو العباس المعدل توفى سنة أربع وثلاثمائة حدثنا عنه القاضى يروى عن على بن جميل ومحمد بن عبد الله بن سابور مقبول القول صاحب صولة وصرامة </w:t>
      </w:r>
      <w:r>
        <w:rPr>
          <w:rtl w:val="true"/>
        </w:rPr>
        <w:t xml:space="preserve">* </w:t>
      </w:r>
      <w:r>
        <w:rPr>
          <w:rtl w:val="true"/>
        </w:rPr>
        <w:t xml:space="preserve">حدثنا عبد الله بن محمد بن عمر ثنا أحمد بن الحسن بن عبد الملك أبو العباس ثنا أبو أمية الحرانى ثنا عثمان بن عبد الرحمن عن على بن عروة </w:t>
      </w:r>
      <w:r>
        <w:rPr>
          <w:rtl w:val="true"/>
        </w:rPr>
        <w:t xml:space="preserve">/ </w:t>
      </w:r>
      <w:r>
        <w:rPr>
          <w:rtl w:val="true"/>
        </w:rPr>
        <w:t xml:space="preserve">الدمشقي عن عبد الملك عن عطاء عن ابن عمر قال قال رسول الله صلعم أول نعمة ترفع من الارض العسل </w:t>
      </w:r>
      <w:r>
        <w:rPr>
          <w:rtl w:val="true"/>
        </w:rPr>
        <w:t xml:space="preserve">* </w:t>
      </w:r>
      <w:r>
        <w:rPr>
          <w:rtl w:val="true"/>
        </w:rPr>
        <w:t xml:space="preserve">حدثنا أبى وأبو محمد بن حيان قالا ثنا أحمد بن الحسن بن عبد الملك ثنا محمد بن عبد الله بن سابور ثنا عبد الحميد بن سليمان الانصاري أخو فليح عن أبى حازم عن سهل بن سعد قال قال رسول الله صلعم إن في الجنة لمراغا من مسك مثل مراغ دوابكم في الدنيا </w:t>
      </w:r>
      <w:r>
        <w:rPr>
          <w:rtl w:val="true"/>
        </w:rPr>
        <w:t xml:space="preserve">* </w:t>
      </w:r>
      <w:r>
        <w:rPr>
          <w:rtl w:val="true"/>
        </w:rPr>
        <w:t xml:space="preserve">حدثنا أبو بكر محمد ابن أحمد بن عبد الوهاب ثنا أحمد بن الحسن بن عبد الملك ثنا أيوب بن محمد الوزان ثنا فهر بن بشر ثنا عمر بن موسى عن الزهري عن الاعمى عن ابن عباس قال قال رسول الله صلعم نبت الشعر في الانف أمان من الجذام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7</w:t>
      </w:r>
      <w:r>
        <w:rPr>
          <w:rFonts w:cs="Tahoma"/>
          <w:rtl w:val="true"/>
        </w:rPr>
        <w:t xml:space="preserve"> ]</w:t>
      </w:r>
    </w:p>
    <w:p>
      <w:pPr>
        <w:pStyle w:val="Heading4"/>
        <w:bidi w:val="1"/>
        <w:ind w:left="0" w:right="0" w:firstLine="612"/>
        <w:jc w:val="both"/>
        <w:rPr/>
      </w:pPr>
      <w:r>
        <w:rPr>
          <w:rtl w:val="true"/>
        </w:rPr>
        <w:t xml:space="preserve">حدثنا سليمان بن أحمد ثنا أحمد بن الحسن بن عبد الملك ثنا مؤمل بن إهاب ثنا النضر بن محمد الجرشى ثنا أبو أويس عن العلاء بن عبد الرحمن عن أبيه عن أبى هريرة عن النبي صلعم في قوله يوم يأتي بعض آيات ربك قال طلوع الشمس من مغربها </w:t>
      </w:r>
      <w:r>
        <w:rPr>
          <w:rtl w:val="true"/>
        </w:rPr>
        <w:t xml:space="preserve">* </w:t>
      </w:r>
      <w:r>
        <w:rPr>
          <w:rtl w:val="true"/>
        </w:rPr>
        <w:t xml:space="preserve">أحمد بن يحيى بن الحجاج الجرواءانى يروى عن الشاذكونى وسهل بن عثمان وعمرو بن على حدث بمناكير </w:t>
      </w:r>
      <w:r>
        <w:rPr>
          <w:rtl w:val="true"/>
        </w:rPr>
        <w:t xml:space="preserve">* </w:t>
      </w:r>
      <w:r>
        <w:rPr>
          <w:rtl w:val="true"/>
        </w:rPr>
        <w:t xml:space="preserve">حدثنا أحمد بن إسحاق ثنا أحمد بن يحيى الجرواءانى ثنا سليمان الشاذكونى ثنا جعفر بن سليمان الضبعى عن مالك ابن دينار عن أنس بن مالك عن النبي صلعم قال من كسح مسجدا ورشه كأنه حج معى أربعمائة حجة وغزا معى أربعمائة غزوة وصام معى أربعمائة يوم وأعتق أربعمائة نسمة </w:t>
      </w:r>
      <w:r>
        <w:rPr>
          <w:rtl w:val="true"/>
        </w:rPr>
        <w:t xml:space="preserve">* </w:t>
      </w:r>
      <w:r>
        <w:rPr>
          <w:rtl w:val="true"/>
        </w:rPr>
        <w:t xml:space="preserve">ومن مناكير حديثه روايته عن عمرو بن على ثنا عبد الرحمن بن مهدى عن مالك بن أنس عن نافع عن ابن عمر قال قال عمر يا نبى الله مالك أفصحنا فقال النبي صلعم جاءني جبريل فلقنني لغة أبى إسماعيل </w:t>
      </w:r>
      <w:r>
        <w:rPr>
          <w:rtl w:val="true"/>
        </w:rPr>
        <w:t xml:space="preserve">* </w:t>
      </w:r>
      <w:r>
        <w:rPr>
          <w:rtl w:val="true"/>
        </w:rPr>
        <w:t xml:space="preserve">أحمد بن على بن محمد بن الجارود أبو جعفر الحافظ صنف المسند والشيوخ يروى عن العراقيين أخو رسته علامة بالحديث متقن صحيح الكتابة توفى سنة تسع وتسعين ومائتين حدثنا عنه القاضى والجماعة </w:t>
      </w:r>
      <w:r>
        <w:rPr>
          <w:rtl w:val="true"/>
        </w:rPr>
        <w:t xml:space="preserve">* </w:t>
      </w:r>
      <w:r>
        <w:rPr>
          <w:rtl w:val="true"/>
        </w:rPr>
        <w:t xml:space="preserve">حدثنا إبراهيم بن محمد بن حمزة ثنا أحمد بن على بن </w:t>
      </w:r>
      <w:r>
        <w:rPr>
          <w:rtl w:val="true"/>
        </w:rPr>
        <w:t xml:space="preserve">/ </w:t>
      </w:r>
      <w:r>
        <w:rPr>
          <w:rtl w:val="true"/>
        </w:rPr>
        <w:t xml:space="preserve">الجارود ثنا عبد الله بن عمر بن يزيد أخو رسته ثنا الحسن بن حبيب بن ندبة ثنا شعبة بن الحجاج ثنا أبو عبد الله وأفادنيه منصور بن المعتمر وقال لى إنه سمع منه عن مصعب بن سعد عن أبيه سعد بن أبى وقاص عن النبي صلعم قال أيعجز أحدكم أن يكسب في اليوم ألف حسنة قيل يا رسول الله ومن يطيق ألف حسنة قال يسبح الله مائة تسبيحة يكتب له بها ألف حسنة ويحط عنه بها ألف خطية </w:t>
      </w:r>
      <w:r>
        <w:rPr>
          <w:rtl w:val="true"/>
        </w:rPr>
        <w:t xml:space="preserve">* </w:t>
      </w:r>
      <w:r>
        <w:rPr>
          <w:rtl w:val="true"/>
        </w:rPr>
        <w:t xml:space="preserve">حدثنا سليمان بن أحمد ثنا أحمد بن على بن الجارود الاصبهاني ثنا محمد بن عصام بن يزيد جبر ثنا أبى ثنا سفيان الثوري عن الاعمش عن الاعرج عن أبى هريرة عن النبي صلعم قال لا يقل أحدكم اللهم اغفر لى إن شئت ولكن ليعزم المسألة فإنه ل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8</w:t>
      </w:r>
      <w:r>
        <w:rPr>
          <w:rFonts w:cs="Tahoma"/>
          <w:rtl w:val="true"/>
        </w:rPr>
        <w:t xml:space="preserve"> ]</w:t>
      </w:r>
    </w:p>
    <w:p>
      <w:pPr>
        <w:pStyle w:val="Heading4"/>
        <w:bidi w:val="1"/>
        <w:ind w:left="0" w:right="0" w:firstLine="612"/>
        <w:jc w:val="both"/>
        <w:rPr/>
      </w:pPr>
      <w:r>
        <w:rPr>
          <w:rtl w:val="true"/>
        </w:rPr>
        <w:t xml:space="preserve">مكره له </w:t>
      </w:r>
      <w:r>
        <w:rPr>
          <w:rtl w:val="true"/>
        </w:rPr>
        <w:t xml:space="preserve">* </w:t>
      </w:r>
      <w:r>
        <w:rPr>
          <w:rtl w:val="true"/>
        </w:rPr>
        <w:t xml:space="preserve">حدثنا أحمد بن إسحاق ثنا أحمد بن على بن الجارود ثنا هارون بن إسحاق ثنا يزيد بن أبى حكيم العدنى قال سمعت جدى يزيد بن مملك يقول سمعت أبا الطفيل يقول رأيت النبي صلعم في حجة الوداع يطوف بالبيت على راحلته ويستلم الركن بمحجنه </w:t>
      </w:r>
      <w:r>
        <w:rPr>
          <w:rtl w:val="true"/>
        </w:rPr>
        <w:t xml:space="preserve">* </w:t>
      </w:r>
      <w:r>
        <w:rPr>
          <w:rtl w:val="true"/>
        </w:rPr>
        <w:t xml:space="preserve">حدثنا عبد الرحمن بن محمد بن سياه سمعت أحمد بن الجارود يقول سمعت عمر بن شبة يقول ثنا زيد بن يحيى الانماطى قال اتبعت شعبة في طريق جعل يقول ثنا سماك بن حرب عن مرى بن قطزى عن عدى بن حاتم قال قلت يا رسول الله كان أبى </w:t>
      </w:r>
      <w:r>
        <w:rPr>
          <w:rtl w:val="true"/>
        </w:rPr>
        <w:t>(</w:t>
      </w:r>
      <w:r>
        <w:rPr>
          <w:rtl w:val="true"/>
        </w:rPr>
        <w:t>يصل الرحم</w:t>
      </w:r>
      <w:r>
        <w:rPr>
          <w:rtl w:val="true"/>
        </w:rPr>
        <w:t xml:space="preserve">) </w:t>
      </w:r>
      <w:r>
        <w:rPr>
          <w:rtl w:val="true"/>
        </w:rPr>
        <w:t xml:space="preserve">وكان يفعل فقال رسول الله صلعم التمس أبوك أمرا فأصابه ثم جعل شعبة يقول وأنا طلبت أمرا فأدركته فكان ماذا </w:t>
      </w:r>
      <w:r>
        <w:rPr>
          <w:rtl w:val="true"/>
        </w:rPr>
        <w:t xml:space="preserve">* </w:t>
      </w:r>
      <w:r>
        <w:rPr>
          <w:rtl w:val="true"/>
        </w:rPr>
        <w:t xml:space="preserve">حدثنا عبد الله بن محمد بن جعفر ثنا أحمد بن على بن الجارود ثنا محمد بن الوزير الواسطي ثنا عبد البديع بن عبد الدائم عن أبيه عن أبى المليح الهذلى عن أبيه أن النبي صلعم انقطع شسعه فمشى في نعل واحد حتى أصلح الاخرى </w:t>
      </w:r>
      <w:r>
        <w:rPr>
          <w:rtl w:val="true"/>
        </w:rPr>
        <w:t xml:space="preserve">* </w:t>
      </w:r>
      <w:r>
        <w:rPr>
          <w:rtl w:val="true"/>
        </w:rPr>
        <w:t xml:space="preserve">أحمد بن على بن الحسن </w:t>
      </w:r>
      <w:r>
        <w:rPr>
          <w:rtl w:val="true"/>
        </w:rPr>
        <w:t xml:space="preserve">/ </w:t>
      </w:r>
      <w:r>
        <w:rPr>
          <w:rtl w:val="true"/>
        </w:rPr>
        <w:t xml:space="preserve">جار عبد الله بن محمد بن زكرياء </w:t>
      </w:r>
      <w:r>
        <w:rPr>
          <w:rtl w:val="true"/>
        </w:rPr>
        <w:t xml:space="preserve">* </w:t>
      </w:r>
      <w:r>
        <w:rPr>
          <w:rtl w:val="true"/>
        </w:rPr>
        <w:t xml:space="preserve">حدثنا أبو محمد بن حيان ثنا أحمد بن على بن الحسن جار عبد الله بن محمد بن زكرياء ثنا سلمة بن شبيب ثنا زيد بن الحباب ثنا عيسى بن أشعث عن الحجاج بن ميمون عن حميد بن أبى حميد الشأمى عن عبد الرحمن بن دلهم أن رجلا قال يا رسول الله دلنى على عمل أدخل به الجنة قال لا تسئل الناس شيئا ولك الجنة قال زدنى قال لا تغضب ولك الجنة قال يا رسول الله زدنى قال استغفر الله في اليوم قبل أن تغيب الشمس سبعين مرة يغفر لك ذنب سبعين عاما قال يا رسول الله ليس لى ذنب سبعين عاما قال لامك قال ليس لامى قال لاببيك قال ليس لابي قال لاهل بيتك قال ليس لاهل بيتى قال فليجرانك </w:t>
      </w:r>
      <w:r>
        <w:rPr>
          <w:rtl w:val="true"/>
        </w:rPr>
        <w:t xml:space="preserve">* </w:t>
      </w:r>
      <w:r>
        <w:rPr>
          <w:rtl w:val="true"/>
        </w:rPr>
        <w:t xml:space="preserve">أحمد بن شهدل بن المفضل الحنظلي أبو جعفر الخراسكانى ثقة روى عن حيان بن بشر كتاب الصلاة لهشيم </w:t>
      </w:r>
      <w:r>
        <w:rPr>
          <w:rtl w:val="true"/>
        </w:rPr>
        <w:t xml:space="preserve">* </w:t>
      </w:r>
      <w:r>
        <w:rPr>
          <w:rtl w:val="true"/>
        </w:rPr>
        <w:t xml:space="preserve">حدثنا أبى ثنا أحمد بن شهدل بن المفض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9</w:t>
      </w:r>
      <w:r>
        <w:rPr>
          <w:rFonts w:cs="Tahoma"/>
          <w:rtl w:val="true"/>
        </w:rPr>
        <w:t xml:space="preserve"> ]</w:t>
      </w:r>
    </w:p>
    <w:p>
      <w:pPr>
        <w:pStyle w:val="Heading4"/>
        <w:bidi w:val="1"/>
        <w:ind w:left="0" w:right="0" w:firstLine="612"/>
        <w:jc w:val="both"/>
        <w:rPr/>
      </w:pPr>
      <w:r>
        <w:rPr>
          <w:rtl w:val="true"/>
        </w:rPr>
        <w:t xml:space="preserve">أبو جعفر الحنظلي ثنا أبو أيوب الشاذكونى ثنا عبد الواحد بن زياد العبدى ثنا عاصم الاحول عن أبى كبشة السدوسى قال خطبنا أبو موسى فسمعته يقول الجليس الصالح خير من الوحدة والوحدة خير من الجليس السوء ومثل الجليس الصالح كمثل العطار إن لا يحذك يعبق بك من ريحه ومثل الجليس السوء كمثل صاحب الكير إن لا يحرقك يعبق بك من ريحه </w:t>
      </w:r>
      <w:r>
        <w:rPr>
          <w:rtl w:val="true"/>
        </w:rPr>
        <w:t xml:space="preserve">[ </w:t>
      </w:r>
      <w:r>
        <w:rPr>
          <w:rtl w:val="true"/>
        </w:rPr>
        <w:t xml:space="preserve">الحديث </w:t>
      </w:r>
      <w:r>
        <w:rPr>
          <w:rtl w:val="true"/>
        </w:rPr>
        <w:t xml:space="preserve">] * </w:t>
      </w:r>
      <w:r>
        <w:rPr>
          <w:rtl w:val="true"/>
        </w:rPr>
        <w:t xml:space="preserve">حدثنا أبو محمد ابن حيان ثنا أحمد بن شهدل الحنظلي ثنا حيان بن بشر ثنا هشيم ثنا أيوب أبو العلاء عن قتادة عن أنس بن مالك قال قال رسول الله صلعم من نسى صلاة أو نام عنها فليصلها إذا ذكرها </w:t>
      </w:r>
      <w:r>
        <w:rPr>
          <w:rtl w:val="true"/>
        </w:rPr>
        <w:t xml:space="preserve">* </w:t>
      </w:r>
      <w:r>
        <w:rPr>
          <w:rtl w:val="true"/>
        </w:rPr>
        <w:t xml:space="preserve">أحمد بن بطة بن إسحاق بن إبراهيم بن الوليد أبو بكر البزاز المدينى توفى سنة ثلاث عشرة وثلاثمائة ثقة صحب الصالحين روى عن أبى مسعود ومحمد بن عاصم والفلفلانى ويحيى بن حكيم وإسحاق الشهيدى وبطة يكنى أبا إسحاق </w:t>
      </w:r>
      <w:r>
        <w:rPr>
          <w:rtl w:val="true"/>
        </w:rPr>
        <w:t xml:space="preserve">* </w:t>
      </w:r>
      <w:r>
        <w:rPr>
          <w:rtl w:val="true"/>
        </w:rPr>
        <w:t xml:space="preserve">حدثنا إبراهيم بن محمد بن حمزة حدثنى أبو بكر أحمد بن بطة </w:t>
      </w:r>
      <w:r>
        <w:rPr>
          <w:rtl w:val="true"/>
        </w:rPr>
        <w:t xml:space="preserve">/ </w:t>
      </w:r>
      <w:r>
        <w:rPr>
          <w:rtl w:val="true"/>
        </w:rPr>
        <w:t xml:space="preserve">بن إسحاق بن إبراهيم ابن الوليد المدينى ثنا محمد بن عاصم ثنا الجعفي عن زائدة عن هشام عن أبى الجلد عن معاوية بن قرة عن عمران بن حصين قال قال رسول الله صلعم من سمع بالدجال فلينأ منه قالها ثلاث مرار </w:t>
      </w:r>
      <w:r>
        <w:rPr>
          <w:rtl w:val="true"/>
        </w:rPr>
        <w:t xml:space="preserve">* </w:t>
      </w:r>
      <w:r>
        <w:rPr>
          <w:rtl w:val="true"/>
        </w:rPr>
        <w:t xml:space="preserve">حدثنا سليمان بن أحمد ثنا أحمد بن بطة الاصبهاني ثنا أحمد بن الفرات ثنا سهل بن عبد ويه السندي الرازي ثنا عمرو بن أبى قيس عن زياد بن فياض عن عبد الرحمن بن أبى نعم عن أبى هريرة قال قال رسول الله صلعم من قذف مملوكة بالزنا أقيم عليه الحد يوم القيامة </w:t>
      </w:r>
      <w:r>
        <w:rPr>
          <w:rtl w:val="true"/>
        </w:rPr>
        <w:t xml:space="preserve">* </w:t>
      </w:r>
      <w:r>
        <w:rPr>
          <w:rtl w:val="true"/>
        </w:rPr>
        <w:t xml:space="preserve">حدثنا أبو محمد بن حيان ثنا أبو بكر أحمد بن بطة ثنا محمد بن عاصم ثنا السهمى عن يحيى عن الزهري عن عروة عن عائشة قال سمعتها تقول كان يمين رسول الله صلعم لطعامه وشرابه وشماله لما سوى ذلك </w:t>
      </w:r>
      <w:r>
        <w:rPr>
          <w:rtl w:val="true"/>
        </w:rPr>
        <w:t xml:space="preserve">* </w:t>
      </w:r>
      <w:r>
        <w:rPr>
          <w:rtl w:val="true"/>
        </w:rPr>
        <w:t xml:space="preserve">أحمد بن إسحاق المدينى يروى عن الخوارزمي ومحمد بن عاصم وأحمد بن مهران والهيثم بن بشر وغيرهم </w:t>
      </w:r>
      <w:r>
        <w:rPr>
          <w:rtl w:val="true"/>
        </w:rPr>
        <w:t xml:space="preserve">* </w:t>
      </w:r>
      <w:r>
        <w:rPr>
          <w:rtl w:val="true"/>
        </w:rPr>
        <w:t xml:space="preserve">حدثنا أبى ثنا أبو الحسن أحمد بن إسحاق المدينى ثنا الهيثم بن بشر بن حماد ثنا أبو صالح إسحاق بن نجيح عن الوض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0</w:t>
      </w:r>
      <w:r>
        <w:rPr>
          <w:rFonts w:cs="Tahoma"/>
          <w:rtl w:val="true"/>
        </w:rPr>
        <w:t xml:space="preserve"> ]</w:t>
      </w:r>
    </w:p>
    <w:p>
      <w:pPr>
        <w:pStyle w:val="Heading4"/>
        <w:bidi w:val="1"/>
        <w:ind w:left="0" w:right="0" w:firstLine="612"/>
        <w:jc w:val="both"/>
        <w:rPr/>
      </w:pPr>
      <w:r>
        <w:rPr>
          <w:rtl w:val="true"/>
        </w:rPr>
        <w:t xml:space="preserve">ابن عطاء عن مكحول عن ابن عمر قال قال رسول الله صلعم إذا قدم أحدكم من سفر فلا يدخل ليلا وليضع في خرجه ولو حجرا </w:t>
      </w:r>
      <w:r>
        <w:rPr>
          <w:rtl w:val="true"/>
        </w:rPr>
        <w:t xml:space="preserve">* </w:t>
      </w:r>
      <w:r>
        <w:rPr>
          <w:rtl w:val="true"/>
        </w:rPr>
        <w:t xml:space="preserve">أحمد بن محمد بن أسيد أبو أسيد المدينى توفى سنة عشرين وثلاثمائة في رمضان يحدث عن بحر بن نصر والنباجى وابن أبى مسرة وأبى مسعود </w:t>
      </w:r>
      <w:r>
        <w:rPr>
          <w:rtl w:val="true"/>
        </w:rPr>
        <w:t xml:space="preserve">* </w:t>
      </w:r>
      <w:r>
        <w:rPr>
          <w:rtl w:val="true"/>
        </w:rPr>
        <w:t xml:space="preserve">حدثنا سليمان بن أحمد ثنا أحمد بن محمد بن أسيد أبو أسيد الاصبهاني ثنا محمد ابن ثواب الهبارى ثنا حصين بن مخارق ثنا يونس بن عبيد عن شهر بن حوشب عن أبى أمامة قال قال رسول الله صلعم في قوله الحج أشهر معلومات قال شوال وذو القعدة وذو الحجة </w:t>
      </w:r>
      <w:r>
        <w:rPr>
          <w:rtl w:val="true"/>
        </w:rPr>
        <w:t xml:space="preserve">* </w:t>
      </w:r>
      <w:r>
        <w:rPr>
          <w:rtl w:val="true"/>
        </w:rPr>
        <w:t xml:space="preserve">حدثنا عبد الله بن محمد بن عمر ثنا أبو أسيد ثنا بحر بن نصر ثنا عبد الرحمن بن زياد ثنا محمد بن مسلم </w:t>
      </w:r>
      <w:r>
        <w:rPr>
          <w:rtl w:val="true"/>
        </w:rPr>
        <w:t xml:space="preserve">/ </w:t>
      </w:r>
      <w:r>
        <w:rPr>
          <w:rtl w:val="true"/>
        </w:rPr>
        <w:t xml:space="preserve">الطائفي عن عمرو بن دينار عن ابن عباس أن امرأة مرت على رسول الله صلعم متقلدة قوسا فقال النبي صلعم لعن الله المتشبهات من النساء بالرجال والمتشبهين من الرجال بالنساء </w:t>
      </w:r>
      <w:r>
        <w:rPr>
          <w:rtl w:val="true"/>
        </w:rPr>
        <w:t xml:space="preserve">* </w:t>
      </w:r>
      <w:r>
        <w:rPr>
          <w:rtl w:val="true"/>
        </w:rPr>
        <w:t xml:space="preserve">حدثنا عبد الله بن محمد بن الحجاج ثنا أبو أسيد ثنا بحر ابن نصر ثنا بشر بن بكر ثنا الاوزاعي عن ابن سيرين عن أبى هريرة قال قال رسول الله صلعم لا تسبوا الدهر فإن الله هو الدهر حدثنا أبو بكر أحمد ابن محمد بن إبراهيم القطان ثنا أبو أسيد ثنا الحسن بن على ثنا زيد بن الحباب حدثنى عبد الوهاب الثقفى عن خالد الحذاء عن عبد الرحمن بن أبى بكرة عن أبيه أن رسول الله صلعم سئل عن المسح على الخفين فقال للمسافر ثلاثة أيام ولياليها وللمقيم يوم وليلة وكان أبى ينزع خفيه ويغسل رجليه </w:t>
      </w:r>
      <w:r>
        <w:rPr>
          <w:rtl w:val="true"/>
        </w:rPr>
        <w:t xml:space="preserve">* </w:t>
      </w:r>
      <w:r>
        <w:rPr>
          <w:rtl w:val="true"/>
        </w:rPr>
        <w:t xml:space="preserve">حدثنا عبد الله بن محمد بن عمر إملاء ثنا أبو أسيد ثنا الاحمسي ثنا أبو معاوية عن محمد بن سوقة عن محمد بن المنكدر عن جابر قال رفعت امرأة صبيا لها إلى رسول الله صلعم فقالت ألهذا حج فقال نعم ولك أجر </w:t>
      </w:r>
      <w:r>
        <w:rPr>
          <w:rtl w:val="true"/>
        </w:rPr>
        <w:t xml:space="preserve">* </w:t>
      </w:r>
      <w:r>
        <w:rPr>
          <w:rtl w:val="true"/>
        </w:rPr>
        <w:t xml:space="preserve">حدثنا أحمد بن عبيد الله بن محمود ثنا أبو أسيد أحمد بن محمد بن أسيد ثنا محمد ابن خلف التيمى ثنا طلق بن غنام ثنا قيس عن أبى إسحاق عن أبى بردة ابن أبى موسى عن أبيه قال قال رسول الله صلعم لا نكاح إلا بولي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1</w:t>
      </w:r>
      <w:r>
        <w:rPr>
          <w:rFonts w:cs="Tahoma"/>
          <w:rtl w:val="true"/>
        </w:rPr>
        <w:t xml:space="preserve"> ]</w:t>
      </w:r>
    </w:p>
    <w:p>
      <w:pPr>
        <w:pStyle w:val="Heading4"/>
        <w:bidi w:val="1"/>
        <w:ind w:left="0" w:right="0" w:firstLine="612"/>
        <w:jc w:val="both"/>
        <w:rPr/>
      </w:pPr>
      <w:r>
        <w:rPr>
          <w:rtl w:val="true"/>
        </w:rPr>
        <w:t xml:space="preserve">أحمد بن محمد بن يعقوب بن أنس وقيل ابن مهران ابن أنس أبو بكر توفى في سنة أربع وثلاثمائة روى عن البصريين محمد بن الوليد البسرى وغيره </w:t>
      </w:r>
      <w:r>
        <w:rPr>
          <w:rtl w:val="true"/>
        </w:rPr>
        <w:t xml:space="preserve">* </w:t>
      </w:r>
      <w:r>
        <w:rPr>
          <w:rtl w:val="true"/>
        </w:rPr>
        <w:t xml:space="preserve">حدثنا سليمان بن أحمد ثنا أحمد بن محمد بن يعقوب أبو بكر الخزاز الاصبهاني ثنا شعيب بن أيوب ثنا مصعب بن المقدام عن داود الطائى عن النعمان بن ثابت عن عطاء بن أبى رباح عن أبى هريرة عن النبي صلعم قال إذا ارتفعت النجوم رفعت العاهة عن كل بلد </w:t>
      </w:r>
      <w:r>
        <w:rPr>
          <w:rtl w:val="true"/>
        </w:rPr>
        <w:t xml:space="preserve">* </w:t>
      </w:r>
      <w:r>
        <w:rPr>
          <w:rtl w:val="true"/>
        </w:rPr>
        <w:t xml:space="preserve">حدثنا محمد بن جعفر بن يوسف ثنا أحمد ابن محمد بن يعقوب ثنا محمد بن الوليد البسرى ثنا يحيى بن سعيد عن إسماعيل بن أبى خالد عن قيس بن أبى حازم </w:t>
      </w:r>
      <w:r>
        <w:rPr>
          <w:rtl w:val="true"/>
        </w:rPr>
        <w:t xml:space="preserve">/ </w:t>
      </w:r>
      <w:r>
        <w:rPr>
          <w:rtl w:val="true"/>
        </w:rPr>
        <w:t xml:space="preserve">أخبرني سعد أن رسول الله صلعم قال اللهم استجب لسعد إذا دعاك </w:t>
      </w:r>
      <w:r>
        <w:rPr>
          <w:rtl w:val="true"/>
        </w:rPr>
        <w:t xml:space="preserve">* </w:t>
      </w:r>
      <w:r>
        <w:rPr>
          <w:rtl w:val="true"/>
        </w:rPr>
        <w:t xml:space="preserve">أحمد بن عبد الله بن محمد بن الحكم أبو جعفر اليوانى توفى سنة اثنتين وعشرين وثلاثمائة يروى عن العراقيين وغيرهم </w:t>
      </w:r>
      <w:r>
        <w:rPr>
          <w:rtl w:val="true"/>
        </w:rPr>
        <w:t xml:space="preserve">* </w:t>
      </w:r>
      <w:r>
        <w:rPr>
          <w:rtl w:val="true"/>
        </w:rPr>
        <w:t xml:space="preserve">حدثنا أبو محمد عبد الله بن أحمد بن محمد بن فادويه ثنا أحمد بن عبد الله بن محمد بن الحكم ثنا يحيى ابن أبى طالب ثنا على بن عاصم ثنا أبو على الرحبى عن عكرمة عن ابن عباس قال قال رسول الله صلعم من قتل دون ماله ظلما فهو شهيد ومن قتل دون أهله ظلما فهو شهيد ومن قتل دون جاره ظلما فهو شهيد ومن قتل في ذات الله ظلما فهو شهيد </w:t>
      </w:r>
      <w:r>
        <w:rPr>
          <w:rtl w:val="true"/>
        </w:rPr>
        <w:t xml:space="preserve">* </w:t>
      </w:r>
      <w:r>
        <w:rPr>
          <w:rtl w:val="true"/>
        </w:rPr>
        <w:t xml:space="preserve">أحمد بن الحسن بن المختار أبو جعفر الاصبهاني حدث ببغداد </w:t>
      </w:r>
      <w:r>
        <w:rPr>
          <w:rtl w:val="true"/>
        </w:rPr>
        <w:t xml:space="preserve">* </w:t>
      </w:r>
      <w:r>
        <w:rPr>
          <w:rtl w:val="true"/>
        </w:rPr>
        <w:t xml:space="preserve">حدثنا محمد بن عمر بن سلم ثنا أبو جعفر أحمد بن الحسن بن المختار الاصبهاني ثنا الفضل بن يزيد أبو محمد المروزى ثنا أبو معاذ الفضل بن خالد ثنا أبو حمزة عن رقبة عن سلم بن بشير عن عبد العزيز بن صهيب عن أنس بن مالك عن النبي صلعم قال تسحروا فإن في السحور بركة </w:t>
      </w:r>
      <w:r>
        <w:rPr>
          <w:rtl w:val="true"/>
        </w:rPr>
        <w:t xml:space="preserve">* </w:t>
      </w:r>
      <w:r>
        <w:rPr>
          <w:rtl w:val="true"/>
        </w:rPr>
        <w:t xml:space="preserve">أحمد بن إسحاق بن عبد الله الهروي قدم علينا </w:t>
      </w:r>
      <w:r>
        <w:rPr>
          <w:rtl w:val="true"/>
        </w:rPr>
        <w:t xml:space="preserve">* </w:t>
      </w:r>
      <w:r>
        <w:rPr>
          <w:rtl w:val="true"/>
        </w:rPr>
        <w:t xml:space="preserve">حدثنا الحسن بن إسحاق ابن إبراهيم ثنا أحمد بن إسحاق بن عبد الله ثنا الحسين بن إدريس بن المبارك ثنا خالد بن الهياج بن بسطام حدثنى أبى ثنا روح بن القاسم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2</w:t>
      </w:r>
      <w:r>
        <w:rPr>
          <w:rFonts w:cs="Tahoma"/>
          <w:rtl w:val="true"/>
        </w:rPr>
        <w:t xml:space="preserve"> ]</w:t>
      </w:r>
    </w:p>
    <w:p>
      <w:pPr>
        <w:pStyle w:val="Heading4"/>
        <w:bidi w:val="1"/>
        <w:ind w:left="0" w:right="0" w:firstLine="612"/>
        <w:jc w:val="both"/>
        <w:rPr/>
      </w:pPr>
      <w:r>
        <w:rPr>
          <w:rtl w:val="true"/>
        </w:rPr>
        <w:t xml:space="preserve">زيد بن أسلم عن عطاء بن يسار عن ابن عباس أن رسول الله صلعم توضأ ثم قام إلى الصلاة فأتى بكتف فانتهس منه ثم صلى ولم يتوضأ </w:t>
      </w:r>
      <w:r>
        <w:rPr>
          <w:rtl w:val="true"/>
        </w:rPr>
        <w:t xml:space="preserve">* </w:t>
      </w:r>
      <w:r>
        <w:rPr>
          <w:rtl w:val="true"/>
        </w:rPr>
        <w:t xml:space="preserve">أحمد بن محمد بن إبراهيم بن حكيم أبو عمرو الابرش يعرف محمد بممك توفى في جمادى الآخرة سنة ثلاث وثلاثين وثلاثمائة كان قد شارك أخاه في أكثر سماعه من الشأميين والعراقيين كان أديبا فاضلا حسن المعرفة بالحديث </w:t>
      </w:r>
      <w:r>
        <w:rPr>
          <w:rtl w:val="true"/>
        </w:rPr>
        <w:t xml:space="preserve">* </w:t>
      </w:r>
      <w:r>
        <w:rPr>
          <w:rtl w:val="true"/>
        </w:rPr>
        <w:t xml:space="preserve">حدثنا القاضى أبو أحمد محمد بن أحمد بن إبراهيم ثنا أبو عمرو أحمد بن محمد ابن إبراهيم بن حكيم المدينى مولى بنى هاشم ثنا أبو أسامة الحلبي ثنا حجاج بن أبى منيع ثنا موسى بن أعين قال قل عند فراغك </w:t>
      </w:r>
      <w:r>
        <w:rPr>
          <w:rtl w:val="true"/>
        </w:rPr>
        <w:t xml:space="preserve">/ </w:t>
      </w:r>
      <w:r>
        <w:rPr>
          <w:rtl w:val="true"/>
        </w:rPr>
        <w:t xml:space="preserve">من الوضوء أشهد أن لا إله إلا الله وحده لا شريك له وأشهد ان محمدا عبد ه ورسوله فإن سعيد بن يسار حدثنى عن أبى إسحاق عن عبد الله بن عطاء عن عقبة بن عامر عن رسول الله صلعم أنه قال من قال ذلك عند فراغه من الوضوء فتحت له ثمانية أبواب الجنة يدخل من أيها شاء </w:t>
      </w:r>
      <w:r>
        <w:rPr>
          <w:rtl w:val="true"/>
        </w:rPr>
        <w:t xml:space="preserve">* </w:t>
      </w:r>
      <w:r>
        <w:rPr>
          <w:rtl w:val="true"/>
        </w:rPr>
        <w:t xml:space="preserve">حدثنا محمد بن أحمد بن شبويه ثنا أحمد ابن محمد بن إبراهيم ثنا محمد بن مشكان ثنا عبد الرحمن بن أيوب ثنا الوليد بن مسلم عن الاوزاعي عن عطاء عن أبى هريرة قال قال رسول الله صلعم حق كبير الاخوة على صغيرهم كحق الوالد على ولده </w:t>
      </w:r>
      <w:r>
        <w:rPr>
          <w:rtl w:val="true"/>
        </w:rPr>
        <w:t xml:space="preserve">* </w:t>
      </w:r>
      <w:r>
        <w:rPr>
          <w:rtl w:val="true"/>
        </w:rPr>
        <w:t xml:space="preserve">حدثنا على بن عبد الله بن عمر ثنا أحمد بن محمد بن إبراهيم ثنا يحيى بن جعفر ثنا عبد الوهاب ابن عطاء ثنا صخر بن جويرية عن عبد الرحمن بن القاسم عن أبيه عن عائشة قالت كنت أطيب رسول الله صلعم عند إحرامه وحله </w:t>
      </w:r>
      <w:r>
        <w:rPr>
          <w:rtl w:val="true"/>
        </w:rPr>
        <w:t xml:space="preserve">* </w:t>
      </w:r>
      <w:r>
        <w:rPr>
          <w:rtl w:val="true"/>
        </w:rPr>
        <w:t xml:space="preserve">حدثنا عبد الله بن محمد بن جعفر ثنا أحمد بن محمد بن إبراهيم ثنا عثمان بن خرزاذ ثنا سعيد ابن عبد الملك بن واقد الحرانى ثنا عبد الاواه بن حكيم الحلبي سألت عنه بحلب فقالوا ثقة عن مسرة بن معبد اللخمى عن عبد الله بن الاشعث عن أبى سعيد الخدرى قال قال رسول الله صلعم من استطاع أن لا يحول بينه وبين قلبه أحد فليفعل </w:t>
      </w:r>
      <w:r>
        <w:rPr>
          <w:rtl w:val="true"/>
        </w:rPr>
        <w:t xml:space="preserve">* </w:t>
      </w:r>
      <w:r>
        <w:rPr>
          <w:rtl w:val="true"/>
        </w:rPr>
        <w:t xml:space="preserve">أحمد بن محمد بن جعفر أبو العباس الزاهد الجمال الشعرانى كان 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3</w:t>
      </w:r>
      <w:r>
        <w:rPr>
          <w:rFonts w:cs="Tahoma"/>
          <w:rtl w:val="true"/>
        </w:rPr>
        <w:t xml:space="preserve"> ]</w:t>
      </w:r>
    </w:p>
    <w:p>
      <w:pPr>
        <w:pStyle w:val="Heading4"/>
        <w:bidi w:val="1"/>
        <w:ind w:left="0" w:right="0" w:firstLine="612"/>
        <w:jc w:val="both"/>
        <w:rPr/>
      </w:pPr>
      <w:r>
        <w:rPr>
          <w:rtl w:val="true"/>
        </w:rPr>
        <w:t xml:space="preserve">العباد الراغبين في الحج كان يصلى عند كل ميل ركعتين روى عن أبى مسعود ويحيى بن عبد ك وأبى حاتم </w:t>
      </w:r>
      <w:r>
        <w:rPr>
          <w:rtl w:val="true"/>
        </w:rPr>
        <w:t xml:space="preserve">* </w:t>
      </w:r>
      <w:r>
        <w:rPr>
          <w:rtl w:val="true"/>
        </w:rPr>
        <w:t xml:space="preserve">حدثنا عمر بن عبد الله بن أحمد التميمي ثنا أبو العباس الشعرانى ثنا إسحاق بن سيار ثنا محمد بن عبد الملك عن همام عن قتادة عن الحسن عن سمرة عن النبي صلعم قال لا تساكنوا المشركين ولا تجامعوهم فمن ساكنهم أو جامعهم فهو مثلهم </w:t>
      </w:r>
      <w:r>
        <w:rPr>
          <w:rtl w:val="true"/>
        </w:rPr>
        <w:t xml:space="preserve">* </w:t>
      </w:r>
      <w:r>
        <w:rPr>
          <w:rtl w:val="true"/>
        </w:rPr>
        <w:t xml:space="preserve">أحمد بن إبراهيم بن الفيض أبو جعفر إصبهاني يروى عن هارون بن موسى وأحمد بن عثمان الاودى والحسن بن الصباح </w:t>
      </w:r>
      <w:r>
        <w:rPr>
          <w:rtl w:val="true"/>
        </w:rPr>
        <w:t xml:space="preserve">* </w:t>
      </w:r>
      <w:r>
        <w:rPr>
          <w:rtl w:val="true"/>
        </w:rPr>
        <w:t xml:space="preserve">حدثنا أبو محمد بن حيان ثنا أحمد بن إبراهيم بن الفيض ثنا هارون بن موسى ثنا عبد الله بن وهب انا جرير بن حازم أنه سمع قتادة يقول ثنا أنس بن مالك أن رجلا جاء إلى النبي صلعم فتوضأ وترك على قدميه مثل موضع الظفر فقال له رسول الله صلعم ارجع فأحسن وضوءك </w:t>
      </w:r>
      <w:r>
        <w:rPr>
          <w:rtl w:val="true"/>
        </w:rPr>
        <w:t xml:space="preserve">* </w:t>
      </w:r>
      <w:r>
        <w:rPr>
          <w:rtl w:val="true"/>
        </w:rPr>
        <w:t xml:space="preserve">أحمد بن بندار الحبال أبو العباس حدث عن سلمة وأبى مسعود </w:t>
      </w:r>
      <w:r>
        <w:rPr>
          <w:rtl w:val="true"/>
        </w:rPr>
        <w:t xml:space="preserve">* </w:t>
      </w:r>
      <w:r>
        <w:rPr>
          <w:rtl w:val="true"/>
        </w:rPr>
        <w:t xml:space="preserve">حدثنا أحمد بن إسحاق ثنا أحمد بن بندار الحبال ثنا عبد الله بن محمد بن يحيى بن أبى بكير </w:t>
      </w:r>
      <w:r>
        <w:rPr>
          <w:rtl w:val="true"/>
        </w:rPr>
        <w:t xml:space="preserve">[ </w:t>
      </w:r>
      <w:r>
        <w:rPr>
          <w:rtl w:val="true"/>
        </w:rPr>
        <w:t xml:space="preserve">ثنا يحيى بن أبى بكير </w:t>
      </w:r>
      <w:r>
        <w:rPr>
          <w:rtl w:val="true"/>
        </w:rPr>
        <w:t xml:space="preserve">] </w:t>
      </w:r>
      <w:r>
        <w:rPr>
          <w:rtl w:val="true"/>
        </w:rPr>
        <w:t xml:space="preserve">ثنا سفيان الثوري عن أيوب السختيانى عن ابن سيرين عن أبى هريرة قال قال رسول الله صلعم من أشار إلى أخيه بحديدة فإن الملائكة تلعنه وإن كان أخاه لابيه وأمه حدثنا أبو بكر محمد بن أحمد ابن يعقوب الشيباني ثنا أحمد بن بندار الحبال ثنا محمد بن عاصم ثنا عبد الحميد الحمانى عن أبى بكر الهذلى عن الزهري عن عبد الله بن عبد الله بن عتبة عن عائشة وابن عباس قالا كان رسول الله صلعم إذا دخل شهر رمضان أعطى كل سائل وأطلق كل أسير </w:t>
      </w:r>
      <w:r>
        <w:rPr>
          <w:rtl w:val="true"/>
        </w:rPr>
        <w:t xml:space="preserve">* </w:t>
      </w:r>
      <w:r>
        <w:rPr>
          <w:rtl w:val="true"/>
        </w:rPr>
        <w:t xml:space="preserve">أحمد بن يونس بن خشنام سكن بغداد وحدث بها </w:t>
      </w:r>
      <w:r>
        <w:rPr>
          <w:rtl w:val="true"/>
        </w:rPr>
        <w:t xml:space="preserve">* </w:t>
      </w:r>
      <w:r>
        <w:rPr>
          <w:rtl w:val="true"/>
        </w:rPr>
        <w:t xml:space="preserve">حدثنا عمر بن محمد ابن السرى بن سهل ثنا أحمد بن يونس بن خشنام الاصبهاني ثنا أحمد بن يونس الضبى ثنا محمد بن عبيد بن عقبة أخ لسعيد بن عبيد الطائى عن سليمان بن يسار قال قدم علينا أنس بن مالك فقلنا له ما تنكر مما ك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pPr>
      <w:r>
        <w:rPr>
          <w:rFonts w:cs="Tahoma"/>
          <w:rtl w:val="true"/>
        </w:rPr>
        <w:t xml:space="preserve">[ </w:t>
      </w:r>
      <w:r>
        <w:rPr>
          <w:rFonts w:cs="Tahoma"/>
        </w:rPr>
        <w:t>124</w:t>
      </w:r>
      <w:r>
        <w:rPr>
          <w:rFonts w:cs="Tahoma"/>
          <w:rtl w:val="true"/>
        </w:rPr>
        <w:t xml:space="preserve"> ]</w:t>
      </w:r>
    </w:p>
    <w:p>
      <w:pPr>
        <w:pStyle w:val="Heading4"/>
        <w:bidi w:val="1"/>
        <w:ind w:left="0" w:right="0" w:firstLine="612"/>
        <w:jc w:val="both"/>
        <w:rPr/>
      </w:pPr>
      <w:r>
        <w:rPr>
          <w:rtl w:val="true"/>
        </w:rPr>
        <w:t xml:space="preserve">على عهد رسول الله صلعم فقال ما أنكر شيئا إلا أنكم لا تقيمون صفوفكم </w:t>
      </w:r>
      <w:r>
        <w:rPr>
          <w:rtl w:val="true"/>
        </w:rPr>
        <w:t xml:space="preserve">* </w:t>
      </w:r>
      <w:r>
        <w:rPr>
          <w:rtl w:val="true"/>
        </w:rPr>
        <w:t xml:space="preserve">أحمد بن إبراهيم أبو جعفر الحنفي حدث عن حميد بن مسعدة </w:t>
      </w:r>
      <w:r>
        <w:rPr>
          <w:rtl w:val="true"/>
        </w:rPr>
        <w:t xml:space="preserve">* </w:t>
      </w:r>
      <w:r>
        <w:rPr>
          <w:rtl w:val="true"/>
        </w:rPr>
        <w:t xml:space="preserve">حدثنا القاضى أبو أحمد ثنا أبو جعفر أحمد بن إبراهيم الحنفي ثنا حميد بن مسعدة ثنا سالم بن نوح عن عمر يعنى ابن عامر عن إبراهيم عن أبى عبد الله الجدلي عن خزيمة بن ثابت قال قال رسول الله صلعم يمسح المسافر على الخفين ثلاث ليال والمقيم يوما وليلة </w:t>
      </w:r>
      <w:r>
        <w:rPr>
          <w:rtl w:val="true"/>
        </w:rPr>
        <w:t xml:space="preserve">* </w:t>
      </w:r>
      <w:r>
        <w:rPr>
          <w:rtl w:val="true"/>
        </w:rPr>
        <w:t xml:space="preserve">أحمد بن الليث الكرماني قدم إصبهان </w:t>
      </w:r>
      <w:r>
        <w:rPr>
          <w:rtl w:val="true"/>
        </w:rPr>
        <w:t xml:space="preserve">* </w:t>
      </w:r>
      <w:r>
        <w:rPr>
          <w:rtl w:val="true"/>
        </w:rPr>
        <w:t xml:space="preserve">حدثنا أبو بكر محمد بن عبيد الله </w:t>
      </w:r>
      <w:r>
        <w:rPr>
          <w:rtl w:val="true"/>
        </w:rPr>
        <w:t xml:space="preserve">/ </w:t>
      </w:r>
      <w:r>
        <w:rPr>
          <w:rtl w:val="true"/>
        </w:rPr>
        <w:t xml:space="preserve">بن المرزبان الواعظ ثنا أبو عبد الله محمد بن نصير المدينى ثنا أحمد ابن الليث الكرماني ثنا القاسم بن محمد الرازي ثنا الحسين بن إسماعيل ثنا الاسقع بن قيس عن تميم بن عبد الله عن حبيب بن أبى ثابت عن سلمان الفارسى قال رأيت رسول الله صلعم يحدث عمر بن الخطاب وهو يتبسم في وجهه ويقول بطل مؤمن وسخى تقى حياطة الدين وملك الاسلام ونور الهدى ومنازل التقى فطوبى لمن تبعك والوليل لمن خذلك الحديث </w:t>
      </w:r>
      <w:r>
        <w:rPr>
          <w:rtl w:val="true"/>
        </w:rPr>
        <w:t xml:space="preserve">* </w:t>
      </w:r>
      <w:r>
        <w:rPr>
          <w:rtl w:val="true"/>
        </w:rPr>
        <w:t xml:space="preserve">أحمد بن إبراهيم بن محمد بن المنخل أبو على </w:t>
      </w:r>
      <w:r>
        <w:rPr>
          <w:rtl w:val="true"/>
        </w:rPr>
        <w:t xml:space="preserve">* </w:t>
      </w:r>
      <w:r>
        <w:rPr>
          <w:rtl w:val="true"/>
        </w:rPr>
        <w:t xml:space="preserve">حدثنا أبى ثنا أحمد بن إبراهيم بن محمد بن المنخل ثنا سلمة بن شبيب ثنا سعيد بن دينار عن الربيع ابن صبيح عن الحسن عن أنس بن مالك قال قال رسول الله صلعم إذا دخل أهل الجنة الجنة اشتاقوا فيسير سرير ذا وسرير ذا حتى يلتقيان قال فيبكى ذا ويبكى ذا فيتحدثان ما كان في الدنيا حتى يقول أحدهما لصاحبه أبا فلان تدرى يوم غفر الله لنا يوم كنا في موضع كذا وكذا فدعونا الله فغفر لنا </w:t>
      </w:r>
      <w:r>
        <w:rPr>
          <w:rtl w:val="true"/>
        </w:rPr>
        <w:t xml:space="preserve">* </w:t>
      </w:r>
      <w:r>
        <w:rPr>
          <w:rtl w:val="true"/>
        </w:rPr>
        <w:t xml:space="preserve">أحمد بن منصور المدينى المعدل </w:t>
      </w:r>
      <w:r>
        <w:rPr>
          <w:rtl w:val="true"/>
        </w:rPr>
        <w:t xml:space="preserve">* </w:t>
      </w:r>
      <w:r>
        <w:rPr>
          <w:rtl w:val="true"/>
        </w:rPr>
        <w:t xml:space="preserve">حدثنا سليمان بن أحمد حدثنى أحمد ابن منصور المعدل الاصبهاني المدينى ثنا يونس بن حبيب ثنا أبو داود ثنا شعبة عن الاعمش عن سالم بن أبى الجعد عن ثوبا قال قال رسول الله صلعم استقيموا لقريش ما استقاموا لكم فإذا لم يفعلوا فضعوا سيوفكم على عواتقكم فأبيدوا خضراءهم فإن لم تفعلوا فكونوا حينئذ زراعين أشقياء تأكلون من كد أيديكم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5</w:t>
      </w:r>
      <w:r>
        <w:rPr>
          <w:rFonts w:cs="Tahoma"/>
          <w:rtl w:val="true"/>
        </w:rPr>
        <w:t xml:space="preserve"> ]</w:t>
      </w:r>
    </w:p>
    <w:p>
      <w:pPr>
        <w:pStyle w:val="Heading4"/>
        <w:bidi w:val="1"/>
        <w:ind w:left="0" w:right="0" w:firstLine="612"/>
        <w:jc w:val="both"/>
        <w:rPr/>
      </w:pPr>
      <w:r>
        <w:rPr>
          <w:rtl w:val="true"/>
        </w:rPr>
        <w:t xml:space="preserve">أحمد بن محمد بن عبد الله بن الحسن بن حفص أبو الحسن احد الابدال والزهاد مقبول القول توفى سنة سبع وثلاثمائة في ذى القعدة </w:t>
      </w:r>
      <w:r>
        <w:rPr>
          <w:rtl w:val="true"/>
        </w:rPr>
        <w:t xml:space="preserve">* </w:t>
      </w:r>
      <w:r>
        <w:rPr>
          <w:rtl w:val="true"/>
        </w:rPr>
        <w:t xml:space="preserve">حدثنا عبد الله ابن محمود بن أحمد ثنا أبو الحسن أحمد بن محمد بن عبد الله بن الحسن ثنا حميد بن مسعدة ثنا عبد الوارث ثنا شعيب بن الحبحاب عن أنس بن مالك قال قال رسول </w:t>
      </w:r>
      <w:r>
        <w:rPr>
          <w:rtl w:val="true"/>
        </w:rPr>
        <w:t xml:space="preserve">/ </w:t>
      </w:r>
      <w:r>
        <w:rPr>
          <w:rtl w:val="true"/>
        </w:rPr>
        <w:t xml:space="preserve">الله صلعم لقد أكثرت عليكم في السواك </w:t>
      </w:r>
      <w:r>
        <w:rPr>
          <w:rtl w:val="true"/>
        </w:rPr>
        <w:t xml:space="preserve">* </w:t>
      </w:r>
      <w:r>
        <w:rPr>
          <w:rtl w:val="true"/>
        </w:rPr>
        <w:t xml:space="preserve">حدثنا عبد الله بن محمود ثنا أحمد بن محمد بن عبد الله بن الحسن ثنا حميد بن مسعدة ثنا عبد الوارث ثنا أبان عن أنس أن رسول الله صلعم سئل عن القبلة للصائم قال لا بأس بها ريحانة يشمها </w:t>
      </w:r>
      <w:r>
        <w:rPr>
          <w:rtl w:val="true"/>
        </w:rPr>
        <w:t xml:space="preserve">* </w:t>
      </w:r>
      <w:r>
        <w:rPr>
          <w:rtl w:val="true"/>
        </w:rPr>
        <w:t xml:space="preserve">حدثنا محمد بن جعفر بن يوسف ثنا أبو الحسن أحمد بن محمد بن عبد الله بن الحسن ثنا سلمة بن شبيب ثنا حجاج بن محمد ثنا شعبة عن قتادة عن عكرمة عن ابن عباس أن رسول الله صلعم قال هذه وهذه سواء يعنى الخنصر والابهام </w:t>
      </w:r>
      <w:r>
        <w:rPr>
          <w:rtl w:val="true"/>
        </w:rPr>
        <w:t xml:space="preserve">* </w:t>
      </w:r>
      <w:r>
        <w:rPr>
          <w:rtl w:val="true"/>
        </w:rPr>
        <w:t xml:space="preserve">حدثنا سليمان بن أحمد ثنا أحمد بن محمد بن عبد الله بن الحسن بن حفص ثنا أحمد بن الفرات الرازي ثنا يحيى بن آدم عن قطبة بن عبد العزيز عن الاعمش عن بكير بن الاخنس </w:t>
      </w:r>
      <w:r>
        <w:rPr>
          <w:rtl w:val="true"/>
        </w:rPr>
        <w:t xml:space="preserve">[ </w:t>
      </w:r>
      <w:r>
        <w:rPr>
          <w:rtl w:val="true"/>
        </w:rPr>
        <w:t xml:space="preserve">عن مجاهد </w:t>
      </w:r>
      <w:r>
        <w:rPr>
          <w:rtl w:val="true"/>
        </w:rPr>
        <w:t xml:space="preserve">] </w:t>
      </w:r>
      <w:r>
        <w:rPr>
          <w:rtl w:val="true"/>
        </w:rPr>
        <w:t xml:space="preserve">عن عبد الرحمن بن أبى ليلى عن أبى بن كعب عن النبي صلعم قال إن جبريل قال له اقرأ القرآن على سبعة أحرف </w:t>
      </w:r>
      <w:r>
        <w:rPr>
          <w:rtl w:val="true"/>
        </w:rPr>
        <w:t xml:space="preserve">* </w:t>
      </w:r>
      <w:r>
        <w:rPr>
          <w:rtl w:val="true"/>
        </w:rPr>
        <w:t xml:space="preserve">أحمد بن محمد بن عبد الله بن مصعب الجمال أبو العباس توفى في طريق الحج سنة إحدى وثلاثمائة يروى عن عبد الرحمن بن بشر بن الحكم وقطن ابن إبراهيم وأبى مسعود وغيرهم أحد العلماء والفقهاء مفت يرجع إلى العلم بالشروط والمساحة والنحو وفنون العلم كتب بالعراق وخراسان حدثنا سليمان ابن أحمد ثنا أحمد بن محمد الجمال الاصبهاني الفقيه ثنا على بن يونس الاصبهاني ثنا أبو داود الطيالسي ثنا جعفر بن سليمان الضبعى ثنا فرقد السبخى عن قتادة عن سعيد بن المسيب عن ابن عباس قال قال رسول الله صلعم ليبيتن قوم من هذه الامة على طعام وشراب ولهو فيصبحوا قد مسخوا قرد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6</w:t>
      </w:r>
      <w:r>
        <w:rPr>
          <w:rFonts w:cs="Tahoma"/>
          <w:rtl w:val="true"/>
        </w:rPr>
        <w:t xml:space="preserve"> ]</w:t>
      </w:r>
    </w:p>
    <w:p>
      <w:pPr>
        <w:pStyle w:val="Heading4"/>
        <w:bidi w:val="1"/>
        <w:ind w:left="0" w:right="0" w:firstLine="612"/>
        <w:jc w:val="both"/>
        <w:rPr/>
      </w:pPr>
      <w:r>
        <w:rPr>
          <w:rtl w:val="true"/>
        </w:rPr>
        <w:t xml:space="preserve">وخنازير </w:t>
      </w:r>
      <w:r>
        <w:rPr>
          <w:rtl w:val="true"/>
        </w:rPr>
        <w:t xml:space="preserve">* </w:t>
      </w:r>
      <w:r>
        <w:rPr>
          <w:rtl w:val="true"/>
        </w:rPr>
        <w:t xml:space="preserve">غريب من حديد قتادة عن سعيد تفرد به على بن يونس عن أبى داود </w:t>
      </w:r>
      <w:r>
        <w:rPr>
          <w:rtl w:val="true"/>
        </w:rPr>
        <w:t xml:space="preserve">* </w:t>
      </w:r>
      <w:r>
        <w:rPr>
          <w:rtl w:val="true"/>
        </w:rPr>
        <w:t xml:space="preserve">أحمد بن محمد </w:t>
      </w:r>
      <w:r>
        <w:rPr>
          <w:rtl w:val="true"/>
        </w:rPr>
        <w:t xml:space="preserve">/ </w:t>
      </w:r>
      <w:r>
        <w:rPr>
          <w:rtl w:val="true"/>
        </w:rPr>
        <w:t xml:space="preserve">بن أشتة المدينى يروى عن عمرو الناقد ومحمد بن خالد حدث عنه أبو على الصحاف </w:t>
      </w:r>
      <w:r>
        <w:rPr>
          <w:rtl w:val="true"/>
        </w:rPr>
        <w:t xml:space="preserve">* </w:t>
      </w:r>
      <w:r>
        <w:rPr>
          <w:rtl w:val="true"/>
        </w:rPr>
        <w:t xml:space="preserve">أحمد بن إسماعيل بن يوسف العابد الاصبهاني </w:t>
      </w:r>
      <w:r>
        <w:rPr>
          <w:rtl w:val="true"/>
        </w:rPr>
        <w:t xml:space="preserve">* </w:t>
      </w:r>
      <w:r>
        <w:rPr>
          <w:rtl w:val="true"/>
        </w:rPr>
        <w:t xml:space="preserve">حدثنا سليمان بن أحمد ثنا أحمد بن إسماعيل بن يوسف العابد الاصبهاني ثنا أحمد بن الفرات الرازي ثنا عبد الرزاق انا سفيان بن عيينة عن عمرو بن دينار عن طاوس عن بريدة بن الحصيب عن النبي صلعم قال من كنت مولاه فعلى مولاه </w:t>
      </w:r>
      <w:r>
        <w:rPr>
          <w:rtl w:val="true"/>
        </w:rPr>
        <w:t xml:space="preserve">* </w:t>
      </w:r>
      <w:r>
        <w:rPr>
          <w:rtl w:val="true"/>
        </w:rPr>
        <w:t xml:space="preserve">أحمد بن عبد الله بن هشام السرخسى أبو منصور قدم إصبهان سنة عشرين وثلاثمائة </w:t>
      </w:r>
      <w:r>
        <w:rPr>
          <w:rtl w:val="true"/>
        </w:rPr>
        <w:t xml:space="preserve">* </w:t>
      </w:r>
      <w:r>
        <w:rPr>
          <w:rtl w:val="true"/>
        </w:rPr>
        <w:t xml:space="preserve">حدثنا سعيد بن محمد بن أحمد بن إبراهيم ثنا أحمد بن عبد الله ابن هشام السرخسى ثنا الحسين بن إدريس الانصاري الهروي ثنا أبو الهذيل خالد بن هياج بن بسطام الهروي حدثنى أبى عن عباد بن كثير عن الاعمش عن مسلم بن صبيح عن مسروق عن عائشة عن رسول الله صلعم قال كفى من العلم الخشية ومن الغيبة أن يذكر الرجل أخاه بما فيه </w:t>
      </w:r>
      <w:r>
        <w:rPr>
          <w:rtl w:val="true"/>
        </w:rPr>
        <w:t xml:space="preserve">* </w:t>
      </w:r>
      <w:r>
        <w:rPr>
          <w:rtl w:val="true"/>
        </w:rPr>
        <w:t xml:space="preserve">أحمد بن محمد بن يوسف بن مسعدة الاصبهاني الفزارى سكن بغداد </w:t>
      </w:r>
      <w:r>
        <w:rPr>
          <w:rtl w:val="true"/>
        </w:rPr>
        <w:t xml:space="preserve">* </w:t>
      </w:r>
      <w:r>
        <w:rPr>
          <w:rtl w:val="true"/>
        </w:rPr>
        <w:t xml:space="preserve">حدثنا أبو الحسن على بن عمر بن مهدى الحافظ الدار قطني ثنا أحمد بن محمد بن يوسف الاصبهاني ثنا أحمد بن عصام ثنا أبو بكر الحنفي ثنا سفيان عن أبى الزبير عن جابر عن النبي صلعم قال لا يضر المرأة الحائض أن لا تنقض شعرها إذا أصاب الماء شؤن الرأس </w:t>
      </w:r>
      <w:r>
        <w:rPr>
          <w:rtl w:val="true"/>
        </w:rPr>
        <w:t xml:space="preserve">* </w:t>
      </w:r>
      <w:r>
        <w:rPr>
          <w:rtl w:val="true"/>
        </w:rPr>
        <w:t xml:space="preserve">حدثنا محمد بن أحمد بن الفيض ثنا أحمد بن محمد بن مسعدة الفزارى الاصبهاني ثنا على بن جعفر بن خالد الفسوى ثنا عبيد بن إسحاق ثنا زهير بن محمد ومفضل بن صدقة ومحمد بن فضيل عن الاعمش عن زيد بن وهب عن عبد الله بن مسعود قال ثنا رسول الله صلعم وهو الصادق المصدوق الحديث </w:t>
      </w:r>
      <w:r>
        <w:rPr>
          <w:rtl w:val="true"/>
        </w:rPr>
        <w:t xml:space="preserve">* </w:t>
      </w:r>
      <w:r>
        <w:rPr>
          <w:rtl w:val="true"/>
        </w:rPr>
        <w:t xml:space="preserve">حدثنا أبو سعيد الحسين بن محمد ابن على ثنا أحمد بن محمد بن مسعدة الفزارى الاصبهاني ببغداد ثنا يوسف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7</w:t>
      </w:r>
      <w:r>
        <w:rPr>
          <w:rFonts w:cs="Tahoma"/>
          <w:rtl w:val="true"/>
        </w:rPr>
        <w:t xml:space="preserve"> ]</w:t>
      </w:r>
    </w:p>
    <w:p>
      <w:pPr>
        <w:pStyle w:val="Heading4"/>
        <w:bidi w:val="1"/>
        <w:ind w:left="0" w:right="0" w:firstLine="612"/>
        <w:jc w:val="both"/>
        <w:rPr/>
      </w:pPr>
      <w:r>
        <w:rPr>
          <w:rtl w:val="true"/>
        </w:rPr>
        <w:t xml:space="preserve">ابن حمدان القزويني ثنا عبد الله بن زياد بقزوين ثنا إسماعيل بن عياش عن إسماعيل بن عبد الله اللخمى عن مهاجر عن عطاء عن ابن عباس قال قال رسول الله </w:t>
      </w:r>
      <w:r>
        <w:rPr>
          <w:rtl w:val="true"/>
        </w:rPr>
        <w:t xml:space="preserve">/ </w:t>
      </w:r>
      <w:r>
        <w:rPr>
          <w:rtl w:val="true"/>
        </w:rPr>
        <w:t xml:space="preserve">صلعم من رغب في الدنيا وأطال فيها رغبته أعمى الله قلبه على قدر رغبته فيها ومن زهد في الدنيا وقصر فيها أمله أعطاه الله علما من غير تعلم وهدى بغير هداية </w:t>
      </w:r>
      <w:r>
        <w:rPr>
          <w:rtl w:val="true"/>
        </w:rPr>
        <w:t xml:space="preserve">* </w:t>
      </w:r>
      <w:r>
        <w:rPr>
          <w:rtl w:val="true"/>
        </w:rPr>
        <w:t xml:space="preserve">أحمد بن محمد بن سريج أبو العباس الفافا ثقة كتب بنيسابور عن شيوخه توفى سنة إحدى وثلاثمائة كتب عن محمد بن رافع وأحمد بن منصور وإسحاق الكوسج ومحمد بن يحيى النيسابوري والحسن بن عيسى بن ماسرجس </w:t>
      </w:r>
      <w:r>
        <w:rPr>
          <w:rtl w:val="true"/>
        </w:rPr>
        <w:t xml:space="preserve">* </w:t>
      </w:r>
      <w:r>
        <w:rPr>
          <w:rtl w:val="true"/>
        </w:rPr>
        <w:t xml:space="preserve">حدثنا عبد الله بن محمد بن جعفر ثنا أبو العباس أحمد بن محمد بن سريج ثنا الحسين بن عيسى البسطامى ثنا عفان بن سيار الباهلى عن عنبسة بن الازهر عن سماك بن حرب عن النعمان بن بشير قال بينما النبي صلعم في مسير له فخفق رجل على راحلته فأخذ رجل سهما من كنانته فانتبه الرجل ففزع فقال رسول الله صلعم لا يحل لمسلم أن يروع مسلما </w:t>
      </w:r>
      <w:r>
        <w:rPr>
          <w:rtl w:val="true"/>
        </w:rPr>
        <w:t xml:space="preserve">* </w:t>
      </w:r>
      <w:r>
        <w:rPr>
          <w:rtl w:val="true"/>
        </w:rPr>
        <w:t xml:space="preserve">حدثنا سليمان بن أحمد ثنا أحمد بن محمد بن سريج ثنا محمد بن رافع النيسابوري ثنا سلم بن قتيبة الشعيرى ثنا الصلت بن ثابت عن أبى شمر عن ابن أبى مليكة عن يوسف بن عبد الله بن سلام عن أبيه قال قال رسول الله صلعم لا تلتفتوا في صلاتكم فإنه لا صلاة لملتفت </w:t>
      </w:r>
      <w:r>
        <w:rPr>
          <w:rtl w:val="true"/>
        </w:rPr>
        <w:t xml:space="preserve">* </w:t>
      </w:r>
      <w:r>
        <w:rPr>
          <w:rtl w:val="true"/>
        </w:rPr>
        <w:t xml:space="preserve">أحمد بن محمد بن سهل بن المبارك الجيرانى أبو العباس المعدل يعرف بممجة توفى سنة ست وثلاثمائة ثقة يروى عن لوين وحميد بن مسعدة وعمرو ابن على ومحمد بن عيسى المقرئ وأبى مسعود </w:t>
      </w:r>
      <w:r>
        <w:rPr>
          <w:rtl w:val="true"/>
        </w:rPr>
        <w:t xml:space="preserve">* </w:t>
      </w:r>
      <w:r>
        <w:rPr>
          <w:rtl w:val="true"/>
        </w:rPr>
        <w:t xml:space="preserve">حدثنا عبد الله بن محمد بن الحجاج الشروطى ثنا أبو العباس أحمد بن محمد بن سهل بن المبارك الفرسانى ثنا محمد بن سليمان بن حبيب ثنا مالك عن ابن شهاب عن أنس أن النبي صلعم دخل مكة وعلى رأسه المغفر فقيل هذا ابن خطل متعلق بالاستار فقال اقتلوه </w:t>
      </w:r>
      <w:r>
        <w:rPr>
          <w:rtl w:val="true"/>
        </w:rPr>
        <w:t xml:space="preserve">* </w:t>
      </w:r>
      <w:r>
        <w:rPr>
          <w:rtl w:val="true"/>
        </w:rPr>
        <w:t xml:space="preserve">حدثنا عمر بن عبد الله بن أحمد </w:t>
      </w:r>
      <w:r>
        <w:rPr>
          <w:rtl w:val="true"/>
        </w:rPr>
        <w:t xml:space="preserve">/ </w:t>
      </w:r>
      <w:r>
        <w:rPr>
          <w:rtl w:val="true"/>
        </w:rPr>
        <w:t xml:space="preserve">بن محمد بن سهل ثنا جدى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8</w:t>
      </w:r>
      <w:r>
        <w:rPr>
          <w:rFonts w:cs="Tahoma"/>
          <w:rtl w:val="true"/>
        </w:rPr>
        <w:t xml:space="preserve"> ]</w:t>
      </w:r>
    </w:p>
    <w:p>
      <w:pPr>
        <w:pStyle w:val="Heading4"/>
        <w:bidi w:val="1"/>
        <w:ind w:left="0" w:right="0" w:firstLine="612"/>
        <w:jc w:val="both"/>
        <w:rPr/>
      </w:pPr>
      <w:r>
        <w:rPr>
          <w:rtl w:val="true"/>
        </w:rPr>
        <w:t xml:space="preserve">محمد بن سليمان لوين ثنا مروان بن معاوية حدثنى كثير بن عبد الله المزني عن أبيه عن جده قال حفظت من رسول الله صلعم ستة عشر أصلا من أصول الدين قال رسول الله صلعم العجماء جبار والمعدن جبار والركية جبار وفي الركاز الخمس وقال لا جلب ولا جنب ولا شغار في الاسلام ولا غصب ولا نهب ولا اعتراض ولا إسلال ولا يبيع حاضر لباد ولا غلول </w:t>
      </w:r>
      <w:r>
        <w:rPr>
          <w:rtl w:val="true"/>
        </w:rPr>
        <w:t xml:space="preserve">* </w:t>
      </w:r>
      <w:r>
        <w:rPr>
          <w:rtl w:val="true"/>
        </w:rPr>
        <w:t xml:space="preserve">أحمد بن محمد بن مسقلة بن مسلم بن عبد الله بن المستورد التيمى تيم الرباب أبو على الواذارى كتب عن العراقيين والحجازيين توفى سنة ست وثلاثمائة </w:t>
      </w:r>
      <w:r>
        <w:rPr>
          <w:rtl w:val="true"/>
        </w:rPr>
        <w:t xml:space="preserve">* </w:t>
      </w:r>
      <w:r>
        <w:rPr>
          <w:rtl w:val="true"/>
        </w:rPr>
        <w:t xml:space="preserve">حدثنا أبى ثنا أبو على أحمد بن محمد بن مسقلة التيمى ثنا أحمد ابن يحيى بن مالك السوسى ثنا محمد بن فضيل ثنا المختار بن فلفل عن أنس ابن مالك قال قيل للنبى صلعم يا خير البرية قال ذاك أبى إبراهيم </w:t>
      </w:r>
      <w:r>
        <w:rPr>
          <w:rtl w:val="true"/>
        </w:rPr>
        <w:t xml:space="preserve">* </w:t>
      </w:r>
      <w:r>
        <w:rPr>
          <w:rtl w:val="true"/>
        </w:rPr>
        <w:t xml:space="preserve">حدثنا سليمان بن أحمد ثنا أحمد بن محمد بن مصقلة الاصبهاني ثنا الزبير بن بكار حدثنى عبد الله بن عمرو الفهرى عن محمد بن إبراهيم بن محمد بن أسلم الانصاري عن أبيه عن جده أسلم الانصاري قال جعلني رسول الله صلعم على أسارى قريظة فكنت أنظر إلى فرج الغلام فإن رأيته قد أنبت ضربت عنقه وإن لم أره قد أنبت جعلته في مغانم المسلمين </w:t>
      </w:r>
      <w:r>
        <w:rPr>
          <w:rtl w:val="true"/>
        </w:rPr>
        <w:t xml:space="preserve">* </w:t>
      </w:r>
      <w:r>
        <w:rPr>
          <w:rtl w:val="true"/>
        </w:rPr>
        <w:t xml:space="preserve">أحمد بن جعفر بن محمد بن سعيد أبو حامد الاشعري الملحمى توفى سنة سبع عشرة وثلاثمائة في رجب قال أبو محمد بن حيان آخر رحلته سنة سبع وتسعين ورأيته ببغداد ارتحل إلى العراق بضع عشرة رحلة ونسبه أبو محمد بن حيان إلى الضعف </w:t>
      </w:r>
      <w:r>
        <w:rPr>
          <w:rtl w:val="true"/>
        </w:rPr>
        <w:t xml:space="preserve">* </w:t>
      </w:r>
      <w:r>
        <w:rPr>
          <w:rtl w:val="true"/>
        </w:rPr>
        <w:t xml:space="preserve">حدثنا محمد بن عبد الرحمن بن الفضل ثنا أبو حامد أحمد بن جعفر بن محمد بن سعيد ثنا إبراهيم بن سلم أبو الخليل ثنا عمر بن حبيب عن هشام بن عروة </w:t>
      </w:r>
      <w:r>
        <w:rPr>
          <w:rtl w:val="true"/>
        </w:rPr>
        <w:t xml:space="preserve">/ </w:t>
      </w:r>
      <w:r>
        <w:rPr>
          <w:rtl w:val="true"/>
        </w:rPr>
        <w:t xml:space="preserve">عن أبيه عن عائشة قالت قال رسول الله صلعم من أدخل على أهل بيت من المسلمين سرورا لم يرض الله له ثوابا دون الجنة </w:t>
      </w:r>
      <w:r>
        <w:rPr>
          <w:rtl w:val="true"/>
        </w:rPr>
        <w:t xml:space="preserve">* </w:t>
      </w:r>
      <w:r>
        <w:rPr>
          <w:rtl w:val="true"/>
        </w:rPr>
        <w:t xml:space="preserve">حدثنا الحسن بن إسحاق بن إبراهيم بن زيد ثنا أحمد بن جعفر بن سعيد الاشعري ثنا المنذر بن الوليد ثنا أبى ثنا الحسن بن أبى جعفر عن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9</w:t>
      </w:r>
      <w:r>
        <w:rPr>
          <w:rFonts w:cs="Tahoma"/>
          <w:rtl w:val="true"/>
        </w:rPr>
        <w:t xml:space="preserve"> ]</w:t>
      </w:r>
    </w:p>
    <w:p>
      <w:pPr>
        <w:pStyle w:val="Heading4"/>
        <w:bidi w:val="1"/>
        <w:ind w:left="0" w:right="0" w:firstLine="612"/>
        <w:jc w:val="both"/>
        <w:rPr/>
      </w:pPr>
      <w:r>
        <w:rPr>
          <w:rtl w:val="true"/>
        </w:rPr>
        <w:t xml:space="preserve">جحادة عن أبى صالح عن أبى هريرة قال قال رسول الله صلعم الامام ضامن والمؤذن مؤتمن اللهم أرشد الائمة واغفر للمؤذنين </w:t>
      </w:r>
      <w:r>
        <w:rPr>
          <w:rtl w:val="true"/>
        </w:rPr>
        <w:t xml:space="preserve">* </w:t>
      </w:r>
      <w:r>
        <w:rPr>
          <w:rtl w:val="true"/>
        </w:rPr>
        <w:t xml:space="preserve">أحمد بن محمود بن صبيح بن سهل بن إبراهيم أبو العباس المدينى الثقفى الوذنكاباذى توفى سنة عشر وثلاثمائة صاحب أصول ثقة يروى عن الاصبهانيين صاحب أصول وفوائد سكن وذنكاباذ من ربض المدينة يروى عن عبد الله ابن عمر وأبى مسعود مصنفاته وعن أحمد بن سعيد بن جرير </w:t>
      </w:r>
      <w:r>
        <w:rPr>
          <w:rtl w:val="true"/>
        </w:rPr>
        <w:t xml:space="preserve">* </w:t>
      </w:r>
      <w:r>
        <w:rPr>
          <w:rtl w:val="true"/>
        </w:rPr>
        <w:t xml:space="preserve">حدثنا أبو بكر محمد بن جعفر بن يوسف ثنا أبو العباس أحمد بن محمود بن صبيح ثنا الحجاج بن يوسف بن قتيبة ثنا بشر بن الحسين الاصبهاني ثنا الزبير بن عدى عن أنس بن مالك قال قال رسول الله صلعم بعثت بين يدى الساعة وجعل رزقي تحت ظل رمحي وجعل الذل والصغار على من خالفني ومن تشبه لقوم فهو منهم </w:t>
      </w:r>
      <w:r>
        <w:rPr>
          <w:rtl w:val="true"/>
        </w:rPr>
        <w:t xml:space="preserve">* </w:t>
      </w:r>
      <w:r>
        <w:rPr>
          <w:rtl w:val="true"/>
        </w:rPr>
        <w:t xml:space="preserve">حدثنا سليمان بن أحمد ثنا أحمد بن محمود بن صبيح الاصبهاني ثنا الحجاج بن يوسف الهمذانى ثنا بشر بن الحسين عن الزبير بن عدى عن المعرور ابن سويد عن عمر بن الخطاب قال قال رسول الله صلعم الذهب بالذهب والفضة بالفضة والبر بالبر والشعير بالشعير والتمر بالتمر والزبيب بالزبيب والملح بالملح مثلا بمثل يدا بيد فمن زاد أو ازداد فقد أربى </w:t>
      </w:r>
      <w:r>
        <w:rPr>
          <w:rtl w:val="true"/>
        </w:rPr>
        <w:t xml:space="preserve">* </w:t>
      </w:r>
      <w:r>
        <w:rPr>
          <w:rtl w:val="true"/>
        </w:rPr>
        <w:t xml:space="preserve">أحمد بن محمد بن السكن </w:t>
      </w:r>
      <w:r>
        <w:rPr>
          <w:rtl w:val="true"/>
        </w:rPr>
        <w:t xml:space="preserve">/ </w:t>
      </w:r>
      <w:r>
        <w:rPr>
          <w:rtl w:val="true"/>
        </w:rPr>
        <w:t xml:space="preserve">بن عمير بن سيار أبو الحسن البغدادي القرشى قدم علينا سنة أربع وثلاثمائة كان أبو أحمد حسن الرأى فيه وروى عنه روى عن المتقدمين إسحاق الخطمى وابن سهم الانطاكي وطبقتهما من البصريين وغيرهم فيه لين فيما ذكره أبو محمد بن حيان </w:t>
      </w:r>
      <w:r>
        <w:rPr>
          <w:rtl w:val="true"/>
        </w:rPr>
        <w:t xml:space="preserve">* </w:t>
      </w:r>
      <w:r>
        <w:rPr>
          <w:rtl w:val="true"/>
        </w:rPr>
        <w:t xml:space="preserve">حدثنا أبى ثنا أحمد بن محمد ابن السكن إملاء ثنا عبيد بن هشام الحلبي أبو نعيم ثنا سويد بن عبد العزيز ثنا نوح بن ذكوان عن الحسن عن أنس بن مالك قال قال رسول الله صلعم من بدأ أخاه بالسلام كتب الله له عشر حسنات ومن دعا له بظهر الغيب كتب له عشر حسنات قال أنس إن كانت الشجرة لتفرق بيننا في السفر فنتلاقى بالسلام </w:t>
      </w:r>
      <w:r>
        <w:rPr>
          <w:rtl w:val="true"/>
        </w:rPr>
        <w:t xml:space="preserve">* </w:t>
      </w:r>
      <w:r>
        <w:rPr>
          <w:rtl w:val="true"/>
        </w:rPr>
        <w:t xml:space="preserve">حدثنا عبد الله بن محمود بن محمد ثنا أحمد بن محمد بن السك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0</w:t>
      </w:r>
      <w:r>
        <w:rPr>
          <w:rFonts w:cs="Tahoma"/>
          <w:rtl w:val="true"/>
        </w:rPr>
        <w:t xml:space="preserve"> ]</w:t>
      </w:r>
    </w:p>
    <w:p>
      <w:pPr>
        <w:pStyle w:val="Heading4"/>
        <w:bidi w:val="1"/>
        <w:ind w:left="0" w:right="0" w:firstLine="612"/>
        <w:jc w:val="both"/>
        <w:rPr/>
      </w:pPr>
      <w:r>
        <w:rPr>
          <w:rtl w:val="true"/>
        </w:rPr>
        <w:t xml:space="preserve">القرشى ثنا محمد بن موسى الحرشى ثنا حماد عن أيوب عن نافع عن ابن عمر أن رسول الله صلعم قال إن الذى يجر ثوبه من الخيلاء لا ينظر الله إليه يوم القيامة قال فقالت أم سلمة يا رسول الله فكيف بالنساء قال شبرا قالت إذا تبدو سوقهن أو أقدامهن قال فذاع لا تزدن عليه </w:t>
      </w:r>
      <w:r>
        <w:rPr>
          <w:rtl w:val="true"/>
        </w:rPr>
        <w:t xml:space="preserve">* </w:t>
      </w:r>
      <w:r>
        <w:rPr>
          <w:rtl w:val="true"/>
        </w:rPr>
        <w:t xml:space="preserve">أحمد بن الحسن بن هارون بن سليمان بن يحيى بن سليمان بن أبى سليمان أبو بكر البغدادي الخزاز قدم علينا يروى عن على بن مسلم ذكر أن جده يحيى تزوج بابنة عمه حمادة بنت حماد بن أبى سليمان يعرف بالحمادى </w:t>
      </w:r>
      <w:r>
        <w:rPr>
          <w:rtl w:val="true"/>
        </w:rPr>
        <w:t xml:space="preserve">* </w:t>
      </w:r>
      <w:r>
        <w:rPr>
          <w:rtl w:val="true"/>
        </w:rPr>
        <w:t xml:space="preserve">حدثنا القاضى أبو أحمد محمد بن أحمد بن إبراهيم ثنا أبو بكر أحمد بن الحسن بن هارون من ولد حماد بن أبى سليمان الفقيه ثنا سليمان بن توبة النهرواني ثنا عبد الله بن شبة المدنى عن مصعب بن عبد الله النوفلي عن ابن أبى ذئب عن صالح مولى التومة عن أبى هريرة سمعت النبي صلعم يقول إذا خلق الله خلقا للخلافة مسح بيمينه على ناصيته </w:t>
      </w:r>
      <w:r>
        <w:rPr>
          <w:rtl w:val="true"/>
        </w:rPr>
        <w:t xml:space="preserve">* / </w:t>
      </w:r>
      <w:r>
        <w:rPr>
          <w:rtl w:val="true"/>
        </w:rPr>
        <w:t xml:space="preserve">حدثنا أبو محمد بن حيان ثنا أحمد بن الحسن ثنا على بن مسلم الطوسى ثنا يعقوب بن يوسف ثنا همام عن نافع عن ابن عمر قال قال النبي صلعم من أتى الجمعة فليغتسل </w:t>
      </w:r>
      <w:r>
        <w:rPr>
          <w:rtl w:val="true"/>
        </w:rPr>
        <w:t xml:space="preserve">* </w:t>
      </w:r>
      <w:r>
        <w:rPr>
          <w:rtl w:val="true"/>
        </w:rPr>
        <w:t xml:space="preserve">وحدثنا أبو محمد ثنا أحمد ثنا عبد الله بن بشر بن شعيب الرازي ثنا أبو يوسف القاضى عن أبى حنيفة عن نافع عن ابن عمر عن النبي صلعم مثله </w:t>
      </w:r>
      <w:r>
        <w:rPr>
          <w:rtl w:val="true"/>
        </w:rPr>
        <w:t xml:space="preserve">* </w:t>
      </w:r>
      <w:r>
        <w:rPr>
          <w:rtl w:val="true"/>
        </w:rPr>
        <w:t xml:space="preserve">أحمد بن الحسن بن آذينويه الاصبهاني نزيل نصيبين </w:t>
      </w:r>
      <w:r>
        <w:rPr>
          <w:rtl w:val="true"/>
        </w:rPr>
        <w:t xml:space="preserve">* </w:t>
      </w:r>
      <w:r>
        <w:rPr>
          <w:rtl w:val="true"/>
        </w:rPr>
        <w:t xml:space="preserve">حدثنا أبو إسحاق ابن حمزة ثنا أحمد بن الحسن بن آذينويه الاصبهاني بنصيبين ثنا إسحاق بن سيار ثنا عمرو بن عاصم ثنا عمارة يعنى ابن مهران حدثنى عبد الله وحفص ابنا النضر بن أنس سمعا أنس بن مالك يحدث عن النبي صلعم أنه كان إذا هبت الريح يتغير لونه حتى يعرف ذلك في وجهه </w:t>
      </w:r>
      <w:r>
        <w:rPr>
          <w:rtl w:val="true"/>
        </w:rPr>
        <w:t xml:space="preserve">* </w:t>
      </w:r>
      <w:r>
        <w:rPr>
          <w:rtl w:val="true"/>
        </w:rPr>
        <w:t xml:space="preserve">أحمد بن محمد بن عمرو بن مصعب بن الحسن بن فضالة بن عبد الله ابن راشد الفقيه المروزى أبو بشر قدم سنة ثلاث عشرة وثلاثمائة مجتازا إلى الحج صاحب غرائب </w:t>
      </w:r>
      <w:r>
        <w:rPr>
          <w:rtl w:val="true"/>
        </w:rPr>
        <w:t xml:space="preserve">* </w:t>
      </w:r>
      <w:r>
        <w:rPr>
          <w:rtl w:val="true"/>
        </w:rPr>
        <w:t xml:space="preserve">حدثنا سليمان بن أحمد ثنا أحمد بن محمد بن مصع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1</w:t>
      </w:r>
      <w:r>
        <w:rPr>
          <w:rFonts w:cs="Tahoma"/>
          <w:rtl w:val="true"/>
        </w:rPr>
        <w:t xml:space="preserve"> ]</w:t>
      </w:r>
    </w:p>
    <w:p>
      <w:pPr>
        <w:pStyle w:val="Heading4"/>
        <w:bidi w:val="1"/>
        <w:ind w:left="0" w:right="0" w:firstLine="612"/>
        <w:jc w:val="both"/>
        <w:rPr/>
      </w:pPr>
      <w:r>
        <w:rPr>
          <w:rtl w:val="true"/>
        </w:rPr>
        <w:t xml:space="preserve">أبو بشر المروزى بإصبهان ثنا محمود بن آدم ثنا الفضل بن موسى السينانى عن أبى هانئ عمر بن بشير بن هانئ ثنا الحكم بن عتيبة عن عبد الرحمن بن أبى ليلى عن كعب بن عجرة أن رجلا سأل النبي صلعم فقال أما السلام فقد عرفت فكيف الصلاة فقال اللهم صل على محمد وعلى آل محمد كما صليت على إبراهيم إنك حميد مجيد وبارك على محمد وآل محمد كما باركت على إبراهيم إنك حميد مجيد </w:t>
      </w:r>
      <w:r>
        <w:rPr>
          <w:rtl w:val="true"/>
        </w:rPr>
        <w:t xml:space="preserve">* </w:t>
      </w:r>
      <w:r>
        <w:rPr>
          <w:rtl w:val="true"/>
        </w:rPr>
        <w:t xml:space="preserve">حدثنا عبد الله بن محمد بن الحجاج ثنا أبو بشر أحمد بن محمد ابن مصعب المروزى ثنا محمد بن عبد الله بن القهزاذى ثنا عبد الملك بن إبراهيم الجدى ثنا شعبة عن الحكم عن خيثمة عن عدى بن حاتم عن النبي صلعم قال اتقوا النار ولو بشق التمرة </w:t>
      </w:r>
      <w:r>
        <w:rPr>
          <w:rtl w:val="true"/>
        </w:rPr>
        <w:t xml:space="preserve">* / </w:t>
      </w:r>
      <w:r>
        <w:rPr>
          <w:rtl w:val="true"/>
        </w:rPr>
        <w:t xml:space="preserve">حدثنا الحسن بن إسحاق بن إبراهيم ثنا أبو بشر أحمد بن محمد ثنا خلف بن عبد العزيز شاذان عن أبيه عن جده عن شعبة عن بكر بن وائل عن سعيد المقبرى عن أبى هريرة أن النبي صلعم قال إذا انتهى أحدكم إلى القوم فليسلم </w:t>
      </w:r>
      <w:r>
        <w:rPr>
          <w:rtl w:val="true"/>
        </w:rPr>
        <w:t xml:space="preserve">* </w:t>
      </w:r>
      <w:r>
        <w:rPr>
          <w:rtl w:val="true"/>
        </w:rPr>
        <w:t xml:space="preserve">أحمد بن محمد بن داود بن زياد بن فروخ أبو الحسن الهمذانى ثقة روى عن الشاذكونى وإبراهيم الهروي وغيرهما </w:t>
      </w:r>
      <w:r>
        <w:rPr>
          <w:rtl w:val="true"/>
        </w:rPr>
        <w:t xml:space="preserve">* </w:t>
      </w:r>
      <w:r>
        <w:rPr>
          <w:rtl w:val="true"/>
        </w:rPr>
        <w:t xml:space="preserve">حدثنا القاضى أبو أحمد محمد بن أحمد بن إبراهيم ثنا أحمد بن محمد بن داود بن زياد بن فروخ الهمذانى ثنا إبراهيم بن عبد الله الهروي ثنا حسان بن إبراهيم عن ليث عن مجاهد عن أبى الخليل عن أبى قتادة عن النبي صلعم قال صيام عرفة يكفر سنتين السنة التى هو فيها والسنة الماضية وصيام يوم عاشوراء كفارة سنة وتكره الصلاة نصف النهار إلا يوم الجمعة فإن جهنم تسجر كل يوم إلا يوم الجمعة </w:t>
      </w:r>
      <w:r>
        <w:rPr>
          <w:rtl w:val="true"/>
        </w:rPr>
        <w:t xml:space="preserve">* </w:t>
      </w:r>
      <w:r>
        <w:rPr>
          <w:rtl w:val="true"/>
        </w:rPr>
        <w:t xml:space="preserve">حدثنا عبد الله ابن محمد بن جعفر ثنا أبو الحسن أحمد بن محمد بن داود بن زياد بن فروخ ثنا سليمان بن داود ثنا سفيان بن حبيب ثنا عثمان البتى عن نعيم بن أبى هند الاشجعى عن أبى مسهرر عن حذيفة بن اليمان قال دخلت على النبي صلعم في وجعه الذى توفى فيه وعلى بن أبى طالب مسنده إلى صدره فقلت لعلى دعني فقد سهرت منذ الليلة فقال النبي صلعم دعه فهو أحق به الحدي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2</w:t>
      </w:r>
      <w:r>
        <w:rPr>
          <w:rFonts w:cs="Tahoma"/>
          <w:rtl w:val="true"/>
        </w:rPr>
        <w:t xml:space="preserve"> ]</w:t>
      </w:r>
    </w:p>
    <w:p>
      <w:pPr>
        <w:pStyle w:val="Heading4"/>
        <w:bidi w:val="1"/>
        <w:ind w:left="0" w:right="0" w:firstLine="612"/>
        <w:jc w:val="both"/>
        <w:rPr/>
      </w:pPr>
      <w:r>
        <w:rPr>
          <w:rtl w:val="true"/>
        </w:rPr>
        <w:t xml:space="preserve">أحمد بن الحسين بن أبى الحسن أبو جعفر الانصاري يعرف بالكلنكى حدثنا عنه القاضى يروى عن عبد الجبار بن العلاء والحسين بن محمد المروزى ومحمد بن زنبور وأبى موسى محمد بن المثنى وأحمد بن موسى الحرشى وحميد بن مسعدة ونصر بن على وإسحاق الشهيدى وأحمد بن المقدام وزيد بن أخزم والحسين بن أبى كبشة </w:t>
      </w:r>
      <w:r>
        <w:rPr>
          <w:rtl w:val="true"/>
        </w:rPr>
        <w:t xml:space="preserve">* </w:t>
      </w:r>
      <w:r>
        <w:rPr>
          <w:rtl w:val="true"/>
        </w:rPr>
        <w:t xml:space="preserve">حدثنا محمد بن أحمد بن يعقوب أبو بكر ثنا أحمد ابن الحسين الانصاري ثنا محمد بن زنبور أبو صالح الابطحي ثنا إسماعيل بن جعفر ثنا محمد بن عمرو عن أبى سلمة عن أبى </w:t>
      </w:r>
      <w:r>
        <w:rPr>
          <w:rtl w:val="true"/>
        </w:rPr>
        <w:t xml:space="preserve">/ </w:t>
      </w:r>
      <w:r>
        <w:rPr>
          <w:rtl w:val="true"/>
        </w:rPr>
        <w:t xml:space="preserve">هريرة قال قال رسول الله صلعم من صام من رمضان وقامه إيمانا واحتسابا غفر له ما تقدم من ذنبه وما تأخر ومن قام ليلة القدر إيمانا واحتسابا الحديث </w:t>
      </w:r>
      <w:r>
        <w:rPr>
          <w:rtl w:val="true"/>
        </w:rPr>
        <w:t xml:space="preserve">* </w:t>
      </w:r>
      <w:r>
        <w:rPr>
          <w:rtl w:val="true"/>
        </w:rPr>
        <w:t xml:space="preserve">حدثنا أبى وعبد الله بن محمد بن الحجاج ومحمد بن جعفر بن يوسف قالوا ثنا أحمد بن الحسين بن أبى الحسن ثنا محمد بن موسى الحرشى ثنا معلى بن ميمون ثنا مطر الوراق عن مجاهد عن ابن عباس قال قال رسول الله صلعم إن الملائكة ليفرحون بذهاب الشتاء لما يدخل على ضعفاء هذه الامة فيه من الشدة </w:t>
      </w:r>
      <w:r>
        <w:rPr>
          <w:rtl w:val="true"/>
        </w:rPr>
        <w:t xml:space="preserve">* </w:t>
      </w:r>
      <w:r>
        <w:rPr>
          <w:rtl w:val="true"/>
        </w:rPr>
        <w:t xml:space="preserve">حدثنا سليمان بن أحمد ثنا أحمد بن الحسين أبو جعفر الانصاري ثنا حجاج بن يوسف بن قتيبة ثنا بشر بن الحسين عن الزبير بن عدى عن أنس بن مالك أن رسول الله صلعم قال ثلاث من أخلاق الايمان من إذا غضب لم يدخله غضبه في باطل ومن إذا رضى لم يخرجه رضاه من حق ومن إذا قدر لم يتعاط ما ليس له </w:t>
      </w:r>
      <w:r>
        <w:rPr>
          <w:rtl w:val="true"/>
        </w:rPr>
        <w:t xml:space="preserve">* </w:t>
      </w:r>
      <w:r>
        <w:rPr>
          <w:rtl w:val="true"/>
        </w:rPr>
        <w:t xml:space="preserve">أحمد بن النضر بن الفيض أبو عيسى القرشى ثقة يروى عن حميد بن مسعدة </w:t>
      </w:r>
      <w:r>
        <w:rPr>
          <w:rtl w:val="true"/>
        </w:rPr>
        <w:t xml:space="preserve">* </w:t>
      </w:r>
      <w:r>
        <w:rPr>
          <w:rtl w:val="true"/>
        </w:rPr>
        <w:t xml:space="preserve">حدثنا عبد الله بن محمد بن جعفر ثنا أبو عيسى أحمد بن النضر بن الفيض القرشى ثنا حميد بن مسعدة ثنا يزيد بن زريع حدثنى داود بن أبى هند عن أبى نصرة عن أبى سعيد قال قال رسول الله صلعم إنا بأرض مضبة فكيف ترى في الضباب فقال بلغني أن أمة من بنى إسرائيل مسخت فلم يأمر به ولم ينه عنه قال فقال عمر إنه لينتفع به غير واحد وإنه لطعام عامة الرعاء ولو كان عندي لطعمت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3</w:t>
      </w:r>
      <w:r>
        <w:rPr>
          <w:rFonts w:cs="Tahoma"/>
          <w:rtl w:val="true"/>
        </w:rPr>
        <w:t xml:space="preserve"> ]</w:t>
      </w:r>
    </w:p>
    <w:p>
      <w:pPr>
        <w:pStyle w:val="Heading4"/>
        <w:bidi w:val="1"/>
        <w:ind w:left="0" w:right="0" w:firstLine="612"/>
        <w:jc w:val="both"/>
        <w:rPr/>
      </w:pPr>
      <w:r>
        <w:rPr>
          <w:rtl w:val="true"/>
        </w:rPr>
        <w:t xml:space="preserve">أحمد بن إبراهيم أبو عبد الله القطان </w:t>
      </w:r>
      <w:r>
        <w:rPr>
          <w:rtl w:val="true"/>
        </w:rPr>
        <w:t xml:space="preserve">* </w:t>
      </w:r>
      <w:r>
        <w:rPr>
          <w:rtl w:val="true"/>
        </w:rPr>
        <w:t xml:space="preserve">حدثنا الحسن بن محمد بن داود ثنا أحمد بن إبراهيم القطان ثنا عبد الله بن عبد الوهاب الخوارزمي ثنا داود ابن عفان ثنا أنس بن مالك عن رسول الله صلعم قال لا طاعة </w:t>
      </w:r>
      <w:r>
        <w:rPr>
          <w:rtl w:val="true"/>
        </w:rPr>
        <w:t xml:space="preserve">/ </w:t>
      </w:r>
      <w:r>
        <w:rPr>
          <w:rtl w:val="true"/>
        </w:rPr>
        <w:t xml:space="preserve">لمخلوق في معصية الخالق فمن عصى ربه وأطاع المخلوق في معصية ربه كان معه في النار </w:t>
      </w:r>
      <w:r>
        <w:rPr>
          <w:rtl w:val="true"/>
        </w:rPr>
        <w:t xml:space="preserve">* </w:t>
      </w:r>
      <w:r>
        <w:rPr>
          <w:rtl w:val="true"/>
        </w:rPr>
        <w:t xml:space="preserve">أحمد بن محمد بن بطة بن إسحاق بن إبراهيم المدينى توفى يوم الجمعة بعد أبى عمرو بن عقبة بأربعة أيام وتوفى أبو عمرو في شوال سنة ثلاث عشرة وثلاثمائة ذكره المتأخر </w:t>
      </w:r>
      <w:r>
        <w:rPr>
          <w:rtl w:val="true"/>
        </w:rPr>
        <w:t xml:space="preserve">* </w:t>
      </w:r>
      <w:r>
        <w:rPr>
          <w:rtl w:val="true"/>
        </w:rPr>
        <w:t xml:space="preserve">أحمد بن عبد الله بن مسلم بن قتيبة الاديب أبو بكر حدث عن أبيه بمصنفاته غريب الحديث واختلاف الحديث وغيره وحدث عن أبى حاتم السجستاني قدم إصبهان ثنا أبو مسلم بن معن ثنا أحمد بن عبد الله بن مسلم ابن قتيبة ثنا أبى </w:t>
      </w:r>
      <w:r>
        <w:rPr>
          <w:rtl w:val="true"/>
        </w:rPr>
        <w:t xml:space="preserve">* </w:t>
      </w:r>
      <w:r>
        <w:rPr>
          <w:rtl w:val="true"/>
        </w:rPr>
        <w:t xml:space="preserve">أحمد بن محمد بن رستم أبو على توفى سنة إحدى وعشرين سمع من إسحاق ابن جميل وطبقته لم يحدث وكان يسمع الحديث إلى أن توفى </w:t>
      </w:r>
      <w:r>
        <w:rPr>
          <w:rtl w:val="true"/>
        </w:rPr>
        <w:t xml:space="preserve">* </w:t>
      </w:r>
      <w:r>
        <w:rPr>
          <w:rtl w:val="true"/>
        </w:rPr>
        <w:t xml:space="preserve">أحمد بن محمد أبو مسلم الجرواءانى المعدل ويعرف بممولة بن مسلم </w:t>
      </w:r>
      <w:r>
        <w:rPr>
          <w:rtl w:val="true"/>
        </w:rPr>
        <w:t xml:space="preserve">* </w:t>
      </w:r>
      <w:r>
        <w:rPr>
          <w:rtl w:val="true"/>
        </w:rPr>
        <w:t xml:space="preserve">حدثنا محمد بن إبراهيم بن على ثنا أبو مسلم أحمد بن محمد بن مسلم الجرواءانى المعدل ثنا محمد بن عمر بن حرب البصري ثنا يحيى بن سعيد عن يزيد بن أبى عبيد قال كان سلمة بن الاكوع تعرض عليه صدقة إبله وغنمه أن يشتريها فيأبى وكان ينهى بنيه أن يلعبوا بأربع عشرة </w:t>
      </w:r>
      <w:r>
        <w:rPr>
          <w:rtl w:val="true"/>
        </w:rPr>
        <w:t xml:space="preserve">* </w:t>
      </w:r>
      <w:r>
        <w:rPr>
          <w:rtl w:val="true"/>
        </w:rPr>
        <w:t xml:space="preserve">أحمد والد همام القاضى </w:t>
      </w:r>
      <w:r>
        <w:rPr>
          <w:rtl w:val="true"/>
        </w:rPr>
        <w:t xml:space="preserve">* </w:t>
      </w:r>
      <w:r>
        <w:rPr>
          <w:rtl w:val="true"/>
        </w:rPr>
        <w:t xml:space="preserve">حدثنا أبو عمر همام بن أحمد القاضى حدثنى أبى ثنا أبو مسعود انا الحسين بن على عن زائدة عن عاصم عن زر عن أبى بن كعب عن النبي صلعم أن جبريل قال له مر أمتك فليقرؤا القرآن على سبعة أحرف </w:t>
      </w:r>
      <w:r>
        <w:rPr>
          <w:rtl w:val="true"/>
        </w:rPr>
        <w:t xml:space="preserve">* </w:t>
      </w:r>
      <w:r>
        <w:rPr>
          <w:rtl w:val="true"/>
        </w:rPr>
        <w:t xml:space="preserve">أحمد بن محمد بن يوسف بن معدان البناء المذكر أبو بكر خال والدى دخل العراق سنة إحدى وسبعين ومائتين روى عن الحجازيين والعراقيين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4</w:t>
      </w:r>
      <w:r>
        <w:rPr>
          <w:rFonts w:cs="Tahoma"/>
          <w:rtl w:val="true"/>
        </w:rPr>
        <w:t xml:space="preserve"> ]</w:t>
      </w:r>
    </w:p>
    <w:p>
      <w:pPr>
        <w:pStyle w:val="Heading4"/>
        <w:bidi w:val="1"/>
        <w:ind w:left="0" w:right="0" w:firstLine="612"/>
        <w:jc w:val="both"/>
        <w:rPr/>
      </w:pPr>
      <w:r>
        <w:rPr>
          <w:rtl w:val="true"/>
        </w:rPr>
        <w:t xml:space="preserve">يوسف بن يعقوب النجاحى وابن أبى مسرة والصائغ وعلى بن داود القنطرى وأبى قلابة والحسن بن مكرم وأحمد بن يونس وأحمد بن عصام وأحمد بن يحيى المكتب والمنذر بن محمد وابن إشكيب </w:t>
      </w:r>
      <w:r>
        <w:rPr>
          <w:rtl w:val="true"/>
        </w:rPr>
        <w:t xml:space="preserve">* </w:t>
      </w:r>
      <w:r>
        <w:rPr>
          <w:rtl w:val="true"/>
        </w:rPr>
        <w:t xml:space="preserve">حدثنا أبى ثنا خالي أبو بكر أحمد بن محمد بن </w:t>
      </w:r>
      <w:r>
        <w:rPr>
          <w:rtl w:val="true"/>
        </w:rPr>
        <w:t xml:space="preserve">/ </w:t>
      </w:r>
      <w:r>
        <w:rPr>
          <w:rtl w:val="true"/>
        </w:rPr>
        <w:t xml:space="preserve">يوسف ثنا يوسف بن يعقوب النجاحى ثنا سفيان بن عيينة عن الزهري عن سالم عن أبيه قال رأيت النبي صلعم وأبا بكر وعمر يمشون أمام الجنازة </w:t>
      </w:r>
      <w:r>
        <w:rPr>
          <w:rtl w:val="true"/>
        </w:rPr>
        <w:t xml:space="preserve">* </w:t>
      </w:r>
      <w:r>
        <w:rPr>
          <w:rtl w:val="true"/>
        </w:rPr>
        <w:t xml:space="preserve">حدثنا أبى ثنا خالي أحمد بن محمد ثنا أبو قلابة ثنا أبى ثنا على بن جند الطائفي عن عمرو بن دينار عن أنس بن مالك قال قال لى رسول الله صلعم يا أنس أكثر الصلاة في بيتك يكثر خير بيتك وسلم على من لقيت من أمتى تكثر حسناتك الحديث </w:t>
      </w:r>
      <w:r>
        <w:rPr>
          <w:rtl w:val="true"/>
        </w:rPr>
        <w:t xml:space="preserve">* </w:t>
      </w:r>
      <w:r>
        <w:rPr>
          <w:rtl w:val="true"/>
        </w:rPr>
        <w:t xml:space="preserve">حدثنا أبى ثنا خالي أحمد بن محمد ابن يوسف ثنا أبو قلابة عبد الملك بن محمد ثنا الحسين بن حفص ثنا سفيان الثوري عن سهيل عن أبيه عن أبى هريرة عن النبي صلعم قال لا تذهب الدنيا حتى تكون خصومات الناس في ربهم عز وجل </w:t>
      </w:r>
      <w:r>
        <w:rPr>
          <w:rtl w:val="true"/>
        </w:rPr>
        <w:t xml:space="preserve">* </w:t>
      </w:r>
      <w:r>
        <w:rPr>
          <w:rtl w:val="true"/>
        </w:rPr>
        <w:t xml:space="preserve">أحمد بن عثمان البرى القاضى </w:t>
      </w:r>
      <w:r>
        <w:rPr>
          <w:rtl w:val="true"/>
        </w:rPr>
        <w:t xml:space="preserve">* </w:t>
      </w:r>
      <w:r>
        <w:rPr>
          <w:rtl w:val="true"/>
        </w:rPr>
        <w:t xml:space="preserve">أحمد بن محمد بن على أبو العباس يعرف محمد بأبى جعفر الجرواءانى المافروخى يروى عن عمرو بن على والرياشى والحسن بن عرفة </w:t>
      </w:r>
      <w:r>
        <w:rPr>
          <w:rtl w:val="true"/>
        </w:rPr>
        <w:t xml:space="preserve">* </w:t>
      </w:r>
      <w:r>
        <w:rPr>
          <w:rtl w:val="true"/>
        </w:rPr>
        <w:t xml:space="preserve">حدثنا محمد ابن جعفر بن يوسف ثنا أحمد بن أبى جعفر الجرواءانى ثنا عباس بن الفرج الرياشى ثنا أبو عاصم عن عباد بن موسى عن أبيه عن مجاهد عن ابن عمر عن النبي صلعم قال الرجل أحق بصدر دابته وصدر فرسه وأن يؤم في بيته </w:t>
      </w:r>
      <w:r>
        <w:rPr>
          <w:rtl w:val="true"/>
        </w:rPr>
        <w:t xml:space="preserve">* </w:t>
      </w:r>
      <w:r>
        <w:rPr>
          <w:rtl w:val="true"/>
        </w:rPr>
        <w:t xml:space="preserve">حدثنا عمر بن عبد الله بن أحمد بن محمد ثنا أبو العباس بن أبى جعفر ثنا عمرو بن على ثنا يحيى بن محمد بن قيس المحاربي ثنا هشام بن عروة عن أبيه عن عائشة قالت قال رسول الله صلعم كلوا التمر بالبلح فإن إبليس إذا أكل ابن آدم التمر بالبلح غضب وقال عاش ابن آدم حتى أكل الجديد بالخلق </w:t>
      </w:r>
      <w:r>
        <w:rPr>
          <w:rtl w:val="true"/>
        </w:rPr>
        <w:t xml:space="preserve">* </w:t>
      </w:r>
      <w:r>
        <w:rPr>
          <w:rtl w:val="true"/>
        </w:rPr>
        <w:t xml:space="preserve">حدثنا أبو محمد بن حيان ثنا أبو العباس بن أبى جعفر أحمد بن محمد بن على ثنا عمرو بن على ثنا يحيى بن محمد بن قيس ثنا العلاء بن عبد الرحمن عن أبي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5</w:t>
      </w:r>
      <w:r>
        <w:rPr>
          <w:rFonts w:cs="Tahoma"/>
          <w:rtl w:val="true"/>
        </w:rPr>
        <w:t xml:space="preserve"> ]</w:t>
      </w:r>
    </w:p>
    <w:p>
      <w:pPr>
        <w:pStyle w:val="Heading4"/>
        <w:bidi w:val="1"/>
        <w:ind w:left="0" w:right="0" w:firstLine="612"/>
        <w:jc w:val="both"/>
        <w:rPr/>
      </w:pPr>
      <w:r>
        <w:rPr>
          <w:rtl w:val="true"/>
        </w:rPr>
        <w:t xml:space="preserve">عن أبى هريرة قال قال رسول الله صلعم ثلاث من كن فيه فهو منافق إذا حدث كذب وإذا وعد أخلف وإذا أوتمن خان </w:t>
      </w:r>
      <w:r>
        <w:rPr>
          <w:rtl w:val="true"/>
        </w:rPr>
        <w:t xml:space="preserve">* / </w:t>
      </w:r>
      <w:r>
        <w:rPr>
          <w:rtl w:val="true"/>
        </w:rPr>
        <w:t xml:space="preserve">أحمد بن عبد الله بن محمد بن النعمان أبو العباس حدث عن محمد بن عامر توفى سنة عشرين وثلاثمائة </w:t>
      </w:r>
      <w:r>
        <w:rPr>
          <w:rtl w:val="true"/>
        </w:rPr>
        <w:t xml:space="preserve">* </w:t>
      </w:r>
      <w:r>
        <w:rPr>
          <w:rtl w:val="true"/>
        </w:rPr>
        <w:t xml:space="preserve">حدثنا إبراهيم بن محمد بن حمزة حدثنى أبو العباس أحمد بن عبد الله بن محمد بن النعمان ثنا محمد بن عامر ثنا أبى عن النعمان عن مالك بن مغول عن الزهري عن سليمان بن يسار عن ابن عباس أن امرأة من خثعم أو رجلا جاء إلى النبي صلعم قال يا رسول الله إن فريضة الله في الحج على عباده أدركت أبى شيخا كبيرا لا يستمسك بواسطة الرحل أفأحج عنه قال نعم </w:t>
      </w:r>
      <w:r>
        <w:rPr>
          <w:rtl w:val="true"/>
        </w:rPr>
        <w:t xml:space="preserve">* </w:t>
      </w:r>
      <w:r>
        <w:rPr>
          <w:rtl w:val="true"/>
        </w:rPr>
        <w:t xml:space="preserve">حدثنا عبد الله بن محمد ثنا أحمد بن عبد الله بن محمد ابن النعمان ثنا محمد بن عامر الاشعري حدثنى أبى ثنا النعمان عن أبى العوام عن قتادة عن الحسن عن عثمان بن عفان قال قال رسول الله صلعم إذا رأيتم المداحين فاسفوا في وجوههم التراب </w:t>
      </w:r>
      <w:r>
        <w:rPr>
          <w:rtl w:val="true"/>
        </w:rPr>
        <w:t xml:space="preserve">* </w:t>
      </w:r>
      <w:r>
        <w:rPr>
          <w:rtl w:val="true"/>
        </w:rPr>
        <w:t xml:space="preserve">حدثنا محمد بن محمد بن سيويه ثنا أحمد بن عبد الله بن النعمان ثنا محمد بن عاصم ثنا أبو داود ثنا شعبة أخبرني سعيد بن قطن قال سمعت أبا زيد يقول قال رسول الله صلعم ليس منا من لم يرحم صغيرنا ويوقر كبيرنا </w:t>
      </w:r>
      <w:r>
        <w:rPr>
          <w:rtl w:val="true"/>
        </w:rPr>
        <w:t xml:space="preserve">* </w:t>
      </w:r>
      <w:r>
        <w:rPr>
          <w:rtl w:val="true"/>
        </w:rPr>
        <w:t xml:space="preserve">أحمد بن موسى بن إسحاق الخطمى الانصاري ولى قضاء إصبهان قدم علينا سنة ثمانى عشرة روى عن موسى بن إسحاق القواس وعباس الدوري حدثنا القاضى أبو أحمد محمد بن أحمد بن إبراهيم وأبو محمد بن حيان ومحمد ابن أحمد بن محمد والحسن بن إسحاق بن إبراهيم وسليمان بن أحمد في جماعة قالوا ثنا أحمد بن موسى بن إسحاق ثنا أحمد بن محمد بن الاصفر ثنا بشر بن آدم ثنا القاسم بن معن ثنا أبان بن تغلب حدثنى فضيل بن عمرو عن إبراهيم عن عبيدة السلمانى عن عبد الله قال قال لى رسول الله صلعم اقرأ على قلت أقرأ عليك وعليك أنزل قال إنى أحب أن أسمعه من غيرى قال فقرأت عليه سورة النساء حتى إذا بلغت فكيف إذا جئنا من كل أمة بشهيد وجئنا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6</w:t>
      </w:r>
      <w:r>
        <w:rPr>
          <w:rFonts w:cs="Tahoma"/>
          <w:rtl w:val="true"/>
        </w:rPr>
        <w:t xml:space="preserve"> ]</w:t>
      </w:r>
    </w:p>
    <w:p>
      <w:pPr>
        <w:pStyle w:val="Heading4"/>
        <w:bidi w:val="1"/>
        <w:ind w:left="0" w:right="0" w:firstLine="612"/>
        <w:jc w:val="both"/>
        <w:rPr/>
      </w:pPr>
      <w:r>
        <w:rPr>
          <w:rtl w:val="true"/>
        </w:rPr>
        <w:t xml:space="preserve">فاستعبر النبي صلعم وامسك عبد الله </w:t>
      </w:r>
      <w:r>
        <w:rPr>
          <w:rtl w:val="true"/>
        </w:rPr>
        <w:t xml:space="preserve">* </w:t>
      </w:r>
      <w:r>
        <w:rPr>
          <w:rtl w:val="true"/>
        </w:rPr>
        <w:t xml:space="preserve">حدثنا أبو عمر عبد الله </w:t>
      </w:r>
      <w:r>
        <w:rPr>
          <w:rtl w:val="true"/>
        </w:rPr>
        <w:t xml:space="preserve">/ </w:t>
      </w:r>
      <w:r>
        <w:rPr>
          <w:rtl w:val="true"/>
        </w:rPr>
        <w:t xml:space="preserve">بن محمد بن عبد الله بن الموفق ثنا أحمد بن موسى بن إسحاق الانصاري ثنا أحمد بن محمد بن الاصفر ثنا عاصم بن يوسف اليربوعي ثنا الحسن بن عياش عن الاعمش عن إبراهيم عن الاسود عن عائشة قالت ما ترك رسول الله صلعم دينارا ولا درهما ولا شاة ولا بعيرا ولا أوصى بشئ </w:t>
      </w:r>
      <w:r>
        <w:rPr>
          <w:rtl w:val="true"/>
        </w:rPr>
        <w:t xml:space="preserve">* </w:t>
      </w:r>
      <w:r>
        <w:rPr>
          <w:rtl w:val="true"/>
        </w:rPr>
        <w:t xml:space="preserve">حدثنا عبد الله بن محمد بن الحجاج ثنا أحمد بن موسى ثنا أحمد بن محمد بن الاصفر حدثنى محمد بن يزيد بن سنان ثنا أبى ثنا زيد بن أبى أنيسة عن الاعمش عن المقدام بن شريح عن أبيه عن عائشة قالت كان النبي صلعم يضع فاه على موضع فمى من الاناء وأنا حائض </w:t>
      </w:r>
      <w:r>
        <w:rPr>
          <w:rtl w:val="true"/>
        </w:rPr>
        <w:t xml:space="preserve">* </w:t>
      </w:r>
      <w:r>
        <w:rPr>
          <w:rtl w:val="true"/>
        </w:rPr>
        <w:t xml:space="preserve">أحمد بن الحسن بن محمد بن الحسن الداركى أبو بكر يروى عن العراقيين والرازيين </w:t>
      </w:r>
      <w:r>
        <w:rPr>
          <w:rtl w:val="true"/>
        </w:rPr>
        <w:t xml:space="preserve">* </w:t>
      </w:r>
      <w:r>
        <w:rPr>
          <w:rtl w:val="true"/>
        </w:rPr>
        <w:t xml:space="preserve">حدثنا محمد بن أحمد بن محمد بن جشنس ثنا أبو بكر أحمد بن الحسن بن محمد الداركى ثنا أبو حاتم ثنا عبيد الله بن محمد المصيصى ثنا حميد الرؤاسى عن أبيه عن أعين الحارثى قال أبو حاتم كان قاضى الرى عن المنهال بن عمرو عن زر عن حذيفة أنه أتى النبي صلعم فلما صلى المغرب قام يسبح حتى جاء بلال فآذنه بالعشاء </w:t>
      </w:r>
      <w:r>
        <w:rPr>
          <w:rtl w:val="true"/>
        </w:rPr>
        <w:t xml:space="preserve">* </w:t>
      </w:r>
      <w:r>
        <w:rPr>
          <w:rtl w:val="true"/>
        </w:rPr>
        <w:t xml:space="preserve">أحمد بن على أبو جعفر الغزال يروى عن سلمة حدث عنه على بن محمد ابن إبراهيم البيع </w:t>
      </w:r>
      <w:r>
        <w:rPr>
          <w:rtl w:val="true"/>
        </w:rPr>
        <w:t xml:space="preserve">* </w:t>
      </w:r>
      <w:r>
        <w:rPr>
          <w:rtl w:val="true"/>
        </w:rPr>
        <w:t xml:space="preserve">حدثنا أبو جعفر الغزال ثنا سلمة ثنا الفريابى ثنا سفيان الثوري عن عبيد الله عن نافع عن ابن عمر قال لم يقص في زمان رسول الله صلعم ولا أبى بكر وعمر وإنما كان القصص في زمن الفتنة </w:t>
      </w:r>
      <w:r>
        <w:rPr>
          <w:rtl w:val="true"/>
        </w:rPr>
        <w:t xml:space="preserve">* </w:t>
      </w:r>
      <w:r>
        <w:rPr>
          <w:rtl w:val="true"/>
        </w:rPr>
        <w:t xml:space="preserve">أحمد بن عبد الرحيم بن رجاء بن صهيب أبو غسان الاصبهاني سكن قزوين </w:t>
      </w:r>
      <w:r>
        <w:rPr>
          <w:rtl w:val="true"/>
        </w:rPr>
        <w:t xml:space="preserve">* </w:t>
      </w:r>
      <w:r>
        <w:rPr>
          <w:rtl w:val="true"/>
        </w:rPr>
        <w:t xml:space="preserve">حدثنا أحمد بن عبيد الله بن محمود ثنا أبو غسان أحمد بن عبد الرحيم بن رجاء بن صهيب الاصبهاني بقزوين ثنا أبو زرعة ثنا قبيصة ثنا سفيان عن الاعمش عن إبراهيم قال كانوا يرون أن تسعة أعشار العلم ذهب حين مات عمر رضى الله عن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7</w:t>
      </w:r>
      <w:r>
        <w:rPr>
          <w:rFonts w:cs="Tahoma"/>
          <w:rtl w:val="true"/>
        </w:rPr>
        <w:t xml:space="preserve"> ]</w:t>
      </w:r>
    </w:p>
    <w:p>
      <w:pPr>
        <w:pStyle w:val="Heading4"/>
        <w:bidi w:val="1"/>
        <w:ind w:left="0" w:right="0" w:firstLine="612"/>
        <w:jc w:val="both"/>
        <w:rPr/>
      </w:pPr>
      <w:r>
        <w:rPr>
          <w:rtl w:val="true"/>
        </w:rPr>
        <w:t xml:space="preserve">أحمد بن محمد بن عمر بن أبان العبدى </w:t>
      </w:r>
      <w:r>
        <w:rPr>
          <w:rtl w:val="true"/>
        </w:rPr>
        <w:t xml:space="preserve">/ </w:t>
      </w:r>
      <w:r>
        <w:rPr>
          <w:rtl w:val="true"/>
        </w:rPr>
        <w:t xml:space="preserve">أبو الحسن اللنبانى توفى سنة اثنتين وثلاثين وثلاثمائة في ربيع الآخر يوم الاحد لعشر خلون منه يروى عن العراقيين وسمع من أبى بكر بن أبى الدنيا تصانيفه ومسند أحمد بن حنبل عن ابنه عبد الله </w:t>
      </w:r>
      <w:r>
        <w:rPr>
          <w:rtl w:val="true"/>
        </w:rPr>
        <w:t xml:space="preserve">* </w:t>
      </w:r>
      <w:r>
        <w:rPr>
          <w:rtl w:val="true"/>
        </w:rPr>
        <w:t xml:space="preserve">حدثنا عبد الله بن محمد ثنا أبو الحسن أحمد بن محمد بن عمر اللنبانى ثنا إسحاق بن الحسن الحربى ثنا أبو زيد العلقى ثنا أبو أسامة عن ابن أبجر عن الشعبى عن مسروق عن عائشة قالت كان ناس يقدمون بين يدى رسول الله صلعم في الذبح فنزلت يا أيها الذين آمنوا لا تقدموا بين يدى الله ورسوله الآية </w:t>
      </w:r>
      <w:r>
        <w:rPr>
          <w:rtl w:val="true"/>
        </w:rPr>
        <w:t xml:space="preserve">* </w:t>
      </w:r>
      <w:r>
        <w:rPr>
          <w:rtl w:val="true"/>
        </w:rPr>
        <w:t xml:space="preserve">حدثنا أبى ثنا أحمد بن محمد بن عمر بن أبان ثنا محمد بن سليمان بن الحارث ثنا عبيد الله بن موسى ثنا يونس بن أبى إسحاق عن أبى داود عن أبى الحمراء قال قال رسول الله صلعم من غشنا فليس منا </w:t>
      </w:r>
      <w:r>
        <w:rPr>
          <w:rtl w:val="true"/>
        </w:rPr>
        <w:t xml:space="preserve">* </w:t>
      </w:r>
      <w:r>
        <w:rPr>
          <w:rtl w:val="true"/>
        </w:rPr>
        <w:t xml:space="preserve">حدثنا محمد بن أحمد بن محمد ثنا أحمد بن محمد بن عمر بن أبان ثنا محمد بن عبد الله بن سليمان القرشى ثنا عبد الملك بن بشير القرشى بصرى ثنا الاغلب ابن تميم ثنا أبو العوام القطان عن قتادة عن سعيد بن المسيب عن أم سلمة قالت أهدت إلى امرأة قدرة من لحم ورغيف وقالت هذه ليلة رسول الله صلعم عندك يأكل هذا اللحم والرغيف فقلت يا فلانة غطيها فغطت فجاء سائل فقلت يرزقنا الله وإياك فلما جاء النبي صلعم قلت يا فلانة أخرجي تلك القصعة وما فيها فجاءت بها فإذا فيها حجر فقال رسول الله صلعم ما هذا فقلت والذى بعثك بالحق إن كانت لقدرة لحم ورغيف بعثت به فلانة قال فجاءكم سائل فرددتموه قلت نعم قال لا تردوا السائل ولو بشربة من ماء </w:t>
      </w:r>
      <w:r>
        <w:rPr>
          <w:rtl w:val="true"/>
        </w:rPr>
        <w:t xml:space="preserve">* </w:t>
      </w:r>
      <w:r>
        <w:rPr>
          <w:rtl w:val="true"/>
        </w:rPr>
        <w:t xml:space="preserve">أحمد بن إبراهيم بن صالح بن المنذر أبو الحسن </w:t>
      </w:r>
      <w:r>
        <w:rPr>
          <w:rtl w:val="true"/>
        </w:rPr>
        <w:t xml:space="preserve">* </w:t>
      </w:r>
      <w:r>
        <w:rPr>
          <w:rtl w:val="true"/>
        </w:rPr>
        <w:t xml:space="preserve">حدثنا عبد الله بن محمد بن مندويه أخبرني أحمد بن إبراهيم بن صالح أبو الحسن قال شهدت عبيد الله بن عبد الرحمن بن واقد </w:t>
      </w:r>
      <w:r>
        <w:rPr>
          <w:rtl w:val="true"/>
        </w:rPr>
        <w:t xml:space="preserve">/ </w:t>
      </w:r>
      <w:r>
        <w:rPr>
          <w:rtl w:val="true"/>
        </w:rPr>
        <w:t xml:space="preserve">قرئ عليه حدثكم أبو الوليد أحمد بن عبد الرحمن القرشى ثنا الوليد بن مسلم ثنا شيبان عن الاعمش عن أبى صالح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8</w:t>
      </w:r>
      <w:r>
        <w:rPr>
          <w:rFonts w:cs="Tahoma"/>
          <w:rtl w:val="true"/>
        </w:rPr>
        <w:t xml:space="preserve"> ]</w:t>
      </w:r>
    </w:p>
    <w:p>
      <w:pPr>
        <w:pStyle w:val="Heading4"/>
        <w:bidi w:val="1"/>
        <w:ind w:left="0" w:right="0" w:firstLine="612"/>
        <w:jc w:val="both"/>
        <w:rPr/>
      </w:pPr>
      <w:r>
        <w:rPr>
          <w:rtl w:val="true"/>
        </w:rPr>
        <w:t xml:space="preserve">عن ابن عباس عن رسول الله صلعم أنه قال لا هجرة بعد الفتح ولكن جهاد ونية وإذا استنفرتم فانفروا قال نعم </w:t>
      </w:r>
      <w:r>
        <w:rPr>
          <w:rtl w:val="true"/>
        </w:rPr>
        <w:t xml:space="preserve">* </w:t>
      </w:r>
      <w:r>
        <w:rPr>
          <w:rtl w:val="true"/>
        </w:rPr>
        <w:t xml:space="preserve">أحمد بن على الانصاري الاصبهاني أبو على سكن نيسابور </w:t>
      </w:r>
      <w:r>
        <w:rPr>
          <w:rtl w:val="true"/>
        </w:rPr>
        <w:t xml:space="preserve">* </w:t>
      </w:r>
      <w:r>
        <w:rPr>
          <w:rtl w:val="true"/>
        </w:rPr>
        <w:t xml:space="preserve">حدثنا أبو إسحاق إبراهيم بن عبد الله بن إسحاق المعدل الاصبهاني بنيسابور ثنا أبو على أحمد بن على الانصاري ومولده بإصبهان ثنا أبو الصلت عبد السلام بن صالح الهروي قال كنت مع على بن موسى الرضا ودخل نيسابور راكبا بغلة شهباء أو بغلا أشهب الشك من أبى الصلت فعدا في طلبه علماء البلد ياسين ابن النضر وأحمد بن حرب ويحيى بن يحيى وعدة من أهل العلم فتعلقوا بلجامه في المربع فقالوا بحق آبائك الطاهرين حدثنا بحديث سمعته من أبيك قال حدثنى أبى العدل الصالح موسى بن جعفر قال موسى حدثنى أبى الصادق جعفر بن محمد حدثنى أبى أبو جعفر باقر العلم علم الانبياء قال أبو جعفر حدثنى أبى على بن الحسين سيد العابدين حدثنى أبى سيد أهل الجنة الحسين حدثنى أبى سيد العرب على بن أبى طالب رضوان الله عليهم قال سألت رسول الله صلعم ما الايمان قال معرفة بالقلب وإقرار باللسان وعمل بالاركان وقال أبو على قال لى أحمد بن حنبل إن قرأت هذا الاسناد على مجنون برئ من جنونه وما عيب هذا الحديث إلا جودة إسناده </w:t>
      </w:r>
      <w:r>
        <w:rPr>
          <w:rtl w:val="true"/>
        </w:rPr>
        <w:t xml:space="preserve">* </w:t>
      </w:r>
      <w:r>
        <w:rPr>
          <w:rtl w:val="true"/>
        </w:rPr>
        <w:t xml:space="preserve">حدثنا إبراهيم بن أحمد ثنا أبو الصلت ثنا على بن موسى عن أبيه عن جده عن آبائه قال قال رسول الله صلعم كونوا دراة ولا تكونوا رواة حديث </w:t>
      </w:r>
      <w:r>
        <w:rPr>
          <w:rtl w:val="true"/>
        </w:rPr>
        <w:t xml:space="preserve">/ </w:t>
      </w:r>
      <w:r>
        <w:rPr>
          <w:rtl w:val="true"/>
        </w:rPr>
        <w:t xml:space="preserve">تعرفون فقهه خير من ألف تروونه </w:t>
      </w:r>
      <w:r>
        <w:rPr>
          <w:rtl w:val="true"/>
        </w:rPr>
        <w:t xml:space="preserve">* </w:t>
      </w:r>
      <w:r>
        <w:rPr>
          <w:rtl w:val="true"/>
        </w:rPr>
        <w:t xml:space="preserve">أحمد بن محمد بن الازهر أبو العباس الازهرى الحافظ السجستاني قدم إصبهان سمع من إسماعيل بن محمد بن عصام </w:t>
      </w:r>
      <w:r>
        <w:rPr>
          <w:rtl w:val="true"/>
        </w:rPr>
        <w:t xml:space="preserve">* </w:t>
      </w:r>
      <w:r>
        <w:rPr>
          <w:rtl w:val="true"/>
        </w:rPr>
        <w:t xml:space="preserve">حدثنا إبراهيم بن عبد الله الاصبهاني ثنا أبو العباس أحمد بن محمد بن الازهر السجزى ثنا إسماعيل بن محمد بن عصام حدثنى عمى روح بن عصام حدثنى أبى عصام ثنا سفيان عن سليمان التيمى عن أنس قال لما نزل تحريم الخمر أمرنى عمومتي فكفأته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9</w:t>
      </w:r>
      <w:r>
        <w:rPr>
          <w:rFonts w:cs="Tahoma"/>
          <w:rtl w:val="true"/>
        </w:rPr>
        <w:t xml:space="preserve"> ]</w:t>
      </w:r>
    </w:p>
    <w:p>
      <w:pPr>
        <w:pStyle w:val="Heading4"/>
        <w:bidi w:val="1"/>
        <w:ind w:left="0" w:right="0" w:firstLine="612"/>
        <w:jc w:val="both"/>
        <w:rPr/>
      </w:pPr>
      <w:r>
        <w:rPr>
          <w:rtl w:val="true"/>
        </w:rPr>
        <w:t xml:space="preserve">أحمد بن كوفى بن أيوب الاصبهاني سكن نيسابور </w:t>
      </w:r>
      <w:r>
        <w:rPr>
          <w:rtl w:val="true"/>
        </w:rPr>
        <w:t xml:space="preserve">* </w:t>
      </w:r>
      <w:r>
        <w:rPr>
          <w:rtl w:val="true"/>
        </w:rPr>
        <w:t xml:space="preserve">حدثنا أبو القاسم عبد الله بن الحسين بن بالويه ثنا أحمد بن كوفى بن أيوب الاصبهاني ثنا محمد بن عبد الله بن الحسن بن حفص ثنا حيان بن بشر القاضى ثنا يحيى بن آدم ثنا وكيع عن سفيان عن زبيد عن إبراهيم عن مسروق عن عبد الله عن أنس عن النبي صلعم لا يحل دم امرئ مسلم يشهد أن لا إله إلا الله وأنى رسول الله إلا أحد ثلاثة النفس بالنفس والثيب الزانى والتارك للاسلام </w:t>
      </w:r>
      <w:r>
        <w:rPr>
          <w:rtl w:val="true"/>
        </w:rPr>
        <w:t xml:space="preserve">* </w:t>
      </w:r>
      <w:r>
        <w:rPr>
          <w:rtl w:val="true"/>
        </w:rPr>
        <w:t xml:space="preserve">أحمد بن محمد بن الفيروزان أبو على الجبان عن عبد الله بن محمد بن يحيى بن أبى بكير </w:t>
      </w:r>
      <w:r>
        <w:rPr>
          <w:rtl w:val="true"/>
        </w:rPr>
        <w:t xml:space="preserve">* </w:t>
      </w:r>
      <w:r>
        <w:rPr>
          <w:rtl w:val="true"/>
        </w:rPr>
        <w:t xml:space="preserve">حدثنا أبو بكر محمد بن إبراهيم بن على ثنا أبو على أحمد ابن محمد بن الفيروزان الجبان ثنا عبد الله بن محمد بن يحيى بن أبى بكير ثنا يحيى بن أبى بكير ثنا عطاء بن جبلة ثنا الاعمش عن زيد بن وهب عن أنس قال كنت أمشى مع رسول الله صلعم في بعض طرق المدينة فإذا قبة تبنى فقال يا أنس قلت لبيك قال لمن هذه القبة قلت لفلان الانصاري فقال يا أنس ليس من بناء يبنيه العبد إلا كان وبالا عليه يوم القيامة إلا بناء مسجد وما لا بد منه قال أنس فأتيت الانصاري فأخبرته بقول رسول الله صلعم فأمر بهدمه ثم عاد رسول الله صلعم في ذلك الطريق وأنا معه </w:t>
      </w:r>
      <w:r>
        <w:rPr>
          <w:rtl w:val="true"/>
        </w:rPr>
        <w:t xml:space="preserve">/ </w:t>
      </w:r>
      <w:r>
        <w:rPr>
          <w:rtl w:val="true"/>
        </w:rPr>
        <w:t xml:space="preserve">فقال يا أنس قلت لبيك يا رسول الله قال ألم أر ها هنا قبة قلت بلى يا رسول الله أتيت صاحبها فأخبرته بقول النبي صلعم فأمر بهدمه فقال النبي صلعم يرحمه الله </w:t>
      </w:r>
      <w:r>
        <w:rPr>
          <w:rtl w:val="true"/>
        </w:rPr>
        <w:t xml:space="preserve">* </w:t>
      </w:r>
      <w:r>
        <w:rPr>
          <w:rtl w:val="true"/>
        </w:rPr>
        <w:t xml:space="preserve">أحمد بن عبد الله بن سهيل أبو بكر روى عن أبى مسعود وأحمد بن عصام وغيرهما </w:t>
      </w:r>
      <w:r>
        <w:rPr>
          <w:rtl w:val="true"/>
        </w:rPr>
        <w:t xml:space="preserve">* </w:t>
      </w:r>
      <w:r>
        <w:rPr>
          <w:rtl w:val="true"/>
        </w:rPr>
        <w:t xml:space="preserve">حدثنا أبى ثنا أبو بكر أحمد بن عبد الله بن سهيل ثنا أبو مسعود انآ عبد الرزاق عن معمر عن الزهري عن سالم عن أبيه قال رأى النبي صلعم على عمر ثوبا غسيلا فقال يا عمر ثوبك غسيل أم جديد قال بل غسيل قال البس جديدا وعش حميدا ومت شهيدا </w:t>
      </w:r>
      <w:r>
        <w:rPr>
          <w:rtl w:val="true"/>
        </w:rPr>
        <w:t xml:space="preserve">* </w:t>
      </w:r>
      <w:r>
        <w:rPr>
          <w:rtl w:val="true"/>
        </w:rPr>
        <w:t xml:space="preserve">أحمد بن الحسن بن إسماعيل بن زياد أبو عمر الشروطى روى الاصول عن أحمد بن يونس وأحمد بن مهدى وإبراهيم بن فهد وأسيد بن عاص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0</w:t>
      </w:r>
      <w:r>
        <w:rPr>
          <w:rFonts w:cs="Tahoma"/>
          <w:rtl w:val="true"/>
        </w:rPr>
        <w:t xml:space="preserve"> ]</w:t>
      </w:r>
    </w:p>
    <w:p>
      <w:pPr>
        <w:pStyle w:val="Heading4"/>
        <w:bidi w:val="1"/>
        <w:ind w:left="0" w:right="0" w:firstLine="612"/>
        <w:jc w:val="both"/>
        <w:rPr/>
      </w:pPr>
      <w:r>
        <w:rPr>
          <w:rtl w:val="true"/>
        </w:rPr>
        <w:t xml:space="preserve">وحذيفة بن غياث ويعقوب بن أبى يعقوب </w:t>
      </w:r>
      <w:r>
        <w:rPr>
          <w:rtl w:val="true"/>
        </w:rPr>
        <w:t xml:space="preserve">* </w:t>
      </w:r>
      <w:r>
        <w:rPr>
          <w:rtl w:val="true"/>
        </w:rPr>
        <w:t xml:space="preserve">حدثنا أبى ثنا أحمد بن الحسن ابن إسماعيل بن زياد أبو عمر الشروطى ثنا أحمد بن يونس الضبى ثنا محمد ابن عبيد ثنا إسماعيل بن أبى خالد عن عامر الشعبى عن عامر بن شهر قال سمعت رسول الله صلعم يقول انظروا قريشا فاسمعوا من قولهم وذروا فعلهم </w:t>
      </w:r>
      <w:r>
        <w:rPr>
          <w:rtl w:val="true"/>
        </w:rPr>
        <w:t xml:space="preserve">* </w:t>
      </w:r>
      <w:r>
        <w:rPr>
          <w:rtl w:val="true"/>
        </w:rPr>
        <w:t xml:space="preserve">حدثنا محمد بن إبراهيم بن على ثنا أحمد بن الحسن بن إسماعيل بن زياد الشروطى ثنا إبراهيم بن فهد ثنا مورق بن سخيت ثنا أبو هلال عن محمد بن سيرين عن أبى هريرة قال قال النبي صلعم الندم توبة </w:t>
      </w:r>
      <w:r>
        <w:rPr>
          <w:rtl w:val="true"/>
        </w:rPr>
        <w:t xml:space="preserve">* </w:t>
      </w:r>
      <w:r>
        <w:rPr>
          <w:rtl w:val="true"/>
        </w:rPr>
        <w:t xml:space="preserve">حدثنا أبى ثنا أبو عمر أحمد بن الحسن ثنا أحمد بن مهدى ثنا سليمان بن أيوب القصرى ثنا أبى عن جدى عن موسى بن طلحة عن أبيه طلحة قال سمعت النبي صلعم يقول الناكح في قومه كالمعشب في داره </w:t>
      </w:r>
      <w:r>
        <w:rPr>
          <w:rtl w:val="true"/>
        </w:rPr>
        <w:t xml:space="preserve">* </w:t>
      </w:r>
      <w:r>
        <w:rPr>
          <w:rtl w:val="true"/>
        </w:rPr>
        <w:t xml:space="preserve">أحمد بن توبة أبو صالح توفى سنة إحدى وعشرين في المحرم ذكره المتأخر </w:t>
      </w:r>
      <w:r>
        <w:rPr>
          <w:rtl w:val="true"/>
        </w:rPr>
        <w:t xml:space="preserve">* </w:t>
      </w:r>
      <w:r>
        <w:rPr>
          <w:rtl w:val="true"/>
        </w:rPr>
        <w:t xml:space="preserve">أحمد بن محمد بن إبراهيم بن زياد المصاحفى أبو على ثقة </w:t>
      </w:r>
      <w:r>
        <w:rPr>
          <w:rtl w:val="true"/>
        </w:rPr>
        <w:t xml:space="preserve">/ </w:t>
      </w:r>
      <w:r>
        <w:rPr>
          <w:rtl w:val="true"/>
        </w:rPr>
        <w:t xml:space="preserve">صاحب أصول توفى سنة أربع وثلاثين وثلاثمائة روى عن العراقيين والاصبهانيين </w:t>
      </w:r>
      <w:r>
        <w:rPr>
          <w:rtl w:val="true"/>
        </w:rPr>
        <w:t xml:space="preserve">* </w:t>
      </w:r>
      <w:r>
        <w:rPr>
          <w:rtl w:val="true"/>
        </w:rPr>
        <w:t xml:space="preserve">حدثنا سليمان بن أحمد ثنا أحمد بن محمد بن إبراهيم المصاحفى ثنا محمد ابن خلف المروزى ثنا يحيى بن هاشم السمسار ثنا الاعمش عن شعبة عن ثابت عن أنس بن مالك أن رسول الله صلعم قال لا يتمنين أحدكم الموت فإن كان فاعلا فليقل اللهم أحينى ما كانت الحياة خيرا لى وتوفنى إذا كانت الوفاة خيرا لى </w:t>
      </w:r>
      <w:r>
        <w:rPr>
          <w:rtl w:val="true"/>
        </w:rPr>
        <w:t xml:space="preserve">* </w:t>
      </w:r>
      <w:r>
        <w:rPr>
          <w:rtl w:val="true"/>
        </w:rPr>
        <w:t xml:space="preserve">حدثنا عبد الله بن محمد ثنا أبو على أحمد بن محمد بن إبراهيم ثنا أحمد بن يحيى ثنا حبان بن أغلب بن تميم ثنا أبى عن ثابت عن أنس قال قال رسول الله صلعم يجاء بالامير الجائر يوم القيامة فتخاصمه الرعية فيفلجون عليه فيقال له سد عنا ركنا من أركان جهنم حدثنا الحسين بن على بن أحمد قال ثنا أحمد بن محمد بن إبراهيم ثنا أحمد بن عبيد الله النرسى ثنا يزيد ابن هارون انآ بهز بن حكيم عن أبيه عن جده سمعت النبي صلعم يقول إ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1</w:t>
      </w:r>
      <w:r>
        <w:rPr>
          <w:rFonts w:cs="Tahoma"/>
          <w:rtl w:val="true"/>
        </w:rPr>
        <w:t xml:space="preserve"> ]</w:t>
      </w:r>
    </w:p>
    <w:p>
      <w:pPr>
        <w:pStyle w:val="Heading4"/>
        <w:bidi w:val="1"/>
        <w:ind w:left="0" w:right="0" w:firstLine="612"/>
        <w:jc w:val="both"/>
        <w:rPr/>
      </w:pPr>
      <w:r>
        <w:rPr>
          <w:rtl w:val="true"/>
        </w:rPr>
        <w:t xml:space="preserve">المؤمن في الدنيا كالغريب لا يجزع من ذلها ولا ينافس في عزها لاهلها حال وله حال قد آمنه الناس الناس منه في راحة ونفسه منه في شغل </w:t>
      </w:r>
      <w:r>
        <w:rPr>
          <w:rtl w:val="true"/>
        </w:rPr>
        <w:t xml:space="preserve">* </w:t>
      </w:r>
      <w:r>
        <w:rPr>
          <w:rtl w:val="true"/>
        </w:rPr>
        <w:t xml:space="preserve">أحمد بن عثمان بن أحمد أبو على الابهري الخصيب توفى في ذى القعدة سنة ثمان وثلاثين وثلاثمائة روى عن العراقيين صاحب بيان وتصانيف يعرف بالجابري من ولد جابر بن زيد أبى الشعثاء </w:t>
      </w:r>
      <w:r>
        <w:rPr>
          <w:rtl w:val="true"/>
        </w:rPr>
        <w:t xml:space="preserve">* </w:t>
      </w:r>
      <w:r>
        <w:rPr>
          <w:rtl w:val="true"/>
        </w:rPr>
        <w:t xml:space="preserve">حدثنا عبد العزيز بن محمد الكسائي ثنا أحمد بن عثمان </w:t>
      </w:r>
      <w:r>
        <w:rPr>
          <w:rtl w:val="true"/>
        </w:rPr>
        <w:t xml:space="preserve">* </w:t>
      </w:r>
      <w:r>
        <w:rPr>
          <w:rtl w:val="true"/>
        </w:rPr>
        <w:t xml:space="preserve">أحمد بن محمد بن موسى السمسار أبو بكر </w:t>
      </w:r>
      <w:r>
        <w:rPr>
          <w:rtl w:val="true"/>
        </w:rPr>
        <w:t xml:space="preserve">* </w:t>
      </w:r>
      <w:r>
        <w:rPr>
          <w:rtl w:val="true"/>
        </w:rPr>
        <w:t xml:space="preserve">حدثنا الحسين بن على بن أحمد الاسوارى ثنا أبو بكر أحمد بن محمد بن موسى السمسار ثنا عمر بن إبراهيم ثنا محمد بن عبد الرحمن ثنا إسحاق الفروى عن نافع بن أبى نعيم عن نافع عن ابن عمر قال قال رسول الله صلعم إنما يرحم من له إيمان </w:t>
      </w:r>
      <w:r>
        <w:rPr>
          <w:rtl w:val="true"/>
        </w:rPr>
        <w:t xml:space="preserve">* </w:t>
      </w:r>
      <w:r>
        <w:rPr>
          <w:rtl w:val="true"/>
        </w:rPr>
        <w:t xml:space="preserve">حدثنا الحسين بن على ثنا أحمد بن محمد بن موسى ثنا محمد بن العباس بن أيوب ثنا أحمد بن يحيى الصوفى ثنا مخول بن إبراهيم ثنا عبد الجبار بن العباس </w:t>
      </w:r>
      <w:r>
        <w:rPr>
          <w:rtl w:val="true"/>
        </w:rPr>
        <w:t xml:space="preserve">/ </w:t>
      </w:r>
      <w:r>
        <w:rPr>
          <w:rtl w:val="true"/>
        </w:rPr>
        <w:t xml:space="preserve">الشبامى </w:t>
      </w:r>
      <w:r>
        <w:rPr>
          <w:rtl w:val="true"/>
        </w:rPr>
        <w:t xml:space="preserve">[ </w:t>
      </w:r>
      <w:r>
        <w:rPr>
          <w:rtl w:val="true"/>
        </w:rPr>
        <w:t xml:space="preserve">أخبرني </w:t>
      </w:r>
      <w:r>
        <w:rPr>
          <w:rtl w:val="true"/>
        </w:rPr>
        <w:t xml:space="preserve">] </w:t>
      </w:r>
      <w:r>
        <w:rPr>
          <w:rtl w:val="true"/>
        </w:rPr>
        <w:t xml:space="preserve">أحمد بن عمار الدهنى عن أبى الزبير عن جابر قال ناجى رسول الله صلعم عليا يوم الطائف فطالت نجواه فقال أحد الرجلين للآخر لقد طالت نجواه لابن عمه فبلغ ذلك النبي صلعم فقال ما أنا انتجيته ولكن الله انتجاه </w:t>
      </w:r>
      <w:r>
        <w:rPr>
          <w:rtl w:val="true"/>
        </w:rPr>
        <w:t xml:space="preserve">* </w:t>
      </w:r>
      <w:r>
        <w:rPr>
          <w:rtl w:val="true"/>
        </w:rPr>
        <w:t xml:space="preserve">أحمد بن عبد الله بن محمد بن نصر بن عبدة أبو عبد الله يروى عن أبى حاتم وغيره </w:t>
      </w:r>
      <w:r>
        <w:rPr>
          <w:rtl w:val="true"/>
        </w:rPr>
        <w:t xml:space="preserve">* </w:t>
      </w:r>
      <w:r>
        <w:rPr>
          <w:rtl w:val="true"/>
        </w:rPr>
        <w:t xml:space="preserve">أحمد بن النضر بن هشام المدينى أبو النعمان حدث عن أبيه </w:t>
      </w:r>
      <w:r>
        <w:rPr>
          <w:rtl w:val="true"/>
        </w:rPr>
        <w:t xml:space="preserve">* </w:t>
      </w:r>
      <w:r>
        <w:rPr>
          <w:rtl w:val="true"/>
        </w:rPr>
        <w:t xml:space="preserve">حدثنا أبو بكر محمد بن عبد الرحمن بن الفضل ثنا أبو النعمان أحمد بن النضر بن هشام المدينى ثنا أبى ثنا الحسين بن حفص ثنا إبراهيم بن طهمان عن شعبة عن قتادة عن أنس بن مالك قال كان النبي صلعم لا يرفع يديه في شئ من الدعاء إلا في الاستسقاء فإنه كان يرفعهما حتى يرى بياض إبطيه </w:t>
      </w:r>
      <w:r>
        <w:rPr>
          <w:rtl w:val="true"/>
        </w:rPr>
        <w:t xml:space="preserve">* </w:t>
      </w:r>
      <w:r>
        <w:rPr>
          <w:rtl w:val="true"/>
        </w:rPr>
        <w:t xml:space="preserve">أحمد بن جعفر الحافى الصوفى القطان يروى عن أحمد بن عصام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2</w:t>
      </w:r>
      <w:r>
        <w:rPr>
          <w:rFonts w:cs="Tahoma"/>
          <w:rtl w:val="true"/>
        </w:rPr>
        <w:t xml:space="preserve"> ]</w:t>
      </w:r>
    </w:p>
    <w:p>
      <w:pPr>
        <w:pStyle w:val="Heading4"/>
        <w:bidi w:val="1"/>
        <w:ind w:left="0" w:right="0" w:firstLine="612"/>
        <w:jc w:val="both"/>
        <w:rPr/>
      </w:pPr>
      <w:r>
        <w:rPr>
          <w:rtl w:val="true"/>
        </w:rPr>
        <w:t xml:space="preserve">حدثنا أبو بكر محمد بن إبراهيم ثنا أحمد بن جعفر الحافى القطان الصوفى ثنا أحمد بن عصام ثنا أبو أحمد الزبيري ثنا مسعر عن عثمان بن المغيرة عن على بن ربيعة عن أسماء بن الحكم عن على بن أبى طالب قال كنت إذا سمعت من رسول الله صلعم حديثا نفعني الله بما شاء منه وإذا حدثنى غيره استحلفته فإذا حلف لى صدقته وحدثني أبو بكر وصدق أبو بكر قال ما من رجل يذنب ذنبا ثم قام فتوضأ فيحسن الوضوء ويصلى ركعتين ثم يستغفر الله إلا غفر الله له أحمد بن جعفر بن هانئ الصوفى </w:t>
      </w:r>
      <w:r>
        <w:rPr>
          <w:rtl w:val="true"/>
        </w:rPr>
        <w:t xml:space="preserve">* </w:t>
      </w:r>
      <w:r>
        <w:rPr>
          <w:rtl w:val="true"/>
        </w:rPr>
        <w:t xml:space="preserve">حدثنا أبى ثنا أحمد بن جعفر بن هانئ ثنا محمد بن يوسف ثنا أحمد بن الفرات ثنا حسين بن على عن زائدة عن عاصم عن أبى وائل عن عبد الله عن النبي صلعم قال من شرار الناس من تدركهم الساعة وهم أحياء ومن يتخذ القبور مساجد </w:t>
      </w:r>
      <w:r>
        <w:rPr>
          <w:rtl w:val="true"/>
        </w:rPr>
        <w:t xml:space="preserve">* </w:t>
      </w:r>
      <w:r>
        <w:rPr>
          <w:rtl w:val="true"/>
        </w:rPr>
        <w:t xml:space="preserve">أحمد بن جعفر بن سلم </w:t>
      </w:r>
      <w:r>
        <w:rPr>
          <w:rtl w:val="true"/>
        </w:rPr>
        <w:t xml:space="preserve">/ </w:t>
      </w:r>
      <w:r>
        <w:rPr>
          <w:rtl w:val="true"/>
        </w:rPr>
        <w:t xml:space="preserve">الفرسانى </w:t>
      </w:r>
      <w:r>
        <w:rPr>
          <w:rtl w:val="true"/>
        </w:rPr>
        <w:t xml:space="preserve">* </w:t>
      </w:r>
      <w:r>
        <w:rPr>
          <w:rtl w:val="true"/>
        </w:rPr>
        <w:t xml:space="preserve">حدثنا محمد بن عبد الرحمن بن مخلد حدثنى أحمد بن جعفر بن سلم الفرسانى ثنا جعفر بن أحمد بن فارس ثنا عمران بن عبد الله المجاشعى ثنا إبراهيم بن سليمان العبدى ثنا يزيد بن عياض بن جعدبة عن الزهري عن سعيد بن المسيب عن عمار بن ياسر أن رسول الله صلعم قال السخاء خلق الله الاعظم </w:t>
      </w:r>
      <w:r>
        <w:rPr>
          <w:rtl w:val="true"/>
        </w:rPr>
        <w:t xml:space="preserve">* </w:t>
      </w:r>
      <w:r>
        <w:rPr>
          <w:rtl w:val="true"/>
        </w:rPr>
        <w:t xml:space="preserve">أحمد بن إبراهيم بن يزداد بن داود القاضى السجستاني أبو بكر قدم علينا </w:t>
      </w:r>
      <w:r>
        <w:rPr>
          <w:rtl w:val="true"/>
        </w:rPr>
        <w:t xml:space="preserve">* </w:t>
      </w:r>
      <w:r>
        <w:rPr>
          <w:rtl w:val="true"/>
        </w:rPr>
        <w:t xml:space="preserve">حدثنا عبد الله بن محمد بن جعفر ثنا أحمد بن إبراهيم ثنا محمد بن سليمان الواسطي ثنا حفص بن عمر الايلى ثنا مسعر بن كدام عن المنبعث الاثرم قال سمعت كردوسا يقول سمعت عبد الله بن مسعود يقول سمعت رسول الله صلعم يقول جف القلم بالشقي والسعيد وفرغ من أربع من الخلق والخلق والاجل والرزق </w:t>
      </w:r>
      <w:r>
        <w:rPr>
          <w:rtl w:val="true"/>
        </w:rPr>
        <w:t xml:space="preserve">* </w:t>
      </w:r>
      <w:r>
        <w:rPr>
          <w:rtl w:val="true"/>
        </w:rPr>
        <w:t xml:space="preserve">حدثنا أبى ثنا أحمد بن إبراهيم السجستاني القاضى قدم علينا ثنا إسماعيل القاضى ثنا إسحاق الفروى ثنا مالك عن سمى عن أبى صالح عن أبى هريرة أن رسول الله صلعم قال من قتل دون ماله فهو شهيد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3</w:t>
      </w:r>
      <w:r>
        <w:rPr>
          <w:rFonts w:cs="Tahoma"/>
          <w:rtl w:val="true"/>
        </w:rPr>
        <w:t xml:space="preserve"> ]</w:t>
      </w:r>
    </w:p>
    <w:p>
      <w:pPr>
        <w:pStyle w:val="Heading4"/>
        <w:bidi w:val="1"/>
        <w:ind w:left="0" w:right="0" w:firstLine="612"/>
        <w:jc w:val="both"/>
        <w:rPr/>
      </w:pPr>
      <w:r>
        <w:rPr>
          <w:rtl w:val="true"/>
        </w:rPr>
        <w:t xml:space="preserve">أحمد بن محمد بن الحجاج بن يوسف أبو جعفر المعدل الفقيه ثقة يروى عن أحمد بن مهدى وعبد الله بن محمد بن النعمان والبغداديين أبى مسلم الكشى وطبقته </w:t>
      </w:r>
      <w:r>
        <w:rPr>
          <w:rtl w:val="true"/>
        </w:rPr>
        <w:t xml:space="preserve">* </w:t>
      </w:r>
      <w:r>
        <w:rPr>
          <w:rtl w:val="true"/>
        </w:rPr>
        <w:t xml:space="preserve">أحمد بن محمد بن عصام المدينى توفى سنة تسع وثلاثين وثلاثمائة في ربيع الآخر ذكره المتأخر </w:t>
      </w:r>
      <w:r>
        <w:rPr>
          <w:rtl w:val="true"/>
        </w:rPr>
        <w:t xml:space="preserve">* </w:t>
      </w:r>
      <w:r>
        <w:rPr>
          <w:rtl w:val="true"/>
        </w:rPr>
        <w:t xml:space="preserve">أحمد بن عبد الله بن أحمد بن دليل أبو الحسين المعدل التيمى تيم الرباب كان يسئل عن الشهود ستين سنة أمه لبابة بنت محمد بن عبد الله بن الحسن أجاز أبو بكر بن أبى عاصم شهادته وله بضع عشرة سنة وولى القضاء سنين توفى سنة سبع وقيل سنة ثمان وثلاثين وثلاثمائة روى عن أحمد بن يونس وإبراهيم بن فهد وغيرهما </w:t>
      </w:r>
      <w:r>
        <w:rPr>
          <w:rtl w:val="true"/>
        </w:rPr>
        <w:t xml:space="preserve">* </w:t>
      </w:r>
      <w:r>
        <w:rPr>
          <w:rtl w:val="true"/>
        </w:rPr>
        <w:t xml:space="preserve">حدثنا القاضى أبو أحمد محمد بن أحمد بن إبراهيم حدثنى أبو الحسين </w:t>
      </w:r>
      <w:r>
        <w:rPr>
          <w:rtl w:val="true"/>
        </w:rPr>
        <w:t xml:space="preserve">/ </w:t>
      </w:r>
      <w:r>
        <w:rPr>
          <w:rtl w:val="true"/>
        </w:rPr>
        <w:t xml:space="preserve">أحمد بن عبد الله بن أحمد التيمى ثنا أحمد بن يونس بن المسيب ثنا محاضر بن المورع ثنا هشام بن عروة عن أبيه عن زيد بن ثابت أن رسول الله صلعم كان يقرأ في المغرب سورة الاعراف في الركعتين كلتيهما في المكتوبة </w:t>
      </w:r>
      <w:r>
        <w:rPr>
          <w:rtl w:val="true"/>
        </w:rPr>
        <w:t xml:space="preserve">* </w:t>
      </w:r>
      <w:r>
        <w:rPr>
          <w:rtl w:val="true"/>
        </w:rPr>
        <w:t xml:space="preserve">حدثنا الحسين بن على بن أحمد بن بكر ثنا أحمد بن عبد الله بن أحمد بن دليل ثنا إبراهيم بن فهد ثنا محمد بن عمر ابن عبد الله الرومي ثنا الحسن بن عبد الله شيخ من الكوفة عن محمد بن عبيد الله الفزارى عن أبى الزبير عن جابر قال قال لى رسول الله صلعم يا جابر زر غبا تزدد حبا </w:t>
      </w:r>
      <w:r>
        <w:rPr>
          <w:rtl w:val="true"/>
        </w:rPr>
        <w:t xml:space="preserve">* </w:t>
      </w:r>
      <w:r>
        <w:rPr>
          <w:rtl w:val="true"/>
        </w:rPr>
        <w:t xml:space="preserve">أحمد بن محمد بن بكر الهرانى البصري أبو روق قدم إصبهان سنة تسع وأربعين ومائتين وسمع من أبى مسعود وطبقته </w:t>
      </w:r>
      <w:r>
        <w:rPr>
          <w:rtl w:val="true"/>
        </w:rPr>
        <w:t xml:space="preserve">* </w:t>
      </w:r>
      <w:r>
        <w:rPr>
          <w:rtl w:val="true"/>
        </w:rPr>
        <w:t xml:space="preserve">حدثنا أبو حامد أحمد بن محمد بن الحسين ثنا أحمد بن محمد بن بكر ثنا عمرو بن على ثنا معتمر بن سليمان عن أبيه عن أنس بن مالك قال كانت أم سليم مع نسوة من نساء رسول الله صلعم في سفر وكان حاديهم يقال له أنجشة فقال النبي صلعم رويدك يا أنجشة سوقك بالقوارير </w:t>
      </w:r>
      <w:r>
        <w:rPr>
          <w:rtl w:val="true"/>
        </w:rPr>
        <w:t xml:space="preserve">* </w:t>
      </w:r>
      <w:r>
        <w:rPr>
          <w:rtl w:val="true"/>
        </w:rPr>
        <w:t xml:space="preserve">حدثنا الحسن بن إسحاق بن إبراهيم ثنا أ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4</w:t>
      </w:r>
      <w:r>
        <w:rPr>
          <w:rFonts w:cs="Tahoma"/>
          <w:rtl w:val="true"/>
        </w:rPr>
        <w:t xml:space="preserve"> ]</w:t>
      </w:r>
    </w:p>
    <w:p>
      <w:pPr>
        <w:pStyle w:val="Heading4"/>
        <w:bidi w:val="1"/>
        <w:ind w:left="0" w:right="0" w:firstLine="612"/>
        <w:jc w:val="both"/>
        <w:rPr/>
      </w:pPr>
      <w:r>
        <w:rPr>
          <w:rtl w:val="true"/>
        </w:rPr>
        <w:t xml:space="preserve">محمد بن بكر ثنا إبراهيم بن مكتوم ثنا عبد الصمد بن عبد الوارث عن محمد ابن ذكوان عن مجالد عن الشعبى قال شهدت الحسن في جنازة ابن هبيرة وهو يحدث يقول سمعت </w:t>
      </w:r>
      <w:r>
        <w:rPr>
          <w:rtl w:val="true"/>
        </w:rPr>
        <w:t xml:space="preserve">[ </w:t>
      </w:r>
      <w:r>
        <w:rPr>
          <w:rtl w:val="true"/>
        </w:rPr>
        <w:t xml:space="preserve">عبد الرحمن بن سمرة يقول سمعت رسول الله صلعم يقول ما عبد استرعاه الله رعية فلم يحطها بالنصيحة إلا حرم الله عليه الجنة </w:t>
      </w:r>
      <w:r>
        <w:rPr>
          <w:rtl w:val="true"/>
        </w:rPr>
        <w:t xml:space="preserve">* </w:t>
      </w:r>
      <w:r>
        <w:rPr>
          <w:rtl w:val="true"/>
        </w:rPr>
        <w:t xml:space="preserve">أحمد بن محمد بن عبد الرحيم الاصبهاني حدث بالعراق </w:t>
      </w:r>
      <w:r>
        <w:rPr>
          <w:rtl w:val="true"/>
        </w:rPr>
        <w:t xml:space="preserve">* </w:t>
      </w:r>
      <w:r>
        <w:rPr>
          <w:rtl w:val="true"/>
        </w:rPr>
        <w:t xml:space="preserve">حدثنا محمد ابن المظفر ثنا أحمد بن محمد بن عبد الرحيم الاصبهاني ثنا محمد بن يحيى بن مندة ثنا روح بن عصام ثنا أبى ثنا سفيان عن هشام بن عروة عن أبيه عن عائشة قالت كان النبي صلعم يرفعنى فأنظر إلى لعب الحبشة حدثناه </w:t>
      </w:r>
      <w:r>
        <w:rPr>
          <w:rtl w:val="true"/>
        </w:rPr>
        <w:t xml:space="preserve">/ </w:t>
      </w:r>
      <w:r>
        <w:rPr>
          <w:rtl w:val="true"/>
        </w:rPr>
        <w:t xml:space="preserve">أبو محمد ابن حيان وسليمان بن أحمد قالا ثنا محمد بن يحيى بن مندة به </w:t>
      </w:r>
      <w:r>
        <w:rPr>
          <w:rtl w:val="true"/>
        </w:rPr>
        <w:t xml:space="preserve">* </w:t>
      </w:r>
      <w:r>
        <w:rPr>
          <w:rtl w:val="true"/>
        </w:rPr>
        <w:t xml:space="preserve">أحمد بن الحسن بن محمد بن حمزة الهيسانى أبو بكر روى عن أسيد بن عاصم </w:t>
      </w:r>
      <w:r>
        <w:rPr>
          <w:rtl w:val="true"/>
        </w:rPr>
        <w:t xml:space="preserve">* </w:t>
      </w:r>
      <w:r>
        <w:rPr>
          <w:rtl w:val="true"/>
        </w:rPr>
        <w:t xml:space="preserve">حدثنا أبو إسحاق إبراهيم بن محمد بن حمزة ثنا أبو بكر أحمد بن الحسن بن حمزة الهيسانى ثنا أحمد بن مهدى ثنا محمد بن محبوب ثنا حرب ابن ميمون ثنا سماك بن عطية عن أيوب عن أبى قلابة عن أبى أسماء عن ثوبان قال قال رسول الله صلعم لا تقوم الساعة حتى تلحق قبائل من أمتى بالمشركين ولا تقوم الساعة حتى تعبد الاوثان </w:t>
      </w:r>
      <w:r>
        <w:rPr>
          <w:rtl w:val="true"/>
        </w:rPr>
        <w:t xml:space="preserve">* </w:t>
      </w:r>
      <w:r>
        <w:rPr>
          <w:rtl w:val="true"/>
        </w:rPr>
        <w:t xml:space="preserve">حدثنا الحسن بن إسحاق بن إبراهيم ثنا أبو بكر بن أبى على الهيسانى ثنا أحمد بن مهدى ثنا أصبغ ثنا ابن وهب عن الحارث بن نبهان عن سليمان التيمى عن بشير بن نهيك عن أبى هريرة أنه رأى النبي صلعم رافعا يديه حتى يرى بياض إبطيه </w:t>
      </w:r>
      <w:r>
        <w:rPr>
          <w:rtl w:val="true"/>
        </w:rPr>
        <w:t xml:space="preserve">* </w:t>
      </w:r>
      <w:r>
        <w:rPr>
          <w:rtl w:val="true"/>
        </w:rPr>
        <w:t xml:space="preserve">حدثنا على ابن محمود ثنا أبو بكر أحمد بن الحسن بن محمد بن حمزة الهيسانى ثنا عبد الله بن محمد بن سنان ثنا إبراهيم بن الفضل وهو ابن أبى سويد ثنا حماد ابن سلمة عن عاصم بن بهدلة عن سواء الخزاعى عن أم سلمة أن النبي صلعم قال سوداء ولود خير من حسناء لا تلد إنى مكاثر بكم </w:t>
      </w:r>
      <w:r>
        <w:rPr>
          <w:rtl w:val="true"/>
        </w:rPr>
        <w:t xml:space="preserve">* </w:t>
      </w:r>
      <w:r>
        <w:rPr>
          <w:rtl w:val="true"/>
        </w:rPr>
        <w:t xml:space="preserve">أحمد بن على بن موسى الاصبهاني نزيل نهاوند </w:t>
      </w:r>
      <w:r>
        <w:rPr>
          <w:rtl w:val="true"/>
        </w:rPr>
        <w:t xml:space="preserve">* </w:t>
      </w:r>
      <w:r>
        <w:rPr>
          <w:rtl w:val="true"/>
        </w:rPr>
        <w:t xml:space="preserve">حدثنا إبراهيم بن محمد ابن حمزة ثنا أبو بكر أحمد بن على بن موسى الاصبهاني نزيل نهاوند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5</w:t>
      </w:r>
      <w:r>
        <w:rPr>
          <w:rFonts w:cs="Tahoma"/>
          <w:rtl w:val="true"/>
        </w:rPr>
        <w:t xml:space="preserve"> ]</w:t>
      </w:r>
    </w:p>
    <w:p>
      <w:pPr>
        <w:pStyle w:val="Heading4"/>
        <w:bidi w:val="1"/>
        <w:ind w:left="0" w:right="0" w:firstLine="612"/>
        <w:jc w:val="both"/>
        <w:rPr/>
      </w:pPr>
      <w:r>
        <w:rPr>
          <w:rtl w:val="true"/>
        </w:rPr>
        <w:t xml:space="preserve">أحمد بن يونس البغدادي ثنا يعلى بن عبيد عن إسماعيل بن ابى خالد عن نفيع عن أنس قال عاد النبي صلعم رجلا من الانصار فقال له كيف تجدك قال بخير يا رسول الله أرجو الله وأخاف ذنوبي فقال له النبي صلعم لن يجتمعا في قلب رجل مسلم عند هذا الموطن إلا أعطاه الله ما رجاه وآمنه مما يخاف </w:t>
      </w:r>
      <w:r>
        <w:rPr>
          <w:rtl w:val="true"/>
        </w:rPr>
        <w:t xml:space="preserve">* </w:t>
      </w:r>
      <w:r>
        <w:rPr>
          <w:rtl w:val="true"/>
        </w:rPr>
        <w:t xml:space="preserve">أحمد بن الحسن بن الجهم بن جبلة بن مصقلة أبو مسعود التيمى حدث عن أبيه وعن أسيد بن </w:t>
      </w:r>
      <w:r>
        <w:rPr>
          <w:rtl w:val="true"/>
        </w:rPr>
        <w:t xml:space="preserve">/ </w:t>
      </w:r>
      <w:r>
        <w:rPr>
          <w:rtl w:val="true"/>
        </w:rPr>
        <w:t xml:space="preserve">عاصم والجماعة حدث بالكوفة </w:t>
      </w:r>
      <w:r>
        <w:rPr>
          <w:rtl w:val="true"/>
        </w:rPr>
        <w:t xml:space="preserve">* </w:t>
      </w:r>
      <w:r>
        <w:rPr>
          <w:rtl w:val="true"/>
        </w:rPr>
        <w:t xml:space="preserve">أحمد بن محمد بن الحسين أبو جعفر المعدل رئيس محتشم مطعام والد أبى محمد يروى عن العراقيين الحضرمي وأبى شعيب وأبان بن مخلد وغيرهم </w:t>
      </w:r>
      <w:r>
        <w:rPr>
          <w:rtl w:val="true"/>
        </w:rPr>
        <w:t xml:space="preserve">* </w:t>
      </w:r>
      <w:r>
        <w:rPr>
          <w:rtl w:val="true"/>
        </w:rPr>
        <w:t xml:space="preserve">حدث عن أبان بن مخلد ثنا زنيج ثنا الحكم بن بشير ثنا عمرو بن قيس الملائى عن ثوير بن أبى فاختة عن أبيه قال أخذ على بن أبى طالب بيدى فأدخلني على الحسن بن على رضى الله عنه وهو مريض شاك وإذا أبو موسى عنده فقال أزائرا جئت أم عائدا قال بل عائد قال سمعت رسول الله صلعم يقول ما من مسلم يعود مسلما إلا وكل به سبعون ألف ملك يصلون عليه إن كان مساء حتى يصبح وإن كان صباحا حتى يمسى وجعل له خريف في الجنة حدثنا محمد بن إبراهيم بن على ثنا أبو جعفر أحمد بن محمد بن الحسين بن حفص الهمداني القاضى ثنا محمد بن عبد الله الحضرمي ثنا أحمد بن عبد الله بن يونس ثنا زائدة قال قلت لابي إسحاق اذكرت عن يحيى بن وثاب عن ابن عمر قال سمعت النبي صلعم يقول على المنبر من أتى الجمعة فليغتسل </w:t>
      </w:r>
      <w:r>
        <w:rPr>
          <w:rtl w:val="true"/>
        </w:rPr>
        <w:t xml:space="preserve">* </w:t>
      </w:r>
      <w:r>
        <w:rPr>
          <w:rtl w:val="true"/>
        </w:rPr>
        <w:t xml:space="preserve">حدثنا أبو الحسن على بن محمد بن الحسين المؤدب الوراق ثنا أبو جعفر أحمد بن محمد بن الحسين ثنا عمر بن أبى حسان ثنا محمد بن عبيد ثنا على بن هاشم عن إسماعيل عن الحسن وقتادة عن أنس عن النبي صلعم قال من اشترى شاة محفلة فإن لصاحبها أن يحلبها ثلاثا فإن أعجبته أمسكها وإن كرهها ردها وصاعا من تمر </w:t>
      </w:r>
      <w:r>
        <w:rPr>
          <w:rtl w:val="true"/>
        </w:rPr>
        <w:t xml:space="preserve">* </w:t>
      </w:r>
      <w:r>
        <w:rPr>
          <w:rtl w:val="true"/>
        </w:rPr>
        <w:t xml:space="preserve">أحمد بن عمر العمركى أبو حامد الخفاف يروى عن أحمد بن يونس وسمويه </w:t>
      </w:r>
      <w:r>
        <w:rPr>
          <w:rtl w:val="true"/>
        </w:rPr>
        <w:t xml:space="preserve">* </w:t>
      </w:r>
      <w:r>
        <w:rPr>
          <w:rtl w:val="true"/>
        </w:rPr>
        <w:t xml:space="preserve">حدثنا محمد بن على بن إبراهيم ثنا أبو حامد أحمد بن عيسى بن عم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6</w:t>
      </w:r>
      <w:r>
        <w:rPr>
          <w:rFonts w:cs="Tahoma"/>
          <w:rtl w:val="true"/>
        </w:rPr>
        <w:t xml:space="preserve"> ]</w:t>
      </w:r>
    </w:p>
    <w:p>
      <w:pPr>
        <w:pStyle w:val="Heading4"/>
        <w:bidi w:val="1"/>
        <w:ind w:left="0" w:right="0" w:firstLine="612"/>
        <w:jc w:val="both"/>
        <w:rPr/>
      </w:pPr>
      <w:r>
        <w:rPr>
          <w:rtl w:val="true"/>
        </w:rPr>
        <w:t xml:space="preserve">الخفاف ثنا أحمد بن يونس ثنا موسى بن مسعود ثنا سفيان عن الاعمش عن موسى بن عبد الله بن يزيد عن عبد الرحمن بن هلال العبسى عن جرير أن النبي </w:t>
      </w:r>
      <w:r>
        <w:rPr>
          <w:rtl w:val="true"/>
        </w:rPr>
        <w:t xml:space="preserve">/ </w:t>
      </w:r>
      <w:r>
        <w:rPr>
          <w:rtl w:val="true"/>
        </w:rPr>
        <w:t xml:space="preserve">صلعم قال ح وحدثنا موسى بن مسعود ثنا سفيان عن سلمة بن كهيل عن أبى وائل عن جرير عن النبي صلعم قال المهاجرون والانصار بعضهم أولياء بعض في الدنيا والآخرة والطلقاء من قريش والعتقاء من ثقيف بعضهم أولياء بعض </w:t>
      </w:r>
      <w:r>
        <w:rPr>
          <w:rtl w:val="true"/>
        </w:rPr>
        <w:t xml:space="preserve">* </w:t>
      </w:r>
      <w:r>
        <w:rPr>
          <w:rtl w:val="true"/>
        </w:rPr>
        <w:t xml:space="preserve">أحمد بن الحسن بن أبى عبد الله بن سسويه أبو العباس يروى عن الصائغ حديثا حدث أحمد بن عبد الرحمن بن عمر أبو على المعدل ثنا أبو العباس أحمد بن الحسن بن أبى عبد الله ثنا محمد بن إسماعيل الصائغ ثنا يحيى بن أبى بكير ثنا حسام بن مصك ثنا عبد الله بن بريدة عن أبيه قال قال رسول الله صلعم إن من الشعر لحكما وإن من البيان لسحرا </w:t>
      </w:r>
      <w:r>
        <w:rPr>
          <w:rtl w:val="true"/>
        </w:rPr>
        <w:t xml:space="preserve">* </w:t>
      </w:r>
      <w:r>
        <w:rPr>
          <w:rtl w:val="true"/>
        </w:rPr>
        <w:t xml:space="preserve">أحمد بن عبد الله بن موسى أبو العباس الكندانجى المتفقه </w:t>
      </w:r>
      <w:r>
        <w:rPr>
          <w:rtl w:val="true"/>
        </w:rPr>
        <w:t xml:space="preserve">* </w:t>
      </w:r>
      <w:r>
        <w:rPr>
          <w:rtl w:val="true"/>
        </w:rPr>
        <w:t xml:space="preserve">حدثنا محمد ابن إبراهيم بن على ثنا أبو العباس أحمد بن عبد الله بن موسى الكندانجى المتفقه سنة ثلاث وثلاثمائة ثنا إسحاق بن إسماعيل ثنا إسحاق بن سليمان الرازي عن حنظلة بن أبى سفيان قال سمعت عكرمة بن خالد يحدث طاوسا أن رجلا قال لعبدالله بن عمر ألا تغزو فقال ابن عمر سمعت رسول الله صلعم يقول بنى الاسلام على خمس شهادة أن لا إله إلا الله وإقام الصلاة وايتاء الزكاة وصوم رمضان وحج البيت </w:t>
      </w:r>
      <w:r>
        <w:rPr>
          <w:rtl w:val="true"/>
        </w:rPr>
        <w:t xml:space="preserve">* </w:t>
      </w:r>
      <w:r>
        <w:rPr>
          <w:rtl w:val="true"/>
        </w:rPr>
        <w:t xml:space="preserve">أحمد بن محمد بن نصير بن عبد الله بن أبان وقيل أبان جشنس أبو الحسن المدينى حدث عن أحمد بن عصام وأسيد بن عاصم وأحمد بن مهدى توفى سنة أربع وأربعين وثلاثمائة وله ثمان وثمانون سنة </w:t>
      </w:r>
      <w:r>
        <w:rPr>
          <w:rtl w:val="true"/>
        </w:rPr>
        <w:t xml:space="preserve">* </w:t>
      </w:r>
      <w:r>
        <w:rPr>
          <w:rtl w:val="true"/>
        </w:rPr>
        <w:t xml:space="preserve">حدثنا محمد بن إبراهيم ثنا أبو الحسن أحمد بن محمد بن نصير ثنا أحمد بن عصام ثنا سعيد بن عامر قال دخلت على يونس بن عبيد فقال مررت بقوم يختصمون في القدر فقلت لو شغلتكم ذنوبكم ما اختصمتم في القد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7</w:t>
      </w:r>
      <w:r>
        <w:rPr>
          <w:rFonts w:cs="Tahoma"/>
          <w:rtl w:val="true"/>
        </w:rPr>
        <w:t xml:space="preserve"> ]</w:t>
      </w:r>
    </w:p>
    <w:p>
      <w:pPr>
        <w:pStyle w:val="Heading4"/>
        <w:bidi w:val="1"/>
        <w:ind w:left="0" w:right="0" w:firstLine="612"/>
        <w:jc w:val="both"/>
        <w:rPr/>
      </w:pPr>
      <w:r>
        <w:rPr>
          <w:rtl w:val="true"/>
        </w:rPr>
        <w:t xml:space="preserve">أحمد بن الحسن بن هارون بن أحمد أبو حاتم الرازي حدث بإصبهان </w:t>
      </w:r>
      <w:r>
        <w:rPr>
          <w:rtl w:val="true"/>
        </w:rPr>
        <w:t xml:space="preserve">/ </w:t>
      </w:r>
      <w:r>
        <w:rPr>
          <w:rtl w:val="true"/>
        </w:rPr>
        <w:t xml:space="preserve">سنة خمس وأربعين وثلاثمائة حدثنا عنه ابن المقرئ </w:t>
      </w:r>
      <w:r>
        <w:rPr>
          <w:rtl w:val="true"/>
        </w:rPr>
        <w:t xml:space="preserve">* </w:t>
      </w:r>
      <w:r>
        <w:rPr>
          <w:rtl w:val="true"/>
        </w:rPr>
        <w:t xml:space="preserve">أحمد بن موسى بن عيسى القراز القاسانى حدث بقاسان وولى قضاءها </w:t>
      </w:r>
      <w:r>
        <w:rPr>
          <w:rtl w:val="true"/>
        </w:rPr>
        <w:t xml:space="preserve">* </w:t>
      </w:r>
      <w:r>
        <w:rPr>
          <w:rtl w:val="true"/>
        </w:rPr>
        <w:t xml:space="preserve">حدثنا محمد بن إبراهيم بن على ثنا القاضى أحمد بن موسى بن عيسى القزاز القاسانى بها ثنا إبراهيم بن الحسين الهمداني ثنا ابن أبى أويس حدثنى أخى عن سليمان عن محمد بن أبى عتيق وموسى بن عقبة عن ابن شهاب عن سعيد ابن المسيب عن أبى هريرة أن النبي صلعم قال لا تقوم الساعة حتى تخرج نار من أرض الحجاز تضئ بها أعناق الابل ببصرى </w:t>
      </w:r>
      <w:r>
        <w:rPr>
          <w:rtl w:val="true"/>
        </w:rPr>
        <w:t xml:space="preserve">* </w:t>
      </w:r>
      <w:r>
        <w:rPr>
          <w:rtl w:val="true"/>
        </w:rPr>
        <w:t xml:space="preserve">حدثنا محمد بن إبراهيم ثنا أحمد بن موسى ثنا إبراهيم بن الحسين الاصبهاني ثنا عامر حنك قال كتب بشر الحافى إلى منصور بن عمار رحمهما الله اكتب إلى بما من الله به علينا فكتب إليه منصور أما بعد يا أخى فقد أصبح بنا من نعم الله ما لا نحصيه في كثرة ما نعصيه فلقد بقيت متحيرا فيما بين هتين لا أدرى كيف أشكره بجميل ما نشر أو قبيح ما ستر </w:t>
      </w:r>
      <w:r>
        <w:rPr>
          <w:rtl w:val="true"/>
        </w:rPr>
        <w:t xml:space="preserve">* </w:t>
      </w:r>
      <w:r>
        <w:rPr>
          <w:rtl w:val="true"/>
        </w:rPr>
        <w:t xml:space="preserve">أحمد بن محمد بن عاصم أبو على الكرانى توفى يوم الجمعة سنة تسع وثلاثين وثلاثمائة </w:t>
      </w:r>
      <w:r>
        <w:rPr>
          <w:rtl w:val="true"/>
        </w:rPr>
        <w:t xml:space="preserve">* </w:t>
      </w:r>
      <w:r>
        <w:rPr>
          <w:rtl w:val="true"/>
        </w:rPr>
        <w:t xml:space="preserve">حدثنا أبو إسحاق إبراهيم بن محمد بن حمزة ثنا أبو على أحمد بن محمد بن عاصم ثنا محمد </w:t>
      </w:r>
      <w:r>
        <w:rPr>
          <w:rtl w:val="true"/>
        </w:rPr>
        <w:t xml:space="preserve">[ </w:t>
      </w:r>
      <w:r>
        <w:rPr>
          <w:rtl w:val="true"/>
        </w:rPr>
        <w:t xml:space="preserve">بن إبراهيم </w:t>
      </w:r>
      <w:r>
        <w:rPr>
          <w:rtl w:val="true"/>
        </w:rPr>
        <w:t xml:space="preserve">] </w:t>
      </w:r>
      <w:r>
        <w:rPr>
          <w:rtl w:val="true"/>
        </w:rPr>
        <w:t xml:space="preserve">بن أبان الجيرانى ثنا بكر بن بكار ثنا إبراهيم بن يزيد عن عطاء عن ابن عباس عن الفضل أن رسول الله صلعم أردفه ليلة المزدلفة فلم يزل يلبى حتى رمى جمرة العقبة </w:t>
      </w:r>
      <w:r>
        <w:rPr>
          <w:rtl w:val="true"/>
        </w:rPr>
        <w:t xml:space="preserve">* </w:t>
      </w:r>
      <w:r>
        <w:rPr>
          <w:rtl w:val="true"/>
        </w:rPr>
        <w:t xml:space="preserve">أحمد بن محمد بن الحسن الجورجيرى </w:t>
      </w:r>
      <w:r>
        <w:rPr>
          <w:rtl w:val="true"/>
        </w:rPr>
        <w:t xml:space="preserve">* </w:t>
      </w:r>
      <w:r>
        <w:rPr>
          <w:rtl w:val="true"/>
        </w:rPr>
        <w:t xml:space="preserve">حدثنا محمد بن إبراهيم بن على ثنا أبو الحسن أحمد بن محمد بن الحسن الجورجيرى المجمل ثنا عبد الله بن أحمد بن يزيد الشيباني ثنا الحسين بن حفص ثنا إبراهيم بن طهمان عن هشام عن سهيل عن أبيه عن أبى هريرة عن رسول الله صلعم قال إذا استيقظ أحدكم من منامه فلا يغمس يده في الاناء </w:t>
      </w:r>
      <w:r>
        <w:rPr>
          <w:rtl w:val="true"/>
        </w:rPr>
        <w:t xml:space="preserve">/ </w:t>
      </w:r>
      <w:r>
        <w:rPr>
          <w:rtl w:val="true"/>
        </w:rPr>
        <w:t xml:space="preserve">حتى يغسل كفه ثلاث مرات فإنه لا يدرى أين باتت يد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8</w:t>
      </w:r>
      <w:r>
        <w:rPr>
          <w:rFonts w:cs="Tahoma"/>
          <w:rtl w:val="true"/>
        </w:rPr>
        <w:t xml:space="preserve"> ]</w:t>
      </w:r>
    </w:p>
    <w:p>
      <w:pPr>
        <w:pStyle w:val="Heading4"/>
        <w:bidi w:val="1"/>
        <w:ind w:left="0" w:right="0" w:firstLine="612"/>
        <w:jc w:val="both"/>
        <w:rPr/>
      </w:pPr>
      <w:r>
        <w:rPr>
          <w:rtl w:val="true"/>
        </w:rPr>
        <w:t xml:space="preserve">أحمد بن محمد أبو مسلم يعرف باللثورى أديب فقيه </w:t>
      </w:r>
      <w:r>
        <w:rPr>
          <w:rtl w:val="true"/>
        </w:rPr>
        <w:t xml:space="preserve">* </w:t>
      </w:r>
      <w:r>
        <w:rPr>
          <w:rtl w:val="true"/>
        </w:rPr>
        <w:t xml:space="preserve">حدثنا أبى ثنا أبو مسلم أحمد بن محمد اللثورى الفقيه ثنا أبو بكر بن أبى عاصم ثنا عبد الله بن شبيب ثنا أبو بكر بن أبى شيبة ثنا أبو قتادة العدوى من ولد عبد الله بن ثعلبة بن أبى صعير حليف بنى زهرة عن جرى بن رزين بن دعلج الحذاء عن ابن المنكدر وصفوان بن سليم عن عطاء بن يسار عن أبى سعيد الخدرى أن رسول الله صلعم قال جاءني جبريل عليه السلام فقال إن الله ارتضى هذا الدين لنفسه ولا يصلحه إلا السخاء وحسن الخلق فأكرموه بهما ما صحبتموه </w:t>
      </w:r>
      <w:r>
        <w:rPr>
          <w:rtl w:val="true"/>
        </w:rPr>
        <w:t xml:space="preserve">* </w:t>
      </w:r>
      <w:r>
        <w:rPr>
          <w:rtl w:val="true"/>
        </w:rPr>
        <w:t xml:space="preserve">أحمد بن عمارة بن الحجاج الكرجى أبو عمارة قدم إصبهان كان من الحفاظ مات بالكرج سمع من أحمد بن عصام وعباس الدوري والصغانى </w:t>
      </w:r>
      <w:r>
        <w:rPr>
          <w:rtl w:val="true"/>
        </w:rPr>
        <w:t xml:space="preserve">* </w:t>
      </w:r>
      <w:r>
        <w:rPr>
          <w:rtl w:val="true"/>
        </w:rPr>
        <w:t xml:space="preserve">حدثنا أبو العباس أحمد بن عبيد الله بن محمود ثنا أبو عمارة أحمد بن عمارة بن الحجاج بالكرج ثنا على بن إسماعيل بن أبى الحكم البزاز ثنا يحيى بن يعلى ثنا أبى عن غيلان بن جامع عن جابر عن عطاء عن ابن عباس عن الفضل بن عباس أنه كان ردف النبي صلعم في حجته فلم يزل يلبى حتى رمى الجمرة </w:t>
      </w:r>
      <w:r>
        <w:rPr>
          <w:rtl w:val="true"/>
        </w:rPr>
        <w:t xml:space="preserve">* </w:t>
      </w:r>
      <w:r>
        <w:rPr>
          <w:rtl w:val="true"/>
        </w:rPr>
        <w:t xml:space="preserve">أحمد بن الزبير بن هارون المدينى </w:t>
      </w:r>
      <w:r>
        <w:rPr>
          <w:rtl w:val="true"/>
        </w:rPr>
        <w:t xml:space="preserve">* </w:t>
      </w:r>
      <w:r>
        <w:rPr>
          <w:rtl w:val="true"/>
        </w:rPr>
        <w:t xml:space="preserve">حدثنا محمد بن عبد الرحمن بن مخلد حدثنى أحمد بن الزبير بن هارون المدينى ثنا همام بن محمد بن النعمان ثنا إسحاق بن بشر الكاهلى ثنا أبو معشر عن محمد بن المنكدر عن جابر بن عبد الله قال قال رسول الله صلعم إذا كان عشية يوم عرفة أشرف الرب عز وجل من عرشه إلى عباده فيقول يا ملائكتي انظروا إلى عبادي شعثا غبرا قد أقبلوا يضربون إلى من كل فج عميق أشهدكم أنى قد شفعت محسنهم في ميسئهم وأنى قد غفرت لهم جميع ذنوبهم إلا التبعات التى بينهم وبين خلقي قال فإذا أتوا المزدلفة وشهدوا جمعا ثم أتوا منى </w:t>
      </w:r>
      <w:r>
        <w:rPr>
          <w:rtl w:val="true"/>
        </w:rPr>
        <w:t xml:space="preserve">/ </w:t>
      </w:r>
      <w:r>
        <w:rPr>
          <w:rtl w:val="true"/>
        </w:rPr>
        <w:t xml:space="preserve">فرموا الجمار وذبحوا وحلقوا ثم زاروا البيت قال يا ملائكتي أشهدكم أنى قد شفعت محسنهم في مسيئهم وأنى غفرت لهم جميع ذنوبهم وأنى قد خلفتهم في عيالاتهم وأنى قد استجبت لهم جميع ما دعوا به وأنى قد غفرت لهم التبعات التى بينهم وبين خلقي وعلى رضاء عبادي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9</w:t>
      </w:r>
      <w:r>
        <w:rPr>
          <w:rFonts w:cs="Tahoma"/>
          <w:rtl w:val="true"/>
        </w:rPr>
        <w:t xml:space="preserve"> ]</w:t>
      </w:r>
    </w:p>
    <w:p>
      <w:pPr>
        <w:pStyle w:val="Heading4"/>
        <w:bidi w:val="1"/>
        <w:ind w:left="0" w:right="0" w:firstLine="612"/>
        <w:jc w:val="both"/>
        <w:rPr/>
      </w:pPr>
      <w:r>
        <w:rPr>
          <w:rtl w:val="true"/>
        </w:rPr>
        <w:t xml:space="preserve">أحمد بن إبراهيم بن أيوب أبو العباس الدقاق </w:t>
      </w:r>
      <w:r>
        <w:rPr>
          <w:rtl w:val="true"/>
        </w:rPr>
        <w:t xml:space="preserve">* </w:t>
      </w:r>
      <w:r>
        <w:rPr>
          <w:rtl w:val="true"/>
        </w:rPr>
        <w:t xml:space="preserve">حدثنا الحسين بن على ابن أحمد بن بكر ثنا أحمد بن إبراهيم بن أيوب الدقاق ثنا عبد الله بن محمد بن النعمان ثنا محمد بن سعيد ثنا عمرو بن أبى قيس عن الزبير بن عدى عن أبى وائل عن عبد الله بن مسعود قال سئل رسول الله صلعم عن ليلة القدر فقال قد كنت علمتها ثم اختلست منى قال فأرى أنها في رمضان فالتمسوها في تسع بقين أو سبع بقين أو ثلاث بقين وآية ذلك أن تطلع الشمس ليس لها شعاع ومن قام السنة سقط عليها </w:t>
      </w:r>
      <w:r>
        <w:rPr>
          <w:rtl w:val="true"/>
        </w:rPr>
        <w:t xml:space="preserve">* </w:t>
      </w:r>
      <w:r>
        <w:rPr>
          <w:rtl w:val="true"/>
        </w:rPr>
        <w:t xml:space="preserve">أحمد بن إشكيب بن محمد أبو بكر الاصبهاني توفى في المحرم سنة اثنتين وثلاثين وثلاثمائة منصرفه من نيسابور ذكره المتأخر سمع عبيد بن الحسن وأبا طالب بن سوادة </w:t>
      </w:r>
      <w:r>
        <w:rPr>
          <w:rtl w:val="true"/>
        </w:rPr>
        <w:t xml:space="preserve">* </w:t>
      </w:r>
      <w:r>
        <w:rPr>
          <w:rtl w:val="true"/>
        </w:rPr>
        <w:t xml:space="preserve">أحمد بن عبد الله بن أحمد بن أحمد بن بشر أبو على الحداد الاصبهاني </w:t>
      </w:r>
      <w:r>
        <w:rPr>
          <w:rtl w:val="true"/>
        </w:rPr>
        <w:t xml:space="preserve">* </w:t>
      </w:r>
      <w:r>
        <w:rPr>
          <w:rtl w:val="true"/>
        </w:rPr>
        <w:t xml:space="preserve">حدثنا محمد بن إبراهيم بن على ثنا أحمد بن عبد الله بن أحمد بن بشر الحداد أبو على الاصبهاني ونحن في الغار بمكة ثنا محمد بن زكرياء ثنا أبو حذيفة ثنا همام عن ثابت عن أنس عن أبى بكر قال قلت يا رسول الله لو نظر أحدهم إلى قدميه لابصرنا فقال النبي صلعم ما ظنك باثنين الله ثالثهما </w:t>
      </w:r>
      <w:r>
        <w:rPr>
          <w:rtl w:val="true"/>
        </w:rPr>
        <w:t xml:space="preserve">* </w:t>
      </w:r>
      <w:r>
        <w:rPr>
          <w:rtl w:val="true"/>
        </w:rPr>
        <w:t xml:space="preserve">حدث عنه أبو بكر محمد بن عبد الرحمن الجوهرى ثنا أبو على أحمد بن عبد الله بن أحمد بن بشر الحداد الاصبهاني ثنا عبد الرحمن بن محمد بن سلم الرازي ثنا عبد الله بن جعفر الخزاعى المقدسي ثنا عبد الرحمن بن حجرة عن عمر بن رؤبة عن أبى كبشة الانمارى قال قال رسول الله صلعم </w:t>
      </w:r>
      <w:r>
        <w:rPr>
          <w:rtl w:val="true"/>
        </w:rPr>
        <w:t xml:space="preserve">/ </w:t>
      </w:r>
      <w:r>
        <w:rPr>
          <w:rtl w:val="true"/>
        </w:rPr>
        <w:t xml:space="preserve">بلغوا عنى ولو آية وحدثوا عن بنى إسرائيل ولا حرج ومن كذب على متعمدا فليتبوأ مقعده من النار </w:t>
      </w:r>
      <w:r>
        <w:rPr>
          <w:rtl w:val="true"/>
        </w:rPr>
        <w:t xml:space="preserve">* </w:t>
      </w:r>
      <w:r>
        <w:rPr>
          <w:rtl w:val="true"/>
        </w:rPr>
        <w:t xml:space="preserve">أحمد بن جعفر بن معبد أبو جعفر السمسار توفى سنة ست وأربعين وثلاثمائة يروى عن أحمد بن عصام وأحمد بن مهدى وأبى بكر بن النعمان وعبيد الغزال ويعقوب بن أبى يعقوب </w:t>
      </w:r>
      <w:r>
        <w:rPr>
          <w:rtl w:val="true"/>
        </w:rPr>
        <w:t xml:space="preserve">* </w:t>
      </w:r>
      <w:r>
        <w:rPr>
          <w:rtl w:val="true"/>
        </w:rPr>
        <w:t xml:space="preserve">حدثنا أبو جعفر أحمد بن جعفر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0</w:t>
      </w:r>
      <w:r>
        <w:rPr>
          <w:rFonts w:cs="Tahoma"/>
          <w:rtl w:val="true"/>
        </w:rPr>
        <w:t xml:space="preserve"> ]</w:t>
      </w:r>
    </w:p>
    <w:p>
      <w:pPr>
        <w:pStyle w:val="Heading4"/>
        <w:bidi w:val="1"/>
        <w:ind w:left="0" w:right="0" w:firstLine="612"/>
        <w:jc w:val="both"/>
        <w:rPr/>
      </w:pPr>
      <w:r>
        <w:rPr>
          <w:rtl w:val="true"/>
        </w:rPr>
        <w:t xml:space="preserve">أحمد بن معبد ثنا أحمد بن عصام ثنا وهب بن جرير ثنا عبد الله بن عمر عن نافع عن ابن عمر أن رسول الله صلعم نهى عن آطام المدينة أن تهدم </w:t>
      </w:r>
      <w:r>
        <w:rPr>
          <w:rtl w:val="true"/>
        </w:rPr>
        <w:t xml:space="preserve">* </w:t>
      </w:r>
      <w:r>
        <w:rPr>
          <w:rtl w:val="true"/>
        </w:rPr>
        <w:t xml:space="preserve">حدثنا أحمد بن جعفر ثنا أحمد بن عصام ثنا أبو بكر الحنفي عبد الكبير بن عبد المجيد ثنا مالك بن أنس عن الزهري عن أنس بن مالك أن رسول الله صلعم دخل مكة عام الفتح وعلى رأسه المغفر فلما نزعه جاءه رجل فقال إن ابن خطل متعلق بأستار الكعبة فقال اقتلوه </w:t>
      </w:r>
      <w:r>
        <w:rPr>
          <w:rtl w:val="true"/>
        </w:rPr>
        <w:t xml:space="preserve">* </w:t>
      </w:r>
      <w:r>
        <w:rPr>
          <w:rtl w:val="true"/>
        </w:rPr>
        <w:t xml:space="preserve">حدثنا أحمد بن جعفر ثنا أحمد بن مهدى ثنا يحيى بن صالح الوحاظى ثنا سليمان بن بلال ثنا العلاء ابن عبد الرحمن عن أبيه عن أبى هريرة أن رجلا جاء إلى النبي صلعم فقال يا رسول الله أرأيت إن جاءني رجل يريد أخذ مالى قال لا تعطه مالك قال أرأيت إن قاتلني قال فقاتله قال أفرأيت إن قتلني قال فأنت شهيد قال أفرأيت إن قتلته قال هو في النار </w:t>
      </w:r>
      <w:r>
        <w:rPr>
          <w:rtl w:val="true"/>
        </w:rPr>
        <w:t xml:space="preserve">* </w:t>
      </w:r>
      <w:r>
        <w:rPr>
          <w:rtl w:val="true"/>
        </w:rPr>
        <w:t xml:space="preserve">أحمد بن إبراهيم بن يوسف بن يزيد بن بندار التيمى مولى لهم أبو جعفر ابن أفرجة الضرير توفى سنة ثلاث وخمسين في المحرم يروى عن عمران بن عبد الرحيم وسهل بن عبد الله وإبراهيم بن فهد ويحيى بن مطرف ويعقوب ابن أبى يعقوب وإبراهيم الحربى وعبد ان </w:t>
      </w:r>
      <w:r>
        <w:rPr>
          <w:rtl w:val="true"/>
        </w:rPr>
        <w:t xml:space="preserve">* </w:t>
      </w:r>
      <w:r>
        <w:rPr>
          <w:rtl w:val="true"/>
        </w:rPr>
        <w:t xml:space="preserve">حدثنا أبو جعفر أحمد بن إبراهيم ابن يوسف بن يزيد بن بندار التيمى مولى لهم المعروف إبراهيم بأفرجة ثنا أبو سعيد عمران بن عبد الرحيم ثنا الحسين بن حفص ثنا سفيان عن سهيل ابن أبى صالح عن أبيه عن أبى هريرة قال قال رسول الله صلعم إذا قال المرء للرجل هلك </w:t>
      </w:r>
      <w:r>
        <w:rPr>
          <w:rtl w:val="true"/>
        </w:rPr>
        <w:t xml:space="preserve">/ </w:t>
      </w:r>
      <w:r>
        <w:rPr>
          <w:rtl w:val="true"/>
        </w:rPr>
        <w:t xml:space="preserve">الناس فهو أهلكهم </w:t>
      </w:r>
      <w:r>
        <w:rPr>
          <w:rtl w:val="true"/>
        </w:rPr>
        <w:t xml:space="preserve">* </w:t>
      </w:r>
      <w:r>
        <w:rPr>
          <w:rtl w:val="true"/>
        </w:rPr>
        <w:t xml:space="preserve">حدثنا أبو جعفر أحمد بن إبراهيم ثنا أبو طاهر سهل بن عبد الله ثنا ابن شرحبيل يعنى سليمان بن عبد الرحمن ثنا الوليد ثنا أبو شيبة عن عثمان بن موهب عن موسى بن طلحة عن أبى هريرة قال سمعت رسول الله صلعم يقول من قال سبحان الله والحمد لله ولا إله إلا الله والله أكبر ولا حول ولا قوة إلا بالله ضم الملك عليه جناحه لا ينتهى حتى يأتي العرش ولا يمر بشئ إلا صلى عليهن وعلى قائلهن وقال سبحان الله تنزيه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1</w:t>
      </w:r>
      <w:r>
        <w:rPr>
          <w:rFonts w:cs="Tahoma"/>
          <w:rtl w:val="true"/>
        </w:rPr>
        <w:t xml:space="preserve"> ]</w:t>
      </w:r>
    </w:p>
    <w:p>
      <w:pPr>
        <w:pStyle w:val="Heading4"/>
        <w:bidi w:val="1"/>
        <w:ind w:left="0" w:right="0" w:firstLine="612"/>
        <w:jc w:val="both"/>
        <w:rPr/>
      </w:pPr>
      <w:r>
        <w:rPr>
          <w:rtl w:val="true"/>
        </w:rPr>
        <w:t xml:space="preserve">من كل سوء ومن قال لا حول ولا قوة إلا بالله قال الله أسلم عبدى وأستسلم </w:t>
      </w:r>
      <w:r>
        <w:rPr>
          <w:rtl w:val="true"/>
        </w:rPr>
        <w:t xml:space="preserve">* </w:t>
      </w:r>
      <w:r>
        <w:rPr>
          <w:rtl w:val="true"/>
        </w:rPr>
        <w:t xml:space="preserve">حدثنا بهذا الحديث عنه أبو إسحاق بن حمزة في معجمه وقال لا أعلم حدث به عن موسى غير عثمان تفرد بن أبو شيبة </w:t>
      </w:r>
      <w:r>
        <w:rPr>
          <w:rtl w:val="true"/>
        </w:rPr>
        <w:t xml:space="preserve">* </w:t>
      </w:r>
      <w:r>
        <w:rPr>
          <w:rtl w:val="true"/>
        </w:rPr>
        <w:t xml:space="preserve">أحمد بن محمد بن يحيى القصار أبو عبد الله توفى سنة تسع وأربعين وثلاثمائة ولد سنة اثنتين وخمسين ومائتين يروى عن صالح بن أحمد بن حنبل وعن أسيد بن عاصم وأحمد بن مهدى وابن أبى عاصم والاخرم </w:t>
      </w:r>
      <w:r>
        <w:rPr>
          <w:rtl w:val="true"/>
        </w:rPr>
        <w:t xml:space="preserve">* </w:t>
      </w:r>
      <w:r>
        <w:rPr>
          <w:rtl w:val="true"/>
        </w:rPr>
        <w:t xml:space="preserve">حدثنا أبو عبد الله أحمد بن محمد بن يحيى القصار ثنا صالح بن أحمد بن حنبل سمعت أبى يقول سمعت سفيان يقول سمعت الزهري يقول سمعت ابن المسيب يقول طوبى لمن عيشه كفافا وقوله سدادا </w:t>
      </w:r>
      <w:r>
        <w:rPr>
          <w:rtl w:val="true"/>
        </w:rPr>
        <w:t xml:space="preserve">* </w:t>
      </w:r>
      <w:r>
        <w:rPr>
          <w:rtl w:val="true"/>
        </w:rPr>
        <w:t xml:space="preserve">حدثنا أحمد بن محمد بن يحيى ثنا أبو الحسين أسيد بن عاصم ثنا الحسين بن حفص سمعت سفيان عن منصور عن أبى وائل عن ابن مسعود قال سألت النبي صلعم أي الاعمال أفضل قال الصلاة ثم بر الوالدين ثم الجهاد في سبيل الله </w:t>
      </w:r>
      <w:r>
        <w:rPr>
          <w:rtl w:val="true"/>
        </w:rPr>
        <w:t xml:space="preserve">* </w:t>
      </w:r>
      <w:r>
        <w:rPr>
          <w:rtl w:val="true"/>
        </w:rPr>
        <w:t xml:space="preserve">أحمد بن بندار بن إسحاق أبو عبد الله الشعار توفى سنة تسع وخمسين وثلاثمائة ثقة وأنا كنت غائبا عن البلد أيام وفاته كان ظاهري المذهب يروى عن إبراهيم بن سعدان وعبيد الغزال وعمر بن مرداس </w:t>
      </w:r>
      <w:r>
        <w:rPr>
          <w:rtl w:val="true"/>
        </w:rPr>
        <w:t xml:space="preserve">/ </w:t>
      </w:r>
      <w:r>
        <w:rPr>
          <w:rtl w:val="true"/>
        </w:rPr>
        <w:t xml:space="preserve">ومحمد بن زكرياء والخزاعي وجدى محمد بن يوسف وابن أبى عاصم ومحمد بن أيوب الرازي سمع كتب ابن أبى عاصم منه ودرس عليه المذهب وبمذهبه تمذهب </w:t>
      </w:r>
      <w:r>
        <w:rPr>
          <w:rtl w:val="true"/>
        </w:rPr>
        <w:t xml:space="preserve">* </w:t>
      </w:r>
      <w:r>
        <w:rPr>
          <w:rtl w:val="true"/>
        </w:rPr>
        <w:t xml:space="preserve">حدثنا أحمد ابن بندار ثنا محمد بن زكرياء ثنا سليمان بن كراز ثنا عمر بن صهبان الاسلمي عن محمد بن المنكدر عن جابر قال قال رسول الله صلعم اطلبوا الخير عند حسان الوجوه </w:t>
      </w:r>
      <w:r>
        <w:rPr>
          <w:rtl w:val="true"/>
        </w:rPr>
        <w:t xml:space="preserve">* </w:t>
      </w:r>
      <w:r>
        <w:rPr>
          <w:rtl w:val="true"/>
        </w:rPr>
        <w:t xml:space="preserve">حدثنا أحمد بن إسحاق ثنا محمد بن زكرياء ثنا القعنبى ثنا حسين بن ضميرة عن أبيه عن جده عن قيس بن سعد قال قال رسول الله صلعم رب الدابة أحق بصدرها </w:t>
      </w:r>
      <w:r>
        <w:rPr>
          <w:rtl w:val="true"/>
        </w:rPr>
        <w:t xml:space="preserve">* </w:t>
      </w:r>
      <w:r>
        <w:rPr>
          <w:rtl w:val="true"/>
        </w:rPr>
        <w:t xml:space="preserve">حدثنا أحمد بن بندار ثنا الحسن بن إدريس ثنا إبراهيم بن سلم الرملي ثنا عبد الرحمن بن قيس الضبى عن عوف الاعرابي عن الحسن عن أبى هريرة عن النبي صلعم قال لا تنقضي الدنيا حتى تخرج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2</w:t>
      </w:r>
      <w:r>
        <w:rPr>
          <w:rFonts w:cs="Tahoma"/>
          <w:rtl w:val="true"/>
        </w:rPr>
        <w:t xml:space="preserve"> ]</w:t>
      </w:r>
    </w:p>
    <w:p>
      <w:pPr>
        <w:pStyle w:val="Heading4"/>
        <w:bidi w:val="1"/>
        <w:ind w:left="0" w:right="0" w:firstLine="612"/>
        <w:jc w:val="both"/>
        <w:rPr/>
      </w:pPr>
      <w:r>
        <w:rPr>
          <w:rtl w:val="true"/>
        </w:rPr>
        <w:t xml:space="preserve">الشياطين من البحر يعلمون الناس القرآن </w:t>
      </w:r>
      <w:r>
        <w:rPr>
          <w:rtl w:val="true"/>
        </w:rPr>
        <w:t xml:space="preserve">* </w:t>
      </w:r>
      <w:r>
        <w:rPr>
          <w:rtl w:val="true"/>
        </w:rPr>
        <w:t xml:space="preserve">حدثنا أحمد بن بندار ثنا الحسن ابن إدريس العسكري ثنا إبراهيم بن سهل الرملي ثنا داود بن المحبر عن صخر ابن جويرية عن نافع عن ابن عمر قال قال رسول الله صلعم من أعان على قتل مسلم بشطر كلمة جاء يوم القيامة مكتوب بين عينيه آئس من رحمة الله </w:t>
      </w:r>
      <w:r>
        <w:rPr>
          <w:rtl w:val="true"/>
        </w:rPr>
        <w:t xml:space="preserve">* </w:t>
      </w:r>
      <w:r>
        <w:rPr>
          <w:rtl w:val="true"/>
        </w:rPr>
        <w:t xml:space="preserve">أحمد بن على بن الحسن بن أبى عمير أبو بكر المقرئ توفى بعد الخمسين قرأت عليه القرآن قراءة عاصم يروى عن أبى </w:t>
      </w:r>
      <w:r>
        <w:rPr>
          <w:rtl w:val="true"/>
        </w:rPr>
        <w:t xml:space="preserve">[ </w:t>
      </w:r>
      <w:r>
        <w:rPr>
          <w:rtl w:val="true"/>
        </w:rPr>
        <w:t xml:space="preserve">بكر </w:t>
      </w:r>
      <w:r>
        <w:rPr>
          <w:rtl w:val="true"/>
        </w:rPr>
        <w:t xml:space="preserve">] </w:t>
      </w:r>
      <w:r>
        <w:rPr>
          <w:rtl w:val="true"/>
        </w:rPr>
        <w:t xml:space="preserve">البزار ومحمد بن إسحاق السراج وعبد ان وابن أبى عاصم </w:t>
      </w:r>
      <w:r>
        <w:rPr>
          <w:rtl w:val="true"/>
        </w:rPr>
        <w:t xml:space="preserve">* </w:t>
      </w:r>
      <w:r>
        <w:rPr>
          <w:rtl w:val="true"/>
        </w:rPr>
        <w:t xml:space="preserve">حدثنا أبو بكر أحمد بن على بن الحسن بن أبى عمير ثنا محمد بن إسحاق السراج ثنا قتيبة بن سعيد ثنا عبد العزيز بن محمد الدراوردى عن سعد بن سعيد عن القاسم بن محمد عن عائشة أنها سمعت رسول الله صلعم يقول إن أحب الاعمال إلى الله أدومها وإن قل </w:t>
      </w:r>
      <w:r>
        <w:rPr>
          <w:rtl w:val="true"/>
        </w:rPr>
        <w:t xml:space="preserve">* </w:t>
      </w:r>
      <w:r>
        <w:rPr>
          <w:rtl w:val="true"/>
        </w:rPr>
        <w:t xml:space="preserve">أحمد بن على بن شريس بن معمر بن شريس أبو العباس </w:t>
      </w:r>
      <w:r>
        <w:rPr>
          <w:rtl w:val="true"/>
        </w:rPr>
        <w:t xml:space="preserve">/ </w:t>
      </w:r>
      <w:r>
        <w:rPr>
          <w:rtl w:val="true"/>
        </w:rPr>
        <w:t xml:space="preserve">توفى بعد الخمسين يروى عن أبى جعفر الحضرمي مطين وأبى شعيب الحرانى والبزار </w:t>
      </w:r>
      <w:r>
        <w:rPr>
          <w:rtl w:val="true"/>
        </w:rPr>
        <w:t xml:space="preserve">* </w:t>
      </w:r>
      <w:r>
        <w:rPr>
          <w:rtl w:val="true"/>
        </w:rPr>
        <w:t xml:space="preserve">حدثنا أبو العباس أحمد بن على بن شريس ثنا محمد بن عبد الله الحضرمي ثنا إبراهيم بن محمد الشافعي ثنا المنكدر بن محمد بن المنكدر عن أبيه عن جابر قال قال رسول الله صلعم كل معروف صدقة </w:t>
      </w:r>
      <w:r>
        <w:rPr>
          <w:rtl w:val="true"/>
        </w:rPr>
        <w:t xml:space="preserve">* </w:t>
      </w:r>
      <w:r>
        <w:rPr>
          <w:rtl w:val="true"/>
        </w:rPr>
        <w:t xml:space="preserve">أحمد بن جعفر بن معدان أبو حامد يروى عن أبى بكر بن النعمان توفى قبل الخمسين </w:t>
      </w:r>
      <w:r>
        <w:rPr>
          <w:rtl w:val="true"/>
        </w:rPr>
        <w:t xml:space="preserve">* </w:t>
      </w:r>
      <w:r>
        <w:rPr>
          <w:rtl w:val="true"/>
        </w:rPr>
        <w:t xml:space="preserve">أحمد بن محمد بن عطاش أبو بكر التاجر توفى بعد الخمسين يروى عن عبدان كتب ابن أبى شيبة وعامة سؤالاته وأماليه ذهب سماعي منه ولا أحفظ عنه إلا حديث الغار </w:t>
      </w:r>
      <w:r>
        <w:rPr>
          <w:rtl w:val="true"/>
        </w:rPr>
        <w:t xml:space="preserve">* </w:t>
      </w:r>
      <w:r>
        <w:rPr>
          <w:rtl w:val="true"/>
        </w:rPr>
        <w:t xml:space="preserve">حدثنا أبو بكر أحمد بن محمد بن عطاش ثنا عبدان ابن أحمد ثنا زاهر بن نوح ثنا عبد الله بن عرادة عن داود بن أبى هند عن أبى العالية عن أبى هريرة قال قال رسول الله صلعم إن رهطا ثلاثة انطلقوا فأصابتهم السماء فلجؤا إلى غار فذكر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3</w:t>
      </w:r>
      <w:r>
        <w:rPr>
          <w:rFonts w:cs="Tahoma"/>
          <w:rtl w:val="true"/>
        </w:rPr>
        <w:t xml:space="preserve"> ]</w:t>
      </w:r>
    </w:p>
    <w:p>
      <w:pPr>
        <w:pStyle w:val="Heading4"/>
        <w:bidi w:val="1"/>
        <w:ind w:left="0" w:right="0" w:firstLine="612"/>
        <w:jc w:val="both"/>
        <w:rPr/>
      </w:pPr>
      <w:r>
        <w:rPr>
          <w:rtl w:val="true"/>
        </w:rPr>
        <w:t xml:space="preserve">أحمد بن الحسين بن أحمد بن إبراهيم أبو عمر ابن أخى القاضى أبى أحمد العسال روى عن عبدان </w:t>
      </w:r>
      <w:r>
        <w:rPr>
          <w:rtl w:val="true"/>
        </w:rPr>
        <w:t xml:space="preserve">* </w:t>
      </w:r>
      <w:r>
        <w:rPr>
          <w:rtl w:val="true"/>
        </w:rPr>
        <w:t xml:space="preserve">أحمد بن الهيذام الضراب أبو نصر روى عن مسلم بن سعيد الاشعري وغيره </w:t>
      </w:r>
      <w:r>
        <w:rPr>
          <w:rtl w:val="true"/>
        </w:rPr>
        <w:t xml:space="preserve">* </w:t>
      </w:r>
      <w:r>
        <w:rPr>
          <w:rtl w:val="true"/>
        </w:rPr>
        <w:t xml:space="preserve">حدثنا أبو نصر أحمد بن الهيذام ثنا مسلم بن سعيد ثنا مجاشع بن عمرو ثنا ميسرة بن عبد ربه عن سهيل بن أبى صالح عن أبيه عن أبى هريرة قال قال رسول الله صلعم من خبز لاصحابه في طريق مكة سبقهم إلى الجنة بألف عام </w:t>
      </w:r>
      <w:r>
        <w:rPr>
          <w:rtl w:val="true"/>
        </w:rPr>
        <w:t xml:space="preserve">* </w:t>
      </w:r>
      <w:r>
        <w:rPr>
          <w:rtl w:val="true"/>
        </w:rPr>
        <w:t xml:space="preserve">أحمد بن عبد الله بن أحمد بن آدم التاجر أبو العباس يروى عن محمد بن يحيى بن مندة والاخرم </w:t>
      </w:r>
      <w:r>
        <w:rPr>
          <w:rtl w:val="true"/>
        </w:rPr>
        <w:t xml:space="preserve">* </w:t>
      </w:r>
      <w:r>
        <w:rPr>
          <w:rtl w:val="true"/>
        </w:rPr>
        <w:t xml:space="preserve">حدثنا أحمد بن عبد الله ثنا محمد بن يحيى ابن مندة </w:t>
      </w:r>
      <w:r>
        <w:rPr>
          <w:rtl w:val="true"/>
        </w:rPr>
        <w:t xml:space="preserve">* </w:t>
      </w:r>
      <w:r>
        <w:rPr>
          <w:rtl w:val="true"/>
        </w:rPr>
        <w:t xml:space="preserve">أحمد بن محمد بن الفضل بن الخصيب أذكره ولم أسمع منه شيئا </w:t>
      </w:r>
      <w:r>
        <w:rPr>
          <w:rtl w:val="true"/>
        </w:rPr>
        <w:t xml:space="preserve">* </w:t>
      </w:r>
      <w:r>
        <w:rPr>
          <w:rtl w:val="true"/>
        </w:rPr>
        <w:t xml:space="preserve">أحمد بن الحسن بن أيوب بن هارون النقاش أبو الحسن ثقة صاحب أصول كثير الحديث </w:t>
      </w:r>
      <w:r>
        <w:rPr>
          <w:rtl w:val="true"/>
        </w:rPr>
        <w:t xml:space="preserve">/ </w:t>
      </w:r>
      <w:r>
        <w:rPr>
          <w:rtl w:val="true"/>
        </w:rPr>
        <w:t xml:space="preserve">سمع من عمران بن عبد الرحيم وعبد الله محمد بن سلام ومحمد بن أحمد بن البراء توفى في ذى الحجة سنة خمس وأربعين وثلاثمائة حضرته وهو يقرأ عليه شئ من حديثه يوم الجمعة في الجامع في حظيرة أبى بكر بن عبد الوهاب ولا أهتدى إلى سماعي منه </w:t>
      </w:r>
      <w:r>
        <w:rPr>
          <w:rtl w:val="true"/>
        </w:rPr>
        <w:t xml:space="preserve">* </w:t>
      </w:r>
      <w:r>
        <w:rPr>
          <w:rtl w:val="true"/>
        </w:rPr>
        <w:t xml:space="preserve">حدثنا محمد بن إبراهيم </w:t>
      </w:r>
      <w:r>
        <w:rPr>
          <w:rtl w:val="true"/>
        </w:rPr>
        <w:t xml:space="preserve">[ </w:t>
      </w:r>
      <w:r>
        <w:rPr>
          <w:rtl w:val="true"/>
        </w:rPr>
        <w:t xml:space="preserve">ابن على </w:t>
      </w:r>
      <w:r>
        <w:rPr>
          <w:rtl w:val="true"/>
        </w:rPr>
        <w:t xml:space="preserve">] </w:t>
      </w:r>
      <w:r>
        <w:rPr>
          <w:rtl w:val="true"/>
        </w:rPr>
        <w:t xml:space="preserve">ثنا أحمد بن الحسن بن أيوب النقاش ثنا عبيد بن الحسن الغزال ثنا أبو ظفر ثنا جعفر بن سليمان قال رأيت مالك بن دينار في المسجد وما يذكر جنة ولا نارا وأهل المسجد يبكون </w:t>
      </w:r>
      <w:r>
        <w:rPr>
          <w:rtl w:val="true"/>
        </w:rPr>
        <w:t xml:space="preserve">* </w:t>
      </w:r>
      <w:r>
        <w:rPr>
          <w:rtl w:val="true"/>
        </w:rPr>
        <w:t xml:space="preserve">أحمد بن جعفر بن سلم الفرسانى </w:t>
      </w:r>
      <w:r>
        <w:rPr>
          <w:rtl w:val="true"/>
        </w:rPr>
        <w:t xml:space="preserve">* </w:t>
      </w:r>
      <w:r>
        <w:rPr>
          <w:rtl w:val="true"/>
        </w:rPr>
        <w:t xml:space="preserve">حدثنا محمد بن عبد الرحمن بن سهل ثنا أحمد بن جعفر بن سلم ثنا محمد بن يحيى بن مندة حدثنى أحمد بن معاوية ثنا إبراهيم بن أيوب عن أبى هانئ عن سفيان عن الاوزاعي عن يحيى ابن أبى عمرو عن حذيفة قال تعلموا هذا العلم قبل أن يرفع فإن رفعه ذهاب أهله وإياكم والتبدع والتنطع وعليكم بالامر القديم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4</w:t>
      </w:r>
      <w:r>
        <w:rPr>
          <w:rFonts w:cs="Tahoma"/>
          <w:rtl w:val="true"/>
        </w:rPr>
        <w:t xml:space="preserve"> ]</w:t>
      </w:r>
    </w:p>
    <w:p>
      <w:pPr>
        <w:pStyle w:val="Heading4"/>
        <w:bidi w:val="1"/>
        <w:ind w:left="0" w:right="0" w:firstLine="612"/>
        <w:jc w:val="both"/>
        <w:rPr/>
      </w:pPr>
      <w:r>
        <w:rPr>
          <w:rtl w:val="true"/>
        </w:rPr>
        <w:t xml:space="preserve">أحمد بن يوسف بن جعفر أبو الطيب المقرئ البغدادي قدم علينا روى عن إدريس بن عبد الكريم الحداد وطبقته </w:t>
      </w:r>
      <w:r>
        <w:rPr>
          <w:rtl w:val="true"/>
        </w:rPr>
        <w:t xml:space="preserve">* </w:t>
      </w:r>
      <w:r>
        <w:rPr>
          <w:rtl w:val="true"/>
        </w:rPr>
        <w:t xml:space="preserve">حدثنا أبو الطيب أحمد بن يوسف المقرئ ثنا إدريس بن عبد الكريم الحداد قال قرأت على خلف فلما بلغت هذه الآية لو أنزلنا هذا القرآن قال ضع يدك على رأسك فإنى قرأت على سليم فلما بلغت هذه الآية قال ضع يدك على رأسك فإنى قرأت على حمزة فلما بلغت هذه الآية قال ضع يدك على رأسك فإنى قرأت على الاعمش فلما بلغت هذه الآية قال ضع يدك على رأسك فإنى قرأت على </w:t>
      </w:r>
      <w:r>
        <w:rPr>
          <w:rtl w:val="true"/>
        </w:rPr>
        <w:t xml:space="preserve">[ </w:t>
      </w:r>
      <w:r>
        <w:rPr>
          <w:rtl w:val="true"/>
        </w:rPr>
        <w:t xml:space="preserve">يحيى بن </w:t>
      </w:r>
      <w:r>
        <w:rPr>
          <w:rtl w:val="true"/>
        </w:rPr>
        <w:t xml:space="preserve">] </w:t>
      </w:r>
      <w:r>
        <w:rPr>
          <w:rtl w:val="true"/>
        </w:rPr>
        <w:t xml:space="preserve">وثاب فلما بلغت هذه الآية قال ضع يدك على رأسك فإنى قرأت على علقمة والاسود فلما بلغت هذه الآية قال ضع يدك على رأسك فإنا قرأنا على عبد الله فلما بلغنا هذه الآية قال ضعا أيديكما على رؤسكما فإنى قرأت على النبي صلعم فلما بلغت هذه الآية قال لى ضع يدك على رأسك فإن جبريل لما نزل بها إلى قال ضع يدك على رأسك </w:t>
      </w:r>
      <w:r>
        <w:rPr>
          <w:rtl w:val="true"/>
        </w:rPr>
        <w:t xml:space="preserve">/ </w:t>
      </w:r>
      <w:r>
        <w:rPr>
          <w:rtl w:val="true"/>
        </w:rPr>
        <w:t xml:space="preserve">فإنها شفاء من كل داء إلا السام والسام الموت </w:t>
      </w:r>
      <w:r>
        <w:rPr>
          <w:rtl w:val="true"/>
        </w:rPr>
        <w:t xml:space="preserve">* </w:t>
      </w:r>
      <w:r>
        <w:rPr>
          <w:rtl w:val="true"/>
        </w:rPr>
        <w:t xml:space="preserve">أحمد بن محمد بن أحمد أبو الطاهر الطاهري بغدادي قدم علينا سنة تسع وأربعين </w:t>
      </w:r>
      <w:r>
        <w:rPr>
          <w:rtl w:val="true"/>
        </w:rPr>
        <w:t xml:space="preserve">* </w:t>
      </w:r>
      <w:r>
        <w:rPr>
          <w:rtl w:val="true"/>
        </w:rPr>
        <w:t xml:space="preserve">حدثنا أبو طاهر أحمد بن محمد بن طاهر الطاهري ثنا الحسن بن الطيب ثنا عبد الله بن معاوية الجمحى ثنا أبو الربيع السمان ثنا عمرو بن دينار عن جابر بن عبد الله قال قال رسول الله صلعم إن الناس يكثرون </w:t>
      </w:r>
      <w:r>
        <w:rPr>
          <w:rtl w:val="true"/>
        </w:rPr>
        <w:t xml:space="preserve">[ </w:t>
      </w:r>
      <w:r>
        <w:rPr>
          <w:rtl w:val="true"/>
        </w:rPr>
        <w:t xml:space="preserve">وأصحابي </w:t>
      </w:r>
      <w:r>
        <w:rPr>
          <w:rtl w:val="true"/>
        </w:rPr>
        <w:t xml:space="preserve">] </w:t>
      </w:r>
      <w:r>
        <w:rPr>
          <w:rtl w:val="true"/>
        </w:rPr>
        <w:t xml:space="preserve">يقلون فلا تسبوهم فمن سب أحدا منهم </w:t>
      </w:r>
      <w:r>
        <w:rPr>
          <w:rtl w:val="true"/>
        </w:rPr>
        <w:t xml:space="preserve">[ </w:t>
      </w:r>
      <w:r>
        <w:rPr>
          <w:rtl w:val="true"/>
        </w:rPr>
        <w:t xml:space="preserve">فعليه </w:t>
      </w:r>
      <w:r>
        <w:rPr>
          <w:rtl w:val="true"/>
        </w:rPr>
        <w:t xml:space="preserve">] </w:t>
      </w:r>
      <w:r>
        <w:rPr>
          <w:rtl w:val="true"/>
        </w:rPr>
        <w:t xml:space="preserve">لعنة الله والملائكة والناس أجمعين لا يقبل الله منه صرفا ولا عدلا </w:t>
      </w:r>
      <w:r>
        <w:rPr>
          <w:rtl w:val="true"/>
        </w:rPr>
        <w:t xml:space="preserve">* </w:t>
      </w:r>
      <w:r>
        <w:rPr>
          <w:rtl w:val="true"/>
        </w:rPr>
        <w:t xml:space="preserve">حدثنا أبو طاهر أحمد بن محمد ثنا عبد الله بن محمد بن عبد العزيز ثنا الوركانى ثنا سعيد بن ميسرة عن أنس أن النبي صلعم صلى على حمزة سبعين صلاة </w:t>
      </w:r>
      <w:r>
        <w:rPr>
          <w:rtl w:val="true"/>
        </w:rPr>
        <w:t xml:space="preserve">* </w:t>
      </w:r>
      <w:r>
        <w:rPr>
          <w:rtl w:val="true"/>
        </w:rPr>
        <w:t xml:space="preserve">أحمد بن محمد بن أحمد بن عقبة بن مضرس أبو الحسن الفقيه ولى قضاء أرجان ابن أخيى عبيد الله بن أحمد بن عقبة لقيته ببغداد سنة سبع وخمسين وقدم علينا بعد الستين ولقيته بإصبهان أيضا ثم رجع إلى أرجان فأقام بها إل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5</w:t>
      </w:r>
      <w:r>
        <w:rPr>
          <w:rFonts w:cs="Tahoma"/>
          <w:rtl w:val="true"/>
        </w:rPr>
        <w:t xml:space="preserve"> ]</w:t>
      </w:r>
    </w:p>
    <w:p>
      <w:pPr>
        <w:pStyle w:val="Heading4"/>
        <w:bidi w:val="1"/>
        <w:ind w:left="0" w:right="0" w:firstLine="612"/>
        <w:jc w:val="both"/>
        <w:rPr/>
      </w:pPr>
      <w:r>
        <w:rPr>
          <w:rtl w:val="true"/>
        </w:rPr>
        <w:t xml:space="preserve">أن توفى بها سنة اثنتين وستين يروى عن عبد الرحمن بن سعيد بن هارون الاصبهاني وابن صاعد </w:t>
      </w:r>
      <w:r>
        <w:rPr>
          <w:rtl w:val="true"/>
        </w:rPr>
        <w:t xml:space="preserve">* </w:t>
      </w:r>
      <w:r>
        <w:rPr>
          <w:rtl w:val="true"/>
        </w:rPr>
        <w:t xml:space="preserve">أحمد بن عبد الرحمن بن عبد الله بن الصباح أبو بكر السراج الاصبهاني كتب بالشأم والجزيرة </w:t>
      </w:r>
      <w:r>
        <w:rPr>
          <w:rtl w:val="true"/>
        </w:rPr>
        <w:t xml:space="preserve">* </w:t>
      </w:r>
      <w:r>
        <w:rPr>
          <w:rtl w:val="true"/>
        </w:rPr>
        <w:t xml:space="preserve">حدث عن محمد بن حصن بن خالد الالوسى ثنا يعيش بن الجهم ثنا عبد المجيد بن عبد العزيز عن ابن جريج عن عكرمة عن ابن عباس قال قال رسول الله صلعم ليس الكذاب الذى يقول الخير وينشره </w:t>
      </w:r>
      <w:r>
        <w:rPr>
          <w:rtl w:val="true"/>
        </w:rPr>
        <w:t xml:space="preserve">* </w:t>
      </w:r>
      <w:r>
        <w:rPr>
          <w:rtl w:val="true"/>
        </w:rPr>
        <w:t xml:space="preserve">أحمد بن إبراهيم بن مندة أبو سعد كان يختلف إلى الحديث إلى أن فارق سمع الكثير من محمد بن عمر بن حفص وعبد الله بن جعفر وطبقته كان من المذكورين بالفضل والمشهورين بالطول ينفق على أهل الدين ومن يقدم من الغرباء </w:t>
      </w:r>
      <w:r>
        <w:rPr>
          <w:rtl w:val="true"/>
        </w:rPr>
        <w:t xml:space="preserve">/ </w:t>
      </w:r>
      <w:r>
        <w:rPr>
          <w:rtl w:val="true"/>
        </w:rPr>
        <w:t xml:space="preserve">من الرحالة والكتبة توفى سنة إحدى وخمسين وثلاثمائة </w:t>
      </w:r>
      <w:r>
        <w:rPr>
          <w:rtl w:val="true"/>
        </w:rPr>
        <w:t xml:space="preserve">* </w:t>
      </w:r>
      <w:r>
        <w:rPr>
          <w:rtl w:val="true"/>
        </w:rPr>
        <w:t xml:space="preserve">أحمد بن عبد الرحمن بن محمد بن عمر بن عبد الله بن الحسين بن حفص أبو على المعدل صاحب سنة وصلابة في الدين حدث عن أبى مسعود بن عبدان العسكري وغيره توفى سنة ثمان وخمسين </w:t>
      </w:r>
      <w:r>
        <w:rPr>
          <w:rtl w:val="true"/>
        </w:rPr>
        <w:t xml:space="preserve">* </w:t>
      </w:r>
      <w:r>
        <w:rPr>
          <w:rtl w:val="true"/>
        </w:rPr>
        <w:t xml:space="preserve">حدثنا أبو على أحمد بن عبد الرحمن </w:t>
      </w:r>
      <w:r>
        <w:rPr>
          <w:rtl w:val="true"/>
        </w:rPr>
        <w:t xml:space="preserve">[ </w:t>
      </w:r>
      <w:r>
        <w:rPr>
          <w:rtl w:val="true"/>
        </w:rPr>
        <w:t xml:space="preserve">ابن محمد </w:t>
      </w:r>
      <w:r>
        <w:rPr>
          <w:rtl w:val="true"/>
        </w:rPr>
        <w:t xml:space="preserve">] </w:t>
      </w:r>
      <w:r>
        <w:rPr>
          <w:rtl w:val="true"/>
        </w:rPr>
        <w:t xml:space="preserve">بن عمر المعدل ثنا عبد الله بن محمد بن عبدان أبو مسعود ثنا محمد بن سليمان لوين ثنا الفرج بن فضالة عن عبد الله بن عامر الاسلمي عن نافع عن ابن عمر أن رسول الله صلعم قال إن من الشعر حكمة </w:t>
      </w:r>
      <w:r>
        <w:rPr>
          <w:rtl w:val="true"/>
        </w:rPr>
        <w:t xml:space="preserve">* </w:t>
      </w:r>
      <w:r>
        <w:rPr>
          <w:rtl w:val="true"/>
        </w:rPr>
        <w:t xml:space="preserve">حدثنا أحمد بن عبد الرحمن ثنا عبد الله بن محمد أبو مسعود ثنا محمد بن سليمان ثنا الوليد ابن أبى ثور عن سماك عن عكرمة قال سألت عائشة هل كان رسول الله صلعم يتمثل بشئ من الشعر فقالت كان يقول </w:t>
      </w:r>
      <w:r>
        <w:rPr>
          <w:rtl w:val="true"/>
        </w:rPr>
        <w:t xml:space="preserve">* </w:t>
      </w:r>
      <w:r>
        <w:rPr>
          <w:rtl w:val="true"/>
        </w:rPr>
        <w:t xml:space="preserve">ويأتيك بالاخبار من لم تزود </w:t>
      </w:r>
      <w:r>
        <w:rPr>
          <w:rtl w:val="true"/>
        </w:rPr>
        <w:t xml:space="preserve">* </w:t>
      </w:r>
      <w:r>
        <w:rPr>
          <w:rtl w:val="true"/>
        </w:rPr>
        <w:t xml:space="preserve">أحمد بن عبيد الله بن محمد بن أحمد بن عبد الله بن الحسين بن حفص أبو العباس المعدل يروى عن عبد الله بن محمد بن العباس ومسلم بن سعيد الاشعري توفى في شهر ربيع الاول سنة اثنتين وسبعين وثلاثمائة </w:t>
      </w:r>
      <w:r>
        <w:rPr>
          <w:rtl w:val="true"/>
        </w:rPr>
        <w:t xml:space="preserve">* </w:t>
      </w:r>
      <w:r>
        <w:rPr>
          <w:rtl w:val="true"/>
        </w:rPr>
        <w:t xml:space="preserve">حدثنا أبو العباس أحمد بن عبيد الله بن محمد ثنا أبو سلمة مسلم بن سعيد ثنا محمد بن أشتة ثنا النعمان بن عبد السلام التيمى ثنا أبو سلمة المغيرة السراج ثنا إبراهي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pPr>
      <w:r>
        <w:rPr>
          <w:rFonts w:cs="Tahoma"/>
          <w:rtl w:val="true"/>
        </w:rPr>
        <w:t xml:space="preserve">[ </w:t>
      </w:r>
      <w:r>
        <w:rPr>
          <w:rFonts w:cs="Tahoma"/>
        </w:rPr>
        <w:t>156</w:t>
      </w:r>
      <w:r>
        <w:rPr>
          <w:rFonts w:cs="Tahoma"/>
          <w:rtl w:val="true"/>
        </w:rPr>
        <w:t xml:space="preserve"> ]</w:t>
      </w:r>
    </w:p>
    <w:p>
      <w:pPr>
        <w:pStyle w:val="Heading4"/>
        <w:bidi w:val="1"/>
        <w:ind w:left="0" w:right="0" w:firstLine="612"/>
        <w:jc w:val="both"/>
        <w:rPr/>
      </w:pPr>
      <w:r>
        <w:rPr>
          <w:rtl w:val="true"/>
        </w:rPr>
        <w:t xml:space="preserve">الهجرى عن أبى الاحوص عن عبد الله بن مسعود عن النبي صلعم قال الايدى ثلاث يد الله هي العليا ثم يد المعطى التى تليها ويد السائل هي السفلى واستعفف عن السؤال ما استطعت وإذا آتاك الله خيرا فليس عليك وابدأ بمن تعولل وارتضح من الفضل ولا تلام على كفاف ولا تعجز عن نفسك </w:t>
      </w:r>
      <w:r>
        <w:rPr>
          <w:rtl w:val="true"/>
        </w:rPr>
        <w:t xml:space="preserve">* </w:t>
      </w:r>
      <w:r>
        <w:rPr>
          <w:rtl w:val="true"/>
        </w:rPr>
        <w:t xml:space="preserve">أحمد بن محمد بن خالد أبو الحسن الخطيب المعدل المقرئ الملحمى توفى بعد الستين حدث عن العراقيين والاصبهانيين </w:t>
      </w:r>
      <w:r>
        <w:rPr>
          <w:rtl w:val="true"/>
        </w:rPr>
        <w:t xml:space="preserve">* </w:t>
      </w:r>
      <w:r>
        <w:rPr>
          <w:rtl w:val="true"/>
        </w:rPr>
        <w:t xml:space="preserve">حدثنا أبو الحسن أحمد ابن محمد بن خالد الخطيب الملحمى ثنا محمد بن محمد بن سليمان ثنا عبد الرحمن بن </w:t>
      </w:r>
      <w:r>
        <w:rPr>
          <w:rtl w:val="true"/>
        </w:rPr>
        <w:t xml:space="preserve">/ </w:t>
      </w:r>
      <w:r>
        <w:rPr>
          <w:rtl w:val="true"/>
        </w:rPr>
        <w:t xml:space="preserve">أيوب الحمصى ثنا موسى بن أبى موسى المقدسي حدثنى خالد بن سلمة عن نافع عن ابن عمر قال ولد النبي صلعم مسرورا مختونا </w:t>
      </w:r>
      <w:r>
        <w:rPr>
          <w:rtl w:val="true"/>
        </w:rPr>
        <w:t xml:space="preserve">* </w:t>
      </w:r>
      <w:r>
        <w:rPr>
          <w:rtl w:val="true"/>
        </w:rPr>
        <w:t xml:space="preserve">أحمد بن مسلم بن محمد بن إسماعيل بن أحمد المعدل ولى قضاء المدينة من أهل بيت العلم والرواية كتبت عنه وعاش إلى سنة ثلاث وستين </w:t>
      </w:r>
      <w:r>
        <w:rPr>
          <w:rtl w:val="true"/>
        </w:rPr>
        <w:t xml:space="preserve">* </w:t>
      </w:r>
      <w:r>
        <w:rPr>
          <w:rtl w:val="true"/>
        </w:rPr>
        <w:t xml:space="preserve">حدثنا أبو على أحمد بن مسلم بن محمد بن إسماعيل القاضى ثنا جدى محمد بن إسماعيل ثنا أبو سيار محمد بن عبد الله بن المستورد ثنا سليمان بن عبد الرحمن ابن بنت شرحبيل ثنا عبد الكريم بن محمد اللخمى قال سمعت عروة ابن رويم اللخمى يحدث أنه سمع أنس بن مالك يحدث الخليفة بالجابية أنه سمع رسول الله صلعم يقول الايمان يمان والحكمة يمانية هذين الحيين من لخم وجذام </w:t>
      </w:r>
      <w:r>
        <w:rPr>
          <w:rtl w:val="true"/>
        </w:rPr>
        <w:t xml:space="preserve">* </w:t>
      </w:r>
      <w:r>
        <w:rPr>
          <w:rtl w:val="true"/>
        </w:rPr>
        <w:t xml:space="preserve">أحمد بن محمد بن مهران المعدل توفى في شوال سنة ثمان وستين يروى عن الاخرم وحاجب بن أركين </w:t>
      </w:r>
      <w:r>
        <w:rPr>
          <w:rtl w:val="true"/>
        </w:rPr>
        <w:t xml:space="preserve">* </w:t>
      </w:r>
      <w:r>
        <w:rPr>
          <w:rtl w:val="true"/>
        </w:rPr>
        <w:t xml:space="preserve">حدثنا أبو بكر أحمد بن محمد بن مهران المعدل ثنا محمد بن العباس بن أيوب ثنا أحمد بن عثمان بن حكيم ثنا محمد ابن القاسم الاسدي ثنا عمر بن راشد عن يحيى بن أبى كثير عن أبى سلمة عن أبى هريرة قال قال رسول الله صلعم إذا بعثتم إلى وافدا فابعثوه حسن الوجه حسن الاسم </w:t>
      </w:r>
      <w:r>
        <w:rPr>
          <w:rtl w:val="true"/>
        </w:rPr>
        <w:t xml:space="preserve">* </w:t>
      </w:r>
      <w:r>
        <w:rPr>
          <w:rtl w:val="true"/>
        </w:rPr>
        <w:t xml:space="preserve">حدثنا أحمد بن محمد بن مهران ثنا حاجب بن أركين ثنا العباس بن أبى حبيب ثنا نوح بن قيس ثنا حسام بن مصك عن قتادة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7</w:t>
      </w:r>
      <w:r>
        <w:rPr>
          <w:rFonts w:cs="Tahoma"/>
          <w:rtl w:val="true"/>
        </w:rPr>
        <w:t xml:space="preserve"> ]</w:t>
      </w:r>
    </w:p>
    <w:p>
      <w:pPr>
        <w:pStyle w:val="Heading4"/>
        <w:bidi w:val="1"/>
        <w:ind w:left="0" w:right="0" w:firstLine="612"/>
        <w:jc w:val="both"/>
        <w:rPr/>
      </w:pPr>
      <w:r>
        <w:rPr>
          <w:rtl w:val="true"/>
        </w:rPr>
        <w:t xml:space="preserve">أنس قال ما بعث الله نبيا قط إلا حسن الوجه حسن الصوت وإن نبيكم صلعم كان حسن الوجه حسن الصوت غير أنه </w:t>
      </w:r>
      <w:r>
        <w:rPr>
          <w:rtl w:val="true"/>
        </w:rPr>
        <w:t xml:space="preserve">[ </w:t>
      </w:r>
      <w:r>
        <w:rPr>
          <w:rtl w:val="true"/>
        </w:rPr>
        <w:t xml:space="preserve">كان </w:t>
      </w:r>
      <w:r>
        <w:rPr>
          <w:rtl w:val="true"/>
        </w:rPr>
        <w:t xml:space="preserve">] </w:t>
      </w:r>
      <w:r>
        <w:rPr>
          <w:rtl w:val="true"/>
        </w:rPr>
        <w:t xml:space="preserve">لا يرجع </w:t>
      </w:r>
      <w:r>
        <w:rPr>
          <w:rtl w:val="true"/>
        </w:rPr>
        <w:t xml:space="preserve">* </w:t>
      </w:r>
      <w:r>
        <w:rPr>
          <w:rtl w:val="true"/>
        </w:rPr>
        <w:t xml:space="preserve">أحمد بن محمد بن أحمد بن إبراهيم العسال أبو جعفر المعدل توفى في شعبان سنة أربع وسبعين وثلاثمائة </w:t>
      </w:r>
      <w:r>
        <w:rPr>
          <w:rtl w:val="true"/>
        </w:rPr>
        <w:t xml:space="preserve">* </w:t>
      </w:r>
      <w:r>
        <w:rPr>
          <w:rtl w:val="true"/>
        </w:rPr>
        <w:t xml:space="preserve">حدثنا أبو جعفر أحمد بن محمد بن أحمد ثنا عبد الله بن محمد بن عبد الكريم ثنا محمد بن غالب ثنا عمار بن هارون الثقفى ثنا إسماعيل بن الحسن شيخ من أهل الشأم ثنا ابن عجلان عن أبى الزبير عن جابر قال أتى النبي صلعم شاب فقال يا رسول الله </w:t>
      </w:r>
      <w:r>
        <w:rPr>
          <w:rtl w:val="true"/>
        </w:rPr>
        <w:t xml:space="preserve">/ </w:t>
      </w:r>
      <w:r>
        <w:rPr>
          <w:rtl w:val="true"/>
        </w:rPr>
        <w:t xml:space="preserve">أشكو إليك الوحدة والوحشة فإنه لا زوجة لى ولا ولد وإنى في البيت أستوحش فيه وحدي فقال له رسول الله صلعم فاتخذ زوجا من حمام يؤنسانك ويوحدان الله عز وجل </w:t>
      </w:r>
      <w:r>
        <w:rPr>
          <w:rtl w:val="true"/>
        </w:rPr>
        <w:t xml:space="preserve">* </w:t>
      </w:r>
      <w:r>
        <w:rPr>
          <w:rtl w:val="true"/>
        </w:rPr>
        <w:t xml:space="preserve">أحمد بن محمد بن الحسن بن محمد بن دكة أبو العباس توفى في ربيع الآخر من سنة خمس وسبعين وثلاثمائة </w:t>
      </w:r>
      <w:r>
        <w:rPr>
          <w:rtl w:val="true"/>
        </w:rPr>
        <w:t xml:space="preserve">* </w:t>
      </w:r>
      <w:r>
        <w:rPr>
          <w:rtl w:val="true"/>
        </w:rPr>
        <w:t xml:space="preserve">أحمد بن يوسف بن فورك المستملى أبو الحسين بن أبى يعقوب كان يؤدب في جامع المدينة حدث عن إبراهيم بن متويه وأبى بكر بن راشد وطبقتهم </w:t>
      </w:r>
      <w:r>
        <w:rPr>
          <w:rtl w:val="true"/>
        </w:rPr>
        <w:t xml:space="preserve">* </w:t>
      </w:r>
      <w:r>
        <w:rPr>
          <w:rtl w:val="true"/>
        </w:rPr>
        <w:t xml:space="preserve">أحمد بن شاذة بن محمد أبو العباس الخلقانى المدينى المقرئ </w:t>
      </w:r>
      <w:r>
        <w:rPr>
          <w:rtl w:val="true"/>
        </w:rPr>
        <w:t xml:space="preserve">* </w:t>
      </w:r>
      <w:r>
        <w:rPr>
          <w:rtl w:val="true"/>
        </w:rPr>
        <w:t xml:space="preserve">حدثنا أحمد ابن شاذة ثنا أحمد بن إبراهيم بن أبى يحيى ثنا محمد بن يحيى الزمانى </w:t>
      </w:r>
      <w:r>
        <w:rPr>
          <w:rtl w:val="true"/>
        </w:rPr>
        <w:t xml:space="preserve">* </w:t>
      </w:r>
      <w:r>
        <w:rPr>
          <w:rtl w:val="true"/>
        </w:rPr>
        <w:t xml:space="preserve">أحمد بن محمد بن يحيى أبو بكر الضرير الخباز جليس أبى بكر بن عبد الوهاب توفى بعد الخمسين كتب بالعراق وبإصبهان من أهل القرآن والفضل </w:t>
      </w:r>
      <w:r>
        <w:rPr>
          <w:rtl w:val="true"/>
        </w:rPr>
        <w:t xml:space="preserve">* </w:t>
      </w:r>
      <w:r>
        <w:rPr>
          <w:rtl w:val="true"/>
        </w:rPr>
        <w:t xml:space="preserve">حدثنا أبو بكر أحمد بن محمد بن يحيى الضرير الخباز ثنا عبد الله بن محمد ابن عبد العزيز ثنا أبو إبراهيم الترجمانى ثنا عمرو بن جميع عن جويبر عن الضحاك عن النزال عن على قال قال رسول الله صلعم تزوجوا ولا تطلقوا فإن الطلاق يهتز له العرش </w:t>
      </w:r>
      <w:r>
        <w:rPr>
          <w:rtl w:val="true"/>
        </w:rPr>
        <w:t xml:space="preserve">* </w:t>
      </w:r>
      <w:r>
        <w:rPr>
          <w:rtl w:val="true"/>
        </w:rPr>
        <w:t xml:space="preserve">أحمد بن محمد بن يحيى بن عبد الرحمن أبو بكر المطرز الفقيه سمع الحدي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8</w:t>
      </w:r>
      <w:r>
        <w:rPr>
          <w:rFonts w:cs="Tahoma"/>
          <w:rtl w:val="true"/>
        </w:rPr>
        <w:t xml:space="preserve"> ]</w:t>
      </w:r>
    </w:p>
    <w:p>
      <w:pPr>
        <w:pStyle w:val="Heading4"/>
        <w:bidi w:val="1"/>
        <w:ind w:left="0" w:right="0" w:firstLine="612"/>
        <w:jc w:val="both"/>
        <w:rPr/>
      </w:pPr>
      <w:r>
        <w:rPr>
          <w:rtl w:val="true"/>
        </w:rPr>
        <w:t xml:space="preserve">الكثير بإصبهان توفى بعد الخمسين </w:t>
      </w:r>
      <w:r>
        <w:rPr>
          <w:rtl w:val="true"/>
        </w:rPr>
        <w:t xml:space="preserve">* </w:t>
      </w:r>
      <w:r>
        <w:rPr>
          <w:rtl w:val="true"/>
        </w:rPr>
        <w:t xml:space="preserve">حدث عن إسماعيل بن عبد الله بن محمد ابن عبدة ثنا داود بن حماد ثنا الخليل بن زكرياء ثنا حبيب بن الشهيد عن الحسن عن أبى بكرة أن رسول الله صلعم قال اتقوا الخروج بالليل إذا هدأت الرجل فإن لله دواب يبثهم في الارض فإذا سمعتم نهيق الحمار ونباح الكلب فتعوذوا بالله من الشيطان الرجيم فإنهم يرون ما لا ترون </w:t>
      </w:r>
      <w:r>
        <w:rPr>
          <w:rtl w:val="true"/>
        </w:rPr>
        <w:t xml:space="preserve">* </w:t>
      </w:r>
      <w:r>
        <w:rPr>
          <w:rtl w:val="true"/>
        </w:rPr>
        <w:t xml:space="preserve">أحمد بن محمد بن كوفى بن نمراذ أبو بكر توفى قبل الخمسين يروى عن إبراهيم بن نائلة ومحمد بن إبراهيم بن شبيب وغيرهما </w:t>
      </w:r>
      <w:r>
        <w:rPr>
          <w:rtl w:val="true"/>
        </w:rPr>
        <w:t xml:space="preserve">* </w:t>
      </w:r>
      <w:r>
        <w:rPr>
          <w:rtl w:val="true"/>
        </w:rPr>
        <w:t xml:space="preserve">حدثنا محمد بن عبد العزيز </w:t>
      </w:r>
      <w:r>
        <w:rPr>
          <w:rtl w:val="true"/>
        </w:rPr>
        <w:t xml:space="preserve">/ </w:t>
      </w:r>
      <w:r>
        <w:rPr>
          <w:rtl w:val="true"/>
        </w:rPr>
        <w:t xml:space="preserve">أبو منصور ثنا أحمد بن محمد بن كوفى ثنا إبراهيم بن محمد بن الحارث ثنا محمد بن المثنى ثنا بدل بن المحبر ثنا زائدة عن عبد الله بن محمد ابن عقيل قال سمعت ابن عمر يحدث عن عمر أن رسول الله صلعم أمره أن يؤذن في الناس أنه من شهد أن لا إله إلا الله وحده لا شريك له مخلصا فله الجنة قال عمر يا رسول الله إذا يتكلوا قال فدعهم </w:t>
      </w:r>
      <w:r>
        <w:rPr>
          <w:rtl w:val="true"/>
        </w:rPr>
        <w:t xml:space="preserve">* </w:t>
      </w:r>
      <w:r>
        <w:rPr>
          <w:rtl w:val="true"/>
        </w:rPr>
        <w:t xml:space="preserve">أحمد بن عبيد الله بن محمود بن شابور أبو العباس يعرف بالخرطبة فقيه مقرئ كتب الكثير بالرى وإصبهان توفى بعد الستين </w:t>
      </w:r>
      <w:r>
        <w:rPr>
          <w:rtl w:val="true"/>
        </w:rPr>
        <w:t xml:space="preserve">* </w:t>
      </w:r>
      <w:r>
        <w:rPr>
          <w:rtl w:val="true"/>
        </w:rPr>
        <w:t xml:space="preserve">حدثنا أحمد بن عبيد الله بن محمود ثنا عبد الله بن وهب الدينورى ثنا إسحاق بن رزيق بن سليم الخزاعى ثنا عثمان بن عبد الرحمن الحرانى ثنا فطر بن خليفة عن شرحبيل بن سعد عن ابن عباس قال قال رسول الله صلعم إذا أصيب أحدكم بمصيبة فليذكر مصيبته في فإنها أعظم المصائب </w:t>
      </w:r>
      <w:r>
        <w:rPr>
          <w:rtl w:val="true"/>
        </w:rPr>
        <w:t xml:space="preserve">* </w:t>
      </w:r>
      <w:r>
        <w:rPr>
          <w:rtl w:val="true"/>
        </w:rPr>
        <w:t xml:space="preserve">حدثنا أحمد بن عبيد الله ثنا محمد ابن إبراهيم بن زياد ثنا إبراهيم بن موسى ثنا عيسى بن يونس ثنا ابن أبى ليلى عن عطية عن أبى سعيد الخدرى قال قال رسول الله صلعم صلاة الليل مثنى مثنى فإذا خشيت الصبح فأوتر بواحدة فإن الله عز وجل وتر يحب الوتر لانه واحد </w:t>
      </w:r>
      <w:r>
        <w:rPr>
          <w:rtl w:val="true"/>
        </w:rPr>
        <w:t xml:space="preserve">* </w:t>
      </w:r>
      <w:r>
        <w:rPr>
          <w:rtl w:val="true"/>
        </w:rPr>
        <w:t xml:space="preserve">أحمد بن محمد بن موسى بن يحيى بن خالد بن كثير بن إبراهيم المعافر أبو بكر الملحمى العنبري توفى في جمادى الآخرة سنة أربع وستين وثلاثمائ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9</w:t>
      </w:r>
      <w:r>
        <w:rPr>
          <w:rFonts w:cs="Tahoma"/>
          <w:rtl w:val="true"/>
        </w:rPr>
        <w:t xml:space="preserve"> ]</w:t>
      </w:r>
    </w:p>
    <w:p>
      <w:pPr>
        <w:pStyle w:val="Heading4"/>
        <w:bidi w:val="1"/>
        <w:ind w:left="0" w:right="0" w:firstLine="612"/>
        <w:jc w:val="both"/>
        <w:rPr/>
      </w:pPr>
      <w:r>
        <w:rPr>
          <w:rtl w:val="true"/>
        </w:rPr>
        <w:t xml:space="preserve">سمع الكثير من عبدان وأبى خليفة وطبقتهما وأفسده لشرهه وحرصه حدثنا أحمد ابن محمد بن موسى ثنا عبدان بن أحمد ثنا أيوب الوزان ثنا عثمان بن عبد الرحمن ثنا الوازع عن أبى سلمة عن أبى أيوب قال وقف علينا رسول الله صلعم قال ابتغوا الرفعة عند الله قلنا وما هي يا رسول الله قال تحلم عمن جهل عليك </w:t>
      </w:r>
      <w:r>
        <w:rPr>
          <w:rtl w:val="true"/>
        </w:rPr>
        <w:t xml:space="preserve">/ </w:t>
      </w:r>
      <w:r>
        <w:rPr>
          <w:rtl w:val="true"/>
        </w:rPr>
        <w:t xml:space="preserve">وتصل من قطعك وتعط من حرمك </w:t>
      </w:r>
      <w:r>
        <w:rPr>
          <w:rtl w:val="true"/>
        </w:rPr>
        <w:t xml:space="preserve">* </w:t>
      </w:r>
      <w:r>
        <w:rPr>
          <w:rtl w:val="true"/>
        </w:rPr>
        <w:t xml:space="preserve">حدثنا أبو بكر أحمد بن محمد ابن موسى من حفظه ثنا عمر بن عبد الرحمن الذارع ثنا منين بن طالب ثنا معاوية بن عبد الكريم الضال ثنا الحسن عن عبد الله بن عمرو قال قال رسول الله صلعم كيف أنت إذا بقيت في حثالة من الناس قد مرجت عهودهم وأماناتهم وشبك بين أصابعه قلت فما تأمرني قال عليك بخاصة نفسك ودع عوامهم </w:t>
      </w:r>
      <w:r>
        <w:rPr>
          <w:rtl w:val="true"/>
        </w:rPr>
        <w:t xml:space="preserve">* </w:t>
      </w:r>
      <w:r>
        <w:rPr>
          <w:rtl w:val="true"/>
        </w:rPr>
        <w:t xml:space="preserve">حدثنا أحمد بن محمد بن ثنا محمد بن الحسن بن مكرم ثنا محمد بن بكار ثنا زافر بن سليمان عن عبد الله بن أبى صالح عن أنس بن مالك قال قال رسول الله صلعم إذا عاهة نزلت من السماء صرفت عن عمار المساجد </w:t>
      </w:r>
      <w:r>
        <w:rPr>
          <w:rtl w:val="true"/>
        </w:rPr>
        <w:t xml:space="preserve">* </w:t>
      </w:r>
      <w:r>
        <w:rPr>
          <w:rtl w:val="true"/>
        </w:rPr>
        <w:t xml:space="preserve">أحمد بن محمد بن جعفر الخشاب أبو العباس المدينى جد زيد بن أبى مسلم بن شهدل من قبل أمه يروى عن على بن سعيد العسكري وابن السكن توفى قبل الخمسين </w:t>
      </w:r>
      <w:r>
        <w:rPr>
          <w:rtl w:val="true"/>
        </w:rPr>
        <w:t xml:space="preserve">* </w:t>
      </w:r>
      <w:r>
        <w:rPr>
          <w:rtl w:val="true"/>
        </w:rPr>
        <w:t xml:space="preserve">أحمد بن محمد بن الحسين بن إبراهيم بن كوشيذ أبو حامد المعافر الخرجانى توفى بعد الستين يروى عن عبدان وابن زهير وغيرهما </w:t>
      </w:r>
      <w:r>
        <w:rPr>
          <w:rtl w:val="true"/>
        </w:rPr>
        <w:t xml:space="preserve">* </w:t>
      </w:r>
      <w:r>
        <w:rPr>
          <w:rtl w:val="true"/>
        </w:rPr>
        <w:t xml:space="preserve">حدثنا أبو حامد أحمد بن محمد بن الحسين ثنا الحسين بن إسماعيل المحاملى ثنا عمرو بن على ثنا بدل بن المحبر ثنا عبد السلام بن عجلان سمعت أبا يزيد المدنى يحدث عن أبى هريرة عن رسول الله صلعم أنه قال قال الله تعالى من الذى دعاني فلم أجبه وسألني فلم أعطه واستغفرني فلم أغفر له وأنا أرحم الراحمين </w:t>
      </w:r>
      <w:r>
        <w:rPr>
          <w:rtl w:val="true"/>
        </w:rPr>
        <w:t xml:space="preserve">* </w:t>
      </w:r>
      <w:r>
        <w:rPr>
          <w:rtl w:val="true"/>
        </w:rPr>
        <w:t xml:space="preserve">أحمد بن مسلم بن محمد بن شعيب الولادى أبو العباس المدينى الاديب توفى سنة أربع وستين </w:t>
      </w:r>
      <w:r>
        <w:rPr>
          <w:rtl w:val="true"/>
        </w:rPr>
        <w:t xml:space="preserve">* </w:t>
      </w:r>
      <w:r>
        <w:rPr>
          <w:rtl w:val="true"/>
        </w:rPr>
        <w:t xml:space="preserve">حدثنا أحمد بن مسلم أبو العباس ثنا على بن سعيد العسكري ثنا عمر بن محمد بن الحسن بن الزبير الاسدي ثنا أبى ثنا سفي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0</w:t>
      </w:r>
      <w:r>
        <w:rPr>
          <w:rFonts w:cs="Tahoma"/>
          <w:rtl w:val="true"/>
        </w:rPr>
        <w:t xml:space="preserve"> ]</w:t>
      </w:r>
    </w:p>
    <w:p>
      <w:pPr>
        <w:pStyle w:val="Heading4"/>
        <w:bidi w:val="1"/>
        <w:ind w:left="0" w:right="0" w:firstLine="612"/>
        <w:jc w:val="both"/>
        <w:rPr/>
      </w:pPr>
      <w:r>
        <w:rPr>
          <w:rtl w:val="true"/>
        </w:rPr>
        <w:t xml:space="preserve">الثوري عن أبى قيس الاودى عن هزيل عن عبد الله بن مسعود قال أتى رسول الله صلعم سائل وفي البيت شقة تمر عائرة فناولها إياه ثم قال لو لم تأتها </w:t>
      </w:r>
      <w:r>
        <w:rPr>
          <w:rtl w:val="true"/>
        </w:rPr>
        <w:t xml:space="preserve">/ </w:t>
      </w:r>
      <w:r>
        <w:rPr>
          <w:rtl w:val="true"/>
        </w:rPr>
        <w:t xml:space="preserve">أتتك </w:t>
      </w:r>
      <w:r>
        <w:rPr>
          <w:rtl w:val="true"/>
        </w:rPr>
        <w:t xml:space="preserve">* </w:t>
      </w:r>
      <w:r>
        <w:rPr>
          <w:rtl w:val="true"/>
        </w:rPr>
        <w:t xml:space="preserve">حدثنا أحمد بن مسلم ثنا محمد بن جرير ثنا واصل بن عبد الاعلى ثنا ابن فضيل عن وائل أبى بكر عن أبى بكر بن أبى موسى عن أبيه أنه كان يقول ما أبالى شربت الخمر أو عبدت هذه السارية من دون الله </w:t>
      </w:r>
      <w:r>
        <w:rPr>
          <w:rtl w:val="true"/>
        </w:rPr>
        <w:t xml:space="preserve">* </w:t>
      </w:r>
      <w:r>
        <w:rPr>
          <w:rtl w:val="true"/>
        </w:rPr>
        <w:t xml:space="preserve">أحمد بن محمد بن موسى بن بحر أبو الحسن يعرف بالاديب سكن كران يروى عن عبد الله بن محمد بن العباس </w:t>
      </w:r>
      <w:r>
        <w:rPr>
          <w:rtl w:val="true"/>
        </w:rPr>
        <w:t xml:space="preserve">* </w:t>
      </w:r>
      <w:r>
        <w:rPr>
          <w:rtl w:val="true"/>
        </w:rPr>
        <w:t xml:space="preserve">أحمد بن الحسين بن على السمسار أبو حامد سكن سكة الماجشون بكران في صف الانماطيين </w:t>
      </w:r>
      <w:r>
        <w:rPr>
          <w:rtl w:val="true"/>
        </w:rPr>
        <w:t xml:space="preserve">* </w:t>
      </w:r>
      <w:r>
        <w:rPr>
          <w:rtl w:val="true"/>
        </w:rPr>
        <w:t xml:space="preserve">حدثنا أبو حامد أحمد بن الحسين بن على ثنا أحمد بن محمد بن السكن البغدادي ثنا عبيد بن هشام أبو نعيم الحلبي ثنا أبو المليح الرقى عن الزهري عن أنس بن مالك قال عرض للنبى صلعم أعرابي فقال يا رسول الله متى الساعة قال ويحك وما أعددت لها قال ما أعددت لها من كبير عمل إلا أنى أحب الله ورسوله قال يا أعرابي اذهب فأنت مع من أحببت </w:t>
      </w:r>
      <w:r>
        <w:rPr>
          <w:rtl w:val="true"/>
        </w:rPr>
        <w:t xml:space="preserve">* </w:t>
      </w:r>
      <w:r>
        <w:rPr>
          <w:rtl w:val="true"/>
        </w:rPr>
        <w:t xml:space="preserve">أحمد بن إبراهيم بن عبد الله بن راشد أبو جعفر المدينى توفى قبل الستين روى عن على بن سعيد العسكري وأحمد بن الحسن بن عبد الملك وغيرهما كان مقعدا سنين يذكر أنه مجاب الدعوة </w:t>
      </w:r>
      <w:r>
        <w:rPr>
          <w:rtl w:val="true"/>
        </w:rPr>
        <w:t xml:space="preserve">* </w:t>
      </w:r>
      <w:r>
        <w:rPr>
          <w:rtl w:val="true"/>
        </w:rPr>
        <w:t xml:space="preserve">أحمد بن محمد بن الحارث أبو الحسين المذكر يروى عن البغوي وابن أبى داود السجستاني وغيرهما </w:t>
      </w:r>
      <w:r>
        <w:rPr>
          <w:rtl w:val="true"/>
        </w:rPr>
        <w:t xml:space="preserve">* </w:t>
      </w:r>
      <w:r>
        <w:rPr>
          <w:rtl w:val="true"/>
        </w:rPr>
        <w:t xml:space="preserve">حدثنا أبو الحسين أحمد بن محمد بن الحارث ثنا عبد الله بن محمد البغوي ثنا أبو نصر التمار ثنا حماد بن سلمة عن قتادة عن أنس رضى الله عنه أن رسول الله صلعم كان يقول اللهم إنى أعوذ بك من البرص والجنون والجذام وسيئ الاسقام </w:t>
      </w:r>
      <w:r>
        <w:rPr>
          <w:rtl w:val="true"/>
        </w:rPr>
        <w:t xml:space="preserve">* </w:t>
      </w:r>
      <w:r>
        <w:rPr>
          <w:rtl w:val="true"/>
        </w:rPr>
        <w:t xml:space="preserve">أحمد بن الحسين بن ممشاذ أبو العباس إمام الجامع بمدينة خان توفى بعد الستين يروى عن أبى الدحداح الدمشقي وغير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1</w:t>
      </w:r>
      <w:r>
        <w:rPr>
          <w:rFonts w:cs="Tahoma"/>
          <w:rtl w:val="true"/>
        </w:rPr>
        <w:t xml:space="preserve"> ]</w:t>
      </w:r>
    </w:p>
    <w:p>
      <w:pPr>
        <w:pStyle w:val="Heading4"/>
        <w:bidi w:val="1"/>
        <w:ind w:left="0" w:right="0" w:firstLine="612"/>
        <w:jc w:val="both"/>
        <w:rPr/>
      </w:pPr>
      <w:r>
        <w:rPr>
          <w:rtl w:val="true"/>
        </w:rPr>
        <w:t xml:space="preserve">أحمد بن عمر بن خرشيد قوله أبو على التاجر سكن بغداد قدم علينا سنة أربع وثمانين وثلاثمائة </w:t>
      </w:r>
      <w:r>
        <w:rPr>
          <w:rtl w:val="true"/>
        </w:rPr>
        <w:t xml:space="preserve">* </w:t>
      </w:r>
      <w:r>
        <w:rPr>
          <w:rtl w:val="true"/>
        </w:rPr>
        <w:t xml:space="preserve">حدثنا أبو على </w:t>
      </w:r>
      <w:r>
        <w:rPr>
          <w:rtl w:val="true"/>
        </w:rPr>
        <w:t xml:space="preserve">/ </w:t>
      </w:r>
      <w:r>
        <w:rPr>
          <w:rtl w:val="true"/>
        </w:rPr>
        <w:t xml:space="preserve">أحمد بن عمر ثنا عبد الله بن محمد ابن زياد النيسابوري ثنا يوسف بن سعيد ثنا إسحاق بن عيسى ثنا نصر بن باب عن الحجاج عن أبى إسحاق عن عاصم بن ضمرة عن عبد الله بن مسعود قال قال رسول الله صلعم البلاء موكل بالقول </w:t>
      </w:r>
      <w:r>
        <w:rPr>
          <w:rtl w:val="true"/>
        </w:rPr>
        <w:t xml:space="preserve">* </w:t>
      </w:r>
      <w:r>
        <w:rPr>
          <w:rtl w:val="true"/>
        </w:rPr>
        <w:t xml:space="preserve">حدثنا أحمد بن عمر ثنا عبد الله بن محمد بن زياد ثنا محمد بن حرب بن زياد بمصر ثنا إسحاق بن محمد ثنا مالك عن سمى عن أبى صالح عن أبى هريرة قال قال رسول الله صلعم لا تسبوا الدهر فإن الله هو الدهر </w:t>
      </w:r>
      <w:r>
        <w:rPr>
          <w:rtl w:val="true"/>
        </w:rPr>
        <w:t xml:space="preserve">* </w:t>
      </w:r>
      <w:r>
        <w:rPr>
          <w:rtl w:val="true"/>
        </w:rPr>
        <w:t xml:space="preserve">أحمد بن محمد بن موسى أبو الحسين كان يحضر مجلس أبى محمد بن حيان يروى عن الحسن بن على الطوسى </w:t>
      </w:r>
      <w:r>
        <w:rPr>
          <w:rtl w:val="true"/>
        </w:rPr>
        <w:t xml:space="preserve">* </w:t>
      </w:r>
      <w:r>
        <w:rPr>
          <w:rtl w:val="true"/>
        </w:rPr>
        <w:t xml:space="preserve">أحمد بن نصر بن دينار أبو نصر يروى عن ابن أبى داود وابن صاعد وغيرهما من الاصبهانيين توفى بعد الستين </w:t>
      </w:r>
      <w:r>
        <w:rPr>
          <w:rtl w:val="true"/>
        </w:rPr>
        <w:t xml:space="preserve">* </w:t>
      </w:r>
      <w:r>
        <w:rPr>
          <w:rtl w:val="true"/>
        </w:rPr>
        <w:t xml:space="preserve">حدثنا أبو نصر أحمد بن نصر بن دينار ثنا يحيى بن محمد بن صاعد ثنا الجراح بن مخلد ثنا النضر بن عاصم بن هلال البارقى ثنا صخر بن جويرية عن نافع عن ابن عمر أن رسول الله صلعم سأل رجلا من أصحابه قال هل عدت اليوم مريضا قال لا قال تصدقت بصدقة قال لا قال فأتيت أهلك قال لا قال فأتهم فإنها منك عليهم صدقة وذلك يوم جمعة </w:t>
      </w:r>
      <w:r>
        <w:rPr>
          <w:rtl w:val="true"/>
        </w:rPr>
        <w:t xml:space="preserve">* </w:t>
      </w:r>
      <w:r>
        <w:rPr>
          <w:rtl w:val="true"/>
        </w:rPr>
        <w:t xml:space="preserve">أحمد بن محمد بن إبراهيم المؤدب يعرف بابن دق توفى سنة أربع وخمسين في طريق الحج كان أديبا فاضلا يروى عن إسحاق بن جميل وغيره </w:t>
      </w:r>
      <w:r>
        <w:rPr>
          <w:rtl w:val="true"/>
        </w:rPr>
        <w:t xml:space="preserve">* </w:t>
      </w:r>
      <w:r>
        <w:rPr>
          <w:rtl w:val="true"/>
        </w:rPr>
        <w:t xml:space="preserve">أحمد بن محمد بن عبد الرحمن أبو بكر البصري </w:t>
      </w:r>
      <w:r>
        <w:rPr>
          <w:rtl w:val="true"/>
        </w:rPr>
        <w:t xml:space="preserve">[ </w:t>
      </w:r>
      <w:r>
        <w:rPr>
          <w:rtl w:val="true"/>
        </w:rPr>
        <w:t xml:space="preserve">العصفرى صاحب الاخبار والاشعار حافظ </w:t>
      </w:r>
      <w:r>
        <w:rPr>
          <w:rtl w:val="true"/>
        </w:rPr>
        <w:t xml:space="preserve">* </w:t>
      </w:r>
      <w:r>
        <w:rPr>
          <w:rtl w:val="true"/>
        </w:rPr>
        <w:t xml:space="preserve">حدثنا أحمد بن محمد بن عبد الرحمن البصري </w:t>
      </w:r>
      <w:r>
        <w:rPr>
          <w:rtl w:val="true"/>
        </w:rPr>
        <w:t xml:space="preserve">] </w:t>
      </w:r>
      <w:r>
        <w:rPr>
          <w:rtl w:val="true"/>
        </w:rPr>
        <w:t xml:space="preserve">من حفظه ثنا محمد بن غسان بن جبلة ثنا محمد بن موسى الحرشى ثنا حماد بن زيد عن ثابت عن أنس أن رسول الله صلعم رأى على عبد الرحمن بن عوف أثر صفر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2</w:t>
      </w:r>
      <w:r>
        <w:rPr>
          <w:rFonts w:cs="Tahoma"/>
          <w:rtl w:val="true"/>
        </w:rPr>
        <w:t xml:space="preserve"> ]</w:t>
      </w:r>
    </w:p>
    <w:p>
      <w:pPr>
        <w:pStyle w:val="Heading4"/>
        <w:bidi w:val="1"/>
        <w:ind w:left="0" w:right="0" w:firstLine="612"/>
        <w:jc w:val="both"/>
        <w:rPr/>
      </w:pPr>
      <w:r>
        <w:rPr>
          <w:rtl w:val="true"/>
        </w:rPr>
        <w:t xml:space="preserve">فقال له مهيم فقال تزوجت امرأة على وزن نواة من ذهب فقال النبي صلعم أولم ولو بشاة </w:t>
      </w:r>
      <w:r>
        <w:rPr>
          <w:rtl w:val="true"/>
        </w:rPr>
        <w:t xml:space="preserve">* </w:t>
      </w:r>
      <w:r>
        <w:rPr>
          <w:rtl w:val="true"/>
        </w:rPr>
        <w:t xml:space="preserve">أحمد بن محمد بن على بن رسته أبو حامد الجمال الصوفى توفى قبل الستين في غيبتى </w:t>
      </w:r>
      <w:r>
        <w:rPr>
          <w:rtl w:val="true"/>
        </w:rPr>
        <w:t xml:space="preserve">* </w:t>
      </w:r>
      <w:r>
        <w:rPr>
          <w:rtl w:val="true"/>
        </w:rPr>
        <w:t xml:space="preserve">حدثنا أبو حامد </w:t>
      </w:r>
      <w:r>
        <w:rPr>
          <w:rtl w:val="true"/>
        </w:rPr>
        <w:t xml:space="preserve">/ </w:t>
      </w:r>
      <w:r>
        <w:rPr>
          <w:rtl w:val="true"/>
        </w:rPr>
        <w:t xml:space="preserve">الصوفى ثنا يوسف بن محمد ثنا إبراهيم ابن الوليد الجشاش ثنا غسان بن مالك البصري ثنا عنبسة بن عبد الرحمن القرشى حدثنا أبو زكرياء اليماني سمعت أنس بن مالك رضى الله عنه يقول سمعت النبي صلعم يقول خير الطعام بواكيره وأطيبه أوله وأنفعه </w:t>
      </w:r>
      <w:r>
        <w:rPr>
          <w:rtl w:val="true"/>
        </w:rPr>
        <w:t xml:space="preserve">* </w:t>
      </w:r>
      <w:r>
        <w:rPr>
          <w:rtl w:val="true"/>
        </w:rPr>
        <w:t xml:space="preserve">أحمد بن عبد الله بن العباس بن الوليد بن شجاع أبو جعفر النقاط العابد يروى عن جده وعن أبى أسيد وغيرهما توفى بعد الستين </w:t>
      </w:r>
      <w:r>
        <w:rPr>
          <w:rtl w:val="true"/>
        </w:rPr>
        <w:t xml:space="preserve">* </w:t>
      </w:r>
      <w:r>
        <w:rPr>
          <w:rtl w:val="true"/>
        </w:rPr>
        <w:t xml:space="preserve">أحمد بن حمدان بن محمد بن عبدك أبو العباس الحبال أخو أبى بكر الحبال يروى عن محمد بن أحمد بن تميم </w:t>
      </w:r>
      <w:r>
        <w:rPr>
          <w:rtl w:val="true"/>
        </w:rPr>
        <w:t xml:space="preserve">* </w:t>
      </w:r>
      <w:r>
        <w:rPr>
          <w:rtl w:val="true"/>
        </w:rPr>
        <w:t xml:space="preserve">أحمد بن محمد بن عبيد الله بن المرزبان أبو بكر الصوفى الفرقى توفى سنة سبع وستين </w:t>
      </w:r>
      <w:r>
        <w:rPr>
          <w:rtl w:val="true"/>
        </w:rPr>
        <w:t xml:space="preserve">* </w:t>
      </w:r>
      <w:r>
        <w:rPr>
          <w:rtl w:val="true"/>
        </w:rPr>
        <w:t xml:space="preserve">حدثنا أبو بكر أحمد بن محمد بن عبد الله بن المرزبان ثنا الحسين بن إسماعيل القاضى ثنا محمد بن عمرويه ثنا غسان بن سليمان ثنا إبراهيم بن طهمان عن الحجاج عن قتادة عن النضر بن أنس عن زيد بن أرقم أنه قال استغفر رسول الله صلعم للانصار ولابناء الانصار ولابناء أبناء الانصار </w:t>
      </w:r>
      <w:r>
        <w:rPr>
          <w:rtl w:val="true"/>
        </w:rPr>
        <w:t xml:space="preserve">* </w:t>
      </w:r>
      <w:r>
        <w:rPr>
          <w:rtl w:val="true"/>
        </w:rPr>
        <w:t xml:space="preserve">حدثنا أحمد بن محمد ثنا الحسين بن إسماعيل ثنا على بن الهيثم ثنا أبو معاوية الضرير عن أبى سلمة محمد بن ميسرة عن قتادة عن أبى بردة عن أبى موسى رضى الله عنه قال لو رأيتنا مع نبينا صلعم لحسبت أن ريحنا ريح الضان وإنما لباسنا الصوف وطعامنا الاسودان التمر والماء </w:t>
      </w:r>
      <w:r>
        <w:rPr>
          <w:rtl w:val="true"/>
        </w:rPr>
        <w:t xml:space="preserve">* </w:t>
      </w:r>
      <w:r>
        <w:rPr>
          <w:rtl w:val="true"/>
        </w:rPr>
        <w:t xml:space="preserve">أحمد بن محمد بن الحسن الفامى أبو بكر </w:t>
      </w:r>
      <w:r>
        <w:rPr>
          <w:rtl w:val="true"/>
        </w:rPr>
        <w:t xml:space="preserve">* </w:t>
      </w:r>
      <w:r>
        <w:rPr>
          <w:rtl w:val="true"/>
        </w:rPr>
        <w:t xml:space="preserve">أحمد بن محمد بن شامة أبو مسلم الصفار الوراق توفى سنة سبع أو ثمان وستين </w:t>
      </w:r>
      <w:r>
        <w:rPr>
          <w:rtl w:val="true"/>
        </w:rPr>
        <w:t xml:space="preserve">* </w:t>
      </w:r>
      <w:r>
        <w:rPr>
          <w:rtl w:val="true"/>
        </w:rPr>
        <w:t xml:space="preserve">حدثنا أبو مسلم أحمد بن محمد بن شامة الصفار الوراق ثنا الفض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3</w:t>
      </w:r>
      <w:r>
        <w:rPr>
          <w:rFonts w:cs="Tahoma"/>
          <w:rtl w:val="true"/>
        </w:rPr>
        <w:t xml:space="preserve"> ]</w:t>
      </w:r>
    </w:p>
    <w:p>
      <w:pPr>
        <w:pStyle w:val="Heading4"/>
        <w:bidi w:val="1"/>
        <w:ind w:left="0" w:right="0" w:firstLine="612"/>
        <w:jc w:val="both"/>
        <w:rPr/>
      </w:pPr>
      <w:r>
        <w:rPr>
          <w:rtl w:val="true"/>
        </w:rPr>
        <w:t xml:space="preserve">ابن الخصيب ثنا أبو كريب ثنا رشدين بن سعد عن زبان بن فائد عن سهل ابن معاذ بن أنس عن أبيه قال قال رسول الله صلعم من بر والديه طوبى له زاد الله </w:t>
      </w:r>
      <w:r>
        <w:rPr>
          <w:rtl w:val="true"/>
        </w:rPr>
        <w:t xml:space="preserve">/ </w:t>
      </w:r>
      <w:r>
        <w:rPr>
          <w:rtl w:val="true"/>
        </w:rPr>
        <w:t xml:space="preserve">في عمره </w:t>
      </w:r>
      <w:r>
        <w:rPr>
          <w:rtl w:val="true"/>
        </w:rPr>
        <w:t xml:space="preserve">* </w:t>
      </w:r>
      <w:r>
        <w:rPr>
          <w:rtl w:val="true"/>
        </w:rPr>
        <w:t xml:space="preserve">أحمد بن عبيد الله بن أحمد بن سعيد أبو الحسن القصار الممتع يروى عن سلم بن عصام والداركى </w:t>
      </w:r>
      <w:r>
        <w:rPr>
          <w:rtl w:val="true"/>
        </w:rPr>
        <w:t xml:space="preserve">* </w:t>
      </w:r>
      <w:r>
        <w:rPr>
          <w:rtl w:val="true"/>
        </w:rPr>
        <w:t xml:space="preserve">حدثنا أحمد بن عبيد الله بن أحمد ثنا أحمد ابن محمد بن مصقلة ثنا أبو سعيد الاشج ثنا النضر بن إسماعيل أبو المغيرة عن الاعمش عن أنس بن مالك قال قال رسول الله صلعم ادخرت الشفاعة لاهل الكبائر من أمتى </w:t>
      </w:r>
      <w:r>
        <w:rPr>
          <w:rtl w:val="true"/>
        </w:rPr>
        <w:t xml:space="preserve">* </w:t>
      </w:r>
      <w:r>
        <w:rPr>
          <w:rtl w:val="true"/>
        </w:rPr>
        <w:t xml:space="preserve">حدثنا أحمد بن عبيد الله ثنا محمد بن حمزة ثنا ابن أبى خيثمة ثنا إسحاق الفروى ثنا عبد الله بن عمر عن نافع عن ابن عمر قال قال رسول الله صلعم لا يحرم الحرام الحلال </w:t>
      </w:r>
      <w:r>
        <w:rPr>
          <w:rtl w:val="true"/>
        </w:rPr>
        <w:t xml:space="preserve">* </w:t>
      </w:r>
      <w:r>
        <w:rPr>
          <w:rtl w:val="true"/>
        </w:rPr>
        <w:t xml:space="preserve">حدثنا أحمد بن عبيد الله بن أحمد بن سعيد أبو الحسن ثنا محمد بن عبد الرحمن الارزنانى حدثنى أبو محمد عبيد بن موسى بسرخس ثنا محمد بن القاسم البلخى ثنا أبو مطيع ثنا عمر ابن ذر عن مجاهد عن عبد الله بن عمر قال قال رسول الله صلعم إذا جلست المرأة في الصلاة وضعت فخذها على فخذها الاخرى فإذا سجدت ألصقت بطنها بفخذيها كأستر ما يكون لها فإن الله ينظر إليها ويقول يا ملائكتي أشهدكم أنى قد غفرت لها </w:t>
      </w:r>
      <w:r>
        <w:rPr>
          <w:rtl w:val="true"/>
        </w:rPr>
        <w:t xml:space="preserve">* </w:t>
      </w:r>
      <w:r>
        <w:rPr>
          <w:rtl w:val="true"/>
        </w:rPr>
        <w:t xml:space="preserve">أحمد بن </w:t>
      </w:r>
      <w:r>
        <w:rPr>
          <w:rtl w:val="true"/>
        </w:rPr>
        <w:t xml:space="preserve">[ </w:t>
      </w:r>
      <w:r>
        <w:rPr>
          <w:rtl w:val="true"/>
        </w:rPr>
        <w:t xml:space="preserve">محمد بن </w:t>
      </w:r>
      <w:r>
        <w:rPr>
          <w:rtl w:val="true"/>
        </w:rPr>
        <w:t xml:space="preserve">] </w:t>
      </w:r>
      <w:r>
        <w:rPr>
          <w:rtl w:val="true"/>
        </w:rPr>
        <w:t xml:space="preserve">حسنويه أبو بكر الصحاف توفى قبل السبعين يروى عن على بن عبد الله بن مبشر الواسطي وغيره </w:t>
      </w:r>
      <w:r>
        <w:rPr>
          <w:rtl w:val="true"/>
        </w:rPr>
        <w:t xml:space="preserve">* </w:t>
      </w:r>
      <w:r>
        <w:rPr>
          <w:rtl w:val="true"/>
        </w:rPr>
        <w:t xml:space="preserve">أحمد بن محمد بن جعفر بن عيسى أبو العباس الضرير الوذنكاباذى يروى عن أحمد بن محمد بن مصقلة وغيره </w:t>
      </w:r>
      <w:r>
        <w:rPr>
          <w:rtl w:val="true"/>
        </w:rPr>
        <w:t xml:space="preserve">* </w:t>
      </w:r>
      <w:r>
        <w:rPr>
          <w:rtl w:val="true"/>
        </w:rPr>
        <w:t xml:space="preserve">أحمد بن إسحاق بن إبراهيم بن سمويه أبو بكر العسال توفى بعد السبعين يروى عن الداركى والفضل بن الخصيب وابن أخى أبى زرعة </w:t>
      </w:r>
      <w:r>
        <w:rPr>
          <w:rtl w:val="true"/>
        </w:rPr>
        <w:t xml:space="preserve">* </w:t>
      </w:r>
      <w:r>
        <w:rPr>
          <w:rtl w:val="true"/>
        </w:rPr>
        <w:t xml:space="preserve">أحمد بن جعفر بن محمد المدينى يعرف بأبى جعفر الدشتكى يروى عن محمد بن عبدان العسكري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4</w:t>
      </w:r>
      <w:r>
        <w:rPr>
          <w:rFonts w:cs="Tahoma"/>
          <w:rtl w:val="true"/>
        </w:rPr>
        <w:t xml:space="preserve"> ]</w:t>
      </w:r>
    </w:p>
    <w:p>
      <w:pPr>
        <w:pStyle w:val="Heading4"/>
        <w:bidi w:val="1"/>
        <w:ind w:left="0" w:right="0" w:firstLine="612"/>
        <w:jc w:val="both"/>
        <w:rPr/>
      </w:pPr>
      <w:r>
        <w:rPr>
          <w:rtl w:val="true"/>
        </w:rPr>
        <w:t xml:space="preserve">أحمد بن محمد بن إبراهيم القطان أبو بكر يعرف بالمغازلى الصوفى توفى بعد السبعين </w:t>
      </w:r>
      <w:r>
        <w:rPr>
          <w:rtl w:val="true"/>
        </w:rPr>
        <w:t xml:space="preserve">* </w:t>
      </w:r>
      <w:r>
        <w:rPr>
          <w:rtl w:val="true"/>
        </w:rPr>
        <w:t xml:space="preserve">حدثنا أبو بكر أحمد بن محمد </w:t>
      </w:r>
      <w:r>
        <w:rPr>
          <w:rtl w:val="true"/>
        </w:rPr>
        <w:t xml:space="preserve">/ </w:t>
      </w:r>
      <w:r>
        <w:rPr>
          <w:rtl w:val="true"/>
        </w:rPr>
        <w:t xml:space="preserve">بن إبراهيم ثنا الحسن بن محمد ثنا محمد بن حميد ثنا زيد بن الحباب ثنا عمر بن عبد الله عن يحيى بن أبى كثير عن أبى سلمة عن أبى هريرة أن رسول الله صلعم قال في المسح على الخفين للمسافر ثلاثة أيام ولياليهن وللمقيم يوم وليلة </w:t>
      </w:r>
      <w:r>
        <w:rPr>
          <w:rtl w:val="true"/>
        </w:rPr>
        <w:t xml:space="preserve">* </w:t>
      </w:r>
      <w:r>
        <w:rPr>
          <w:rtl w:val="true"/>
        </w:rPr>
        <w:t xml:space="preserve">أحمد بن إبراهيم بن أحمد بن روزويه أبو بكر الكرانى يروى عن الداركى وابن أخى أبى زرعة </w:t>
      </w:r>
      <w:r>
        <w:rPr>
          <w:rtl w:val="true"/>
        </w:rPr>
        <w:t xml:space="preserve">* </w:t>
      </w:r>
      <w:r>
        <w:rPr>
          <w:rtl w:val="true"/>
        </w:rPr>
        <w:t xml:space="preserve">أحمد بن جعفر بن محمد أبو الحسن الصيرفى بغدادي قدم علينا بعد الستين حدث عن المحاملى وابن عقدة </w:t>
      </w:r>
      <w:r>
        <w:rPr>
          <w:rtl w:val="true"/>
        </w:rPr>
        <w:t xml:space="preserve">* </w:t>
      </w:r>
      <w:r>
        <w:rPr>
          <w:rtl w:val="true"/>
        </w:rPr>
        <w:t xml:space="preserve">أحمد بن يوسف بن أحمد بن إبراهيم بن أيوب بن عمرو بن مسلم بن واضح أبو بكر الخشاب المؤذن الثقفى يؤذن بغلس يروى عن عمر بن عبد الله ابن الحسن والحسن بن محمد بن دكة وعمرو بن عثمان البرى </w:t>
      </w:r>
      <w:r>
        <w:rPr>
          <w:rtl w:val="true"/>
        </w:rPr>
        <w:t xml:space="preserve">* </w:t>
      </w:r>
      <w:r>
        <w:rPr>
          <w:rtl w:val="true"/>
        </w:rPr>
        <w:t xml:space="preserve">حدثنا أحمد ابن يوسف بن أحمد بن إبراهيم ثنا عمر بن عبد الله بن الحسن ثنا أبو سعيد الاشج ثنا عبد الله بن الاجلح عن عاصم الاحول عن أنس بن مالك قال رأيت النبي صلعم صلى في ثوب قد خالف بين طرفيه </w:t>
      </w:r>
      <w:r>
        <w:rPr>
          <w:rtl w:val="true"/>
        </w:rPr>
        <w:t xml:space="preserve">* </w:t>
      </w:r>
      <w:r>
        <w:rPr>
          <w:rtl w:val="true"/>
        </w:rPr>
        <w:t xml:space="preserve">أحمد بن جعفر الابهري أبو العباس المؤدب يروى عن الفضل بن الخصيب ومحمد بن أحمد بن عمرو وعبد الرحمن بن محمد بن الجارود الرقى </w:t>
      </w:r>
      <w:r>
        <w:rPr>
          <w:rtl w:val="true"/>
        </w:rPr>
        <w:t xml:space="preserve">* </w:t>
      </w:r>
      <w:r>
        <w:rPr>
          <w:rtl w:val="true"/>
        </w:rPr>
        <w:t xml:space="preserve">أحمد بن محمد بن سندة بن إبراهيم الخباز أبو بكر </w:t>
      </w:r>
      <w:r>
        <w:rPr>
          <w:rtl w:val="true"/>
        </w:rPr>
        <w:t xml:space="preserve">* </w:t>
      </w:r>
      <w:r>
        <w:rPr>
          <w:rtl w:val="true"/>
        </w:rPr>
        <w:t xml:space="preserve">أحمد بن عمر الجرجاني أبو عمرو المطرزى قدم علينا </w:t>
      </w:r>
      <w:r>
        <w:rPr>
          <w:rtl w:val="true"/>
        </w:rPr>
        <w:t xml:space="preserve">* </w:t>
      </w:r>
      <w:r>
        <w:rPr>
          <w:rtl w:val="true"/>
        </w:rPr>
        <w:t xml:space="preserve">حدثنا أحمد بن عمر الجرجاني ثنا المنذر بن محمد بن المنذر الهروي ثنا على بن محمد بن عيسى الجكانى ثنا أبو اليمان ثنا صفوان بن عمرو عن عثمان بن جابر عن أنس ابن مالك أن النبي صلعم قال الحرب خدعة </w:t>
      </w:r>
      <w:r>
        <w:rPr>
          <w:rtl w:val="true"/>
        </w:rPr>
        <w:t xml:space="preserve">* </w:t>
      </w:r>
      <w:r>
        <w:rPr>
          <w:rtl w:val="true"/>
        </w:rPr>
        <w:t xml:space="preserve">أحمد بن عبد الرحيم بن يعقوب أبو الحسين الفسوى </w:t>
      </w:r>
      <w:r>
        <w:rPr>
          <w:rtl w:val="true"/>
        </w:rPr>
        <w:t xml:space="preserve">* </w:t>
      </w:r>
      <w:r>
        <w:rPr>
          <w:rtl w:val="true"/>
        </w:rPr>
        <w:t xml:space="preserve">حدثنا أحمد بن عبد الرحيم بن يعقوب ثنا أبو بكر محمد بن الحسين بالفرج الانباري ثنا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5</w:t>
      </w:r>
      <w:r>
        <w:rPr>
          <w:rFonts w:cs="Tahoma"/>
          <w:rtl w:val="true"/>
        </w:rPr>
        <w:t xml:space="preserve"> ]</w:t>
      </w:r>
    </w:p>
    <w:p>
      <w:pPr>
        <w:pStyle w:val="Heading4"/>
        <w:bidi w:val="1"/>
        <w:ind w:left="0" w:right="0" w:firstLine="612"/>
        <w:jc w:val="both"/>
        <w:rPr/>
      </w:pPr>
      <w:r>
        <w:rPr>
          <w:rtl w:val="true"/>
        </w:rPr>
        <w:t xml:space="preserve">عيسى مسلم بن عيسى بن مسلم ثنا عبد الله بن داود الخريبى ثنا الوازع عن أبى سلمة عن جابر قال قال رسول الله صلعم ما من عبد أكسب </w:t>
      </w:r>
      <w:r>
        <w:rPr>
          <w:rtl w:val="true"/>
        </w:rPr>
        <w:t xml:space="preserve">/ </w:t>
      </w:r>
      <w:r>
        <w:rPr>
          <w:rtl w:val="true"/>
        </w:rPr>
        <w:t xml:space="preserve">من أحد ولكن الرزق مقسوم من الله لعباده </w:t>
      </w:r>
      <w:r>
        <w:rPr>
          <w:rtl w:val="true"/>
        </w:rPr>
        <w:t xml:space="preserve">* </w:t>
      </w:r>
      <w:r>
        <w:rPr>
          <w:rtl w:val="true"/>
        </w:rPr>
        <w:t xml:space="preserve">حدثنا أحمد ثنا محمد بن الحسن ثنا مسلم ابن عيسى ثنا أبى سفيان بن عيينة عن محمد بن المنكدر عن جابر قال قال رسول الله صلعم من حمل سلعته فقد برئ من الكبر </w:t>
      </w:r>
      <w:r>
        <w:rPr>
          <w:rtl w:val="true"/>
        </w:rPr>
        <w:t xml:space="preserve">* </w:t>
      </w:r>
      <w:r>
        <w:rPr>
          <w:rtl w:val="true"/>
        </w:rPr>
        <w:t xml:space="preserve">أحمد بن إبراهيم بن الحسن الزعفراني أبو بكر كثير الحديث عن البصريين والاصبهانيين روى عن محمد بن أحمد الاثرم البصري </w:t>
      </w:r>
      <w:r>
        <w:rPr>
          <w:rtl w:val="true"/>
        </w:rPr>
        <w:t xml:space="preserve">* </w:t>
      </w:r>
      <w:r>
        <w:rPr>
          <w:rtl w:val="true"/>
        </w:rPr>
        <w:t xml:space="preserve">أحمد بن العلاء أبو العباس بن الشاه الصعدى الوراق قدم علينا واستوطن وتوفى بها يروى عن محمد بن بكر بن عبد الرزاق التمار وغيره من البصريين والرازيين </w:t>
      </w:r>
      <w:r>
        <w:rPr>
          <w:rtl w:val="true"/>
        </w:rPr>
        <w:t xml:space="preserve">* </w:t>
      </w:r>
      <w:r>
        <w:rPr>
          <w:rtl w:val="true"/>
        </w:rPr>
        <w:t xml:space="preserve">حدثنا أحمد بن العلاء ثنا أبو الحسن أحمد بن محمد ابن عيسى الانصاري الرازي ثنا أبو بكر أحمد بن حمويه الهرموزى ثنا عبد الله بن عامر ثنا سهيل بن إبراهيم الهرموزى عن ابن أبى الزناد عن الاعرج عن أبى هريرة قال قال رسول الله صلعم إن الله ليغضب للسائل الصدوق كما يغضب لنفسه </w:t>
      </w:r>
      <w:r>
        <w:rPr>
          <w:rtl w:val="true"/>
        </w:rPr>
        <w:t xml:space="preserve">* </w:t>
      </w:r>
      <w:r>
        <w:rPr>
          <w:rtl w:val="true"/>
        </w:rPr>
        <w:t xml:space="preserve">أحمد بن أبى عمران أبو الفضل الهروي الصوفى قدم علينا سنة خمس وخمسين وثلاثمائة </w:t>
      </w:r>
      <w:r>
        <w:rPr>
          <w:rtl w:val="true"/>
        </w:rPr>
        <w:t xml:space="preserve">* </w:t>
      </w:r>
      <w:r>
        <w:rPr>
          <w:rtl w:val="true"/>
        </w:rPr>
        <w:t xml:space="preserve">حدثنا أبو الفضل أحمد بن أبى عمران الهروي ثنا أبو العباس محمد بن أحمد بن محبوب ثنا أحمد بن سيار المروزى ثنا محمد بن كثير ثنا الثوري عن أبى الزبير عن جابر قال رأيت النبي صلعم إذا صلى الظهر رفع يديه إذا كبر وإذا ركع وإذا رفع رأسه من الركوع </w:t>
      </w:r>
      <w:r>
        <w:rPr>
          <w:rtl w:val="true"/>
        </w:rPr>
        <w:t xml:space="preserve">* </w:t>
      </w:r>
      <w:r>
        <w:rPr>
          <w:rtl w:val="true"/>
        </w:rPr>
        <w:t xml:space="preserve">أحمد بن على بن بسام البغدادي أبو الحسين يعرف بابن سبك الدينارى قدم إصبهان سنة أربعين وثلاثمائة كتب بالعراق وبخراسان يروى عن عبد الله ابن إسحاق المدائني وطبقته </w:t>
      </w:r>
      <w:r>
        <w:rPr>
          <w:rtl w:val="true"/>
        </w:rPr>
        <w:t xml:space="preserve">* </w:t>
      </w:r>
      <w:r>
        <w:rPr>
          <w:rtl w:val="true"/>
        </w:rPr>
        <w:t xml:space="preserve">أحمد بن إبراهيم الكيال المؤدب أبو عبد الله سمع بخراسان من عبد الله ابن محمود المروزى وغيره وسمع بإصبهان توفى سنة أربع وأربعين وثلاثمائ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6</w:t>
      </w:r>
      <w:r>
        <w:rPr>
          <w:rFonts w:cs="Tahoma"/>
          <w:rtl w:val="true"/>
        </w:rPr>
        <w:t xml:space="preserve"> ]</w:t>
      </w:r>
    </w:p>
    <w:p>
      <w:pPr>
        <w:pStyle w:val="Heading4"/>
        <w:bidi w:val="1"/>
        <w:ind w:left="0" w:right="0" w:firstLine="612"/>
        <w:jc w:val="both"/>
        <w:rPr/>
      </w:pPr>
      <w:r>
        <w:rPr>
          <w:rtl w:val="true"/>
        </w:rPr>
        <w:t xml:space="preserve">حدث عن موسى بن شعيب أبى عمران السمرقندى قال ثنا محمد بن سهيل ثنا أبو مقاتل السمرقندى ثنا أبو سهل عن الحسن عن أبى هريرة قال قال رسول الله صلعم </w:t>
      </w:r>
      <w:r>
        <w:rPr>
          <w:rtl w:val="true"/>
        </w:rPr>
        <w:t xml:space="preserve">/ </w:t>
      </w:r>
      <w:r>
        <w:rPr>
          <w:rtl w:val="true"/>
        </w:rPr>
        <w:t xml:space="preserve">إن أرواح المؤمنين في السماء السابعة ينظرون إلى منازلهم في الجنة </w:t>
      </w:r>
      <w:r>
        <w:rPr>
          <w:rtl w:val="true"/>
        </w:rPr>
        <w:t xml:space="preserve">* </w:t>
      </w:r>
      <w:r>
        <w:rPr>
          <w:rtl w:val="true"/>
        </w:rPr>
        <w:t xml:space="preserve">أحمد بن المؤمل بن أحمد بن خالد النيسابوري أبو العباس قدم إصبهان سنة تسع وثلاثين وثلاثمائة حدث عن محمد بن إسحاق السراج </w:t>
      </w:r>
      <w:r>
        <w:rPr>
          <w:rtl w:val="true"/>
        </w:rPr>
        <w:t xml:space="preserve">* </w:t>
      </w:r>
      <w:r>
        <w:rPr>
          <w:rtl w:val="true"/>
        </w:rPr>
        <w:t xml:space="preserve">أحمد بن محمد بن الحسين بن حمك الرازي أبو بكر قدم إصبهان يكتب سنة ست وثلاثين يروى عن محمد بن جعفر البغدادي عن أبى حذافة عن مالك عن نافع عن ابن عمر أن النبي صلعم قضى باليمين مع الشاهد </w:t>
      </w:r>
      <w:r>
        <w:rPr>
          <w:rtl w:val="true"/>
        </w:rPr>
        <w:t xml:space="preserve">* </w:t>
      </w:r>
      <w:r>
        <w:rPr>
          <w:rtl w:val="true"/>
        </w:rPr>
        <w:t xml:space="preserve">أحمد بن محمد أبو الفضل الجارودي الهروي قدم إصبهان يعرف الحديث ويذاكر به سنة إحدى وستين وثلاثمائة كان يصحبنا </w:t>
      </w:r>
      <w:r>
        <w:rPr>
          <w:rtl w:val="true"/>
        </w:rPr>
        <w:t xml:space="preserve">* </w:t>
      </w:r>
      <w:r>
        <w:rPr>
          <w:rtl w:val="true"/>
        </w:rPr>
        <w:t xml:space="preserve">حدث عن محمد بن على ابن الفرج البلخى ثنا نصر بن الحارث بن النعمان ثنا أبو إسحاق عصمة بن عاصم السلمى ثنا سعدان بن سعيد الخلمى ثنا سفيان الثوري وابن جريج عن أبى الزبير عن جابر قال كان النبي صلعم إذا تبع جنازة أكثر السكات والتفكر حتى يعرف ذلك فيه </w:t>
      </w:r>
      <w:r>
        <w:rPr>
          <w:rtl w:val="true"/>
        </w:rPr>
        <w:t xml:space="preserve">* </w:t>
      </w:r>
      <w:r>
        <w:rPr>
          <w:rtl w:val="true"/>
        </w:rPr>
        <w:t xml:space="preserve">أحمد بن محمد بن محمد بن يوسف السمسمى أبو الفضل البلخى قدم إصبهان سنة ثمان وخمسين وثلاثمائة يكتب الحديث </w:t>
      </w:r>
      <w:r>
        <w:rPr>
          <w:rtl w:val="true"/>
        </w:rPr>
        <w:t xml:space="preserve">* </w:t>
      </w:r>
      <w:r>
        <w:rPr>
          <w:rtl w:val="true"/>
        </w:rPr>
        <w:t xml:space="preserve">حدث عن الحسن بن محمد بن نصر الرازي ببلخ ثنا على بن الحسن الصفار الخوارى ثنا أبو الفيض ذو النون بن إبراهيم المصرى ثنا فضيل بن عياض عن ليث عن مجاهد عن ابن عباس قال قال رسول الله صلعم تجافوا عن ذنب السخى فإن الله آخذ بيده </w:t>
      </w:r>
      <w:r>
        <w:rPr>
          <w:rtl w:val="true"/>
        </w:rPr>
        <w:t xml:space="preserve">* </w:t>
      </w:r>
      <w:r>
        <w:rPr>
          <w:rtl w:val="true"/>
        </w:rPr>
        <w:t xml:space="preserve">أحمد بن محمد بن على بن أحمد أبو الحسن النسائي قدم إصبهان حدث عن محمد بن أحمد بن صفوة المصيصى ثنا يوسف بن سعيد بن مسلم ثنا داو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7</w:t>
      </w:r>
      <w:r>
        <w:rPr>
          <w:rFonts w:cs="Tahoma"/>
          <w:rtl w:val="true"/>
        </w:rPr>
        <w:t xml:space="preserve"> ]</w:t>
      </w:r>
    </w:p>
    <w:p>
      <w:pPr>
        <w:pStyle w:val="Heading4"/>
        <w:bidi w:val="1"/>
        <w:ind w:left="0" w:right="0" w:firstLine="612"/>
        <w:jc w:val="both"/>
        <w:rPr/>
      </w:pPr>
      <w:r>
        <w:rPr>
          <w:rtl w:val="true"/>
        </w:rPr>
        <w:t xml:space="preserve">ابن منصور ثنا عمرو بن قيس عن عطاء عن أبى هريرة عن جابر بن عبد الله عن النبي صلعم قال التكبير على الجنائز أربعا </w:t>
      </w:r>
      <w:r>
        <w:rPr>
          <w:rtl w:val="true"/>
        </w:rPr>
        <w:t xml:space="preserve">* </w:t>
      </w:r>
      <w:r>
        <w:rPr>
          <w:rtl w:val="true"/>
        </w:rPr>
        <w:t xml:space="preserve">أحمد بن على بن محمد بن عبد الرحيم </w:t>
      </w:r>
      <w:r>
        <w:rPr>
          <w:rtl w:val="true"/>
        </w:rPr>
        <w:t xml:space="preserve">/ </w:t>
      </w:r>
      <w:r>
        <w:rPr>
          <w:rtl w:val="true"/>
        </w:rPr>
        <w:t xml:space="preserve">أبو على الرازي الحافظ قدم إصبهان في غيبتى عنها كثير الحديث روى عن أحمد بن محمد بن معاوية الرازي وعلى بن مهرويه القزويني </w:t>
      </w:r>
      <w:r>
        <w:rPr>
          <w:rtl w:val="true"/>
        </w:rPr>
        <w:t xml:space="preserve">* </w:t>
      </w:r>
      <w:r>
        <w:rPr>
          <w:rtl w:val="true"/>
        </w:rPr>
        <w:t xml:space="preserve">أحمد بن يوسف بن بشر المروزى قدم إصبهان وحدث بها </w:t>
      </w:r>
      <w:r>
        <w:rPr>
          <w:rtl w:val="true"/>
        </w:rPr>
        <w:t xml:space="preserve">* </w:t>
      </w:r>
      <w:r>
        <w:rPr>
          <w:rtl w:val="true"/>
        </w:rPr>
        <w:t xml:space="preserve">حدثنا محمد ابن إبراهيم ثنا أحمد بن يوسف بن بشر المروزى بإصبهان ثنا عبد الله بن محمد ثنا محمد بن يحيى القصرى ثنا هاشم بن مخلد عن أبى يحيى أيوب بن إبراهيم عن إبراهيم الصائغ عن أبى إسحاق عن عبد الله بن يزيد عن البراء قال كنا إذا قال النبي صلعم سمع الله لمن حمده لا يحنى أحدنا ظهره حتى نراه سجد ثم نسجد بعده </w:t>
      </w:r>
      <w:r>
        <w:rPr>
          <w:rtl w:val="true"/>
        </w:rPr>
        <w:t xml:space="preserve">* </w:t>
      </w:r>
      <w:r>
        <w:rPr>
          <w:rtl w:val="true"/>
        </w:rPr>
        <w:t xml:space="preserve">أحمد بن محمد بن العلاء أبو الفرج الصوفى شيرازى سكن بغداد قدم إصبهان سنة اثنتين وخمسين يروى عن ابن صاعد وغيره </w:t>
      </w:r>
      <w:r>
        <w:rPr>
          <w:rtl w:val="true"/>
        </w:rPr>
        <w:t xml:space="preserve">* </w:t>
      </w:r>
      <w:r>
        <w:rPr>
          <w:rtl w:val="true"/>
        </w:rPr>
        <w:t xml:space="preserve">أحمد بن الحسين الاسدي أبو العلاء الشاعر </w:t>
      </w:r>
      <w:r>
        <w:rPr>
          <w:rtl w:val="true"/>
        </w:rPr>
        <w:t xml:space="preserve">[ </w:t>
      </w:r>
      <w:r>
        <w:rPr>
          <w:rtl w:val="true"/>
        </w:rPr>
        <w:t xml:space="preserve">بغدادي </w:t>
      </w:r>
      <w:r>
        <w:rPr>
          <w:rtl w:val="true"/>
        </w:rPr>
        <w:t xml:space="preserve">] </w:t>
      </w:r>
      <w:r>
        <w:rPr>
          <w:rtl w:val="true"/>
        </w:rPr>
        <w:t xml:space="preserve">قدم إصبهان وسكنها حتى مات </w:t>
      </w:r>
      <w:r>
        <w:rPr>
          <w:rtl w:val="true"/>
        </w:rPr>
        <w:t xml:space="preserve">* </w:t>
      </w:r>
      <w:r>
        <w:rPr>
          <w:rtl w:val="true"/>
        </w:rPr>
        <w:t xml:space="preserve">أحمد بن محمد بن جعفر الخفاف أبو بكر روى عن محمد بن عيسى المقرئ روى عنه أبو إسحاق السريجانى المدينى </w:t>
      </w:r>
      <w:r>
        <w:rPr>
          <w:rtl w:val="true"/>
        </w:rPr>
        <w:t xml:space="preserve">* </w:t>
      </w:r>
      <w:r>
        <w:rPr>
          <w:rtl w:val="true"/>
        </w:rPr>
        <w:t xml:space="preserve">أحمد بن مالك بن يحيى بن الاحنف بن قيس الواذنانى روى عنه أبو إسحاق السريجانى </w:t>
      </w:r>
      <w:r>
        <w:rPr>
          <w:rtl w:val="true"/>
        </w:rPr>
        <w:t xml:space="preserve">* </w:t>
      </w:r>
      <w:r>
        <w:rPr>
          <w:rtl w:val="true"/>
        </w:rPr>
        <w:t xml:space="preserve">أحمد بن بشر بن الفاخر الاصبهاني روى عن أبى مسعود </w:t>
      </w:r>
      <w:r>
        <w:rPr>
          <w:rtl w:val="true"/>
        </w:rPr>
        <w:t xml:space="preserve">* </w:t>
      </w:r>
      <w:r>
        <w:rPr>
          <w:rtl w:val="true"/>
        </w:rPr>
        <w:t xml:space="preserve">حدثنا محمد بن إبراهيم بن على ثنا أحمد بن بشر بن الفاخر الاصبهاني ثنا أبو مسعود انآ أبو عاصم عن ابن عجلان عن أبيه عن أبى هريرة قال قال رسول الله صلعم أمرت أن أقاتل الناس حتى يقولوا لا إله إلا الله فإذا قالوها عصموا منى دماءهم وأموالهم إلا بحقها وحسابهم على الل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8</w:t>
      </w:r>
      <w:r>
        <w:rPr>
          <w:rFonts w:cs="Tahoma"/>
          <w:rtl w:val="true"/>
        </w:rPr>
        <w:t xml:space="preserve"> ]</w:t>
      </w:r>
    </w:p>
    <w:p>
      <w:pPr>
        <w:pStyle w:val="Heading4"/>
        <w:bidi w:val="1"/>
        <w:ind w:left="0" w:right="0" w:firstLine="612"/>
        <w:jc w:val="both"/>
        <w:rPr/>
      </w:pPr>
      <w:r>
        <w:rPr>
          <w:rtl w:val="true"/>
        </w:rPr>
        <w:t xml:space="preserve">أحمد بن سفيان بن معاوية العبدى روى عن هارون بن سليمان وأحمد ابن يونس </w:t>
      </w:r>
      <w:r>
        <w:rPr>
          <w:rtl w:val="true"/>
        </w:rPr>
        <w:t xml:space="preserve">* </w:t>
      </w:r>
      <w:r>
        <w:rPr>
          <w:rtl w:val="true"/>
        </w:rPr>
        <w:t xml:space="preserve">أحمد بن شعيب بن عيسى أبو محمد المذكر روى عن ابن أبى مسرة وأحمد ابن مهدى </w:t>
      </w:r>
      <w:r>
        <w:rPr>
          <w:rtl w:val="true"/>
        </w:rPr>
        <w:t xml:space="preserve">* </w:t>
      </w:r>
      <w:r>
        <w:rPr>
          <w:rtl w:val="true"/>
        </w:rPr>
        <w:t xml:space="preserve">حدثنا </w:t>
      </w:r>
      <w:r>
        <w:rPr>
          <w:rtl w:val="true"/>
        </w:rPr>
        <w:t xml:space="preserve">/ </w:t>
      </w:r>
      <w:r>
        <w:rPr>
          <w:rtl w:val="true"/>
        </w:rPr>
        <w:t xml:space="preserve">محمد بن إبراهيم ثنا أبو محمد أحمد بن شعيب بن عيسى ثنا عبد الله بن محمد بن النعمان ثنا محمد بن الصلت ثنا قيس عن أبى حصين عن يحيى عن مسروق عن عبد الله قال دخل النبي صلعم على بلال وعنده صبر من تمر الحديث </w:t>
      </w:r>
      <w:r>
        <w:rPr>
          <w:rtl w:val="true"/>
        </w:rPr>
        <w:t xml:space="preserve">* </w:t>
      </w:r>
      <w:r>
        <w:rPr>
          <w:rtl w:val="true"/>
        </w:rPr>
        <w:t xml:space="preserve">أحمد بن الحسين بن فارس حدث عن محمد بن عاصم روى عنه السريجانى </w:t>
      </w:r>
      <w:r>
        <w:rPr>
          <w:rtl w:val="true"/>
        </w:rPr>
        <w:t xml:space="preserve">* </w:t>
      </w:r>
      <w:r>
        <w:rPr>
          <w:rtl w:val="true"/>
        </w:rPr>
        <w:t xml:space="preserve">أحمد بن موسى بن مردويه الحافظ توفى في شهر رمضان لست بقين منه من سنة عشر وأربعمائة جمع حديث الائمة والشيوخ والتفسير وله المصنفات </w:t>
      </w:r>
      <w:r>
        <w:rPr>
          <w:rtl w:val="true"/>
        </w:rPr>
        <w:t xml:space="preserve">* </w:t>
      </w:r>
      <w:r>
        <w:rPr>
          <w:rtl w:val="true"/>
        </w:rPr>
        <w:t xml:space="preserve">أحمد بن محمد بن مهران روى عنه أبو بكر بن عبد الوهاب المقرئ </w:t>
      </w:r>
      <w:r>
        <w:rPr>
          <w:rtl w:val="true"/>
        </w:rPr>
        <w:t xml:space="preserve">* </w:t>
      </w:r>
      <w:r>
        <w:rPr>
          <w:rtl w:val="true"/>
        </w:rPr>
        <w:t xml:space="preserve">أحمد بن جعفر بن ممية المؤدب حدث عن إبراهيم بن نائلة روى عنه السريجانى </w:t>
      </w:r>
      <w:r>
        <w:rPr>
          <w:rtl w:val="true"/>
        </w:rPr>
        <w:t xml:space="preserve">* </w:t>
      </w:r>
      <w:r>
        <w:rPr>
          <w:rtl w:val="true"/>
        </w:rPr>
        <w:t xml:space="preserve">أحمد بن عبد الله بن سهيل الجرواءانى أبو بكر </w:t>
      </w:r>
      <w:r>
        <w:rPr>
          <w:rtl w:val="true"/>
        </w:rPr>
        <w:t xml:space="preserve">* </w:t>
      </w:r>
      <w:r>
        <w:rPr>
          <w:rtl w:val="true"/>
        </w:rPr>
        <w:t xml:space="preserve">حدثنا محمد بن إبراهيم ثنا أبو بكر أحمد بن عبد الله بن سهيل الجرواءانى المؤدب ثنا يزيد بن خالد ثنا أبو الوليد هشام بن عبد الملك ثنا سليمان بن كثير ثنا الزهري عن عطاء ابن يزيد عن أبى أيوب قال قال رسول الله صلعم لا تستقبلوا القبلة بغائط ولا بول ولكن شرقوا أو غربوا </w:t>
      </w:r>
      <w:r>
        <w:rPr>
          <w:rtl w:val="true"/>
        </w:rPr>
        <w:t xml:space="preserve">* </w:t>
      </w:r>
      <w:r>
        <w:rPr>
          <w:rtl w:val="true"/>
        </w:rPr>
        <w:t xml:space="preserve">أحمد بن جعفر الخشاب أبو العباس روى عن محمد بن عاصم حدث عنه السريجانى </w:t>
      </w:r>
      <w:r>
        <w:rPr>
          <w:rtl w:val="true"/>
        </w:rPr>
        <w:t xml:space="preserve">* </w:t>
      </w:r>
      <w:r>
        <w:rPr>
          <w:rtl w:val="true"/>
        </w:rPr>
        <w:t xml:space="preserve">أحمد بن الحسين بن محمود أبو بكر البزار ابن أبى على الخرجانى الواعظ يروى عن ابن أخى أبى زرعة وأبى الاسود وغيرهما </w:t>
      </w:r>
      <w:r>
        <w:rPr>
          <w:rtl w:val="true"/>
        </w:rPr>
        <w:t xml:space="preserve">* </w:t>
      </w:r>
      <w:r>
        <w:rPr>
          <w:rtl w:val="true"/>
        </w:rPr>
        <w:t xml:space="preserve">أحمد بن محمد بن عبد الرحمن بن سهلان أبو على الكاتب جارنا ك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9</w:t>
      </w:r>
      <w:r>
        <w:rPr>
          <w:rFonts w:cs="Tahoma"/>
          <w:rtl w:val="true"/>
        </w:rPr>
        <w:t xml:space="preserve"> ]</w:t>
      </w:r>
    </w:p>
    <w:p>
      <w:pPr>
        <w:pStyle w:val="Heading4"/>
        <w:bidi w:val="1"/>
        <w:ind w:left="0" w:right="0" w:firstLine="612"/>
        <w:jc w:val="both"/>
        <w:rPr/>
      </w:pPr>
      <w:r>
        <w:rPr>
          <w:rtl w:val="true"/>
        </w:rPr>
        <w:t xml:space="preserve">يكتب لعلى بن تمة حدث عن أبى مسعود العسكري </w:t>
      </w:r>
      <w:r>
        <w:rPr>
          <w:rtl w:val="true"/>
        </w:rPr>
        <w:t xml:space="preserve">* </w:t>
      </w:r>
      <w:r>
        <w:rPr>
          <w:rtl w:val="true"/>
        </w:rPr>
        <w:t xml:space="preserve">حدثثنا أبو على ثنا أبو مسعود </w:t>
      </w:r>
      <w:r>
        <w:rPr>
          <w:rtl w:val="true"/>
        </w:rPr>
        <w:t xml:space="preserve">* </w:t>
      </w:r>
      <w:r>
        <w:rPr>
          <w:rtl w:val="true"/>
        </w:rPr>
        <w:t xml:space="preserve">أحمد بن إبراهيم القصار أبو العباس يعرف بالفاتنى سمع من محمد بن محمد بن يونس الابهري وأبى عمرو بن حكيم والصحاف وكان </w:t>
      </w:r>
      <w:r>
        <w:rPr>
          <w:rtl w:val="true"/>
        </w:rPr>
        <w:t xml:space="preserve">/ </w:t>
      </w:r>
      <w:r>
        <w:rPr>
          <w:rtl w:val="true"/>
        </w:rPr>
        <w:t xml:space="preserve">يختلف معنا إلى أن توفى </w:t>
      </w:r>
      <w:r>
        <w:rPr>
          <w:rtl w:val="true"/>
        </w:rPr>
        <w:t xml:space="preserve">* </w:t>
      </w:r>
      <w:r>
        <w:rPr>
          <w:rtl w:val="true"/>
        </w:rPr>
        <w:t xml:space="preserve">أحمد بن محمد بن أحمد بن جعفر أبو بكر القصار الفقيه توفى سنة تسع وتسعين وثلاثمائة يتفقه للشافعي روى عن أبى على بن عاصم وعبد الله بن خالد الرارانى وعبد الله بن جعفر محمد بن إسحاق بن عباد البصري </w:t>
      </w:r>
      <w:r>
        <w:rPr>
          <w:rtl w:val="true"/>
        </w:rPr>
        <w:t xml:space="preserve">* </w:t>
      </w:r>
      <w:r>
        <w:rPr>
          <w:rtl w:val="true"/>
        </w:rPr>
        <w:t xml:space="preserve">آدم بن سعيد المدينى يروى عن وكيع بن الجراح ذكر أحمد بن محمد بن نصير المدينى قال سمعت أبى يقول سمعت القاسم بن محمد بن موسى الفقيه يعرف بقاسويه يقول سمعت آدم بن سعيد يقول دخلت على وكيع بن الجراح في الطواف فسألته عن أربعمائة مسألة وحفظت عنه أجوبتها </w:t>
      </w:r>
      <w:r>
        <w:rPr>
          <w:rtl w:val="true"/>
        </w:rPr>
        <w:t xml:space="preserve">* </w:t>
      </w:r>
      <w:r>
        <w:rPr>
          <w:rtl w:val="true"/>
        </w:rPr>
        <w:t xml:space="preserve">حدثنا أحمد بن محمد بن موسى ثنا أحمد بن محمد الحمال ثنا رسته سمعت آدم بن سعيد قال حضرت الموسم في أول ولاية هارون أمير المؤمنين فجاء عشرة فشهدوا أنهم رأوا الهلال قبل الناس بيوم فقال لهم من أين أنتم قالوا من أهل كرمان من قرية كذا وكذا ففرق بينهم فأحلفوا فاتهمهم وسأل عن القرية فأخبر أنها قرية الزنادقة فشدد عليهم فأقروا أنهم زنادقة يحضرون الموسم يفسدون على الناس حجهم فقدمهم أمير المؤمنين فضرب أعناقهم آدم بن بشر بن آدم بن سعيد المدينى يكنى أبا بشر حدث عن محمد بن بكير الحضرمي لا أعلم أحدا روى عنه </w:t>
      </w:r>
      <w:r>
        <w:rPr>
          <w:rtl w:val="true"/>
        </w:rPr>
        <w:t xml:space="preserve">[ </w:t>
      </w:r>
      <w:r>
        <w:rPr>
          <w:rtl w:val="true"/>
        </w:rPr>
        <w:t xml:space="preserve">إلا </w:t>
      </w:r>
      <w:r>
        <w:rPr>
          <w:rtl w:val="true"/>
        </w:rPr>
        <w:t xml:space="preserve">] </w:t>
      </w:r>
      <w:r>
        <w:rPr>
          <w:rtl w:val="true"/>
        </w:rPr>
        <w:t xml:space="preserve">أحمد بن محمد بن نصير فيما ذكره بعض شيوخنا </w:t>
      </w:r>
      <w:r>
        <w:rPr>
          <w:rtl w:val="true"/>
        </w:rPr>
        <w:t xml:space="preserve">* </w:t>
      </w:r>
      <w:r>
        <w:rPr>
          <w:rtl w:val="true"/>
        </w:rPr>
        <w:t xml:space="preserve">ذكر أحمد بن محمد بن نصير ثنا آدم بن بشر بن آدم بن سعيد المدينى أبو بشر ثنا محمد بن بكير ثنا إسماعيل بن عياش عن عبيد الله ابن عمر وموسى بن عقبة وعبد الله بن عمر وعبد العزيز بن عبيد الله وا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0</w:t>
      </w:r>
      <w:r>
        <w:rPr>
          <w:rFonts w:cs="Tahoma"/>
          <w:rtl w:val="true"/>
        </w:rPr>
        <w:t xml:space="preserve"> ]</w:t>
      </w:r>
    </w:p>
    <w:p>
      <w:pPr>
        <w:pStyle w:val="Heading4"/>
        <w:bidi w:val="1"/>
        <w:ind w:left="0" w:right="0" w:firstLine="612"/>
        <w:jc w:val="both"/>
        <w:rPr/>
      </w:pPr>
      <w:r>
        <w:rPr>
          <w:rtl w:val="true"/>
        </w:rPr>
        <w:t xml:space="preserve">سمعان عن نافع عن ابن عمر عن رسول الله صلعم أنه كان يوتر على راحلته ويصلى عليها التطوع حيث ما توجهت به يومئ إيماء </w:t>
      </w:r>
      <w:r>
        <w:rPr>
          <w:rtl w:val="true"/>
        </w:rPr>
        <w:t xml:space="preserve">* </w:t>
      </w:r>
      <w:r>
        <w:rPr>
          <w:rtl w:val="true"/>
        </w:rPr>
        <w:t xml:space="preserve">باب من اسمه إبراهيم إبراهيم بن محمد بن الحنفية روى عنه سالم بن أبى الجعد وياسين العجلى ومحمد بن </w:t>
      </w:r>
      <w:r>
        <w:rPr>
          <w:rtl w:val="true"/>
        </w:rPr>
        <w:t xml:space="preserve">/ </w:t>
      </w:r>
      <w:r>
        <w:rPr>
          <w:rtl w:val="true"/>
        </w:rPr>
        <w:t xml:space="preserve">إسحاق ويعقوب القمى قيل إنه قدم عليهم بقم وسمع منه يعقوب مقامه بقم </w:t>
      </w:r>
      <w:r>
        <w:rPr>
          <w:rtl w:val="true"/>
        </w:rPr>
        <w:t xml:space="preserve">* </w:t>
      </w:r>
      <w:r>
        <w:rPr>
          <w:rtl w:val="true"/>
        </w:rPr>
        <w:t xml:space="preserve">حدثنا أبو بكر الطلحى ثنا محمد بن على العلوى ثنا محمد بن على ابن خلف ثنا حسن بن صالح بن أبى الاسود عن محمد بن فضيل حدثنى سالم ابن أبى حفصة عن إبراهيم بن محمد بن الحنفية عن أبيه عن على قال قال رسول الله صلعم المهدى منا أهل البيت يصلحه الله في ليلة </w:t>
      </w:r>
      <w:r>
        <w:rPr>
          <w:rtl w:val="true"/>
        </w:rPr>
        <w:t xml:space="preserve">* </w:t>
      </w:r>
      <w:r>
        <w:rPr>
          <w:rtl w:val="true"/>
        </w:rPr>
        <w:t xml:space="preserve">ورواه ياسين العجلى عن إبراهيم بن محمد بن الحنفية عن أبيه عن على حدثناه أبو عمرو بن حمدان ثنا الحسن بن سفيان حدثنى ابن نمير ثنا أبى وأبو نعيم قالا ثنا ياسين العجلى عن إبراهيم بن محمد بن الحنفية عن أبيه عن على رضى الله عنه قال قال رسول الله صلعم المهدى منا يصلحه الله في ليلة </w:t>
      </w:r>
      <w:r>
        <w:rPr>
          <w:rtl w:val="true"/>
        </w:rPr>
        <w:t xml:space="preserve">* </w:t>
      </w:r>
      <w:r>
        <w:rPr>
          <w:rtl w:val="true"/>
        </w:rPr>
        <w:t xml:space="preserve">حدثنا أبو بكر الطلحى ثنا الحسين بن جعفر القتاب ثنا أحمد بن عبد الله بن يونس ومنجاب بن الحارث قالا ثنا أيوب بن سيار عن إبراهيم بن محمد بن الحنفية وربيعة بن عبد الرحمن عن أنس بن مالك قال كان رسول الله صلعم من أخف الناس صلاة في تمام </w:t>
      </w:r>
      <w:r>
        <w:rPr>
          <w:rtl w:val="true"/>
        </w:rPr>
        <w:t xml:space="preserve">* </w:t>
      </w:r>
      <w:r>
        <w:rPr>
          <w:rtl w:val="true"/>
        </w:rPr>
        <w:t xml:space="preserve">حدثنا محمد بن أحمد بن الحسن ثنا محمد بن جعفر القتاب ثنا منجاب ثنا أيوب بن سيار مثله </w:t>
      </w:r>
      <w:r>
        <w:rPr>
          <w:rtl w:val="true"/>
        </w:rPr>
        <w:t xml:space="preserve">* </w:t>
      </w:r>
      <w:r>
        <w:rPr>
          <w:rtl w:val="true"/>
        </w:rPr>
        <w:t xml:space="preserve">إبراهيم بن هدبة أبو هدبة روى عنه الحجاج بن يوسف ورسته وحاملة بن مسور والخضر بن أبان قدم إصبهان فحدث على المنبر عن أنس بن مالك فرفع ذلك إلى جرير بن عبد الحميد فصدقه وكان المأمون أيضا يصدقه </w:t>
      </w:r>
      <w:r>
        <w:rPr>
          <w:rtl w:val="true"/>
        </w:rPr>
        <w:t xml:space="preserve">* </w:t>
      </w:r>
      <w:r>
        <w:rPr>
          <w:rtl w:val="true"/>
        </w:rPr>
        <w:t xml:space="preserve">حدثنا إبراهيم بن عبد الله بن أبى العزائم بالكوفة سنة سبع وخمسين ثنا أبو القاسم الخضر بن أبان القاص المقرئ ثنا أبو هدبة إبراهيم بن هدبة ثنا أن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1</w:t>
      </w:r>
      <w:r>
        <w:rPr>
          <w:rFonts w:cs="Tahoma"/>
          <w:rtl w:val="true"/>
        </w:rPr>
        <w:t xml:space="preserve"> ]</w:t>
      </w:r>
    </w:p>
    <w:p>
      <w:pPr>
        <w:pStyle w:val="Heading4"/>
        <w:bidi w:val="1"/>
        <w:ind w:left="0" w:right="0" w:firstLine="612"/>
        <w:jc w:val="both"/>
        <w:rPr/>
      </w:pPr>
      <w:r>
        <w:rPr>
          <w:rtl w:val="true"/>
        </w:rPr>
        <w:t xml:space="preserve">ابن مالك قال قال رسول الله صلعم من بكى على ذنبه في الدنيا حرم الله ديباجة وجهه على جهنم </w:t>
      </w:r>
      <w:r>
        <w:rPr>
          <w:rtl w:val="true"/>
        </w:rPr>
        <w:t xml:space="preserve">* </w:t>
      </w:r>
      <w:r>
        <w:rPr>
          <w:rtl w:val="true"/>
        </w:rPr>
        <w:t xml:space="preserve">حدثنا إبراهيم بن أبى حصين ثنا الحضرمي مطين ثنا محمد بن الصباح من ولد سفينة ثنا أبو هدبة خادم أنس عن أنس عن رسول الله صلعم قال لا تهلبوا أذناب </w:t>
      </w:r>
      <w:r>
        <w:rPr>
          <w:rtl w:val="true"/>
        </w:rPr>
        <w:t xml:space="preserve">/ </w:t>
      </w:r>
      <w:r>
        <w:rPr>
          <w:rtl w:val="true"/>
        </w:rPr>
        <w:t xml:space="preserve">الخيل ولا تجزوا أعرافها ونواصيها فإن البركة في نواصيها ودفاءها في أعرافها وأذنابها مذابها </w:t>
      </w:r>
      <w:r>
        <w:rPr>
          <w:rtl w:val="true"/>
        </w:rPr>
        <w:t xml:space="preserve">* </w:t>
      </w:r>
      <w:r>
        <w:rPr>
          <w:rtl w:val="true"/>
        </w:rPr>
        <w:t xml:space="preserve">حدثنا إبراهيم بن عبد الله </w:t>
      </w:r>
      <w:r>
        <w:rPr>
          <w:rtl w:val="true"/>
        </w:rPr>
        <w:t xml:space="preserve">[ </w:t>
      </w:r>
      <w:r>
        <w:rPr>
          <w:rtl w:val="true"/>
        </w:rPr>
        <w:t xml:space="preserve">ثنا </w:t>
      </w:r>
      <w:r>
        <w:rPr>
          <w:rtl w:val="true"/>
        </w:rPr>
        <w:t xml:space="preserve">] </w:t>
      </w:r>
      <w:r>
        <w:rPr>
          <w:rtl w:val="true"/>
        </w:rPr>
        <w:t xml:space="preserve">الخضر بن أبان ثنا إبراهيم بن هدبة ثنا أنس بن مالك قال قال رسول الله صلعم إن في جهنم بحرا أسود مظلما منتن الريح يغرق الله فيه من أكل رزقه وعبد غيره </w:t>
      </w:r>
      <w:r>
        <w:rPr>
          <w:rtl w:val="true"/>
        </w:rPr>
        <w:t xml:space="preserve">* </w:t>
      </w:r>
      <w:r>
        <w:rPr>
          <w:rtl w:val="true"/>
        </w:rPr>
        <w:t xml:space="preserve">حدثنا أبو عمرو بن حمدان ثنا الحسن بن سفيان ثنا سليمان ابن يزيد ثنا أبو هدبة عن انس بن مالك قال قال رسول الله صلعم طوبى لمن أبصرني وأبصر من أبصرني </w:t>
      </w:r>
      <w:r>
        <w:rPr>
          <w:rtl w:val="true"/>
        </w:rPr>
        <w:t xml:space="preserve">* </w:t>
      </w:r>
      <w:r>
        <w:rPr>
          <w:rtl w:val="true"/>
        </w:rPr>
        <w:t xml:space="preserve">إبراهيم بن محمد بن أبى يحيى الاسلمي أخو سحبل في حديثه نكارة وفى مذهبه فساد توفى بالمدينة سنة أربع وثمانين ومائة حدث عنه ابن جريج ومحمد ابن إدريس الشافعي والحسين بن حفص </w:t>
      </w:r>
      <w:r>
        <w:rPr>
          <w:rtl w:val="true"/>
        </w:rPr>
        <w:t xml:space="preserve">* </w:t>
      </w:r>
      <w:r>
        <w:rPr>
          <w:rtl w:val="true"/>
        </w:rPr>
        <w:t xml:space="preserve">حدثنا محمد بن عمر بن سلم ثنا محمد بن الحسن بن سعيد اللبان ثنا عباد بن يعقوب ثنا إبراهيم بن أبى يحيى عن عبد الله بن دينار عن ابن عمر أن النبي صلعم نهى عن بيع الولاء وعن هبته </w:t>
      </w:r>
      <w:r>
        <w:rPr>
          <w:rtl w:val="true"/>
        </w:rPr>
        <w:t xml:space="preserve">* </w:t>
      </w:r>
      <w:r>
        <w:rPr>
          <w:rtl w:val="true"/>
        </w:rPr>
        <w:t xml:space="preserve">حدثنا محمد بن جعفر ثنا أحمد بن الحسين ثنا إسماعيل بن يزيد وابن الحسين بن حفص قالا ثنا الحسين بن حفص ثنا إبراهيم بن محمد المدنى عن العلاء بن عبد الرحمن عن أبيه عن أبى هريرة قال قال رسول الله صلعم إن العبد إذا ابق عاد في جاهليته فلم تقبل له صلاة ولا صيام حتى يرجع إلى سيده </w:t>
      </w:r>
      <w:r>
        <w:rPr>
          <w:rtl w:val="true"/>
        </w:rPr>
        <w:t xml:space="preserve">* </w:t>
      </w:r>
      <w:r>
        <w:rPr>
          <w:rtl w:val="true"/>
        </w:rPr>
        <w:t xml:space="preserve">حدثنا أبى ثنا محمد بن أحمد بن يزيد الزهري ثنا أحمد بن محمد بن الحسين ثنا جدى الحسين بن حفص ثنا إبراهيم بن محمد بن أبى يحيى عن أبى عمرو ابن محمد بن حريث عن جده عن أبى هريرة قال قال رسول الله صلعم أزهد الناس في العالم أهله </w:t>
      </w:r>
      <w:r>
        <w:rPr>
          <w:rtl w:val="true"/>
        </w:rPr>
        <w:t xml:space="preserve">* </w:t>
      </w:r>
      <w:r>
        <w:rPr>
          <w:rtl w:val="true"/>
        </w:rPr>
        <w:t xml:space="preserve">إبراهيم بن ميمون الصائغ انتقل إلى خراسان قتله أبو مسلم مظلوما شهيد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2</w:t>
      </w:r>
      <w:r>
        <w:rPr>
          <w:rFonts w:cs="Tahoma"/>
          <w:rtl w:val="true"/>
        </w:rPr>
        <w:t xml:space="preserve"> ]</w:t>
      </w:r>
    </w:p>
    <w:p>
      <w:pPr>
        <w:pStyle w:val="Heading4"/>
        <w:bidi w:val="1"/>
        <w:ind w:left="0" w:right="0" w:firstLine="612"/>
        <w:jc w:val="both"/>
        <w:rPr/>
      </w:pPr>
      <w:r>
        <w:rPr>
          <w:rtl w:val="true"/>
        </w:rPr>
        <w:t xml:space="preserve">سنة إحدى وثلاثين ومائة </w:t>
      </w:r>
      <w:r>
        <w:rPr>
          <w:rtl w:val="true"/>
        </w:rPr>
        <w:t xml:space="preserve">* </w:t>
      </w:r>
      <w:r>
        <w:rPr>
          <w:rtl w:val="true"/>
        </w:rPr>
        <w:t xml:space="preserve">حدثنا أبو محمد بن حيان سمعت أبا جعفر محمد ابن عبد الرحمن الارزنانى ثنا عبد الله بن محمد المروزى سمعت إبراهيم بن يزيد البيوردى يقول إبراهيم الصائغ أصله من إصبهان </w:t>
      </w:r>
      <w:r>
        <w:rPr>
          <w:rtl w:val="true"/>
        </w:rPr>
        <w:t xml:space="preserve">* </w:t>
      </w:r>
      <w:r>
        <w:rPr>
          <w:rtl w:val="true"/>
        </w:rPr>
        <w:t xml:space="preserve">حدثنا عبد الله بن جعفر </w:t>
      </w:r>
      <w:r>
        <w:rPr>
          <w:rtl w:val="true"/>
        </w:rPr>
        <w:t xml:space="preserve">/ </w:t>
      </w:r>
      <w:r>
        <w:rPr>
          <w:rtl w:val="true"/>
        </w:rPr>
        <w:t xml:space="preserve">ثنا إسماعيل بن عبد الله ثنا محمد بن كثير ثنا داود بن أبى الفرات عن إبراهيم الصائغ عن عطاء عن ابن عباس قال صلى رسول الله صلعم بالناس ركعتين بغير أذان ثم خطب بعد الصلاة ثم أخذ بيد بلال فانطلق إلى النساء فخطبهن ثم أمر بلالا بعد ما قفى من عندهن أن يأتيهن فيأمرهن أن يتصدقن </w:t>
      </w:r>
      <w:r>
        <w:rPr>
          <w:rtl w:val="true"/>
        </w:rPr>
        <w:t xml:space="preserve">* </w:t>
      </w:r>
      <w:r>
        <w:rPr>
          <w:rtl w:val="true"/>
        </w:rPr>
        <w:t xml:space="preserve">حدثنا القاضى محمد بن أحمد بن إبراهيم ثنا أبو منصور أحمد بن محمد بن غياث المروزى حدثنى إبراهيم بن هلال الهاشمي المروزى ثنا على بن الحسن ابن شقيق ثنا أبو حمزة عن إبراهيم الصائغ والاجلح عن نافع عن ابن عمر قال قال رسول الله صلعم كل مسكر حرام وكل مسكر خمر </w:t>
      </w:r>
      <w:r>
        <w:rPr>
          <w:rtl w:val="true"/>
        </w:rPr>
        <w:t xml:space="preserve">* </w:t>
      </w:r>
      <w:r>
        <w:rPr>
          <w:rtl w:val="true"/>
        </w:rPr>
        <w:t xml:space="preserve">حدثنا الحسن بن عبد الله بن سعيد العسكري ثنا عبدان بن أحمد ثنا شيبان بن فروخ ثنا داود ابن عبد الرحمن العطار عن إبراهيم الصائغ عن عطاء عن عروة عن عائشة أن النبي صلعم صلى وهى معترضة بين يديه ثم قال أليس هن أخواتكم وبناتكن وعماتكن </w:t>
      </w:r>
      <w:r>
        <w:rPr>
          <w:rtl w:val="true"/>
        </w:rPr>
        <w:t xml:space="preserve">* </w:t>
      </w:r>
      <w:r>
        <w:rPr>
          <w:rtl w:val="true"/>
        </w:rPr>
        <w:t xml:space="preserve">إبراهيم بن قرة الاسدي القاسانى يعرف بالاصم صحب الثوري وصنف له الجامع وقرأه عليه في إذنه روى عنه إبراهيم بن أيوب ومحمد بن حميد وأبو حجر عمرو بن رافع توفى سنة عشر ومائتين وابنه إسحاق خرج إلى مصر وحدث بها عن عمرو بن على </w:t>
      </w:r>
      <w:r>
        <w:rPr>
          <w:rtl w:val="true"/>
        </w:rPr>
        <w:t xml:space="preserve">* </w:t>
      </w:r>
      <w:r>
        <w:rPr>
          <w:rtl w:val="true"/>
        </w:rPr>
        <w:t xml:space="preserve">حدثنا أبو محمد بن حيان ثنا محمد بن شعيب التاجر ثنا محمد بن حميد ثنا إبراهيم بن قرة عن سفيان الثوري عن أبى إسحاق عن الحارث عن على قال قال رسول الله صلعم أول مسجد وضع في الارض الكعبة ثم بيت المقدس وكان بينهما خمسمائة عام </w:t>
      </w:r>
      <w:r>
        <w:rPr>
          <w:rtl w:val="true"/>
        </w:rPr>
        <w:t xml:space="preserve">* </w:t>
      </w:r>
      <w:r>
        <w:rPr>
          <w:rtl w:val="true"/>
        </w:rPr>
        <w:t xml:space="preserve">إبراهيم بن أيوب العنبري أبو إسحاق الفرسانى سمع من الثوري والمبارك بن فضالة وأبى هانئ والاسود بن رزين وكان صاحب تهجد وعبادة لم يعرف 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3</w:t>
      </w:r>
      <w:r>
        <w:rPr>
          <w:rFonts w:cs="Tahoma"/>
          <w:rtl w:val="true"/>
        </w:rPr>
        <w:t xml:space="preserve"> ]</w:t>
      </w:r>
    </w:p>
    <w:p>
      <w:pPr>
        <w:pStyle w:val="Heading4"/>
        <w:bidi w:val="1"/>
        <w:ind w:left="0" w:right="0" w:firstLine="612"/>
        <w:jc w:val="both"/>
        <w:rPr/>
      </w:pPr>
      <w:r>
        <w:rPr>
          <w:rtl w:val="true"/>
        </w:rPr>
        <w:t xml:space="preserve">فراش أربعين سنة كان يخضب رأسه ولحيته </w:t>
      </w:r>
      <w:r>
        <w:rPr>
          <w:rtl w:val="true"/>
        </w:rPr>
        <w:t xml:space="preserve">* </w:t>
      </w:r>
      <w:r>
        <w:rPr>
          <w:rtl w:val="true"/>
        </w:rPr>
        <w:t xml:space="preserve">حدثنا أبى </w:t>
      </w:r>
      <w:r>
        <w:rPr>
          <w:rtl w:val="true"/>
        </w:rPr>
        <w:t xml:space="preserve">/ </w:t>
      </w:r>
      <w:r>
        <w:rPr>
          <w:rtl w:val="true"/>
        </w:rPr>
        <w:t xml:space="preserve">ثنا محمد بن يحيى ابن مندة ثنا الهذيل ثنا إبراهيم بن أيوب ثنا النعمان عن مالك بن أنس عن محمد بن عجلان عن أبيه عن أبى هريرة قال قال رسول الله صلعم للمملوك طعامه وكسوته بالمعروف ولا يكلف من العمل مالا يطيق </w:t>
      </w:r>
      <w:r>
        <w:rPr>
          <w:rtl w:val="true"/>
        </w:rPr>
        <w:t xml:space="preserve">* </w:t>
      </w:r>
      <w:r>
        <w:rPr>
          <w:rtl w:val="true"/>
        </w:rPr>
        <w:t xml:space="preserve">حدثنا أحمد بن إسحاق ثنا عبد الله بن محمد بن عيسى ثنا النضر بن هشام بن راشد ثنا إبراهيم بن أيوب الفرسانى عن أبى مسلم عن الاعمش عن عمارة بن عمير عن أبى معمر عن أبى مسعود الانصاري قال قال رسول الله صلعم لا تجزى صلاة لا يقرأ فيها بفاتحة الكتاب وشئ معها </w:t>
      </w:r>
      <w:r>
        <w:rPr>
          <w:rtl w:val="true"/>
        </w:rPr>
        <w:t xml:space="preserve">* </w:t>
      </w:r>
      <w:r>
        <w:rPr>
          <w:rtl w:val="true"/>
        </w:rPr>
        <w:t xml:space="preserve">حدثنا محمد بن عبيد الله بن المرزبان ثنا محمد بن يحيى بن مندة حدثنى عبد الله بن داود ثنا إبراهيم بن أيوب عن النعمان </w:t>
      </w:r>
      <w:r>
        <w:rPr>
          <w:rtl w:val="true"/>
        </w:rPr>
        <w:t xml:space="preserve">[ </w:t>
      </w:r>
      <w:r>
        <w:rPr>
          <w:rtl w:val="true"/>
        </w:rPr>
        <w:t xml:space="preserve">عن سفيان </w:t>
      </w:r>
      <w:r>
        <w:rPr>
          <w:rtl w:val="true"/>
        </w:rPr>
        <w:t xml:space="preserve">] </w:t>
      </w:r>
      <w:r>
        <w:rPr>
          <w:rtl w:val="true"/>
        </w:rPr>
        <w:t xml:space="preserve">عن يحيى بن سعيد عن القاسم عن عائشة في الرجل تزوج فلا يدخل بها أترجع إلى زوجها الاول فقالت عائشة قال النبي صلعم حتى تذوق العسيلة </w:t>
      </w:r>
      <w:r>
        <w:rPr>
          <w:rtl w:val="true"/>
        </w:rPr>
        <w:t xml:space="preserve">* </w:t>
      </w:r>
      <w:r>
        <w:rPr>
          <w:rtl w:val="true"/>
        </w:rPr>
        <w:t xml:space="preserve">حدثنا محمد بن جعفر بن يوسف ثنا أحمد بن الحسين ثنا زياد البراد ثنا إبراهيم بن أيوب الزاهد ثنا أبو هانئ عن سفيان عن أبى سهيل عن أنس أو أبى أنس قال سمعت عثمان بن عفان رضى الله عنه يحدث عن رسول الله صلعم أنه قال لا تكلفوا الصغار من الجوارى الكسب فإنهن يكسبن بفرجها ولا تكلفوا الصبى الصغير الكسب فإنه يسرق وعفوا يعفكم الله </w:t>
      </w:r>
      <w:r>
        <w:rPr>
          <w:rtl w:val="true"/>
        </w:rPr>
        <w:t xml:space="preserve">* </w:t>
      </w:r>
      <w:r>
        <w:rPr>
          <w:rtl w:val="true"/>
        </w:rPr>
        <w:t xml:space="preserve">إبراهيم بن عون بن راشد السعدى المدينى أبو إسحاق من أهل المدينة روى عن ابن عيينة ووكيع وعبيد الله بن موسى وقبيصة وغيرهم كان من خيار الناس توفى بعد سنة أربع وأربعين ومائتين </w:t>
      </w:r>
      <w:r>
        <w:rPr>
          <w:rtl w:val="true"/>
        </w:rPr>
        <w:t xml:space="preserve">* </w:t>
      </w:r>
      <w:r>
        <w:rPr>
          <w:rtl w:val="true"/>
        </w:rPr>
        <w:t xml:space="preserve">حدثنا القاضى أبو أحمد محمد بن أحمد بن إبراهيم ثنا أبو عبد الله محمد بن أحمد بن عمرو الابهري ثنا إبراهيم ابن عون المدينى ثنا سلم بن سليم الضبى ثنا فائد أبو الورقاء عن ذكوان أبى صالح عن أم هانئ قالت دخل على النبي صلعم فقلت يا رسول الله قد ضعفت وكبرت ورققت فمرنى بعمل قال آمرك بعمل لك فيه خير إن شاء الله سبح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4</w:t>
      </w:r>
      <w:r>
        <w:rPr>
          <w:rFonts w:cs="Tahoma"/>
          <w:rtl w:val="true"/>
        </w:rPr>
        <w:t xml:space="preserve"> ]</w:t>
      </w:r>
    </w:p>
    <w:p>
      <w:pPr>
        <w:pStyle w:val="Heading4"/>
        <w:bidi w:val="1"/>
        <w:ind w:left="0" w:right="0" w:firstLine="612"/>
        <w:jc w:val="both"/>
        <w:rPr/>
      </w:pPr>
      <w:r>
        <w:rPr>
          <w:rtl w:val="true"/>
        </w:rPr>
        <w:t xml:space="preserve">الله مائة تسبيحة فهو </w:t>
      </w:r>
      <w:r>
        <w:rPr>
          <w:rtl w:val="true"/>
        </w:rPr>
        <w:t xml:space="preserve">/ </w:t>
      </w:r>
      <w:r>
        <w:rPr>
          <w:rtl w:val="true"/>
        </w:rPr>
        <w:t xml:space="preserve">خير لك من مائة رقبة واحمدي الله مائة تحميدة فهو خير لك من مائة بدنة مقلدة وكبرى مائة تكبيرة فهو خير لك من مائة فرس مسرج ملجم تحملين عليه في سبيل الله وهللى مائة تهليلة فهو خير لك مما بين السماء والارض ولا يأتي على ذنب إلا هدمه </w:t>
      </w:r>
      <w:r>
        <w:rPr>
          <w:rtl w:val="true"/>
        </w:rPr>
        <w:t xml:space="preserve">* </w:t>
      </w:r>
      <w:r>
        <w:rPr>
          <w:rtl w:val="true"/>
        </w:rPr>
        <w:t>حدثنا أبى ثنا محمد بن أحمد بن يزيد ثنا إبراهيم بن عون ثنا الحجاج بن نصير ثنا عيسى بن ميمون عن القاسم بن محمد عن عائشة قالت</w:t>
      </w:r>
      <w:r>
        <w:rPr>
          <w:rtl w:val="true"/>
        </w:rPr>
        <w:t xml:space="preserve">. </w:t>
      </w:r>
      <w:r>
        <w:rPr>
          <w:rtl w:val="true"/>
        </w:rPr>
        <w:t xml:space="preserve">قال رسول الله صلعم أعلنوا النكاح واجعلوه في المساجد واضربوا عليه بالدف </w:t>
      </w:r>
      <w:r>
        <w:rPr>
          <w:rtl w:val="true"/>
        </w:rPr>
        <w:t xml:space="preserve">* </w:t>
      </w:r>
      <w:r>
        <w:rPr>
          <w:rtl w:val="true"/>
        </w:rPr>
        <w:t xml:space="preserve">إبراهيم بن عامر بن إبراهيم بن واقد بن عبد الله أبو إسحاق المؤذن الاشعري كان خيرا فاضلا توفى سنة ستين ومائتين وصلى عليه أخوه محمد يروى عن أبى هانئ وعن مسدد وأحمد بن عبد الله بن يونس وسعيد بن منصور والحسين بن حفص </w:t>
      </w:r>
      <w:r>
        <w:rPr>
          <w:rtl w:val="true"/>
        </w:rPr>
        <w:t xml:space="preserve">* </w:t>
      </w:r>
      <w:r>
        <w:rPr>
          <w:rtl w:val="true"/>
        </w:rPr>
        <w:t xml:space="preserve">أخبرنا عبد الله بن جعفر فيما قرئ عليه ثنا إبراهيم بن عامر بن إبراهيم ثنا أبى عن يعقوب عن عنبسة عن عيسى بن جارية عن شريك رجل من الصحابة قال قال النبي صلعم من زنى خرج منه الايمان ومن شرب الخمر غير مكره ولا مضطر خرج منه الايمان ومن انتهب نهبة يستشرفها الناس خرج منه الايمان فإن تاب تاب الله عليه </w:t>
      </w:r>
      <w:r>
        <w:rPr>
          <w:rtl w:val="true"/>
        </w:rPr>
        <w:t xml:space="preserve">* </w:t>
      </w:r>
      <w:r>
        <w:rPr>
          <w:rtl w:val="true"/>
        </w:rPr>
        <w:t xml:space="preserve">حدثنا أبى في جماعة قالوا ثنا محمد بن يحيى بن مندة ثنا إبراهيم بن عامر ثنا أبى عن يعقوب عن أبى سيف عن الاعمش عن مجاهد عن ابن عمر قال رقبت رسول الله صلعم اثنتى عشرة ليلة يصلى في الركعتين بعد المغرب وفى الركعتين قبل الفجر بقل يا أيها الكافرون وقل هو الله أحد </w:t>
      </w:r>
      <w:r>
        <w:rPr>
          <w:rtl w:val="true"/>
        </w:rPr>
        <w:t xml:space="preserve">* </w:t>
      </w:r>
      <w:r>
        <w:rPr>
          <w:rtl w:val="true"/>
        </w:rPr>
        <w:t xml:space="preserve">حدثنا أحمد بن إسحاق ثنا أحمد بن على بن الجارود ثنا إبراهيم بن عامر ثنا أبى عن النعمان عن مالك بن مغول عن زياد بن علاقة عن أسامة بن شريك قال شهدت رسول الله صلعم وأتاه ناس من الاعراب يسئلونه </w:t>
      </w:r>
      <w:r>
        <w:rPr>
          <w:rtl w:val="true"/>
        </w:rPr>
        <w:t xml:space="preserve">/ </w:t>
      </w:r>
      <w:r>
        <w:rPr>
          <w:rtl w:val="true"/>
        </w:rPr>
        <w:t xml:space="preserve">عن يمينه ويساره يا رسول الله هل من حرج فقال رسول الله صلعم وضع الله الحرج وذكر الحديث </w:t>
      </w:r>
      <w:r>
        <w:rPr>
          <w:rtl w:val="true"/>
        </w:rPr>
        <w:t xml:space="preserve">* </w:t>
      </w:r>
      <w:r>
        <w:rPr>
          <w:rtl w:val="true"/>
        </w:rPr>
        <w:t xml:space="preserve">إبراهيم بن فرقد الاصبهاني المعدل أبو إسحاق كان ممن يشهد عند مبش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5</w:t>
      </w:r>
      <w:r>
        <w:rPr>
          <w:rFonts w:cs="Tahoma"/>
          <w:rtl w:val="true"/>
        </w:rPr>
        <w:t xml:space="preserve"> ]</w:t>
      </w:r>
    </w:p>
    <w:p>
      <w:pPr>
        <w:pStyle w:val="Heading4"/>
        <w:bidi w:val="1"/>
        <w:ind w:left="0" w:right="0" w:firstLine="612"/>
        <w:jc w:val="both"/>
        <w:rPr/>
      </w:pPr>
      <w:r>
        <w:rPr>
          <w:rtl w:val="true"/>
        </w:rPr>
        <w:t xml:space="preserve">ابن ورقاء روى عن روح بن مسافر روى عنه عامر بن إبراهيم </w:t>
      </w:r>
      <w:r>
        <w:rPr>
          <w:rtl w:val="true"/>
        </w:rPr>
        <w:t xml:space="preserve">* </w:t>
      </w:r>
      <w:r>
        <w:rPr>
          <w:rtl w:val="true"/>
        </w:rPr>
        <w:t xml:space="preserve">حدثنا محمد ابن أحمد بن إبراهيم بن يزيد ثنا محمد بن إبراهيم بن عامر الاشعري ثنا أبى ثنا أبى ثنا إبراهيم بن فرقد ثنا روح بن مسافر عن الاعمش عن يحيى بن وثاب عن عبد الله بن مسعود ح وحدثنا أبو محمد بن حيان ثنا ابن عامر عن أبيه عن جده ثنا إبراهيم بن فرقد أبو إسحاق ثنا روح عن أبى إسحاق عن يحيى بن وثاب عن عبد الله بن مسعود قال قال رسول الله صلعم المؤمن الذى يخالط الناس ويصبر على أذاهم خير من المؤمن الذى يخالط الناس ولا يصبر على أذاهم </w:t>
      </w:r>
      <w:r>
        <w:rPr>
          <w:rtl w:val="true"/>
        </w:rPr>
        <w:t xml:space="preserve">* </w:t>
      </w:r>
      <w:r>
        <w:rPr>
          <w:rtl w:val="true"/>
        </w:rPr>
        <w:t xml:space="preserve">قال ابن يزيد عن الاعمش </w:t>
      </w:r>
      <w:r>
        <w:rPr>
          <w:rtl w:val="true"/>
        </w:rPr>
        <w:t xml:space="preserve">* </w:t>
      </w:r>
      <w:r>
        <w:rPr>
          <w:rtl w:val="true"/>
        </w:rPr>
        <w:t xml:space="preserve">إبراهيم بن أبى يحيى المكتب يعرف بأفرجة من أهل المدينة قرأ على يعقوب الحضرمي وسمع من يحيى القطان روى عنه أسيد بن عاصم واسم أبى يحيى يزيد بن عبد الله الباهلى </w:t>
      </w:r>
      <w:r>
        <w:rPr>
          <w:rtl w:val="true"/>
        </w:rPr>
        <w:t xml:space="preserve">* </w:t>
      </w:r>
      <w:r>
        <w:rPr>
          <w:rtl w:val="true"/>
        </w:rPr>
        <w:t xml:space="preserve">حدثنا أبو محمد بن حيان ثنا عبد الله بن محمد بن إسحاق ثنا أسيد بن عاصم ثنا إبراهيم بن أبى يحيى ثنا أبو عمر الضرير ثنا حماد بن سلمة عن هشام بن عروة عن أبيه عن عائشة قالت قال رسول الله صلعم الناس كلهم يحاسبون إلا أبا بكر رضى الله عنه </w:t>
      </w:r>
      <w:r>
        <w:rPr>
          <w:rtl w:val="true"/>
        </w:rPr>
        <w:t xml:space="preserve">* </w:t>
      </w:r>
      <w:r>
        <w:rPr>
          <w:rtl w:val="true"/>
        </w:rPr>
        <w:t xml:space="preserve">حدثنا أبى ثنا أحمد بن إبراهيم بن أبى يحيى ثنا أبى ثنا يزيد بن هارون انآ الفضيل ابن مرزوق عن محمد بن خالد عن رجل من الانصار ثنا صاحبنا أنس بن مالك قال قال رسول الله صلعم دعوا لى أصحابي وأصهاري لا تؤذوني فيهم فمن آذانى فقد آذى الله ومن آذى الله تخلى الله منه ومن تخلى الله منه أوشك أن يأخذه </w:t>
      </w:r>
      <w:r>
        <w:rPr>
          <w:rtl w:val="true"/>
        </w:rPr>
        <w:t xml:space="preserve">* </w:t>
      </w:r>
      <w:r>
        <w:rPr>
          <w:rtl w:val="true"/>
        </w:rPr>
        <w:t xml:space="preserve">إبراهيم بن محمد لا تعرف في نسبه زيادة </w:t>
      </w:r>
      <w:r>
        <w:rPr>
          <w:rtl w:val="true"/>
        </w:rPr>
        <w:t xml:space="preserve">* </w:t>
      </w:r>
      <w:r>
        <w:rPr>
          <w:rtl w:val="true"/>
        </w:rPr>
        <w:t xml:space="preserve">أخبرنا محمد بن أحمد بن إبراهيم أبو أحمد ثنا محمد بن إبراهيم بن شبيب ثنا إبراهيم بن محمد كتبنا عنه </w:t>
      </w:r>
      <w:r>
        <w:rPr>
          <w:rtl w:val="true"/>
        </w:rPr>
        <w:t xml:space="preserve">/ </w:t>
      </w:r>
      <w:r>
        <w:rPr>
          <w:rtl w:val="true"/>
        </w:rPr>
        <w:t xml:space="preserve">مع أبى مسعود ثنا الوليد بن مسلم عن ابن جريج عن عطاء عن ابن عباس قال قال رسول الله صلعم ما من عبد أنعم الله عليه نعمة فأسبغها عليه ثم جعل إليه شيئا من حوائج الناس فتبرم فقد عرض تلك النعمة للزوال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6</w:t>
      </w:r>
      <w:r>
        <w:rPr>
          <w:rFonts w:cs="Tahoma"/>
          <w:rtl w:val="true"/>
        </w:rPr>
        <w:t xml:space="preserve"> ]</w:t>
      </w:r>
    </w:p>
    <w:p>
      <w:pPr>
        <w:pStyle w:val="Heading4"/>
        <w:bidi w:val="1"/>
        <w:ind w:left="0" w:right="0" w:firstLine="612"/>
        <w:jc w:val="both"/>
        <w:rPr/>
      </w:pPr>
      <w:r>
        <w:rPr>
          <w:rtl w:val="true"/>
        </w:rPr>
        <w:t xml:space="preserve">إبراهيم بن عبد العزيز بن الضحاك بن عمر بن قيس بن الزبير يعرف بشاذة بن عبد كويه الحبال سكن المدينة أبو إسحاق يروى عن ابن علية ويزيد ابن هارون وأبى داود روى عنه يونس بن حبيب في المسند من حديث أبى الزبير عن جابر قعد يحدث فأملى فضائل أبى بكر وعمر ثم قال لاصحابه بمن نبدأ بعثمان أو بعلى فقالوا أو تشك في هذا هذا والله رافضي </w:t>
      </w:r>
      <w:r>
        <w:rPr>
          <w:rtl w:val="true"/>
        </w:rPr>
        <w:t xml:space="preserve">* </w:t>
      </w:r>
      <w:r>
        <w:rPr>
          <w:rtl w:val="true"/>
        </w:rPr>
        <w:t xml:space="preserve">حدثنا أبى ثنا أبو عبد الله الزهري ثنا إبراهيم بن عبد العزيز ثنا عبد الرحيم بن واقد ثنا عمرو بن أبى الازهر ثنا هشام بن عروة عن أبيه عن عائشة قالت قال رسول الله صلعم يا عائشة لا تأكلي الطين فإنه يغير اللون ويعظم البطن ويعين على القتل </w:t>
      </w:r>
      <w:r>
        <w:rPr>
          <w:rtl w:val="true"/>
        </w:rPr>
        <w:t xml:space="preserve">* </w:t>
      </w:r>
      <w:r>
        <w:rPr>
          <w:rtl w:val="true"/>
        </w:rPr>
        <w:t xml:space="preserve">حدثنا الحسن بن إسحاق بن إبراهيم ثنا محمد بن أحمد بن يزيد الزهري ثنا إبراهيم ابن عبد العزيز كوفى ثنا عاصم بن على بن عاصم ثنا شعبة عن حميد عن أنس أن النبي صلعم صلى خلف أبى بكر </w:t>
      </w:r>
      <w:r>
        <w:rPr>
          <w:rtl w:val="true"/>
        </w:rPr>
        <w:t xml:space="preserve">* </w:t>
      </w:r>
      <w:r>
        <w:rPr>
          <w:rtl w:val="true"/>
        </w:rPr>
        <w:t xml:space="preserve">حدثنا عبد الله بن جعفر ثنا يونس بن حبيب ثنا إبراهيم بن عبد العزيز بن الضحاك ثنا أبو داود ثنا سليمان بن معاذ الضبى عن أبى يحيى القتات عن مجاهد عن جابر قال قال رسول الله صلعم مفتاح الصلاة الوضوء ومفتاح الجنة الصلاة </w:t>
      </w:r>
      <w:r>
        <w:rPr>
          <w:rtl w:val="true"/>
        </w:rPr>
        <w:t xml:space="preserve">* </w:t>
      </w:r>
      <w:r>
        <w:rPr>
          <w:rtl w:val="true"/>
        </w:rPr>
        <w:t xml:space="preserve">حدثنا أبى ثنا محمد بن أحمد بن يزيد ثنا إبراهيم بن عبد العزيز بن الضحاك ثنا عبد الرحيم بن واقد ثنا عبد الكريم بن عبد الرحمن عن أبى عبد الله عن ليلى مولاة عائشة وحاجبتها عن عائشة أنها قالت قلت يا رسول الله إنك إذا خرجت من المخرج دخلت في أثرك فلم أر شيئا وأجد رائحة المسك فقال رسول الله صلعم إنا معاشر الانبياء بنيت أجسادنا على أرواح الجنه فما خرج </w:t>
      </w:r>
      <w:r>
        <w:rPr>
          <w:rtl w:val="true"/>
        </w:rPr>
        <w:t xml:space="preserve">/ </w:t>
      </w:r>
      <w:r>
        <w:rPr>
          <w:rtl w:val="true"/>
        </w:rPr>
        <w:t xml:space="preserve">منها شئ ابتلعته الارض </w:t>
      </w:r>
      <w:r>
        <w:rPr>
          <w:rtl w:val="true"/>
        </w:rPr>
        <w:t xml:space="preserve">* </w:t>
      </w:r>
      <w:r>
        <w:rPr>
          <w:rtl w:val="true"/>
        </w:rPr>
        <w:t xml:space="preserve">إبراهيم بن يحيى بن الحكم بن الحزور والد أبى جعفر الحزورى مولى السائب ابن الاقرع روى عن أبى داود وبكر بن بكار يروى عنه ابنه </w:t>
      </w:r>
      <w:r>
        <w:rPr>
          <w:rtl w:val="true"/>
        </w:rPr>
        <w:t xml:space="preserve">* </w:t>
      </w:r>
      <w:r>
        <w:rPr>
          <w:rtl w:val="true"/>
        </w:rPr>
        <w:t xml:space="preserve">حدثنا أبى ثنا محمد بن إبراهيم بن يحيى بن الحكم بن الحزور حدثنى أبى ثنا بكر بن بكار ثنا محمد بن أبى حميد ثنا موسى بن وردان عن أنس بن مالك قال قال رسو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7</w:t>
      </w:r>
      <w:r>
        <w:rPr>
          <w:rFonts w:cs="Tahoma"/>
          <w:rtl w:val="true"/>
        </w:rPr>
        <w:t xml:space="preserve"> ]</w:t>
      </w:r>
    </w:p>
    <w:p>
      <w:pPr>
        <w:pStyle w:val="Heading4"/>
        <w:bidi w:val="1"/>
        <w:ind w:left="0" w:right="0" w:firstLine="612"/>
        <w:jc w:val="both"/>
        <w:rPr/>
      </w:pPr>
      <w:r>
        <w:rPr>
          <w:rtl w:val="true"/>
        </w:rPr>
        <w:t xml:space="preserve">الله صلعم التمسوا الساعة يرجى فيها في الجمعة بعد العصر إلى غيبوبة الشمس </w:t>
      </w:r>
      <w:r>
        <w:rPr>
          <w:rtl w:val="true"/>
        </w:rPr>
        <w:t xml:space="preserve">* </w:t>
      </w:r>
      <w:r>
        <w:rPr>
          <w:rtl w:val="true"/>
        </w:rPr>
        <w:t xml:space="preserve">إبراهيم بن محمد أبو إسحاق يعرف بقرابة ابن شريك يروى عن سعيد ابن سلام يروى عنه أسيد بن عاصم ومحمد بن أبان المدينى ذكره المتأخر حدثنا عبد الله بن جعفر ثنا أسيد بن عاصم ثنا أبو إسحاق إبراهيم بن محمد قرابة لابن شريك وكان ثقة عن سعيد بن سلام عن النعمان عن المغيرة السراج عن مطر عن الحسن عن كعب بن عجرة قال قال رسول الله صلعم الصوم جنة والصدقة تطفئ الخطية كما يطفئ الماء النار </w:t>
      </w:r>
      <w:r>
        <w:rPr>
          <w:rtl w:val="true"/>
        </w:rPr>
        <w:t xml:space="preserve">* </w:t>
      </w:r>
      <w:r>
        <w:rPr>
          <w:rtl w:val="true"/>
        </w:rPr>
        <w:t xml:space="preserve">إبراهيم بن الحجاج الابهري أبو إسحاق جد محمد بن يونس الغزال المدينى توفى قبل الخمسين والمائتين روى عن أبى داود لم يخرج حديثه </w:t>
      </w:r>
      <w:r>
        <w:rPr>
          <w:rtl w:val="true"/>
        </w:rPr>
        <w:t xml:space="preserve">* </w:t>
      </w:r>
      <w:r>
        <w:rPr>
          <w:rtl w:val="true"/>
        </w:rPr>
        <w:t xml:space="preserve">حدثنا عبد الله بن محمد بن جعفر قال محمد بن يونس قرأت في كتاب جدى إبراهيم بن الحجاج ثنا أبو داود ثنا شعبة عن منصور وزيد والاعمش عن سعد بن عبيدة عن أبى عبد الرحمن عن على أن النبي صلعم بعث سرية فذكر الحديث </w:t>
      </w:r>
      <w:r>
        <w:rPr>
          <w:rtl w:val="true"/>
        </w:rPr>
        <w:t xml:space="preserve">* </w:t>
      </w:r>
      <w:r>
        <w:rPr>
          <w:rtl w:val="true"/>
        </w:rPr>
        <w:t xml:space="preserve">إبراهيم بن جرير بن يزيد يروى عن داود بن سليمان روى عنه ابن أخيه أحمد بن سعيد بن جرير ذكره أبو عبد الله بن مخلد ولم يخرج عنه </w:t>
      </w:r>
      <w:r>
        <w:rPr>
          <w:rtl w:val="true"/>
        </w:rPr>
        <w:t xml:space="preserve">* </w:t>
      </w:r>
      <w:r>
        <w:rPr>
          <w:rtl w:val="true"/>
        </w:rPr>
        <w:t xml:space="preserve">حدثنا عبد الله بن محمد بن جعفر ثنا أحمد بن محمود بن صبيح ثنا أحمد بن سعيد ابن جرير حدثنى إبراهيم بن جرير عمى في جماعة قالوا ثنا داود بن سليمان قال كنت مع أبى في كناسة الكوفة فإذا شيخ أصلع على بغلة له يقال لها دلدل قد احتوشه الناس فقلت يا أبت من هذا قال هذا </w:t>
      </w:r>
      <w:r>
        <w:rPr>
          <w:rtl w:val="true"/>
        </w:rPr>
        <w:t xml:space="preserve">/ </w:t>
      </w:r>
      <w:r>
        <w:rPr>
          <w:rtl w:val="true"/>
        </w:rPr>
        <w:t xml:space="preserve">شاهانشاه العرب هذا على ابن أبى طالب </w:t>
      </w:r>
      <w:r>
        <w:rPr>
          <w:rtl w:val="true"/>
        </w:rPr>
        <w:t xml:space="preserve">* </w:t>
      </w:r>
      <w:r>
        <w:rPr>
          <w:rtl w:val="true"/>
        </w:rPr>
        <w:t xml:space="preserve">إبراهيم بن كوفى الحبال </w:t>
      </w:r>
      <w:r>
        <w:rPr>
          <w:rtl w:val="true"/>
        </w:rPr>
        <w:t xml:space="preserve">* </w:t>
      </w:r>
      <w:r>
        <w:rPr>
          <w:rtl w:val="true"/>
        </w:rPr>
        <w:t xml:space="preserve">حدثنا محمد بن جعفر بن يوسف ثنا أبو عبد الرحمن المقرئ ثنا إبراهيم بن كوفى ثنا الحسن بن موسى ثنا بشر بن عمر ثنا الحارث بن عمران الجعفي عن محمد بن سوقة عن نافع عن ابن عمر قال قال النبي صلعم من جاء الجمعة فليغتسل </w:t>
      </w:r>
      <w:r>
        <w:rPr>
          <w:rtl w:val="true"/>
        </w:rPr>
        <w:t xml:space="preserve">* </w:t>
      </w:r>
      <w:r>
        <w:rPr>
          <w:rtl w:val="true"/>
        </w:rPr>
        <w:t xml:space="preserve">حدثنا أبو إسحاق بن حمزة ثنا أبو بك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8</w:t>
      </w:r>
      <w:r>
        <w:rPr>
          <w:rFonts w:cs="Tahoma"/>
          <w:rtl w:val="true"/>
        </w:rPr>
        <w:t xml:space="preserve"> ]</w:t>
      </w:r>
    </w:p>
    <w:p>
      <w:pPr>
        <w:pStyle w:val="Heading4"/>
        <w:bidi w:val="1"/>
        <w:ind w:left="0" w:right="0" w:firstLine="612"/>
        <w:jc w:val="both"/>
        <w:rPr/>
      </w:pPr>
      <w:r>
        <w:rPr>
          <w:rtl w:val="true"/>
        </w:rPr>
        <w:t xml:space="preserve">محمد بن جعفر بن محمد بن سعيد ثنا إبراهيم بن كوفى الحبال ثنا عبد الوهاب الخفاف ثنا حميد الطويل عن أنس قال قلت أسمعته من أنس قال لا ولكن حدثناه أيوب عن أنس أن النبي صلعم صلى خلف أبى بكر في ثوب واحد وهو قاعد </w:t>
      </w:r>
      <w:r>
        <w:rPr>
          <w:rtl w:val="true"/>
        </w:rPr>
        <w:t xml:space="preserve">* </w:t>
      </w:r>
      <w:r>
        <w:rPr>
          <w:rtl w:val="true"/>
        </w:rPr>
        <w:t xml:space="preserve">إبراهيم بن الوليد بن سندة بن بطة بن أستندار أبو إسحاق يلقب بمندة جد محمد بن يحيى بن مندة ذكر حفيده محمد بن يحيى بن مندة قال وجدت في كتاب جدى يحيى بن مندة أبى زكرياء بخطه عن أبيه عن النعمان قال كنت إذا رأيت سلام بن مسكين كأنه رجل من أهل الجنة </w:t>
      </w:r>
      <w:r>
        <w:rPr>
          <w:rtl w:val="true"/>
        </w:rPr>
        <w:t xml:space="preserve">* </w:t>
      </w:r>
      <w:r>
        <w:rPr>
          <w:rtl w:val="true"/>
        </w:rPr>
        <w:t xml:space="preserve">إبراهيم بن ناصح بن المعلى بن حماد الاصبهاني أبو بشر صاحب مناكير متروك الحديث ولقب ناصح فورويه يروى عن ابن عيينة </w:t>
      </w:r>
      <w:r>
        <w:rPr>
          <w:rtl w:val="true"/>
        </w:rPr>
        <w:t xml:space="preserve">* </w:t>
      </w:r>
      <w:r>
        <w:rPr>
          <w:rtl w:val="true"/>
        </w:rPr>
        <w:t xml:space="preserve">حدثنا أبو بكر الطلحى ثنا يوسف بن يحيى ثنا إبراهيم بن ناصح بن حماد الاصبهاني ثنا النضر ابن شميل ثنا مسعر بن كدام عن عطية العوفى عن أبى سعيد قال قلنا يا رسول الله أي الاعمال أحب إلى الله قال ذكر الله قلنا ومن الغزو في سبيل الله قال نعم ولو ضرب بسيفه الكفار حتى يختضب دما لكان ذاكر الله أفضلهم درجة </w:t>
      </w:r>
      <w:r>
        <w:rPr>
          <w:rtl w:val="true"/>
        </w:rPr>
        <w:t xml:space="preserve">* </w:t>
      </w:r>
      <w:r>
        <w:rPr>
          <w:rtl w:val="true"/>
        </w:rPr>
        <w:t xml:space="preserve">حدثنا أبى ثنا محمد بن أحمد بن يزيد ثنا أبو بشر إبراهيم بن ناصح انآ النضر بن سميل ثنا عوف بن أبى جميلة عن أبى رجاء العطاردي عن الاحنف بن قيس قال قال على بن أبى طالب كنت مع رسول الله صلعم </w:t>
      </w:r>
      <w:r>
        <w:rPr>
          <w:rtl w:val="true"/>
        </w:rPr>
        <w:t xml:space="preserve">/ </w:t>
      </w:r>
      <w:r>
        <w:rPr>
          <w:rtl w:val="true"/>
        </w:rPr>
        <w:t xml:space="preserve">ذات ليلة فذكر </w:t>
      </w:r>
      <w:r>
        <w:rPr>
          <w:rtl w:val="true"/>
        </w:rPr>
        <w:t xml:space="preserve">[ </w:t>
      </w:r>
      <w:r>
        <w:rPr>
          <w:rtl w:val="true"/>
        </w:rPr>
        <w:t xml:space="preserve">حديث </w:t>
      </w:r>
      <w:r>
        <w:rPr>
          <w:rtl w:val="true"/>
        </w:rPr>
        <w:t xml:space="preserve">] </w:t>
      </w:r>
      <w:r>
        <w:rPr>
          <w:rtl w:val="true"/>
        </w:rPr>
        <w:t xml:space="preserve">خراب البصرة والابلة في نكبات العرب </w:t>
      </w:r>
      <w:r>
        <w:rPr>
          <w:rtl w:val="true"/>
        </w:rPr>
        <w:t xml:space="preserve">* </w:t>
      </w:r>
      <w:r>
        <w:rPr>
          <w:rtl w:val="true"/>
        </w:rPr>
        <w:t xml:space="preserve">حدثنا الحسين ابن محمد بن على ثنا أحمد بن جعفر بن سعيد ثنا إبراهيم بن ناصح ثنا أبى ناصح ثنا إسماعيل بن يحيى عن مسعر عن عطية عن أبى سعيد قال قال رسول الله صلعم يوقف صاحب الدين إذا وفد أهل الجنة الجنة فيقف حتى يلجمه العرق إما من حساب وإما من عذاب </w:t>
      </w:r>
      <w:r>
        <w:rPr>
          <w:rtl w:val="true"/>
        </w:rPr>
        <w:t xml:space="preserve">* </w:t>
      </w:r>
      <w:r>
        <w:rPr>
          <w:rtl w:val="true"/>
        </w:rPr>
        <w:t xml:space="preserve">حدثنا أبو عبد الله محمد بن أحمد ابن جعفر والحسن بن إسحاق بن إبراهيم قالا ثنا محمد بن أحمد بن أبى يحيى الزهري ثنا إبراهيم بن ناصح ثنا على بن الحسن بن شقيق عن سفيان عن أب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9</w:t>
      </w:r>
      <w:r>
        <w:rPr>
          <w:rFonts w:cs="Tahoma"/>
          <w:rtl w:val="true"/>
        </w:rPr>
        <w:t xml:space="preserve"> ]</w:t>
      </w:r>
    </w:p>
    <w:p>
      <w:pPr>
        <w:pStyle w:val="Heading4"/>
        <w:bidi w:val="1"/>
        <w:ind w:left="0" w:right="0" w:firstLine="612"/>
        <w:jc w:val="both"/>
        <w:rPr/>
      </w:pPr>
      <w:r>
        <w:rPr>
          <w:rtl w:val="true"/>
        </w:rPr>
        <w:t xml:space="preserve">إسحاق عن الحارث عن على قال قال رسول الله صلعم أشد الاعمال ثلاثة ذكر الله على كل حال وإنصاف الناس بعضهم من بعض ومؤاساة الاخوان </w:t>
      </w:r>
      <w:r>
        <w:rPr>
          <w:rtl w:val="true"/>
        </w:rPr>
        <w:t xml:space="preserve">* </w:t>
      </w:r>
      <w:r>
        <w:rPr>
          <w:rtl w:val="true"/>
        </w:rPr>
        <w:t xml:space="preserve">إبراهيم بن عبد الله بن الحارث الجمحى قدم إصبهان كان صدوقا يروى عن يعلى بن عبيد وحفص بن غياث وجعفر بن عون وغيرهم وهو إبراهيم بن عبد الله بن الحارث بن على بن محمد بن حاطب بن نعيم بن حبيب بن وهب ابن حذافة بن جمح كوفى قدم إصبهان سكن المدينة وتوفى بها حدثنا أبى ثنا محمد بن أحمد بن يزيد ثنا إبراهيم بن عبد الله الجمحى ثنا يعلى بن عبيد ثنا يحيى بن عبيد الله عن أبيه عن أبى هريرة رضى الله عنه أن رسول الله صلعم قال كره لكم ثلاثة الصبحة وأن يبرأ الرجل من أخيه وفخره على أخيه </w:t>
      </w:r>
      <w:r>
        <w:rPr>
          <w:rtl w:val="true"/>
        </w:rPr>
        <w:t xml:space="preserve">* </w:t>
      </w:r>
      <w:r>
        <w:rPr>
          <w:rtl w:val="true"/>
        </w:rPr>
        <w:t xml:space="preserve">إبراهيم بن رستم القرشى أبو بكر يروى عن أبى عصمة روى عنه مسعود ابن يزيد ذكره أبو عبد الله الغزال ولم يخرج عنه </w:t>
      </w:r>
      <w:r>
        <w:rPr>
          <w:rtl w:val="true"/>
        </w:rPr>
        <w:t xml:space="preserve">* </w:t>
      </w:r>
      <w:r>
        <w:rPr>
          <w:rtl w:val="true"/>
        </w:rPr>
        <w:t xml:space="preserve">حدثنا أحمد بن إسحاق </w:t>
      </w:r>
      <w:r>
        <w:rPr>
          <w:rtl w:val="true"/>
        </w:rPr>
        <w:t xml:space="preserve">[ </w:t>
      </w:r>
      <w:r>
        <w:rPr>
          <w:rtl w:val="true"/>
        </w:rPr>
        <w:t xml:space="preserve">ثنا أحمد بن الحسين </w:t>
      </w:r>
      <w:r>
        <w:rPr>
          <w:rtl w:val="true"/>
        </w:rPr>
        <w:t xml:space="preserve">] </w:t>
      </w:r>
      <w:r>
        <w:rPr>
          <w:rtl w:val="true"/>
        </w:rPr>
        <w:t xml:space="preserve">الانصاري ثنا إسماعيل بن يزيد القطان ثنا إبراهيم ابن رستم ثنا حماد بن سلمة عن محمد بن عمرو عن أبى سلمة عن أبى هريرة أن النبي صلعم قال من أدى خمس صلوات وأتمهن غفر له </w:t>
      </w:r>
      <w:r>
        <w:rPr>
          <w:rtl w:val="true"/>
        </w:rPr>
        <w:t xml:space="preserve">* </w:t>
      </w:r>
      <w:r>
        <w:rPr>
          <w:rtl w:val="true"/>
        </w:rPr>
        <w:t xml:space="preserve">حدثنا أبى ثنا على ابن الصباح بن على ثنا مسعود بن يزيد أبو أحمد ثنا إبراهيم بن رستم أبو بكر القرشى من أهل مرو عن حماد بن سلمة </w:t>
      </w:r>
      <w:r>
        <w:rPr>
          <w:rtl w:val="true"/>
        </w:rPr>
        <w:t xml:space="preserve">/ </w:t>
      </w:r>
      <w:r>
        <w:rPr>
          <w:rtl w:val="true"/>
        </w:rPr>
        <w:t xml:space="preserve">عن محمد بن عمرو عن أبى سلمة عن أبى هريرة قال قال رسول الله صلعم من صلى صلاة لم يقرأ فيها بفاتحة الكتاب فهى خداج فهى خداج فهى خداج </w:t>
      </w:r>
      <w:r>
        <w:rPr>
          <w:rtl w:val="true"/>
        </w:rPr>
        <w:t xml:space="preserve">* </w:t>
      </w:r>
      <w:r>
        <w:rPr>
          <w:rtl w:val="true"/>
        </w:rPr>
        <w:t xml:space="preserve">حدثنا أبى ثنا محمد بن أحمد بن يزيد ثنا إسماعيل بن يزيد ثنا إبراهيم بن رستم ثنا أبو بكر الهذلى عن محمد ابن زيد عن سعيد بن جبير عن ابن عمر قال قال رسول الله صلعم من قرأ القرآن وتفقه في الدين ثم أتى صاحب سلطان طمعا لما في يديه طبع الله على قلبه وعذب كل يوم بلون من العذاب لم يعذبه بعد ذلك </w:t>
      </w:r>
      <w:r>
        <w:rPr>
          <w:rtl w:val="true"/>
        </w:rPr>
        <w:t xml:space="preserve">* </w:t>
      </w:r>
      <w:r>
        <w:rPr>
          <w:rtl w:val="true"/>
        </w:rPr>
        <w:t xml:space="preserve">إبراهيم بن بوبة واسمه عبد العزيز بن كوفى سكن جرواءان أبو إسحاق ثقة مأمون روايته عن عبد الوهاب بن عطاء وأبى النضر وأبى أحمد الزبير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0</w:t>
      </w:r>
      <w:r>
        <w:rPr>
          <w:rFonts w:cs="Tahoma"/>
          <w:rtl w:val="true"/>
        </w:rPr>
        <w:t xml:space="preserve"> ]</w:t>
      </w:r>
    </w:p>
    <w:p>
      <w:pPr>
        <w:pStyle w:val="Heading4"/>
        <w:bidi w:val="1"/>
        <w:ind w:left="0" w:right="0" w:firstLine="612"/>
        <w:jc w:val="both"/>
        <w:rPr/>
      </w:pPr>
      <w:r>
        <w:rPr>
          <w:rtl w:val="true"/>
        </w:rPr>
        <w:t xml:space="preserve">وشجاع وكان صدوقا </w:t>
      </w:r>
      <w:r>
        <w:rPr>
          <w:rtl w:val="true"/>
        </w:rPr>
        <w:t xml:space="preserve">* </w:t>
      </w:r>
      <w:r>
        <w:rPr>
          <w:rtl w:val="true"/>
        </w:rPr>
        <w:t xml:space="preserve">حدثنا محمد بن عبد الرحمن بن سهل ثنا محمد بن على ابن الجارود ثنا إبراهيم بن بوبة بن كوفى ثنا أبو النضر ثنا الاشجعى عن سفيان عن ليث بن أبى سليم عن عطاء عن أبى الخليل عن أبى قتادة قال قال رسول الله صلعم صوم عاشوراء كفارة سنة وصوم عرفة كفارة سنتين سنة ماضية وسنة مستقبلة </w:t>
      </w:r>
      <w:r>
        <w:rPr>
          <w:rtl w:val="true"/>
        </w:rPr>
        <w:t xml:space="preserve">* </w:t>
      </w:r>
      <w:r>
        <w:rPr>
          <w:rtl w:val="true"/>
        </w:rPr>
        <w:t xml:space="preserve">حدثنا الحسين بن محمد بن شريك ثنا محمد بن عمر بن حفص ثنا إبراهيم بن بوبة ثنا عبد الوهاب بن عطاء ثنا الحسن بن ذكوان أخبرني عبد الواحد بن قيس عن عبادة بن الصامت عن النبي صلعم قال لا يزال في هذه الامة ثلاثون مثل إبراهيم خليل الرحمن كلما مات واحد بدل الله مكانه رجلا </w:t>
      </w:r>
      <w:r>
        <w:rPr>
          <w:rtl w:val="true"/>
        </w:rPr>
        <w:t xml:space="preserve">* </w:t>
      </w:r>
      <w:r>
        <w:rPr>
          <w:rtl w:val="true"/>
        </w:rPr>
        <w:t xml:space="preserve">إبراهيم بن عبد الله يروى عن الوليد بن مسلم كتب عنه أبو مسعود وروى عنه محمد بن إبراهيم بن شبيب ذكره الغزال وذكره العقيلى في كتابه ولم يخرج له شيئا وقيل إبراهيم بن محمد </w:t>
      </w:r>
      <w:r>
        <w:rPr>
          <w:rtl w:val="true"/>
        </w:rPr>
        <w:t xml:space="preserve">* </w:t>
      </w:r>
      <w:r>
        <w:rPr>
          <w:rtl w:val="true"/>
        </w:rPr>
        <w:t xml:space="preserve">إبراهيم بن عيسى الزاهد أبو إسحاق كان من العباد والفضلاء لم يخرج حديثه لاقباله على التعبد صحب معروفا الكرخي توفى سنة سبع </w:t>
      </w:r>
      <w:r>
        <w:rPr>
          <w:rtl w:val="true"/>
        </w:rPr>
        <w:t xml:space="preserve">/ </w:t>
      </w:r>
      <w:r>
        <w:rPr>
          <w:rtl w:val="true"/>
        </w:rPr>
        <w:t xml:space="preserve">وأربعين ومائتين سمع من أبى داود وشبابة بن سوار ومروان بن محمد المقرئ </w:t>
      </w:r>
      <w:r>
        <w:rPr>
          <w:rtl w:val="true"/>
        </w:rPr>
        <w:t xml:space="preserve">* </w:t>
      </w:r>
      <w:r>
        <w:rPr>
          <w:rtl w:val="true"/>
        </w:rPr>
        <w:t xml:space="preserve">حدثنا أبو محمد ابن حيان ثنا أحمد بن محمد المدينى البزاز ثنا إبراهيم بن عيسى ثنا مروان ابن محمد ثنا سعيد بن عبد العزيز عن ربيعة بن يزيد عن عبد الرحمن بن أبى عميرة وكان من أصحاب النبي صلعم أنه سمع رسول الله صلعم يدعو لمعاوية اللهم اهده واجعله هاديا مهديا </w:t>
      </w:r>
      <w:r>
        <w:rPr>
          <w:rtl w:val="true"/>
        </w:rPr>
        <w:t xml:space="preserve">* </w:t>
      </w:r>
      <w:r>
        <w:rPr>
          <w:rtl w:val="true"/>
        </w:rPr>
        <w:t xml:space="preserve">حدث ابن أبى حاتم ثنا النضر بن هشام ثنا إبراهيم بن عيسى ثنا جويرية بن أسماء وأفادنيه عصام بن سلم عن نافع عن ابن عمر عن رافع بن خديج أن رجلا من الانصار قذف امرأته فأحلفهما النبي صلعم وفرق بينهما </w:t>
      </w:r>
      <w:r>
        <w:rPr>
          <w:rtl w:val="true"/>
        </w:rPr>
        <w:t xml:space="preserve">* </w:t>
      </w:r>
      <w:r>
        <w:rPr>
          <w:rtl w:val="true"/>
        </w:rPr>
        <w:t xml:space="preserve">إبراهيم بن عبد الواحد الاشعري المدينى </w:t>
      </w:r>
      <w:r>
        <w:rPr>
          <w:rtl w:val="true"/>
        </w:rPr>
        <w:t xml:space="preserve">* </w:t>
      </w:r>
      <w:r>
        <w:rPr>
          <w:rtl w:val="true"/>
        </w:rPr>
        <w:t xml:space="preserve">حدثنا القاضى أبو أحمد حدثنى يوسف بن محمد المؤذن ثنا إبراهيم بن عبد الواحد الاشعري المدينى عن أبى داود عن شعبة عن قتادة عن محمد بن سيرين عن ابن عمر قال عشر ركعا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1</w:t>
      </w:r>
      <w:r>
        <w:rPr>
          <w:rFonts w:cs="Tahoma"/>
          <w:rtl w:val="true"/>
        </w:rPr>
        <w:t xml:space="preserve"> ]</w:t>
      </w:r>
    </w:p>
    <w:p>
      <w:pPr>
        <w:pStyle w:val="Heading4"/>
        <w:bidi w:val="1"/>
        <w:ind w:left="0" w:right="0" w:firstLine="612"/>
        <w:jc w:val="both"/>
        <w:rPr/>
      </w:pPr>
      <w:r>
        <w:rPr>
          <w:rtl w:val="true"/>
        </w:rPr>
        <w:t xml:space="preserve">حفظتهن عن النبي صلعم ركعتين قبل الفجر وركعتين بعدها وركعتين بعد المغرب وركعتين بعد العشاء وركعتين قبل الصبح </w:t>
      </w:r>
      <w:r>
        <w:rPr>
          <w:rtl w:val="true"/>
        </w:rPr>
        <w:t xml:space="preserve">* </w:t>
      </w:r>
      <w:r>
        <w:rPr>
          <w:rtl w:val="true"/>
        </w:rPr>
        <w:t xml:space="preserve">إبراهيم بن إسحاق بن إبراهيم بن صالح بن زياد بن إسحاق العقيلى أبو إسحاق توفى سنة ثمان وأربعين ومائتين حدث عنه أبو مسعود وأسيد بن عاصم توفى قبلهما بزمان روى عن الوليد بن مسلم </w:t>
      </w:r>
      <w:r>
        <w:rPr>
          <w:rtl w:val="true"/>
        </w:rPr>
        <w:t xml:space="preserve">* </w:t>
      </w:r>
      <w:r>
        <w:rPr>
          <w:rtl w:val="true"/>
        </w:rPr>
        <w:t xml:space="preserve">حدثنا عبد الله بن محمد بن جعفر وعلى بن عمر قالا ثنا محمد بن سهل بن الصباح ثنا أبو مسعود ثنا إبراهيم بن إسحاق عن الوليد بن مسلم عن زهير بن محمد عن محمد بن المنكدر عن جابر قال قرأ علينا رسول الله صلعم سورة الرحمن حتى ختمها فقال ما لى أراكم سكوتا للجن كانوا أحسن منكم ردا ما مررت بهذه الآية فبأى آلاء ربكما تكذبان إلا قالوا ولا بنعمة ربك نكذب </w:t>
      </w:r>
      <w:r>
        <w:rPr>
          <w:rtl w:val="true"/>
        </w:rPr>
        <w:t xml:space="preserve">* </w:t>
      </w:r>
      <w:r>
        <w:rPr>
          <w:rtl w:val="true"/>
        </w:rPr>
        <w:t xml:space="preserve">إبراهيم بن عمر بن حفص بن </w:t>
      </w:r>
      <w:r>
        <w:rPr>
          <w:rtl w:val="true"/>
        </w:rPr>
        <w:t xml:space="preserve">/ </w:t>
      </w:r>
      <w:r>
        <w:rPr>
          <w:rtl w:val="true"/>
        </w:rPr>
        <w:t xml:space="preserve">معدان الحافظ الجرواءانى ثقة توفى سنة إحدى وخمسين روى عن بكر بن بكار وسليمان بن حرب وعلى بن عبد الحميد ومحمد بن أبان وحسين بن حفص روى عنه هارون بن سليمان ومحمد بن يحيى بن مندة </w:t>
      </w:r>
      <w:r>
        <w:rPr>
          <w:rtl w:val="true"/>
        </w:rPr>
        <w:t xml:space="preserve">* </w:t>
      </w:r>
      <w:r>
        <w:rPr>
          <w:rtl w:val="true"/>
        </w:rPr>
        <w:t xml:space="preserve">حدثنا أبو بكر عبد الله بن يحيى بن معاوية الطلحى ثنا عبد الله بن أحمد بن أسيد ثنا إبراهيم بن عمر بن حفص بن معدان ثنا ثابت بن محمد العابد الكوفى ثنا محمد بن طلحة عن أبيه عن الربيع بن عميلة عن عبد الله بن مسعود قال سمعت من رسول الله صلعم حديثين فساءنى أحدهما وسرني الآخر ما لم يسرنى شئ فأما الذى ساءنى فإذا قال الرجل للرجل أنت لى عد ؟ ؟ فقد تباوءا وأما الذى سرنى فإذا رأى الرجل منكرا لا يستطيع له غيرا فبحسبه أن يعلم الله أنه ينكره من قلبه </w:t>
      </w:r>
      <w:r>
        <w:rPr>
          <w:rtl w:val="true"/>
        </w:rPr>
        <w:t xml:space="preserve">* </w:t>
      </w:r>
      <w:r>
        <w:rPr>
          <w:rtl w:val="true"/>
        </w:rPr>
        <w:t xml:space="preserve">حدثنا أبو محمد بن حيان ثنا محمد بن أحمد بن يزيد ثنا إبراهيم بن عمر ثنا على بن عبد الحميد المعنى ثنا سلام بن مسكين عن مالك بن دينار عن أنس بن مالك قال لما كان يوم بدر قال النبي صلعم خيركم من لقيني على ما فارقني عليه </w:t>
      </w:r>
      <w:r>
        <w:rPr>
          <w:rtl w:val="true"/>
        </w:rPr>
        <w:t xml:space="preserve">* </w:t>
      </w:r>
      <w:r>
        <w:rPr>
          <w:rtl w:val="true"/>
        </w:rPr>
        <w:t xml:space="preserve">حدثناه أبو محمد بن أبى عثمان ثنا محمد بن أحمد بن يزيد مثل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2</w:t>
      </w:r>
      <w:r>
        <w:rPr>
          <w:rFonts w:cs="Tahoma"/>
          <w:rtl w:val="true"/>
        </w:rPr>
        <w:t xml:space="preserve"> ]</w:t>
      </w:r>
    </w:p>
    <w:p>
      <w:pPr>
        <w:pStyle w:val="Heading4"/>
        <w:bidi w:val="1"/>
        <w:ind w:left="0" w:right="0" w:firstLine="612"/>
        <w:jc w:val="both"/>
        <w:rPr/>
      </w:pPr>
      <w:r>
        <w:rPr>
          <w:rtl w:val="true"/>
        </w:rPr>
        <w:t xml:space="preserve">إبراهيم بن سعيد بن يحيى الاصبهاني الطويل حدث عنه محمد بن يحيى بن مندة قال أبو عبد الله الغزال حدث عنه رسته وحدث عن أبيه وحجاج بن منهال والحوضى وعمرو بن مرزوق </w:t>
      </w:r>
      <w:r>
        <w:rPr>
          <w:rtl w:val="true"/>
        </w:rPr>
        <w:t xml:space="preserve">* </w:t>
      </w:r>
      <w:r>
        <w:rPr>
          <w:rtl w:val="true"/>
        </w:rPr>
        <w:t xml:space="preserve">حدثنا أبى ثنا أحمد بن الحسين ثنا إبراهيم ابن سعيد بن يحيى ثنا عبيد الله بن موسى ثنا أبو يحيى القتات عن مجاهد عن ابن عباس قال الذنوب ثلاثة فذنب مغفور وذنب لا يغفر وذنب لا يترك </w:t>
      </w:r>
      <w:r>
        <w:rPr>
          <w:rtl w:val="true"/>
        </w:rPr>
        <w:t xml:space="preserve">[ </w:t>
      </w:r>
      <w:r>
        <w:rPr>
          <w:rtl w:val="true"/>
        </w:rPr>
        <w:t xml:space="preserve">منه شئ </w:t>
      </w:r>
      <w:r>
        <w:rPr>
          <w:rtl w:val="true"/>
        </w:rPr>
        <w:t xml:space="preserve">] </w:t>
      </w:r>
      <w:r>
        <w:rPr>
          <w:rtl w:val="true"/>
        </w:rPr>
        <w:t xml:space="preserve">فأما الذنب الذى لا يغفر فالشرك بالله إذا مات عليه العبد وأما الذنب الذى يغفر فالعبد يذنب فيستغفر الله منه فيغفر له </w:t>
      </w:r>
      <w:r>
        <w:rPr>
          <w:rtl w:val="true"/>
        </w:rPr>
        <w:t xml:space="preserve">/ </w:t>
      </w:r>
      <w:r>
        <w:rPr>
          <w:rtl w:val="true"/>
        </w:rPr>
        <w:t xml:space="preserve">وأما الذى لا يترك منه شئ فظلم الرجل أخاه ثم قرأ ابن عباس اليوم تجزى كل نفس بما كسبت لا ظلم اليوم إن الله سريع الحساب </w:t>
      </w:r>
      <w:r>
        <w:rPr>
          <w:rtl w:val="true"/>
        </w:rPr>
        <w:t xml:space="preserve">* </w:t>
      </w:r>
      <w:r>
        <w:rPr>
          <w:rtl w:val="true"/>
        </w:rPr>
        <w:t xml:space="preserve">إبراهيم بن خليد أبو إسحاق القواس مؤذن مسجد حفص بن معدان بن أبى سليمان ثقة قديم حدث عن النعمان </w:t>
      </w:r>
      <w:r>
        <w:rPr>
          <w:rtl w:val="true"/>
        </w:rPr>
        <w:t xml:space="preserve">* </w:t>
      </w:r>
      <w:r>
        <w:rPr>
          <w:rtl w:val="true"/>
        </w:rPr>
        <w:t xml:space="preserve">حدث محمد بن النضر بن سلمة النيسابوري ثنا أبو عمر حفص بن معدان بن حفص بن معدان بن أبى سليمان ثنا إبراهيم ابن خليد القواس وكان مؤذنا في مسجد جدى ستين سنة وكان ثقة خيارا مسلما ثنا النعمان بن عبد السلام عن سفيان عن حبيب قال أتيت عبد خير الخيوانى فقال سمعت عليا يقول ألا أخبركم بخير هذه الامة بعد نبيها قلنا بلى قال أبو بكر ثم عمر الحديث </w:t>
      </w:r>
      <w:r>
        <w:rPr>
          <w:rtl w:val="true"/>
        </w:rPr>
        <w:t xml:space="preserve">* </w:t>
      </w:r>
      <w:r>
        <w:rPr>
          <w:rtl w:val="true"/>
        </w:rPr>
        <w:t xml:space="preserve">إبراهيم بن محمد الاصبهاني </w:t>
      </w:r>
      <w:r>
        <w:rPr>
          <w:rtl w:val="true"/>
        </w:rPr>
        <w:t xml:space="preserve">* </w:t>
      </w:r>
      <w:r>
        <w:rPr>
          <w:rtl w:val="true"/>
        </w:rPr>
        <w:t xml:space="preserve">حدثنا عمر بن أحمد بن شاهين ثنا محمد بن عمر الهمذانى ثنا إبراهيم بن محمد الاصبهاني ثنا الحسن بن القاسم ثنا إسماعيل ابن أبى زياد عن جويبر عن الضحاك عن ابن عباس رضى الله عنه وكلم الله موسى تكليما قال يعنى بالتكليم مشافهة </w:t>
      </w:r>
      <w:r>
        <w:rPr>
          <w:rtl w:val="true"/>
        </w:rPr>
        <w:t xml:space="preserve">* </w:t>
      </w:r>
      <w:r>
        <w:rPr>
          <w:rtl w:val="true"/>
        </w:rPr>
        <w:t xml:space="preserve">إبراهيم بن أحمد بن المنخل أبو إسحاق النخعي كان من رفقاء محمد بن يوسف وروى عن بكر بن بكار ومحمد بن بكير الحضرمي وسعيد بن الطويل حدث عنه من المتأخرين أبو الحسن المظالمى وأحمد بن محمد بن نصير </w:t>
      </w:r>
      <w:r>
        <w:rPr>
          <w:rtl w:val="true"/>
        </w:rPr>
        <w:t xml:space="preserve">* </w:t>
      </w:r>
      <w:r>
        <w:rPr>
          <w:rtl w:val="true"/>
        </w:rPr>
        <w:t xml:space="preserve">حدثنا أبى ثنا محمد بن أحمد بن أبى يحيى ثنا إبراهيم بن أحمد بن المنخ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3</w:t>
      </w:r>
      <w:r>
        <w:rPr>
          <w:rFonts w:cs="Tahoma"/>
          <w:rtl w:val="true"/>
        </w:rPr>
        <w:t xml:space="preserve"> ]</w:t>
      </w:r>
    </w:p>
    <w:p>
      <w:pPr>
        <w:pStyle w:val="Heading4"/>
        <w:bidi w:val="1"/>
        <w:ind w:left="0" w:right="0" w:firstLine="612"/>
        <w:jc w:val="both"/>
        <w:rPr/>
      </w:pPr>
      <w:r>
        <w:rPr>
          <w:rtl w:val="true"/>
        </w:rPr>
        <w:t xml:space="preserve">ثنا سعيد بن يحيى ثنا عمر بن عطاء عن يحيى بن عبيد الله المدنى عن أبيه عن أبى هريرة قال قال رسول الله صلعم إذا انقطع شسع أحدكم فليسترجع فإنها من المصائب </w:t>
      </w:r>
      <w:r>
        <w:rPr>
          <w:rtl w:val="true"/>
        </w:rPr>
        <w:t xml:space="preserve">* </w:t>
      </w:r>
      <w:r>
        <w:rPr>
          <w:rtl w:val="true"/>
        </w:rPr>
        <w:t xml:space="preserve">إبراهيم بن عاصم أبو إسحاق الفرسانى حدث عن خلاد بن يحيى ذكره المتأخر </w:t>
      </w:r>
      <w:r>
        <w:rPr>
          <w:rtl w:val="true"/>
        </w:rPr>
        <w:t xml:space="preserve">* </w:t>
      </w:r>
      <w:r>
        <w:rPr>
          <w:rtl w:val="true"/>
        </w:rPr>
        <w:t xml:space="preserve">إبراهيم بن أحمد الخطابى القاضى من ولد زيد بن الخطاب ولى قضاء إصبهان وكان أحمد بن أبى عاصم من أمنائه ثم خلفه قاضيا </w:t>
      </w:r>
      <w:r>
        <w:rPr>
          <w:rtl w:val="true"/>
        </w:rPr>
        <w:t xml:space="preserve">/ </w:t>
      </w:r>
      <w:r>
        <w:rPr>
          <w:rtl w:val="true"/>
        </w:rPr>
        <w:t xml:space="preserve">كان سمع من أبى الوليد وعمرو بن مرزوق وغيرهما لم يحدث بإصبهان لم يخرج له أبو محمد بن حيان شيئا وكان مهدى بن حكيم على محاضره والهيثم بن بشر بن خالد مناديه </w:t>
      </w:r>
      <w:r>
        <w:rPr>
          <w:rtl w:val="true"/>
        </w:rPr>
        <w:t xml:space="preserve">* </w:t>
      </w:r>
      <w:r>
        <w:rPr>
          <w:rtl w:val="true"/>
        </w:rPr>
        <w:t xml:space="preserve">حدثنا أحمد بن إسحاق ثنا محمد بن أحمد بن سليمان الهروي في كتاب الدلائل ثنا إبراهيم بن أحمد الخطابى حدثنى عبد الله بن شبيب عن إبراهيم بن المنذر حدثنى عبد العزيز بن عمران حدثنى عبد الله بن المؤمل عن أبيه قال ولدت فاطمة رضى الله عنها قبل النبوة بأربع سنين </w:t>
      </w:r>
      <w:r>
        <w:rPr>
          <w:rtl w:val="true"/>
        </w:rPr>
        <w:t xml:space="preserve">* </w:t>
      </w:r>
      <w:r>
        <w:rPr>
          <w:rtl w:val="true"/>
        </w:rPr>
        <w:t xml:space="preserve">حدثنا أحمد بن سليمان ثنا محمد بن أحمد بن سليمان الهروي ثنا إبراهيم بن أحمد الخطابى قال سمعت الحميدى يقول ذكر الشافعي حديثا فقال له رجل تأخذ به يا أبا عبد الله فقال أفى الكنيسة أنا أو ترى على وسطى زنارا نعم أقول به وكل ما بلغني عن النبي صلعم قلت به </w:t>
      </w:r>
      <w:r>
        <w:rPr>
          <w:rtl w:val="true"/>
        </w:rPr>
        <w:t xml:space="preserve">* </w:t>
      </w:r>
      <w:r>
        <w:rPr>
          <w:rtl w:val="true"/>
        </w:rPr>
        <w:t xml:space="preserve">إبراهيم بن حيان بن حكيم بن حنظلة بن سويد بن علقمة بن سعد بن معاذ الاشهلى كان يسكن فرسان يروى عن آبائه وشريك عن عبد الله </w:t>
      </w:r>
      <w:r>
        <w:rPr>
          <w:rtl w:val="true"/>
        </w:rPr>
        <w:t xml:space="preserve">* </w:t>
      </w:r>
      <w:r>
        <w:rPr>
          <w:rtl w:val="true"/>
        </w:rPr>
        <w:t xml:space="preserve">حدثنا أبو عمرو محمد بن أحمد بن الحسن الهيسانى ثنا محمد بن العباس بن أيوب ثنا النضر بن هشام بن راشد ثنا إبراهيم بن حيان بن حكيم بن حنظلة بن سويد بن علقمة بن سعد بن معاذ الاشهلى الذى اهتز له عرش الرحمن حدثنى شريك عن المغيرة عن إبراهيم عن علقمة عن عبد الله بن مسعود قال قال رسول الله صلعم تخللوا فإنه نظافة والنظافة تدعو إلى الايمان والايمان مع صاحب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4</w:t>
      </w:r>
      <w:r>
        <w:rPr>
          <w:rFonts w:cs="Tahoma"/>
          <w:rtl w:val="true"/>
        </w:rPr>
        <w:t xml:space="preserve"> ]</w:t>
      </w:r>
    </w:p>
    <w:p>
      <w:pPr>
        <w:pStyle w:val="Heading4"/>
        <w:bidi w:val="1"/>
        <w:ind w:left="0" w:right="0" w:firstLine="612"/>
        <w:jc w:val="both"/>
        <w:rPr/>
      </w:pPr>
      <w:r>
        <w:rPr>
          <w:rtl w:val="true"/>
        </w:rPr>
        <w:t xml:space="preserve">في الجنة </w:t>
      </w:r>
      <w:r>
        <w:rPr>
          <w:rtl w:val="true"/>
        </w:rPr>
        <w:t xml:space="preserve">* </w:t>
      </w:r>
      <w:r>
        <w:rPr>
          <w:rtl w:val="true"/>
        </w:rPr>
        <w:t xml:space="preserve">حدثناه محمد بن جعفر ثنا أحمد بن الحسين ثنا النضر بن هشام مثله </w:t>
      </w:r>
      <w:r>
        <w:rPr>
          <w:rtl w:val="true"/>
        </w:rPr>
        <w:t xml:space="preserve">* </w:t>
      </w:r>
      <w:r>
        <w:rPr>
          <w:rtl w:val="true"/>
        </w:rPr>
        <w:t xml:space="preserve">حدثنا أبى ثنا محمد بن أحمد بن يزيد ثنا النضر بن هشام ثنا إبراهيم ابن حيان بن حكيم بن سويد بن علقمة بن سعد بن معاذ ثنا أبى عن أبيه عن جده قال قال رسول الله صل‍ </w:t>
      </w:r>
      <w:r>
        <w:rPr>
          <w:rtl w:val="true"/>
        </w:rPr>
        <w:t xml:space="preserve">/ - </w:t>
      </w:r>
      <w:r>
        <w:rPr>
          <w:rtl w:val="true"/>
        </w:rPr>
        <w:t xml:space="preserve">عم أنقوا أفواهكم بالخلال فإنها مسكن الملكين الحافظين الكاتبين وإن مدادهما الريق وقلمهما اللسان وليس شئ أشد عليهما من فضل الطعام في الفم </w:t>
      </w:r>
      <w:r>
        <w:rPr>
          <w:rtl w:val="true"/>
        </w:rPr>
        <w:t xml:space="preserve">* </w:t>
      </w:r>
      <w:r>
        <w:rPr>
          <w:rtl w:val="true"/>
        </w:rPr>
        <w:t xml:space="preserve">حدثنا أبى ثنا محمد بن أحمد بن يزيد ثنا النضر ابن هشام ثنا إبراهيم بن حيان بن حكيم بن حنظلة حدثنى أبى عن أبيه عن جده قال قال رسول الله صلعم ما قرن شئ إلى شئ أحسن من حلم إلى عام </w:t>
      </w:r>
      <w:r>
        <w:rPr>
          <w:rtl w:val="true"/>
        </w:rPr>
        <w:t xml:space="preserve">* </w:t>
      </w:r>
      <w:r>
        <w:rPr>
          <w:rtl w:val="true"/>
        </w:rPr>
        <w:t xml:space="preserve">إبراهيم بن يوسف الفقيه توفى سنة سبع وستين ومائتين ذكره أبو عبد الله ابن مخلد ولم يزد عليه </w:t>
      </w:r>
      <w:r>
        <w:rPr>
          <w:rtl w:val="true"/>
        </w:rPr>
        <w:t xml:space="preserve">* </w:t>
      </w:r>
      <w:r>
        <w:rPr>
          <w:rtl w:val="true"/>
        </w:rPr>
        <w:t xml:space="preserve">إبراهيم بن أورمة بن سياوش بن فروخ أبو إسحاق الحافظ المفيد الاصبهاني فاق أهل عصره في الحفظ والمعرفة أقام بالعراق يكتب أهل العراق والغرباء بفائدته مشهور مذكور توفى بعد السبعين والمائتين بإصبهان وقيل ببغداد سنة إحدى وأربعين ومائتين يروى عن عاصم بن النضر ومحمد بن بكار وعباس ابن عبد العظيم ونصر بن على أصيب بكتبه أيام فتنة البصرة فلم يخرج له كبير حديث حدث عنه أبو داود السجستاني وعبد الله بن أحمد بن حنبل وإسماعيل بن أحمد </w:t>
      </w:r>
      <w:r>
        <w:rPr>
          <w:rtl w:val="true"/>
        </w:rPr>
        <w:t xml:space="preserve">* </w:t>
      </w:r>
      <w:r>
        <w:rPr>
          <w:rtl w:val="true"/>
        </w:rPr>
        <w:t xml:space="preserve">حدثنا أبو بكر محمد بن عمر بن سلم ثنا أبو بكر محمد بن الحارث الواسطي ثنا إبراهيم بن أورمة الاصبهاني ثنا صالح بن حاتم بن وردان ثنا أبى عن أيوب عن منصور عن أبى وائل عن عبد الله قال علمنا رسول الله صلعم التشهد الحديث </w:t>
      </w:r>
      <w:r>
        <w:rPr>
          <w:rtl w:val="true"/>
        </w:rPr>
        <w:t xml:space="preserve">* </w:t>
      </w:r>
      <w:r>
        <w:rPr>
          <w:rtl w:val="true"/>
        </w:rPr>
        <w:t xml:space="preserve">حدثناه عبد الله بن محمد بن عثمان الواسطي ثنا محمد ابن محمد بن سليمان الباغندى سمعت إبراهيم بن أرومة مثله </w:t>
      </w:r>
      <w:r>
        <w:rPr>
          <w:rtl w:val="true"/>
        </w:rPr>
        <w:t xml:space="preserve">* </w:t>
      </w:r>
      <w:r>
        <w:rPr>
          <w:rtl w:val="true"/>
        </w:rPr>
        <w:t xml:space="preserve">حدثنا محمد بن المظفر ثنا عبد الله بن محمد بن جعفر ثنا إبراهيم بن أورمة الاصبهاني قال أحمد ابن نصر بن على أملى علينا وكيع بعبادان عن الاعمش حديث مسروق عن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5</w:t>
      </w:r>
      <w:r>
        <w:rPr>
          <w:rFonts w:cs="Tahoma"/>
          <w:rtl w:val="true"/>
        </w:rPr>
        <w:t xml:space="preserve"> ]</w:t>
      </w:r>
    </w:p>
    <w:p>
      <w:pPr>
        <w:pStyle w:val="Heading4"/>
        <w:bidi w:val="1"/>
        <w:ind w:left="0" w:right="0" w:firstLine="612"/>
        <w:jc w:val="both"/>
        <w:rPr/>
      </w:pPr>
      <w:r>
        <w:rPr>
          <w:rtl w:val="true"/>
        </w:rPr>
        <w:t xml:space="preserve">الله بن عمرو قال لم يكن رسول الله صلعم فاحشا فقال فيه عن عائشة فلم يرد عليه أحد فلما كان في المجلس الثاني قال وكيع أخطأنا في حديث </w:t>
      </w:r>
      <w:r>
        <w:rPr>
          <w:rtl w:val="true"/>
        </w:rPr>
        <w:t xml:space="preserve">/ </w:t>
      </w:r>
      <w:r>
        <w:rPr>
          <w:rtl w:val="true"/>
        </w:rPr>
        <w:t xml:space="preserve">فما كان فيكم واحد يرده علينا إنما هو عن عبد الله بن عمرو </w:t>
      </w:r>
      <w:r>
        <w:rPr>
          <w:rtl w:val="true"/>
        </w:rPr>
        <w:t xml:space="preserve">* </w:t>
      </w:r>
      <w:r>
        <w:rPr>
          <w:rtl w:val="true"/>
        </w:rPr>
        <w:t xml:space="preserve">حدثنا القاضى أبو أحمد محمد بن أحمد بن إبراهيم ثنا محمد بن يحيى قال سمعت إبراهيم بن أورمة يقول حدثنى عاصم بن النضر الاحول ثنا معمر بن سليمان عن سفيان الثوري عن عكرمة بن عمار عن إياس بن سلمة عن أبيه أن النبي صلعم رأى رجلا يأكل بشماله فقال كل بيمينك </w:t>
      </w:r>
      <w:r>
        <w:rPr>
          <w:rtl w:val="true"/>
        </w:rPr>
        <w:t xml:space="preserve">* </w:t>
      </w:r>
      <w:r>
        <w:rPr>
          <w:rtl w:val="true"/>
        </w:rPr>
        <w:t xml:space="preserve">إبراهيم بن معمر بن شريس أبو إسحاق الجوزدانى توفى سنة أربع وستين كانوا إخوة ثلاثة لم يحدث منهم إلا إبراهيم حدث عنه من المتأخرين عبد الله ابن جعفر بن أحمد يروى عن الشأميين هشام بن عمار وسليمان بن عبد الرحمن والحوطى وطبقتهم سهل بن عثمان والحانى وحامد بن يحيى وابن أبى السرى ويزيد ابن موهب الرملي </w:t>
      </w:r>
      <w:r>
        <w:rPr>
          <w:rtl w:val="true"/>
        </w:rPr>
        <w:t xml:space="preserve">* </w:t>
      </w:r>
      <w:r>
        <w:rPr>
          <w:rtl w:val="true"/>
        </w:rPr>
        <w:t xml:space="preserve">حدثنا أحمد بن إسحاق ثنا جعفر بن محمد بن يعقوب ثنا إبراهيم بن معمر ثنا عمرو بن حفص بن عمرو ثنا عبد الغفار بن عفان صهر الاوزاعي ثنا الوليد بن مزيد عن ابن جابر عن عطاء الخراساني عن عقبة بن عامر عن النبي صلعم قال من أراد أن يدخل المسجد فنظر في أسفل خفيه أو نعليه تقول الملائكة طبت وطابت لك الجنة ادخل بسلام </w:t>
      </w:r>
      <w:r>
        <w:rPr>
          <w:rtl w:val="true"/>
        </w:rPr>
        <w:t xml:space="preserve">* </w:t>
      </w:r>
      <w:r>
        <w:rPr>
          <w:rtl w:val="true"/>
        </w:rPr>
        <w:t xml:space="preserve">حدثنا أبى ثنا محمد بن أحمد بن يزيد ثنا إبراهيم بن معمر ثنا أبو أيوب بن أخى زريق الحمصى ثنا يحيى بن سعيد الاموى ثنا خلف بن حبيب الرقاشى سمعت أنس ابن مالك يقول سمعت رسول الله صلعم يقول دعاء الوالد لولده مثل دعاء النبي لامته </w:t>
      </w:r>
      <w:r>
        <w:rPr>
          <w:rtl w:val="true"/>
        </w:rPr>
        <w:t xml:space="preserve">* </w:t>
      </w:r>
      <w:r>
        <w:rPr>
          <w:rtl w:val="true"/>
        </w:rPr>
        <w:t xml:space="preserve">حدثنا أبى ثنا محمد بن أحمد بن يزيد ثنا إبراهيم بن معمر وسهل بن عبد الله قالا ثنا سليمان بن عبد الرحمن ثنا يوسف بن السفر ثنا الاوزاعي حدثنى عبدة بن أبى لبابة عن شقيق بن سلمة عن عبد الله بن مسعود قال قال رسول الله صلعم من وجد كسرة من طعام أو مما يؤكل فأماط عنه الاذ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6</w:t>
      </w:r>
      <w:r>
        <w:rPr>
          <w:rFonts w:cs="Tahoma"/>
          <w:rtl w:val="true"/>
        </w:rPr>
        <w:t xml:space="preserve"> ]</w:t>
      </w:r>
    </w:p>
    <w:p>
      <w:pPr>
        <w:pStyle w:val="Heading4"/>
        <w:bidi w:val="1"/>
        <w:ind w:left="0" w:right="0" w:firstLine="612"/>
        <w:jc w:val="both"/>
        <w:rPr/>
      </w:pPr>
      <w:r>
        <w:rPr>
          <w:rtl w:val="true"/>
        </w:rPr>
        <w:t xml:space="preserve">ثم أكله كتبت له سبعمائة حسنة </w:t>
      </w:r>
      <w:r>
        <w:rPr>
          <w:rtl w:val="true"/>
        </w:rPr>
        <w:t xml:space="preserve">/ </w:t>
      </w:r>
      <w:r>
        <w:rPr>
          <w:rtl w:val="true"/>
        </w:rPr>
        <w:t xml:space="preserve">وإن هو أماط عنه الاذى ثم رفعها كتبت له سبعون حسنة </w:t>
      </w:r>
      <w:r>
        <w:rPr>
          <w:rtl w:val="true"/>
        </w:rPr>
        <w:t xml:space="preserve">* </w:t>
      </w:r>
      <w:r>
        <w:rPr>
          <w:rtl w:val="true"/>
        </w:rPr>
        <w:t xml:space="preserve">إبراهيم بن شذرة أبو إسحاق المدينى حدث عن أبيه شذرة عن معمر وحدث شذرة بن إبراهيم عن أبيه عن جده إبراهيم بن شذرة حدث عن شذرة أبو عمرو بن حكيم </w:t>
      </w:r>
      <w:r>
        <w:rPr>
          <w:rtl w:val="true"/>
        </w:rPr>
        <w:t xml:space="preserve">* </w:t>
      </w:r>
      <w:r>
        <w:rPr>
          <w:rtl w:val="true"/>
        </w:rPr>
        <w:t xml:space="preserve">حدثنا ابن أبى يعقوب ثنا أبو عمرو أحمد بن محمد بن إبراهيم ثنا شذرة بن إبراهيم بن شذرة أبو الهيصم حدثنى أبى إبراهيم بن شذرة حدثنى أبى شذرة عن معمر يعنى ابن راشد حدثنى محمد بن أبى حميد الانصاري حدثنى عون بن عبد الله بن عتبة عن أبيه عن ابن مسعود أن النبي صلعم كان يتبسم </w:t>
      </w:r>
      <w:r>
        <w:rPr>
          <w:rtl w:val="true"/>
        </w:rPr>
        <w:t xml:space="preserve">* </w:t>
      </w:r>
      <w:r>
        <w:rPr>
          <w:rtl w:val="true"/>
        </w:rPr>
        <w:t xml:space="preserve">إبراهيم بن بسطام أبو إسحاق الاصبهاني نزل هو وأخوه أحمد البصرة وتوفى بها ذكره المتأخر يروى عن أبى داود </w:t>
      </w:r>
      <w:r>
        <w:rPr>
          <w:rtl w:val="true"/>
        </w:rPr>
        <w:t xml:space="preserve">* </w:t>
      </w:r>
      <w:r>
        <w:rPr>
          <w:rtl w:val="true"/>
        </w:rPr>
        <w:t xml:space="preserve">حدثنا أحمد بن إسحاق ثنا عباس ابن حمدان ثنا إبراهيم بن بسطام الزعفراني ثنا عبيد الله الحنفي عن مالك بن مغول عن سليمان التيمى عن أنس بن مالك رضى الله عنه قال عطس رجلان عند النبي صلعم فشمت أحدهما ولم يشمت الآخر فقيل له شمت هذا ولم تشمت هذا قال إن هذا حمد الله </w:t>
      </w:r>
      <w:r>
        <w:rPr>
          <w:rtl w:val="true"/>
        </w:rPr>
        <w:t xml:space="preserve">[ </w:t>
      </w:r>
      <w:r>
        <w:rPr>
          <w:rtl w:val="true"/>
        </w:rPr>
        <w:t xml:space="preserve">وإن </w:t>
      </w:r>
      <w:r>
        <w:rPr>
          <w:rtl w:val="true"/>
        </w:rPr>
        <w:t xml:space="preserve">] </w:t>
      </w:r>
      <w:r>
        <w:rPr>
          <w:rtl w:val="true"/>
        </w:rPr>
        <w:t xml:space="preserve">هذا لم يحمد الله </w:t>
      </w:r>
      <w:r>
        <w:rPr>
          <w:rtl w:val="true"/>
        </w:rPr>
        <w:t xml:space="preserve">* </w:t>
      </w:r>
      <w:r>
        <w:rPr>
          <w:rtl w:val="true"/>
        </w:rPr>
        <w:t xml:space="preserve">إبراهيم بن فهد بن حكيم بن ماهان البصري أبو إسحاق قدم إصبهان وحدث بها توفى سنة اثنتين وثمانين ومائتين وقيل توفى سنة خمس وسبعين ومائتين ضعفه البرذعى ذهب كتبه وكثر خطأه لرداءة حفظه حدث عنه إسحاق ابن إبراهيم بن جميل </w:t>
      </w:r>
      <w:r>
        <w:rPr>
          <w:rtl w:val="true"/>
        </w:rPr>
        <w:t xml:space="preserve">* </w:t>
      </w:r>
      <w:r>
        <w:rPr>
          <w:rtl w:val="true"/>
        </w:rPr>
        <w:t xml:space="preserve">حدثنا أبو جعفر أحمد بن إبراهيم بن يوسف ثنا إبراهيم ابن فهد بن حكيم ثنا عثمان بن الهيثم ثنا عوف عن الحسن عن سمرة بن جندب قال قال رسول الله صلعم من قتل عبده قتلناه ومن جدع عبده جدعناه </w:t>
      </w:r>
      <w:r>
        <w:rPr>
          <w:rtl w:val="true"/>
        </w:rPr>
        <w:t xml:space="preserve">* </w:t>
      </w:r>
      <w:r>
        <w:rPr>
          <w:rtl w:val="true"/>
        </w:rPr>
        <w:t xml:space="preserve">إبراهيم بن سعدان بن إبراهيم المدينى أبو سعيد الكاتب توفى سنة أربع وثمانين ثقة صاحب كتاب سكن المدينة يروى عن بكر آخر من مات من أصحاب بكر بن بكار وسمع من هريم </w:t>
      </w:r>
      <w:r>
        <w:rPr>
          <w:rtl w:val="true"/>
        </w:rPr>
        <w:t xml:space="preserve">/ </w:t>
      </w:r>
      <w:r>
        <w:rPr>
          <w:rtl w:val="true"/>
        </w:rPr>
        <w:t xml:space="preserve">بن عبد الاعلى </w:t>
      </w:r>
      <w:r>
        <w:rPr>
          <w:rtl w:val="true"/>
        </w:rPr>
        <w:t xml:space="preserve">* </w:t>
      </w:r>
      <w:r>
        <w:rPr>
          <w:rtl w:val="true"/>
        </w:rPr>
        <w:t xml:space="preserve">حدثنا محمد بن إسحا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7</w:t>
      </w:r>
      <w:r>
        <w:rPr>
          <w:rFonts w:cs="Tahoma"/>
          <w:rtl w:val="true"/>
        </w:rPr>
        <w:t xml:space="preserve"> ]</w:t>
      </w:r>
    </w:p>
    <w:p>
      <w:pPr>
        <w:pStyle w:val="Heading4"/>
        <w:bidi w:val="1"/>
        <w:ind w:left="0" w:right="0" w:firstLine="612"/>
        <w:jc w:val="both"/>
        <w:rPr/>
      </w:pPr>
      <w:r>
        <w:rPr>
          <w:rtl w:val="true"/>
        </w:rPr>
        <w:t xml:space="preserve">ابن أيوب ثنا أبو سعيد إبراهيم بن سعدان ثنا بكر بن بكار ثنا عبد الله بن عوف عن محمد بن سيرين عن أبى هريرة قال قال رسول الله صلعم لا تزال الملائكة تصلى على أحدكم ما دام في مصلاه ما لم يحدث اللهم اغفر له اللهم ارحمه </w:t>
      </w:r>
      <w:r>
        <w:rPr>
          <w:rtl w:val="true"/>
        </w:rPr>
        <w:t xml:space="preserve">* </w:t>
      </w:r>
      <w:r>
        <w:rPr>
          <w:rtl w:val="true"/>
        </w:rPr>
        <w:t xml:space="preserve">حدثنا عبد الله بن محمد بن جعفر ثنا إبراهيم بن سعدان ثنا بكر بن بكار ثنا محمد بن أبى حميد ثنا محمد بن المنكدر عن جابر قال قال رسول الله صلعم ليس من البر الصيام في السفر </w:t>
      </w:r>
      <w:r>
        <w:rPr>
          <w:rtl w:val="true"/>
        </w:rPr>
        <w:t xml:space="preserve">* </w:t>
      </w:r>
      <w:r>
        <w:rPr>
          <w:rtl w:val="true"/>
        </w:rPr>
        <w:t xml:space="preserve">حدثنا أحمد بن إسحاق ثنا إبراهيم ابن سعدان ثنا بكر بن بكار ثنا محمد بن طلحة بن مصرف ثنا الحكم بن عتيبة عن عبد الله بن شداد بن الهاد عن أسماء بنت عميس أن رسول الله صلعم قال لاسماء حين أصيب جعفر بن أبى طالب تسلبي ثلاثا ثم تصنع ما شاءت </w:t>
      </w:r>
      <w:r>
        <w:rPr>
          <w:rtl w:val="true"/>
        </w:rPr>
        <w:t xml:space="preserve">* </w:t>
      </w:r>
      <w:r>
        <w:rPr>
          <w:rtl w:val="true"/>
        </w:rPr>
        <w:t xml:space="preserve">إبراهيم بن عثمان بن عمير الابهري روى عن التبوذكى </w:t>
      </w:r>
      <w:r>
        <w:rPr>
          <w:rtl w:val="true"/>
        </w:rPr>
        <w:t xml:space="preserve">* </w:t>
      </w:r>
      <w:r>
        <w:rPr>
          <w:rtl w:val="true"/>
        </w:rPr>
        <w:t xml:space="preserve">روى محمد بن محمد بن يونس الابهري ثنا إبراهيم بن عثمان ثنا أبو سلمة ثنا أبو عوانة عن عبد الملك بن عمير عن جابر بن سمرة أن النبي صلعم قال إذا هلك كسرى فلا كسرى وإذا هلك قيصر فلا قيصر والذى نفسي بيده لتنفقن كنوزهما في سبيل الله </w:t>
      </w:r>
      <w:r>
        <w:rPr>
          <w:rtl w:val="true"/>
        </w:rPr>
        <w:t xml:space="preserve">* </w:t>
      </w:r>
      <w:r>
        <w:rPr>
          <w:rtl w:val="true"/>
        </w:rPr>
        <w:t xml:space="preserve">إبراهيم بن صالح الانجذانى ثقة توفى سنة ست وثمانين ومائتين حدث عن محمد بن منصور الكرماني </w:t>
      </w:r>
      <w:r>
        <w:rPr>
          <w:rtl w:val="true"/>
        </w:rPr>
        <w:t xml:space="preserve">* </w:t>
      </w:r>
      <w:r>
        <w:rPr>
          <w:rtl w:val="true"/>
        </w:rPr>
        <w:t xml:space="preserve">حدثنا عبد الله بن محمد بن جعفر ثنا عبد الله بن أبى عبد الله ثنا إبراهيم بن صالح الانجذانى ثنا محمد بن منصور الكرماني ثنا حسان بن إبراهيم عن زفر بن الهذيل عن الحسن بن عمارة عن مقسم عن ابن عباس أن رسول الله صلعم أقام بخيبر أربعين يوما وليلة فصلى ركعتين </w:t>
      </w:r>
      <w:r>
        <w:rPr>
          <w:rtl w:val="true"/>
        </w:rPr>
        <w:t xml:space="preserve">* </w:t>
      </w:r>
      <w:r>
        <w:rPr>
          <w:rtl w:val="true"/>
        </w:rPr>
        <w:t xml:space="preserve">إبراهيم بن محمد بن سعيد الثقفى أخو على كان غاليا في الرفض يروى عن إسماعيل بن أبان وغيره ترك حديثه </w:t>
      </w:r>
      <w:r>
        <w:rPr>
          <w:rtl w:val="true"/>
        </w:rPr>
        <w:t xml:space="preserve">* / </w:t>
      </w:r>
      <w:r>
        <w:rPr>
          <w:rtl w:val="true"/>
        </w:rPr>
        <w:t xml:space="preserve">إبراهيم بن أحمد النقاش المقرئ أبو إسحاق توفى سنة إحدى وثمانين ومائتين قرأ على أبى عبد الله محمد بن عيسى يروى عن أبى الوليد والحوضى وطبقتهم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8</w:t>
      </w:r>
      <w:r>
        <w:rPr>
          <w:rFonts w:cs="Tahoma"/>
          <w:rtl w:val="true"/>
        </w:rPr>
        <w:t xml:space="preserve"> ]</w:t>
      </w:r>
    </w:p>
    <w:p>
      <w:pPr>
        <w:pStyle w:val="Heading4"/>
        <w:bidi w:val="1"/>
        <w:ind w:left="0" w:right="0" w:firstLine="612"/>
        <w:jc w:val="both"/>
        <w:rPr/>
      </w:pPr>
      <w:r>
        <w:rPr>
          <w:rtl w:val="true"/>
        </w:rPr>
        <w:t xml:space="preserve">إبراهيم بن إدريس بن المنذر الحنظلي أخو أبى حاتم الرازي إصبهاني الاصل يروى عن محمد بن كثير والطبقة روى عنه محمد بن قارن الرازي </w:t>
      </w:r>
      <w:r>
        <w:rPr>
          <w:rtl w:val="true"/>
        </w:rPr>
        <w:t xml:space="preserve">* </w:t>
      </w:r>
      <w:r>
        <w:rPr>
          <w:rtl w:val="true"/>
        </w:rPr>
        <w:t xml:space="preserve">إبراهيم بن يزداد بغدادي قدم إصبهان حدث عنه محمد بن يحيى بن مندة </w:t>
      </w:r>
      <w:r>
        <w:rPr>
          <w:rtl w:val="true"/>
        </w:rPr>
        <w:t xml:space="preserve">* </w:t>
      </w:r>
      <w:r>
        <w:rPr>
          <w:rtl w:val="true"/>
        </w:rPr>
        <w:t xml:space="preserve">حدثنا أحمد بن إسحاق ثنا محمد بن يحيى بن مندة ثنا إبراهيم بن يزداد البغدادي بإصبهان ثنا محمد بن يحيى الازدي قال قلت لعبدالله بن داود إن لى خيالة ببغداد قال اقطعها قطع القثاء </w:t>
      </w:r>
      <w:r>
        <w:rPr>
          <w:rtl w:val="true"/>
        </w:rPr>
        <w:t xml:space="preserve">* </w:t>
      </w:r>
      <w:r>
        <w:rPr>
          <w:rtl w:val="true"/>
        </w:rPr>
        <w:t xml:space="preserve">إبراهيم بن بندار بن عبدة القطان يروى عن ابن أبى عمر حدث عنه سليمان </w:t>
      </w:r>
      <w:r>
        <w:rPr>
          <w:rtl w:val="true"/>
        </w:rPr>
        <w:t xml:space="preserve">* </w:t>
      </w:r>
      <w:r>
        <w:rPr>
          <w:rtl w:val="true"/>
        </w:rPr>
        <w:t xml:space="preserve">حدثنا القاضى محمد بن أحمد بن إبراهيم ثنا إبراهيم بن بندار ثنا محمد ابن يحيى بن أبى عمر ثنا عبد المجيد بن أبى رواد عن مروان بن سالم عن صفوان بن عمرو عن شريح عن أبى الدرداء قال قال رسول الله صلعم ما من ميت يموت فيقرأ عنده يس إلا هون الله عليه </w:t>
      </w:r>
      <w:r>
        <w:rPr>
          <w:rtl w:val="true"/>
        </w:rPr>
        <w:t xml:space="preserve">* </w:t>
      </w:r>
      <w:r>
        <w:rPr>
          <w:rtl w:val="true"/>
        </w:rPr>
        <w:t xml:space="preserve">حدثنا سليمان بن أحمد ثنا إبراهيم بن بندار الاصبهاني ثنا محمد بن أبى عمر ثنا سفيان عن مسعر عن موسى ابن أبى كثير عن مجاهد عن عائشة قالت كنت آكل مع النبي صلعم حيسا في قعب فمر عمر فدعاه فأصابت إصبعه إصبعى فقال حس أوه أوه لو أطاع فيكن ما رأتكن عين </w:t>
      </w:r>
      <w:r>
        <w:rPr>
          <w:rtl w:val="true"/>
        </w:rPr>
        <w:t xml:space="preserve">* </w:t>
      </w:r>
      <w:r>
        <w:rPr>
          <w:rtl w:val="true"/>
        </w:rPr>
        <w:t xml:space="preserve">إبراهيم بن محمد بن الحارث بن ميمون أبو إسحاق يعرف بابن نائلة من أهل المدينة توفى سنة إحدى وتسعين حدث عنه أبو بكر البرذعى ومحمد بن يحيى بن مندة ونائلة اسم أمه سمع من سعيد بن منصور وذهب سماعه كان عنده كتب النعمان عن محمد بن المغيرة </w:t>
      </w:r>
      <w:r>
        <w:rPr>
          <w:rtl w:val="true"/>
        </w:rPr>
        <w:t xml:space="preserve">* </w:t>
      </w:r>
      <w:r>
        <w:rPr>
          <w:rtl w:val="true"/>
        </w:rPr>
        <w:t xml:space="preserve">حدثنا القاضى أبو أحمد وأحمد بن بندار قالا ثنا إبراهيم بن محمد بن الحارث ثنا محمد بن المغيرة ثنا النعمان بن عبد السلام ثنا سفيان ومسعر عن سلمة بن كهيل عن أبى سلمة عن أبى هريرة قال جاء أعرابي يتقاضى النبي صل‍ </w:t>
      </w:r>
      <w:r>
        <w:rPr>
          <w:rtl w:val="true"/>
        </w:rPr>
        <w:t xml:space="preserve">/ - </w:t>
      </w:r>
      <w:r>
        <w:rPr>
          <w:rtl w:val="true"/>
        </w:rPr>
        <w:t xml:space="preserve">عم بعيرا له فقال النبي صلعم اطلبوا له فلم يجدوا إلا سنا فوق سنه فقال أعطوه فإن خياركم أحسنكم قضاء </w:t>
      </w:r>
      <w:r>
        <w:rPr>
          <w:rtl w:val="true"/>
        </w:rPr>
        <w:t xml:space="preserve">* </w:t>
      </w:r>
      <w:r>
        <w:rPr>
          <w:rtl w:val="true"/>
        </w:rPr>
        <w:t xml:space="preserve">حدثنا محمد بن إسحاق بن أيوب ثنا إبراهيم بن محمد بن الحارث ثنا أحمد بن حاتم بن مخش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9</w:t>
      </w:r>
      <w:r>
        <w:rPr>
          <w:rFonts w:cs="Tahoma"/>
          <w:rtl w:val="true"/>
        </w:rPr>
        <w:t xml:space="preserve"> ]</w:t>
      </w:r>
    </w:p>
    <w:p>
      <w:pPr>
        <w:pStyle w:val="Heading4"/>
        <w:bidi w:val="1"/>
        <w:ind w:left="0" w:right="0" w:firstLine="612"/>
        <w:jc w:val="both"/>
        <w:rPr/>
      </w:pPr>
      <w:r>
        <w:rPr>
          <w:rtl w:val="true"/>
        </w:rPr>
        <w:t xml:space="preserve">ثنا مالك بن أنس عن سهيل بن أبى صالح عن أبيه عن أبى هريرة رفعه قال الدين النصيحة لله ولكتابه ولرسوله ولائمة المسلمين وعامتهم </w:t>
      </w:r>
      <w:r>
        <w:rPr>
          <w:rtl w:val="true"/>
        </w:rPr>
        <w:t xml:space="preserve">* </w:t>
      </w:r>
      <w:r>
        <w:rPr>
          <w:rtl w:val="true"/>
        </w:rPr>
        <w:t xml:space="preserve">حدثنا أحمد بن إسحاق ثنا إبراهيم بن محمد بن الحارث ثنا عمار بن هارون ثنا حماد بن سلمة عن على بن زيد عن سعيد بن المسيب عن مروان بن الحكم عن معاوية قال قال رسول الله صلعم الايمان قيد الفتك لا يفتك مؤمن </w:t>
      </w:r>
      <w:r>
        <w:rPr>
          <w:rtl w:val="true"/>
        </w:rPr>
        <w:t xml:space="preserve">* </w:t>
      </w:r>
      <w:r>
        <w:rPr>
          <w:rtl w:val="true"/>
        </w:rPr>
        <w:t xml:space="preserve">حدثنا عبد الرحمن ابن محمد بن أحمد الواعظ ثنا إبراهيم بن محمد بن الحارث ثنا سليمان بن داود ثنا جناب بن خشخاش العنبري عن محمد بن عبيد الله العرزمى عن عطاء عن جابر بن عبد الله قال قال رسول الله صلعم من غدا غداة السبت في حاجة يحل قضاؤها فأنا ضامن لقضائها </w:t>
      </w:r>
      <w:r>
        <w:rPr>
          <w:rtl w:val="true"/>
        </w:rPr>
        <w:t xml:space="preserve">* </w:t>
      </w:r>
      <w:r>
        <w:rPr>
          <w:rtl w:val="true"/>
        </w:rPr>
        <w:t xml:space="preserve">حدثنا أبو عمر محمد بن أحمد بن الحسن الهيسانى ثنا إبراهيم بن نائلة ثنا روح بن عبد المؤمن ثنا أبو عوانة عن عمر بن أبى سلمة عن أبيه عن عائشة قالت قال رسول الله صلعم الولاء لمن أعتق </w:t>
      </w:r>
      <w:r>
        <w:rPr>
          <w:rtl w:val="true"/>
        </w:rPr>
        <w:t xml:space="preserve">* </w:t>
      </w:r>
      <w:r>
        <w:rPr>
          <w:rtl w:val="true"/>
        </w:rPr>
        <w:t xml:space="preserve">حدثنا سليمان بن أحمد ثنا إبراهيم بن نائلة ثنا إسماعيل بن عمرو البجلى ثنا يوسف بن عطية ثنا ابن عون عن نافع عن ابن عمر قال قال رسول الله صلعم نزلت على سورة الانعام جملة واحدة يشيعها سبعون ألف ملك لهم زجل بالتسبيح والتحميد </w:t>
      </w:r>
      <w:r>
        <w:rPr>
          <w:rtl w:val="true"/>
        </w:rPr>
        <w:t xml:space="preserve">* </w:t>
      </w:r>
      <w:r>
        <w:rPr>
          <w:rtl w:val="true"/>
        </w:rPr>
        <w:t xml:space="preserve">إبراهيم بن محمد بن الحسن بن أبى الحسن أبو إسحاق الامام يعرف بابن متويه توفى سنة اثنتين وثلاثمائة في جمادى الآخرة روى عن محمد بن أبى عمر العدنى وعبد الجبار بن العلاء وسعيد المخزومى وابن أبى الشوارب وعن الشأميين والمصريين وأهل العراقين كان من العباد والفضلاء يصوم الدهر </w:t>
      </w:r>
      <w:r>
        <w:rPr>
          <w:rtl w:val="true"/>
        </w:rPr>
        <w:t xml:space="preserve">* </w:t>
      </w:r>
      <w:r>
        <w:rPr>
          <w:rtl w:val="true"/>
        </w:rPr>
        <w:t xml:space="preserve">حدثنا </w:t>
      </w:r>
      <w:r>
        <w:rPr>
          <w:rtl w:val="true"/>
        </w:rPr>
        <w:t xml:space="preserve">/ </w:t>
      </w:r>
      <w:r>
        <w:rPr>
          <w:rtl w:val="true"/>
        </w:rPr>
        <w:t xml:space="preserve">القاضى محمد بن أحمد بن إبراهيم ثنا إبراهيم بن محمد بن الحسن ثنا محمد بن يحيى بن أبى عمر ثنا عبد العزيز بن محمد عن يزيد بن عبد الله بن الهاد عن محمد بن كعب عن عبد الله بن أنيس الجهنى أن رسول الله صلعم قال من لى من خالد بن نبيح الهذلى وهو يومئذ قبل عرفة بعرنة قال عبد الله بن أنيس أنا يا رسول الله انعته لى قال إذا رأيته هبته قال يا رسول الله والذ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0</w:t>
      </w:r>
      <w:r>
        <w:rPr>
          <w:rFonts w:cs="Tahoma"/>
          <w:rtl w:val="true"/>
        </w:rPr>
        <w:t xml:space="preserve"> ]</w:t>
      </w:r>
    </w:p>
    <w:p>
      <w:pPr>
        <w:pStyle w:val="Heading4"/>
        <w:bidi w:val="1"/>
        <w:ind w:left="0" w:right="0" w:firstLine="612"/>
        <w:jc w:val="both"/>
        <w:rPr/>
      </w:pPr>
      <w:r>
        <w:rPr>
          <w:rtl w:val="true"/>
        </w:rPr>
        <w:t xml:space="preserve">بعثك بالحق ما هبت شيئا قط قال عبد الله بن أنيس فلقيته بجبال عرفة فضربته بالسيف فأتيت رسول الله صلعم فأخبرته قال محمد بن كعب فأعطاه رسول الله صلعم مخصرة فقال تخصر بهذه حتى تلقاني وأقل الناس المتخصرون قال محمد بن كعب فلما توفى عبد الله بن أنيس أمر بها فوضعت على بطنه وكفن ودفنت معه </w:t>
      </w:r>
      <w:r>
        <w:rPr>
          <w:rtl w:val="true"/>
        </w:rPr>
        <w:t xml:space="preserve">* </w:t>
      </w:r>
      <w:r>
        <w:rPr>
          <w:rtl w:val="true"/>
        </w:rPr>
        <w:t xml:space="preserve">حدثنا أحمد بن إسحاق ثنا إبراهيم بن محمد بن الحسن ثنا بشر بن معاذ العقدى ثنا أيوب بن واقد الكوفى ثنا هشام بن عروة عن أبيه عن عاشة قالت قال رسول الله صلعم من نزل على قوم فلا يصومن تطوعا إلا بإذنهم </w:t>
      </w:r>
      <w:r>
        <w:rPr>
          <w:rtl w:val="true"/>
        </w:rPr>
        <w:t xml:space="preserve">* </w:t>
      </w:r>
      <w:r>
        <w:rPr>
          <w:rtl w:val="true"/>
        </w:rPr>
        <w:t xml:space="preserve">حدثنا سليمان بن أحمد ثنا إبراهيم بن متويه ثنا الحسن بن قزعة ثنا سفيان بن حبيب عن شعبة عن زبيد اليامى عن عبد الرحمن بن أبى ليلى أن عمر قال الجمعة ركعتان والفطر ركعتان والاضحى ركعتان والسفر ركعتان تمام ليس بقصر على لسان النبي صلعم </w:t>
      </w:r>
      <w:r>
        <w:rPr>
          <w:rtl w:val="true"/>
        </w:rPr>
        <w:t xml:space="preserve">* </w:t>
      </w:r>
      <w:r>
        <w:rPr>
          <w:rtl w:val="true"/>
        </w:rPr>
        <w:t xml:space="preserve">حدثنا أبو محمد بن حيان ثنا إبراهيم ابن محمد بن الحسن ثنا عبد الجبار بن العلاء ثنا عبد الله بن ميمون القداح ثنا جعفر بن محمد عن أبيه عن جابر قال قال رسول الله صلعم إذا أقيمت الصلاة فلا صلاة إلا المكتوبة </w:t>
      </w:r>
      <w:r>
        <w:rPr>
          <w:rtl w:val="true"/>
        </w:rPr>
        <w:t xml:space="preserve">* </w:t>
      </w:r>
      <w:r>
        <w:rPr>
          <w:rtl w:val="true"/>
        </w:rPr>
        <w:t xml:space="preserve">إبراهيم بن عبد الله بن معدان المدينى أبو إسحاق توفى سنة أربع وتسعين روى عن المصريين وسمع من محمد بن حميد والرازيين </w:t>
      </w:r>
      <w:r>
        <w:rPr>
          <w:rtl w:val="true"/>
        </w:rPr>
        <w:t xml:space="preserve">* </w:t>
      </w:r>
      <w:r>
        <w:rPr>
          <w:rtl w:val="true"/>
        </w:rPr>
        <w:t xml:space="preserve">حدثنا إبراهيم بن محمد بن حمزة ثنا إبراهيم بن عبد الله بن معدان أبو إسحاق ثنا أحمد بن عبد الرحمن بن وهب حدثنى عمى أخبرني عمرو بن الحارث أن دراجا أبا السمح حدثه أن عمر بن الحكم حدثه </w:t>
      </w:r>
      <w:r>
        <w:rPr>
          <w:rtl w:val="true"/>
        </w:rPr>
        <w:t xml:space="preserve">/ </w:t>
      </w:r>
      <w:r>
        <w:rPr>
          <w:rtl w:val="true"/>
        </w:rPr>
        <w:t xml:space="preserve">عن أم حبيبة زوج النبي صلعم أن ناسا من أهل اليمن قدموا على رسول الله صلعم فعلمهم الصلاة والسنن والفرائض ثم قالوا يا رسول الله إن لنا شرابا نصنعه من القمح والشعير قال الغبيراء قالوا نعم قال لا تطعموه ثم لما كان بعد يومين ذكروها له أيضا فقال الغبيراء قالوا نعم قال لا تطعموه ثم لما أرادوا أن ينطلقوا سألوه عنه قال الغبيراء قالوا نعم قال لا تطعموه </w:t>
      </w:r>
      <w:r>
        <w:rPr>
          <w:rtl w:val="true"/>
        </w:rPr>
        <w:t xml:space="preserve">* </w:t>
      </w:r>
      <w:r>
        <w:rPr>
          <w:rtl w:val="true"/>
        </w:rPr>
        <w:t xml:space="preserve">حدثنا عبد الله بن محمد بن جعفر ثنا إبراهيم بن 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1</w:t>
      </w:r>
      <w:r>
        <w:rPr>
          <w:rFonts w:cs="Tahoma"/>
          <w:rtl w:val="true"/>
        </w:rPr>
        <w:t xml:space="preserve"> ]</w:t>
      </w:r>
    </w:p>
    <w:p>
      <w:pPr>
        <w:pStyle w:val="Heading4"/>
        <w:bidi w:val="1"/>
        <w:ind w:left="0" w:right="0" w:firstLine="612"/>
        <w:jc w:val="both"/>
        <w:rPr/>
      </w:pPr>
      <w:r>
        <w:rPr>
          <w:rtl w:val="true"/>
        </w:rPr>
        <w:t>ابن معدان ثنا أحمد بن سعيد الهمداني ثنا</w:t>
      </w:r>
      <w:r>
        <w:rPr>
          <w:rtl w:val="true"/>
        </w:rPr>
        <w:t xml:space="preserve">. </w:t>
      </w:r>
      <w:r>
        <w:rPr>
          <w:rtl w:val="true"/>
        </w:rPr>
        <w:t xml:space="preserve">زياد بن يونس ثنا مسلمة بن على عن الزبيدى عن زيد بن أسلم عن عبد الله بن عمر أن رسول الله صلعم قال العرب بعضها أكفاء لبعض إلا حائك أو حجام </w:t>
      </w:r>
      <w:r>
        <w:rPr>
          <w:rtl w:val="true"/>
        </w:rPr>
        <w:t xml:space="preserve">* </w:t>
      </w:r>
      <w:r>
        <w:rPr>
          <w:rtl w:val="true"/>
        </w:rPr>
        <w:t xml:space="preserve">إبراهيم بن محمد بن مالك القطان أبو إسحاق يعرف بابن ماهويه صاحب كتاب فقيه توفى سنة أربع وثلاثمائة يروى عن السمتى وحسين بن مهدى وإسماعيل بن يزيد ومحمد بن عمرو بن العباس </w:t>
      </w:r>
      <w:r>
        <w:rPr>
          <w:rtl w:val="true"/>
        </w:rPr>
        <w:t xml:space="preserve">* </w:t>
      </w:r>
      <w:r>
        <w:rPr>
          <w:rtl w:val="true"/>
        </w:rPr>
        <w:t xml:space="preserve">حدثنا القاضى أبو أحمد محمد بن أحمد بن إبراهيم ثنا أبو إسحاق إبراهيم بن محمد بن مالك القطان ثنا عمرو بن على ثنا ميمون بن زيد ثنا ليث عن طاوس عن ابن عباس قال قال رسول الله صلعم العين حق وإذا استغسلتم فاغسلوا </w:t>
      </w:r>
      <w:r>
        <w:rPr>
          <w:rtl w:val="true"/>
        </w:rPr>
        <w:t xml:space="preserve">* </w:t>
      </w:r>
      <w:r>
        <w:rPr>
          <w:rtl w:val="true"/>
        </w:rPr>
        <w:t xml:space="preserve">حدثنا عبد الله بن محمد بن جعفر ثنا إبراهيم بن مالك القطان ثنا أبو الربيع السمتى ثنا أبى عن موسى بن عقبة عن أنس بن مالك قال قال رسول الله صلعم من أعان مسلما كان الله في عونه ما كان في عون أخيه ومن فك حلقة فك الله عنه حلقة يوم القيامة </w:t>
      </w:r>
      <w:r>
        <w:rPr>
          <w:rtl w:val="true"/>
        </w:rPr>
        <w:t xml:space="preserve">* </w:t>
      </w:r>
      <w:r>
        <w:rPr>
          <w:rtl w:val="true"/>
        </w:rPr>
        <w:t xml:space="preserve">حدثنا محمد بن جعفر بن يوسف ثنا إبراهيم بن محمد بن مالك ثنا محمد بن سليمان لوين ثنا خديج بن معاوية عن أبى إسحاق عن عامر وليس بالشعبي عن سعيد بن زيد عن النبي صلعم أنه لما بلغه موت النجاشي ليستغفر له </w:t>
      </w:r>
      <w:r>
        <w:rPr>
          <w:rtl w:val="true"/>
        </w:rPr>
        <w:t xml:space="preserve">* </w:t>
      </w:r>
      <w:r>
        <w:rPr>
          <w:rtl w:val="true"/>
        </w:rPr>
        <w:t xml:space="preserve">إبراهيم بن ميمون الاسدي </w:t>
      </w:r>
      <w:r>
        <w:rPr>
          <w:rtl w:val="true"/>
        </w:rPr>
        <w:t xml:space="preserve">/ </w:t>
      </w:r>
      <w:r>
        <w:rPr>
          <w:rtl w:val="true"/>
        </w:rPr>
        <w:t xml:space="preserve">أبو إسحاق روى عن لوين </w:t>
      </w:r>
      <w:r>
        <w:rPr>
          <w:rtl w:val="true"/>
        </w:rPr>
        <w:t xml:space="preserve">* </w:t>
      </w:r>
      <w:r>
        <w:rPr>
          <w:rtl w:val="true"/>
        </w:rPr>
        <w:t xml:space="preserve">حدثنا محمد بن أحمد بن إبراهيم </w:t>
      </w:r>
      <w:r>
        <w:rPr>
          <w:rtl w:val="true"/>
        </w:rPr>
        <w:t xml:space="preserve">[ </w:t>
      </w:r>
      <w:r>
        <w:rPr>
          <w:rtl w:val="true"/>
        </w:rPr>
        <w:t xml:space="preserve">ثنا إبراهيم </w:t>
      </w:r>
      <w:r>
        <w:rPr>
          <w:rtl w:val="true"/>
        </w:rPr>
        <w:t xml:space="preserve">] </w:t>
      </w:r>
      <w:r>
        <w:rPr>
          <w:rtl w:val="true"/>
        </w:rPr>
        <w:t xml:space="preserve">بن ميمون أبو إسحاق الاسدي ثنا محمد بن سليمان ثنا حديج عن أبى إسحاق عن أبى حذيفة عن على قال خرج رسول الله صلعم حين بزغ القمر كأنه فلق جفنة فقال الليلة ليلة القدر </w:t>
      </w:r>
      <w:r>
        <w:rPr>
          <w:rtl w:val="true"/>
        </w:rPr>
        <w:t xml:space="preserve">* </w:t>
      </w:r>
      <w:r>
        <w:rPr>
          <w:rtl w:val="true"/>
        </w:rPr>
        <w:t xml:space="preserve">إبراهيم بن محمد بن بزرج ثقة صاحب أصول يروى عن لوين ونصر بن على وعمرو بن على وموسى بن عبد الرحمن </w:t>
      </w:r>
      <w:r>
        <w:rPr>
          <w:rtl w:val="true"/>
        </w:rPr>
        <w:t xml:space="preserve">* </w:t>
      </w:r>
      <w:r>
        <w:rPr>
          <w:rtl w:val="true"/>
        </w:rPr>
        <w:t xml:space="preserve">حدثنا عبد الله بن محمد بن جعفر ثنا إبراهيم بن محمد بن بزرج ثنا نصر بن على ثنا على بن جعفر بن محمد حدثنى أخى موسى بن جعفر عن أبيه عن جده عن على أن النبي صلع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2</w:t>
      </w:r>
      <w:r>
        <w:rPr>
          <w:rFonts w:cs="Tahoma"/>
          <w:rtl w:val="true"/>
        </w:rPr>
        <w:t xml:space="preserve"> ]</w:t>
      </w:r>
    </w:p>
    <w:p>
      <w:pPr>
        <w:pStyle w:val="Heading4"/>
        <w:bidi w:val="1"/>
        <w:ind w:left="0" w:right="0" w:firstLine="612"/>
        <w:jc w:val="both"/>
        <w:rPr/>
      </w:pPr>
      <w:r>
        <w:rPr>
          <w:rtl w:val="true"/>
        </w:rPr>
        <w:t xml:space="preserve">أخذ بيد الحسن والحسين فقال من أحبنى وأحبهما وأباهما وأمهما كان معى في درجتي يوم القيامة </w:t>
      </w:r>
      <w:r>
        <w:rPr>
          <w:rtl w:val="true"/>
        </w:rPr>
        <w:t xml:space="preserve">* </w:t>
      </w:r>
      <w:r>
        <w:rPr>
          <w:rtl w:val="true"/>
        </w:rPr>
        <w:t xml:space="preserve">إبراهيم بن حرة الاصبهاني روى عن إسماعيل بن يزيد القطان </w:t>
      </w:r>
      <w:r>
        <w:rPr>
          <w:rtl w:val="true"/>
        </w:rPr>
        <w:t xml:space="preserve">* </w:t>
      </w:r>
      <w:r>
        <w:rPr>
          <w:rtl w:val="true"/>
        </w:rPr>
        <w:t xml:space="preserve">إبراهيم بن محمد الفابزانى النفيلى </w:t>
      </w:r>
      <w:r>
        <w:rPr>
          <w:rtl w:val="true"/>
        </w:rPr>
        <w:t xml:space="preserve">* </w:t>
      </w:r>
      <w:r>
        <w:rPr>
          <w:rtl w:val="true"/>
        </w:rPr>
        <w:t xml:space="preserve">حدثنا أحمد بن إسحاق ثنا إبراهيم بن محمد الفابزانى النفيلى ثنا محمد بن حميد ثنا زيد بن الحباب عن حسين بن واقد عن ابن بريدة عن أبيه عن عائشة قالت تزوج بى النبي صلعم وأنا بنت ست فاستحث النبي صلعم أبوى بالبناء فجهد أبواي أن يسمنانى فلم أسمن فأمرهما أن أطعم القثاء بالرطب فسمنت أحسن السمن </w:t>
      </w:r>
      <w:r>
        <w:rPr>
          <w:rtl w:val="true"/>
        </w:rPr>
        <w:t xml:space="preserve">* </w:t>
      </w:r>
      <w:r>
        <w:rPr>
          <w:rtl w:val="true"/>
        </w:rPr>
        <w:t xml:space="preserve">إبراهيم بن محمد بن إبراهيم </w:t>
      </w:r>
      <w:r>
        <w:rPr>
          <w:rtl w:val="true"/>
        </w:rPr>
        <w:t xml:space="preserve">* </w:t>
      </w:r>
      <w:r>
        <w:rPr>
          <w:rtl w:val="true"/>
        </w:rPr>
        <w:t xml:space="preserve">حدثنا أحمد بن إسحاق ثنا إبراهيم بن محمد ابن إبراهيم ثنا سليمان الشاذكونى ثنا يحيى بن سعيد عن يحيى بن سعيد عن عوف عن الحسن قال مر بالمعروف وانه عن المنكر ما لم يكن مع المنافق سيف وسوط فإذا كان معه سيف وسوط فليكف لا يضركم من ضل إذا اهتديتم إبراهيم بن جعفر الاشعري توفى في طريق الحج سنة أربع وتسعين يروى عن حميد بن مسعدة والعراقيين حديثا كثيرا حدثنا القاضى أبو أحمد ثنا إبراهيم بن جعفر بن محمد بن سعيد الاشعري أبو إسحاق </w:t>
      </w:r>
      <w:r>
        <w:rPr>
          <w:rtl w:val="true"/>
        </w:rPr>
        <w:t xml:space="preserve">/ </w:t>
      </w:r>
      <w:r>
        <w:rPr>
          <w:rtl w:val="true"/>
        </w:rPr>
        <w:t xml:space="preserve">ثنا حميد بن مسعدة ثنا القاسم بن بلج العتكى ثنا أبو غالب قال كنت بالشأم عند أبى أمامة فجاءت رؤس من قبل العراق فلما رآها بكى قال كلاب النا مرتين أو ثلاثا شر قتلى تحت ظل السماء وخير قتلى من قتلوه فقلت يا أبا أمامة أشئ برأيك تقوله قال لا بل سمعت رسول الله صلعم لا مرة ولا مرتين ولا ثلاثا ولا أربعا ولا خمسا وجعل يعدد بإصبعه ثم أدخل إصبعه في أذنيه قال وإلا فصمتا ثم قال يا أبا غالب إنك ببلد هم بها كثير فأنشدك الله إن تكون منهم </w:t>
      </w:r>
      <w:r>
        <w:rPr>
          <w:rtl w:val="true"/>
        </w:rPr>
        <w:t xml:space="preserve">* </w:t>
      </w:r>
      <w:r>
        <w:rPr>
          <w:rtl w:val="true"/>
        </w:rPr>
        <w:t xml:space="preserve">حدثنا إبراهيم ابن محمد بن حمزة ثنا إبراهيم بن جعفر بن محمد بن سعيد الاشعري ثنا حميد ابن مسعدة ثنا حرب هو ابن ميمون عن خالد عن عكرمة عن ابن عباس أ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3</w:t>
      </w:r>
      <w:r>
        <w:rPr>
          <w:rFonts w:cs="Tahoma"/>
          <w:rtl w:val="true"/>
        </w:rPr>
        <w:t xml:space="preserve"> ]</w:t>
      </w:r>
    </w:p>
    <w:p>
      <w:pPr>
        <w:pStyle w:val="Heading4"/>
        <w:bidi w:val="1"/>
        <w:ind w:left="0" w:right="0" w:firstLine="612"/>
        <w:jc w:val="both"/>
        <w:rPr/>
      </w:pPr>
      <w:r>
        <w:rPr>
          <w:rtl w:val="true"/>
        </w:rPr>
        <w:t xml:space="preserve">النبي صلعم أتى على رجل يسجد على وجهه ولا يضع أنفه قال ضع أنفك يسجد معك </w:t>
      </w:r>
      <w:r>
        <w:rPr>
          <w:rtl w:val="true"/>
        </w:rPr>
        <w:t xml:space="preserve">* </w:t>
      </w:r>
      <w:r>
        <w:rPr>
          <w:rtl w:val="true"/>
        </w:rPr>
        <w:t xml:space="preserve">حدثنا أبو محمد بن حيان ثنا إبراهيم بن جعفر الاشعري ثنا أبو عتبة الحمصى ثنا محمد بن حمير ثنا سلمة بن كلثوم عن يزيد بن السمط عن الحكم ابن سعد عن ربيعة بن أبى عبد الرحمن عن أنس بن مالك أن النبي صلعم بزق وهو يصلى ونعلاه في رجليه فذلك بزاقه بنعله </w:t>
      </w:r>
      <w:r>
        <w:rPr>
          <w:rtl w:val="true"/>
        </w:rPr>
        <w:t xml:space="preserve">* </w:t>
      </w:r>
      <w:r>
        <w:rPr>
          <w:rtl w:val="true"/>
        </w:rPr>
        <w:t xml:space="preserve">إبراهيم بن السندي بن على بن بهرام أبو إسحاق كان يخضب بالحمرة توفى سنة ثلاث عشرة وثلاثمائة صاحب أصول يروى عن محمد بن أبى عبد الرحمن المقرئ ومحمد بن زياد الزيادي </w:t>
      </w:r>
      <w:r>
        <w:rPr>
          <w:rtl w:val="true"/>
        </w:rPr>
        <w:t xml:space="preserve">* </w:t>
      </w:r>
      <w:r>
        <w:rPr>
          <w:rtl w:val="true"/>
        </w:rPr>
        <w:t xml:space="preserve">حدثنا إبراهيم بن محمد بن حمزة ثنا أبو إسحاق إبراهيم بن السندي بن على ثنا محمد بن عبد الله بن يزيد المقرئ ثنا أبى ثنا أبو بكر الهذلى عن الشعبى عن فاطمة بنت قيس قالت تأيمت حين توفى زوجي أبو بكر بن حفص بن المغيرة فأمرني رسول الله صلعم أن أعتد في بيت ابن أم مكتوم وقال إنه رجل لا يبصر فكنت عندهم إذ سمعتهم ينادون الصلاة جامعة فخرجت إلى رسول الله صلعم وهو على المنبر فقال يا أيها الناس إنى كنت أحدثكم </w:t>
      </w:r>
      <w:r>
        <w:rPr>
          <w:rtl w:val="true"/>
        </w:rPr>
        <w:t xml:space="preserve">/ </w:t>
      </w:r>
      <w:r>
        <w:rPr>
          <w:rtl w:val="true"/>
        </w:rPr>
        <w:t xml:space="preserve">عن الدجال وهذا تميم الدارى قد رآه وسيخبركم عنه فقال النبي صلعم يا تميم أخبرهم قال خرجت في ثلاثين ركبا فذكر قصة الجساسة </w:t>
      </w:r>
      <w:r>
        <w:rPr>
          <w:rtl w:val="true"/>
        </w:rPr>
        <w:t xml:space="preserve">* </w:t>
      </w:r>
      <w:r>
        <w:rPr>
          <w:rtl w:val="true"/>
        </w:rPr>
        <w:t xml:space="preserve">حدثنا عبد الله بن محمد بن جعفر ومحمد بن جعفر بن يوسف قالا ثنا إبراهيم ابن السندي ثنا محمد بن زياد الزيادي ثنا فضيل بن عياض عن منصور عن أبى حازم عن أبى هريرة عن النبي صلعم قال من حج هذا البيت فلم يرفث ولم يفسق رجع كما ولدته أمه </w:t>
      </w:r>
      <w:r>
        <w:rPr>
          <w:rtl w:val="true"/>
        </w:rPr>
        <w:t xml:space="preserve">* </w:t>
      </w:r>
      <w:r>
        <w:rPr>
          <w:rtl w:val="true"/>
        </w:rPr>
        <w:t xml:space="preserve">حدثنا سليمان بن أحمد ثنا إبراهيم بن السندي ثنا محمد بن عبد الله بن يزيد المقرئ ثنا أبى ثنا ابن لهيعة عن عمارة بن غزية عن هشام بن عروة عن أبيه عن عائشة رضى الله عنها أن النبي صلعم قال كل صلاة لا يقرأ فيها بأم القرآن فهى خداج </w:t>
      </w:r>
      <w:r>
        <w:rPr>
          <w:rtl w:val="true"/>
        </w:rPr>
        <w:t xml:space="preserve">* </w:t>
      </w:r>
      <w:r>
        <w:rPr>
          <w:rtl w:val="true"/>
        </w:rPr>
        <w:t xml:space="preserve">إبراهيم بن سفيان أبو بكر الطهراني كثير الحديث روى عن العراقيين والاصبهانيين </w:t>
      </w:r>
      <w:r>
        <w:rPr>
          <w:rtl w:val="true"/>
        </w:rPr>
        <w:t xml:space="preserve">* </w:t>
      </w:r>
      <w:r>
        <w:rPr>
          <w:rtl w:val="true"/>
        </w:rPr>
        <w:t xml:space="preserve">حدثنا عبد الله بن محمد بن جعفر حدثنى أبو بكر إبراهيم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4</w:t>
      </w:r>
      <w:r>
        <w:rPr>
          <w:rFonts w:cs="Tahoma"/>
          <w:rtl w:val="true"/>
        </w:rPr>
        <w:t xml:space="preserve"> ]</w:t>
      </w:r>
    </w:p>
    <w:p>
      <w:pPr>
        <w:pStyle w:val="Heading4"/>
        <w:bidi w:val="1"/>
        <w:ind w:left="0" w:right="0" w:firstLine="612"/>
        <w:jc w:val="both"/>
        <w:rPr/>
      </w:pPr>
      <w:r>
        <w:rPr>
          <w:rtl w:val="true"/>
        </w:rPr>
        <w:t xml:space="preserve">سفيان الطهراني ثنا إسماعيل بن إسحاق ثنا سليمان بن حرب ثنا حماد بن زيد عن أيوب عن يحيى بن عبيد عن إبراهيم بن إسماعيل عن أبى هريرة عن النبي صلعم قال أيعجز أحدكم أن يتقدم أو يتأخر أو عن يمينه أو عن شماله يعنى في السبحة </w:t>
      </w:r>
      <w:r>
        <w:rPr>
          <w:rtl w:val="true"/>
        </w:rPr>
        <w:t xml:space="preserve">* </w:t>
      </w:r>
      <w:r>
        <w:rPr>
          <w:rtl w:val="true"/>
        </w:rPr>
        <w:t xml:space="preserve">حدثنا عبد الله بن محمد بن جعفر ثنا أبو بكر إبراهيم بن سفيان ثنا إبراهيم بن نصر ثنا عمر بن عامر التمار ثنا جويرية بن أسماء عن نافع عن ابن عمر أن النبي صلعم كان يتكلم بعد ما ينزل من المنبر </w:t>
      </w:r>
      <w:r>
        <w:rPr>
          <w:rtl w:val="true"/>
        </w:rPr>
        <w:t xml:space="preserve">* </w:t>
      </w:r>
      <w:r>
        <w:rPr>
          <w:rtl w:val="true"/>
        </w:rPr>
        <w:t xml:space="preserve">إبراهيم بن عبد الله القاسانى </w:t>
      </w:r>
      <w:r>
        <w:rPr>
          <w:rtl w:val="true"/>
        </w:rPr>
        <w:t xml:space="preserve">* </w:t>
      </w:r>
      <w:r>
        <w:rPr>
          <w:rtl w:val="true"/>
        </w:rPr>
        <w:t xml:space="preserve">حدثنا القاضى أبو أحمد محمد بن أحمد ابن إبراهيم ثنا إبراهيم بن عبد الله القاسانى ثنا أبو مصعب ثنا مالك عن نافع عن ابن عمر عن عائشة أن النبي صلعم نهى عن كل مسكر </w:t>
      </w:r>
      <w:r>
        <w:rPr>
          <w:rtl w:val="true"/>
        </w:rPr>
        <w:t xml:space="preserve">* </w:t>
      </w:r>
      <w:r>
        <w:rPr>
          <w:rtl w:val="true"/>
        </w:rPr>
        <w:t xml:space="preserve">إبراهيم بن محمد بن عبيد الله بن عمر أبو إسماعيل يروى عن أسيد بن عاصم وطبقته </w:t>
      </w:r>
      <w:r>
        <w:rPr>
          <w:rtl w:val="true"/>
        </w:rPr>
        <w:t xml:space="preserve">* </w:t>
      </w:r>
      <w:r>
        <w:rPr>
          <w:rtl w:val="true"/>
        </w:rPr>
        <w:t xml:space="preserve">حدثنا سليمان بن أحمد ثنا إبراهيم بن محمد بن </w:t>
      </w:r>
      <w:r>
        <w:rPr>
          <w:rtl w:val="true"/>
        </w:rPr>
        <w:t xml:space="preserve">/ </w:t>
      </w:r>
      <w:r>
        <w:rPr>
          <w:rtl w:val="true"/>
        </w:rPr>
        <w:t xml:space="preserve">عبيد الله بن عمر أبو إسماعيل الاصبهاني ثنا أسيد بن عاصم ثنا عمرو بن حكام ثنا شعبة عن محمد بن زياد عن أبى هريرة قال قال رسول الله صلعم تسحروا فإن في السحور بركة </w:t>
      </w:r>
      <w:r>
        <w:rPr>
          <w:rtl w:val="true"/>
        </w:rPr>
        <w:t xml:space="preserve">* </w:t>
      </w:r>
      <w:r>
        <w:rPr>
          <w:rtl w:val="true"/>
        </w:rPr>
        <w:t xml:space="preserve">إبراهيم بن محمد بن خليد الكرماني أبو إسحاق قدم إصبهان سنة تسعين ومائتين ونزل دار الخصيب بن سلم ذكر محمد بن أحمد بن يعقوب ثنا إبراهيم ابن محمد بن خليد الكرماني أبو إسحاق قدم علينا سنة تسعين ومائتين ونزل دار الخصيب بن سلم </w:t>
      </w:r>
      <w:r>
        <w:rPr>
          <w:rtl w:val="true"/>
        </w:rPr>
        <w:t xml:space="preserve">* </w:t>
      </w:r>
      <w:r>
        <w:rPr>
          <w:rtl w:val="true"/>
        </w:rPr>
        <w:t xml:space="preserve">حدثنا أبى ثنا أصرم بن حوشب عن نوح بن أبى مريم عن زيد العمى عن سعيد بن جبير عن ابن عباس قال قال رسول الله صلعم من عمل لله في الجماعة إن أصاب تقبل الله منه وإن أخطأ غفر الله له ومن عمل لله في الفرقة إن أصاب لم يتقبل الله منه وإن أخطأ فليتبوأ مقعده من النار </w:t>
      </w:r>
      <w:r>
        <w:rPr>
          <w:rtl w:val="true"/>
        </w:rPr>
        <w:t xml:space="preserve">* </w:t>
      </w:r>
      <w:r>
        <w:rPr>
          <w:rtl w:val="true"/>
        </w:rPr>
        <w:t xml:space="preserve">إبراهيم بن على بن عاصم المقرئ والد أبى بكر يروى عن محمد أخى رسته ذكر عنه ابنه وجودا في كتابه </w:t>
      </w:r>
      <w:r>
        <w:rPr>
          <w:rtl w:val="true"/>
        </w:rPr>
        <w:t xml:space="preserve">* </w:t>
      </w:r>
      <w:r>
        <w:rPr>
          <w:rtl w:val="true"/>
        </w:rPr>
        <w:t xml:space="preserve">حدثنا محمد بن إبراهيم بن على قال قرأت بخط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5</w:t>
      </w:r>
      <w:r>
        <w:rPr>
          <w:rFonts w:cs="Tahoma"/>
          <w:rtl w:val="true"/>
        </w:rPr>
        <w:t xml:space="preserve"> ]</w:t>
      </w:r>
    </w:p>
    <w:p>
      <w:pPr>
        <w:pStyle w:val="Heading4"/>
        <w:bidi w:val="1"/>
        <w:ind w:left="0" w:right="0" w:firstLine="612"/>
        <w:jc w:val="both"/>
        <w:rPr/>
      </w:pPr>
      <w:r>
        <w:rPr>
          <w:rtl w:val="true"/>
        </w:rPr>
        <w:t xml:space="preserve">والدى إبراهيم بن على ثنا محمد بن عمر أخو رسته ثنا أبو داود ثنا عمران القطان عن قتادة عن أنس عن النبي صلعم قيلوا فإن الشيطان لا يقيل </w:t>
      </w:r>
      <w:r>
        <w:rPr>
          <w:rtl w:val="true"/>
        </w:rPr>
        <w:t xml:space="preserve">* </w:t>
      </w:r>
      <w:r>
        <w:rPr>
          <w:rtl w:val="true"/>
        </w:rPr>
        <w:t xml:space="preserve">حدثنا محمد بن إبراهيم بن على ثنا إبراهيم بن يوسف بن إبراهيم قال سمعت إبراهيم ابن على بن عاصم المقرئ يقول سمعت محمد بن سمويه المقرئ الخفاف يقول سألني موسى بن عبد الرحمن بن مهدى حاجة فالتقيت معه في الطريق فقال لى يا أبا حفص أيش عملت في الحاجة قلت ما قصرت فيها ولكن لم يأذن الله في قضائها فقال كان والدى عبد الرحمن بن مهدى يقول اللهم ما قدرت لى من رزق فيسره لى وما لم تقدره لى فضع عنى مؤونة الطلب </w:t>
      </w:r>
      <w:r>
        <w:rPr>
          <w:rtl w:val="true"/>
        </w:rPr>
        <w:t xml:space="preserve">* </w:t>
      </w:r>
      <w:r>
        <w:rPr>
          <w:rtl w:val="true"/>
        </w:rPr>
        <w:t xml:space="preserve">إبراهيم بن عبد الله أبو إسحاق الشاهين القاضى ورد إصبهان ذكره المتأخر </w:t>
      </w:r>
      <w:r>
        <w:rPr>
          <w:rtl w:val="true"/>
        </w:rPr>
        <w:t xml:space="preserve">* </w:t>
      </w:r>
      <w:r>
        <w:rPr>
          <w:rtl w:val="true"/>
        </w:rPr>
        <w:t xml:space="preserve">روى أحمد بن محمد بن إبراهيم </w:t>
      </w:r>
      <w:r>
        <w:rPr>
          <w:rtl w:val="true"/>
        </w:rPr>
        <w:t xml:space="preserve">/ </w:t>
      </w:r>
      <w:r>
        <w:rPr>
          <w:rtl w:val="true"/>
        </w:rPr>
        <w:t xml:space="preserve">ثنا أبو إسحاق الشاهين القاضى ثنا يحيى بن معين ثنا إسحاق الازرق عن شريك عن بيان عن قيس عن المغيرة أن النبي صلعم صلى الظهر بالهاجرة </w:t>
      </w:r>
      <w:r>
        <w:rPr>
          <w:rtl w:val="true"/>
        </w:rPr>
        <w:t xml:space="preserve">* </w:t>
      </w:r>
      <w:r>
        <w:rPr>
          <w:rtl w:val="true"/>
        </w:rPr>
        <w:t xml:space="preserve">إبراهيم بن أحمد بن نوح المؤدب روى الجامع في القراءات عن أبى عبد الله المقرئ </w:t>
      </w:r>
      <w:r>
        <w:rPr>
          <w:rtl w:val="true"/>
        </w:rPr>
        <w:t xml:space="preserve">* </w:t>
      </w:r>
      <w:r>
        <w:rPr>
          <w:rtl w:val="true"/>
        </w:rPr>
        <w:t xml:space="preserve">حدثنا محمد بن عبد الرحمن بن الفضل ثنا إبراهيم بن أحمد بن نوح ثنا محمد بن عيسى المقرئ ثنا عبد الرحمن بن عبد الله بن سعد ثنا أبو سفيان عبد الرحمن بن عبد رب بن تيم اليشكرى عن عطية بن سليمان أبى الغيث عن أبى عبد الرحمن القاسم بن أبى القاسم الدمشقي عن أبى أمامة رضى الله عنه أنه سمعه يحدث عن النبي صلعم قال إن قمص أهل الجنة لتندى من رضوان الله عز وجل وإن السحابة لتمر بهم فتناديهم يا أهل الجنة ماذا تريدون أن أمطركم حتى إنها لتمطرهم كواعب الاتراب </w:t>
      </w:r>
      <w:r>
        <w:rPr>
          <w:rtl w:val="true"/>
        </w:rPr>
        <w:t xml:space="preserve">* </w:t>
      </w:r>
      <w:r>
        <w:rPr>
          <w:rtl w:val="true"/>
        </w:rPr>
        <w:t xml:space="preserve">حدثنا أحمد بن عبيد الله ابن محمود ثنا إبراهيم بن أحمد بن نوح ثنا سلمة بن شبيب ثنا مطرف ثنا مالك عن يزيد بن عبد الله بن قسيط عن محمد بن عبد الرحمن بن ثوبان عن أمه عن عائشة زوج النبي صلعم أن النبي صلعم أمر أن يستمتع بجلود الميتة إذا دبغت </w:t>
      </w:r>
      <w:r>
        <w:rPr>
          <w:rtl w:val="true"/>
        </w:rPr>
        <w:t xml:space="preserve">* </w:t>
      </w:r>
      <w:r>
        <w:rPr>
          <w:rtl w:val="true"/>
        </w:rPr>
        <w:t xml:space="preserve">حدثنا أبو بكر محمد بن أحمد بن عبد الوهاب ثنا إبراهيم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6</w:t>
      </w:r>
      <w:r>
        <w:rPr>
          <w:rFonts w:cs="Tahoma"/>
          <w:rtl w:val="true"/>
        </w:rPr>
        <w:t xml:space="preserve"> ]</w:t>
      </w:r>
    </w:p>
    <w:p>
      <w:pPr>
        <w:pStyle w:val="Heading4"/>
        <w:bidi w:val="1"/>
        <w:ind w:left="0" w:right="0" w:firstLine="612"/>
        <w:jc w:val="both"/>
        <w:rPr/>
      </w:pPr>
      <w:r>
        <w:rPr>
          <w:rtl w:val="true"/>
        </w:rPr>
        <w:t xml:space="preserve">أحمد بن نوح ثنا محمد بن موسى بن أبى الوزير البغدادي قال كنا عند أبى حفص الكرماني وعليها وال يعطى الادباء والمحدثين فقيل لابي حفص لو أتيت هذا الرجل قال ما أصنع به قال تستميحه قال عز النزاهة أشهى إلى من طلب الفائدة والصبر على العسرة أيسر عندي من احتمال المنة </w:t>
      </w:r>
      <w:r>
        <w:rPr>
          <w:rtl w:val="true"/>
        </w:rPr>
        <w:t xml:space="preserve">* </w:t>
      </w:r>
      <w:r>
        <w:rPr>
          <w:rtl w:val="true"/>
        </w:rPr>
        <w:t xml:space="preserve">إبراهيم بن القاسم بن يونس بن عبد الملك الباطرقانى الشيباني الوراق ثقة يروى عن أبى مسعود </w:t>
      </w:r>
      <w:r>
        <w:rPr>
          <w:rtl w:val="true"/>
        </w:rPr>
        <w:t xml:space="preserve">* </w:t>
      </w:r>
      <w:r>
        <w:rPr>
          <w:rtl w:val="true"/>
        </w:rPr>
        <w:t xml:space="preserve">حدثنا إبراهيم بن حمزة ثنا إبراهيم بن القاسم بن يونس ثنا أبو مسعود ثنا المؤمل بن إسماعيل ثنا سفيان عن عبد الملك بن عمير عن أبى سلمة عن أبى هريرة قال دخل النبي صل‍ </w:t>
      </w:r>
      <w:r>
        <w:rPr>
          <w:rtl w:val="true"/>
        </w:rPr>
        <w:t xml:space="preserve">/ - </w:t>
      </w:r>
      <w:r>
        <w:rPr>
          <w:rtl w:val="true"/>
        </w:rPr>
        <w:t xml:space="preserve">عم على أصحابه في المجلس وهم جلوس فقال ما لى أراكم عزين </w:t>
      </w:r>
      <w:r>
        <w:rPr>
          <w:rtl w:val="true"/>
        </w:rPr>
        <w:t xml:space="preserve">* </w:t>
      </w:r>
      <w:r>
        <w:rPr>
          <w:rtl w:val="true"/>
        </w:rPr>
        <w:t xml:space="preserve">تفرد به مؤمل عن الثوري </w:t>
      </w:r>
      <w:r>
        <w:rPr>
          <w:rtl w:val="true"/>
        </w:rPr>
        <w:t xml:space="preserve">* </w:t>
      </w:r>
      <w:r>
        <w:rPr>
          <w:rtl w:val="true"/>
        </w:rPr>
        <w:t xml:space="preserve">حدثناه أحمد بن القاسم بن الريان ثنا محمد بن يونس الكديمى ثنا مؤمل بن إسماعيل ثنا سفيان الثوري عن عبد الملك بن عمير عن أبى سلمة عن أبى هريرة أن النبي صلعم خرج عليهم وهم جلوس فقال ما لى أراكم عزين </w:t>
      </w:r>
      <w:r>
        <w:rPr>
          <w:rtl w:val="true"/>
        </w:rPr>
        <w:t xml:space="preserve">* </w:t>
      </w:r>
      <w:r>
        <w:rPr>
          <w:rtl w:val="true"/>
        </w:rPr>
        <w:t xml:space="preserve">حدثنا على بن محمود ثنا إبراهيم بن القاسم بن يونس بن عبد الملك ثنا سعيد بن عيسى ثنا يحيى بن سعيد عن سفيان الثوري عن الاعمش عن عبد الله بن مرة عن البراء أن النبي صلعم رجم يهوديا </w:t>
      </w:r>
      <w:r>
        <w:rPr>
          <w:rtl w:val="true"/>
        </w:rPr>
        <w:t xml:space="preserve">* </w:t>
      </w:r>
      <w:r>
        <w:rPr>
          <w:rtl w:val="true"/>
        </w:rPr>
        <w:t xml:space="preserve">حدثنا أبو محمد بن حيان ثنا أبو إسحاق إبراهيم ابن القاسم الباطرقانى ثنا عبد الله بن عمر ثنا روح بن عبادة ثنا ابن جريج وشعبة وحماد بن سلمة عن هشام بن عروة عن أبيه عن عبد الله بن عمرو قال قال رسول الله صلعم إن الله لا يقبض العلم انتزاعا ينتزعه الحديث </w:t>
      </w:r>
      <w:r>
        <w:rPr>
          <w:rtl w:val="true"/>
        </w:rPr>
        <w:t xml:space="preserve">* </w:t>
      </w:r>
      <w:r>
        <w:rPr>
          <w:rtl w:val="true"/>
        </w:rPr>
        <w:t xml:space="preserve">إبراهيم بن الحسن بن الحكم العسال حدث عن هارون بن سليمان </w:t>
      </w:r>
      <w:r>
        <w:rPr>
          <w:rtl w:val="true"/>
        </w:rPr>
        <w:t xml:space="preserve">* </w:t>
      </w:r>
      <w:r>
        <w:rPr>
          <w:rtl w:val="true"/>
        </w:rPr>
        <w:t xml:space="preserve">حدثنا أبو بكر محمد بن إبراهيم بن على بن عاصم ثنا إبراهيم بن الحسن بن الحكم العسال ثنا هارون بن سليمان ثنا عبد الرحمن بن مهدى ثنا سفيان عن منصور عن إبراهيم عن الاسود عن عائشة قالت كان النبي صلعم إذا حضت يأمرنى فأتزر ثم يباشرني </w:t>
      </w:r>
      <w:r>
        <w:rPr>
          <w:rtl w:val="true"/>
        </w:rPr>
        <w:t xml:space="preserve">* </w:t>
      </w:r>
      <w:r>
        <w:rPr>
          <w:rtl w:val="true"/>
        </w:rPr>
        <w:t xml:space="preserve">إبراهيم بن أحمد الخلنجى </w:t>
      </w:r>
      <w:r>
        <w:rPr>
          <w:rtl w:val="true"/>
        </w:rPr>
        <w:t xml:space="preserve">* </w:t>
      </w:r>
      <w:r>
        <w:rPr>
          <w:rtl w:val="true"/>
        </w:rPr>
        <w:t xml:space="preserve">حدثنا محمد بن أحمد بن عبد الوهاب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7</w:t>
      </w:r>
      <w:r>
        <w:rPr>
          <w:rFonts w:cs="Tahoma"/>
          <w:rtl w:val="true"/>
        </w:rPr>
        <w:t xml:space="preserve"> ]</w:t>
      </w:r>
    </w:p>
    <w:p>
      <w:pPr>
        <w:pStyle w:val="Heading4"/>
        <w:bidi w:val="1"/>
        <w:ind w:left="0" w:right="0" w:firstLine="612"/>
        <w:jc w:val="both"/>
        <w:rPr/>
      </w:pPr>
      <w:r>
        <w:rPr>
          <w:rtl w:val="true"/>
        </w:rPr>
        <w:t xml:space="preserve">إبراهيم بن أحمد الخلنجى ومحمد بن العباس بن أيوب وعبيد الله بن أحمد بن عقبة قالوا ثنا الحسن بن عرفة ثنا وكيع بن الجراح عن الفضل بن دلهم عن الحسن في قوله فسوف يأتي الله بقوم يحبهم ويحبونه قال هو والله أبو بكر وأصحابه </w:t>
      </w:r>
      <w:r>
        <w:rPr>
          <w:rtl w:val="true"/>
        </w:rPr>
        <w:t xml:space="preserve">* </w:t>
      </w:r>
      <w:r>
        <w:rPr>
          <w:rtl w:val="true"/>
        </w:rPr>
        <w:t xml:space="preserve">إبراهيم بن أحمد بن معدان يروى عن هارون بن سليمان حدث عنه أحمد ابن محمد بن سندة الخباز </w:t>
      </w:r>
      <w:r>
        <w:rPr>
          <w:rtl w:val="true"/>
        </w:rPr>
        <w:t xml:space="preserve">* </w:t>
      </w:r>
      <w:r>
        <w:rPr>
          <w:rtl w:val="true"/>
        </w:rPr>
        <w:t xml:space="preserve">حدثنا عمر بن عبد الله بن أحمد بن محمد بن سهل التميمي ثنا أبو إسحاق إبراهيم بن أحمد بن معدان ثنا هارون بن سليمان ثنا عبد الله بن داود الواسطي عن الذيال بن عمرو عن عكرمة عن ابن عباس قال قال رسول </w:t>
      </w:r>
      <w:r>
        <w:rPr>
          <w:rtl w:val="true"/>
        </w:rPr>
        <w:t xml:space="preserve">/ </w:t>
      </w:r>
      <w:r>
        <w:rPr>
          <w:rtl w:val="true"/>
        </w:rPr>
        <w:t xml:space="preserve">الله صلعم من سقى مؤمنا شربة من الماء والماء موجود فكأنما أعتق سبعين رقبة ومن سقاها في غير موضعها فكأنما أحيا نفسا ومن أحيا نفسا فكأنما أحيا الناس جميعا </w:t>
      </w:r>
      <w:r>
        <w:rPr>
          <w:rtl w:val="true"/>
        </w:rPr>
        <w:t xml:space="preserve">* </w:t>
      </w:r>
      <w:r>
        <w:rPr>
          <w:rtl w:val="true"/>
        </w:rPr>
        <w:t xml:space="preserve">إبراهيم بن عمار بن زيد حدث عن سلمة بن شبيب حدث عنه أبو على ابن عاصم </w:t>
      </w:r>
      <w:r>
        <w:rPr>
          <w:rtl w:val="true"/>
        </w:rPr>
        <w:t xml:space="preserve">* </w:t>
      </w:r>
      <w:r>
        <w:rPr>
          <w:rtl w:val="true"/>
        </w:rPr>
        <w:t xml:space="preserve">إبراهيم بن محمد بن يحيى بن مندة ومندة اسمه إبراهيم أبو إسحاق الحافظ توفى في شهر رمضان سنة عشرين وثلاثمائة صنف الشيوخ تام العناية يروى عن أحمد بن خشنام وأبى بكر بن النعمان والثقفي </w:t>
      </w:r>
      <w:r>
        <w:rPr>
          <w:rtl w:val="true"/>
        </w:rPr>
        <w:t xml:space="preserve">* </w:t>
      </w:r>
      <w:r>
        <w:rPr>
          <w:rtl w:val="true"/>
        </w:rPr>
        <w:t xml:space="preserve">حدثنا عبد الله بن محمد بن جعفر ثنا إبراهيم بن محمد بن يحيى ثنا أبو بكر بن النعمان ثنا أبو نعيم ثنا مسعر عن داود بن أبى هند عن الشعبى عن مسروق عن عائشة قالت إذا التقى الختانان وجب الغسل </w:t>
      </w:r>
      <w:r>
        <w:rPr>
          <w:rtl w:val="true"/>
        </w:rPr>
        <w:t xml:space="preserve">* </w:t>
      </w:r>
      <w:r>
        <w:rPr>
          <w:rtl w:val="true"/>
        </w:rPr>
        <w:t xml:space="preserve">حدثناه عبد الله بن محمد بن محمد ثنا عبد الله ابن محمد بن النعمان ثنا أبو نعيم مثله </w:t>
      </w:r>
      <w:r>
        <w:rPr>
          <w:rtl w:val="true"/>
        </w:rPr>
        <w:t xml:space="preserve">* </w:t>
      </w:r>
      <w:r>
        <w:rPr>
          <w:rtl w:val="true"/>
        </w:rPr>
        <w:t xml:space="preserve">حدثنا إبراهيم بن محمد بن حمزة ثنا إبراهيم بن محمد بن يحيى بن مندة وكتبه لى بخطه ثنا إبراهيم بن سعدان ثنا بكر بن بكار ثنا عبد الله بن عون عن نافع عن ابن عمر أن العباس استأذن رسول الله صلعم أو عمر أن يبيت ليالى منى فأذن له من أجل السقاية </w:t>
      </w:r>
      <w:r>
        <w:rPr>
          <w:rtl w:val="true"/>
        </w:rPr>
        <w:t xml:space="preserve">* </w:t>
      </w:r>
      <w:r>
        <w:rPr>
          <w:rtl w:val="true"/>
        </w:rPr>
        <w:t xml:space="preserve">حدثنا عبد الله بن محمد بن الحجاج ثنا إبراهيم بن محمد بن يحيى ثنا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8</w:t>
      </w:r>
      <w:r>
        <w:rPr>
          <w:rFonts w:cs="Tahoma"/>
          <w:rtl w:val="true"/>
        </w:rPr>
        <w:t xml:space="preserve"> ]</w:t>
      </w:r>
    </w:p>
    <w:p>
      <w:pPr>
        <w:pStyle w:val="Heading4"/>
        <w:bidi w:val="1"/>
        <w:ind w:left="0" w:right="0" w:firstLine="612"/>
        <w:jc w:val="both"/>
        <w:rPr/>
      </w:pPr>
      <w:r>
        <w:rPr>
          <w:rtl w:val="true"/>
        </w:rPr>
        <w:t xml:space="preserve">شيرزاذ ثنا يعلى بن المنهال السكوني ثنا إسحاق بن منصور عن ابى بكر بن عياش عن الاعمش عن أبى وائل عن عبد الله قال قال النبي صلعم إن الموتى ليعذبون في قبورهم حتى تسمع البهائم أصواتهم </w:t>
      </w:r>
      <w:r>
        <w:rPr>
          <w:rtl w:val="true"/>
        </w:rPr>
        <w:t xml:space="preserve">* </w:t>
      </w:r>
      <w:r>
        <w:rPr>
          <w:rtl w:val="true"/>
        </w:rPr>
        <w:t xml:space="preserve">حدثنا الحسين بن على بن بكر ثنا إبراهيم بن محمد بن يحيى ثنا على بن محمد بن عبد الوهاب المروذى ثنا يحيى بن هاشم ثنا الاعمش عن شقيق بن سلمة عن عبد الله بن مسعود قال قال رسول الله صلعم إذا فرغ أحدكم من طهوره فيشهد أن لا إله إلا الله وأن محمدا عبده ورسوله ثم يصلى على فإذا قال ذلك فتحت له أبواب الجنة </w:t>
      </w:r>
      <w:r>
        <w:rPr>
          <w:rtl w:val="true"/>
        </w:rPr>
        <w:t xml:space="preserve">* </w:t>
      </w:r>
      <w:r>
        <w:rPr>
          <w:rtl w:val="true"/>
        </w:rPr>
        <w:t xml:space="preserve">إبراهيم بن أحمد بن الفضل أبو أحمد الاصبهاني </w:t>
      </w:r>
      <w:r>
        <w:rPr>
          <w:rtl w:val="true"/>
        </w:rPr>
        <w:t xml:space="preserve">* / </w:t>
      </w:r>
      <w:r>
        <w:rPr>
          <w:rtl w:val="true"/>
        </w:rPr>
        <w:t xml:space="preserve">حدثنا سليمان بن أحمد ثنا إبراهيم بن أحمد بن الفضل أبو محمد الاصبهاني ثنا إبراهيم بن عون بن راشد ثنا الحسن بن مالك العنبري ثنا مبارك بن فضالة عن عاصم بن بهدلة عن زر بن حبيش عن صفوان بن عسال عن النبي صلعم قال المرء مع من أحب </w:t>
      </w:r>
      <w:r>
        <w:rPr>
          <w:rtl w:val="true"/>
        </w:rPr>
        <w:t xml:space="preserve">* </w:t>
      </w:r>
      <w:r>
        <w:rPr>
          <w:rtl w:val="true"/>
        </w:rPr>
        <w:t xml:space="preserve">حدثنا على بن محمود بن على بن مالك ثنا أبو محمد إبراهيم بن أحمد بن الفضل ثنا إبراهيم بن عون ثنا الحجاج بن نصير ثنا محمد بن ذكوان الجهضمى حدثنى يعلى بن حكيم عن سليمان بن أبى عبد الله عن أبى هريرة قال قال رسول الله صلعم من أوسع على عياله وأهله يوم عاشوراء أوسع الله عليه سائر سنته </w:t>
      </w:r>
      <w:r>
        <w:rPr>
          <w:rtl w:val="true"/>
        </w:rPr>
        <w:t xml:space="preserve">* </w:t>
      </w:r>
      <w:r>
        <w:rPr>
          <w:rtl w:val="true"/>
        </w:rPr>
        <w:t xml:space="preserve">إبراهيم بن محمد بن إبراهيم أبو إسحاق الرفاعي أخو عمرو </w:t>
      </w:r>
      <w:r>
        <w:rPr>
          <w:rtl w:val="true"/>
        </w:rPr>
        <w:t xml:space="preserve">* </w:t>
      </w:r>
      <w:r>
        <w:rPr>
          <w:rtl w:val="true"/>
        </w:rPr>
        <w:t xml:space="preserve">ذكر إبراهيم ابن محمد ثنا محمد بن سليمان ثنا عاصم بن على ثنا موسى بن مطير عن أبيه عن أبى هريرة أن رسول الله صلعم قال تقوم الساعة يوم الجمعة وليس بهيمة إلا وهى رافعة رأسها يوم الجمعة تشفق من الساعة حتى تغيب الشمس </w:t>
      </w:r>
      <w:r>
        <w:rPr>
          <w:rtl w:val="true"/>
        </w:rPr>
        <w:t xml:space="preserve">* </w:t>
      </w:r>
      <w:r>
        <w:rPr>
          <w:rtl w:val="true"/>
        </w:rPr>
        <w:t xml:space="preserve">إبراهيم بن محمد البراد حدثنا أبو محمد بن مندويه حدثنى إبراهيم بن محمد البراد ثنا أبو سيار ثنا حرمى بن حفص ثنا عبد العزيز بن مسلم ثنا سليمان الاعمش عن حبيب بن أبى ثابت عن يحيى بن جعدة عن عبد الله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9</w:t>
      </w:r>
      <w:r>
        <w:rPr>
          <w:rFonts w:cs="Tahoma"/>
          <w:rtl w:val="true"/>
        </w:rPr>
        <w:t xml:space="preserve"> ]</w:t>
      </w:r>
    </w:p>
    <w:p>
      <w:pPr>
        <w:pStyle w:val="Heading4"/>
        <w:bidi w:val="1"/>
        <w:ind w:left="0" w:right="0" w:firstLine="612"/>
        <w:jc w:val="both"/>
        <w:rPr/>
      </w:pPr>
      <w:r>
        <w:rPr>
          <w:rtl w:val="true"/>
        </w:rPr>
        <w:t xml:space="preserve">مسعود قال قال رسول الله صلعم لا يدخل الجنة من كان في قلبه مثقال حبة خردل من كبر </w:t>
      </w:r>
      <w:r>
        <w:rPr>
          <w:rtl w:val="true"/>
        </w:rPr>
        <w:t xml:space="preserve">* </w:t>
      </w:r>
      <w:r>
        <w:rPr>
          <w:rtl w:val="true"/>
        </w:rPr>
        <w:t xml:space="preserve">إبراهيم بن عبد الله بن مصعب يروى عن أبى بكر بن النعمان </w:t>
      </w:r>
      <w:r>
        <w:rPr>
          <w:rtl w:val="true"/>
        </w:rPr>
        <w:t xml:space="preserve">* </w:t>
      </w:r>
      <w:r>
        <w:rPr>
          <w:rtl w:val="true"/>
        </w:rPr>
        <w:t xml:space="preserve">حدثنا محمد بن عبيد الله بن المرزبان ثنا إبراهيم بن عبد الله بن مصعب ثنا أبو بكر بن النعمان ثنا أبو على البغدادي ثنا موسى العبدى ومحمد بن بشير قالا ثنا عطاء بن مبارك عن أبى عبيدة العابد عن الحسن قال قال رسول الله صلعم من سعى بأخيه المسلم إلى سلطان جائر فلم ينده منه شئ يكرهه حبط عمله فإن نديه منه شئ يكرهه كان في أسفل درك من جهنم مع </w:t>
      </w:r>
      <w:r>
        <w:rPr>
          <w:rtl w:val="true"/>
        </w:rPr>
        <w:t xml:space="preserve">/ </w:t>
      </w:r>
      <w:r>
        <w:rPr>
          <w:rtl w:val="true"/>
        </w:rPr>
        <w:t xml:space="preserve">فرعون وهامان </w:t>
      </w:r>
      <w:r>
        <w:rPr>
          <w:rtl w:val="true"/>
        </w:rPr>
        <w:t xml:space="preserve">* </w:t>
      </w:r>
      <w:r>
        <w:rPr>
          <w:rtl w:val="true"/>
        </w:rPr>
        <w:t xml:space="preserve">إبراهيم بن الحسن بن يزداد يروى عن أسيد بن عاصم </w:t>
      </w:r>
      <w:r>
        <w:rPr>
          <w:rtl w:val="true"/>
        </w:rPr>
        <w:t xml:space="preserve">* </w:t>
      </w:r>
      <w:r>
        <w:rPr>
          <w:rtl w:val="true"/>
        </w:rPr>
        <w:t xml:space="preserve">إبراهيم بن محمد بن حمزة بن عمارة أبو إسحاق الحافظ واحد زمانه في الحفظ لم ير بعد ابن مظاهر مثله في الحفظ جمع الشيوخ وصنف المسند توفى في شهر رمضان لسبع خلون منه سنة ثلاث وخمسين وثلاثمائة وهو إبراهيم بن محمد ابن حمزة بن عمارة بن حمزة بن يسار بن عبد الرحمن بن حفص ابن أخى أبى مسلم صاحب الدولة روى عن الحضرمي مطين ومحمد بن عثمان بن أبى شيبة ومحمد بن نصر الصائغ وأحمد بن يحيى الحلواني وأبى شعيب الحرانى ويوسف القاضى كتب بالعراقين والجزيرة والحجاز حدث عنه المشايخ والمتقدمون </w:t>
      </w:r>
      <w:r>
        <w:rPr>
          <w:rtl w:val="true"/>
        </w:rPr>
        <w:t xml:space="preserve">* </w:t>
      </w:r>
      <w:r>
        <w:rPr>
          <w:rtl w:val="true"/>
        </w:rPr>
        <w:t xml:space="preserve">سمعت أبا إسحاق إبراهيم بن محمد بن حمزة يقول سمعت أبا خليفة يقول سمعت بكر ابن عبد الرحمن بن الربيع بن مسلم يقول سمعت محمد بن زياد يقول سمعت أبا هريرة رضى الله عنه يقول سمعت رسول الله صلعم يقول ليخرجن رجال من المدينة رغبة عنها والمدينة خير لهم لو كانوا يعلمون </w:t>
      </w:r>
      <w:r>
        <w:rPr>
          <w:rtl w:val="true"/>
        </w:rPr>
        <w:t xml:space="preserve">* </w:t>
      </w:r>
      <w:r>
        <w:rPr>
          <w:rtl w:val="true"/>
        </w:rPr>
        <w:t xml:space="preserve">حدثنا أبو إسحاق بن حمزة ثنا أبو جعفر محمد بن عبد الله الحضرمي إملاء ثنا عبادة بن زياد الاسدي ثنا يونس بن أبى يعفور عن أبيه سمعت عبد الله بن عمر يقول سمعت عمر بن الخطاب رضى الله عنه يقول سمعت رسول الله صلعم يقول كل سبب ونسب منقطع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0</w:t>
      </w:r>
      <w:r>
        <w:rPr>
          <w:rFonts w:cs="Tahoma"/>
          <w:rtl w:val="true"/>
        </w:rPr>
        <w:t xml:space="preserve"> ]</w:t>
      </w:r>
    </w:p>
    <w:p>
      <w:pPr>
        <w:pStyle w:val="Heading4"/>
        <w:bidi w:val="1"/>
        <w:ind w:left="0" w:right="0" w:firstLine="612"/>
        <w:jc w:val="both"/>
        <w:rPr/>
      </w:pPr>
      <w:r>
        <w:rPr>
          <w:rtl w:val="true"/>
        </w:rPr>
        <w:t xml:space="preserve">يوم القيامة إلا سببي ونسبي </w:t>
      </w:r>
      <w:r>
        <w:rPr>
          <w:rtl w:val="true"/>
        </w:rPr>
        <w:t xml:space="preserve">* </w:t>
      </w:r>
      <w:r>
        <w:rPr>
          <w:rtl w:val="true"/>
        </w:rPr>
        <w:t xml:space="preserve">حدثنا إبراهيم بن محمد حدثنى أبو جعفر أحمد ابن محمد بن نصر الضبعى ثنا مطر بن محمد بن الضحاك ثنا عبد المؤمن بن سالم ثنا سليمان التيمى عن أنس بن مالك سمعت رسول الله صلعم يقول لان أقعد مع قوم يذكرون الله بعد صلاة الغداة إلى أن تطلع الشمس أحب إلى من أن أحرر أربع محررين من ولد إسماعيل </w:t>
      </w:r>
      <w:r>
        <w:rPr>
          <w:rtl w:val="true"/>
        </w:rPr>
        <w:t xml:space="preserve">* </w:t>
      </w:r>
      <w:r>
        <w:rPr>
          <w:rtl w:val="true"/>
        </w:rPr>
        <w:t xml:space="preserve">إبراهيم بن محمد بن الخصيب أبو إسحاق العسال روى عن يوسف القاضى ومحمد بن يحيى المروزى وأحمد بن يحيى الحلواني </w:t>
      </w:r>
      <w:r>
        <w:rPr>
          <w:rtl w:val="true"/>
        </w:rPr>
        <w:t xml:space="preserve">* </w:t>
      </w:r>
      <w:r>
        <w:rPr>
          <w:rtl w:val="true"/>
        </w:rPr>
        <w:t xml:space="preserve">حدثنا إبراهيم بن محمد </w:t>
      </w:r>
      <w:r>
        <w:rPr>
          <w:rtl w:val="true"/>
        </w:rPr>
        <w:t xml:space="preserve">/ </w:t>
      </w:r>
      <w:r>
        <w:rPr>
          <w:rtl w:val="true"/>
        </w:rPr>
        <w:t xml:space="preserve">ابن الخصيب ثنا يوسف بن يعقوب القاضى ثنا عمرو بن مرزوق ثنا شعبة عن يزيد بن أبى زياد قال سمعت أبا سعد يحدث عن أبى الكنود قال أصبت خاتما من ذهب في بعض المغازى فأتيت به ابن مسعود أو أتى به ابن مسعود قال فمضغه وقال نهى رسول الله صلعم عن خاتم الذهب </w:t>
      </w:r>
      <w:r>
        <w:rPr>
          <w:rtl w:val="true"/>
        </w:rPr>
        <w:t xml:space="preserve">* </w:t>
      </w:r>
      <w:r>
        <w:rPr>
          <w:rtl w:val="true"/>
        </w:rPr>
        <w:t xml:space="preserve">حدثنا إبراهيم بن محمد ثنا يوسف القاضى ثنا على بن عبد الله ومحمد بن أبى بكر قالا ثنا وهب ابن جرير ثنا أبى سمعت النعمان بن راشد يحدث عن الزهري عن عطاء بن يزيد عن أبى ثعلبة الخشنى قال جلس رجل إلى النبي صلعم وعليه خاتم ذهب ف‍ ؟ رع النبي صلعم </w:t>
      </w:r>
      <w:r>
        <w:rPr>
          <w:rtl w:val="true"/>
        </w:rPr>
        <w:t xml:space="preserve">[ </w:t>
      </w:r>
      <w:r>
        <w:rPr>
          <w:rtl w:val="true"/>
        </w:rPr>
        <w:t xml:space="preserve">يده </w:t>
      </w:r>
      <w:r>
        <w:rPr>
          <w:rtl w:val="true"/>
        </w:rPr>
        <w:t xml:space="preserve">] </w:t>
      </w:r>
      <w:r>
        <w:rPr>
          <w:rtl w:val="true"/>
        </w:rPr>
        <w:t xml:space="preserve">بقضيب كان في يده ثم غفل عنه النبي صلعم فرمى الرجل بخاتمه فنظر إليه النبي صلعم فقال أين خاتمك قال ألقيته فقال النبي صلعم أظننت قد أوجعناك وأغرمناك </w:t>
      </w:r>
      <w:r>
        <w:rPr>
          <w:rtl w:val="true"/>
        </w:rPr>
        <w:t xml:space="preserve">* </w:t>
      </w:r>
      <w:r>
        <w:rPr>
          <w:rtl w:val="true"/>
        </w:rPr>
        <w:t xml:space="preserve">حدثنا إبراهيم بن محمد بن الخصيب ثنا محمد بن يحيى بن سليمان ثنا عاصم بن على ثنا إبراهيم بن سعد ثنا ابن شهاب عن حميد بن عبد الرحمن أخبره أن أبا هريرة وأبا سعيد أخبراه أن رسول الله صلعم رأى نخامة في جدار المسجد فتناول حصاة فحتها ثم قال إذا تنخم أحدكم فلا يتنخم قبل وجهه ولا عن يمينه وليبصق عن يساره أو تحت قدمه اليسرى </w:t>
      </w:r>
      <w:r>
        <w:rPr>
          <w:rtl w:val="true"/>
        </w:rPr>
        <w:t xml:space="preserve">* </w:t>
      </w:r>
      <w:r>
        <w:rPr>
          <w:rtl w:val="true"/>
        </w:rPr>
        <w:t xml:space="preserve">إبراهيم بن محمد بن إبراهيم أبو إسحاق الوراق يعرف بالقراء روى عن الاخرم وطبقته توفى قبل الستين </w:t>
      </w:r>
      <w:r>
        <w:rPr>
          <w:rtl w:val="true"/>
        </w:rPr>
        <w:t xml:space="preserve">* </w:t>
      </w:r>
      <w:r>
        <w:rPr>
          <w:rtl w:val="true"/>
        </w:rPr>
        <w:t xml:space="preserve">حدثنا أبو إسحاق إبراهيم بن محمد بن إبراهيم الوراق ثنا محمد بن العباس بن أيوب ثنا محمد بن عمرو ثنا بقية عن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1</w:t>
      </w:r>
      <w:r>
        <w:rPr>
          <w:rFonts w:cs="Tahoma"/>
          <w:rtl w:val="true"/>
        </w:rPr>
        <w:t xml:space="preserve"> ]</w:t>
      </w:r>
    </w:p>
    <w:p>
      <w:pPr>
        <w:pStyle w:val="Heading4"/>
        <w:bidi w:val="1"/>
        <w:ind w:left="0" w:right="0" w:firstLine="612"/>
        <w:jc w:val="both"/>
        <w:rPr/>
      </w:pPr>
      <w:r>
        <w:rPr>
          <w:rtl w:val="true"/>
        </w:rPr>
        <w:t xml:space="preserve">الملك بن عبد العزيز حدثنى عطاء عن ابن عباس عن النبي صلعم قال من حمل من أمتى أربعين حديثا فهو من العلماء </w:t>
      </w:r>
      <w:r>
        <w:rPr>
          <w:rtl w:val="true"/>
        </w:rPr>
        <w:t xml:space="preserve">* </w:t>
      </w:r>
      <w:r>
        <w:rPr>
          <w:rtl w:val="true"/>
        </w:rPr>
        <w:t xml:space="preserve">حدثنا إبراهيم بن محمد ثنا حاجب بن أركين من حفظه ثنا عبد الله بن سعيد الكندى ثنا أبو خالد عن محمد بن إسحاق عن الزهري عن السائب بن يزيد أن النبي صلعم </w:t>
      </w:r>
      <w:r>
        <w:rPr>
          <w:rtl w:val="true"/>
        </w:rPr>
        <w:t xml:space="preserve">/ </w:t>
      </w:r>
      <w:r>
        <w:rPr>
          <w:rtl w:val="true"/>
        </w:rPr>
        <w:t xml:space="preserve">كان يخطب خطبتين فيفصل بينهما بقعود وأبو بكر وعمر كذلك </w:t>
      </w:r>
      <w:r>
        <w:rPr>
          <w:rtl w:val="true"/>
        </w:rPr>
        <w:t xml:space="preserve">* </w:t>
      </w:r>
      <w:r>
        <w:rPr>
          <w:rtl w:val="true"/>
        </w:rPr>
        <w:t xml:space="preserve">إبراهيم بن عبد الله بن إسحاق بن جعفر بن زكرياء بن يحيى بن شهمردان المعدل الاصبهاني سكن نيسابور سمع بإصبهان من إبراهيم بن محمد بن الحسن وبنيسابور من أبى بكر بن خزيمة وأبى العباس السراج وبالجزيرة والسامرة من صالح بن أبى الاصبغ وطبقته </w:t>
      </w:r>
      <w:r>
        <w:rPr>
          <w:rtl w:val="true"/>
        </w:rPr>
        <w:t xml:space="preserve">* </w:t>
      </w:r>
      <w:r>
        <w:rPr>
          <w:rtl w:val="true"/>
        </w:rPr>
        <w:t xml:space="preserve">حدثنا إبراهيم بن عبد الله ثنا محمد بن إسحاق ابن خزيمة ثنا حاتم بن بكر بن غيلان ثنا الحسين بن واقد ثنا شعبة عن محمد ابن المنكدر عن جابر بن عبد الله قال قال رسول الله صلعم إذا جاء أحدكم والامام يخطب فليصل ركعتين قبل أن يجلس </w:t>
      </w:r>
      <w:r>
        <w:rPr>
          <w:rtl w:val="true"/>
        </w:rPr>
        <w:t xml:space="preserve">* </w:t>
      </w:r>
      <w:r>
        <w:rPr>
          <w:rtl w:val="true"/>
        </w:rPr>
        <w:t xml:space="preserve">إبراهيم بن محمد بن قحطبة يروى عن عبدان </w:t>
      </w:r>
      <w:r>
        <w:rPr>
          <w:rtl w:val="true"/>
        </w:rPr>
        <w:t xml:space="preserve">* </w:t>
      </w:r>
      <w:r>
        <w:rPr>
          <w:rtl w:val="true"/>
        </w:rPr>
        <w:t xml:space="preserve">حدثنا أبو بكر محمد بن إبراهيم بن على ثنا إبراهيم بن محمد بن قحطبة ثنا عبدان بن أحمد ثنا محمد ابن عبد الاعلى ثنا معمر بن سليمان عن الاجلح عن أبى إسحاق عن البراء قال قال رسول الله صلعم ستلقون عدوكم غدا وإن شعاركم حم لا ينصرون قال وسمعت عبدان يقول سمعت عباس من عبد العظيم يقول يعقوب بن حميد بن كاسب يوصل الحديث </w:t>
      </w:r>
      <w:r>
        <w:rPr>
          <w:rtl w:val="true"/>
        </w:rPr>
        <w:t xml:space="preserve">* </w:t>
      </w:r>
      <w:r>
        <w:rPr>
          <w:rtl w:val="true"/>
        </w:rPr>
        <w:t xml:space="preserve">إبراهيم بن أبان بن رسته المدينى سنة تسع وثلاثين وثلاثمائة روى عن أبى مسلم الكشى ومحمد بن عثمان بن أبى شيبة ويوسف القاضى وأحمد بن يحيى بن خالد الرقى ومحمد بن المغيرة الصائغ حدثنا محمد بن عبد الرحمن ابن سهل ثنا إبراهيم بن سهل ثنا إبراهيم بن أبان بن رسته ثنا إبراهيم بن محمد بن الحارث ثنا محمد بن المغيرة ثنا النعمان عن أبى جزى عن داود بن أبى هند أنه أخبره أن القاسم بن عمرو أخبره قال قال لى ثمامة بن حزن ه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2</w:t>
      </w:r>
      <w:r>
        <w:rPr>
          <w:rFonts w:cs="Tahoma"/>
          <w:rtl w:val="true"/>
        </w:rPr>
        <w:t xml:space="preserve"> ]</w:t>
      </w:r>
    </w:p>
    <w:p>
      <w:pPr>
        <w:pStyle w:val="Heading4"/>
        <w:bidi w:val="1"/>
        <w:ind w:left="0" w:right="0" w:firstLine="612"/>
        <w:jc w:val="both"/>
        <w:rPr/>
      </w:pPr>
      <w:r>
        <w:rPr>
          <w:rtl w:val="true"/>
        </w:rPr>
        <w:t xml:space="preserve">أوصى أبوك قلت لا قال مره فليوص فإن العبد إذا أحسن الوصية عند الموت كان تماما لما صنع من زكاته </w:t>
      </w:r>
      <w:r>
        <w:rPr>
          <w:rtl w:val="true"/>
        </w:rPr>
        <w:t xml:space="preserve">* </w:t>
      </w:r>
      <w:r>
        <w:rPr>
          <w:rtl w:val="true"/>
        </w:rPr>
        <w:t xml:space="preserve">إبراهيم بن محمد بن يوسف مسعدة بن جناب الفزارى الاصبهاني سكن نهاوند ثقة قدم إصبهان سنة ثلاث وأربعين وثلاثمائة وحدث بها عن إبراهيم ابن الحسين بن ديزيل وعمير بن مرداس ومحمد بن أيوب </w:t>
      </w:r>
      <w:r>
        <w:rPr>
          <w:rtl w:val="true"/>
        </w:rPr>
        <w:t xml:space="preserve">/ </w:t>
      </w:r>
      <w:r>
        <w:rPr>
          <w:rtl w:val="true"/>
        </w:rPr>
        <w:t xml:space="preserve">وابن أبى عاصم </w:t>
      </w:r>
      <w:r>
        <w:rPr>
          <w:rtl w:val="true"/>
        </w:rPr>
        <w:t xml:space="preserve">* </w:t>
      </w:r>
      <w:r>
        <w:rPr>
          <w:rtl w:val="true"/>
        </w:rPr>
        <w:t xml:space="preserve">إبراهيم بن إسحاق بن إبراهيم أبو إسحاق الخشاب يروى عن أبى خليفة وابن أبى داود البغوي </w:t>
      </w:r>
      <w:r>
        <w:rPr>
          <w:rtl w:val="true"/>
        </w:rPr>
        <w:t xml:space="preserve">* </w:t>
      </w:r>
      <w:r>
        <w:rPr>
          <w:rtl w:val="true"/>
        </w:rPr>
        <w:t xml:space="preserve">حدثنا أبو إسحاق إبراهيم بن إسحاق بن إبراهيم بن لفظه ثنا أبو خليفة ثنا أبو همام الدلال محمد بن محبب ثنا إبراهيم بن طهمان عن أبى جناب عن يحيى بن هانئ عن فروة بن مسيك قال أتيت رسول الله صلعم فقلت يا رسول الله أقاتل بمن أقبل من قومي من أدبر منهم قال نعم فلما أدبر دعاه فقال ادعهم إلى الاسلام فإن أبوا فقاتلهم فقلت يا رسول الله فأخبرني عن سبأ أرجل هو أو امرأة قال رجل من العرب ولد عشرة تيامن منهم ستة وتشاءم منهم أربعة فأما الذين تيامنوا فالازد وكندة ومذحج والاشعريون وأنمار منهم بجيلة وحمير وأما الذين تشاءموا فعاملة وغسان ولخم وجذام </w:t>
      </w:r>
      <w:r>
        <w:rPr>
          <w:rtl w:val="true"/>
        </w:rPr>
        <w:t xml:space="preserve">* </w:t>
      </w:r>
      <w:r>
        <w:rPr>
          <w:rtl w:val="true"/>
        </w:rPr>
        <w:t xml:space="preserve">إبراهيم بن محمد بن موسى الوكيل أبو إسحاق يعرف بالباقلانى كان إليه استغلال وقوف الجامع توفى بعد ستين وثلاثمائة حدث عن الحسن بن على الطوسى وعلى بن سعيد العسكري </w:t>
      </w:r>
      <w:r>
        <w:rPr>
          <w:rtl w:val="true"/>
        </w:rPr>
        <w:t xml:space="preserve">* </w:t>
      </w:r>
      <w:r>
        <w:rPr>
          <w:rtl w:val="true"/>
        </w:rPr>
        <w:t xml:space="preserve">إبراهيم بن إسحاق بن موسى أبو إسحاق الصفار التاجر يروى عن محمد بن إسحاق بن خزيمة ومحمد بن إسحاق السراج </w:t>
      </w:r>
      <w:r>
        <w:rPr>
          <w:rtl w:val="true"/>
        </w:rPr>
        <w:t xml:space="preserve">* </w:t>
      </w:r>
      <w:r>
        <w:rPr>
          <w:rtl w:val="true"/>
        </w:rPr>
        <w:t xml:space="preserve">حدثنا أبو إسحاق إبراهيم بن إسحاق بن إبراهيم الصفار ثنا محمد بن إسحاق بن خزيمة ثنا حاتم بن بكر بن غيلان الضبى ثنا عيسى بن واقد ثنا شعبة عن محمد بن المنكدر عن جابر بن عبد الله رضى الله عنه أن رسول الله صلعم قال إذا جاء أحدكم والامام يخطب فليصل ركعتين قبل أن يجلس </w:t>
      </w:r>
      <w:r>
        <w:rPr>
          <w:rtl w:val="true"/>
        </w:rPr>
        <w:t xml:space="preserve">* </w:t>
      </w:r>
      <w:r>
        <w:rPr>
          <w:rtl w:val="true"/>
        </w:rPr>
        <w:t xml:space="preserve">حدثنا إبراهيم بن إسحاق ثنا محمد بن إسحا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3</w:t>
      </w:r>
      <w:r>
        <w:rPr>
          <w:rFonts w:cs="Tahoma"/>
          <w:rtl w:val="true"/>
        </w:rPr>
        <w:t xml:space="preserve"> ]</w:t>
      </w:r>
    </w:p>
    <w:p>
      <w:pPr>
        <w:pStyle w:val="Heading4"/>
        <w:bidi w:val="1"/>
        <w:ind w:left="0" w:right="0" w:firstLine="612"/>
        <w:jc w:val="both"/>
        <w:rPr/>
      </w:pPr>
      <w:r>
        <w:rPr>
          <w:rtl w:val="true"/>
        </w:rPr>
        <w:t xml:space="preserve">ثنا الحسن بن قزعة ثنا سفيان بن حبيب ثنا حميد الطويل عن بكر بن عبد الله المزني عن ابن عمر قال قال رسول الله صلعم استمتعوا من هذا البيت فإنه قد هدم مرتين فيرفع في الثالثة </w:t>
      </w:r>
      <w:r>
        <w:rPr>
          <w:rtl w:val="true"/>
        </w:rPr>
        <w:t xml:space="preserve">* </w:t>
      </w:r>
      <w:r>
        <w:rPr>
          <w:rtl w:val="true"/>
        </w:rPr>
        <w:t xml:space="preserve">إبراهيم بن محمد بن الفاخر بن محمد بن يحيى أبو إسحاق الفقيه </w:t>
      </w:r>
      <w:r>
        <w:rPr>
          <w:rtl w:val="true"/>
        </w:rPr>
        <w:t xml:space="preserve">/ </w:t>
      </w:r>
      <w:r>
        <w:rPr>
          <w:rtl w:val="true"/>
        </w:rPr>
        <w:t xml:space="preserve">السريجانى المدينى توفى في ربيع الآخر سنة ثمان وخمسين وثلاثمائة يروى عن المنيعى وابن أبى داود ومحمد بن هارون بن حميد المجدر والبغداديين والكوفيين والبصريين </w:t>
      </w:r>
      <w:r>
        <w:rPr>
          <w:rtl w:val="true"/>
        </w:rPr>
        <w:t xml:space="preserve">* </w:t>
      </w:r>
      <w:r>
        <w:rPr>
          <w:rtl w:val="true"/>
        </w:rPr>
        <w:t xml:space="preserve">حدثنا إبراهيم بن محمد بن الفاخر بن محمد بن يحيى الفقيه ثنا عبد الله بن محمد البغوي ثنا أحمد بن عمران الاخنسى سمعت أبا خالد الاحمر عن إسماعيل ابن أبى خالد عن عطاء بن السائب عن أبيه عن عبد الله بن عمرو عن رسول الله صلعم قال الخير كثير وقليل فاعله </w:t>
      </w:r>
      <w:r>
        <w:rPr>
          <w:rtl w:val="true"/>
        </w:rPr>
        <w:t xml:space="preserve">* </w:t>
      </w:r>
      <w:r>
        <w:rPr>
          <w:rtl w:val="true"/>
        </w:rPr>
        <w:t xml:space="preserve">إبراهيم بن محمد بن إبراهيم أبو إسحاق الرفاعي يروى عن محمد بن سليمان ابن الحارث الباغندى الكبير توفى سنة سبع وأربعين وثلاثمائة أدركته ولم أرزق منه </w:t>
      </w:r>
      <w:r>
        <w:rPr>
          <w:rtl w:val="true"/>
        </w:rPr>
        <w:t xml:space="preserve">* </w:t>
      </w:r>
      <w:r>
        <w:rPr>
          <w:rtl w:val="true"/>
        </w:rPr>
        <w:t xml:space="preserve">إبراهيم بن أبحة بن أعصر أبو إسحاق المنجانى روى عن محمد بن عاصم وإبراهيم بن محمد بن مصعب أبو إسحاق روى عن على بن جبلة حدث عنهما أبو إسحاق السريجانى </w:t>
      </w:r>
      <w:r>
        <w:rPr>
          <w:rtl w:val="true"/>
        </w:rPr>
        <w:t xml:space="preserve">* </w:t>
      </w:r>
      <w:r>
        <w:rPr>
          <w:rtl w:val="true"/>
        </w:rPr>
        <w:t xml:space="preserve">إبراهيم بن يحيى بن آدم المدينى حدث عن أبى صالح الجلاب ومحمد بن عمر بن حفص وعبد الله بن إبراهيم بن الصباح المتأخرين </w:t>
      </w:r>
      <w:r>
        <w:rPr>
          <w:rtl w:val="true"/>
        </w:rPr>
        <w:t xml:space="preserve">* </w:t>
      </w:r>
      <w:r>
        <w:rPr>
          <w:rtl w:val="true"/>
        </w:rPr>
        <w:t xml:space="preserve">إبراهيم بن على أبو إسحاق القاسانى المؤدب حدث عن أبى يعلى الموصلي وأحمد بن الحسين الجرادى الموصلي أدركته ولم أسمع منه </w:t>
      </w:r>
      <w:r>
        <w:rPr>
          <w:rtl w:val="true"/>
        </w:rPr>
        <w:t xml:space="preserve">* </w:t>
      </w:r>
      <w:r>
        <w:rPr>
          <w:rtl w:val="true"/>
        </w:rPr>
        <w:t xml:space="preserve">إبراهيم بن أحمد بن يوسف أبو إسحاق الجلاب من باب كوشك سمع من ابن صاعد وطبقته </w:t>
      </w:r>
      <w:r>
        <w:rPr>
          <w:rtl w:val="true"/>
        </w:rPr>
        <w:t xml:space="preserve">* </w:t>
      </w:r>
      <w:r>
        <w:rPr>
          <w:rtl w:val="true"/>
        </w:rPr>
        <w:t xml:space="preserve">إبراهيم بن على بن الجسرى يروى عن أبى عمرو بن حكيم وطبقته </w:t>
      </w:r>
      <w:r>
        <w:rPr>
          <w:rtl w:val="true"/>
        </w:rPr>
        <w:t xml:space="preserve">* </w:t>
      </w:r>
      <w:r>
        <w:rPr>
          <w:rtl w:val="true"/>
        </w:rPr>
        <w:t xml:space="preserve">إبراهيم بن محمد بن عامر أبو إسحاق التاجر سكن طرسوس مدة متعاطي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4</w:t>
      </w:r>
      <w:r>
        <w:rPr>
          <w:rFonts w:cs="Tahoma"/>
          <w:rtl w:val="true"/>
        </w:rPr>
        <w:t xml:space="preserve"> ]</w:t>
      </w:r>
    </w:p>
    <w:p>
      <w:pPr>
        <w:pStyle w:val="Heading4"/>
        <w:bidi w:val="1"/>
        <w:ind w:left="0" w:right="0" w:firstLine="612"/>
        <w:jc w:val="both"/>
        <w:rPr/>
      </w:pPr>
      <w:r>
        <w:rPr>
          <w:rtl w:val="true"/>
        </w:rPr>
        <w:t xml:space="preserve">للفروسية توفى سنة تسع وثمانين وثلاثمائة يروى عن الحسين بن إسماعيل المحاملى </w:t>
      </w:r>
      <w:r>
        <w:rPr>
          <w:rtl w:val="true"/>
        </w:rPr>
        <w:t xml:space="preserve">* </w:t>
      </w:r>
      <w:r>
        <w:rPr>
          <w:rtl w:val="true"/>
        </w:rPr>
        <w:t xml:space="preserve">إبراهيم بن عبد الله بن محمد بن خرشيد قوله التاجر أبو إسحاق خال عبد الله ومحمود ابني أحمد بن محمود يروى عن المحاملى وابن مخلد وابن عقدة توفى سنة أربعمائة في صفر </w:t>
      </w:r>
      <w:r>
        <w:rPr>
          <w:rtl w:val="true"/>
        </w:rPr>
        <w:t xml:space="preserve">* </w:t>
      </w:r>
      <w:r>
        <w:rPr>
          <w:rtl w:val="true"/>
        </w:rPr>
        <w:t xml:space="preserve">إبراهيم بن فسانشاه بن ززا من أهل نائين </w:t>
      </w:r>
      <w:r>
        <w:rPr>
          <w:rtl w:val="true"/>
        </w:rPr>
        <w:t xml:space="preserve">* </w:t>
      </w:r>
      <w:r>
        <w:rPr>
          <w:rtl w:val="true"/>
        </w:rPr>
        <w:t xml:space="preserve">حدثنا </w:t>
      </w:r>
      <w:r>
        <w:rPr>
          <w:rtl w:val="true"/>
        </w:rPr>
        <w:t xml:space="preserve">/ </w:t>
      </w:r>
      <w:r>
        <w:rPr>
          <w:rtl w:val="true"/>
        </w:rPr>
        <w:t xml:space="preserve">أبو إسحاق إبراهيم ابن فسانشاه ثنا أبو حامد أحمد بن محمد بن يحيى بن بلال النيسابوري ثنا عبد الرحمن بن بشر بن الحكم ثنا سفيان بن عيينة عن عمرو عن عطاء قالت عائشة ما مات رسول الله صلعم حتى أحل له النساء </w:t>
      </w:r>
      <w:r>
        <w:rPr>
          <w:rtl w:val="true"/>
        </w:rPr>
        <w:t xml:space="preserve">* </w:t>
      </w:r>
      <w:r>
        <w:rPr>
          <w:rtl w:val="true"/>
        </w:rPr>
        <w:t xml:space="preserve">حدثنا إبراهيم ثنا أحمد ثنا عبد الرحمن ثنا روح بن عبادة ثنا شعبة عن </w:t>
      </w:r>
      <w:r>
        <w:rPr>
          <w:rtl w:val="true"/>
        </w:rPr>
        <w:t xml:space="preserve">[ </w:t>
      </w:r>
      <w:r>
        <w:rPr>
          <w:rtl w:val="true"/>
        </w:rPr>
        <w:t xml:space="preserve">سفيان </w:t>
      </w:r>
      <w:r>
        <w:rPr>
          <w:rtl w:val="true"/>
        </w:rPr>
        <w:t xml:space="preserve">] </w:t>
      </w:r>
      <w:r>
        <w:rPr>
          <w:rtl w:val="true"/>
        </w:rPr>
        <w:t xml:space="preserve">الثوري عن سليمان عن إبراهيم عن علقمة قال كل شئ نزل فيه يا أيها الناس فهو مكى ويا أيها الذين آمنوا فهو مدنى </w:t>
      </w:r>
      <w:r>
        <w:rPr>
          <w:rtl w:val="true"/>
        </w:rPr>
        <w:t xml:space="preserve">* </w:t>
      </w:r>
      <w:r>
        <w:rPr>
          <w:rtl w:val="true"/>
        </w:rPr>
        <w:t xml:space="preserve">باب من اسمه إسماعيل إسماعيل بن عبد الرحمن أبو محمد الاعور يعرف بالسدى صاحب التفسير كان أبوه عبد الرحمن يكنى أبا خزيمة من عظماء أهل إصبهان توفى في ولاية مروان سنة سبع وعشرين ومائة كان عريض اللحية إذا جلس غطى لحيته صدره وسمى السدى لانه نزل بالسدة قيل إنه رأى سعد بن أبى وقاص روى عنه الثوري وشعبة وزائدة والحسن بن صالح وأبو عوانة رأى أنس بن مالك والحسن ابن على وعمرو بن حريث وعدة من الصحابة </w:t>
      </w:r>
      <w:r>
        <w:rPr>
          <w:rtl w:val="true"/>
        </w:rPr>
        <w:t xml:space="preserve">* </w:t>
      </w:r>
      <w:r>
        <w:rPr>
          <w:rtl w:val="true"/>
        </w:rPr>
        <w:t xml:space="preserve">حدثنا أبو حامد أحمد بن محمد بن جبلة ثنا محمد بن إسحاق السراج ثنا أحمد بن الوليد ثنا إسحاق بن إسماعيل الطالقاني ثنا سفيان قال رأيت السدى بالكوفة سنة اثنتين وعشرين ومائة </w:t>
      </w:r>
      <w:r>
        <w:rPr>
          <w:rtl w:val="true"/>
        </w:rPr>
        <w:t xml:space="preserve">* </w:t>
      </w:r>
      <w:r>
        <w:rPr>
          <w:rtl w:val="true"/>
        </w:rPr>
        <w:t xml:space="preserve">حدثنا أبو حامد بن جبلة ثنا محمد بن إسحاق ثنا إسماعيل بن موسى ثنا شريك عن السدى قال هذا التفسير أخذته عن ابن عباس فإن كان صواب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5</w:t>
      </w:r>
      <w:r>
        <w:rPr>
          <w:rFonts w:cs="Tahoma"/>
          <w:rtl w:val="true"/>
        </w:rPr>
        <w:t xml:space="preserve"> ]</w:t>
      </w:r>
    </w:p>
    <w:p>
      <w:pPr>
        <w:pStyle w:val="Heading4"/>
        <w:bidi w:val="1"/>
        <w:ind w:left="0" w:right="0" w:firstLine="612"/>
        <w:jc w:val="both"/>
        <w:rPr/>
      </w:pPr>
      <w:r>
        <w:rPr>
          <w:rtl w:val="true"/>
        </w:rPr>
        <w:t xml:space="preserve">فهو قاله وإن كان خطاء فهو قاله </w:t>
      </w:r>
      <w:r>
        <w:rPr>
          <w:rtl w:val="true"/>
        </w:rPr>
        <w:t xml:space="preserve">* </w:t>
      </w:r>
      <w:r>
        <w:rPr>
          <w:rtl w:val="true"/>
        </w:rPr>
        <w:t xml:space="preserve">حدثنا أحمد بن محمد بن عبد الله الصائغ ثنا محمد بن إسحاق الثقفى ثنا إسماعيل بن موسى ثنا شريك عن سلم بن عبد الرحمن قال مر إبراهيم على السدى وهو يفسر فقال أما إنه يفسر تفسير القوم </w:t>
      </w:r>
      <w:r>
        <w:rPr>
          <w:rtl w:val="true"/>
        </w:rPr>
        <w:t xml:space="preserve">* </w:t>
      </w:r>
      <w:r>
        <w:rPr>
          <w:rtl w:val="true"/>
        </w:rPr>
        <w:t xml:space="preserve">حدثنا أبو حامد بن جبلة ثنا محمد بن إسحاق السراج ثنا سليمان بن توبة قال سمعت مسددا </w:t>
      </w:r>
      <w:r>
        <w:rPr>
          <w:rtl w:val="true"/>
        </w:rPr>
        <w:t xml:space="preserve">/ </w:t>
      </w:r>
      <w:r>
        <w:rPr>
          <w:rtl w:val="true"/>
        </w:rPr>
        <w:t xml:space="preserve">يقول سمعت يحيى بن سعيد يقول سمعت إسماعيل بن أبى خالد يقول إسماعيل السدى أعلم بالقرآن من الشعبى </w:t>
      </w:r>
      <w:r>
        <w:rPr>
          <w:rtl w:val="true"/>
        </w:rPr>
        <w:t xml:space="preserve">* </w:t>
      </w:r>
      <w:r>
        <w:rPr>
          <w:rtl w:val="true"/>
        </w:rPr>
        <w:t xml:space="preserve">حدثنا أبو محمد بن حيان ثنا محمد بن العباس وحدثنا أبو حامد بن جبلة ثنا محمد بن إسحاق قالا ثنا عمر ابن محمد بن الحسن الاسدي ثنا أبى عن محمد بن أبان عن السدى قال رأيت نفرا من أصحاب النبي صلعم منهم أبو سعيد الخدرى وأبو هريرة وابن عمر زاد محمد بن العباس كانوا يرون أنه ليس أحد منهم على الحال الذى فارق عليه محمدا صلعم إلا عبد الله بن عمر </w:t>
      </w:r>
      <w:r>
        <w:rPr>
          <w:rtl w:val="true"/>
        </w:rPr>
        <w:t xml:space="preserve">* </w:t>
      </w:r>
      <w:r>
        <w:rPr>
          <w:rtl w:val="true"/>
        </w:rPr>
        <w:t xml:space="preserve">حدثنا إبراهيم بن عبد الله بن إسحاق في جماعة قالوا ثنا محمد بن إسحاق الثقفى ثنا قتيبة بن سعيد ثنا أبو عوانة عن السدى قال سألت أنس بن مالك كيف أنصرف إذا صليت عن يمينى أو عن يسارى قال أما أنا فاكثر ما رأيت رسول الله صلعم ينصرف عن يمينه </w:t>
      </w:r>
      <w:r>
        <w:rPr>
          <w:rtl w:val="true"/>
        </w:rPr>
        <w:t xml:space="preserve">* </w:t>
      </w:r>
      <w:r>
        <w:rPr>
          <w:rtl w:val="true"/>
        </w:rPr>
        <w:t xml:space="preserve">ورواه الحسن بن صالح عن السدى مثله حدثناه العباس بن محمد بن هاشم الكنانى ثنا على بن العباس ثنا عبد الله بن سعيد الكندى ثنا حميد عن الحسن بن صالح عن السدى قال سألت أنس بن مالك عن الانصراف فذكره </w:t>
      </w:r>
      <w:r>
        <w:rPr>
          <w:rtl w:val="true"/>
        </w:rPr>
        <w:t xml:space="preserve">* </w:t>
      </w:r>
      <w:r>
        <w:rPr>
          <w:rtl w:val="true"/>
        </w:rPr>
        <w:t xml:space="preserve">حدثنا سليمان ابن أحمد ثنا عبيد بن كثير التمار ثنا محمد بن الجنيد ثنا محمد بن على بن صالح عن عمه الحسن بن صالح عن السدى عن أنس قال كان النبي صلعم ينصرف عن يمينه </w:t>
      </w:r>
      <w:r>
        <w:rPr>
          <w:rtl w:val="true"/>
        </w:rPr>
        <w:t xml:space="preserve">* </w:t>
      </w:r>
      <w:r>
        <w:rPr>
          <w:rtl w:val="true"/>
        </w:rPr>
        <w:t xml:space="preserve">حدثنا أبو بكر الطلحى ومحمد بن عبد الله الكاتب قالا ثنا محمد بن عبد الله الحضرمي ثنا الحسن بن حماد ثنا مسهر بن عبد الملك بن سلع عن عيسى بن عمر عن إسماعيل السدى عن أنس أن النبي صلعم كان عنده طائر فقال اللهم ائتنى بأحب خلقك يأكل معى من هذا الطير فجاء على فأذن له فأكل معه </w:t>
      </w:r>
      <w:r>
        <w:rPr>
          <w:rtl w:val="true"/>
        </w:rPr>
        <w:t xml:space="preserve">* </w:t>
      </w:r>
      <w:r>
        <w:rPr>
          <w:rtl w:val="true"/>
        </w:rPr>
        <w:t xml:space="preserve">حدثنا الحسن بن إبراهيم ثنا مروان بن عبد الملك الحمصى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6</w:t>
      </w:r>
      <w:r>
        <w:rPr>
          <w:rFonts w:cs="Tahoma"/>
          <w:rtl w:val="true"/>
        </w:rPr>
        <w:t xml:space="preserve"> ]</w:t>
      </w:r>
    </w:p>
    <w:p>
      <w:pPr>
        <w:pStyle w:val="Heading4"/>
        <w:bidi w:val="1"/>
        <w:ind w:left="0" w:right="0" w:firstLine="612"/>
        <w:jc w:val="both"/>
        <w:rPr/>
      </w:pPr>
      <w:r>
        <w:rPr>
          <w:rtl w:val="true"/>
        </w:rPr>
        <w:t xml:space="preserve">يحيى بن عثمان ثنا بقية عن أبى إسحاق الحجازى عن المعلى عن السدى عن أنس بن مالك قال قال رسول الله صلعم من حمل من أمتى أربعين حديثا بعثه الله فقيها عالما </w:t>
      </w:r>
      <w:r>
        <w:rPr>
          <w:rtl w:val="true"/>
        </w:rPr>
        <w:t xml:space="preserve">* </w:t>
      </w:r>
      <w:r>
        <w:rPr>
          <w:rtl w:val="true"/>
        </w:rPr>
        <w:t xml:space="preserve">إسماعيل بن حماد بن أبى سليمان </w:t>
      </w:r>
      <w:r>
        <w:rPr>
          <w:rtl w:val="true"/>
        </w:rPr>
        <w:t xml:space="preserve">/ </w:t>
      </w:r>
      <w:r>
        <w:rPr>
          <w:rtl w:val="true"/>
        </w:rPr>
        <w:t xml:space="preserve">الفقيه الاشعري إصبهاني الاصل كان جده أبو سليمان من سبى إصبهان واسم أبى سليمان مسلم روى عن أبى إسحاق السبيعى والاعمش حدث عنه معتمر بن سليمان وخالد بن عبد الله كان أبو سليمان من إصبهان من رستاق برخوار ذكره محمد بن يحيى بن مندة </w:t>
      </w:r>
      <w:r>
        <w:rPr>
          <w:rtl w:val="true"/>
        </w:rPr>
        <w:t xml:space="preserve">* </w:t>
      </w:r>
      <w:r>
        <w:rPr>
          <w:rtl w:val="true"/>
        </w:rPr>
        <w:t xml:space="preserve">حدثنا سعد بن محمد بن إبراهيم الناقد ثنا محمد بن عثمان بن أبى شيبة حدثنى أبى قال وجدت في كتاب أبى أخبرني إسماعيل بن حماد بن أبى سليمان عن أبى إسحاق عن الحارث عن على قال قال رسول الله صلعم إن الله يبغض ثلاثة الغنى الظلوم والشيخ الجهول والعائل المختال </w:t>
      </w:r>
      <w:r>
        <w:rPr>
          <w:rtl w:val="true"/>
        </w:rPr>
        <w:t xml:space="preserve">* </w:t>
      </w:r>
      <w:r>
        <w:rPr>
          <w:rtl w:val="true"/>
        </w:rPr>
        <w:t xml:space="preserve">حدثنا سليمان بن أحمد ثنا إسحاق بن جميل الاصبهاني ثنا أحمد بن منيع ثنا عبد الوهاب الخفاف عن إسماعيل بن حماد ابن أبى سليمان عن ابن بريدة عن أبيه عن النبي صلعم قال اجتنبوا كل مسكر </w:t>
      </w:r>
      <w:r>
        <w:rPr>
          <w:rtl w:val="true"/>
        </w:rPr>
        <w:t xml:space="preserve">* </w:t>
      </w:r>
      <w:r>
        <w:rPr>
          <w:rtl w:val="true"/>
        </w:rPr>
        <w:t xml:space="preserve">حدثنا سعد بن محمد بن إبراهيم ثنا محمد بن عثمان بن أبى شيبة ثنا أبى قال وجدت في كتاب أبى إسماعيل بن حماد بن أبى سليمان عن سليمان الاعمش عن عمارة بن عمير عن الحارث بن سويد عن عبد الله بن مسعود أن رسول الله صلعم قال إن الله ليفرح بالتوبة من العبد مثل الرجل تكون له الراحلة عليها متاعه وزاده فنام وتركها عند رأسه فلما استيقظ لم يرها فقام يطلبها فلم يجدها فقال لاذهبن إلى ذلك المكان الذى كنت فيه فلانا من حتى أموت فلما نام استيقظ فوجدها عند رأسه عليها متاعه وزاده </w:t>
      </w:r>
      <w:r>
        <w:rPr>
          <w:rtl w:val="true"/>
        </w:rPr>
        <w:t xml:space="preserve">* </w:t>
      </w:r>
      <w:r>
        <w:rPr>
          <w:rtl w:val="true"/>
        </w:rPr>
        <w:t xml:space="preserve">حدثنا سليمان بن أحمد ثنا محمود بن محمد الواسطي ثنا وهب بن بقية ثنا خالد بن عبد الله عن إسماعيل ابن حماد بن أبى سليمان عن أبى إسحاق عن الاغر أبى مسلم قال أشهد أن أبا هريرة وأبا سعيد أشهداني أنهما سمعا رسول الله صلعم يقول ما قعد قو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7</w:t>
      </w:r>
      <w:r>
        <w:rPr>
          <w:rFonts w:cs="Tahoma"/>
          <w:rtl w:val="true"/>
        </w:rPr>
        <w:t xml:space="preserve"> ]</w:t>
      </w:r>
    </w:p>
    <w:p>
      <w:pPr>
        <w:pStyle w:val="Heading4"/>
        <w:bidi w:val="1"/>
        <w:ind w:left="0" w:right="0" w:firstLine="612"/>
        <w:jc w:val="both"/>
        <w:rPr/>
      </w:pPr>
      <w:r>
        <w:rPr>
          <w:rtl w:val="true"/>
        </w:rPr>
        <w:t xml:space="preserve">يذكرون الله إلا حفتهم الملائكة ونزلت عليهم السكينة وتغشتهم الرحمة وذكرهم الله فيمن عنده </w:t>
      </w:r>
      <w:r>
        <w:rPr>
          <w:rtl w:val="true"/>
        </w:rPr>
        <w:t xml:space="preserve">* </w:t>
      </w:r>
      <w:r>
        <w:rPr>
          <w:rtl w:val="true"/>
        </w:rPr>
        <w:t xml:space="preserve">تفرد به وهب عن خالد </w:t>
      </w:r>
      <w:r>
        <w:rPr>
          <w:rtl w:val="true"/>
        </w:rPr>
        <w:t xml:space="preserve">* / </w:t>
      </w:r>
      <w:r>
        <w:rPr>
          <w:rtl w:val="true"/>
        </w:rPr>
        <w:t xml:space="preserve">إسماعيل بن خليفة القاضى أبو هانئ الكوفى كان من موالى سعد بن عبادة ولاه المنصور القضاء بإصبهان توفى في ولاية المهدى حدث عن إسماعيل بن أبى خالد ومجالد والثوري ومبارك بن فضالة روى عنه الحسين بن حفص وعامر ابن إبراهيم وإبراهيم بن أيوب وأبو سفيان وابنه سعيد بن أبى هانئ </w:t>
      </w:r>
      <w:r>
        <w:rPr>
          <w:rtl w:val="true"/>
        </w:rPr>
        <w:t xml:space="preserve">* </w:t>
      </w:r>
      <w:r>
        <w:rPr>
          <w:rtl w:val="true"/>
        </w:rPr>
        <w:t xml:space="preserve">حدثنا سليمان بن أحمد ثنا محمد بن يحيى بن مندة ثنا عبد الله بن داود العابد ثنا إبراهيم بن أيوب عن أبى هانئ إسماعيل بن خليفة عن سفيان الثوري عن المقدام بن شريح عن أبيه عن جده قال قلت يا رسول الله أخبرني بعمل يدخلنى الجنة قال إن موجبات المغفرة بذل الطعام وحسن الكلام </w:t>
      </w:r>
      <w:r>
        <w:rPr>
          <w:rtl w:val="true"/>
        </w:rPr>
        <w:t xml:space="preserve">* </w:t>
      </w:r>
      <w:r>
        <w:rPr>
          <w:rtl w:val="true"/>
        </w:rPr>
        <w:t xml:space="preserve">حدثناه أبو محمد بن حيان ثنا على بن رستم ثنا الهذيل ثنا إبراهيم بن أيوب ثنا أبو هانئ مثله بذل الطعام </w:t>
      </w:r>
      <w:r>
        <w:rPr>
          <w:rtl w:val="true"/>
        </w:rPr>
        <w:t xml:space="preserve">* </w:t>
      </w:r>
      <w:r>
        <w:rPr>
          <w:rtl w:val="true"/>
        </w:rPr>
        <w:t xml:space="preserve">ورواه أحمد بن حنبل فيما أعطاه الاشجعى من كتاب أبيه عن الثوري فقال بذل السلام وحسن الكلام </w:t>
      </w:r>
      <w:r>
        <w:rPr>
          <w:rtl w:val="true"/>
        </w:rPr>
        <w:t xml:space="preserve">* </w:t>
      </w:r>
      <w:r>
        <w:rPr>
          <w:rtl w:val="true"/>
        </w:rPr>
        <w:t xml:space="preserve">حدثنا محمد بن جعفر بن يوسف ثنا محمد بن جعفر أبو بكر الاشعري ثنا عقيل بن يحيى ثنا الحسين ابن حفص ثنا أبو هانئ عن الثوري عن هشام بن عروة عن أبيه عن عائشة قالت قال النبي صلعم لا يزنى الزانى حين يزنى وهو يؤمن بالله ولا يشرب الخمر حين يشربها وهو يؤمن بالله </w:t>
      </w:r>
      <w:r>
        <w:rPr>
          <w:rtl w:val="true"/>
        </w:rPr>
        <w:t xml:space="preserve">* </w:t>
      </w:r>
      <w:r>
        <w:rPr>
          <w:rtl w:val="true"/>
        </w:rPr>
        <w:t xml:space="preserve">حدثنا محمد بن جعفر ثنا أحمد بن الحسين ثنا إسماعيل بن يزيد ثنا الحسين بن حفص ثنا أبو هانئ إسماعيل بن خليفة عن شريك بن عبد الله عن سهيل بن أبى صالح عن أبيه عن أبى سعيد الخدرى قال قال رسول الله صلعم لا تجلسوا حتى توضع الجنازة عند القبر </w:t>
      </w:r>
      <w:r>
        <w:rPr>
          <w:rtl w:val="true"/>
        </w:rPr>
        <w:t xml:space="preserve">* </w:t>
      </w:r>
      <w:r>
        <w:rPr>
          <w:rtl w:val="true"/>
        </w:rPr>
        <w:t xml:space="preserve">حدثنا الحسين بن إسحاق بن إبراهيم ثنا الوليد بن أبان ثنا محمد بن عامر ثنا أبى عن أبى هانئ عن شريك النخعي عن عبيد الله عن نافع عن ابن عمر قال سمعت رسول الله صلعم يقرأ في الركعتين قبل صلاة الغداة قل يا أيها الكافرون وقل هو الله أحد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8</w:t>
      </w:r>
      <w:r>
        <w:rPr>
          <w:rFonts w:cs="Tahoma"/>
          <w:rtl w:val="true"/>
        </w:rPr>
        <w:t xml:space="preserve"> ]</w:t>
      </w:r>
    </w:p>
    <w:p>
      <w:pPr>
        <w:pStyle w:val="Heading4"/>
        <w:bidi w:val="1"/>
        <w:ind w:left="0" w:right="0" w:firstLine="612"/>
        <w:jc w:val="both"/>
        <w:rPr/>
      </w:pPr>
      <w:r>
        <w:rPr>
          <w:rtl w:val="true"/>
        </w:rPr>
        <w:t xml:space="preserve">إسماعيل بن عمرو بن نجيح أبو إسحاق البجلى مولى لهم كوفى قدم إصبهان وسكن المدينة توفى سنة </w:t>
      </w:r>
      <w:r>
        <w:rPr>
          <w:rtl w:val="true"/>
        </w:rPr>
        <w:t xml:space="preserve">/ </w:t>
      </w:r>
      <w:r>
        <w:rPr>
          <w:rtl w:val="true"/>
        </w:rPr>
        <w:t xml:space="preserve">سبع وعشرين ومائتين حدث عن مسعر والثوري وشيبان والحسن وعلى ابني صالح بن حى وعثمان بن غالب حدث عنه أسيد بن عاصم روى عنه عبيد الله بن محمد بن عائشة وأبو الربيع الزهراني وأحمد بن محمد بن عمر بن يونس اليمامى وكان عبدان بن أحمد يوازى إسماعيل بن عمرو بإسماعيل بن أبان وقال وقع إلى إصبهان فلم يعرف وكان إبراهيم بن أورمة يقول شيخ مثل إسماعيل بن عمرو ضيعوه بإصبهان </w:t>
      </w:r>
      <w:r>
        <w:rPr>
          <w:rtl w:val="true"/>
        </w:rPr>
        <w:t xml:space="preserve">* </w:t>
      </w:r>
      <w:r>
        <w:rPr>
          <w:rtl w:val="true"/>
        </w:rPr>
        <w:t xml:space="preserve">حدثناه عبد الرحمن بن محمد بن أحمد الواعظ قال سمعت محمد بن يحيى بن مندة يقول سمعت إبراهيم ابن أورمة يقول وذكر إسماعيل بن عمرو البجلى فأحسن عليه الثناء وقال شيخا مثل ذاك ضيعوه كان عنده عن فلان وفلان </w:t>
      </w:r>
      <w:r>
        <w:rPr>
          <w:rtl w:val="true"/>
        </w:rPr>
        <w:t xml:space="preserve">* </w:t>
      </w:r>
      <w:r>
        <w:rPr>
          <w:rtl w:val="true"/>
        </w:rPr>
        <w:t xml:space="preserve">حدثنا أحمد بن إسحاق ثنا عبد الله بن محمد بن زكرياء قال سمعت إسماعيل بن عمرو البجلى يقول كنت أختلف أنا وسفيان الثوري إلى الحديث جميعا </w:t>
      </w:r>
      <w:r>
        <w:rPr>
          <w:rtl w:val="true"/>
        </w:rPr>
        <w:t xml:space="preserve">* </w:t>
      </w:r>
      <w:r>
        <w:rPr>
          <w:rtl w:val="true"/>
        </w:rPr>
        <w:t xml:space="preserve">حدثنا محمد بن على بن حبيش ثنا أبو بكر بن أبى داود السجستاني ثنا أسيد بن عاصم ثنا إسماعيل بن عمرو ثنا سفيان الثوري عن عمرو بن عبد الله عن سعيد بن المسيب قال خطب عمر الناس فقال سمعت رسول الله صلعم يقول في مثل مقامي هذا هذا الامر بدا نبوة ورحمة وسيعود سلطانا ورحمة ثم يكون ملكا ورحمة </w:t>
      </w:r>
      <w:r>
        <w:rPr>
          <w:rtl w:val="true"/>
        </w:rPr>
        <w:t xml:space="preserve">* </w:t>
      </w:r>
      <w:r>
        <w:rPr>
          <w:rtl w:val="true"/>
        </w:rPr>
        <w:t xml:space="preserve">حدثنا أحمد بن جعفر بن معبد ثنا عبيد بن الحسن ثنا إسماعيل بن عمرو البجلى ثنا الفضيل ابن مرزوق عن عطية العوفى عن أبى سعيد الخدرى قال قال رسول الله صلعم إن الميت ليعلم من يغسله ومن يكفنه ومن يدليه في حفرته </w:t>
      </w:r>
      <w:r>
        <w:rPr>
          <w:rtl w:val="true"/>
        </w:rPr>
        <w:t xml:space="preserve">* </w:t>
      </w:r>
      <w:r>
        <w:rPr>
          <w:rtl w:val="true"/>
        </w:rPr>
        <w:t xml:space="preserve">حدثنا أحمد بن جعفر ثنا عبيد بن الحسن ثنا إسماعيل بن عمررو ثنا مندل بن على عن محمد ابن عبيد الله بن أبى رافع عن أبيه عن أبى داود عن بريدة الاسلمي قال قال رسول الله صلعم من مسح رأس يتيم رحمة له كتب الله له بكل شعرة وقعت عليها يده حسنة </w:t>
      </w:r>
      <w:r>
        <w:rPr>
          <w:rtl w:val="true"/>
        </w:rPr>
        <w:t xml:space="preserve">* </w:t>
      </w:r>
      <w:r>
        <w:rPr>
          <w:rtl w:val="true"/>
        </w:rPr>
        <w:t xml:space="preserve">حدثنا محمد بن عبد الله بن ممشاذ القارئ ثنا عبيد بن الحسن ثنا إسماعيل بن عمرو </w:t>
      </w:r>
      <w:r>
        <w:rPr>
          <w:rtl w:val="true"/>
        </w:rPr>
        <w:t xml:space="preserve">/ </w:t>
      </w:r>
      <w:r>
        <w:rPr>
          <w:rtl w:val="true"/>
        </w:rPr>
        <w:t xml:space="preserve">الكوفى ثنا محمد بن فضاء الازدي ثنا أبى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9</w:t>
      </w:r>
      <w:r>
        <w:rPr>
          <w:rFonts w:cs="Tahoma"/>
          <w:rtl w:val="true"/>
        </w:rPr>
        <w:t xml:space="preserve"> ]</w:t>
      </w:r>
    </w:p>
    <w:p>
      <w:pPr>
        <w:pStyle w:val="Heading4"/>
        <w:bidi w:val="1"/>
        <w:ind w:left="0" w:right="0" w:firstLine="612"/>
        <w:jc w:val="both"/>
        <w:rPr/>
      </w:pPr>
      <w:r>
        <w:rPr>
          <w:rtl w:val="true"/>
        </w:rPr>
        <w:t xml:space="preserve">علقمة بن عبد الله المزني عن أبيه قال نهى رسول الله صلعم عن كسر سكة المسلمين الجائزة بينهم إلا من بأس </w:t>
      </w:r>
      <w:r>
        <w:rPr>
          <w:rtl w:val="true"/>
        </w:rPr>
        <w:t xml:space="preserve">* </w:t>
      </w:r>
      <w:r>
        <w:rPr>
          <w:rtl w:val="true"/>
        </w:rPr>
        <w:t xml:space="preserve">حدثنا القاضى أبو أحمد وسليمان بن أحمد وعبد الله بن محمد بن جعفر قالوا ثنا محمود بن أحمد بن الفرج عن إسماعيل ابن عمرو عن قيس عن عاصم بن كليب عن أبيه عن وائل بن حجر قال قال رسول الله صلعم الندم توبة </w:t>
      </w:r>
      <w:r>
        <w:rPr>
          <w:rtl w:val="true"/>
        </w:rPr>
        <w:t xml:space="preserve">* </w:t>
      </w:r>
      <w:r>
        <w:rPr>
          <w:rtl w:val="true"/>
        </w:rPr>
        <w:t xml:space="preserve">إسماعيل بن موسى بن بنت السدى روى عن مالك بن أنس وشريك وروى عن عمر بن شاكر عن أنس توفى سنة خمس وأربعين بالكوفة ذكره العقيلى في جملة الاصبهانيين في كتاب إصبهان </w:t>
      </w:r>
      <w:r>
        <w:rPr>
          <w:rtl w:val="true"/>
        </w:rPr>
        <w:t xml:space="preserve">* </w:t>
      </w:r>
      <w:r>
        <w:rPr>
          <w:rtl w:val="true"/>
        </w:rPr>
        <w:t xml:space="preserve">إسماعيل بن يزيد بن حريث بن مردانبه القطان أبو أحمد توفى سنة الستين والمائتين أو قبله بقليل اختلط عليه بعض حديثه في آخر أيامه يذكر بالزهد والعبادة حسن الحديث كثير الغرائب والفوائد صنف المسند والتفسير روى عنه محمد بن حميد الرازي روى عن سفيان بن عيينة وبشر بن السرى ووكيع وأنس بن عياض ومعن ويحيى بن سليم والوليد بن مسلم وعبد الرحمن ابن مهدى وأبى داود وأبى جابر </w:t>
      </w:r>
      <w:r>
        <w:rPr>
          <w:rtl w:val="true"/>
        </w:rPr>
        <w:t xml:space="preserve">* </w:t>
      </w:r>
      <w:r>
        <w:rPr>
          <w:rtl w:val="true"/>
        </w:rPr>
        <w:t xml:space="preserve">حدثنا أبو محمد بن حيان ثنا محمد بن يحيى ثنا محمد بن حميد ثنا إسماعيل بن يزيد القطان عن أبى داود عن أبى خالدة قال قال لى أبو العالية إذا لقيت عثمان الطويل فقل يأتيني فإنى أريد أن أكلمه بشئ </w:t>
      </w:r>
      <w:r>
        <w:rPr>
          <w:rtl w:val="true"/>
        </w:rPr>
        <w:t xml:space="preserve">* </w:t>
      </w:r>
      <w:r>
        <w:rPr>
          <w:rtl w:val="true"/>
        </w:rPr>
        <w:t xml:space="preserve">حدثنا محمد بن جعفر بن يوسف ثنا أحمد بن الحسين الانصاري ثنا إسماعيل بن يزيد القطان ثنا الحسين بن حفص ثنا عمر بن قيس المكى عن الزهري عن سعيد بن المسيب عن أبى هريرة قال قال رسول الله صلعم حريم القليب العادية خمسون ذراعا والبادية خمس وعشرون ذراعا وقال سعيد بن المسيب من ذاته وحريم الحرث من ذاته ثلاثمائة ذراع </w:t>
      </w:r>
      <w:r>
        <w:rPr>
          <w:rtl w:val="true"/>
        </w:rPr>
        <w:t xml:space="preserve">* </w:t>
      </w:r>
      <w:r>
        <w:rPr>
          <w:rtl w:val="true"/>
        </w:rPr>
        <w:t xml:space="preserve">حدثنا محمد بن جعفر ثنا أحمد بن الحسين ثنا إسماعيل بن يزيد ثنا هشام بن عبيد الله ثنا حكيم بن نافع حدثنى عطاء الخراساني </w:t>
      </w:r>
      <w:r>
        <w:rPr>
          <w:rtl w:val="true"/>
        </w:rPr>
        <w:t xml:space="preserve">/ </w:t>
      </w:r>
      <w:r>
        <w:rPr>
          <w:rtl w:val="true"/>
        </w:rPr>
        <w:t xml:space="preserve">عن أبى هريرة قال قال رسول الله صلعم المكر والخديعة والخيانة في النا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0</w:t>
      </w:r>
      <w:r>
        <w:rPr>
          <w:rFonts w:cs="Tahoma"/>
          <w:rtl w:val="true"/>
        </w:rPr>
        <w:t xml:space="preserve"> ]</w:t>
      </w:r>
    </w:p>
    <w:p>
      <w:pPr>
        <w:pStyle w:val="Heading4"/>
        <w:bidi w:val="1"/>
        <w:ind w:left="0" w:right="0" w:firstLine="612"/>
        <w:jc w:val="both"/>
        <w:rPr/>
      </w:pPr>
      <w:r>
        <w:rPr>
          <w:rtl w:val="true"/>
        </w:rPr>
        <w:t xml:space="preserve">إسماعيل بن محمد بن عصام بن يزيد أبو مالك يروى عن أبيه وعمه وعن جده بغرائب من حديث الثوري </w:t>
      </w:r>
      <w:r>
        <w:rPr>
          <w:rtl w:val="true"/>
        </w:rPr>
        <w:t xml:space="preserve">* </w:t>
      </w:r>
      <w:r>
        <w:rPr>
          <w:rtl w:val="true"/>
        </w:rPr>
        <w:t xml:space="preserve">حدثنا عبد العزيز بن محمد الامام ثنا محمد بن على بن الجارود ثنا أبو مالك إسماعيل بن محمد بن عصام بن يزيد بن عجلان الهمداني مولى مرة الطيب ثنا أبى ثنا أبى ثنا سفيان الثوري عن منصور عن هلال بن يساف عن نعيم بن ذى خيار عن فضالة بن عبيد قال قال رسول الله صلعم ثلاث من الفواقر إمام إن أحسنت لم يشكر وإن أسأت لم يغفر وجار إن رأى خيرا دفنه وإن رأى شرا أشاعه وامرأة إن حضرتك آذتك وإن غبت خانتك </w:t>
      </w:r>
      <w:r>
        <w:rPr>
          <w:rtl w:val="true"/>
        </w:rPr>
        <w:t xml:space="preserve">* </w:t>
      </w:r>
      <w:r>
        <w:rPr>
          <w:rtl w:val="true"/>
        </w:rPr>
        <w:t xml:space="preserve">حدثنا أحمد بن إسحاق ثنا أحمد بن الحسين الانصاري ثنا إسماعيل بن محمد بن جبر ثنا سعيد بن الحكم ثنا هشيم عن سيار عن عامر قال حدث رجل عليا رضى الله عنه بحديث فكذبه فما قام حتى عمى </w:t>
      </w:r>
      <w:r>
        <w:rPr>
          <w:rtl w:val="true"/>
        </w:rPr>
        <w:t xml:space="preserve">* </w:t>
      </w:r>
      <w:r>
        <w:rPr>
          <w:rtl w:val="true"/>
        </w:rPr>
        <w:t xml:space="preserve">إسماعيل بن يوسف بن محمد الزاهد يعرف بسمويه كان يصحب عبد الرحمن ين يوسف المعدانى حدث عن يحيى القطان وعبد الرحمن بن مهدى ونائل بن نجيح وكان ابنه أبو إبراهيم يقرى الناس وكان له فضل وعبادة قال أبو محمد بن حيان أدركته أنا </w:t>
      </w:r>
      <w:r>
        <w:rPr>
          <w:rtl w:val="true"/>
        </w:rPr>
        <w:t xml:space="preserve">* </w:t>
      </w:r>
      <w:r>
        <w:rPr>
          <w:rtl w:val="true"/>
        </w:rPr>
        <w:t xml:space="preserve">حدثنا عبد الله بن محمد ثنا محمد بن إبراهيم ابن شبيب ثنا إسماعيل بن يوسف ثنا نائل بن نجيح ثنا مسعر عن عمرو بن مرة عن نافع بن جبير بن مطعم عن أبيه قال سمعت النبي صلعم يقول في التطوع الله أكبر كبيرا وسبحان الله بكرة وأصيلا </w:t>
      </w:r>
      <w:r>
        <w:rPr>
          <w:rtl w:val="true"/>
        </w:rPr>
        <w:t xml:space="preserve">* </w:t>
      </w:r>
      <w:r>
        <w:rPr>
          <w:rtl w:val="true"/>
        </w:rPr>
        <w:t xml:space="preserve">إسماعيل بن عبد الله بن مسعود بن جبير بن عبد الله بن كيسان العبدى الفقيه الحافظ أبو بشر يعرف بسمويه كان من الحفاظ والفقهاء حدث عن الحسين بن حفص وبكر بن بكار ومن العراقيين والشاميين </w:t>
      </w:r>
      <w:r>
        <w:rPr>
          <w:rtl w:val="true"/>
        </w:rPr>
        <w:t xml:space="preserve">/ </w:t>
      </w:r>
      <w:r>
        <w:rPr>
          <w:rtl w:val="true"/>
        </w:rPr>
        <w:t xml:space="preserve">والمصريين أبو نعيم وأبو مسهر وأبو اليمان وسعيد بن أبى مريم توفى سنة سبع وسبعين ومائتين </w:t>
      </w:r>
      <w:r>
        <w:rPr>
          <w:rtl w:val="true"/>
        </w:rPr>
        <w:t xml:space="preserve">* </w:t>
      </w:r>
      <w:r>
        <w:rPr>
          <w:rtl w:val="true"/>
        </w:rPr>
        <w:t xml:space="preserve">حدثنا عبد الله بن جعفر بن أحمد بن فارس ثنا إسماعيل بن عبد الله ثنا على بن عياش الحمصى ثنا شعيب بن أبى حمزة القرشى ثنا أبو الزناد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1</w:t>
      </w:r>
      <w:r>
        <w:rPr>
          <w:rFonts w:cs="Tahoma"/>
          <w:rtl w:val="true"/>
        </w:rPr>
        <w:t xml:space="preserve"> ]</w:t>
      </w:r>
    </w:p>
    <w:p>
      <w:pPr>
        <w:pStyle w:val="Heading4"/>
        <w:bidi w:val="1"/>
        <w:ind w:left="0" w:right="0" w:firstLine="612"/>
        <w:jc w:val="both"/>
        <w:rPr/>
      </w:pPr>
      <w:r>
        <w:rPr>
          <w:rtl w:val="true"/>
        </w:rPr>
        <w:t xml:space="preserve">الاعرج عن أبى هريرة قال قال رسول الله صلعم لا حمى إلا لله ورسوله </w:t>
      </w:r>
      <w:r>
        <w:rPr>
          <w:rtl w:val="true"/>
        </w:rPr>
        <w:t xml:space="preserve">* </w:t>
      </w:r>
      <w:r>
        <w:rPr>
          <w:rtl w:val="true"/>
        </w:rPr>
        <w:t xml:space="preserve">حدثنا عبد الله بن جعفر ثنا إسماعيل بن عبد الله ثنا موسى بن إسماعيل ثنا مبارك بن حسان عن عطاء عن عائشة قالت سئل رسول الله صلعم أي الدعاء أفضل قال دعاء المرء لنفسه </w:t>
      </w:r>
      <w:r>
        <w:rPr>
          <w:rtl w:val="true"/>
        </w:rPr>
        <w:t xml:space="preserve">* </w:t>
      </w:r>
      <w:r>
        <w:rPr>
          <w:rtl w:val="true"/>
        </w:rPr>
        <w:t xml:space="preserve">حدثنا عبد الله ثنا إسماعيل بن عبد الله ثنا أبو نعيم ثنا الاعمش عن إبراهيم عن الاسود عن عائشة قالت أهدى رسول الله صلعم مرة غنما </w:t>
      </w:r>
      <w:r>
        <w:rPr>
          <w:rtl w:val="true"/>
        </w:rPr>
        <w:t xml:space="preserve">* </w:t>
      </w:r>
      <w:r>
        <w:rPr>
          <w:rtl w:val="true"/>
        </w:rPr>
        <w:t xml:space="preserve">حدثنا عبد الله ثنا إسماعيل بن عبد الله ثنا إسماعيل بن أبان ثنا عنبسة بن عبد الرحمن عن محمد بن زاذان عن أم سعد عن عائشة قالت قلت يا رسول الله تأتى الخلاء فلا نرى شيئا من الاذى قال يا عائشة أم علمت أن الارض تبتلع ما يخرج من الانبياء فلا يرى منه شئ </w:t>
      </w:r>
      <w:r>
        <w:rPr>
          <w:rtl w:val="true"/>
        </w:rPr>
        <w:t xml:space="preserve">* </w:t>
      </w:r>
      <w:r>
        <w:rPr>
          <w:rtl w:val="true"/>
        </w:rPr>
        <w:t xml:space="preserve">حدثنا عبد الله ثنا إسماعيل ثنا أبو عبيدة شاذ بن فياض ثنا الحارث بن شبل عن أم النعمان عن عائشة قالت سئل رسول الله صلعم عن الغسل من الجنابة فقال بلوا الشعر وأنقوا البشر </w:t>
      </w:r>
      <w:r>
        <w:rPr>
          <w:rtl w:val="true"/>
        </w:rPr>
        <w:t xml:space="preserve">* </w:t>
      </w:r>
      <w:r>
        <w:rPr>
          <w:rtl w:val="true"/>
        </w:rPr>
        <w:t xml:space="preserve">حدثنا عبد الله بن محمد بن جعفر ثنا محمد بن أحمد بن يزيد الزهري ثنا إسماعيل بن عبد الله ثنا قتيبة بن مهران ثنا أبو الصباح عن أبى هاشم الرماني عن عكرمة عن ابن عباس عن النبي صلعم قال إن الله جعل الارض ذلولا يمشون في مناكبها فخلق بنى آدم من التراب ليذلهم بذلك فأبوا إلا نخوة واستكبارا ولن يدخل الجنة مثقال حبة من خردل من كبر </w:t>
      </w:r>
      <w:r>
        <w:rPr>
          <w:rtl w:val="true"/>
        </w:rPr>
        <w:t xml:space="preserve">* </w:t>
      </w:r>
      <w:r>
        <w:rPr>
          <w:rtl w:val="true"/>
        </w:rPr>
        <w:t xml:space="preserve">أبو على إسماعيل بن بحر الزعفراني العسكري قدم إصبهان </w:t>
      </w:r>
      <w:r>
        <w:rPr>
          <w:rtl w:val="true"/>
        </w:rPr>
        <w:t xml:space="preserve">/ </w:t>
      </w:r>
      <w:r>
        <w:rPr>
          <w:rtl w:val="true"/>
        </w:rPr>
        <w:t xml:space="preserve">يعرف بسمعان توفى سنة ثمان وسبعين يروى عن البصريين ابن عائشة وغيرهم </w:t>
      </w:r>
      <w:r>
        <w:rPr>
          <w:rtl w:val="true"/>
        </w:rPr>
        <w:t xml:space="preserve">* </w:t>
      </w:r>
      <w:r>
        <w:rPr>
          <w:rtl w:val="true"/>
        </w:rPr>
        <w:t xml:space="preserve">حدثنا أبى ثنا محمد بن أحمد بن يزيد ح وحدثنا أبو محمد بن حيان ثنا خالي وغيره قالوا ثنا سمعان بن بحر العسكري ثنا إسحاق بن محمد بن إسحاق ثنا أبى عن يونس بن عبيد عن الحسن عن أنس بن مالك رضى الله عنه قال قال رسول الله صلعم رأس الام بعد الايمان بالله التودد إلى الناس وأهل التودد لهم درجة في الجنة ومن كانت له درجة في الجنة فهو في الجنة ونصف العلم حسن المسأل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2</w:t>
      </w:r>
      <w:r>
        <w:rPr>
          <w:rFonts w:cs="Tahoma"/>
          <w:rtl w:val="true"/>
        </w:rPr>
        <w:t xml:space="preserve"> ]</w:t>
      </w:r>
    </w:p>
    <w:p>
      <w:pPr>
        <w:pStyle w:val="Heading4"/>
        <w:bidi w:val="1"/>
        <w:ind w:left="0" w:right="0" w:firstLine="612"/>
        <w:jc w:val="both"/>
        <w:rPr/>
      </w:pPr>
      <w:r>
        <w:rPr>
          <w:rtl w:val="true"/>
        </w:rPr>
        <w:t xml:space="preserve">والاقتصاد في المعيشة يكفى نصف النفقة وركعتان من رجل ورع افضل من ألف ركعه من مخلط وما تم دين إنسان قط حتى يتم عقله </w:t>
      </w:r>
      <w:r>
        <w:rPr>
          <w:rtl w:val="true"/>
        </w:rPr>
        <w:t xml:space="preserve">* </w:t>
      </w:r>
      <w:r>
        <w:rPr>
          <w:rtl w:val="true"/>
        </w:rPr>
        <w:t xml:space="preserve">إسماعيل بن أحمد بن أسيد الثقفى أبو إسحاق صنف التفسير والمسند أخو عبد الله حدث عن المكيين والبصريين والكوفيين أبى كريب وطبقته كان على المسائل توفى في ربيع الآخر سنة اثنتين وثمانين ومائتين </w:t>
      </w:r>
      <w:r>
        <w:rPr>
          <w:rtl w:val="true"/>
        </w:rPr>
        <w:t xml:space="preserve">* </w:t>
      </w:r>
      <w:r>
        <w:rPr>
          <w:rtl w:val="true"/>
        </w:rPr>
        <w:t xml:space="preserve">أخبرنا عبد الله بن الحسن بن بندار في كتابه ثنا إسماعيل بن أحمد أبو إسحاق ثنا إسماعيل بن موسى ثنا سيف بن هارون البرجمى عن سليمان التيمى عن أبى عثمان النهدي عن سلمان قال سئل رسول الله صلعم عن السمن والجبن والفراء فقال الحلال ما بين الله في كتابه والحرام ما بين الله في كتابه وما سكت عنه فهو ما عفا عنه </w:t>
      </w:r>
      <w:r>
        <w:rPr>
          <w:rtl w:val="true"/>
        </w:rPr>
        <w:t xml:space="preserve">* </w:t>
      </w:r>
      <w:r>
        <w:rPr>
          <w:rtl w:val="true"/>
        </w:rPr>
        <w:t xml:space="preserve">إسماعيل بن داود البزار </w:t>
      </w:r>
      <w:r>
        <w:rPr>
          <w:rtl w:val="true"/>
        </w:rPr>
        <w:t xml:space="preserve">* </w:t>
      </w:r>
      <w:r>
        <w:rPr>
          <w:rtl w:val="true"/>
        </w:rPr>
        <w:t xml:space="preserve">حدثنا عامر </w:t>
      </w:r>
      <w:r>
        <w:rPr>
          <w:rtl w:val="true"/>
        </w:rPr>
        <w:t xml:space="preserve">[ </w:t>
      </w:r>
      <w:r>
        <w:rPr>
          <w:rtl w:val="true"/>
        </w:rPr>
        <w:t xml:space="preserve">بن أحمد </w:t>
      </w:r>
      <w:r>
        <w:rPr>
          <w:rtl w:val="true"/>
        </w:rPr>
        <w:t xml:space="preserve">] </w:t>
      </w:r>
      <w:r>
        <w:rPr>
          <w:rtl w:val="true"/>
        </w:rPr>
        <w:t xml:space="preserve">بن الحسن بن إسماعيل ابن زياد التيمى ثنا أبى ثنا إسماعيل بن داود البزار ثنا عبد الله بن الصلت أبو طالب ثنا أبو هدبة عن أنس بن مالك قال قال رسول الله صلعم من ولى عشرة من المسلمين فلم يعدل بينهم جاء يوم القيامة ويداه ورجلاه ورأسه في مثل نقب الفأس </w:t>
      </w:r>
      <w:r>
        <w:rPr>
          <w:rtl w:val="true"/>
        </w:rPr>
        <w:t xml:space="preserve">* / </w:t>
      </w:r>
      <w:r>
        <w:rPr>
          <w:rtl w:val="true"/>
        </w:rPr>
        <w:t xml:space="preserve">إسماعيل بن زياد بن عبيد الخزاعى يعرف بابن زراة توفى سنة ثلاث وسبعين ومائتين وكان من الكتبة الرحالة الحفظة يذاكر توفى شابا ولم يخرج حديثه </w:t>
      </w:r>
      <w:r>
        <w:rPr>
          <w:rtl w:val="true"/>
        </w:rPr>
        <w:t xml:space="preserve">* </w:t>
      </w:r>
      <w:r>
        <w:rPr>
          <w:rtl w:val="true"/>
        </w:rPr>
        <w:t xml:space="preserve">حدثنا عبد الله بن محمد بن جعفر ثنا أبو عبد الرحمن المقرئ ثنا إسماعيل بن زياد ثنا حميد بن موسى الرازي ثنا أبو عصمة عاصم بن عبد الله ثنا عباد بن منصور عن الحسن عن أنس بن مالك قال قال رسول الله صلعم إن الاسلام بدأ غريبا وسيعود </w:t>
      </w:r>
      <w:r>
        <w:rPr>
          <w:rtl w:val="true"/>
        </w:rPr>
        <w:t xml:space="preserve">[ </w:t>
      </w:r>
      <w:r>
        <w:rPr>
          <w:rtl w:val="true"/>
        </w:rPr>
        <w:t xml:space="preserve">غريبا </w:t>
      </w:r>
      <w:r>
        <w:rPr>
          <w:rtl w:val="true"/>
        </w:rPr>
        <w:t xml:space="preserve">] </w:t>
      </w:r>
      <w:r>
        <w:rPr>
          <w:rtl w:val="true"/>
        </w:rPr>
        <w:t xml:space="preserve">كما بدأ فطوبى للغرباء </w:t>
      </w:r>
      <w:r>
        <w:rPr>
          <w:rtl w:val="true"/>
        </w:rPr>
        <w:t xml:space="preserve">* </w:t>
      </w:r>
      <w:r>
        <w:rPr>
          <w:rtl w:val="true"/>
        </w:rPr>
        <w:t xml:space="preserve">حدثنا أبو محمد بن حيان ثنا أبو على بن إبراهيم ثنا إسماعيل بن زياد ثنا عبيد بن محمد بن هارون الفريابى ثنا عبد الله بن ميمون ثنا جعفر بن محمد عن أبي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3</w:t>
      </w:r>
      <w:r>
        <w:rPr>
          <w:rFonts w:cs="Tahoma"/>
          <w:rtl w:val="true"/>
        </w:rPr>
        <w:t xml:space="preserve"> ]</w:t>
      </w:r>
    </w:p>
    <w:p>
      <w:pPr>
        <w:pStyle w:val="Heading4"/>
        <w:bidi w:val="1"/>
        <w:ind w:left="0" w:right="0" w:firstLine="612"/>
        <w:jc w:val="both"/>
        <w:rPr/>
      </w:pPr>
      <w:r>
        <w:rPr>
          <w:rtl w:val="true"/>
        </w:rPr>
        <w:t xml:space="preserve">وعبيد الله بن عمر عن نافع عن ابن عمر عن عمر أن النبي صلعم قال أنزل القرآن على سبعة أحرف </w:t>
      </w:r>
      <w:r>
        <w:rPr>
          <w:rtl w:val="true"/>
        </w:rPr>
        <w:t xml:space="preserve">* </w:t>
      </w:r>
      <w:r>
        <w:rPr>
          <w:rtl w:val="true"/>
        </w:rPr>
        <w:t xml:space="preserve">إسماعيل بن محمد الاصبهاني حدث ببغداد </w:t>
      </w:r>
      <w:r>
        <w:rPr>
          <w:rtl w:val="true"/>
        </w:rPr>
        <w:t xml:space="preserve">* </w:t>
      </w:r>
      <w:r>
        <w:rPr>
          <w:rtl w:val="true"/>
        </w:rPr>
        <w:t xml:space="preserve">حدثنا محمد بن المظفر ثنا إسماعيل بن محمد الاصبهاني ثنا يونس بن حبيب ثنا أبو داود ثنا ورقاء عن العلاء بن عبد الرحمن عن أبى السائب عن أبى هريرة قال قال رسول الله صلعم كل صلاة لا يقرأ فيها بأم القرآن فهى خداج </w:t>
      </w:r>
      <w:r>
        <w:rPr>
          <w:rtl w:val="true"/>
        </w:rPr>
        <w:t xml:space="preserve">* </w:t>
      </w:r>
      <w:r>
        <w:rPr>
          <w:rtl w:val="true"/>
        </w:rPr>
        <w:t xml:space="preserve">إسماعيل بن عبد الله بن محمد بن عبدة بن زياد الضبى أبو الحسن توفى في رجب سنة تسع وتسعين ومائتين حدثنا عنه القاضى والجماعة روى عن إسحاق الخطمى والرازيين زنيج وسهل بن زياد كان جده محمد بن عبدة يروى عن الزحاف عن ابن جريج </w:t>
      </w:r>
      <w:r>
        <w:rPr>
          <w:rtl w:val="true"/>
        </w:rPr>
        <w:t xml:space="preserve">* </w:t>
      </w:r>
      <w:r>
        <w:rPr>
          <w:rtl w:val="true"/>
        </w:rPr>
        <w:t xml:space="preserve">حدثنا عبد الرحمن بن محمد بن سياه ثنا أبو الحسن إسماعيل بن عبد الله بن محمد إملاء سنة أربع وتسعين ثنا محمد بن حميد ثنا سلمة بن الفضل عن النضر بن حميد عن أبى إسحاق عن الحارث عن على رضى الله عنه أن النبي صلعم دخل على أم هانئ فقالت يا نبى الله دلنى على عمل يقربني من الجنة ويباعدني من النار فقال لها صلى أربع ركعات في يوم يستغفر لك بهن سبعون ألف ملك إلى الغد مثلهن فإن أتممتهن ست ركعات </w:t>
      </w:r>
      <w:r>
        <w:rPr>
          <w:rtl w:val="true"/>
        </w:rPr>
        <w:t xml:space="preserve">/ </w:t>
      </w:r>
      <w:r>
        <w:rPr>
          <w:rtl w:val="true"/>
        </w:rPr>
        <w:t xml:space="preserve">تقرأ فيهن بسورة يس وحم الدخان وتنزيل السجدة وتبارك الملك وقل يا أيها الكافرون وقل هو الله أحد الموحدة بنى الله بهن قبة في الجنة على ياقوتة حمراء لو أن أهل المشرق والمغرب جمعوا في صعيد فرموها ببصر واحد لم يبلغوا طرفها </w:t>
      </w:r>
      <w:r>
        <w:rPr>
          <w:rtl w:val="true"/>
        </w:rPr>
        <w:t xml:space="preserve">* </w:t>
      </w:r>
      <w:r>
        <w:rPr>
          <w:rtl w:val="true"/>
        </w:rPr>
        <w:t xml:space="preserve">حدثنا أبو إسحاق بن حمزة ثنا إسماعيل بن عبد الله بن محمد ابن عبدة بن زياد الضبى ثنا إسحاق بن موسى ثنا عاصم بن عبد العزيز بن عاصم الاشجعى المدنى وسألت عنه معن بن عيسى القزاز فقال أسمع منه حدثنا أبو سهيل بن مالك بن أبى عامر عن أبيه عن أبيه عن عثمان بن عفان رضى الله عنه عن النبي صلعم قال لا تبايعوا الدينار بالدينارين ولا الدرهم بالدرهمين </w:t>
      </w:r>
      <w:r>
        <w:rPr>
          <w:rtl w:val="true"/>
        </w:rPr>
        <w:t xml:space="preserve">* </w:t>
      </w:r>
      <w:r>
        <w:rPr>
          <w:rtl w:val="true"/>
        </w:rPr>
        <w:t xml:space="preserve">حدثنا أبو القاسم سليمان بن أحمد ثنا إسماعيل بن عبد الله الضبى الاصبهاني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4</w:t>
      </w:r>
      <w:r>
        <w:rPr>
          <w:rFonts w:cs="Tahoma"/>
          <w:rtl w:val="true"/>
        </w:rPr>
        <w:t xml:space="preserve"> ]</w:t>
      </w:r>
    </w:p>
    <w:p>
      <w:pPr>
        <w:pStyle w:val="Heading4"/>
        <w:bidi w:val="1"/>
        <w:ind w:left="0" w:right="0" w:firstLine="612"/>
        <w:jc w:val="both"/>
        <w:rPr/>
      </w:pPr>
      <w:r>
        <w:rPr>
          <w:rtl w:val="true"/>
        </w:rPr>
        <w:t xml:space="preserve">داود بن حماد بن فرافصة البلخى ثنا الخليل بن زكرياء ثنا حبيب بن الشهيد عن الحسن عن أبى بكرة قال قال رسول الله صلعم اللهم بارك لامتي في بكورها </w:t>
      </w:r>
      <w:r>
        <w:rPr>
          <w:rtl w:val="true"/>
        </w:rPr>
        <w:t xml:space="preserve">* </w:t>
      </w:r>
      <w:r>
        <w:rPr>
          <w:rtl w:val="true"/>
        </w:rPr>
        <w:t xml:space="preserve">حدثنا عبد الله بن محمد بن جعفر ثنا أبو الحسن إسماعيل بن عبد الله بن محمد بن عبدة بن زياد الضبى ثنا داود بن حماد بن الفرافصة ثنا عتاب بن محمد عن عيسى الازرق عن مطر الوراق عن أنس بن مالك قال وضأت النبي صلعم فأدخل يده تحت حنكه فخلل فقلت ما هذا فقال بهذا أمرنى ربى عز وجل </w:t>
      </w:r>
      <w:r>
        <w:rPr>
          <w:rtl w:val="true"/>
        </w:rPr>
        <w:t xml:space="preserve">* </w:t>
      </w:r>
      <w:r>
        <w:rPr>
          <w:rtl w:val="true"/>
        </w:rPr>
        <w:t xml:space="preserve">إسماعيل بن إبراهيم بن صبيح الثقفى أبو إسحاق يروى عن سعدويه وسهل ابن عثمان والشاذكونى ذكره أبو عبد الله الغزال ولم يخرج له كان له ابن يقال له أبو يعقوب الحذاء توفى شابا في طريق مكة كان كتب الكثير آخر من حدث عنه أبو عثمان إسحاق بن إبراهيم بن زيد </w:t>
      </w:r>
      <w:r>
        <w:rPr>
          <w:rtl w:val="true"/>
        </w:rPr>
        <w:t xml:space="preserve">* </w:t>
      </w:r>
      <w:r>
        <w:rPr>
          <w:rtl w:val="true"/>
        </w:rPr>
        <w:t xml:space="preserve">إسماعيل بن عباد بن العباس الطالقاني أبو القاسم الوزير </w:t>
      </w:r>
      <w:r>
        <w:rPr>
          <w:rtl w:val="true"/>
        </w:rPr>
        <w:t xml:space="preserve">/ </w:t>
      </w:r>
      <w:r>
        <w:rPr>
          <w:rtl w:val="true"/>
        </w:rPr>
        <w:t xml:space="preserve">الملقب بالصاحب سمع بالعراق والرى وإصبهان الكثير مولده سنة ست وعشرين وثلاثمائة وتوفى في سنة خمس وثمانين وثلاثمائة </w:t>
      </w:r>
      <w:r>
        <w:rPr>
          <w:rtl w:val="true"/>
        </w:rPr>
        <w:t xml:space="preserve">* </w:t>
      </w:r>
      <w:r>
        <w:rPr>
          <w:rtl w:val="true"/>
        </w:rPr>
        <w:t xml:space="preserve">حدث إسماعيل بن عباد ثنا أحمد بن محمد بن الحسين بن معاوية الرازي ثنا أحمد بن منصو زاج ثنا على بن الحسن بن شقيق ثنا الحسين بن واقد انآ قيس بن وهب عن أنس بن مالك رضى الله عنه قال نهانا كبراؤنا من أصحاب رسول الله صلعم أن لا تسبوا أمراءكم ولا تعيبوهم واتقوا الله واصبروا فإن الامر قريب </w:t>
      </w:r>
      <w:r>
        <w:rPr>
          <w:rtl w:val="true"/>
        </w:rPr>
        <w:t xml:space="preserve">* </w:t>
      </w:r>
      <w:r>
        <w:rPr>
          <w:rtl w:val="true"/>
        </w:rPr>
        <w:t xml:space="preserve">رواه غيلان عن قيس الهمداني عن عبد الله بن موهب عن أنس بن مالك مثله حدثناه محمد ابن عبد الله ثنا الحضرمي ثنا ابن نمير ثنا يحيى بن يعلى ثنا أبى ثنا غيلان عن قيس حدثنى عبد الله بن موهب أنه سمع أنس بن مالك يقول مثله </w:t>
      </w:r>
      <w:r>
        <w:rPr>
          <w:rtl w:val="true"/>
        </w:rPr>
        <w:t xml:space="preserve">* </w:t>
      </w:r>
      <w:r>
        <w:rPr>
          <w:rtl w:val="true"/>
        </w:rPr>
        <w:t xml:space="preserve">باب من اسمه إسحاق إسحاق بن الفيض بن محمد بن سليمان أبو يعقوب مولى عتاب بن أسي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5</w:t>
      </w:r>
      <w:r>
        <w:rPr>
          <w:rFonts w:cs="Tahoma"/>
          <w:rtl w:val="true"/>
        </w:rPr>
        <w:t xml:space="preserve"> ]</w:t>
      </w:r>
    </w:p>
    <w:p>
      <w:pPr>
        <w:pStyle w:val="Heading4"/>
        <w:bidi w:val="1"/>
        <w:ind w:left="0" w:right="0" w:firstLine="612"/>
        <w:jc w:val="both"/>
        <w:rPr/>
      </w:pPr>
      <w:r>
        <w:rPr>
          <w:rtl w:val="true"/>
        </w:rPr>
        <w:t xml:space="preserve">ابن أبى العيص توفى بعد الخمسين والمائتين روى عن أبى زهير عبد الرحمن ابن مغراء ومهران وسلمة بن حفص والوليد بن مسلم وابن عيينة وعبد المجيد ابن عبد العزيز </w:t>
      </w:r>
      <w:r>
        <w:rPr>
          <w:rtl w:val="true"/>
        </w:rPr>
        <w:t xml:space="preserve">* </w:t>
      </w:r>
      <w:r>
        <w:rPr>
          <w:rtl w:val="true"/>
        </w:rPr>
        <w:t xml:space="preserve">حدثنا أبى ثنا محمد بن يحيى بن مندة ثنا إسحاق بن الفيض ثنا مهران بن أبى عمر عن سفيان عن أيوب السختيانى عن عمرو بن دينار عن سالم بن عبد الله عن ابن عمر عن رسول الله صلعم قال ما من رجل يرى عبدا به بلاء فيقول الحمد لله الذى عافاني مما ابتلاك به وفضلني على كثير ممن خلقه تفضيلا فيبتلى بذلك البلاء </w:t>
      </w:r>
      <w:r>
        <w:rPr>
          <w:rtl w:val="true"/>
        </w:rPr>
        <w:t xml:space="preserve">* </w:t>
      </w:r>
      <w:r>
        <w:rPr>
          <w:rtl w:val="true"/>
        </w:rPr>
        <w:t xml:space="preserve">حدثنا عبيد الله بن يعقوب ثنا جدى إسحاق بن جميل ثنا إسحاق بن الفيض ثنا سلمة بن حفص السعدى ثنا عبد الله بن عثمان السعدى عن يوسف الصباغ عن أنس بن مالك قال قال رسول الله صلعم فضل عائشة على النساء كفضل الثريد على سائر الطعام </w:t>
      </w:r>
      <w:r>
        <w:rPr>
          <w:rtl w:val="true"/>
        </w:rPr>
        <w:t xml:space="preserve">* </w:t>
      </w:r>
      <w:r>
        <w:rPr>
          <w:rtl w:val="true"/>
        </w:rPr>
        <w:t xml:space="preserve">حدثنا محمد بن جعفر ثنا محمد بن جعفر </w:t>
      </w:r>
      <w:r>
        <w:rPr>
          <w:rtl w:val="true"/>
        </w:rPr>
        <w:t xml:space="preserve">/ </w:t>
      </w:r>
      <w:r>
        <w:rPr>
          <w:rtl w:val="true"/>
        </w:rPr>
        <w:t xml:space="preserve">الاشعري ثنا إسحاق بن الفيض ثنا القاسم ابن الحكم عن سفيان عن ليث عن مجاهد عن عائشة رضى الله عنها قالت جاء رجل فرجب النبي صلعم فلما ولى قال النبي صلعم بئس أخو العشيرة فقلت يا رسول الله فذكر الحديث </w:t>
      </w:r>
      <w:r>
        <w:rPr>
          <w:rtl w:val="true"/>
        </w:rPr>
        <w:t xml:space="preserve">* </w:t>
      </w:r>
      <w:r>
        <w:rPr>
          <w:rtl w:val="true"/>
        </w:rPr>
        <w:t xml:space="preserve">إسحاق بن إبراهيم بن قرة القاسانى خرج إلى مصر وحدث بها سمع من عمرو بن على وغيره </w:t>
      </w:r>
      <w:r>
        <w:rPr>
          <w:rtl w:val="true"/>
        </w:rPr>
        <w:t xml:space="preserve">* </w:t>
      </w:r>
      <w:r>
        <w:rPr>
          <w:rtl w:val="true"/>
        </w:rPr>
        <w:t xml:space="preserve">إسحاق بن مهران بن عبد الرحمن مولى قريش والد يعقوب بن أبى يعقوب وقيل إسحاق بن إبراهيم يروى عن ابن مهدى ويحيى القطان وغندر وعبد الوهاب الثقفى روى عنه أبو مسعود وسمويه وابنه يعقوب </w:t>
      </w:r>
      <w:r>
        <w:rPr>
          <w:rtl w:val="true"/>
        </w:rPr>
        <w:t xml:space="preserve">* </w:t>
      </w:r>
      <w:r>
        <w:rPr>
          <w:rtl w:val="true"/>
        </w:rPr>
        <w:t xml:space="preserve">حدث يعقوب بن أبى يعقوب قال ثنا أبى ثنا عبد الوهاب الثقفى عن خالد الحذاء عن عكرمة عن ابن عباس عن سعد أن النبي صلعم قال له ارم فداك ابى وأمى </w:t>
      </w:r>
      <w:r>
        <w:rPr>
          <w:rtl w:val="true"/>
        </w:rPr>
        <w:t xml:space="preserve">* </w:t>
      </w:r>
      <w:r>
        <w:rPr>
          <w:rtl w:val="true"/>
        </w:rPr>
        <w:t xml:space="preserve">إسحاق بن إبراهيم بن صالح بن زياد العقيلى سكن طرسوس وتوفى بها سنة أربعين ومائتين يكنى أبا يعقوب ذكره أبو عبد الله بن مخلد يروى عن ا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6</w:t>
      </w:r>
      <w:r>
        <w:rPr>
          <w:rFonts w:cs="Tahoma"/>
          <w:rtl w:val="true"/>
        </w:rPr>
        <w:t xml:space="preserve"> ]</w:t>
      </w:r>
    </w:p>
    <w:p>
      <w:pPr>
        <w:pStyle w:val="Heading4"/>
        <w:bidi w:val="1"/>
        <w:ind w:left="0" w:right="0" w:firstLine="612"/>
        <w:jc w:val="both"/>
        <w:rPr/>
      </w:pPr>
      <w:r>
        <w:rPr>
          <w:rtl w:val="true"/>
        </w:rPr>
        <w:t xml:space="preserve">عيينة والشافعي وابن المبارك لم يخرج حديثه روى عنه أحمبن إبراهيم الدورقى وأبو مسعود وأسيد وكان بينه وبين أحمد بن حنبل صداقة وأخو </w:t>
      </w:r>
      <w:r>
        <w:rPr>
          <w:rtl w:val="true"/>
        </w:rPr>
        <w:t xml:space="preserve">* </w:t>
      </w:r>
      <w:r>
        <w:rPr>
          <w:rtl w:val="true"/>
        </w:rPr>
        <w:t xml:space="preserve">حدثنا عبد الله بن محمد بن جعفر ثنا مسلم بن سعيد ثنا إسحاق بن إبراهيم ابن صالح العقيلى ثنا عبد الرحمن بن محمد الدمشقي ثنا محمد بن تميم عن ابن أبى ذئب عن الزهري عن سالم عن أبيه قال قال رسول الله صلعم من آذى مؤمنا فقيرا بغير حق فكأنما هدم مكة عشر مرات وبيت المقدس وكأنما قتل ألف ملك من المقربين </w:t>
      </w:r>
      <w:r>
        <w:rPr>
          <w:rtl w:val="true"/>
        </w:rPr>
        <w:t xml:space="preserve">* </w:t>
      </w:r>
      <w:r>
        <w:rPr>
          <w:rtl w:val="true"/>
        </w:rPr>
        <w:t xml:space="preserve">إسحاق بن إسماعيل بن السكين الفلفلانى أبو يعقوب </w:t>
      </w:r>
      <w:r>
        <w:rPr>
          <w:rtl w:val="true"/>
        </w:rPr>
        <w:t xml:space="preserve">/ </w:t>
      </w:r>
      <w:r>
        <w:rPr>
          <w:rtl w:val="true"/>
        </w:rPr>
        <w:t xml:space="preserve">توفى بعد الستين والمائتين روى عن إسحاق بن سليمان الرازي وكان أخوه محمد بن إسماعيل أحد الثقات </w:t>
      </w:r>
      <w:r>
        <w:rPr>
          <w:rtl w:val="true"/>
        </w:rPr>
        <w:t xml:space="preserve">* </w:t>
      </w:r>
      <w:r>
        <w:rPr>
          <w:rtl w:val="true"/>
        </w:rPr>
        <w:t xml:space="preserve">أخبرنا عبد الله بن جعفر بن أحمد فيما قرئ عليه ثنا إسحاق بن إسماعيل ثنا إسحاق بن سليمان عن أبى جعفر عن أيوب السختيانى عن نافع عن ابن عمر رضى الله عنهما أن عثمان رضى الله عنه أصبح فحدث الناس فقال إنى رأيت رسول الله صلعم في المنام فقال يا عثمان أفطر عندنا فأصبح صائما وقتل من يومه </w:t>
      </w:r>
      <w:r>
        <w:rPr>
          <w:rtl w:val="true"/>
        </w:rPr>
        <w:t xml:space="preserve">* </w:t>
      </w:r>
      <w:r>
        <w:rPr>
          <w:rtl w:val="true"/>
        </w:rPr>
        <w:t xml:space="preserve">حدثنا عبد الله بن جعفر ثنا إسحاق بن إسماعيل ثنا إسحاق ابن سليان عن حنظلة عن نافع عن ابن عمر رضى الله عنه قال قطع رسول الله صلعم في مجن وثمن المجن ثلاثة دراهم </w:t>
      </w:r>
      <w:r>
        <w:rPr>
          <w:rtl w:val="true"/>
        </w:rPr>
        <w:t xml:space="preserve">* </w:t>
      </w:r>
      <w:r>
        <w:rPr>
          <w:rtl w:val="true"/>
        </w:rPr>
        <w:t xml:space="preserve">إسحاق بن يوسف الجرجاني الديلمانى توفى سنة خمس وأربعين ومائتين من الثقات سمع من سفيان بن عيينة وحفص بن عمر العدنى وطارق بن عبد العزيز المكى روى عنه عقيل بن يحيى وابنه عبد الله </w:t>
      </w:r>
      <w:r>
        <w:rPr>
          <w:rtl w:val="true"/>
        </w:rPr>
        <w:t xml:space="preserve">* </w:t>
      </w:r>
      <w:r>
        <w:rPr>
          <w:rtl w:val="true"/>
        </w:rPr>
        <w:t xml:space="preserve">حدثنا أبو محمد بن حيان ثنا عبد الله بن إسحاق بن يوسف ثنا أبى ثنا حفص بن عمر العدنى ثنا الحكم بن أبان عن عكرمة عن ابن عباس أن النبي صلعم قال من خالف دين الله من المسلمين فاقتلوه ومن قال لا إله إلا الله محمد رسول الله فلا سبيل لاحد عليه إلا من أصاب حدا فإنه يقام علي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7</w:t>
      </w:r>
      <w:r>
        <w:rPr>
          <w:rFonts w:cs="Tahoma"/>
          <w:rtl w:val="true"/>
        </w:rPr>
        <w:t xml:space="preserve"> ]</w:t>
      </w:r>
    </w:p>
    <w:p>
      <w:pPr>
        <w:pStyle w:val="Heading4"/>
        <w:bidi w:val="1"/>
        <w:ind w:left="0" w:right="0" w:firstLine="612"/>
        <w:jc w:val="both"/>
        <w:rPr/>
      </w:pPr>
      <w:r>
        <w:rPr>
          <w:rtl w:val="true"/>
        </w:rPr>
        <w:t xml:space="preserve">إسحاق بن عبد الله الشيباني الزعفراني الاصبهاني روى عنه محمد بن إبراهيم الكنانى ذكره المتأخر </w:t>
      </w:r>
      <w:r>
        <w:rPr>
          <w:rtl w:val="true"/>
        </w:rPr>
        <w:t xml:space="preserve">* </w:t>
      </w:r>
      <w:r>
        <w:rPr>
          <w:rtl w:val="true"/>
        </w:rPr>
        <w:t xml:space="preserve">إسحاق بن إسماعيل بن موسى بن مهران الجلكى شيخ ثقة توفى سنة تسع وسبعين ومائتين أبو يعقوب التاجر روى عن البصريين أبى الوليد وسهل بن بكار ومعاذ بن أسد وأبى الربيع وإسماعيل بن أبى أويس وسعيد بن منصور وغيرهم </w:t>
      </w:r>
      <w:r>
        <w:rPr>
          <w:rtl w:val="true"/>
        </w:rPr>
        <w:t xml:space="preserve">* </w:t>
      </w:r>
      <w:r>
        <w:rPr>
          <w:rtl w:val="true"/>
        </w:rPr>
        <w:t xml:space="preserve">حدث إسحاق بن إسماعيل ثنا سهل بن بكار ثنا يزيد بن إبراهيم التسترى ثنا أيوب عن حميد بن هلال عن أبى الاحوص عن عبد الله بن مسعود قال قال رسول الله </w:t>
      </w:r>
      <w:r>
        <w:rPr>
          <w:rtl w:val="true"/>
        </w:rPr>
        <w:t xml:space="preserve">/ </w:t>
      </w:r>
      <w:r>
        <w:rPr>
          <w:rtl w:val="true"/>
        </w:rPr>
        <w:t xml:space="preserve">صلعم من حلف على يمين صبر متعمدا فيها ليقتطع بها مالا بغير حق لقى الله يوم القيامة وهو عليه غضبان </w:t>
      </w:r>
      <w:r>
        <w:rPr>
          <w:rtl w:val="true"/>
        </w:rPr>
        <w:t xml:space="preserve">* </w:t>
      </w:r>
      <w:r>
        <w:rPr>
          <w:rtl w:val="true"/>
        </w:rPr>
        <w:t xml:space="preserve">إسحاق بن إسماعيل بن عبد الله بن زكرياء المذحجي الرملي أبو يعقوب قدم إصبهان سنة ثمان وثمانين ومائتين كان يخضب بالحمرة نزل سكة القصارين كان نحاسا يروى عن آدم بن أبى إياس ومحمد بن رمح حدث بأحاديث من حفظه فأخطأ فيها </w:t>
      </w:r>
      <w:r>
        <w:rPr>
          <w:rtl w:val="true"/>
        </w:rPr>
        <w:t xml:space="preserve">* </w:t>
      </w:r>
      <w:r>
        <w:rPr>
          <w:rtl w:val="true"/>
        </w:rPr>
        <w:t xml:space="preserve">حدثنا أحمد بن إسحاق وعبد الله وعبد الرحمن ابنا محمد ابن جعفر قالوا ثنا إسحاق بن إسماعيل الرملي ثنا محمد بن رمح ثنا الليث بن سعد عن نافع عن ابن عمر قال سمعت النبي صلعم يقول من ربى منكم شعرا فليكرمه قيل يا رسول الله وما كرامته قال يدهنه ويمشطه كل يوم </w:t>
      </w:r>
      <w:r>
        <w:rPr>
          <w:rtl w:val="true"/>
        </w:rPr>
        <w:t xml:space="preserve">* </w:t>
      </w:r>
      <w:r>
        <w:rPr>
          <w:rtl w:val="true"/>
        </w:rPr>
        <w:t xml:space="preserve">حدثنا محمد بن أحمد بن إبراهيم ثنا أبو يعقوب إسحاق بن إسماعيل ثنا عبد الوهاب ابن الضحاك ثنا إسماعيل بن عياش عن عبد الله بن دينار عن نافع عن ابن عمر أن رسول الله صلعم قام في أصحابه فقال أي الناس خير فقال بعضهم مؤمن غنى يعطى حق نفسه وماله فقال النبي صلعم نعم الرجل هذا وليس به ولكن خير الناس مؤمن فقير يعطى جهده </w:t>
      </w:r>
      <w:r>
        <w:rPr>
          <w:rtl w:val="true"/>
        </w:rPr>
        <w:t xml:space="preserve">* </w:t>
      </w:r>
      <w:r>
        <w:rPr>
          <w:rtl w:val="true"/>
        </w:rPr>
        <w:t xml:space="preserve">إسحاق بن إبراهيم بن أحمد بن عبد الله بن يعيش الهمذانى يعرف بابن النابتى قدم إصبهان كان أبوه على القضاء بهمذان </w:t>
      </w:r>
      <w:r>
        <w:rPr>
          <w:rtl w:val="true"/>
        </w:rPr>
        <w:t xml:space="preserve">* </w:t>
      </w:r>
      <w:r>
        <w:rPr>
          <w:rtl w:val="true"/>
        </w:rPr>
        <w:t xml:space="preserve">حدثنا أحمد بن إسحاق ثنا أبو العباس إسحاق بن إبراهيم بن يعيش الازدي النابتى ثنا محمو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8</w:t>
      </w:r>
      <w:r>
        <w:rPr>
          <w:rFonts w:cs="Tahoma"/>
          <w:rtl w:val="true"/>
        </w:rPr>
        <w:t xml:space="preserve"> ]</w:t>
      </w:r>
    </w:p>
    <w:p>
      <w:pPr>
        <w:pStyle w:val="Heading4"/>
        <w:bidi w:val="1"/>
        <w:ind w:left="0" w:right="0" w:firstLine="612"/>
        <w:jc w:val="both"/>
        <w:rPr/>
      </w:pPr>
      <w:r>
        <w:rPr>
          <w:rtl w:val="true"/>
        </w:rPr>
        <w:t xml:space="preserve">غيلان ثنا مؤمل ثنا حماد ثنا قتادة عن محمد بن تميم عن عائشة أن النبي صلعم قال القتل شهادة والغرق شهادة والنفساء يجرها ولدها بسرره إلى الجنة </w:t>
      </w:r>
      <w:r>
        <w:rPr>
          <w:rtl w:val="true"/>
        </w:rPr>
        <w:t xml:space="preserve">* </w:t>
      </w:r>
      <w:r>
        <w:rPr>
          <w:rtl w:val="true"/>
        </w:rPr>
        <w:t xml:space="preserve">حدثنا عبد الله بن محمد بن جعفر ثنا أبو العباس إسحاق بن إبراهيم بن أحمد ابن عبد الله </w:t>
      </w:r>
      <w:r>
        <w:rPr>
          <w:rtl w:val="true"/>
        </w:rPr>
        <w:t xml:space="preserve">/ </w:t>
      </w:r>
      <w:r>
        <w:rPr>
          <w:rtl w:val="true"/>
        </w:rPr>
        <w:t xml:space="preserve">بن يعيش النابتى ثنا الحسين بن حريث ثنا الفضل بن موسى ثنا شريك عن شعبة عن عمرو بن دينار عن طاوس عن ابن عباس أن النبي صلعم لم يحرم المزارعة </w:t>
      </w:r>
      <w:r>
        <w:rPr>
          <w:rtl w:val="true"/>
        </w:rPr>
        <w:t xml:space="preserve">* </w:t>
      </w:r>
      <w:r>
        <w:rPr>
          <w:rtl w:val="true"/>
        </w:rPr>
        <w:t xml:space="preserve">إسحاق بن إبراهيم بن محمد بن جميل أبو يعقوب توفى سنة عشر وثلاثمائة كان من المعمرين جاوز المائة حدث عن أبى كريب والكوفيين وأحمد بن منيع توفى وله من السن مائة وسبع عشرة سنة </w:t>
      </w:r>
      <w:r>
        <w:rPr>
          <w:rtl w:val="true"/>
        </w:rPr>
        <w:t xml:space="preserve">* </w:t>
      </w:r>
      <w:r>
        <w:rPr>
          <w:rtl w:val="true"/>
        </w:rPr>
        <w:t xml:space="preserve">حدثنا محمد بن جعفر بن يوسف ثنا إسحاق بن إبراهيم ثنا أبو هشام الرفاعي ثنا أبو معاوية ثنا أبو سفيان السعدى ثنا ثمامة بن أنس عن أنس بن مالك قال نهى رسول الله صلعم أن نصف بين السوارى </w:t>
      </w:r>
      <w:r>
        <w:rPr>
          <w:rtl w:val="true"/>
        </w:rPr>
        <w:t xml:space="preserve">* </w:t>
      </w:r>
      <w:r>
        <w:rPr>
          <w:rtl w:val="true"/>
        </w:rPr>
        <w:t xml:space="preserve">إسحاق بن محمد بن على بن سعيد المدينى من موالى الانصار أبو يعقوب توفى آخر يوم من رمضان سنة إحدى عشرة وثلاثمائة يروى عن حميد بن مسعدة وعمرو بن على سمع كتاب العلل ليحيى بن معين عن عباس الدوري </w:t>
      </w:r>
      <w:r>
        <w:rPr>
          <w:rtl w:val="true"/>
        </w:rPr>
        <w:t xml:space="preserve">* </w:t>
      </w:r>
      <w:r>
        <w:rPr>
          <w:rtl w:val="true"/>
        </w:rPr>
        <w:t xml:space="preserve">حدثنا محمد بن أحمد بن إبراهيم ثنا إسحاق بن محمد بن على بن سعيد من موالى الانصار ثنا عمرو بن على ثنا إسحاق بن إدريس ثنا أبان بن يزيد حدثنى يحيى بن أبى كثير حدثنى أبو قلابة عن أنس بن مالك قال كويت من ذات الجنب ورسول الله صلعم بين أظهرنا وأبو طلحة كوانى وشهده أنس بن النضر وزيد بن ثابت </w:t>
      </w:r>
      <w:r>
        <w:rPr>
          <w:rtl w:val="true"/>
        </w:rPr>
        <w:t xml:space="preserve">* </w:t>
      </w:r>
      <w:r>
        <w:rPr>
          <w:rtl w:val="true"/>
        </w:rPr>
        <w:t xml:space="preserve">حدثنا أبو محمد عبد الله بن محمد بن جعفر ثنا أبو يعقوب إسحاق بن محمد بن على المدينى ثنا عمر بن شبة ثنا عمر بن على بن ؟ ؟ دم ثنا هشام بن القاسم وهو أخو روح بن القاسم وهو أنبل من روح سمعت نعيم بن أبى هند يحدث عن حذيفة قال سمعت رسول الله صلعم يقول من ختم له بإطعام مسكين محتسبا على الله عز وجل دخل الجنة ومن ختم له بصوم يو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9</w:t>
      </w:r>
      <w:r>
        <w:rPr>
          <w:rFonts w:cs="Tahoma"/>
          <w:rtl w:val="true"/>
        </w:rPr>
        <w:t xml:space="preserve"> ]</w:t>
      </w:r>
    </w:p>
    <w:p>
      <w:pPr>
        <w:pStyle w:val="Heading4"/>
        <w:bidi w:val="1"/>
        <w:ind w:left="0" w:right="0" w:firstLine="612"/>
        <w:jc w:val="both"/>
        <w:rPr/>
      </w:pPr>
      <w:r>
        <w:rPr>
          <w:rtl w:val="true"/>
        </w:rPr>
        <w:t xml:space="preserve">محتسبا على الله عز وجل دخل الجنة ومن ختم له بقول لا إله إلا الله محتسبا على الله عز وجل دخل الجنة </w:t>
      </w:r>
      <w:r>
        <w:rPr>
          <w:rtl w:val="true"/>
        </w:rPr>
        <w:t xml:space="preserve">* </w:t>
      </w:r>
      <w:r>
        <w:rPr>
          <w:rtl w:val="true"/>
        </w:rPr>
        <w:t xml:space="preserve">إسحاق بن محمد الاصبهاني مولى عبد الله بن جعفر الهاشمي يروى عنه سليمان </w:t>
      </w:r>
      <w:r>
        <w:rPr>
          <w:rtl w:val="true"/>
        </w:rPr>
        <w:t xml:space="preserve">/ </w:t>
      </w:r>
      <w:r>
        <w:rPr>
          <w:rtl w:val="true"/>
        </w:rPr>
        <w:t xml:space="preserve">بن أحمد </w:t>
      </w:r>
      <w:r>
        <w:rPr>
          <w:rtl w:val="true"/>
        </w:rPr>
        <w:t xml:space="preserve">* </w:t>
      </w:r>
      <w:r>
        <w:rPr>
          <w:rtl w:val="true"/>
        </w:rPr>
        <w:t xml:space="preserve">حدثنا سليمان بن أحمد ثنا إسحاق بن محمد الاصبهاني مولى عبد الله بن معاوية بن عبد الله بن جعفر ثنا محمد بن إسحاق الصاغانى ثنا موسى بن داود ثنا حفص بن غياث عن الاعمش عن أبى إسحاق عن أبى عبيدة ابن عبد الله بن مسعود عن أبيه قال قال رسول الله صلعم ارحم من في الارض يرحمك من في السماء </w:t>
      </w:r>
      <w:r>
        <w:rPr>
          <w:rtl w:val="true"/>
        </w:rPr>
        <w:t xml:space="preserve">* </w:t>
      </w:r>
      <w:r>
        <w:rPr>
          <w:rtl w:val="true"/>
        </w:rPr>
        <w:t xml:space="preserve">إسحاق بن عبد الله الزعفراني الاصبهاني روى عنه محمد بن إبراهيم الكنانى ذكره بعض شيوخنا ولم يزد عليه </w:t>
      </w:r>
      <w:r>
        <w:rPr>
          <w:rtl w:val="true"/>
        </w:rPr>
        <w:t xml:space="preserve">* </w:t>
      </w:r>
      <w:r>
        <w:rPr>
          <w:rtl w:val="true"/>
        </w:rPr>
        <w:t xml:space="preserve">إسحاق بن محمد بن إبراهيم بن حكيم بن أسيد أبو الحسن توفى في رمضان سنة اثنتى عشرة وثلاثمائة شيخ ثبت صدوق عارف بالحديث أديب ولا يحدث إلا من كتابه كتب بالشأم والحجاز وبالعراق صنف الشيوخ </w:t>
      </w:r>
      <w:r>
        <w:rPr>
          <w:rtl w:val="true"/>
        </w:rPr>
        <w:t xml:space="preserve">* </w:t>
      </w:r>
      <w:r>
        <w:rPr>
          <w:rtl w:val="true"/>
        </w:rPr>
        <w:t xml:space="preserve">حدثنا محمد بن جعفر ثنا أبو الحسن إسحاق بن محمد بن إبراهيم بن حكيم بن أسيد ثنا محمد ابن عاصم ثنا أبو داود عن حماد بن سلمة عن حبيب بن الشهيد عن أبى مجلز قال خرج معاوية رضى الله عنه يوم الجمعة فقام له ابن عامر وجلس ابن الزبير وكان أوزنهما فقال له معاوية اقعد فإنى سمعت رسول الله صلعم </w:t>
      </w:r>
      <w:r>
        <w:rPr>
          <w:rtl w:val="true"/>
        </w:rPr>
        <w:t xml:space="preserve">[ </w:t>
      </w:r>
      <w:r>
        <w:rPr>
          <w:rtl w:val="true"/>
        </w:rPr>
        <w:t xml:space="preserve">يقول </w:t>
      </w:r>
      <w:r>
        <w:rPr>
          <w:rtl w:val="true"/>
        </w:rPr>
        <w:t xml:space="preserve">] </w:t>
      </w:r>
      <w:r>
        <w:rPr>
          <w:rtl w:val="true"/>
        </w:rPr>
        <w:t xml:space="preserve">من سره أن يمثل له الرجال قياما فليتبوأ مقعده من النار </w:t>
      </w:r>
      <w:r>
        <w:rPr>
          <w:rtl w:val="true"/>
        </w:rPr>
        <w:t xml:space="preserve">* </w:t>
      </w:r>
      <w:r>
        <w:rPr>
          <w:rtl w:val="true"/>
        </w:rPr>
        <w:t xml:space="preserve">حدثنا محمد بن عبيد الله بن المرزبان ثنا إسحاق بن محمد بن حكيم ثنا الحسن بن عثمان ثنا عمر ابن شبيب ثنا أسود بن عامر ثنا مرثد بن عبد الله الهنائى عن محمد بن عمرو ابن علقمة حدثنى عمر بن عبد العزيز قبل أن يستخلف عن أبى سلمة بن عبد الرحمن عن أبى هريرة عن النبي صلعم في قوله عز وجل ويمنعون الماعون قال ما يعاون به الناس بينهم الفأس والقدر والدلو وأشباهه </w:t>
      </w:r>
      <w:r>
        <w:rPr>
          <w:rtl w:val="true"/>
        </w:rPr>
        <w:t xml:space="preserve">* </w:t>
      </w:r>
      <w:r>
        <w:rPr>
          <w:rtl w:val="true"/>
        </w:rPr>
        <w:t xml:space="preserve">حدثنا أحمد بن عبيد الله بن محمود ثنا إسحاق بن محمد بن إبراهيم ثنا أبو أمية ثنا محمد بن يزي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0</w:t>
      </w:r>
      <w:r>
        <w:rPr>
          <w:rFonts w:cs="Tahoma"/>
          <w:rtl w:val="true"/>
        </w:rPr>
        <w:t xml:space="preserve"> ]</w:t>
      </w:r>
    </w:p>
    <w:p>
      <w:pPr>
        <w:pStyle w:val="Heading4"/>
        <w:bidi w:val="1"/>
        <w:ind w:left="0" w:right="0" w:firstLine="612"/>
        <w:jc w:val="both"/>
        <w:rPr/>
      </w:pPr>
      <w:r>
        <w:rPr>
          <w:rtl w:val="true"/>
        </w:rPr>
        <w:t xml:space="preserve">ابن سنان ثنا ياسين الزيات عن أبى مالك عن ربعى عن حذيفة سمعت رسول الله صلعم يقول المعروف كله صدقة وآخر ما تمسك به أهل </w:t>
      </w:r>
      <w:r>
        <w:rPr>
          <w:rtl w:val="true"/>
        </w:rPr>
        <w:t xml:space="preserve">/ </w:t>
      </w:r>
      <w:r>
        <w:rPr>
          <w:rtl w:val="true"/>
        </w:rPr>
        <w:t xml:space="preserve">الجاهلية من كلام النبوة إذا لم تستحى فاصنع ما شئت </w:t>
      </w:r>
      <w:r>
        <w:rPr>
          <w:rtl w:val="true"/>
        </w:rPr>
        <w:t xml:space="preserve">* </w:t>
      </w:r>
      <w:r>
        <w:rPr>
          <w:rtl w:val="true"/>
        </w:rPr>
        <w:t xml:space="preserve">إسحاق بن إبراهيم بن داود المكتب أبو يعقوب يروى عن حميد بن مسعدة حدث عنه أبو أحمد </w:t>
      </w:r>
      <w:r>
        <w:rPr>
          <w:rtl w:val="true"/>
        </w:rPr>
        <w:t xml:space="preserve">* </w:t>
      </w:r>
      <w:r>
        <w:rPr>
          <w:rtl w:val="true"/>
        </w:rPr>
        <w:t xml:space="preserve">حدثنا أحمد بن إسحاق </w:t>
      </w:r>
      <w:r>
        <w:rPr>
          <w:rtl w:val="true"/>
        </w:rPr>
        <w:t xml:space="preserve">[ </w:t>
      </w:r>
      <w:r>
        <w:rPr>
          <w:rtl w:val="true"/>
        </w:rPr>
        <w:t xml:space="preserve">ثنا </w:t>
      </w:r>
      <w:r>
        <w:rPr>
          <w:rtl w:val="true"/>
        </w:rPr>
        <w:t xml:space="preserve">] </w:t>
      </w:r>
      <w:r>
        <w:rPr>
          <w:rtl w:val="true"/>
        </w:rPr>
        <w:t xml:space="preserve">إسحاق بن إبراهيم المؤدب ثنا إسماعيل بن عمرو ثنا عبد السلام بن حرب عن الاعمش عن أبى وائل عن حذيفة قال قال النبي صلعم بكاء المؤمن من قلبه وبكاء المنافق من هامته </w:t>
      </w:r>
      <w:r>
        <w:rPr>
          <w:rtl w:val="true"/>
        </w:rPr>
        <w:t xml:space="preserve">* </w:t>
      </w:r>
      <w:r>
        <w:rPr>
          <w:rtl w:val="true"/>
        </w:rPr>
        <w:t xml:space="preserve">حدثنا القاضى أبو أحمد محمد بن أحمد بن إبراهيم ثنا إسحاق بن إبراهيم بن داود المكتب الاصبهاني ثنا سعيد بن يحيى ثنا حماد بن زيد عن يحيى بن سعيد عن سعيد بن المسيب وأيوب عن نافع عن ابن عمر أن النبي صلعم قال البيعان بالخيار ما لم يتفرقا أو يكون بينهما خيار </w:t>
      </w:r>
      <w:r>
        <w:rPr>
          <w:rtl w:val="true"/>
        </w:rPr>
        <w:t xml:space="preserve">* </w:t>
      </w:r>
      <w:r>
        <w:rPr>
          <w:rtl w:val="true"/>
        </w:rPr>
        <w:t xml:space="preserve">أخبرنا أحمد بن إسحاق ثنا إسحاق بن إبراهيم المؤدب ثنا أحمد بن يونس الضبى ثنا عيسى بن إبراهيم انآ الثمالى قال سمعت الحكم بن عمير صاحب رسول الله صلعم يقول قال رسول الله صلعم لا يستحيى الشيخ أن يتعلم العلم كما لا يستحيى أن يأكل الخير </w:t>
      </w:r>
      <w:r>
        <w:rPr>
          <w:rtl w:val="true"/>
        </w:rPr>
        <w:t xml:space="preserve">* </w:t>
      </w:r>
      <w:r>
        <w:rPr>
          <w:rtl w:val="true"/>
        </w:rPr>
        <w:t xml:space="preserve">إسحاق بن إبراهيم بن قران المؤدب </w:t>
      </w:r>
      <w:r>
        <w:rPr>
          <w:rtl w:val="true"/>
        </w:rPr>
        <w:t xml:space="preserve">* </w:t>
      </w:r>
      <w:r>
        <w:rPr>
          <w:rtl w:val="true"/>
        </w:rPr>
        <w:t xml:space="preserve">حدثنا أحمد بن إسحاق ثنا إسحاق ابن إبراهيم بن قران ثنا إبراهيم بن فهد البصري ثنا أبو عمر الحوضى ثنا شعبة عن هشيم عن أبى إسحاق عن عبد الله بن يزيد عن البراء قال كنا إذا صلينا خلف النبي صلعم لم يحن أحد ظهره حتى رأينا رسول الله صلعم سجد </w:t>
      </w:r>
      <w:r>
        <w:rPr>
          <w:rtl w:val="true"/>
        </w:rPr>
        <w:t xml:space="preserve">* </w:t>
      </w:r>
      <w:r>
        <w:rPr>
          <w:rtl w:val="true"/>
        </w:rPr>
        <w:t xml:space="preserve">كذا في كتابه شعبة عن هشيم </w:t>
      </w:r>
      <w:r>
        <w:rPr>
          <w:rtl w:val="true"/>
        </w:rPr>
        <w:t xml:space="preserve">* </w:t>
      </w:r>
      <w:r>
        <w:rPr>
          <w:rtl w:val="true"/>
        </w:rPr>
        <w:t xml:space="preserve">حدثنا أحمد بن إسحاق ثنا إسحاق بن إبراهيم ابن قران المؤدب ثنا إسماعيل بن عمرو البجلى ثنا عبد السلام بن حرب عن الاعمش عن أبى وائل عن حذيفة قال قال رسول الله صلعم بكاء المؤمن من قلبه وبكاء المنافق من هامته </w:t>
      </w:r>
      <w:r>
        <w:rPr>
          <w:rtl w:val="true"/>
        </w:rPr>
        <w:t xml:space="preserve">* </w:t>
      </w:r>
      <w:r>
        <w:rPr>
          <w:rtl w:val="true"/>
        </w:rPr>
        <w:t xml:space="preserve">إسحاق بن إبراهيم بن زيد بن سلمة بن الربيع بن جابر التيمى أبو عثم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1</w:t>
      </w:r>
      <w:r>
        <w:rPr>
          <w:rFonts w:cs="Tahoma"/>
          <w:rtl w:val="true"/>
        </w:rPr>
        <w:t xml:space="preserve"> ]</w:t>
      </w:r>
    </w:p>
    <w:p>
      <w:pPr>
        <w:pStyle w:val="Heading4"/>
        <w:bidi w:val="1"/>
        <w:ind w:left="0" w:right="0" w:firstLine="612"/>
        <w:jc w:val="both"/>
        <w:rPr/>
      </w:pPr>
      <w:r>
        <w:rPr>
          <w:rtl w:val="true"/>
        </w:rPr>
        <w:t xml:space="preserve">المعدل توفى سنة أربعين وثلاثمائة ثقة مأمون حدثنا عنه أبو إسحاق بن حمزة روى عن أبى النعمان وعمران بن عبد الرحيم وإسماعيل بن بحر سمعان وعن الحضرمي وغيره من العراقيين </w:t>
      </w:r>
      <w:r>
        <w:rPr>
          <w:rtl w:val="true"/>
        </w:rPr>
        <w:t xml:space="preserve">* </w:t>
      </w:r>
      <w:r>
        <w:rPr>
          <w:rtl w:val="true"/>
        </w:rPr>
        <w:t xml:space="preserve">حدثنا أبو الحسن على بن أحمد الفقيه ثنا إسحاق بن إبراهيم ثنا عمران بن عبد الرحيم ثنا عاصم بن يوسف اليربوعي ثنا سعير بن الخمس عن زيد بن أسلم عن ابن عمر قال أتى رسول الله صلعم بقطعة من ذهب من معادن لنا فقال رسول الله صلعم إنه معادن ويكون فيها شرار خلق الله </w:t>
      </w:r>
      <w:r>
        <w:rPr>
          <w:rtl w:val="true"/>
        </w:rPr>
        <w:t xml:space="preserve">* </w:t>
      </w:r>
      <w:r>
        <w:rPr>
          <w:rtl w:val="true"/>
        </w:rPr>
        <w:t xml:space="preserve">إسحاق بن أحمد بن على بن إبراهيم بن قولويه أبو يعقوب التاجر سمع من الرازيين توفى لخمس خلون من ربيع الاول سنة ثمان وستين </w:t>
      </w:r>
      <w:r>
        <w:rPr>
          <w:rtl w:val="true"/>
        </w:rPr>
        <w:t xml:space="preserve">* </w:t>
      </w:r>
      <w:r>
        <w:rPr>
          <w:rtl w:val="true"/>
        </w:rPr>
        <w:t xml:space="preserve">حدثنا إسحاق ابن أحمد بن على ثنا إبراهيم بن يوسف بن خالد ثنا سويد بن سعيد بحديثة التنور ثنا محمد بن عمار المؤذن عن سعيد المقبرى عن أبى هريرة قال قال رسول الله صلعم أعطوا الاجير أجره قبل أن يجف عرقه </w:t>
      </w:r>
      <w:r>
        <w:rPr>
          <w:rtl w:val="true"/>
        </w:rPr>
        <w:t xml:space="preserve">* </w:t>
      </w:r>
      <w:r>
        <w:rPr>
          <w:rtl w:val="true"/>
        </w:rPr>
        <w:t xml:space="preserve">حدثنا إسحاق بن أحمد ثنا إبراهيم بن يوسف ثنا محمد بن بكار أبو جعفر ثنا أبو معشر عن نافع عن ابن عمر قال رأى النبي صلعم في وجه كعب بن عجرة قملا فقال له رسول الله صلعم لعل هوام رأسك آذتك فقال نعم يا رسول الله فقال له رسول الله صلعم احلق رأسك واقتد قال فحلق رأسه وافتدى ببقرة وقلدها وأشعرها </w:t>
      </w:r>
      <w:r>
        <w:rPr>
          <w:rtl w:val="true"/>
        </w:rPr>
        <w:t xml:space="preserve">* </w:t>
      </w:r>
      <w:r>
        <w:rPr>
          <w:rtl w:val="true"/>
        </w:rPr>
        <w:t xml:space="preserve">حدثنا إسحاق بن أحمد ثنا عبد الرحمن بن محمد بن حماد ثنا محمد بن حميد ثنا هارون بن المغيرة عن عمرو بن أبى قيس عن حجاج عن عطية عن أبى سعيد عن عبد الله بن مسعود قال قال النبي صلعم المرء مع من أحب </w:t>
      </w:r>
      <w:r>
        <w:rPr>
          <w:rtl w:val="true"/>
        </w:rPr>
        <w:t xml:space="preserve">* </w:t>
      </w:r>
      <w:r>
        <w:rPr>
          <w:rtl w:val="true"/>
        </w:rPr>
        <w:t xml:space="preserve">إسحاق بن محمد بن يحيى بن مندة أبو يعقوب كان من أهل بيت الحديث والرواية توفى في رمضان سنة إحدى وأربعين سمع عبد الله بن محمد بن النعمان وابن أبى عاصم والبزار قد رأيته وشاهدته ولم أرزق منه سماع حديثه </w:t>
      </w:r>
      <w:r>
        <w:rPr>
          <w:rtl w:val="true"/>
        </w:rPr>
        <w:t xml:space="preserve">* / </w:t>
      </w:r>
      <w:r>
        <w:rPr>
          <w:rtl w:val="true"/>
        </w:rPr>
        <w:t xml:space="preserve">حدثنا أبو عبد الله محمد بن عبد الرحمن بن مخلد ثنا إسحاق بن محمد بن يحيى بن مندة ثنا أبى ثنا أبو كريب ثنا الحسن بن عطية ثنا قيس بن الربيع عن الاغ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2</w:t>
      </w:r>
      <w:r>
        <w:rPr>
          <w:rFonts w:cs="Tahoma"/>
          <w:rtl w:val="true"/>
        </w:rPr>
        <w:t xml:space="preserve"> ]</w:t>
      </w:r>
    </w:p>
    <w:p>
      <w:pPr>
        <w:pStyle w:val="Heading4"/>
        <w:bidi w:val="1"/>
        <w:ind w:left="0" w:right="0" w:firstLine="612"/>
        <w:jc w:val="both"/>
        <w:rPr/>
      </w:pPr>
      <w:r>
        <w:rPr>
          <w:rtl w:val="true"/>
        </w:rPr>
        <w:t xml:space="preserve">ابن الصباح عن خليفة بن حصين عن على قال كان يحب ما دعا به رسول الله صلعم عشية عرفة اللهم لك الحمد كالذى نقول وخير مما نقول اللهم لك صلاتي ونسكى ومحياى ومماتي وإليك مآبى والجدث تراثي اللهم إنى أعوذ بك من عذاب القبر ووسوسة الصدر وشتات الامر اللهم إنى أسئلك خير ما تجئ به الريح وأعوذ بك من شر ما تجئ به الريح </w:t>
      </w:r>
      <w:r>
        <w:rPr>
          <w:rtl w:val="true"/>
        </w:rPr>
        <w:t xml:space="preserve">* </w:t>
      </w:r>
      <w:r>
        <w:rPr>
          <w:rtl w:val="true"/>
        </w:rPr>
        <w:t xml:space="preserve">إسحاق بن محمد بن إسحاق الزجاج كان من المتعبدين قديم الموت سمع من محمود بن الفرج وطبقته </w:t>
      </w:r>
      <w:r>
        <w:rPr>
          <w:rtl w:val="true"/>
        </w:rPr>
        <w:t xml:space="preserve">* </w:t>
      </w:r>
      <w:r>
        <w:rPr>
          <w:rtl w:val="true"/>
        </w:rPr>
        <w:t xml:space="preserve">حدثنا أبى ثنا إسحاق بن محمد بن إسحاق الزجاج ثنا محمود بن الفرج أبو بكر ثنا أبو عثمان سعيد بن العباس الرازي ثنا ابن كاسب ثنا عبد الله بن عبد الله عن الزبير بن الخريت عن عكرمة عن ابن عباس أن رسول الله صلعم نهى أن يؤكل طعام المتباهيين </w:t>
      </w:r>
      <w:r>
        <w:rPr>
          <w:rtl w:val="true"/>
        </w:rPr>
        <w:t xml:space="preserve">* </w:t>
      </w:r>
      <w:r>
        <w:rPr>
          <w:rtl w:val="true"/>
        </w:rPr>
        <w:t xml:space="preserve">أيوب بن معمر بن شريس الاصبهاني كان من الحفاظ من تيم إصبهان خرج منها وهو صغير وكان حافظا جليل القدر صاحب غرائب حدث بالعراق يروى عن مخلد الشعيرى عن إبراهيم بن خالد الصنعانى عن ابن المبارك عن الثوري عن شعبة عن قتادة عن أنس قال كان النبي صلعم وأبو بكر وعمر رضى الله عنهما يقرؤن الحمد لله </w:t>
      </w:r>
      <w:r>
        <w:rPr>
          <w:rtl w:val="true"/>
        </w:rPr>
        <w:t xml:space="preserve">* </w:t>
      </w:r>
      <w:r>
        <w:rPr>
          <w:rtl w:val="true"/>
        </w:rPr>
        <w:t xml:space="preserve">أخبرنا أبو إسحاق بن حمزة قراءة عليه ثنا محمد بن إلياس ثنا محمد بن القاسم بن عبد الله الحلبي الرقى ثنا أيوب بن معمر الاصبهاني ثنا مخلد الشعيرى ثنا إبراهيم بن خالد الصنعانى ثنا أبو عبد الرحمن الخراساني عبد الله بن المبارك عن سفيان الثوري عن شعبة عن قتادة عن أنس أن النبي صلعم وأبا بكر وعمر كانوا يفتتحون </w:t>
      </w:r>
      <w:r>
        <w:rPr>
          <w:rtl w:val="true"/>
        </w:rPr>
        <w:t xml:space="preserve">/ </w:t>
      </w:r>
      <w:r>
        <w:rPr>
          <w:rtl w:val="true"/>
        </w:rPr>
        <w:t xml:space="preserve">القراءة بالحمد لله رب العالمين </w:t>
      </w:r>
      <w:r>
        <w:rPr>
          <w:rtl w:val="true"/>
        </w:rPr>
        <w:t xml:space="preserve">* </w:t>
      </w:r>
      <w:r>
        <w:rPr>
          <w:rtl w:val="true"/>
        </w:rPr>
        <w:t xml:space="preserve">حدثنا أبو حامد أحمد بن محمد بن الحسين ثنا أبو العباس بن عقدة ثنا محمد بن منصور قال سمعت أيوب بن الاصبهاني يقول ذهبت يوما إلى أبى بكر بن عياش فسمعت منه كلمة انتفعت بها حتى الساعة سمعته يقول الدخول في هذا الامر يسير والخروج منه إلى الله تعالى شديد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3</w:t>
      </w:r>
      <w:r>
        <w:rPr>
          <w:rFonts w:cs="Tahoma"/>
          <w:rtl w:val="true"/>
        </w:rPr>
        <w:t xml:space="preserve"> ]</w:t>
      </w:r>
    </w:p>
    <w:p>
      <w:pPr>
        <w:pStyle w:val="Heading4"/>
        <w:bidi w:val="1"/>
        <w:ind w:left="0" w:right="0" w:firstLine="612"/>
        <w:jc w:val="both"/>
        <w:rPr/>
      </w:pPr>
      <w:r>
        <w:rPr>
          <w:rtl w:val="true"/>
        </w:rPr>
        <w:t xml:space="preserve">أيوب بن حماد من فقهاء إصبهان قال أبو محمد بن حيان له حديث كثير لم يقع إلينا </w:t>
      </w:r>
      <w:r>
        <w:rPr>
          <w:rtl w:val="true"/>
        </w:rPr>
        <w:t xml:space="preserve">* </w:t>
      </w:r>
      <w:r>
        <w:rPr>
          <w:rtl w:val="true"/>
        </w:rPr>
        <w:t xml:space="preserve">أيوب بن موسى بن زكرياء القرشى المكتب يروى عن محمد بن بكير </w:t>
      </w:r>
      <w:r>
        <w:rPr>
          <w:rtl w:val="true"/>
        </w:rPr>
        <w:t xml:space="preserve">* </w:t>
      </w:r>
      <w:r>
        <w:rPr>
          <w:rtl w:val="true"/>
        </w:rPr>
        <w:t xml:space="preserve">حدث أبو حامد أحمد بن جعفر بن سعيد ثنا أيوب بن موسى بن زكرياء القرشى المؤدب ثنا محمد بن بكير ثنا مروان بن معاوية ثنا ربيعة الكنانى عن المنهال بن عمرو عن زر بن حبيش قال مسح على بن أبى طالب أم رأسه في الوضوء حتى إن الماء ليقطر وقال هكذا رأيت رسول الله صلعم يتوضأ </w:t>
      </w:r>
      <w:r>
        <w:rPr>
          <w:rtl w:val="true"/>
        </w:rPr>
        <w:t xml:space="preserve">* </w:t>
      </w:r>
      <w:r>
        <w:rPr>
          <w:rtl w:val="true"/>
        </w:rPr>
        <w:t xml:space="preserve">حدثنا أبى ثنا محمد بن أحمد بن يزيد ثنا أيوب بن موسى ثنا أحمد بن يحيى المروزى ثنا سفيان بن عيينة عن ابن أبى نجيح عن مجاهد في قوله الذين يمشون على الارض هونا قال بالوقار والسكينة </w:t>
      </w:r>
      <w:r>
        <w:rPr>
          <w:rtl w:val="true"/>
        </w:rPr>
        <w:t xml:space="preserve">* </w:t>
      </w:r>
      <w:r>
        <w:rPr>
          <w:rtl w:val="true"/>
        </w:rPr>
        <w:t xml:space="preserve">حدثنا أبى ثنا محمد بن أحمد ابن يزيد ثنا أيوب بن موسى ثنا أحمد بن يحيى المروزى ثنا جرير عن ليث عن مجاهد قال قال عمر بن الخطاب رضى الله عنه ما سألت ربى أن يرزقنى رزقا إنه قد فرغ منه ولكن أسئله أن يبارك لى فيه </w:t>
      </w:r>
      <w:r>
        <w:rPr>
          <w:rtl w:val="true"/>
        </w:rPr>
        <w:t xml:space="preserve">* </w:t>
      </w:r>
      <w:r>
        <w:rPr>
          <w:rtl w:val="true"/>
        </w:rPr>
        <w:t xml:space="preserve">أيوب بن عمران بن أيوب بن عمران بن أبى سليمان عم عبد الله بن محمد بن عمران المعدل </w:t>
      </w:r>
      <w:r>
        <w:rPr>
          <w:rtl w:val="true"/>
        </w:rPr>
        <w:t xml:space="preserve">* </w:t>
      </w:r>
      <w:r>
        <w:rPr>
          <w:rtl w:val="true"/>
        </w:rPr>
        <w:t xml:space="preserve">حدثنا أبو محمد بن حيان ثنا عبد الله بن محمد بن عمران حدثنى عمى أيوب بن عمران قال حدثت عن غالب القطان قال فاتتني صلاة العشاء في جماعة فصليتها خمسا وعشرين مرة أبتغى بها الفضل ثم نمت فرأيت في منامي كأنى على فرس جواد أركض وقوم في المحامل أمامى لا ألحقهم فتعجبت </w:t>
      </w:r>
      <w:r>
        <w:rPr>
          <w:rtl w:val="true"/>
        </w:rPr>
        <w:t xml:space="preserve">/ </w:t>
      </w:r>
      <w:r>
        <w:rPr>
          <w:rtl w:val="true"/>
        </w:rPr>
        <w:t xml:space="preserve">فقلت سبحان الله أنا على فرس جواد أركض وهؤلاء في المحامل لا ألحقهم فقيل إنهم صلوا في جماعة وصليت وحدك أسباط بن إبراهيم المعدل المدينى توفى سنة أربعين وثلاثمائة روى عن أحمد ابن خشنام وإبراهيم بن سعدان وابن أبى عاصم أخو إسماعيل </w:t>
      </w:r>
      <w:r>
        <w:rPr>
          <w:rtl w:val="true"/>
        </w:rPr>
        <w:t xml:space="preserve">* </w:t>
      </w:r>
      <w:r>
        <w:rPr>
          <w:rtl w:val="true"/>
        </w:rPr>
        <w:t xml:space="preserve">حدث بعض أصحابنا عن أسباط بن إبراهيم ثنا إبراهيم بن سعدان ثنا بكر بن بكار ثنا عبد المجيد بن جعفر حدثنى أبى عن تميم بن محمود عن عبد الرحمن بن شبل نه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4</w:t>
      </w:r>
      <w:r>
        <w:rPr>
          <w:rFonts w:cs="Tahoma"/>
          <w:rtl w:val="true"/>
        </w:rPr>
        <w:t xml:space="preserve"> ]</w:t>
      </w:r>
    </w:p>
    <w:p>
      <w:pPr>
        <w:pStyle w:val="Heading4"/>
        <w:bidi w:val="1"/>
        <w:ind w:left="0" w:right="0" w:firstLine="612"/>
        <w:jc w:val="both"/>
        <w:rPr/>
      </w:pPr>
      <w:r>
        <w:rPr>
          <w:rtl w:val="true"/>
        </w:rPr>
        <w:t xml:space="preserve">رسول الله صلعم عن ثلاث عن نقرة الغراب وافتراش السبع وأن يوطن الرجل المقام كما يوطن البعير </w:t>
      </w:r>
      <w:r>
        <w:rPr>
          <w:rtl w:val="true"/>
        </w:rPr>
        <w:t xml:space="preserve">* </w:t>
      </w:r>
      <w:r>
        <w:rPr>
          <w:rtl w:val="true"/>
        </w:rPr>
        <w:t xml:space="preserve">حدثناه أبو بكر محمد بن إسحاق بن أيوب ثنا إبراهيم ابن سعدان مثله </w:t>
      </w:r>
      <w:r>
        <w:rPr>
          <w:rtl w:val="true"/>
        </w:rPr>
        <w:t xml:space="preserve">* </w:t>
      </w:r>
      <w:r>
        <w:rPr>
          <w:rtl w:val="true"/>
        </w:rPr>
        <w:t xml:space="preserve">أسباط بن عبد الله روى عنه إسماعيل بن عبد الله سمويه يروى عن أبى داود </w:t>
      </w:r>
      <w:r>
        <w:rPr>
          <w:rtl w:val="true"/>
        </w:rPr>
        <w:t xml:space="preserve">* </w:t>
      </w:r>
      <w:r>
        <w:rPr>
          <w:rtl w:val="true"/>
        </w:rPr>
        <w:t xml:space="preserve">حدثنا عبد الله بن جعفر ثنا إسماعيل بن عبد الله ثنا أسباط بن عبد الله ثنا أبو داود ثنا الحارث أبو قدامة عن مطر عن عكرمة عن ابن عباس أن رسول الله صلعم لم يسجد في المفصل بعد ما تحول إلى المدينة </w:t>
      </w:r>
      <w:r>
        <w:rPr>
          <w:rtl w:val="true"/>
        </w:rPr>
        <w:t xml:space="preserve">* </w:t>
      </w:r>
      <w:r>
        <w:rPr>
          <w:rtl w:val="true"/>
        </w:rPr>
        <w:t xml:space="preserve">إدريس بن العباس الكرجى أبو شجاع قدم علينا سكن خشينان </w:t>
      </w:r>
      <w:r>
        <w:rPr>
          <w:rtl w:val="true"/>
        </w:rPr>
        <w:t xml:space="preserve">* </w:t>
      </w:r>
      <w:r>
        <w:rPr>
          <w:rtl w:val="true"/>
        </w:rPr>
        <w:t xml:space="preserve">حدثنا إدريس بن العباس الكرجى أبو شجاع إملاء من حفظه ثنا جعفر بن أحمد ابن فارس ثنا محمد بن سليمان ثنا عبيد الله بن عمرو عن عبد الله بن محمد ابن عقيل عن جابر بن عبد الله أن رسول الله صلعم صلى في ثوب واحد قد استتر به إلى ها هنا ووضع أبو جعفر محمد بن سليمان يده على صدره تحت الثندوة </w:t>
      </w:r>
      <w:r>
        <w:rPr>
          <w:rtl w:val="true"/>
        </w:rPr>
        <w:t xml:space="preserve">* </w:t>
      </w:r>
      <w:r>
        <w:rPr>
          <w:rtl w:val="true"/>
        </w:rPr>
        <w:t xml:space="preserve">الاحنف بن قيس بن معاوية بن حصين بن عباد بن النزال السعدى التميمي أبو بحر أدرك عهد النبي صلعم ولم يصحبه مختلف في اسمه فقيل صخر وقيل الضحاك كان ممن شهد فتح التيمرة وقاسان عنوة سمع عمر بن الخطاب وقدم المدينة فحبسه عمر عنده </w:t>
      </w:r>
      <w:r>
        <w:rPr>
          <w:rtl w:val="true"/>
        </w:rPr>
        <w:t xml:space="preserve">/ </w:t>
      </w:r>
      <w:r>
        <w:rPr>
          <w:rtl w:val="true"/>
        </w:rPr>
        <w:t xml:space="preserve">سنة وروى عن عثمان وعلى والعباس بن عبد المطلب ومات بالكوفة روى عنه عروة بن الزبير والحسن وعبد الله بن عميرة </w:t>
      </w:r>
      <w:r>
        <w:rPr>
          <w:rtl w:val="true"/>
        </w:rPr>
        <w:t xml:space="preserve">* </w:t>
      </w:r>
      <w:r>
        <w:rPr>
          <w:rtl w:val="true"/>
        </w:rPr>
        <w:t xml:space="preserve">حدثنا أبو بكر بن خلاد ثنا محمد بن يونس ثنا العلاء بن الفضل بن أبى سوية ثنا العلاء بن جرير حدثنى عمر بن مصعب بن الزبير عن عمه عروة بن الزبير حدثنى الاحنف بن قيس أنه قدم على عمر بن الخطاب بفتح تستر فقال يا أمير المؤمنين إن الله قد فتح عليك تستر وهى من أرض البصرة فقال رجل من المهاجرين يا أمير المؤمنين إن هذا يعنى الاحنف بن قيس الذى كف عنا بنى مرة حين بعثنا رسول الله صلعم في صدقاتهم وقد كانوا هموا بنا 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5</w:t>
      </w:r>
      <w:r>
        <w:rPr>
          <w:rFonts w:cs="Tahoma"/>
          <w:rtl w:val="true"/>
        </w:rPr>
        <w:t xml:space="preserve"> ]</w:t>
      </w:r>
    </w:p>
    <w:p>
      <w:pPr>
        <w:pStyle w:val="Heading4"/>
        <w:bidi w:val="1"/>
        <w:ind w:left="0" w:right="0" w:firstLine="612"/>
        <w:jc w:val="both"/>
        <w:rPr/>
      </w:pPr>
      <w:r>
        <w:rPr>
          <w:rtl w:val="true"/>
        </w:rPr>
        <w:t xml:space="preserve">الاحنف فحبسني عمر عنده بالمدينة سنة يأتيني في كل يوم وليلة فلا يأتيه عنى إلا ما يحب فلما كان رأس السنة دعاني فقال يا أحنف هل تدرى لم حبستك عندي قال قلت لا يا أمير المؤمنين فقال عمر رضى الله عنه إن رسول الله صلعم حذرنا كل منافق عليم فخشيت أن تكون منهم فاحمد الله يا أحنف </w:t>
      </w:r>
      <w:r>
        <w:rPr>
          <w:rtl w:val="true"/>
        </w:rPr>
        <w:t xml:space="preserve">* </w:t>
      </w:r>
      <w:r>
        <w:rPr>
          <w:rtl w:val="true"/>
        </w:rPr>
        <w:t xml:space="preserve">حدثنا محمد بن حيان قال حكى لى محمد بن يحيى عن محمد بن نصر بن عبدة عن يحيى بن أبى بكير عن سعيد بن عبيد قال ثنا أشياخنا أن التيمرة وجرم قاسان افتتحها الاحنف بن قيس عنوة ومنه سبى وثاب مولى ابن عباس والد يحيى </w:t>
      </w:r>
      <w:r>
        <w:rPr>
          <w:rtl w:val="true"/>
        </w:rPr>
        <w:t xml:space="preserve">* </w:t>
      </w:r>
      <w:r>
        <w:rPr>
          <w:rtl w:val="true"/>
        </w:rPr>
        <w:t xml:space="preserve">حدثنا سليمان بن أحمد ثنا فضيل بن محمد الملطى ثنا موسى بن داود الضبى ثنا قيس بن الربيع عن يونس بن عبيد عن الحسن عن الاحنف بن قيس عن العباس بن عبد المطلب قال نظر رسول الله صلعم إلى المدينة فقال قد طهر الله هذه الجزيرة من الشرك ما لم تضلهم النجوم </w:t>
      </w:r>
      <w:r>
        <w:rPr>
          <w:rtl w:val="true"/>
        </w:rPr>
        <w:t xml:space="preserve">* </w:t>
      </w:r>
      <w:r>
        <w:rPr>
          <w:rtl w:val="true"/>
        </w:rPr>
        <w:t xml:space="preserve">الاحنف بن حكيم بن عمران أبو بحر وقيل أبو محمد كان ينزل عبادان ومات بإصبهان وحدث بها يروى عن </w:t>
      </w:r>
      <w:r>
        <w:rPr>
          <w:rtl w:val="true"/>
        </w:rPr>
        <w:t xml:space="preserve">/ </w:t>
      </w:r>
      <w:r>
        <w:rPr>
          <w:rtl w:val="true"/>
        </w:rPr>
        <w:t xml:space="preserve">حماد بن سلمة وجرير بن حازم وابن ثعلبة العابد سمع منه يونس بن حبيب وكنية حكيم أبو الاحنف </w:t>
      </w:r>
      <w:r>
        <w:rPr>
          <w:rtl w:val="true"/>
        </w:rPr>
        <w:t xml:space="preserve">* </w:t>
      </w:r>
      <w:r>
        <w:rPr>
          <w:rtl w:val="true"/>
        </w:rPr>
        <w:t xml:space="preserve">حدثنا أبى وعبد الله بن محمد بن جعفر قالا ثنا محمد بن يحيى ثنا يونس بن حبيب ثنا الاحنف بن حكيم بإصبهان ثن حماد بن سلمة سمعت إياس بن معاوية يقول أذكر الليلة التى ولدت فيها وضعت أمي على رأسي جفنة </w:t>
      </w:r>
      <w:r>
        <w:rPr>
          <w:rtl w:val="true"/>
        </w:rPr>
        <w:t xml:space="preserve">* </w:t>
      </w:r>
      <w:r>
        <w:rPr>
          <w:rtl w:val="true"/>
        </w:rPr>
        <w:t xml:space="preserve">حدثنا أبى ثنا محمد ابن يحيى حدثنى يونس بن حبيب ثنا الاحنف قال أتيت ابن عيينة فرفع على الخشبة فقلت له يا أبا محمد سمعت عبد الله بن ثعلبة العابد يقول اللهم إنا نشكو إليك سفه أحلامنا ونقص عقولنا وذهاب الصالحين منا </w:t>
      </w:r>
      <w:r>
        <w:rPr>
          <w:rtl w:val="true"/>
        </w:rPr>
        <w:t xml:space="preserve">* </w:t>
      </w:r>
      <w:r>
        <w:rPr>
          <w:rtl w:val="true"/>
        </w:rPr>
        <w:t xml:space="preserve">وروى الوليد ابن أبان ثنا يونس بن حبيب ثنا الاحنف بن حكيم أبو محمد ثنا عبد الله ابن المبارك عن أسامة بن زيد عن سعيد بن أبى سعيد المقبرى عن أبى هريرة قال قال رسول الله صلعم رب قائم ليس له من قيامه إلا السهر ورب صائم ليس له من صيامه إلا الجوع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6</w:t>
      </w:r>
      <w:r>
        <w:rPr>
          <w:rFonts w:cs="Tahoma"/>
          <w:rtl w:val="true"/>
        </w:rPr>
        <w:t xml:space="preserve"> ]</w:t>
      </w:r>
    </w:p>
    <w:p>
      <w:pPr>
        <w:pStyle w:val="Heading4"/>
        <w:bidi w:val="1"/>
        <w:ind w:left="0" w:right="0" w:firstLine="612"/>
        <w:jc w:val="both"/>
        <w:rPr/>
      </w:pPr>
      <w:r>
        <w:rPr>
          <w:rtl w:val="true"/>
        </w:rPr>
        <w:t xml:space="preserve">من اسمه أسيد أسيد بن المتشمس بن معاوية قدم مع أبى موسى الاشعري غازيا وهو ابن عم الاحنف بن قيس حدث عنه الحسن بن أبى الحسن </w:t>
      </w:r>
      <w:r>
        <w:rPr>
          <w:rtl w:val="true"/>
        </w:rPr>
        <w:t xml:space="preserve">* </w:t>
      </w:r>
      <w:r>
        <w:rPr>
          <w:rtl w:val="true"/>
        </w:rPr>
        <w:t xml:space="preserve">حدثنا سليمان بن أحمد ثنا المقدام بن داود ثنا أسد بن موسى ثنا مباك بن فضالة عن الحسن عن أسيد ابن عم الاحنف حدثه قال غزونا مع أبى موسى الاشعري إصبهان فقال ألا أحدثكم بحديث كان يحدثناه رسول الله صلعم قلنا نعم رحك الله قال قال رسول الله صلعم إن بين يدى الساعة الهرج قيل وما الهرج قال القتل </w:t>
      </w:r>
      <w:r>
        <w:rPr>
          <w:rtl w:val="true"/>
        </w:rPr>
        <w:t xml:space="preserve">* </w:t>
      </w:r>
      <w:r>
        <w:rPr>
          <w:rtl w:val="true"/>
        </w:rPr>
        <w:t xml:space="preserve">رواه عبد الله بن المبارك عن المبارك بن فضالة حدثناه أبو عمرو بن حمدان ثنا الحسن بن سفيان ثنا جبار بن موسى عن ابن المبارك عن المبارك بن فضالة عن الحسن عن أسيد بن المتشمس بن معاوية قال غزونا مع أبى موسى إصبهان فذكر مثله </w:t>
      </w:r>
      <w:r>
        <w:rPr>
          <w:rtl w:val="true"/>
        </w:rPr>
        <w:t xml:space="preserve">* </w:t>
      </w:r>
      <w:r>
        <w:rPr>
          <w:rtl w:val="true"/>
        </w:rPr>
        <w:t xml:space="preserve">ورواه يونس بن عبيد وقتادة عن الحسن مثله فذكراه وقال قتادة حدثنى أبو موسى </w:t>
      </w:r>
      <w:r>
        <w:rPr>
          <w:rtl w:val="true"/>
        </w:rPr>
        <w:t xml:space="preserve">/ </w:t>
      </w:r>
      <w:r>
        <w:rPr>
          <w:rtl w:val="true"/>
        </w:rPr>
        <w:t xml:space="preserve">الاشعري بالدير من إصبهان حدثنا سليمان بن أحمد ثنا الحسين بن إسحاق ثنا يحيى الحمانى ثنا أبو عوانة عن قتادة عن الحسن عن أسيد بن المتشمس ثنا أبو موسى بالدير من إصبهان قال حدثنا رسول الله صلعم أن بين يدى الساعة الهرج فقلنا يا رسول الله وما الهرج قال القتل الحديث </w:t>
      </w:r>
      <w:r>
        <w:rPr>
          <w:rtl w:val="true"/>
        </w:rPr>
        <w:t xml:space="preserve">* </w:t>
      </w:r>
      <w:r>
        <w:rPr>
          <w:rtl w:val="true"/>
        </w:rPr>
        <w:t xml:space="preserve">أسيد بن عاصم بن عبد الله مولى ثقيف أبو الحسين صنف المسند كانوا إخوة محمد وعلى والنعمان وأسيد يروى عن سعيد بن عامر وبشر بن عمر وعبد الصمد بن عبد الوارث والحسين بن حفص وبكر بن بكار توفى سنة سبعين ومائتين وصلى عليه إسماعيل بن أحمد </w:t>
      </w:r>
      <w:r>
        <w:rPr>
          <w:rtl w:val="true"/>
        </w:rPr>
        <w:t xml:space="preserve">* </w:t>
      </w:r>
      <w:r>
        <w:rPr>
          <w:rtl w:val="true"/>
        </w:rPr>
        <w:t xml:space="preserve">أخبرنا عبد الله بن جعفر بن أحمد ثنا أسيد بن عاصم ثنا عامر بن إبراهيم ثنا مبارك بن فضالة عن عبيد الله بن عمر عن نافع عن ابن عمر قال قال رسول الله صلعم الضيافة ثلاثة أيام فما فوق ذلك فهو صدقة </w:t>
      </w:r>
      <w:r>
        <w:rPr>
          <w:rtl w:val="true"/>
        </w:rPr>
        <w:t xml:space="preserve">* </w:t>
      </w:r>
      <w:r>
        <w:rPr>
          <w:rtl w:val="true"/>
        </w:rPr>
        <w:t xml:space="preserve">حدثنا عبد الله بن الحسن بن بندار ثنا أسيد بن عاصم ثنا الحسين بن حفص ثنا سفيان ثنا عبيد الله عن نافع عن ابن عمر أن رسو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7</w:t>
      </w:r>
      <w:r>
        <w:rPr>
          <w:rFonts w:cs="Tahoma"/>
          <w:rtl w:val="true"/>
        </w:rPr>
        <w:t xml:space="preserve"> ]</w:t>
      </w:r>
    </w:p>
    <w:p>
      <w:pPr>
        <w:pStyle w:val="Heading4"/>
        <w:bidi w:val="1"/>
        <w:ind w:left="0" w:right="0" w:firstLine="612"/>
        <w:jc w:val="both"/>
        <w:rPr/>
      </w:pPr>
      <w:r>
        <w:rPr>
          <w:rtl w:val="true"/>
        </w:rPr>
        <w:t xml:space="preserve">الله صلعم رجم يهوديا ويهودية بالبلاط </w:t>
      </w:r>
      <w:r>
        <w:rPr>
          <w:rtl w:val="true"/>
        </w:rPr>
        <w:t xml:space="preserve">* </w:t>
      </w:r>
      <w:r>
        <w:rPr>
          <w:rtl w:val="true"/>
        </w:rPr>
        <w:t xml:space="preserve">حدثنا عبد الله بن محمد بن جعفر ثنا أبو على بن إبراهيم ثنا أسيد بن عاصم ثنا إسماعيل بن عمرو ثنا قيس عن عمار الدهنى عن عطية عن أبى سعيد الخدرى قال سمعت النبي صلعم يقول يا أيها الناس إنه لا دين لمن دان بجحود آية من كتاب الله يا أيها الناس إنه لا دين لمن دان بفرية باطل ادعاها على الله يا أيها الناس إنه لا دين لمن دان بطاعة من عصى الله عز وجل </w:t>
      </w:r>
      <w:r>
        <w:rPr>
          <w:rtl w:val="true"/>
        </w:rPr>
        <w:t xml:space="preserve">* </w:t>
      </w:r>
      <w:r>
        <w:rPr>
          <w:rtl w:val="true"/>
        </w:rPr>
        <w:t xml:space="preserve">أسيد بن عبد الله بن أحمد بن أسيد المعدل المدينى توفى دون الخمسين والثلاثمائة روى عن محمد بن نصير وطبقته </w:t>
      </w:r>
      <w:r>
        <w:rPr>
          <w:rtl w:val="true"/>
        </w:rPr>
        <w:t xml:space="preserve">* </w:t>
      </w:r>
      <w:r>
        <w:rPr>
          <w:rtl w:val="true"/>
        </w:rPr>
        <w:t xml:space="preserve">أشعث بن إسحاق </w:t>
      </w:r>
      <w:r>
        <w:rPr>
          <w:rtl w:val="true"/>
        </w:rPr>
        <w:t xml:space="preserve">/ </w:t>
      </w:r>
      <w:r>
        <w:rPr>
          <w:rtl w:val="true"/>
        </w:rPr>
        <w:t xml:space="preserve">بن سعد بن عامر بن مالك الاشعري أحد الثقات نزل قم روى عن جعفر بن أبى المغيرة حدث عنه جرير بن عبد الحميد </w:t>
      </w:r>
      <w:r>
        <w:rPr>
          <w:rtl w:val="true"/>
        </w:rPr>
        <w:t xml:space="preserve">* </w:t>
      </w:r>
      <w:r>
        <w:rPr>
          <w:rtl w:val="true"/>
        </w:rPr>
        <w:t xml:space="preserve">حدثنا أحمد بن إسحاق ثنا محمد بن أحمد الهروي ثنا معاوية بن صالح ثنا أبو خيثمة ثنا جرير عن أشعث القمى قال كان سعيد بن جبير جهبذ العلماء </w:t>
      </w:r>
      <w:r>
        <w:rPr>
          <w:rtl w:val="true"/>
        </w:rPr>
        <w:t xml:space="preserve">* </w:t>
      </w:r>
      <w:r>
        <w:rPr>
          <w:rtl w:val="true"/>
        </w:rPr>
        <w:t xml:space="preserve">أشعث بن شداد بن إبراهيم الربعي أبو عبد الله الخراساني سجستاني قدم إصبهان يروى عن يحيى بن يحيى وسعد بن يزيد الفراء وغيرهما </w:t>
      </w:r>
      <w:r>
        <w:rPr>
          <w:rtl w:val="true"/>
        </w:rPr>
        <w:t xml:space="preserve">* </w:t>
      </w:r>
      <w:r>
        <w:rPr>
          <w:rtl w:val="true"/>
        </w:rPr>
        <w:t xml:space="preserve">حدثنا أبى ثنا محمد </w:t>
      </w:r>
      <w:r>
        <w:rPr>
          <w:rtl w:val="true"/>
        </w:rPr>
        <w:t xml:space="preserve">[ </w:t>
      </w:r>
      <w:r>
        <w:rPr>
          <w:rtl w:val="true"/>
        </w:rPr>
        <w:t xml:space="preserve">بن أحمد </w:t>
      </w:r>
      <w:r>
        <w:rPr>
          <w:rtl w:val="true"/>
        </w:rPr>
        <w:t xml:space="preserve">] </w:t>
      </w:r>
      <w:r>
        <w:rPr>
          <w:rtl w:val="true"/>
        </w:rPr>
        <w:t xml:space="preserve">بن أبى يحيى ثنا أشعث بن شداد أبو عبد الله السجستاني ثنا سعد بن يزيد الفراء ثنا موسى شيخ من أهل واسط ثنا قتادة عن أنس ابن مالك قال قال رسول الله صلعم كل بنى آدم حسود وبعض الناس في الحسد أفضل من بعض فلا يضر حاسد حسدا ما لم يتكلم بلسان أو يعمل به باليد </w:t>
      </w:r>
      <w:r>
        <w:rPr>
          <w:rtl w:val="true"/>
        </w:rPr>
        <w:t xml:space="preserve">* </w:t>
      </w:r>
      <w:r>
        <w:rPr>
          <w:rtl w:val="true"/>
        </w:rPr>
        <w:t xml:space="preserve">حدثنا أبو محمد بن حيان ثنا أبو عبد الرحمن المقرئ ثنا أشعث بن شداد الخراساني ثنا يحيى بن يحيى ثنا نوح بن دراج عن أبان بن تغلب عن </w:t>
      </w:r>
      <w:r>
        <w:rPr>
          <w:rtl w:val="true"/>
        </w:rPr>
        <w:t xml:space="preserve">[ </w:t>
      </w:r>
      <w:r>
        <w:rPr>
          <w:rtl w:val="true"/>
        </w:rPr>
        <w:t xml:space="preserve">جعفر بن محمد </w:t>
      </w:r>
      <w:r>
        <w:rPr>
          <w:rtl w:val="true"/>
        </w:rPr>
        <w:t xml:space="preserve">] </w:t>
      </w:r>
      <w:r>
        <w:rPr>
          <w:rtl w:val="true"/>
        </w:rPr>
        <w:t xml:space="preserve">عن أبيه عن جابر قال قال رسول الله صلعم لا وصية لوارث ولا إقرار بدين قال أبو عبد الرحمن حدثنا به في موضع آخر ولم يذكر جابرا </w:t>
      </w:r>
      <w:r>
        <w:rPr>
          <w:rtl w:val="true"/>
        </w:rPr>
        <w:t xml:space="preserve">* </w:t>
      </w:r>
      <w:r>
        <w:rPr>
          <w:rtl w:val="true"/>
        </w:rPr>
        <w:t xml:space="preserve">أزهر بن رسته بن عبد الله أبو محمد المكتب توفى سنة ست وثمان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8</w:t>
      </w:r>
      <w:r>
        <w:rPr>
          <w:rFonts w:cs="Tahoma"/>
          <w:rtl w:val="true"/>
        </w:rPr>
        <w:t xml:space="preserve"> ]</w:t>
      </w:r>
    </w:p>
    <w:p>
      <w:pPr>
        <w:pStyle w:val="Heading4"/>
        <w:bidi w:val="1"/>
        <w:ind w:left="0" w:right="0" w:firstLine="612"/>
        <w:jc w:val="both"/>
        <w:rPr/>
      </w:pPr>
      <w:r>
        <w:rPr>
          <w:rtl w:val="true"/>
        </w:rPr>
        <w:t xml:space="preserve">ومائتين يروى عن محمد بن بكير وسهل بن عثمان وسعدويه </w:t>
      </w:r>
      <w:r>
        <w:rPr>
          <w:rtl w:val="true"/>
        </w:rPr>
        <w:t xml:space="preserve">* </w:t>
      </w:r>
      <w:r>
        <w:rPr>
          <w:rtl w:val="true"/>
        </w:rPr>
        <w:t xml:space="preserve">حدثنا عبد الرحمن بن محمد بن سياه ثنا أزهر بن رسته بن عبد الله أبو محمد ثنا أبو الحسين محمد بن بكير الحضرمي ثنا عبد العزيز بن أبى حازم عن أبيه عن سهل بن سعد قال قال رسول الله صلعم بين بيتى ومنبرى روضة من رياض الجنة ومنبرى على ترعة من ترع الجنة قيل له وما الترعة قال الباب </w:t>
      </w:r>
      <w:r>
        <w:rPr>
          <w:rtl w:val="true"/>
        </w:rPr>
        <w:t xml:space="preserve">* </w:t>
      </w:r>
      <w:r>
        <w:rPr>
          <w:rtl w:val="true"/>
        </w:rPr>
        <w:t xml:space="preserve">حدثنا عبد الله بن محمد بن جعفر ثنا أزهر بن رسته وعبد الله بن محمد بن زكرياء قالا ثنا محمد بن بكير ثنا عمرو بن عطية العوفى عن أبيه عن أبى سعيد </w:t>
      </w:r>
      <w:r>
        <w:rPr>
          <w:rtl w:val="true"/>
        </w:rPr>
        <w:t xml:space="preserve">/ </w:t>
      </w:r>
      <w:r>
        <w:rPr>
          <w:rtl w:val="true"/>
        </w:rPr>
        <w:t xml:space="preserve">قال سمعت نبى الله صلعم يقول لا عدوى ولا طيرة وإن تكن في شئ ففى الدار والمرأة </w:t>
      </w:r>
      <w:r>
        <w:rPr>
          <w:rtl w:val="true"/>
        </w:rPr>
        <w:t xml:space="preserve">* </w:t>
      </w:r>
      <w:r>
        <w:rPr>
          <w:rtl w:val="true"/>
        </w:rPr>
        <w:t xml:space="preserve">أعين بن محمد الجرواءانى وهو أعين بن محمد بن مندويه بن حماد بن زهير بن سعيد بن عطية مولى العباس بن مرداس يكنى أبا سعيد توفى سنة سبعين ومائتين في آخرها يروى عن أبى الوليد الطيالسي وأبى حذيفة وانتقل حماد من الكوفة إلى إصبهان </w:t>
      </w:r>
      <w:r>
        <w:rPr>
          <w:rtl w:val="true"/>
        </w:rPr>
        <w:t xml:space="preserve">* </w:t>
      </w:r>
      <w:r>
        <w:rPr>
          <w:rtl w:val="true"/>
        </w:rPr>
        <w:t xml:space="preserve">أخبرنا عبد الله بن جعفر فيما قرئ عليه وأذن لى فيه قال ثنا أبو سعيد أعين بن محمد الجرواءانى ثنا موسى بن مسعود ثنا محمد بن عبد الرحمن بن مجبر عن عبد الرحمن بن القاسم عن أبيه عن عائشة أن النبي صلعم قال ما بين بيتى ومنبرى روضة من رياض </w:t>
      </w:r>
      <w:r>
        <w:rPr>
          <w:rtl w:val="true"/>
        </w:rPr>
        <w:t xml:space="preserve">[ </w:t>
      </w:r>
      <w:r>
        <w:rPr>
          <w:rtl w:val="true"/>
        </w:rPr>
        <w:t xml:space="preserve">الجنة </w:t>
      </w:r>
      <w:r>
        <w:rPr>
          <w:rtl w:val="true"/>
        </w:rPr>
        <w:t xml:space="preserve">] </w:t>
      </w:r>
      <w:r>
        <w:rPr>
          <w:rtl w:val="true"/>
        </w:rPr>
        <w:t xml:space="preserve">وقوائم منبرى على ترعة من ترع الجنة </w:t>
      </w:r>
      <w:r>
        <w:rPr>
          <w:rtl w:val="true"/>
        </w:rPr>
        <w:t xml:space="preserve">* </w:t>
      </w:r>
      <w:r>
        <w:rPr>
          <w:rtl w:val="true"/>
        </w:rPr>
        <w:t xml:space="preserve">أسلم مولى عمر بن الخطاب </w:t>
      </w:r>
      <w:r>
        <w:rPr>
          <w:rtl w:val="true"/>
        </w:rPr>
        <w:t xml:space="preserve">* </w:t>
      </w:r>
      <w:r>
        <w:rPr>
          <w:rtl w:val="true"/>
        </w:rPr>
        <w:t xml:space="preserve">حدثنا سعد بن محمد بن إبراهيم الناقد ثنا محمد بن عثمان بن أبى شيبة ثنا على بن حكيم ثنا شريك عن جامع بن أبى راشد عن زيد بن أسلم عن أبيه قال قال عمر لسعيد بن عامر بن حذيم إن أهل الشأم يحبونك فقال إنى أعاونهم وأؤاسيهم فقال له عمر خذ هذه العشرة الاف فتوسع بها فقال أعطها من هو أحوج إليها منى فقال له عمر إن النبي صلعم أعطاني فقلت له مثل الذى قلت فقال النبي صلعم إذا آتاك الله مالا لم تطلبه ولم تشره إليه نفسك فخذه فإنما هو رزق أتاك الله به </w:t>
      </w:r>
      <w:r>
        <w:rPr>
          <w:rtl w:val="true"/>
        </w:rPr>
        <w:t xml:space="preserve">* </w:t>
      </w:r>
      <w:r>
        <w:rPr>
          <w:rtl w:val="true"/>
        </w:rPr>
        <w:t xml:space="preserve">حدثنا القاضى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9</w:t>
      </w:r>
      <w:r>
        <w:rPr>
          <w:rFonts w:cs="Tahoma"/>
          <w:rtl w:val="true"/>
        </w:rPr>
        <w:t xml:space="preserve"> ]</w:t>
      </w:r>
    </w:p>
    <w:p>
      <w:pPr>
        <w:pStyle w:val="Heading4"/>
        <w:bidi w:val="1"/>
        <w:ind w:left="0" w:right="0" w:firstLine="612"/>
        <w:jc w:val="both"/>
        <w:rPr/>
      </w:pPr>
      <w:r>
        <w:rPr>
          <w:rtl w:val="true"/>
        </w:rPr>
        <w:t xml:space="preserve">أحمد محمد بن أحمد بن إبراهيم ثنا أحمد بن محمد بن عاصم ثنا موسى بن أحمد بن أهل جوزجان لقيته بمرو ثنا عبد الله بن عمرو الواقفى ثنا هشام ابن سعد ثنا جعفر بن عبد الله بن أسلم عن أسلم مولى عمر ثنا ميسرة بن مسروق العنسى ثنا أبو عبيدة بن الجراح قال قال رسول الله صلعم من كذب على متعمدا فليتبوا مقعده من النار </w:t>
      </w:r>
      <w:r>
        <w:rPr>
          <w:rtl w:val="true"/>
        </w:rPr>
        <w:t xml:space="preserve">* </w:t>
      </w:r>
      <w:r>
        <w:rPr>
          <w:rtl w:val="true"/>
        </w:rPr>
        <w:t xml:space="preserve">أنيس بن أبى يحيى أخو محمد بن أبى يحيى أبو يونس </w:t>
      </w:r>
      <w:r>
        <w:rPr>
          <w:rtl w:val="true"/>
        </w:rPr>
        <w:t xml:space="preserve">/ </w:t>
      </w:r>
      <w:r>
        <w:rPr>
          <w:rtl w:val="true"/>
        </w:rPr>
        <w:t xml:space="preserve">توفى سنة ست وأربعين ومائة حدث عن أبيه واسم أبيه أبى يحيى سمعان روى عنه يحيى القطان وسعد بن الصلت </w:t>
      </w:r>
      <w:r>
        <w:rPr>
          <w:rtl w:val="true"/>
        </w:rPr>
        <w:t xml:space="preserve">* </w:t>
      </w:r>
      <w:r>
        <w:rPr>
          <w:rtl w:val="true"/>
        </w:rPr>
        <w:t xml:space="preserve">حدثنا أبو بكر بن مالك ثنا عبد الله بن أحمد ابن حنبل حدثنى أبى ثنا يحيى بن سعيد عن أنيس بن أبى يحيى حدثنى أبى قال سمعت أبا سعيد الخدرى قال اختلف رجل أو امترى رجل من بنى خدرة ورجل من بنى عمرو بن عوف في المسجد الذى أسس على التقوى فقال الخدرى هو مسجد رسول الله صلعم وقال العمرى هو مسجد قباء فأتيا رسول الله صلعم فسألاه عن ذلك فقال هو هذا المسجد لمسجد رسول الله صلعم وقال في ذلك خير كثير يعنى مسجد قباء </w:t>
      </w:r>
      <w:r>
        <w:rPr>
          <w:rtl w:val="true"/>
        </w:rPr>
        <w:t xml:space="preserve">* </w:t>
      </w:r>
      <w:r>
        <w:rPr>
          <w:rtl w:val="true"/>
        </w:rPr>
        <w:t xml:space="preserve">أبان بن أبى الخصيب واسم أبى الخصيب شهاب أبو أحمد كان من بنى حنيفة بن لجيم توفى سنة ثمان وخمسين ومائتين يروى عن الحسين بن حفص ويحيى بن عبد الله بن بكير وعيسى بن جعفر وأبى عبد الرحمن المقرئ وأحمد ابن يزيد الحرانى وأحمد بن يونس وسليم بن منصور بن عمار من ولده الخصيب بن الفضل بالخصيب </w:t>
      </w:r>
      <w:r>
        <w:rPr>
          <w:rtl w:val="true"/>
        </w:rPr>
        <w:t xml:space="preserve">* </w:t>
      </w:r>
      <w:r>
        <w:rPr>
          <w:rtl w:val="true"/>
        </w:rPr>
        <w:t xml:space="preserve">حدثنا محمد بن جعفر ثنا أحمد بن الحسين ابن أبى الحسن الانصاري ثنا أبان بن أبى الخصيب ثنا الحسسين بن حفص ثنا إبراهيم بن طهمان عن عطاء بن أبى رباح قال دنا رجل إلى ابن عباس فقال كيف تقول في درهم سوء بدرهم جيد قال ما بأس بذلك فسمعها أبو سعيد الخدرى فقال يا ابن عباس إلى متى تأكل الربا وتطعمه الناس فقال يا أبا سعيد وما ذاك قال أبو سعيد والله ما قلته إلا نصيحة لك وشفقة ولق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0</w:t>
      </w:r>
      <w:r>
        <w:rPr>
          <w:rFonts w:cs="Tahoma"/>
          <w:rtl w:val="true"/>
        </w:rPr>
        <w:t xml:space="preserve"> ]</w:t>
      </w:r>
    </w:p>
    <w:p>
      <w:pPr>
        <w:pStyle w:val="Heading4"/>
        <w:bidi w:val="1"/>
        <w:ind w:left="0" w:right="0" w:firstLine="612"/>
        <w:jc w:val="both"/>
        <w:rPr/>
      </w:pPr>
      <w:r>
        <w:rPr>
          <w:rtl w:val="true"/>
        </w:rPr>
        <w:t xml:space="preserve">سمعت رسول الله صلعم يقول الذهب بالذهب مثلا بمثل والفضة بالفضة مثلا بمثل فقال ابن عباس يا أيها الناس هذا رأى منى وإنى أستغفر الله وأتوب إليه </w:t>
      </w:r>
      <w:r>
        <w:rPr>
          <w:rtl w:val="true"/>
        </w:rPr>
        <w:t xml:space="preserve">* </w:t>
      </w:r>
      <w:r>
        <w:rPr>
          <w:rtl w:val="true"/>
        </w:rPr>
        <w:t xml:space="preserve">حدثنا أبى ثنا محمد بن أحمد بن يزيد الزهري ثنا أبان بن شهاب وإسماعيل بن يزيد قالا ثنا ابن حميد ثنا أبو داود ثنا شعبة عن الهيثم عن أنس قال قال رسول الله صلعم </w:t>
      </w:r>
      <w:r>
        <w:rPr>
          <w:rtl w:val="true"/>
        </w:rPr>
        <w:t xml:space="preserve">/ </w:t>
      </w:r>
      <w:r>
        <w:rPr>
          <w:rtl w:val="true"/>
        </w:rPr>
        <w:t xml:space="preserve">إذا حضر الطعام فانزع الخفين فإنه أروح للقدمين </w:t>
      </w:r>
      <w:r>
        <w:rPr>
          <w:rtl w:val="true"/>
        </w:rPr>
        <w:t xml:space="preserve">* </w:t>
      </w:r>
      <w:r>
        <w:rPr>
          <w:rtl w:val="true"/>
        </w:rPr>
        <w:t xml:space="preserve">حدثنا أبو محمد بن حيان ثنا أحمد بن محمود بن صبيح ثنا أبان ابن أبى الخصيب ثنا أحمد بن يزيد الحرانى ثنا فليح بن سليمان عن سعيد المقبرى عن أبى هريرة قال مر النبي صلعم ببقعة من المناصع والبقيع فقال نعم هذا موضع الحمام فاتخذ حماما </w:t>
      </w:r>
      <w:r>
        <w:rPr>
          <w:rtl w:val="true"/>
        </w:rPr>
        <w:t xml:space="preserve">* </w:t>
      </w:r>
      <w:r>
        <w:rPr>
          <w:rtl w:val="true"/>
        </w:rPr>
        <w:t xml:space="preserve">أبان بن مخلد بن أبان أبو الحسن البزاز توفى قبل الثلاثمائة وقيل سنة تسع وتسعين ومائتين شيخ لا بأس به يروى عن محمد بن أبان البلخى وعبد الله بن عمران ومحمد بن مهران </w:t>
      </w:r>
      <w:r>
        <w:rPr>
          <w:rtl w:val="true"/>
        </w:rPr>
        <w:t xml:space="preserve">* </w:t>
      </w:r>
      <w:r>
        <w:rPr>
          <w:rtl w:val="true"/>
        </w:rPr>
        <w:t xml:space="preserve">حدثنا القاضى أبو أحمد محمد بن أحمد بن إبراهيم ثنا أبو الحسن أبان بن مخلد بن أبان البزاز ثنا أبو غسان محمد بن عمرو زنيج ثنا سلمة بن الفضل حدثنى محمد بن إسحاق حدثنى سلمة بن كهيل ومحمد بن الوليد بن نويفع عن كريب عن ابن عباس قال بعثت بنو سعد ابن بكر ضمام بن ثعلبة إلى رسول الله صلعم فقدم عليه فأناخ بعيره على باب المسجد ثم عقله ثم دخل المسجد فذكر القصة فقال رسول الله صلعم حين ولى إن يصدق ذو العقيصتين يدخل الجنة الحديث </w:t>
      </w:r>
      <w:r>
        <w:rPr>
          <w:rtl w:val="true"/>
        </w:rPr>
        <w:t xml:space="preserve">* </w:t>
      </w:r>
      <w:r>
        <w:rPr>
          <w:rtl w:val="true"/>
        </w:rPr>
        <w:t xml:space="preserve">حدثنا القاضى أبو محمد عبد الله بن محمد بن عمر ثنا أبو الحسن أبان بن مخلد ثنا عبد الله بن عمران ثنا أبو داود ثنا عبد الله بن بديل عن الزهري عن سالم عن أبيه عن النبي صلعم أنه سمع رجلا يعظ أخاه في الحيا فقال دعه فإن الحياء من الايمان </w:t>
      </w:r>
      <w:r>
        <w:rPr>
          <w:rtl w:val="true"/>
        </w:rPr>
        <w:t xml:space="preserve">* </w:t>
      </w:r>
      <w:r>
        <w:rPr>
          <w:rtl w:val="true"/>
        </w:rPr>
        <w:t xml:space="preserve">أشعث بن إسحاق بن سعد بن عامر بن مالك القمى يروى عن جعفر بن أبى المغيرة ذكره أبو عبد الله بن مخلد روى عنه جرير بن عبد الحميد وعبد الرحمن الدشتكى ويحيى بن يمان </w:t>
      </w:r>
      <w:r>
        <w:rPr>
          <w:rtl w:val="true"/>
        </w:rPr>
        <w:t xml:space="preserve">* </w:t>
      </w:r>
      <w:r>
        <w:rPr>
          <w:rtl w:val="true"/>
        </w:rPr>
        <w:t xml:space="preserve">حدثنا سليمان بن أحمد ثنا الفضل بن أب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1</w:t>
      </w:r>
      <w:r>
        <w:rPr>
          <w:rFonts w:cs="Tahoma"/>
          <w:rtl w:val="true"/>
        </w:rPr>
        <w:t xml:space="preserve"> ]</w:t>
      </w:r>
    </w:p>
    <w:p>
      <w:pPr>
        <w:pStyle w:val="Heading4"/>
        <w:bidi w:val="1"/>
        <w:ind w:left="0" w:right="0" w:firstLine="612"/>
        <w:jc w:val="both"/>
        <w:rPr/>
      </w:pPr>
      <w:r>
        <w:rPr>
          <w:rtl w:val="true"/>
        </w:rPr>
        <w:t xml:space="preserve">روح البصري ثنا عبد الله بن عمر بن أبان ثنا يحيى بن يمان عن أشعث ابن إسحاق عن جعفر بن أبى المغيرة عن سعيد بن جبير عن ابن عباس عن النبي صلعم قال ألا إن أولياء الله لا خوف </w:t>
      </w:r>
      <w:r>
        <w:rPr>
          <w:rtl w:val="true"/>
        </w:rPr>
        <w:t xml:space="preserve">/ </w:t>
      </w:r>
      <w:r>
        <w:rPr>
          <w:rtl w:val="true"/>
        </w:rPr>
        <w:t xml:space="preserve">عليهم ولا هم يحزنون قال يذكر الله عز وجل برؤيتهم </w:t>
      </w:r>
      <w:r>
        <w:rPr>
          <w:rtl w:val="true"/>
        </w:rPr>
        <w:t xml:space="preserve">* </w:t>
      </w:r>
      <w:r>
        <w:rPr>
          <w:rtl w:val="true"/>
        </w:rPr>
        <w:t xml:space="preserve">حدثنا محمد بن عبد الله بن سين ثنا محمد بن عبد الله الحضرمي ثنا عبد الله بن عمر بن أبان مثله </w:t>
      </w:r>
      <w:r>
        <w:rPr>
          <w:rtl w:val="true"/>
        </w:rPr>
        <w:t xml:space="preserve">* </w:t>
      </w:r>
      <w:r>
        <w:rPr>
          <w:rtl w:val="true"/>
        </w:rPr>
        <w:t xml:space="preserve">حدثنا محمد بن حميد ثنا عمر بن أيوب ثنا محمد بن حميد ثنا جرير بن عبد الحميد عن أشعث بن إسحاق بن سعد عن جعفر بن أبى المغيرة عن سعيد بن جبير عن ابن عباس أن رسول الله صلعم قال يطلع عليكم رجل من أهل الجنة فطلع عثمان ابن عفان </w:t>
      </w:r>
      <w:r>
        <w:rPr>
          <w:rtl w:val="true"/>
        </w:rPr>
        <w:t xml:space="preserve">* </w:t>
      </w:r>
      <w:r>
        <w:rPr>
          <w:rtl w:val="true"/>
        </w:rPr>
        <w:t xml:space="preserve">أشعث بن الاصبهاني حدث عن خارجة بن مصعب عن زيد بن أسلم عن على بن أبى طالب في صفة المؤمن ذكره ابن مندة وقال روى عنه الحسين بن عاصم الرازي ثنا محمد بن أبى حامد عن ابن موسى عنه </w:t>
      </w:r>
      <w:r>
        <w:rPr>
          <w:rtl w:val="true"/>
        </w:rPr>
        <w:t xml:space="preserve">* </w:t>
      </w:r>
      <w:r>
        <w:rPr>
          <w:rtl w:val="true"/>
        </w:rPr>
        <w:t xml:space="preserve">أسد بن حكيم الاصبهاني روى عن أبى عاصم والمقرئ والحسين بن حفص روى عنه محمد بن إبراهيم الكنانى ذكره بعض المشايخ ولم يزد عليه </w:t>
      </w:r>
      <w:r>
        <w:rPr>
          <w:rtl w:val="true"/>
        </w:rPr>
        <w:t xml:space="preserve">* </w:t>
      </w:r>
      <w:r>
        <w:rPr>
          <w:rtl w:val="true"/>
        </w:rPr>
        <w:t xml:space="preserve">الاسود بن رزين يروى عن الحسن بن سالم ووقاء الاسدي روى عنه إبراهيم بن أيوب ذكره أبو عبد الله الغزال </w:t>
      </w:r>
      <w:r>
        <w:rPr>
          <w:rtl w:val="true"/>
        </w:rPr>
        <w:t xml:space="preserve">* </w:t>
      </w:r>
      <w:r>
        <w:rPr>
          <w:rtl w:val="true"/>
        </w:rPr>
        <w:t xml:space="preserve">حدثنا عبد الله بن محمد وأبو أحمد قالا ثنا محمد بن يحيى بن مندة ثنا عبد الله بن داود ثنا إبراهيم بن أيوب عن الاسود بن رزين عن وقاء الاسدي عن سعيد بن جبير عابن عمر قال إن الله حكم علينا أن نشهد على من أوجب فشهدنا ثم حكم علينا أن لا نشهد فكتمنا فقلنا يا أبا عبد الرحمن في أي آية حكم أن لا تشهدوا به قال إن الله لا يغفر أن يشرك به ويغفر ما دون ذلك لمن يشاء نسخت كل وعيد الله في القرآن </w:t>
      </w:r>
      <w:r>
        <w:rPr>
          <w:rtl w:val="true"/>
        </w:rPr>
        <w:t xml:space="preserve">* </w:t>
      </w:r>
      <w:r>
        <w:rPr>
          <w:rtl w:val="true"/>
        </w:rPr>
        <w:t xml:space="preserve">أزديار بن سليمان بن داود أبو محمد الفارسى كان يتفقه على مذهب الحجازيين من المتصوفة قدم علينا سنة سبع وستين وثلاثمائة </w:t>
      </w:r>
      <w:r>
        <w:rPr>
          <w:rtl w:val="true"/>
        </w:rPr>
        <w:t xml:space="preserve">* </w:t>
      </w:r>
      <w:r>
        <w:rPr>
          <w:rtl w:val="true"/>
        </w:rPr>
        <w:t xml:space="preserve">حدثنا أبو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2</w:t>
      </w:r>
      <w:r>
        <w:rPr>
          <w:rFonts w:cs="Tahoma"/>
          <w:rtl w:val="true"/>
        </w:rPr>
        <w:t xml:space="preserve"> ]</w:t>
      </w:r>
    </w:p>
    <w:p>
      <w:pPr>
        <w:pStyle w:val="Heading4"/>
        <w:bidi w:val="1"/>
        <w:ind w:left="0" w:right="0" w:firstLine="612"/>
        <w:jc w:val="both"/>
        <w:rPr/>
      </w:pPr>
      <w:r>
        <w:rPr>
          <w:rtl w:val="true"/>
        </w:rPr>
        <w:t xml:space="preserve">أزديار بن سليمان بن داود بن عيسى الصوفى ثنا حامد بن عبد الله الهروي ثنا الفضل بن عبد الله بن مسعود ثنا أحمد بن عبد الله الهروي ثنا روح ابن عبادة عن محمد </w:t>
      </w:r>
      <w:r>
        <w:rPr>
          <w:rtl w:val="true"/>
        </w:rPr>
        <w:t xml:space="preserve">/ </w:t>
      </w:r>
      <w:r>
        <w:rPr>
          <w:rtl w:val="true"/>
        </w:rPr>
        <w:t xml:space="preserve">بن مسلم عن على بن زيد بن جدعان عن سعيد بن المسيب عن عائشة قالت قال رسول الله صلعم الموت غنيمة والمعصية مصيبة والفقر راحة والغناء عقوبة والعقل هدية من الله والجهل ضلالة والظلم ندامة والطاعة قرة العين والبكاء من خشية الله النجاة من النار والضحك هلاك البدن والتائب من الذنب كمن لا ذنب له </w:t>
      </w:r>
      <w:r>
        <w:rPr>
          <w:rtl w:val="true"/>
        </w:rPr>
        <w:t xml:space="preserve">* </w:t>
      </w:r>
      <w:r>
        <w:rPr>
          <w:rtl w:val="true"/>
        </w:rPr>
        <w:t xml:space="preserve">باب الباء بشر بن الحسين الاصبهاني الهلالي حدث عن الزبير بن عدى وعبد الرحمن ابن عبد الله بن دينار توفى بعد المائتين من أهل المدينة وجاء إلى أبى داود فقال حدثنى الزبير بن عدى فكذبه أبو داود وقال ما نعرف للزبير بن عدى عن أنس إلا حديثا واحدا وكتب عنه يحيى بن أبى بكير وهو مار إلى الرى </w:t>
      </w:r>
      <w:r>
        <w:rPr>
          <w:rtl w:val="true"/>
        </w:rPr>
        <w:t xml:space="preserve">* </w:t>
      </w:r>
      <w:r>
        <w:rPr>
          <w:rtl w:val="true"/>
        </w:rPr>
        <w:t xml:space="preserve">حدثنا أبو بكر بن خلاد ثنا محمد بن هارون بن مجمع ثنا الحجاج بن يوسف ابن قتيبة ثنا بشر بن الحسين عن الزبير بن عدى عن أنس بن مالك قال أهدى إلى رسول الله صلعم طير مشوى فلما وضع بين يديه قال اللهم ائتنى بأحب خلقك يأكل معى من هذا الطير فقرع الباب فقلت من هذا فقال على فقلت إن رسول الله صلعم على حاجة الحديث </w:t>
      </w:r>
      <w:r>
        <w:rPr>
          <w:rtl w:val="true"/>
        </w:rPr>
        <w:t xml:space="preserve">* </w:t>
      </w:r>
      <w:r>
        <w:rPr>
          <w:rtl w:val="true"/>
        </w:rPr>
        <w:t xml:space="preserve">حدثنا محمد بن عبد الله بن سين ثنا محمد بن عبد الله الحضرمي ثنا الازرق بن على ثنا يحيى بن أبى بكير ثنا بشر بن الحسين الاصبهاني ثنا الزبير بن عدى عن أنس بن مالك قال قال رسول الله صلعم لا يبتاعن أحدكم على بيع أخيه ولا يخطب على خطبة أخيه </w:t>
      </w:r>
      <w:r>
        <w:rPr>
          <w:rtl w:val="true"/>
        </w:rPr>
        <w:t xml:space="preserve">* </w:t>
      </w:r>
      <w:r>
        <w:rPr>
          <w:rtl w:val="true"/>
        </w:rPr>
        <w:t xml:space="preserve">حدثنا محمد بن جعفر بن يوسف ثنا أحمد بن محمود بن صبيح ثنا الحجاج بن يوسف بن قتيبة ثنا بشر بن الحسين </w:t>
      </w:r>
      <w:r>
        <w:rPr>
          <w:rtl w:val="true"/>
        </w:rPr>
        <w:t xml:space="preserve">/ </w:t>
      </w:r>
      <w:r>
        <w:rPr>
          <w:rtl w:val="true"/>
        </w:rPr>
        <w:t xml:space="preserve">القيسي الاصبهاني ثنا الزبير ابن عدى عن أنس بن مالك أن النبي صلعم تلا هذه الآية هل جزاء الاحس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3</w:t>
      </w:r>
      <w:r>
        <w:rPr>
          <w:rFonts w:cs="Tahoma"/>
          <w:rtl w:val="true"/>
        </w:rPr>
        <w:t xml:space="preserve"> ]</w:t>
      </w:r>
    </w:p>
    <w:p>
      <w:pPr>
        <w:pStyle w:val="Heading4"/>
        <w:bidi w:val="1"/>
        <w:ind w:left="0" w:right="0" w:firstLine="612"/>
        <w:jc w:val="both"/>
        <w:rPr/>
      </w:pPr>
      <w:r>
        <w:rPr>
          <w:rtl w:val="true"/>
        </w:rPr>
        <w:t xml:space="preserve">إلا الاحسان ثم قال أتدرون ما يقول ربكم عز وجل قالوا الله ورسوله أعلم قال فإن ربكم يقول هل جزاء من أنعمنا عليه بالتوحيد إلا الجنة </w:t>
      </w:r>
      <w:r>
        <w:rPr>
          <w:rtl w:val="true"/>
        </w:rPr>
        <w:t xml:space="preserve">* </w:t>
      </w:r>
      <w:r>
        <w:rPr>
          <w:rtl w:val="true"/>
        </w:rPr>
        <w:t xml:space="preserve">حدثنا محمد بن جعفر ثنا أحمد بن الحسين الانصاري ثنا عمرو بن سلم الخراز البصري ثنا عباس بن إسماعيل ثنا محمد بن زياد بن زبار الكلبى ثنا بشر بن الحسين الاصبهاني الهلالي عن الزبير بن عدى عن أنس بن مالك قال قال رسول الله صلعم لولا النساء لدخل الرجال الجنة </w:t>
      </w:r>
      <w:r>
        <w:rPr>
          <w:rtl w:val="true"/>
        </w:rPr>
        <w:t xml:space="preserve">* </w:t>
      </w:r>
      <w:r>
        <w:rPr>
          <w:rtl w:val="true"/>
        </w:rPr>
        <w:t xml:space="preserve">حدثنا أبى ثنا محمد بن محمد بن عزرة الاهوازي ثنا عيسى بن أبى حرب الصفار ثنا يحيى بن أبى بكير ثنا أبو محمد الاصبهاني بشر بن الحسين عن الزبير بن عدى عن أنس بن مالك قال قال رسول الله صلعم إذا قام أحدكم من الليل فاستعجم القرآن على لسانه فلم يدر ما يقول فليضطجع </w:t>
      </w:r>
      <w:r>
        <w:rPr>
          <w:rtl w:val="true"/>
        </w:rPr>
        <w:t xml:space="preserve">* </w:t>
      </w:r>
      <w:r>
        <w:rPr>
          <w:rtl w:val="true"/>
        </w:rPr>
        <w:t xml:space="preserve">حدثنا عمر بن أحمد بن شاهين ثنا الحسين بن محمد بن عفير ثنا الحجاج بن يوسف ثنا بشر بن الحسين سمعت الزبير بن عدى يقول أدركت ثمانية عشر من أصحاب محمد صلعم ليس منهم رجل يحسن يبتاع لحما بدرهم </w:t>
      </w:r>
      <w:r>
        <w:rPr>
          <w:rtl w:val="true"/>
        </w:rPr>
        <w:t xml:space="preserve">* </w:t>
      </w:r>
      <w:r>
        <w:rPr>
          <w:rtl w:val="true"/>
        </w:rPr>
        <w:t xml:space="preserve">بشر بن حيان بن بشر الاسدي </w:t>
      </w:r>
      <w:r>
        <w:rPr>
          <w:rtl w:val="true"/>
        </w:rPr>
        <w:t xml:space="preserve">* </w:t>
      </w:r>
      <w:r>
        <w:rPr>
          <w:rtl w:val="true"/>
        </w:rPr>
        <w:t xml:space="preserve">حدث أحمد بن جعفر بن سعيد ثنا بشر بن حيان بن بشر الاسدي ثنا محمد بن كثير ثنا سفيان عن خالد الحذاء عن محمد بن سيرين عن ابن عباس أن النبي صلعم احتجم وأعطى الحجام أجره </w:t>
      </w:r>
      <w:r>
        <w:rPr>
          <w:rtl w:val="true"/>
        </w:rPr>
        <w:t xml:space="preserve">* </w:t>
      </w:r>
      <w:r>
        <w:rPr>
          <w:rtl w:val="true"/>
        </w:rPr>
        <w:t xml:space="preserve">بشر بن أبى السرى أبو أحمد من أهل رويدشت توفى قبل الثلاثمائة شيخ ثقة </w:t>
      </w:r>
      <w:r>
        <w:rPr>
          <w:rtl w:val="true"/>
        </w:rPr>
        <w:t xml:space="preserve">* </w:t>
      </w:r>
      <w:r>
        <w:rPr>
          <w:rtl w:val="true"/>
        </w:rPr>
        <w:t xml:space="preserve">حدثنا القاضى أبو أحمد محمد بن أحمد بن إبراهيم ثنا أبو أحمد بشر ابن أبى السرى ثنا أبو الازهر أحمد بن الازهر ثنا ابن أبى فديك عن ابن أبى مليكة عن زرارة بن مصعب عن أبى سلمة بن عبد الرحمن عن أبى هريرة قال قال رسول الله صلعم من قرأ هتين الآيتين آية الكرسي </w:t>
      </w:r>
      <w:r>
        <w:rPr>
          <w:rtl w:val="true"/>
        </w:rPr>
        <w:t xml:space="preserve">/ </w:t>
      </w:r>
      <w:r>
        <w:rPr>
          <w:rtl w:val="true"/>
        </w:rPr>
        <w:t xml:space="preserve">وحم الاول حتى انتهى إلى وإليه المصير حين يمسى حفظ بهما حتى يصبح ومن قرأهما مصبحا حفظ بهما حتى يمسى </w:t>
      </w:r>
      <w:r>
        <w:rPr>
          <w:rtl w:val="true"/>
        </w:rPr>
        <w:t xml:space="preserve">* </w:t>
      </w:r>
      <w:r>
        <w:rPr>
          <w:rtl w:val="true"/>
        </w:rPr>
        <w:t xml:space="preserve">حدثنا عبد الله بن محمد بن جعفر ثنا أبو أحمد بشر ابن أبى السرى ثنا أحمد بن الازهر بن منيع ثنا محمد بن إسماعيل بن أب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4</w:t>
      </w:r>
      <w:r>
        <w:rPr>
          <w:rFonts w:cs="Tahoma"/>
          <w:rtl w:val="true"/>
        </w:rPr>
        <w:t xml:space="preserve"> ]</w:t>
      </w:r>
    </w:p>
    <w:p>
      <w:pPr>
        <w:pStyle w:val="Heading4"/>
        <w:bidi w:val="1"/>
        <w:ind w:left="0" w:right="0" w:firstLine="612"/>
        <w:jc w:val="both"/>
        <w:rPr/>
      </w:pPr>
      <w:r>
        <w:rPr>
          <w:rtl w:val="true"/>
        </w:rPr>
        <w:t xml:space="preserve">فديك عن عيسى بن أبى عيسى عن أبى الزناد عن أنس بن مالك قال قال رسول الله صلعم لا يزال الله في حاجة العبد ما كان في حاجة أخيه </w:t>
      </w:r>
      <w:r>
        <w:rPr>
          <w:rtl w:val="true"/>
        </w:rPr>
        <w:t xml:space="preserve">* </w:t>
      </w:r>
      <w:r>
        <w:rPr>
          <w:rtl w:val="true"/>
        </w:rPr>
        <w:t xml:space="preserve">بشر بن الازهر أبو الازهر المدينى روى عن حميد بن مسعدة وعمرو بن على </w:t>
      </w:r>
      <w:r>
        <w:rPr>
          <w:rtl w:val="true"/>
        </w:rPr>
        <w:t xml:space="preserve">* </w:t>
      </w:r>
      <w:r>
        <w:rPr>
          <w:rtl w:val="true"/>
        </w:rPr>
        <w:t xml:space="preserve">حدث </w:t>
      </w:r>
      <w:r>
        <w:rPr>
          <w:rtl w:val="true"/>
        </w:rPr>
        <w:t xml:space="preserve">[ </w:t>
      </w:r>
      <w:r>
        <w:rPr>
          <w:rtl w:val="true"/>
        </w:rPr>
        <w:t xml:space="preserve">عنه </w:t>
      </w:r>
      <w:r>
        <w:rPr>
          <w:rtl w:val="true"/>
        </w:rPr>
        <w:t xml:space="preserve">] </w:t>
      </w:r>
      <w:r>
        <w:rPr>
          <w:rtl w:val="true"/>
        </w:rPr>
        <w:t xml:space="preserve">عبد الرحيم بن محمد بن مسلم المدينى ثنا أبو الازهر بشر ابن الازهر المدينى ثنا عمرو بن على ثنا حماد بن مسعدة ثنا عمران العمى عن الحسن عن أنس عن النبي صلعم قال ما زلت أشفع إلى ربى ويشفعني الحديث </w:t>
      </w:r>
      <w:r>
        <w:rPr>
          <w:rtl w:val="true"/>
        </w:rPr>
        <w:t xml:space="preserve">* </w:t>
      </w:r>
      <w:r>
        <w:rPr>
          <w:rtl w:val="true"/>
        </w:rPr>
        <w:t xml:space="preserve">بشران بن فورك واسم فورك يحيى حدث عن الشاذكونى ومحمد بن بكير ثقة </w:t>
      </w:r>
      <w:r>
        <w:rPr>
          <w:rtl w:val="true"/>
        </w:rPr>
        <w:t xml:space="preserve">* </w:t>
      </w:r>
      <w:r>
        <w:rPr>
          <w:rtl w:val="true"/>
        </w:rPr>
        <w:t xml:space="preserve">حدث أبو حامد الاشعري ثنا بشران بن يحيى الملقب يحيى بفورك ثنا سليمان الشاذكونى ثنا أبو تميلة ثنا الحسن بن دينار عن أبى الزبير عن جابر قال قال النبي صلعم إذا شرب الكلب من الدم فكل الصيد </w:t>
      </w:r>
      <w:r>
        <w:rPr>
          <w:rtl w:val="true"/>
        </w:rPr>
        <w:t xml:space="preserve">* </w:t>
      </w:r>
      <w:r>
        <w:rPr>
          <w:rtl w:val="true"/>
        </w:rPr>
        <w:t xml:space="preserve">من اسمه بكر بكر بن بكار بن الخصيب أبو عمرو القيسي البصري قدم إصبهان سنة ست ومائتين روى عن ابن عون وشعبة والثوري ومسعر وفطر بن خليفة وحمزة الزيات وقرة بن خالد وعمر بن ذر وعيسى بن المسيب وحدث عنه أبو داود الطيالسي والحسن بن على الحلواني والمقدمي ووثقه أبو عاصم النبيل وأشهل بن حاتم وأثنيا عليه وقالا هو ثقة توفى باصبهان </w:t>
      </w:r>
      <w:r>
        <w:rPr>
          <w:rtl w:val="true"/>
        </w:rPr>
        <w:t xml:space="preserve">* </w:t>
      </w:r>
      <w:r>
        <w:rPr>
          <w:rtl w:val="true"/>
        </w:rPr>
        <w:t xml:space="preserve">حدثنا أبو محمد بن حيان قال روى أحمد بن بطة ثنا محمد بن عاصم ثنا أبو داود ثنا بكر بن بكار ثنا الحريري قال قال عمر بن الخطاب ما غبطنا أحدا على تعزية </w:t>
      </w:r>
      <w:r>
        <w:rPr>
          <w:rtl w:val="true"/>
        </w:rPr>
        <w:t xml:space="preserve">/ </w:t>
      </w:r>
      <w:r>
        <w:rPr>
          <w:rtl w:val="true"/>
        </w:rPr>
        <w:t xml:space="preserve">ما غبطنا أهل اليمن يقولون عند التعزية لا يفتنكم الله ولا يحرمكم أثابكم الله ثواب الصابرين وأوجب لكم الصلاة والرحمة </w:t>
      </w:r>
      <w:r>
        <w:rPr>
          <w:rtl w:val="true"/>
        </w:rPr>
        <w:t xml:space="preserve">* </w:t>
      </w:r>
      <w:r>
        <w:rPr>
          <w:rtl w:val="true"/>
        </w:rPr>
        <w:t xml:space="preserve">حدثنا عبد الله بن محمد ثنا على بن رستم ثنا محمد بن عيسى الزجاج قال سألت أبا عاصم عن بكر بن بكار فقال ثقة وسألت أشهل عنه فقال ثقة </w:t>
      </w:r>
      <w:r>
        <w:rPr>
          <w:rtl w:val="true"/>
        </w:rPr>
        <w:t xml:space="preserve">* </w:t>
      </w:r>
      <w:r>
        <w:rPr>
          <w:rtl w:val="true"/>
        </w:rPr>
        <w:t xml:space="preserve">حدثنا عبد الله بن جعفر ثنا إسماعيل بن عبد الله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5</w:t>
      </w:r>
      <w:r>
        <w:rPr>
          <w:rFonts w:cs="Tahoma"/>
          <w:rtl w:val="true"/>
        </w:rPr>
        <w:t xml:space="preserve"> ]</w:t>
      </w:r>
    </w:p>
    <w:p>
      <w:pPr>
        <w:pStyle w:val="Heading4"/>
        <w:bidi w:val="1"/>
        <w:ind w:left="0" w:right="0" w:firstLine="612"/>
        <w:jc w:val="both"/>
        <w:rPr/>
      </w:pPr>
      <w:r>
        <w:rPr>
          <w:rtl w:val="true"/>
        </w:rPr>
        <w:t xml:space="preserve">بكر بن بكار ح وحدثنا محمد بن إسحاق بن أيوب ثنا إبراهيم بن سعدان ثنا بكر بن بكار ثنا شعبة عن قتادة عن الحسن عن جون بن قتادة عن سلمة بن المحبق قال قال رسول الله صلعم فيمن وقع على جارية امرأته إن استكرهها فهى حرة ولها عليه مثلها وإن طاوعته فهى أمة ولها عليه مثلها </w:t>
      </w:r>
      <w:r>
        <w:rPr>
          <w:rtl w:val="true"/>
        </w:rPr>
        <w:t xml:space="preserve">* </w:t>
      </w:r>
      <w:r>
        <w:rPr>
          <w:rtl w:val="true"/>
        </w:rPr>
        <w:t xml:space="preserve">حدثنا محمد ابن إسحاق أبو أيوب ثنا إبراهيم بن سعدان ثنا بكر بن بكار ثنا أبو عامر الخزاز عن نافع عن ابن عمر قال قال </w:t>
      </w:r>
      <w:r>
        <w:rPr>
          <w:rtl w:val="true"/>
        </w:rPr>
        <w:t>(</w:t>
      </w:r>
      <w:r>
        <w:rPr>
          <w:rtl w:val="true"/>
        </w:rPr>
        <w:t>رسول الله صلعم</w:t>
      </w:r>
      <w:r>
        <w:rPr>
          <w:rtl w:val="true"/>
        </w:rPr>
        <w:t xml:space="preserve">) </w:t>
      </w:r>
      <w:r>
        <w:rPr>
          <w:rtl w:val="true"/>
        </w:rPr>
        <w:t xml:space="preserve">من فاتته صلاة العصر فكأنما وتر أهله وماله </w:t>
      </w:r>
      <w:r>
        <w:rPr>
          <w:rtl w:val="true"/>
        </w:rPr>
        <w:t xml:space="preserve">* </w:t>
      </w:r>
      <w:r>
        <w:rPr>
          <w:rtl w:val="true"/>
        </w:rPr>
        <w:t xml:space="preserve">حدثنا عبد الله بن محمد بن عطاء ثنا محمد بن إبراهيم ابن أبان الجيرانى ثنا بكر بن بكار ثنا فضيل بن مرزوق عن عطية بن سعد عن زيد بن أرقم قال قال رسول الله صلعم من كنت مولاه فعلى مولاه </w:t>
      </w:r>
      <w:r>
        <w:rPr>
          <w:rtl w:val="true"/>
        </w:rPr>
        <w:t xml:space="preserve">* </w:t>
      </w:r>
      <w:r>
        <w:rPr>
          <w:rtl w:val="true"/>
        </w:rPr>
        <w:t xml:space="preserve">بكر بن سليمة بن واقد التيمى تيم الرباب المعدل روى عن محمد بن حرب المكى والمقرئ توفى قبل الخمسين والمائتين </w:t>
      </w:r>
      <w:r>
        <w:rPr>
          <w:rtl w:val="true"/>
        </w:rPr>
        <w:t xml:space="preserve">* </w:t>
      </w:r>
      <w:r>
        <w:rPr>
          <w:rtl w:val="true"/>
        </w:rPr>
        <w:t xml:space="preserve">حدث أحمد بن جعفر بن سعيد ثنا بكر بن سليمة المعدل ثنا محمد بن حرب المكى ثنا الليث بن سعد عن صفوان بن سليم عن بشر الغفاري عن البراء بن عازب قال سافرت مع النبي صلعم ثمانى عشرة سفرة فلم أره يترك ركعتين عند زيغ الشمس قبل صلاة الظهر </w:t>
      </w:r>
      <w:r>
        <w:rPr>
          <w:rtl w:val="true"/>
        </w:rPr>
        <w:t xml:space="preserve">* </w:t>
      </w:r>
      <w:r>
        <w:rPr>
          <w:rtl w:val="true"/>
        </w:rPr>
        <w:t xml:space="preserve">بكر بن أحمد وقيل ابن على الحبطى يحدث عن محمد بن سعيد بن سابق وإبراهيم بن موسى الفراء توفى سنة ثمان وثمانين ومائتين لم يخرج عنه أبو محمد شيئا وقال ابن مخلد بكر بن على ولم يخرج عنه شيئا </w:t>
      </w:r>
      <w:r>
        <w:rPr>
          <w:rtl w:val="true"/>
        </w:rPr>
        <w:t xml:space="preserve">* </w:t>
      </w:r>
      <w:r>
        <w:rPr>
          <w:rtl w:val="true"/>
        </w:rPr>
        <w:t xml:space="preserve">بكر بن محمد بن بكر بن محمد بن يحيى بن أبان بن الحكم العنبري أبو محمد ولد سنة ثمان وخمسين </w:t>
      </w:r>
      <w:r>
        <w:rPr>
          <w:rtl w:val="true"/>
        </w:rPr>
        <w:t xml:space="preserve">* </w:t>
      </w:r>
      <w:r>
        <w:rPr>
          <w:rtl w:val="true"/>
        </w:rPr>
        <w:t xml:space="preserve">حدث عنه أحمد بن موسى ثنا بكر بن محمد بن بكر ثنا محمد بن على بن حبيب الرقى المرى بالكوفة ثنا على بن جميل ثنا هارون ابن حيان عن محمد بن المنكدر عن جابر قال قال رسول الله صلعم من قتل دون ماله فهو شهيد </w:t>
      </w:r>
      <w:r>
        <w:rPr>
          <w:rtl w:val="true"/>
        </w:rPr>
        <w:t xml:space="preserve">* </w:t>
      </w:r>
      <w:r>
        <w:rPr>
          <w:rtl w:val="true"/>
        </w:rPr>
        <w:t xml:space="preserve">بزيع مولى عبد المجيد الانصاري إصبهاني </w:t>
      </w:r>
      <w:r>
        <w:rPr>
          <w:rtl w:val="true"/>
        </w:rPr>
        <w:t xml:space="preserve">* </w:t>
      </w:r>
      <w:r>
        <w:rPr>
          <w:rtl w:val="true"/>
        </w:rPr>
        <w:t xml:space="preserve">أخبرنا عبد الله بن جعفر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6</w:t>
      </w:r>
      <w:r>
        <w:rPr>
          <w:rFonts w:cs="Tahoma"/>
          <w:rtl w:val="true"/>
        </w:rPr>
        <w:t xml:space="preserve"> ]</w:t>
      </w:r>
    </w:p>
    <w:p>
      <w:pPr>
        <w:pStyle w:val="Heading4"/>
        <w:bidi w:val="1"/>
        <w:ind w:left="0" w:right="0" w:firstLine="612"/>
        <w:jc w:val="both"/>
        <w:rPr/>
      </w:pPr>
      <w:r>
        <w:rPr>
          <w:rtl w:val="true"/>
        </w:rPr>
        <w:t xml:space="preserve">أحمد بن عصام حدثنى بزيع مولى لنا قال رأيت محمد بن يوسف بالبصرة فقلت إن أصحابي كانوا يجهدون بى أن أحج فامتنعت عليهم قال فصفق محمد يمينه على شماله فقال ليت أصحابي كلهم </w:t>
      </w:r>
      <w:r>
        <w:rPr>
          <w:rtl w:val="true"/>
        </w:rPr>
        <w:t xml:space="preserve">* </w:t>
      </w:r>
      <w:r>
        <w:rPr>
          <w:rtl w:val="true"/>
        </w:rPr>
        <w:t xml:space="preserve">بكر بن عبد الله بن واضح الصوفى أبو محمد روى عن ابن الاعرابي سمعت أبا محمد بكر بن عبد الله بن واضح يقول حدثنا أبو سعيد أحمد بن محمد بن زياد ثنا محمد بن مسلمة الواسطي ثنا موسى الطويل عن أنس بمالك قال قال رسول الله صلعم طوبى لمن رأني ولمن رأى من رأني ولمن رأى من رأى من رأني </w:t>
      </w:r>
      <w:r>
        <w:rPr>
          <w:rtl w:val="true"/>
        </w:rPr>
        <w:t xml:space="preserve">* </w:t>
      </w:r>
      <w:r>
        <w:rPr>
          <w:rtl w:val="true"/>
        </w:rPr>
        <w:t xml:space="preserve">بكر بن محمد بن إسحاق الآدمى أبو أحمد الشيرازي قرابة إلى الحسين بن شاه قدم علينا توفى سنة اثنتين وتسعين ومائتين </w:t>
      </w:r>
      <w:r>
        <w:rPr>
          <w:rtl w:val="true"/>
        </w:rPr>
        <w:t xml:space="preserve">* </w:t>
      </w:r>
      <w:r>
        <w:rPr>
          <w:rtl w:val="true"/>
        </w:rPr>
        <w:t xml:space="preserve">بندار بن المطيار يروى عن يحيى بن بكير </w:t>
      </w:r>
      <w:r>
        <w:rPr>
          <w:rtl w:val="true"/>
        </w:rPr>
        <w:t xml:space="preserve">* </w:t>
      </w:r>
      <w:r>
        <w:rPr>
          <w:rtl w:val="true"/>
        </w:rPr>
        <w:t xml:space="preserve">حدث أحمد بن جعفر بن سعيد ثنا بندار بن المطيار ثنا محمد بن بكير ثنا ابن وهب عن عمرو بن الحارث عن دراج عن أبى الهيثم عن أبى سعيد قال قال رسول الله صلعم لا يشبع مؤمن يسمع خيرا حتى تكون منتهاه الجنة </w:t>
      </w:r>
      <w:r>
        <w:rPr>
          <w:rtl w:val="true"/>
        </w:rPr>
        <w:t xml:space="preserve">* </w:t>
      </w:r>
      <w:r>
        <w:rPr>
          <w:rtl w:val="true"/>
        </w:rPr>
        <w:t xml:space="preserve">بندار بن إبراهيم </w:t>
      </w:r>
      <w:r>
        <w:rPr>
          <w:rtl w:val="true"/>
        </w:rPr>
        <w:t xml:space="preserve">/ </w:t>
      </w:r>
      <w:r>
        <w:rPr>
          <w:rtl w:val="true"/>
        </w:rPr>
        <w:t xml:space="preserve">روى عن محمد بن حميد روى عنه أحمد بن إسحاق الشعار </w:t>
      </w:r>
      <w:r>
        <w:rPr>
          <w:rtl w:val="true"/>
        </w:rPr>
        <w:t xml:space="preserve">* </w:t>
      </w:r>
      <w:r>
        <w:rPr>
          <w:rtl w:val="true"/>
        </w:rPr>
        <w:t xml:space="preserve">حدثنا أحمد بن إسحاق ثنا بندار بن إبراهيم ثنا محمد بن حميد ثنا الفضل بن موسى عن حسين بن واقد عن ابن بريدة عن أبيه قال عق النبي صلعم عن الحسن والحسين </w:t>
      </w:r>
      <w:r>
        <w:rPr>
          <w:rtl w:val="true"/>
        </w:rPr>
        <w:t xml:space="preserve">* </w:t>
      </w:r>
      <w:r>
        <w:rPr>
          <w:rtl w:val="true"/>
        </w:rPr>
        <w:t xml:space="preserve">بندار بن نصر الصحاف أبو الفضل مولى أحمد بن رسته توفى سنة ست وثلاثين وثلاثمائة روى عن عبد الله بن محمد بن العباس وعبد الله بن محمد ابن زكرياء وغيرهما </w:t>
      </w:r>
      <w:r>
        <w:rPr>
          <w:rtl w:val="true"/>
        </w:rPr>
        <w:t xml:space="preserve">* </w:t>
      </w:r>
      <w:r>
        <w:rPr>
          <w:rtl w:val="true"/>
        </w:rPr>
        <w:t xml:space="preserve">بندار بن على بن احمد بن مندة أبو أحمد الفقيه توفى في رجب سنة ثلاث وثمانين وثلاثمائة </w:t>
      </w:r>
      <w:r>
        <w:rPr>
          <w:rtl w:val="true"/>
        </w:rPr>
        <w:t xml:space="preserve">* </w:t>
      </w:r>
      <w:r>
        <w:rPr>
          <w:rtl w:val="true"/>
        </w:rPr>
        <w:t xml:space="preserve">حدثنا أبو أحمد بندار بن على بن أحمد بن مندة ثنا أحمد ابن موسى الخطمى ؟ ؟ ؟ ؟ ؟ عباس بن محمد ثنا أبو الجواب ثنا عمار بن رزي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7</w:t>
      </w:r>
      <w:r>
        <w:rPr>
          <w:rFonts w:cs="Tahoma"/>
          <w:rtl w:val="true"/>
        </w:rPr>
        <w:t xml:space="preserve"> ]</w:t>
      </w:r>
    </w:p>
    <w:p>
      <w:pPr>
        <w:pStyle w:val="Heading4"/>
        <w:bidi w:val="1"/>
        <w:ind w:left="0" w:right="0" w:firstLine="612"/>
        <w:jc w:val="both"/>
        <w:rPr/>
      </w:pPr>
      <w:r>
        <w:rPr>
          <w:rtl w:val="true"/>
        </w:rPr>
        <w:t xml:space="preserve">عن الاعمش عن إبراهيم عن الاسود عن عائشة قالت ادلج النبي صلعم من البطحاء ادلاجا </w:t>
      </w:r>
      <w:r>
        <w:rPr>
          <w:rtl w:val="true"/>
        </w:rPr>
        <w:t xml:space="preserve">* </w:t>
      </w:r>
      <w:r>
        <w:rPr>
          <w:rtl w:val="true"/>
        </w:rPr>
        <w:t xml:space="preserve">حدثنا أبو أحمد بندار بن على ثنا أحمد بن موسى بن إسحاق ثنا سهل بن بحر ثنا عبد الله بن رجاء ثنا المسعودي حدثنى أبو حميد من أهل الطائف قال رأيت ابن الزبير بمنى يقطع لعبدالله بن جعفر اللحم ويناوله فقال ابن جعفر سمعت النبي صلعم يقول أطيب اللحم لحم الظهر </w:t>
      </w:r>
      <w:r>
        <w:rPr>
          <w:rtl w:val="true"/>
        </w:rPr>
        <w:t xml:space="preserve">* </w:t>
      </w:r>
      <w:r>
        <w:rPr>
          <w:rtl w:val="true"/>
        </w:rPr>
        <w:t xml:space="preserve">بهرام مملوك عصام بن يزيد جبر روى عن سفيان الثوري </w:t>
      </w:r>
      <w:r>
        <w:rPr>
          <w:rtl w:val="true"/>
        </w:rPr>
        <w:t xml:space="preserve">* </w:t>
      </w:r>
      <w:r>
        <w:rPr>
          <w:rtl w:val="true"/>
        </w:rPr>
        <w:t xml:space="preserve">حدث أحمد ابن عبيد الله بن محمود ثنا على بن الحسن بن سلم حدثنى محمد بن عصام بن يزيد قال كان بهرام مملوكا لابي جمالا فقال سفيان لابي غير اسمه وكان اسمه ا ؟ ؟ ؟ العجم قلت سمه قال اسمه هزان قال وسمعت بهرام يقول دعوا سفيان إلى غداء فذهب وذهب معه أبوك وأنا فدخلنا بيتا قد نجد وأنا قاعد باب البيت وقد خرج أبوك في حاجة وسفيان في البيت فقال لى يا هزان تدرى من </w:t>
      </w:r>
      <w:r>
        <w:rPr>
          <w:rtl w:val="true"/>
        </w:rPr>
        <w:t xml:space="preserve">/ </w:t>
      </w:r>
      <w:r>
        <w:rPr>
          <w:rtl w:val="true"/>
        </w:rPr>
        <w:t xml:space="preserve">يقعد على هذا الفراش قلت لا قال إذا لم يقعد عليه الناس قعد عليه الشيطان </w:t>
      </w:r>
      <w:r>
        <w:rPr>
          <w:rtl w:val="true"/>
        </w:rPr>
        <w:t xml:space="preserve">* </w:t>
      </w:r>
      <w:r>
        <w:rPr>
          <w:rtl w:val="true"/>
        </w:rPr>
        <w:t xml:space="preserve">بحير بن محمد بن بحير المعدل العبدى سمع الاخرم وإبراهيم بن متويه </w:t>
      </w:r>
      <w:r>
        <w:rPr>
          <w:rtl w:val="true"/>
        </w:rPr>
        <w:t xml:space="preserve">* </w:t>
      </w:r>
      <w:r>
        <w:rPr>
          <w:rtl w:val="true"/>
        </w:rPr>
        <w:t xml:space="preserve">بكار بن الحسن بن عثمان بن يزيد بن زياد بن عبد الله العنبري الفقيه توفى سنة ثلاث وثلاثين ومائتين كان أصله من إصبهان ومولده بالرى ثم رجع إلى إصبهان يتفقه على مذهب الكوفيين وامتحن أيام المحنة واستجار بعبدالله بن الحسن حتى دفع عنه </w:t>
      </w:r>
      <w:r>
        <w:rPr>
          <w:rtl w:val="true"/>
        </w:rPr>
        <w:t xml:space="preserve">* </w:t>
      </w:r>
      <w:r>
        <w:rPr>
          <w:rtl w:val="true"/>
        </w:rPr>
        <w:t xml:space="preserve">حدثنا القاضى محمد بن أحمد بن إبراهيم ثنا عبد الله ابن بندار بن إبراهيم ثنا بكار بن الحسن ثنا عبد الله بن المبارك عن هشام ابن عروة عن أبيه عن عائشة أن رسول الله صلعم قال يا أمة محمد إن أحدا ليس أغير من الله أن يزنى عبده أو تزني أمته ويا أمة محمد لو تعلمون ما أعلم لضحكتم قليلا ولبكيتم كثيرا ألا هل بلغت </w:t>
      </w:r>
      <w:r>
        <w:rPr>
          <w:rtl w:val="true"/>
        </w:rPr>
        <w:t xml:space="preserve">* </w:t>
      </w:r>
      <w:r>
        <w:rPr>
          <w:rtl w:val="true"/>
        </w:rPr>
        <w:t xml:space="preserve">حدثنا سليمان بن أحمد ثنا عبد الغفار بن أحمد بن محمد أبو الفوارس الحمصى بإصبهان ثنا بكار بن الحسن بن عثمان العنبري ثنا أبى ثنا روح بن مسافر عن حماد بن أبى سليمان عن إبراهي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8</w:t>
      </w:r>
      <w:r>
        <w:rPr>
          <w:rFonts w:cs="Tahoma"/>
          <w:rtl w:val="true"/>
        </w:rPr>
        <w:t xml:space="preserve"> ]</w:t>
      </w:r>
    </w:p>
    <w:p>
      <w:pPr>
        <w:pStyle w:val="Heading4"/>
        <w:bidi w:val="1"/>
        <w:ind w:left="0" w:right="0" w:firstLine="612"/>
        <w:jc w:val="both"/>
        <w:rPr/>
      </w:pPr>
      <w:r>
        <w:rPr>
          <w:rtl w:val="true"/>
        </w:rPr>
        <w:t xml:space="preserve">عن الاسود عن عائشة قالت سمعت رسول الله صلعم يقول ما من مسلم يشاك شوكة إلا كتب الله له بها عشر حسنات وكفر عنه بها عشر سيئات ورفع له بها عشر درجات </w:t>
      </w:r>
      <w:r>
        <w:rPr>
          <w:rtl w:val="true"/>
        </w:rPr>
        <w:t xml:space="preserve">* </w:t>
      </w:r>
      <w:r>
        <w:rPr>
          <w:rtl w:val="true"/>
        </w:rPr>
        <w:t xml:space="preserve">حدثناه القاضى أبو أحمد ثنا مسلم بن سعيد ثنا بكار بن الحسن مثله </w:t>
      </w:r>
      <w:r>
        <w:rPr>
          <w:rtl w:val="true"/>
        </w:rPr>
        <w:t xml:space="preserve">* </w:t>
      </w:r>
      <w:r>
        <w:rPr>
          <w:rtl w:val="true"/>
        </w:rPr>
        <w:t xml:space="preserve">سمعت أبا محمد بن حيان يقول كان بكار بن الحسن من أهل السنة وامتحن في أيام الواثق فلم يجبهم إلى ما يريدون وقال عيون الناس ممدودة إلى فإن أجبت أخشى أن يجيبوا ويكفروا ونجهز ليخرج فلما تهيأ ليخرج جاءه الكتاب من ليلتئذ بأن الثور قد انكسر رحله </w:t>
      </w:r>
      <w:r>
        <w:rPr>
          <w:rtl w:val="true"/>
        </w:rPr>
        <w:t xml:space="preserve">/ </w:t>
      </w:r>
      <w:r>
        <w:rPr>
          <w:rtl w:val="true"/>
        </w:rPr>
        <w:t xml:space="preserve">فجاء البريد بأن الواثق قد مات فطرد الاعوان عن داره وكان الذى يخرجه حيان بن بشر فأنشأ الناس يقولون في الطرق والنساء </w:t>
      </w:r>
      <w:r>
        <w:rPr>
          <w:rtl w:val="true"/>
        </w:rPr>
        <w:t xml:space="preserve">[ </w:t>
      </w:r>
      <w:r>
        <w:rPr>
          <w:rtl w:val="true"/>
        </w:rPr>
        <w:t xml:space="preserve">والصبيان </w:t>
      </w:r>
      <w:r>
        <w:rPr>
          <w:rtl w:val="true"/>
        </w:rPr>
        <w:t xml:space="preserve">] </w:t>
      </w:r>
      <w:r>
        <w:rPr>
          <w:rtl w:val="true"/>
        </w:rPr>
        <w:t xml:space="preserve">ذهب بكار بالدست وخرى حيان في الطست </w:t>
      </w:r>
      <w:r>
        <w:rPr>
          <w:rtl w:val="true"/>
        </w:rPr>
        <w:t xml:space="preserve">* </w:t>
      </w:r>
      <w:r>
        <w:rPr>
          <w:rtl w:val="true"/>
        </w:rPr>
        <w:t xml:space="preserve">حدثنا سليمان بن أحمد إملاء ثنا عبد الله بن محمد بن عمران الاصبهاني ثنا بكار الفقيه الاصبهاني ثنا مهران بن أبى عمر عن سفيان الثوري عن منصور عن إبراهيم عن الاسود عن عائشة أن النبي صلعم قال لها في حجتها أجرك على قدر نفقتك </w:t>
      </w:r>
      <w:r>
        <w:rPr>
          <w:rtl w:val="true"/>
        </w:rPr>
        <w:t xml:space="preserve">* </w:t>
      </w:r>
      <w:r>
        <w:rPr>
          <w:rtl w:val="true"/>
        </w:rPr>
        <w:t xml:space="preserve">بحر بن إبراهيم بن محمد بن زياد القرقرى التاجر أبو الفضل قدم إصبهان </w:t>
      </w:r>
      <w:r>
        <w:rPr>
          <w:rtl w:val="true"/>
        </w:rPr>
        <w:t xml:space="preserve">* </w:t>
      </w:r>
      <w:r>
        <w:rPr>
          <w:rtl w:val="true"/>
        </w:rPr>
        <w:t xml:space="preserve">حدثنا أبو الفضل بحر بن إبراهيم بن محمد بن زياد ثنا أبو سهل أحمد بن محمد بن زياد ثنا الحسن بن مكرم ثنا يزيد بن هارون ثنا محمد بن عمرو عن أبى سلمة عن أبى هريرة قال قال رسول الله صلعم الارواح جنود مجندة فما تعارف منها ائتلف وما تناكر منها اختلف </w:t>
      </w:r>
      <w:r>
        <w:rPr>
          <w:rtl w:val="true"/>
        </w:rPr>
        <w:t xml:space="preserve">* </w:t>
      </w:r>
      <w:r>
        <w:rPr>
          <w:rtl w:val="true"/>
        </w:rPr>
        <w:t xml:space="preserve">ببرويه بن على بن محمد بن مالك أبو غسان البصري قدم علينا سنة ثلاث وخمسين وثلاثمائة سمع معنا </w:t>
      </w:r>
      <w:r>
        <w:rPr>
          <w:rtl w:val="true"/>
        </w:rPr>
        <w:t xml:space="preserve">* </w:t>
      </w:r>
      <w:r>
        <w:rPr>
          <w:rtl w:val="true"/>
        </w:rPr>
        <w:t xml:space="preserve">حدث عن الحسن بن محمد بن عثمان الفسوى ثنا عبد الله بن روح ثنا يزيد بن هارون ثنا مسعر عن أبى بشر عن عكرمة عن ابن عباس أن النبي صلعم قال لضباعة حجى واشترطي عند إحرامك محلى حيث حبستنى فإن ذلك لك </w:t>
      </w:r>
      <w:r>
        <w:rPr>
          <w:rtl w:val="true"/>
        </w:rPr>
        <w:t xml:space="preserve">* </w:t>
      </w:r>
      <w:r>
        <w:rPr>
          <w:rtl w:val="true"/>
        </w:rPr>
        <w:t xml:space="preserve">وهم فيه إنما هو سفيان بن حسين عن أبى بش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9</w:t>
      </w:r>
      <w:r>
        <w:rPr>
          <w:rFonts w:cs="Tahoma"/>
          <w:rtl w:val="true"/>
        </w:rPr>
        <w:t xml:space="preserve"> ]</w:t>
      </w:r>
    </w:p>
    <w:p>
      <w:pPr>
        <w:pStyle w:val="Heading4"/>
        <w:bidi w:val="1"/>
        <w:ind w:left="0" w:right="0" w:firstLine="612"/>
        <w:jc w:val="both"/>
        <w:rPr/>
      </w:pPr>
      <w:r>
        <w:rPr>
          <w:rtl w:val="true"/>
        </w:rPr>
        <w:t xml:space="preserve">بدر الامير أبو النجم يعرف ببدر الاستاذ الكبير مولى أمير المؤمنين المعتضد أحمد بن طلحة قدم إصبهان سنة ثلاث وثمانين ومائتين لاخراج عمر بن عبد العزيز أخى أحمد بن عبد العزيز إلى مدينة السلام والوالى يومئذ عيسى بن موسى النوشرى على الصلاة وعبدوس بن محمد على الخراج وجعفر بن شريك على الضياع وقدمها أيضا واليا </w:t>
      </w:r>
      <w:r>
        <w:rPr>
          <w:rtl w:val="true"/>
        </w:rPr>
        <w:t xml:space="preserve">/ </w:t>
      </w:r>
      <w:r>
        <w:rPr>
          <w:rtl w:val="true"/>
        </w:rPr>
        <w:t xml:space="preserve">عليها سنة خمس وتسعين ومائتين في رمضان يتولاها إلى صفر من سنة ثلاثمائة وكان رجلا عادلا حسن السيرة منع نزول الجند في الدور إلا بالكراء الوافى وكان يقرب أهل العلم ويرفع منهم يعرف ببدر الكبير </w:t>
      </w:r>
      <w:r>
        <w:rPr>
          <w:rtl w:val="true"/>
        </w:rPr>
        <w:t xml:space="preserve">* </w:t>
      </w:r>
      <w:r>
        <w:rPr>
          <w:rtl w:val="true"/>
        </w:rPr>
        <w:t xml:space="preserve">حدثنا أبو بكر محمد بن بدر الامير ببغداد ثنا أبى أبو النجم بدر الكبير ثنا عبيد الله بن محمد بن رماحس القيسي في رمادة فلسطين ثنا أبو عمرو زياد بن طارق وكان قد أتت عليه عشرون ومائة سنة وهو يصعد يلتقط التبن قال سمعت أبا جرول زهير بن صرد الجشمى يقول لما أسرنا رسول الله صلعم يوم حنين يوم هوازن وذهب يفرق السبى أنشدته هذا الشعر امنن علينا رسول الله في كرم </w:t>
      </w:r>
      <w:r>
        <w:rPr>
          <w:rtl w:val="true"/>
        </w:rPr>
        <w:t xml:space="preserve">* </w:t>
      </w:r>
      <w:r>
        <w:rPr>
          <w:rtl w:val="true"/>
        </w:rPr>
        <w:t xml:space="preserve">فإنك المرء نرجوه وننتظر الابيات مثل ما حدثنا الطبراني </w:t>
      </w:r>
      <w:r>
        <w:rPr>
          <w:rtl w:val="true"/>
        </w:rPr>
        <w:t xml:space="preserve">* </w:t>
      </w:r>
      <w:r>
        <w:rPr>
          <w:rtl w:val="true"/>
        </w:rPr>
        <w:t xml:space="preserve">باب التاء أبو ثمامة تميم بن سعد التميمي حدث عنه مسعود بن يزيد القطان </w:t>
      </w:r>
      <w:r>
        <w:rPr>
          <w:rtl w:val="true"/>
        </w:rPr>
        <w:t xml:space="preserve">* </w:t>
      </w:r>
      <w:r>
        <w:rPr>
          <w:rtl w:val="true"/>
        </w:rPr>
        <w:t xml:space="preserve">حدثنا أبى ثنا محمد بن أحمد بن يزيد الزهري ثنا مسعود بن يزيد القطان ثنا أبو ثمامة تميم بن سعد التميمي ثنا غياث بن إبراهيم عن أيوب بن عتبة عن الكلبى عن أبى صالح عن ابن عباس قال المجرة أبواب السماء ومنها تفتح الابواب </w:t>
      </w:r>
      <w:r>
        <w:rPr>
          <w:rtl w:val="true"/>
        </w:rPr>
        <w:t xml:space="preserve">* </w:t>
      </w:r>
      <w:r>
        <w:rPr>
          <w:rtl w:val="true"/>
        </w:rPr>
        <w:t xml:space="preserve">باب الثاء ثعلبة بن الربيع المعالج من أهل قم روى عن جعفر بن أبى المغيرة والاعمش وليث بن أبى سليم روى عنه جرير وأبو معاوية ويعقوب القم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0</w:t>
      </w:r>
      <w:r>
        <w:rPr>
          <w:rFonts w:cs="Tahoma"/>
          <w:rtl w:val="true"/>
        </w:rPr>
        <w:t xml:space="preserve"> ]</w:t>
      </w:r>
    </w:p>
    <w:p>
      <w:pPr>
        <w:pStyle w:val="Heading4"/>
        <w:bidi w:val="1"/>
        <w:ind w:left="0" w:right="0" w:firstLine="612"/>
        <w:jc w:val="both"/>
        <w:rPr/>
      </w:pPr>
      <w:r>
        <w:rPr>
          <w:rtl w:val="true"/>
        </w:rPr>
        <w:t xml:space="preserve">ومهران الرازي قال يحيى بن معين هو من إصبهان وقيل ثعلبة بن سهيل </w:t>
      </w:r>
      <w:r>
        <w:rPr>
          <w:rtl w:val="true"/>
        </w:rPr>
        <w:t xml:space="preserve">* </w:t>
      </w:r>
      <w:r>
        <w:rPr>
          <w:rtl w:val="true"/>
        </w:rPr>
        <w:t xml:space="preserve">أخبرنا محمد بن يعقوب </w:t>
      </w:r>
      <w:r>
        <w:rPr>
          <w:rtl w:val="true"/>
        </w:rPr>
        <w:t xml:space="preserve">/ </w:t>
      </w:r>
      <w:r>
        <w:rPr>
          <w:rtl w:val="true"/>
        </w:rPr>
        <w:t xml:space="preserve">في كتابه سمعت عباس بن محمد الدوري يقول سمعت يحيى بن معين يقول ثعلبة أبو بحر روى عنه السعدى وسفيان وثعلبة روى عنه جرير من أهل إصبهان سمع منه أبو معاوية الضرير ويعقوب القمى </w:t>
      </w:r>
      <w:r>
        <w:rPr>
          <w:rtl w:val="true"/>
        </w:rPr>
        <w:t xml:space="preserve">* </w:t>
      </w:r>
      <w:r>
        <w:rPr>
          <w:rtl w:val="true"/>
        </w:rPr>
        <w:t xml:space="preserve">حدثنا أبى ثنا محمد بن أحمد الزهري ثنا الحسن بن عطاء بن يزيد ثنا عامر بن إبراهيم ثنا يعقوب القمى ثنا ثعلبة قال ما من مسلم إلا ومعه ملكان ملك يهديه وملك يقيه فأما الذى يقيه فإن الرجل ربما أشرف في سواد الليل على البئر أو الجرثوم والمكان المتقعر فكأنما حاجر يحجره فذاك الذى يقيه وأما الذى يهديه فالذي يفهمه في أمر دينه فإذا نام ركب أحدهما عند رأسه والآخر عند رجليه فما من شئ يقبل عليه من هوام الارض إلا قالا وراءك فإن أبى حملا عليه فعصماه إلا من شئ قد أذن الله فيه </w:t>
      </w:r>
      <w:r>
        <w:rPr>
          <w:rtl w:val="true"/>
        </w:rPr>
        <w:t xml:space="preserve">* </w:t>
      </w:r>
      <w:r>
        <w:rPr>
          <w:rtl w:val="true"/>
        </w:rPr>
        <w:t xml:space="preserve">حدثنا عبد الرحمن بن محمد بن سياه ثنا جعفر بن أحمد بن فارس ثنا محمد بن حميد ثنا جرير حدثنى على بن مجاهد وكان ثقة </w:t>
      </w:r>
      <w:r>
        <w:rPr>
          <w:rtl w:val="true"/>
        </w:rPr>
        <w:t xml:space="preserve">[ </w:t>
      </w:r>
      <w:r>
        <w:rPr>
          <w:rtl w:val="true"/>
        </w:rPr>
        <w:t xml:space="preserve">عنى </w:t>
      </w:r>
      <w:r>
        <w:rPr>
          <w:rtl w:val="true"/>
        </w:rPr>
        <w:t xml:space="preserve">] </w:t>
      </w:r>
      <w:r>
        <w:rPr>
          <w:rtl w:val="true"/>
        </w:rPr>
        <w:t xml:space="preserve">عن ثعلبة عن الزهري قال إنما كره التمندل بعد الوضوء لان كل قطرة توزن </w:t>
      </w:r>
      <w:r>
        <w:rPr>
          <w:rtl w:val="true"/>
        </w:rPr>
        <w:t xml:space="preserve">* </w:t>
      </w:r>
      <w:r>
        <w:rPr>
          <w:rtl w:val="true"/>
        </w:rPr>
        <w:t xml:space="preserve">حدث الحسين بن إسحاق التسترى ثنا محمد بن حميد ثنا مهران عن ثعلبة عن الاعمش عن عبد الرحمن بن أبى ليلى عن أبى أيوب عن النبي صلعم قال أتانى عفريت من الجن وفى يده شعلة نار فقرأت القرآن فلم يتحاش ثلاث مرات فقال لى جبريل قل أعوذ بكلمات الله التامات التى لا يجاوزهن بر ولا فاجر </w:t>
      </w:r>
      <w:r>
        <w:rPr>
          <w:rtl w:val="true"/>
        </w:rPr>
        <w:t xml:space="preserve">* </w:t>
      </w:r>
      <w:r>
        <w:rPr>
          <w:rtl w:val="true"/>
        </w:rPr>
        <w:t xml:space="preserve">ثعلبة بن المطهر بن أحمد الحنظلي أبو طاهر توفى سنة ثمان وتسعين وثلاثمائة سمع أبا على المصاحفى وغيره </w:t>
      </w:r>
      <w:r>
        <w:rPr>
          <w:rtl w:val="true"/>
        </w:rPr>
        <w:t xml:space="preserve">* </w:t>
      </w:r>
      <w:r>
        <w:rPr>
          <w:rtl w:val="true"/>
        </w:rPr>
        <w:t xml:space="preserve">ثابت بن بندار بن أسد التفليسى قدم إصبهان روى عن حامد الرفاء وأبى أحمد بن عدى والطبقة </w:t>
      </w:r>
      <w:r>
        <w:rPr>
          <w:rtl w:val="true"/>
        </w:rPr>
        <w:t xml:space="preserve">* </w:t>
      </w:r>
      <w:r>
        <w:rPr>
          <w:rtl w:val="true"/>
        </w:rPr>
        <w:t xml:space="preserve">حدثنا ثابت بن بندار بن أسد التفليسى أبو القاسم ثنا عبد الله بن عدى بن عبد الله ثنا محمد بن أحمد بن عيسى الوراق ثنا محمد بن الوليد ثنا مجاعة بن ثابت </w:t>
      </w:r>
      <w:r>
        <w:rPr>
          <w:rtl w:val="true"/>
        </w:rPr>
        <w:t xml:space="preserve">[ </w:t>
      </w:r>
      <w:r>
        <w:rPr>
          <w:rtl w:val="true"/>
        </w:rPr>
        <w:t xml:space="preserve">ثنا </w:t>
      </w:r>
      <w:r>
        <w:rPr>
          <w:rtl w:val="true"/>
        </w:rPr>
        <w:t xml:space="preserve">] </w:t>
      </w:r>
      <w:r>
        <w:rPr>
          <w:rtl w:val="true"/>
        </w:rPr>
        <w:t xml:space="preserve">الاوزاعي ثنا ابن لهيعة المصر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1</w:t>
      </w:r>
      <w:r>
        <w:rPr>
          <w:rFonts w:cs="Tahoma"/>
          <w:rtl w:val="true"/>
        </w:rPr>
        <w:t xml:space="preserve"> ]</w:t>
      </w:r>
    </w:p>
    <w:p>
      <w:pPr>
        <w:pStyle w:val="Heading4"/>
        <w:bidi w:val="1"/>
        <w:ind w:left="0" w:right="0" w:firstLine="612"/>
        <w:jc w:val="both"/>
        <w:rPr/>
      </w:pPr>
      <w:r>
        <w:rPr>
          <w:rtl w:val="true"/>
        </w:rPr>
        <w:t xml:space="preserve">عن محمد بن المهاجر بن قنفذ عن محمد بن المنكدر </w:t>
      </w:r>
      <w:r>
        <w:rPr>
          <w:rtl w:val="true"/>
        </w:rPr>
        <w:t xml:space="preserve">/ </w:t>
      </w:r>
      <w:r>
        <w:rPr>
          <w:rtl w:val="true"/>
        </w:rPr>
        <w:t xml:space="preserve">عن جابر قال كان النبي صلعم إذا صعد المنبر قال سلام عليكم </w:t>
      </w:r>
      <w:r>
        <w:rPr>
          <w:rtl w:val="true"/>
        </w:rPr>
        <w:t xml:space="preserve">* </w:t>
      </w:r>
      <w:r>
        <w:rPr>
          <w:rtl w:val="true"/>
        </w:rPr>
        <w:t xml:space="preserve">حدثنا ثابت بن بندار ثنا حامد ابن محمد بن عبد الله بن معاذ أبو على الهروي ثنا محمد بن صالح الاشج ثنا عبد الله بن الجراح ثنا عبد الخالق بن إبراهيم بن طهمان عن أبيه عن أبى الزبير المكى عن عكرمة بن خالد عن أم هانئ بنت أبى طالب قالت لما قدم رسول الله صلعم الفتح فتح مكة نزل بأعلى مكة وصلى ثمان ركعات فقلت يا رسول الله ما هذه الصلاة فقال صلاة الضحى </w:t>
      </w:r>
      <w:r>
        <w:rPr>
          <w:rtl w:val="true"/>
        </w:rPr>
        <w:t xml:space="preserve">* </w:t>
      </w:r>
      <w:r>
        <w:rPr>
          <w:rtl w:val="true"/>
        </w:rPr>
        <w:t xml:space="preserve">باب الجيم من اسمه جعفر جعفر بن أبى المغيرة القمى من التابعين واسم أبى المغيرة دينار روى عنه يعقوب القمى وحبان بن على وأشعث بن إسحاق ومطرف بن طريف روى عن عبد الرحمن بن أبزى ورأى ابن الزبير ودخل مكة أيام عبد الله بن عمر مع سعيد بن جبير </w:t>
      </w:r>
      <w:r>
        <w:rPr>
          <w:rtl w:val="true"/>
        </w:rPr>
        <w:t xml:space="preserve">* </w:t>
      </w:r>
      <w:r>
        <w:rPr>
          <w:rtl w:val="true"/>
        </w:rPr>
        <w:t xml:space="preserve">حدثنا سليمان بن أحمد ثنا عباس الاسفاطى ثنا عبد العزيز بن الخطاب ثنا حبان بن على عن جعفر بن أبى المغيرة عن سعيد ابن جبير عن ابن عباس قال قال رسول الله صلعم ذات يوم هل فيكم أحد من هذيل فلم يجبه أحد ثم </w:t>
      </w:r>
      <w:r>
        <w:rPr>
          <w:rtl w:val="true"/>
        </w:rPr>
        <w:t xml:space="preserve">[ </w:t>
      </w:r>
      <w:r>
        <w:rPr>
          <w:rtl w:val="true"/>
        </w:rPr>
        <w:t xml:space="preserve">قال </w:t>
      </w:r>
      <w:r>
        <w:rPr>
          <w:rtl w:val="true"/>
        </w:rPr>
        <w:t xml:space="preserve">] </w:t>
      </w:r>
      <w:r>
        <w:rPr>
          <w:rtl w:val="true"/>
        </w:rPr>
        <w:t xml:space="preserve">أفيكم أحد من هذيل فقال رجل منهم أنا وقد مات منهم رجل فقال رسول الله صلعم ما منعك أن تكلم حيث تكلمت قال ظننت يا رسول الله أنه نزل في قومي شئ فكرهت أن أكون أنا الذى آتيهم به قال لا إن صاحبكم محتبس بدينه </w:t>
      </w:r>
      <w:r>
        <w:rPr>
          <w:rtl w:val="true"/>
        </w:rPr>
        <w:t xml:space="preserve">* </w:t>
      </w:r>
      <w:r>
        <w:rPr>
          <w:rtl w:val="true"/>
        </w:rPr>
        <w:t xml:space="preserve">حدثنا أبو أحمد محمد بن أحمد بن إبراهيم ثنا محمد بن عبد الله الحضرمي ثنا أبو بلال الاشعري ثنا يعقوب القمى عن جعفر بن أبى المغيرة عن سعيد بن جبير عن ابن عباس عن النبي صلعم أنه احتجم وهو صائم محرم </w:t>
      </w:r>
      <w:r>
        <w:rPr>
          <w:rtl w:val="true"/>
        </w:rPr>
        <w:t xml:space="preserve">* </w:t>
      </w:r>
      <w:r>
        <w:rPr>
          <w:rtl w:val="true"/>
        </w:rPr>
        <w:t xml:space="preserve">أخبرنا عبد الله بن جعفر ثنا إبراهيم بن عامر ح وحدثنا أبى ثنا محمد بن يحيى بن مندة ثنا إبراهيم بن عامر ثنا أبى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2</w:t>
      </w:r>
      <w:r>
        <w:rPr>
          <w:rFonts w:cs="Tahoma"/>
          <w:rtl w:val="true"/>
        </w:rPr>
        <w:t xml:space="preserve"> ]</w:t>
      </w:r>
    </w:p>
    <w:p>
      <w:pPr>
        <w:pStyle w:val="Heading4"/>
        <w:bidi w:val="1"/>
        <w:ind w:left="0" w:right="0" w:firstLine="612"/>
        <w:jc w:val="both"/>
        <w:rPr/>
      </w:pPr>
      <w:r>
        <w:rPr>
          <w:rtl w:val="true"/>
        </w:rPr>
        <w:t xml:space="preserve">يعقوب عن جعفر عن سعيد بن جبير </w:t>
      </w:r>
      <w:r>
        <w:rPr>
          <w:rtl w:val="true"/>
        </w:rPr>
        <w:t xml:space="preserve">/ </w:t>
      </w:r>
      <w:r>
        <w:rPr>
          <w:rtl w:val="true"/>
        </w:rPr>
        <w:t xml:space="preserve">عن ابن عباس قال خرج إلينا رسول الله صلعم وقد أظلتنا سحابة ونحن نطمع فيها فقال إن الملك الذى فوق هذه السحابة دخل على آنفا فسلم وذك أنه يسوقها إلى واد باليمن يقال له ضرع السماء فجاءنا راكب بعد ذلك فسألناه عن السحابة فأخبرنا أنهم مطروا ذلك اليوم </w:t>
      </w:r>
      <w:r>
        <w:rPr>
          <w:rtl w:val="true"/>
        </w:rPr>
        <w:t xml:space="preserve">* </w:t>
      </w:r>
      <w:r>
        <w:rPr>
          <w:rtl w:val="true"/>
        </w:rPr>
        <w:t xml:space="preserve">جعفر بن ناجية الاصبهاني سأل عطاء بن أبى رباح سكن شميكان روى عنه النعمان بن عبد السلام </w:t>
      </w:r>
      <w:r>
        <w:rPr>
          <w:rtl w:val="true"/>
        </w:rPr>
        <w:t xml:space="preserve">* </w:t>
      </w:r>
      <w:r>
        <w:rPr>
          <w:rtl w:val="true"/>
        </w:rPr>
        <w:t xml:space="preserve">حدثنا عبد الله بن محمد بن جعفر ثنا الحسن بن إبراهيم بن بشار ثنا أبو أيوب الشاذكونى ثنا النعمان بن عبد السلام ثنا جعفر ابن ناجية قال سألت عطاء بن أبى رباح عن أشياء من معايشنا بإصبهان فجعل يقول مكروه فقلت يا أبا محمد كيف السبيل إلى ذاك قال أكل الحجارة خير من علاج جهنم </w:t>
      </w:r>
      <w:r>
        <w:rPr>
          <w:rtl w:val="true"/>
        </w:rPr>
        <w:t xml:space="preserve">* </w:t>
      </w:r>
      <w:r>
        <w:rPr>
          <w:rtl w:val="true"/>
        </w:rPr>
        <w:t xml:space="preserve">جعفر بن محمد بن مزيد حدث عنه إبراهيم بن نائلة </w:t>
      </w:r>
      <w:r>
        <w:rPr>
          <w:rtl w:val="true"/>
        </w:rPr>
        <w:t xml:space="preserve">* </w:t>
      </w:r>
      <w:r>
        <w:rPr>
          <w:rtl w:val="true"/>
        </w:rPr>
        <w:t xml:space="preserve">حدثنا أحمد بن إسحاق ثنا إبراهيم بن نائلة ثنا جعفر بن محمد بن مزيد قال كنت ببغداد فقال لى محمد بن مندة بن مهربزذ هل لك أن أدخلك على ابن الرضا قلت نعم قال فأدخلني فسلمنا عليه وجلسنا فقال له حديث النبي صلعم أن فاطمة أحصنت فرجها فحرم الله ذريتها على النار قال خاص للحسن والحسين رضى الله عنهما </w:t>
      </w:r>
      <w:r>
        <w:rPr>
          <w:rtl w:val="true"/>
        </w:rPr>
        <w:t xml:space="preserve">* </w:t>
      </w:r>
      <w:r>
        <w:rPr>
          <w:rtl w:val="true"/>
        </w:rPr>
        <w:t xml:space="preserve">جعفر بن محمد بن على الاصبهاني يعرف بالقومسى أبو محمد يروى عن أبى نعيم وعبيد الله بن موسى وعيسى بن جعفر الرازي روى عنه على بن الصباح </w:t>
      </w:r>
      <w:r>
        <w:rPr>
          <w:rtl w:val="true"/>
        </w:rPr>
        <w:t xml:space="preserve">* </w:t>
      </w:r>
      <w:r>
        <w:rPr>
          <w:rtl w:val="true"/>
        </w:rPr>
        <w:t xml:space="preserve">أخبرنا عبد الله بن جعفر بن أحمد بن فارس في كتابه ثنا جعفر بن محمد بن على القومسى ثنا عبيد الله بن موسى ثنا حنظلة بن أبى سفيان عن طاوس قال سئل ابن عمر هل نهى رسول الله صلعم عن الدباء والجر قال نعم </w:t>
      </w:r>
      <w:r>
        <w:rPr>
          <w:rtl w:val="true"/>
        </w:rPr>
        <w:t xml:space="preserve">* </w:t>
      </w:r>
      <w:r>
        <w:rPr>
          <w:rtl w:val="true"/>
        </w:rPr>
        <w:t xml:space="preserve">أخبرنا عبد الله بن جعفر فيما أذن ثنا جعفر بن محمد ثنا عبيد الله بن موسى ثنا حنظلة بن أبى سفيان عن سالم عن ابن عمر </w:t>
      </w:r>
      <w:r>
        <w:rPr>
          <w:rtl w:val="true"/>
        </w:rPr>
        <w:t xml:space="preserve">/ </w:t>
      </w:r>
      <w:r>
        <w:rPr>
          <w:rtl w:val="true"/>
        </w:rPr>
        <w:t xml:space="preserve">قال قال رسول الله صلعم إذا استأذنكم نساؤكم إلى المسجد فأذنوا لهن </w:t>
      </w:r>
      <w:r>
        <w:rPr>
          <w:rtl w:val="true"/>
        </w:rPr>
        <w:t xml:space="preserve">* </w:t>
      </w:r>
      <w:r>
        <w:rPr>
          <w:rtl w:val="true"/>
        </w:rPr>
        <w:t xml:space="preserve">أخبرنا عبد الله بن جعفر إجازة ثنا جعفر بن محمد ثنا خلاد بن يحيى ثنا هشام بن سعد ثنا عياض بن 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3</w:t>
      </w:r>
      <w:r>
        <w:rPr>
          <w:rFonts w:cs="Tahoma"/>
          <w:rtl w:val="true"/>
        </w:rPr>
        <w:t xml:space="preserve"> ]</w:t>
      </w:r>
    </w:p>
    <w:p>
      <w:pPr>
        <w:pStyle w:val="Heading4"/>
        <w:bidi w:val="1"/>
        <w:ind w:left="0" w:right="0" w:firstLine="612"/>
        <w:jc w:val="both"/>
        <w:rPr/>
      </w:pPr>
      <w:r>
        <w:rPr>
          <w:rtl w:val="true"/>
        </w:rPr>
        <w:t xml:space="preserve">ابن سعد عن أبى سعيد الخدرى قال كنا نخرج في زمن رسول الله صلعم صدقة الفطر في رمضان صاعا من تمر أو صاعا من زبيب أو صاعا من أقط أو صاعا من شعير </w:t>
      </w:r>
      <w:r>
        <w:rPr>
          <w:rtl w:val="true"/>
        </w:rPr>
        <w:t xml:space="preserve">* </w:t>
      </w:r>
      <w:r>
        <w:rPr>
          <w:rtl w:val="true"/>
        </w:rPr>
        <w:t xml:space="preserve">حدثنا أبى ثنا محمد بن أحمد بن يزيد الزهري ثنا جعفر بن محمد بن على ثنا الحارث بن مسلم الروذى ثنا زياد بن ميمون عن أنس بن مالك قال قال رسول الله صلعم من أصبح وأكثر همة الدنيا فليس من الله وإن عمل الرجل المسلم لاخيه درجة لا يدرك فضلها </w:t>
      </w:r>
      <w:r>
        <w:rPr>
          <w:rtl w:val="true"/>
        </w:rPr>
        <w:t xml:space="preserve">* </w:t>
      </w:r>
      <w:r>
        <w:rPr>
          <w:rtl w:val="true"/>
        </w:rPr>
        <w:t xml:space="preserve">جعفر بن أحمد بن حماد الزعفراني الشيباني حدث عن أبى عبيدة النمري ذكره المتأخر ولم يخرج له شيئا </w:t>
      </w:r>
      <w:r>
        <w:rPr>
          <w:rtl w:val="true"/>
        </w:rPr>
        <w:t xml:space="preserve">* </w:t>
      </w:r>
      <w:r>
        <w:rPr>
          <w:rtl w:val="true"/>
        </w:rPr>
        <w:t xml:space="preserve">جعفر بن محمد بن الزحاف </w:t>
      </w:r>
      <w:r>
        <w:rPr>
          <w:rtl w:val="true"/>
        </w:rPr>
        <w:t xml:space="preserve">* </w:t>
      </w:r>
      <w:r>
        <w:rPr>
          <w:rtl w:val="true"/>
        </w:rPr>
        <w:t xml:space="preserve">حدثنا محمد بن جعفر بن يوسف ثنا أحمد ابن الحسين ثنا جعفر بن محمد بن الزحاف حدثنى أبى حدثنى جدى حدثنى ابن جريج عن سليمان بن موسى عن نافع عن ابن عمر أن رسول الله صلعم قضى بالولاء لمن أعطى الورق </w:t>
      </w:r>
      <w:r>
        <w:rPr>
          <w:rtl w:val="true"/>
        </w:rPr>
        <w:t xml:space="preserve">* </w:t>
      </w:r>
      <w:r>
        <w:rPr>
          <w:rtl w:val="true"/>
        </w:rPr>
        <w:t xml:space="preserve">حدثنا محمد بن جعفر ثنا أحمد بن الحسين ثنا جعفر بن محمد بن الزحاف عن أبيه عن جده عن ابن جريج عن مجاهد عن أبى هريرة قال قال رسول الله صلعم يحشر الانبياء على الدواب وأنا على البراق خطوها عند منتهى طرفها وابتنى فاطمة على العضباء الحديث </w:t>
      </w:r>
      <w:r>
        <w:rPr>
          <w:rtl w:val="true"/>
        </w:rPr>
        <w:t xml:space="preserve">* </w:t>
      </w:r>
      <w:r>
        <w:rPr>
          <w:rtl w:val="true"/>
        </w:rPr>
        <w:t xml:space="preserve">جعفر بن المرزبان جار أبى مسعود يحدث عن الحارث بن مسلم الرازي الروذى يلقب بالاشتر وهو جعفر بن محمد بن على ويعرف محمد بالمرزبان يروى </w:t>
      </w:r>
      <w:r>
        <w:rPr>
          <w:rtl w:val="true"/>
        </w:rPr>
        <w:t xml:space="preserve">/ </w:t>
      </w:r>
      <w:r>
        <w:rPr>
          <w:rtl w:val="true"/>
        </w:rPr>
        <w:t xml:space="preserve">عن عيسى بن جعفر وخلف بن يحيى </w:t>
      </w:r>
      <w:r>
        <w:rPr>
          <w:rtl w:val="true"/>
        </w:rPr>
        <w:t xml:space="preserve">* </w:t>
      </w:r>
      <w:r>
        <w:rPr>
          <w:rtl w:val="true"/>
        </w:rPr>
        <w:t xml:space="preserve">حدثنا محمد بن على بن حبيش ثنا أبو بكر بن أبى داود ثنا جعفر بن محمد بن المرزبان ثنا خلف ابن يحيى القاضى ثنا عنبسة بن عبد الواحد القرشى عن يحيى بن سعيد عن سعيد بن المسيب عن عائشة قالت قال رسول الله صلعم السخى قريب من الله قريب من الخير قريب من الجنة قريب من الناس بعيد من النار والبخيل بعيد من الله ومن الخير ومن الجنة ومن الناس قريب من النار </w:t>
      </w:r>
      <w:r>
        <w:rPr>
          <w:rtl w:val="true"/>
        </w:rPr>
        <w:t xml:space="preserve">* </w:t>
      </w:r>
      <w:r>
        <w:rPr>
          <w:rtl w:val="true"/>
        </w:rPr>
        <w:t xml:space="preserve">حدثنا محمد ابن جعفر ثنا أحمد بن الحسين ثنا جعفر بن محمد بن المرزبان ثنا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4</w:t>
      </w:r>
      <w:r>
        <w:rPr>
          <w:rFonts w:cs="Tahoma"/>
          <w:rtl w:val="true"/>
        </w:rPr>
        <w:t xml:space="preserve"> ]</w:t>
      </w:r>
    </w:p>
    <w:p>
      <w:pPr>
        <w:pStyle w:val="Heading4"/>
        <w:bidi w:val="1"/>
        <w:ind w:left="0" w:right="0" w:firstLine="612"/>
        <w:jc w:val="both"/>
        <w:rPr/>
      </w:pPr>
      <w:r>
        <w:rPr>
          <w:rtl w:val="true"/>
        </w:rPr>
        <w:t xml:space="preserve">الصمد بن حسان ثنا سفيان الثوري عن الاعمش عن عمارة بن عمير عن عبد الرحمن بن يزيد عن ابن مسعود قال كنا مع رسول الله صلعم شبابا نغزو لا نجد شيئا فقال يا معشر الشباب من استطاع منكم الباءة فليتزوج فإنه أغض للبصر وأحصن للفرج ومن لم يستطع فليصم فإن الصوم له وجاء </w:t>
      </w:r>
      <w:r>
        <w:rPr>
          <w:rtl w:val="true"/>
        </w:rPr>
        <w:t xml:space="preserve">* </w:t>
      </w:r>
      <w:r>
        <w:rPr>
          <w:rtl w:val="true"/>
        </w:rPr>
        <w:t xml:space="preserve">جعفر بن محمد بن سعيد الثقفى الكوفى أخو على بن محمد حدث عن أبى نعيم </w:t>
      </w:r>
      <w:r>
        <w:rPr>
          <w:rtl w:val="true"/>
        </w:rPr>
        <w:t xml:space="preserve">* </w:t>
      </w:r>
      <w:r>
        <w:rPr>
          <w:rtl w:val="true"/>
        </w:rPr>
        <w:t xml:space="preserve">حدث أبو حامد أحمد بن جعفر بن سعيد حدثنى جعفر بن محمد بن سعيد الثقفى الكوفى أخو على ثنا أبو نعيم ثنا فضيل بن مرزوق حدثنى عطية عن أبى سعيد أن النبي صلعم كان يصلى الضحى حتى لا نرى أنه يتركها ويتركها حتى نرى أنه لا يصليها </w:t>
      </w:r>
      <w:r>
        <w:rPr>
          <w:rtl w:val="true"/>
        </w:rPr>
        <w:t xml:space="preserve">* </w:t>
      </w:r>
      <w:r>
        <w:rPr>
          <w:rtl w:val="true"/>
        </w:rPr>
        <w:t xml:space="preserve">جعفر بن محمد بن مالك القطان أبو محمد حدث عن عبد الاعلى بن حماد وعباس النرسى ذكره المتأخر </w:t>
      </w:r>
      <w:r>
        <w:rPr>
          <w:rtl w:val="true"/>
        </w:rPr>
        <w:t xml:space="preserve">* </w:t>
      </w:r>
      <w:r>
        <w:rPr>
          <w:rtl w:val="true"/>
        </w:rPr>
        <w:t xml:space="preserve">حدث أبو على أحمد بن محمد بن إبراهيم ثن جعفر بن محمد بن مالك ثنا عباس النرسى ثنا يحيى بن سعيد عن ابن جريج عن سهيل عن أبيه عن أبى هريرة عن النبي صلعم قال من ظلم شبرا من الارض بغير حقه طوقه يوم القيامة من سبع أرضين </w:t>
      </w:r>
      <w:r>
        <w:rPr>
          <w:rtl w:val="true"/>
        </w:rPr>
        <w:t xml:space="preserve">* </w:t>
      </w:r>
      <w:r>
        <w:rPr>
          <w:rtl w:val="true"/>
        </w:rPr>
        <w:t xml:space="preserve">جعفر بن محمد بن أحمد بن شريك أبو الفضل حدثنا عنه القاضى والجماعة توفى سنة ثمان وثمانين ومائتين نزل عليه محمد بن سليمان لوين وخصه بغير حديث تولى غسله </w:t>
      </w:r>
      <w:r>
        <w:rPr>
          <w:rtl w:val="true"/>
        </w:rPr>
        <w:t xml:space="preserve">/ </w:t>
      </w:r>
      <w:r>
        <w:rPr>
          <w:rtl w:val="true"/>
        </w:rPr>
        <w:t xml:space="preserve">أبو جعفر الاخرم وصلى عليه كان صاحب سنة يروى عن الحسين بن الفرج وعبد الله بن عمران </w:t>
      </w:r>
      <w:r>
        <w:rPr>
          <w:rtl w:val="true"/>
        </w:rPr>
        <w:t xml:space="preserve">* </w:t>
      </w:r>
      <w:r>
        <w:rPr>
          <w:rtl w:val="true"/>
        </w:rPr>
        <w:t xml:space="preserve">حدثنا أحمد بن بندار بن إسحاق ثنا جعفر بن محمد بن شريك ثنا لوين ثنا الربيع بن بدر ثنا عنطوانة عن الحسن عن أنس بن مالك قال قال لى النبي صلعم يا أنس ضع بصرك حيث تسجد قال قلت يا رسول الله إن هذا لشديد وإنى أخشى أن أنظر كذا وكذا قال ففى المكتوبة إذا يا أنس </w:t>
      </w:r>
      <w:r>
        <w:rPr>
          <w:rtl w:val="true"/>
        </w:rPr>
        <w:t xml:space="preserve">* </w:t>
      </w:r>
      <w:r>
        <w:rPr>
          <w:rtl w:val="true"/>
        </w:rPr>
        <w:t xml:space="preserve">حدثنا أحمد بن جعفر بن معبد ثنا جعفر بن محمد ابن شريك </w:t>
      </w:r>
      <w:r>
        <w:rPr>
          <w:rtl w:val="true"/>
        </w:rPr>
        <w:t xml:space="preserve">[ </w:t>
      </w:r>
      <w:r>
        <w:rPr>
          <w:rtl w:val="true"/>
        </w:rPr>
        <w:t xml:space="preserve">ثنا لوين </w:t>
      </w:r>
      <w:r>
        <w:rPr>
          <w:rtl w:val="true"/>
        </w:rPr>
        <w:t xml:space="preserve">] </w:t>
      </w:r>
      <w:r>
        <w:rPr>
          <w:rtl w:val="true"/>
        </w:rPr>
        <w:t xml:space="preserve">ثنا محمد بن جابر عن عاصم عن أبى وائل عن عبد الله في قوله وهديناه النجدين قال نجد الخير والشر </w:t>
      </w:r>
      <w:r>
        <w:rPr>
          <w:rtl w:val="true"/>
        </w:rPr>
        <w:t xml:space="preserve">* </w:t>
      </w:r>
      <w:r>
        <w:rPr>
          <w:rtl w:val="true"/>
        </w:rPr>
        <w:t xml:space="preserve">حدثنا القاضى أبو أ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5</w:t>
      </w:r>
      <w:r>
        <w:rPr>
          <w:rFonts w:cs="Tahoma"/>
          <w:rtl w:val="true"/>
        </w:rPr>
        <w:t xml:space="preserve"> ]</w:t>
      </w:r>
    </w:p>
    <w:p>
      <w:pPr>
        <w:pStyle w:val="Heading4"/>
        <w:bidi w:val="1"/>
        <w:ind w:left="0" w:right="0" w:firstLine="612"/>
        <w:jc w:val="both"/>
        <w:rPr/>
      </w:pPr>
      <w:r>
        <w:rPr>
          <w:rtl w:val="true"/>
        </w:rPr>
        <w:t xml:space="preserve">محمد بن أحمد بن إبراهيم ثنا جعفر بن محمد بن شريك أبو الفضل ثنا محمد ابن سليمان لوين ثنا هشيم عن العوام بن حوشب عن سعيد بن جمهان عن سفينة أن النبي صلعم قال إن الخلافة بعدى ثلاثون سنة </w:t>
      </w:r>
      <w:r>
        <w:rPr>
          <w:rtl w:val="true"/>
        </w:rPr>
        <w:t xml:space="preserve">* </w:t>
      </w:r>
      <w:r>
        <w:rPr>
          <w:rtl w:val="true"/>
        </w:rPr>
        <w:t xml:space="preserve">حدثنا أحمد بن إسحاق ثنا جعفر بن محمد بن شريك ثنا عبد القدوس بن محمد بن عبد الكريم بن شعيب بن الحبحاب ثنا سيف بن عبد الله الجرمى ثنا سرار بن مجشر عن أيوب عن نافع وسالم عن ابن عمر أن غيلان بن سلمة أسلم وتحته عشر نسوة فأسلمن معه فأمره النبي صلعم أن يختار منهن أربعا فلما أسن طلقهن فقال له عمر راجعهن وإلا ورثتهن وأمرت بقبرك أن يرجم كما رجم قبر أبى رغال </w:t>
      </w:r>
      <w:r>
        <w:rPr>
          <w:rtl w:val="true"/>
        </w:rPr>
        <w:t xml:space="preserve">* </w:t>
      </w:r>
      <w:r>
        <w:rPr>
          <w:rtl w:val="true"/>
        </w:rPr>
        <w:t xml:space="preserve">حدثنا أبو محمد عبد الله بن محمد بن جعفر ثنا أبو الفضل جعفر بن محمد بن أحمد بن شريك ثنا محمد بن سليمان لوين ثنا إسماعيل بن زكرياء عن أبى طوالة عن أنس بن مالك قال قال رسول الله صلعم فضل عائشة على النساء كفضل الثريد على سائر الطعام قال إسماعيل فذكرت ذلك للاعمش فقال هذا ذكره أبو صالح قال لوين هذا أبو صالح السمان </w:t>
      </w:r>
      <w:r>
        <w:rPr>
          <w:rtl w:val="true"/>
        </w:rPr>
        <w:t xml:space="preserve">* </w:t>
      </w:r>
      <w:r>
        <w:rPr>
          <w:rtl w:val="true"/>
        </w:rPr>
        <w:t xml:space="preserve">جعفر بن أحمد بن فارس أبو الفضل يروى عن </w:t>
      </w:r>
      <w:r>
        <w:rPr>
          <w:rtl w:val="true"/>
        </w:rPr>
        <w:t xml:space="preserve">/ </w:t>
      </w:r>
      <w:r>
        <w:rPr>
          <w:rtl w:val="true"/>
        </w:rPr>
        <w:t xml:space="preserve">سهل بن عثمان وعبدان العسكري وإسحاق بن أبى إسرائيل وأبى مصعب كتب الكثير بالبصرة ومكة سمع الموطأ من أبى مصعب عن مالك توفى بالكرج له مصنفات توفى سنة تسع وثمانين ومائتين </w:t>
      </w:r>
      <w:r>
        <w:rPr>
          <w:rtl w:val="true"/>
        </w:rPr>
        <w:t xml:space="preserve">* </w:t>
      </w:r>
      <w:r>
        <w:rPr>
          <w:rtl w:val="true"/>
        </w:rPr>
        <w:t xml:space="preserve">حدثنا أحمد بن إسحاق ثنا جعفر بن أحمد بن فارس ثنا سهل بن عثمان ثنا المعلى ثنا ليث عن مجاهد عن أبى هريرة قال قال رسول الله صلعم إذا دخل قوم منزل رجل كان رب المنزل أمير القوم حتى يخرجوا من منزله طاعته عليهم واجبة </w:t>
      </w:r>
      <w:r>
        <w:rPr>
          <w:rtl w:val="true"/>
        </w:rPr>
        <w:t xml:space="preserve">* </w:t>
      </w:r>
      <w:r>
        <w:rPr>
          <w:rtl w:val="true"/>
        </w:rPr>
        <w:t xml:space="preserve">حدثنا أبو محمد بن حيان ثنا جعفر بن أحمد ابن فارس ثنا إسماعيل بن أبى أمية ثنا أبو هلال الراسبى سمعت الحسن ثنا أنس قال كانت ختانة بالمدينة يقال لها أم أيمن فقال لها النبي صلعم يا أم أيمن إذا خفضت فأضجعي يدك ولا تنهكيه فإنه أسنى للوجه وأحظى للزوج </w:t>
      </w:r>
      <w:r>
        <w:rPr>
          <w:rtl w:val="true"/>
        </w:rPr>
        <w:t xml:space="preserve">* </w:t>
      </w:r>
      <w:r>
        <w:rPr>
          <w:rtl w:val="true"/>
        </w:rPr>
        <w:t xml:space="preserve">جعفر بن موسى بن مرزوق </w:t>
      </w:r>
      <w:r>
        <w:rPr>
          <w:rtl w:val="true"/>
        </w:rPr>
        <w:t xml:space="preserve">* </w:t>
      </w:r>
      <w:r>
        <w:rPr>
          <w:rtl w:val="true"/>
        </w:rPr>
        <w:t xml:space="preserve">حدثنا الحسين بن على بن بكر ثنا أبو عيس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6</w:t>
      </w:r>
      <w:r>
        <w:rPr>
          <w:rFonts w:cs="Tahoma"/>
          <w:rtl w:val="true"/>
        </w:rPr>
        <w:t xml:space="preserve"> ]</w:t>
      </w:r>
    </w:p>
    <w:p>
      <w:pPr>
        <w:pStyle w:val="Heading4"/>
        <w:bidi w:val="1"/>
        <w:ind w:left="0" w:right="0" w:firstLine="612"/>
        <w:jc w:val="both"/>
        <w:rPr/>
      </w:pPr>
      <w:r>
        <w:rPr>
          <w:rtl w:val="true"/>
        </w:rPr>
        <w:t xml:space="preserve">موسى بن عبد الله بن العباس المافروخى ثنا جعفر بن موسى بن مرزوق حدثنى النضر بن شداد عن أبيه شداد قال اعتل أنس بن مالك فعدناه فقلنا له ندعو له الطبيب قال الطبيب أمرضني </w:t>
      </w:r>
      <w:r>
        <w:rPr>
          <w:rtl w:val="true"/>
        </w:rPr>
        <w:t xml:space="preserve">* </w:t>
      </w:r>
      <w:r>
        <w:rPr>
          <w:rtl w:val="true"/>
        </w:rPr>
        <w:t xml:space="preserve">جعفر بن عبد الله بن الصباح بن نهشل بن نهيشل أبو عبد الله الانصاري المقرئ كان رأسا في علم القرآن قرأ على أبى عمر الدوري وأبى عبد الله المقرئ حدث عن البغداديين توفى سنة أربع وتسعين ومائتين </w:t>
      </w:r>
      <w:r>
        <w:rPr>
          <w:rtl w:val="true"/>
        </w:rPr>
        <w:t xml:space="preserve">* </w:t>
      </w:r>
      <w:r>
        <w:rPr>
          <w:rtl w:val="true"/>
        </w:rPr>
        <w:t xml:space="preserve">حدثنا القاضى أبو أحمد محمد بن أحمد بن إبراهيم ثنا أبو عبد الله جعفر بن عبد الله بن الصباح ابن نهشل الانصاري المقرئ ثنا محمد بن حاتم المؤدب ثنا عمار بن محمد ثنا الاعمش عن أبى صالح عن أبى هريرة عن النبي صلعم قال لهم البشرى في الحياة الدنيا قال الرؤيا الصالحة يراها العبد أو ترى له وهى في الآخرة الجنة </w:t>
      </w:r>
      <w:r>
        <w:rPr>
          <w:rtl w:val="true"/>
        </w:rPr>
        <w:t xml:space="preserve">* </w:t>
      </w:r>
      <w:r>
        <w:rPr>
          <w:rtl w:val="true"/>
        </w:rPr>
        <w:t xml:space="preserve">حدثنا عبد الله بن محمد بن جعفر ثنا جعفر بن عبد الله بن الصباح ثنا إبراهيم ابن عبد الله الهروي ثنا أبو هاشم كثير بن </w:t>
      </w:r>
      <w:r>
        <w:rPr>
          <w:rtl w:val="true"/>
        </w:rPr>
        <w:t xml:space="preserve">/ </w:t>
      </w:r>
      <w:r>
        <w:rPr>
          <w:rtl w:val="true"/>
        </w:rPr>
        <w:t xml:space="preserve">عبد الله قال سمعت أنس بن مالك يقول قال رسول الله صلعم من كذب على متعمدا فليتبوأ مقعده من النار </w:t>
      </w:r>
      <w:r>
        <w:rPr>
          <w:rtl w:val="true"/>
        </w:rPr>
        <w:t xml:space="preserve">* </w:t>
      </w:r>
      <w:r>
        <w:rPr>
          <w:rtl w:val="true"/>
        </w:rPr>
        <w:t xml:space="preserve">جعفر بن محمد بن يعقوب أبو محمد التاجر الاعور يروى عن إبراهيم بن معمر وغيره والحسن بن عرفة وسعدان بن يزيد وعباس الدوري وأبى قلابة </w:t>
      </w:r>
      <w:r>
        <w:rPr>
          <w:rtl w:val="true"/>
        </w:rPr>
        <w:t xml:space="preserve">* </w:t>
      </w:r>
      <w:r>
        <w:rPr>
          <w:rtl w:val="true"/>
        </w:rPr>
        <w:t xml:space="preserve">حدثنا أبى ثنا جعفر بن محمد بن يعقوب حدثنى أبو مسعود يزيد بن خالد الانصاري ثنا إبراهيم بن محمد السامى ثنا وهب بن جويرية السلمى عن سليمان ابن عمرو النخعي عن إسحاق بن عبد الله بن أبى طلحة عن أنس بن مالك قال قال رسول الله صلعم أربعة من الشقاء جمود العين وقساوة القلب وحرص على الدنيا وطول الامل </w:t>
      </w:r>
      <w:r>
        <w:rPr>
          <w:rtl w:val="true"/>
        </w:rPr>
        <w:t xml:space="preserve">* </w:t>
      </w:r>
      <w:r>
        <w:rPr>
          <w:rtl w:val="true"/>
        </w:rPr>
        <w:t xml:space="preserve">حدثنا محمد بن جعفر بن محمد المغازلى ثنا جعفر ابن محمد بن يعقوب التاجر ثنا الحسن الزعفراني ثنا مكى بن إبراهيم عن داود عن مجاهد عن جرير قال قال رسول الله صلعم إذا أبق العبد فلحق بالعدو فهو كافر </w:t>
      </w:r>
      <w:r>
        <w:rPr>
          <w:rtl w:val="true"/>
        </w:rPr>
        <w:t xml:space="preserve">* </w:t>
      </w:r>
      <w:r>
        <w:rPr>
          <w:rtl w:val="true"/>
        </w:rPr>
        <w:t xml:space="preserve">كذا في كتابي مجاهد عن جرير وهو عامر عن جري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7</w:t>
      </w:r>
      <w:r>
        <w:rPr>
          <w:rFonts w:cs="Tahoma"/>
          <w:rtl w:val="true"/>
        </w:rPr>
        <w:t xml:space="preserve"> ]</w:t>
      </w:r>
    </w:p>
    <w:p>
      <w:pPr>
        <w:pStyle w:val="Heading4"/>
        <w:bidi w:val="1"/>
        <w:ind w:left="0" w:right="0" w:firstLine="612"/>
        <w:jc w:val="both"/>
        <w:rPr/>
      </w:pPr>
      <w:r>
        <w:rPr>
          <w:rtl w:val="true"/>
        </w:rPr>
        <w:t xml:space="preserve">جعفر بن أحمد بن يزيد بن عبد الله القطان أبو محمد </w:t>
      </w:r>
      <w:r>
        <w:rPr>
          <w:rtl w:val="true"/>
        </w:rPr>
        <w:t xml:space="preserve">* </w:t>
      </w:r>
      <w:r>
        <w:rPr>
          <w:rtl w:val="true"/>
        </w:rPr>
        <w:t xml:space="preserve">حدثنا عبد الرحمن بن محمد بن أحمد المذكر ثنا أبو محمد جعفر بن أحمد بن يزيد بن عبد الله القطان ثنا أبى ثنا أبو داود ثنا طلحة بن عمرو عن عطاء عن ابن عباس أن النبي صلعم قال من قلم أظافيره يوم الجمعة </w:t>
      </w:r>
      <w:r>
        <w:rPr>
          <w:rtl w:val="true"/>
        </w:rPr>
        <w:t xml:space="preserve">[ </w:t>
      </w:r>
      <w:r>
        <w:rPr>
          <w:rtl w:val="true"/>
        </w:rPr>
        <w:t xml:space="preserve">قبل الصلاة </w:t>
      </w:r>
      <w:r>
        <w:rPr>
          <w:rtl w:val="true"/>
        </w:rPr>
        <w:t xml:space="preserve">] </w:t>
      </w:r>
      <w:r>
        <w:rPr>
          <w:rtl w:val="true"/>
        </w:rPr>
        <w:t xml:space="preserve">أخرج الله منه كل داء وأدخل مكانه الشفاء والرحمة </w:t>
      </w:r>
      <w:r>
        <w:rPr>
          <w:rtl w:val="true"/>
        </w:rPr>
        <w:t xml:space="preserve">* </w:t>
      </w:r>
      <w:r>
        <w:rPr>
          <w:rtl w:val="true"/>
        </w:rPr>
        <w:t xml:space="preserve">جعفر بن محمد بن الحسن بن سعيد الاصبهاني انتقل إلى سيراف وحدث بها يروى عن هارون بن سليمان وبكر بن بكار وغيره </w:t>
      </w:r>
      <w:r>
        <w:rPr>
          <w:rtl w:val="true"/>
        </w:rPr>
        <w:t xml:space="preserve">* </w:t>
      </w:r>
      <w:r>
        <w:rPr>
          <w:rtl w:val="true"/>
        </w:rPr>
        <w:t xml:space="preserve">حدثنا محمد بن عبد الرحمن بن سهل بن مخلد ثنا جعفر بن محمد بن الحسن بن سعيد الاصبهاني بسيراف ثنا هارون بن سليمان ثنا وهب بن جرير ثنا شعبة بن حبيب بن الزبير عن عبد الله بن </w:t>
      </w:r>
      <w:r>
        <w:rPr>
          <w:rtl w:val="true"/>
        </w:rPr>
        <w:t xml:space="preserve">/ </w:t>
      </w:r>
      <w:r>
        <w:rPr>
          <w:rtl w:val="true"/>
        </w:rPr>
        <w:t xml:space="preserve">أبى الهذيل عن عبد الرحمن بن أبزى عن عبد الله ابن خباب عن أبى بن كعب عن النبي صلعم أنه قال في الدجال عيناه خضراء كالزجاجة وتعوذوا بالله من عذاب القبر </w:t>
      </w:r>
      <w:r>
        <w:rPr>
          <w:rtl w:val="true"/>
        </w:rPr>
        <w:t xml:space="preserve">* </w:t>
      </w:r>
      <w:r>
        <w:rPr>
          <w:rtl w:val="true"/>
        </w:rPr>
        <w:t xml:space="preserve">جعفر بن أحمد بن داود أبو محمد الرويدشتى سكن المدينة يروى عن أحمد بن مهدى حدث عنه أبو إسحاق السريجانى </w:t>
      </w:r>
      <w:r>
        <w:rPr>
          <w:rtl w:val="true"/>
        </w:rPr>
        <w:t xml:space="preserve">* </w:t>
      </w:r>
      <w:r>
        <w:rPr>
          <w:rtl w:val="true"/>
        </w:rPr>
        <w:t xml:space="preserve">جعفر بن محمد بن موسى بن تميم بن عبدة شيخ ثقة كان عنده مسند إسحاق ابن راهويه </w:t>
      </w:r>
      <w:r>
        <w:rPr>
          <w:rtl w:val="true"/>
        </w:rPr>
        <w:t xml:space="preserve">* </w:t>
      </w:r>
      <w:r>
        <w:rPr>
          <w:rtl w:val="true"/>
        </w:rPr>
        <w:t xml:space="preserve">حدثنا أبو إسحاق بن حمزة ثنا جعفر بن محمد بن موسى </w:t>
      </w:r>
      <w:r>
        <w:rPr>
          <w:rtl w:val="true"/>
        </w:rPr>
        <w:t xml:space="preserve">* </w:t>
      </w:r>
      <w:r>
        <w:rPr>
          <w:rtl w:val="true"/>
        </w:rPr>
        <w:t xml:space="preserve">جعفر بن محمد بن جعفر اليزدى أبو محمد التاحر يروى عن محمد بن نصير وحاجب توفى في جمادى الآخرة سنة ست وستين وثلاثمائة </w:t>
      </w:r>
      <w:r>
        <w:rPr>
          <w:rtl w:val="true"/>
        </w:rPr>
        <w:t xml:space="preserve">* </w:t>
      </w:r>
      <w:r>
        <w:rPr>
          <w:rtl w:val="true"/>
        </w:rPr>
        <w:t xml:space="preserve">حدثنا جعفر ابن محمد بن جعفر اليزدى ثنا محمد بن نصير ثنا إسماعيل بن عمرو البجلى ثنا سفيان الثوري والحسن بن صالح عن عبد الله بن دينار عن ابن عمر قال نهى رسول الله صلعم عن بيع الولاء وعن هبته </w:t>
      </w:r>
      <w:r>
        <w:rPr>
          <w:rtl w:val="true"/>
        </w:rPr>
        <w:t xml:space="preserve">* </w:t>
      </w:r>
      <w:r>
        <w:rPr>
          <w:rtl w:val="true"/>
        </w:rPr>
        <w:t xml:space="preserve">حدثنا جعفر بن محمد بن جعفر ثنا حاجب بن أبى بكر ثنا أحمد بن محمد بن سعيد الصيرفى ثنا معن ابن عيسى ثنا عبد الله بن المؤمل عن عبد الله بن أبى مليكة عن ابن عبا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8</w:t>
      </w:r>
      <w:r>
        <w:rPr>
          <w:rFonts w:cs="Tahoma"/>
          <w:rtl w:val="true"/>
        </w:rPr>
        <w:t xml:space="preserve"> ]</w:t>
      </w:r>
    </w:p>
    <w:p>
      <w:pPr>
        <w:pStyle w:val="Heading4"/>
        <w:bidi w:val="1"/>
        <w:ind w:left="0" w:right="0" w:firstLine="612"/>
        <w:jc w:val="both"/>
        <w:rPr/>
      </w:pPr>
      <w:r>
        <w:rPr>
          <w:rtl w:val="true"/>
        </w:rPr>
        <w:t xml:space="preserve">قال قال النبي صلعم خذوها يا بنى طلحة خالدة تالدة يعنى الكعبة والحجابة لا ينزعها منكم إلا ظالم </w:t>
      </w:r>
      <w:r>
        <w:rPr>
          <w:rtl w:val="true"/>
        </w:rPr>
        <w:t xml:space="preserve">* </w:t>
      </w:r>
      <w:r>
        <w:rPr>
          <w:rtl w:val="true"/>
        </w:rPr>
        <w:t xml:space="preserve">جعفر بن محمد بن جعفر الرفاعي أبو محمد الكرانى يروى عن المحاملى وابن عقدة وطبقته توفى في صفر سنة تسع وسبعين وثلاثمائة </w:t>
      </w:r>
      <w:r>
        <w:rPr>
          <w:rtl w:val="true"/>
        </w:rPr>
        <w:t xml:space="preserve">* </w:t>
      </w:r>
      <w:r>
        <w:rPr>
          <w:rtl w:val="true"/>
        </w:rPr>
        <w:t xml:space="preserve">جعفر بن محمد أبو محمد المعروف بالصغير يتفقه على مذهب الكوفيين يروى عن محمد بن عمر بن حفص وعبد الله بن إبراهيم بن الصباح والصحاف توفى سنة سبع وتسعين وثلاثمائة </w:t>
      </w:r>
      <w:r>
        <w:rPr>
          <w:rtl w:val="true"/>
        </w:rPr>
        <w:t xml:space="preserve">* </w:t>
      </w:r>
      <w:r>
        <w:rPr>
          <w:rtl w:val="true"/>
        </w:rPr>
        <w:t xml:space="preserve">جعفر بن حكيم بن جعفر بن يزيد البغدادي أبو محمد قدم إصبهان روى عن عاصم بن على وغيره </w:t>
      </w:r>
      <w:r>
        <w:rPr>
          <w:rtl w:val="true"/>
        </w:rPr>
        <w:t xml:space="preserve">* </w:t>
      </w:r>
      <w:r>
        <w:rPr>
          <w:rtl w:val="true"/>
        </w:rPr>
        <w:t xml:space="preserve">ذكره بعض مشايخنا عن أحمد بن محمد بن نصير ثنا أبو محمد جعفر بن حكيم بن جعفر بن يزيد البغدادي ثنا عاصم بن على ثنا أبو عقيل </w:t>
      </w:r>
      <w:r>
        <w:rPr>
          <w:rtl w:val="true"/>
        </w:rPr>
        <w:t xml:space="preserve">/ </w:t>
      </w:r>
      <w:r>
        <w:rPr>
          <w:rtl w:val="true"/>
        </w:rPr>
        <w:t xml:space="preserve">يحيى بن المتوكل حدثنى القاسم بن عبيد الله عن عمه سالم بن عبد الله بن عمر عن أبيه أن رسول الله صلعم مر بسوق المدينة على طعام أعجبه فأدخل يده في جوف الطعام فأخرج شيئا ليس بالظاهر قال فأفف رسول الله صلعم بصاحب الطعام ثم نادى يا أيها الناس لا غش بين المسلمين من غشنا فليس منا </w:t>
      </w:r>
      <w:r>
        <w:rPr>
          <w:rtl w:val="true"/>
        </w:rPr>
        <w:t xml:space="preserve">* </w:t>
      </w:r>
      <w:r>
        <w:rPr>
          <w:rtl w:val="true"/>
        </w:rPr>
        <w:t xml:space="preserve">جعفر بن أحمد بن حماد الشيباني </w:t>
      </w:r>
      <w:r>
        <w:rPr>
          <w:rtl w:val="true"/>
        </w:rPr>
        <w:t xml:space="preserve">[ </w:t>
      </w:r>
      <w:r>
        <w:rPr>
          <w:rtl w:val="true"/>
        </w:rPr>
        <w:t xml:space="preserve">الزعفراني </w:t>
      </w:r>
      <w:r>
        <w:rPr>
          <w:rtl w:val="true"/>
        </w:rPr>
        <w:t xml:space="preserve">] </w:t>
      </w:r>
      <w:r>
        <w:rPr>
          <w:rtl w:val="true"/>
        </w:rPr>
        <w:t xml:space="preserve">كان من عباد الله الصالحين يروى عن أبى عبيدة النمري ذكره بعض أصحابنا ولم يخرج له شيئا </w:t>
      </w:r>
      <w:r>
        <w:rPr>
          <w:rtl w:val="true"/>
        </w:rPr>
        <w:t xml:space="preserve">* </w:t>
      </w:r>
      <w:r>
        <w:rPr>
          <w:rtl w:val="true"/>
        </w:rPr>
        <w:t xml:space="preserve">جعفر بن محمد القطان إصبهاني سكن الرى حديثه عند الرازيين </w:t>
      </w:r>
      <w:r>
        <w:rPr>
          <w:rtl w:val="true"/>
        </w:rPr>
        <w:t xml:space="preserve">* </w:t>
      </w:r>
      <w:r>
        <w:rPr>
          <w:rtl w:val="true"/>
        </w:rPr>
        <w:t xml:space="preserve">حدثنا عبد الله بن محمد بن جعفر ومحمد بن على بن معاذ قالا ثنا أحمد بن جعفر ابن نصر الجمال ثنا جعفر بن محمد القطان الاصبهاني ثنا نصر بن حماد الوراق ثنا مسلم بن خالد عن زيد بن أسلم عن عطاء بن يسار عن زيد بن ثابت قال سئل رسول الله صلعم عن رجل ترك عمة وخالة فقال هذا جبريل يقول لا شئ لهما </w:t>
      </w:r>
      <w:r>
        <w:rPr>
          <w:rtl w:val="true"/>
        </w:rPr>
        <w:t xml:space="preserve">* </w:t>
      </w:r>
      <w:r>
        <w:rPr>
          <w:rtl w:val="true"/>
        </w:rPr>
        <w:t xml:space="preserve">جعفر بن محمد بن مدين الاصبهاني أبو الفضل الجلاب أخو عبد الرح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9</w:t>
      </w:r>
      <w:r>
        <w:rPr>
          <w:rFonts w:cs="Tahoma"/>
          <w:rtl w:val="true"/>
        </w:rPr>
        <w:t xml:space="preserve"> ]</w:t>
      </w:r>
    </w:p>
    <w:p>
      <w:pPr>
        <w:pStyle w:val="Heading4"/>
        <w:bidi w:val="1"/>
        <w:ind w:left="0" w:right="0" w:firstLine="612"/>
        <w:jc w:val="both"/>
        <w:rPr/>
      </w:pPr>
      <w:r>
        <w:rPr>
          <w:rtl w:val="true"/>
        </w:rPr>
        <w:t xml:space="preserve">ابن محمد بن مدين </w:t>
      </w:r>
      <w:r>
        <w:rPr>
          <w:rtl w:val="true"/>
        </w:rPr>
        <w:t xml:space="preserve">* </w:t>
      </w:r>
      <w:r>
        <w:rPr>
          <w:rtl w:val="true"/>
        </w:rPr>
        <w:t xml:space="preserve">حدثنا سليمان بن أحمد ثنا جعفر بن محمد بن مدين الاصبهاني أبو الفضل ثنا أحمد بن إبراهيم الاصبهاني ثنا محمد بن أبان العنبري الكوفى ثنا محمد بن مروان عن داود بن أبى هند أخبرني أبو نضرة وعطاء ابن أبى رباح عن أبى سعيد الخدرى قال قال رسول الله صلعم ذات يوم إن أبواب السماء تفتح في أول ليلة من شهر رمضان فلا تغلق إلى آخر ليلة منه قال سليمان لم يروه عن داود إلا محمد بن مروان </w:t>
      </w:r>
      <w:r>
        <w:rPr>
          <w:rtl w:val="true"/>
        </w:rPr>
        <w:t xml:space="preserve">* </w:t>
      </w:r>
      <w:r>
        <w:rPr>
          <w:rtl w:val="true"/>
        </w:rPr>
        <w:t xml:space="preserve">جعفر بن أحمد بن أبى الشروب البغدادي روى عن أحمد بن صالح المسمومى المكى ذكره بعض أصحابنا </w:t>
      </w:r>
      <w:r>
        <w:rPr>
          <w:rtl w:val="true"/>
        </w:rPr>
        <w:t xml:space="preserve">* </w:t>
      </w:r>
      <w:r>
        <w:rPr>
          <w:rtl w:val="true"/>
        </w:rPr>
        <w:t xml:space="preserve">حدث عبد الله بن محمد بن زكرياء </w:t>
      </w:r>
      <w:r>
        <w:rPr>
          <w:rtl w:val="true"/>
        </w:rPr>
        <w:t xml:space="preserve">/ </w:t>
      </w:r>
      <w:r>
        <w:rPr>
          <w:rtl w:val="true"/>
        </w:rPr>
        <w:t xml:space="preserve">ثنا جعفر بن أحمد بن أبى الشروب الزعفراني ثنا أحمد بن صالح حدثنى عبد الله بن عيسى والوليد بن أبى النجم قالا ثنا سعد بن سعيد الجرجاني عن سفيان الثوري عن ليث عن مجاهد عن ابن عباس قال قال رسول الله صلعم من صلى الضحى أربع ركعات في يوم الجمعة في دهره مرة واحدة يقرأ بفاتحة الكتاب فذكره بطوله </w:t>
      </w:r>
      <w:r>
        <w:rPr>
          <w:rtl w:val="true"/>
        </w:rPr>
        <w:t xml:space="preserve">* </w:t>
      </w:r>
      <w:r>
        <w:rPr>
          <w:rtl w:val="true"/>
        </w:rPr>
        <w:t xml:space="preserve">جعفر بن محمد بن أبان الخراساني نزيل إصبهان فيما ذكره أحمد بن موسى ثنا محمد بن الحسين ثنا جعفر بن محمد بن أبان الخراساني نزيل إصبهان وذكر أنه ولد في زمن هارون الرشيد قال كنت بحلوان والناس يغدون ويزدحمون فقلت ما لهؤلاء يغدون قالوا هاهنا رجل يقال له أبو جحش المغربي وقد رأى على بن أبى طالب فذهبت معهم إلى عند أبى جحش المغربي شيخ أسود مثل القير طويل فقلت له أنت رأيت على بن أبى طالب ابن عم المصطفى قال نعم قلت وابن كم كنت قال ابن عشر سنين أقل أو أكثر فحسبنا عمره وإذا قد أتى عليه مائة وخمس وثمانون سنة قلت وأى يوم رأيته قال رأيته وقت الفتن حين طعن وهو عليل ووصف لنا خلقته قال كان رجلا عظيم الهامة دقيق الساقين كبير البطن طويل اليدين والاصابع قال ووجه على بن أبى طال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0</w:t>
      </w:r>
      <w:r>
        <w:rPr>
          <w:rFonts w:cs="Tahoma"/>
          <w:rtl w:val="true"/>
        </w:rPr>
        <w:t xml:space="preserve"> ]</w:t>
      </w:r>
    </w:p>
    <w:p>
      <w:pPr>
        <w:pStyle w:val="Heading4"/>
        <w:bidi w:val="1"/>
        <w:ind w:left="0" w:right="0" w:firstLine="612"/>
        <w:jc w:val="both"/>
        <w:rPr/>
      </w:pPr>
      <w:r>
        <w:rPr>
          <w:rtl w:val="true"/>
        </w:rPr>
        <w:t xml:space="preserve">الرسالة إلى ابنيه يقول لهم لا تظلموه واضربوه ضربة في المكان الذى ضربني فإن هذا وصية رسول الله صلعم الذى أوصاني به قبل هذا </w:t>
      </w:r>
      <w:r>
        <w:rPr>
          <w:rtl w:val="true"/>
        </w:rPr>
        <w:t xml:space="preserve">* </w:t>
      </w:r>
      <w:r>
        <w:rPr>
          <w:rtl w:val="true"/>
        </w:rPr>
        <w:t xml:space="preserve">جعفر بن إسحاق أبو محمد المعروف بالسابق كان إليه الحسبة بإصبهان سنتين </w:t>
      </w:r>
      <w:r>
        <w:rPr>
          <w:rtl w:val="true"/>
        </w:rPr>
        <w:t xml:space="preserve">* </w:t>
      </w:r>
      <w:r>
        <w:rPr>
          <w:rtl w:val="true"/>
        </w:rPr>
        <w:t xml:space="preserve">حدث جعفر بن إسحاق ثنا محمد بن حمدون المستملى ثنا أحمد بن موسى أبو جعفر ثنا إبراهيم بن موسى بن خاقان المروزى عن أبى مقاتل السمرقندى عن عبد الله بن عمر عن نافع عن ابن عمر عن النبي صلعم قال من زار قبر والديه أو أحدهما يوم الجمعة كان كحجة </w:t>
      </w:r>
      <w:r>
        <w:rPr>
          <w:rtl w:val="true"/>
        </w:rPr>
        <w:t xml:space="preserve">* </w:t>
      </w:r>
      <w:r>
        <w:rPr>
          <w:rtl w:val="true"/>
        </w:rPr>
        <w:t xml:space="preserve">جعفر بن محمد بن جعفر الاردبيلى أبو محمد قدم إصبهان سنة اثنتين وأربعين وثلاثمائة كان من الكتبة </w:t>
      </w:r>
      <w:r>
        <w:rPr>
          <w:rtl w:val="true"/>
        </w:rPr>
        <w:t xml:space="preserve">* </w:t>
      </w:r>
      <w:r>
        <w:rPr>
          <w:rtl w:val="true"/>
        </w:rPr>
        <w:t xml:space="preserve">ذكر جعفر بن محمد بن جعفر ثنا نصر الاردبيلى الحافظ مفيد بغداد ثنا إبراهيم بن زهير القاضى ثنا إسحاق بن منصور السلولى عن داود الطائى عن حميد عن أنس بن مالك أن النبي صلعم قال لبيك بحجة وعمرة معا </w:t>
      </w:r>
      <w:r>
        <w:rPr>
          <w:rtl w:val="true"/>
        </w:rPr>
        <w:t xml:space="preserve">* </w:t>
      </w:r>
      <w:r>
        <w:rPr>
          <w:rtl w:val="true"/>
        </w:rPr>
        <w:t xml:space="preserve">جرير بن عبد الحميد بن قرط الضبى ولد بقرية من قرى إصبهان ونشأ بالكوفة وتوفى بالرى </w:t>
      </w:r>
      <w:r>
        <w:rPr>
          <w:rtl w:val="true"/>
        </w:rPr>
        <w:t xml:space="preserve">* </w:t>
      </w:r>
      <w:r>
        <w:rPr>
          <w:rtl w:val="true"/>
        </w:rPr>
        <w:t xml:space="preserve">حدثنا أبى وعبد الله بن محمد بن جعفر قالا ثنا محمد ابن أحمد بن يزيد ثنا عبد الله بن عبد الوهاب حدثنى محمد بن عمرو زنيج عن جرير قال ولدت بآبه قرية من قرى إصبهان </w:t>
      </w:r>
      <w:r>
        <w:rPr>
          <w:rtl w:val="true"/>
        </w:rPr>
        <w:t xml:space="preserve">* </w:t>
      </w:r>
      <w:r>
        <w:rPr>
          <w:rtl w:val="true"/>
        </w:rPr>
        <w:t xml:space="preserve">أخبرنا القاضى أبو أحمد ثنا محمد بن أيوب ثنا محمد بن عمرو زنيج مثله </w:t>
      </w:r>
      <w:r>
        <w:rPr>
          <w:rtl w:val="true"/>
        </w:rPr>
        <w:t xml:space="preserve">* </w:t>
      </w:r>
      <w:r>
        <w:rPr>
          <w:rtl w:val="true"/>
        </w:rPr>
        <w:t xml:space="preserve">حدثنا محمد بن أحمد بن محمد ثنا الحسن بن محمد الداركى ثنا محمد بن حميد ثنا جرير بن عبد الحميد ابن قرط الضبى ح ثنا أبو بكر الطلحى ثنا عبيد بن غنام ثنا أبو بكر بن أبى شيبة ثنا جرير بن عبد الحميد عن مغيرة عن أم موسى عن أم سلمة قالت والذى أحلف به إن كان على لاقرب الناس عهدا برسول الله صلعم قالت عدنا رسول الله صلعم يوم قبض في بيت عائشة فجعل رسول الله صلعم غداة بعد غداة يقول جاء على مرارا قالت وأظنه كان بعثه في حاجة فجاء بعد فظننا أن له إليه حاجة فخرجنا من البيت فقعدنا عند الباب فكنت من أدناهم إلى البا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1</w:t>
      </w:r>
      <w:r>
        <w:rPr>
          <w:rFonts w:cs="Tahoma"/>
          <w:rtl w:val="true"/>
        </w:rPr>
        <w:t xml:space="preserve"> ]</w:t>
      </w:r>
    </w:p>
    <w:p>
      <w:pPr>
        <w:pStyle w:val="Heading4"/>
        <w:bidi w:val="1"/>
        <w:ind w:left="0" w:right="0" w:firstLine="612"/>
        <w:jc w:val="both"/>
        <w:rPr/>
      </w:pPr>
      <w:r>
        <w:rPr>
          <w:rtl w:val="true"/>
        </w:rPr>
        <w:t xml:space="preserve">فأكب عليه فجعل يساره ويناجيه ثم قبض من يومه ذلك فكان من أقرب الناس به عهدا </w:t>
      </w:r>
      <w:r>
        <w:rPr>
          <w:rtl w:val="true"/>
        </w:rPr>
        <w:t xml:space="preserve">* </w:t>
      </w:r>
      <w:r>
        <w:rPr>
          <w:rtl w:val="true"/>
        </w:rPr>
        <w:t xml:space="preserve">حدثنا محمد بن على وقد مات ثنا عبد الرحيم بن محمد المجاشعى وقد مات ثنا عبيد الله بن سعيد الاموى وقد مات ثنا محمد بن قدامة وقد مات ثنا جرير وقد </w:t>
      </w:r>
      <w:r>
        <w:rPr>
          <w:rtl w:val="true"/>
        </w:rPr>
        <w:t xml:space="preserve">/ </w:t>
      </w:r>
      <w:r>
        <w:rPr>
          <w:rtl w:val="true"/>
        </w:rPr>
        <w:t xml:space="preserve">مات ثنا مغيرة وقد مات ثنا إبراهيم وقد مات ثنا علقمة وقد مات ثنا عبد الله بن مسعود وقد مات ثنا رسول الله صلعم وهو الصادق المصدوق إن خلق أحدكم يجمع في بطن أمه فذكره </w:t>
      </w:r>
      <w:r>
        <w:rPr>
          <w:rtl w:val="true"/>
        </w:rPr>
        <w:t xml:space="preserve">* </w:t>
      </w:r>
      <w:r>
        <w:rPr>
          <w:rtl w:val="true"/>
        </w:rPr>
        <w:t xml:space="preserve">جبر بن نوف أبو الوداك روى عن أبى سعيد الخدرى </w:t>
      </w:r>
      <w:r>
        <w:rPr>
          <w:rtl w:val="true"/>
        </w:rPr>
        <w:t xml:space="preserve">* </w:t>
      </w:r>
      <w:r>
        <w:rPr>
          <w:rtl w:val="true"/>
        </w:rPr>
        <w:t xml:space="preserve">أخبرنا عبد الله ابن محمد قال أخرج إلينا أبو أيوب كتاب الحكم بن أيوب بخطه فكتبنا منه عن إسرائيل عن أبى إسحاق قال ثنا أبو الوداك ونحن بإصبهان ثنا أبو سعيد الخدرى </w:t>
      </w:r>
      <w:r>
        <w:rPr>
          <w:rtl w:val="true"/>
        </w:rPr>
        <w:t xml:space="preserve">* </w:t>
      </w:r>
      <w:r>
        <w:rPr>
          <w:rtl w:val="true"/>
        </w:rPr>
        <w:t xml:space="preserve">جسر بن فرقد أبو جعفر القصاب بصرى قدم إصبهان حدث عنه من الاصبهانيين منخل وشعبة بن عمران </w:t>
      </w:r>
      <w:r>
        <w:rPr>
          <w:rtl w:val="true"/>
        </w:rPr>
        <w:t xml:space="preserve">* </w:t>
      </w:r>
      <w:r>
        <w:rPr>
          <w:rtl w:val="true"/>
        </w:rPr>
        <w:t xml:space="preserve">حدثنا أبو محمد بن حيان قال سمعت على بن الصباح يقول سمعت عقيل بن يحيى يقول سمعت عامر بن إبراهيم يقول قدم جسر القصاب إصبهان </w:t>
      </w:r>
      <w:r>
        <w:rPr>
          <w:rtl w:val="true"/>
        </w:rPr>
        <w:t xml:space="preserve">* </w:t>
      </w:r>
      <w:r>
        <w:rPr>
          <w:rtl w:val="true"/>
        </w:rPr>
        <w:t xml:space="preserve">حدثنا عبد الله بن محمد بن جعفر ثنا ابن عامر حدثنى عمى عن أبيه ثنا شعبة بن عمران ثنا جسر بن فرقد عن الحسن عن أبى برزة وسأله عن أشد آية على أهل النار فقال سألنا عنها رسول الله صلعم فقال هذه الآية فذوقوا فلن نزيدكم إلا عذابا </w:t>
      </w:r>
      <w:r>
        <w:rPr>
          <w:rtl w:val="true"/>
        </w:rPr>
        <w:t xml:space="preserve">* </w:t>
      </w:r>
      <w:r>
        <w:rPr>
          <w:rtl w:val="true"/>
        </w:rPr>
        <w:t xml:space="preserve">حدثنا فهد بن إبراهيم بن فهد ثنا محمد بن زكرياء الغلابى ثنا جعفر بن جسر حدثنى أبى عن أبى غالب عن أبى أمامة قال قال رسول الله صلعم إذا كان يوم القيامة جمع الله الخلائق في صعيد واحد والاقدام متراصة فأحسنهم حالا من وجد لقدميه موضعا فينادى مناد من بطنان العرش ألا كل من برأ الله من دينه فألزمه نفسه فليقم فليدخل الجنة آمنا غير خائف </w:t>
      </w:r>
      <w:r>
        <w:rPr>
          <w:rtl w:val="true"/>
        </w:rPr>
        <w:t xml:space="preserve">* </w:t>
      </w:r>
      <w:r>
        <w:rPr>
          <w:rtl w:val="true"/>
        </w:rPr>
        <w:t xml:space="preserve">حدثنا مطهر بن أحمد بن محمد بن على الحنظلي ثنا عمر بن عبد الله بن الحسن ثنا أحمد بن الخليل ثنا جعفر بن جسر حدثنى أبى جسر عن الحسن عن أبى بكرة قال سمعت رسول الله صلعم يقول رفع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2</w:t>
      </w:r>
      <w:r>
        <w:rPr>
          <w:rFonts w:cs="Tahoma"/>
          <w:rtl w:val="true"/>
        </w:rPr>
        <w:t xml:space="preserve"> ]</w:t>
      </w:r>
    </w:p>
    <w:p>
      <w:pPr>
        <w:pStyle w:val="Heading4"/>
        <w:bidi w:val="1"/>
        <w:ind w:left="0" w:right="0" w:firstLine="612"/>
        <w:jc w:val="both"/>
        <w:rPr/>
      </w:pPr>
      <w:r>
        <w:rPr>
          <w:rtl w:val="true"/>
        </w:rPr>
        <w:t xml:space="preserve">عز وجل </w:t>
      </w:r>
      <w:r>
        <w:rPr>
          <w:rtl w:val="true"/>
        </w:rPr>
        <w:t xml:space="preserve">/ </w:t>
      </w:r>
      <w:r>
        <w:rPr>
          <w:rtl w:val="true"/>
        </w:rPr>
        <w:t xml:space="preserve">رفع الله عز وجل عن هذه الامة الخطأ والنسيان والامر يكرهون عليه فقال الحسن الامر يكرهون عليه قولا باللسان فأما اليد فلا </w:t>
      </w:r>
      <w:r>
        <w:rPr>
          <w:rtl w:val="true"/>
        </w:rPr>
        <w:t xml:space="preserve">* </w:t>
      </w:r>
      <w:r>
        <w:rPr>
          <w:rtl w:val="true"/>
        </w:rPr>
        <w:t xml:space="preserve">حدثنا أبى ثنا عبد الله بن جعفر الخشاب المدينى ثنا أحمد بن مهرا ثنا الحسن بن قتيبة ثنا جسر بن فرقد عن الحسن عن أبى هريرة عن النبي صلعم قال من قرأ يس في ليلة التماس وجه الله غفر الله له </w:t>
      </w:r>
      <w:r>
        <w:rPr>
          <w:rtl w:val="true"/>
        </w:rPr>
        <w:t xml:space="preserve">* </w:t>
      </w:r>
      <w:r>
        <w:rPr>
          <w:rtl w:val="true"/>
        </w:rPr>
        <w:t xml:space="preserve">حدثنا أبو بكر بن خلاد ثنا الحارث بن أبى أسامة ثنا داود بن المحبر ثنا جسر بن فرقد عن على بن زيد عن أبى بردة بن أبى موسى عن أبى موسى قال سمعت رسول الله صلعم يقول يحشر الخلائق كلهم يوم القيامة يمثل لكل أمة ما كانوا يعبدون في دار الدنيا من دون الله فيتبعونه حتى يهوى بهم في النار فيأتى ربنا على أهل الاسلام فيقال ما لكم ذهب الناس وبقيتم فيقولون إن لنا ربا لم نره فيقال لهم وتعرفونه فيقولون نعم فيقال رأيتموه فيقولون ما رأيناه فيقال وإنى تعرفونه ولم تروه فيقولون أتانا ببيانه المرسلون فآمنا به وصدقنا قال فيتجلى لهم ربهم فيخرون سجودا فيقال يا معاشر الاسلام ارفعوا رؤسكم قد جعلت مكان كل رجل منكم يهوديا أو نصرانيا في النار </w:t>
      </w:r>
      <w:r>
        <w:rPr>
          <w:rtl w:val="true"/>
        </w:rPr>
        <w:t xml:space="preserve">* </w:t>
      </w:r>
      <w:r>
        <w:rPr>
          <w:rtl w:val="true"/>
        </w:rPr>
        <w:t xml:space="preserve">جنيد بن كوفى بن الجنيد أبو محمد حدث عنه أبو حامد الاشعري يروى عن الكوفيين والبصريين وعن أحمد بن عبدة توفى سنة ثلاث وسبعين ومائتين وكان الحسن بن على بن يونس كثير الثناء عليه والذكر لفضله </w:t>
      </w:r>
      <w:r>
        <w:rPr>
          <w:rtl w:val="true"/>
        </w:rPr>
        <w:t xml:space="preserve">* </w:t>
      </w:r>
      <w:r>
        <w:rPr>
          <w:rtl w:val="true"/>
        </w:rPr>
        <w:t xml:space="preserve">حدث أبو حامد أحمد بن جعفر الاشعري ثنا جنيد بن كوفى بن جنيد ثنا أحمد بن عبدة ثنا عمر بن على بن مقدم ثنا أشعث بن سوار عن عون بن أبى جحيفة عن أبيه قال بعث رسول الله صلعم فينا ساعيا وأمره أن يأخذ الصدقة من أغنيائنا </w:t>
      </w:r>
      <w:r>
        <w:rPr>
          <w:rtl w:val="true"/>
        </w:rPr>
        <w:t xml:space="preserve">/ </w:t>
      </w:r>
      <w:r>
        <w:rPr>
          <w:rtl w:val="true"/>
        </w:rPr>
        <w:t xml:space="preserve">ويضعها في فقرائنا وأمر لى بقلوص منها </w:t>
      </w:r>
      <w:r>
        <w:rPr>
          <w:rtl w:val="true"/>
        </w:rPr>
        <w:t xml:space="preserve">* </w:t>
      </w:r>
      <w:r>
        <w:rPr>
          <w:rtl w:val="true"/>
        </w:rPr>
        <w:t xml:space="preserve">جبير بن حية بن مسعود بن قعنب بن مالك بن عمرو بن سعد بن عوف ابن ثقيف يكنى أبا فرسا الثقفى كان يسكن الطائف وكان معلم كتاب ثم قدم العراق وصار من كتبة الديوان وولاه زياد إصبهان ورفع من شأنه روى عن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3</w:t>
      </w:r>
      <w:r>
        <w:rPr>
          <w:rFonts w:cs="Tahoma"/>
          <w:rtl w:val="true"/>
        </w:rPr>
        <w:t xml:space="preserve"> ]</w:t>
      </w:r>
    </w:p>
    <w:p>
      <w:pPr>
        <w:pStyle w:val="Heading4"/>
        <w:bidi w:val="1"/>
        <w:ind w:left="0" w:right="0" w:firstLine="612"/>
        <w:jc w:val="both"/>
        <w:rPr/>
      </w:pPr>
      <w:r>
        <w:rPr>
          <w:rtl w:val="true"/>
        </w:rPr>
        <w:t xml:space="preserve">ابنه زياد والزبير بن مسلم الصواف عقبه بالبصرة ومن ولده عاصم وزياد ابنا جبير بن حية </w:t>
      </w:r>
      <w:r>
        <w:rPr>
          <w:rtl w:val="true"/>
        </w:rPr>
        <w:t xml:space="preserve">* </w:t>
      </w:r>
      <w:r>
        <w:rPr>
          <w:rtl w:val="true"/>
        </w:rPr>
        <w:t xml:space="preserve">حدثنا أحمد بن جعفر بن مالك ثنا محمد بن يونس بن موسى ثنا إسماعيل بن سعيد بن عبد الله الجبيرى ثنا زياد بن جبير بن حية عن أبيه عن المغيرة بن شعبة قال قال رسول الله صلعم الخيل معقود في نواصيها الخير إلى يوم القيامة </w:t>
      </w:r>
      <w:r>
        <w:rPr>
          <w:rtl w:val="true"/>
        </w:rPr>
        <w:t xml:space="preserve">* </w:t>
      </w:r>
      <w:r>
        <w:rPr>
          <w:rtl w:val="true"/>
        </w:rPr>
        <w:t xml:space="preserve">حدثنا عبد الله بن جعفر ثنا إسماعيل بن عبد الله ثنا مسلم بن إبراهيم ثنا محمد بن دينار ثنا يونس بن عبيد عن زياد بن جبير عن أبيه عن ابن عمر قال نهى رسول الله صلعم عن بيع الحيوان بالحيوان نسيئة </w:t>
      </w:r>
      <w:r>
        <w:rPr>
          <w:rtl w:val="true"/>
        </w:rPr>
        <w:t xml:space="preserve">* </w:t>
      </w:r>
      <w:r>
        <w:rPr>
          <w:rtl w:val="true"/>
        </w:rPr>
        <w:t xml:space="preserve">جبير بن هارون بن عبد الله المعدل الخرجانى أبو سعيد كتب بالرى عن على بن محمد الطنافسى ومحمد بن حميد توفى سنة خمس وثلاثمائة له محل وقدر وستر كان سماعه بالرى مع أبى حاتم والكبار </w:t>
      </w:r>
      <w:r>
        <w:rPr>
          <w:rtl w:val="true"/>
        </w:rPr>
        <w:t xml:space="preserve">* </w:t>
      </w:r>
      <w:r>
        <w:rPr>
          <w:rtl w:val="true"/>
        </w:rPr>
        <w:t xml:space="preserve">حدثنا عبد الله بن محمد بن جعفر ثنا أبو سعيد جبير بن هارون ثنا محمد بن حميد ثنا حكام عن عنبسة عن أبى إسحاق عن حبشي بن جنادة السلولى قال سمعت النبي صلعم يقول على منى وأنا منه ولا يبلغ عنى إلا أنا أو على قالها في حجة الوداع حدثنا أبو بكر محمد بن جعفر بن يوسف ثنا أبو سعيد جبير بن هارون ثنا على بن محمد الطنافسى ثنا أبو غسان عباءة بن كليب ثنا جويرية بن أسماء عن نافع عن ابن عمر قال سافرت سفرا فرأيت رجلا يخج من الارض فيناديني يا عبد الله اسقنى فو الله ما أدرى ينادى باسمى أو كما </w:t>
      </w:r>
      <w:r>
        <w:rPr>
          <w:rtl w:val="true"/>
        </w:rPr>
        <w:t xml:space="preserve">/ </w:t>
      </w:r>
      <w:r>
        <w:rPr>
          <w:rtl w:val="true"/>
        </w:rPr>
        <w:t xml:space="preserve">ينادى الرجل الرجل لا يعرفه قال فيخرج على أثره رجل في يده مرزبة من حديد فيضرب بها رأسه قال فيغيب في الارض قال ثم يخرج من مكان آخر فيقول يا عبد الله اسقنى قال ففعل ذلك مرتين أو ثلاثا قال فقدمت على النبي صلعم فأخبرته فقال ذاك أبو جهل لا يزال يفعل به ذلك إلى يوم القيامة </w:t>
      </w:r>
      <w:r>
        <w:rPr>
          <w:rtl w:val="true"/>
        </w:rPr>
        <w:t xml:space="preserve">* </w:t>
      </w:r>
      <w:r>
        <w:rPr>
          <w:rtl w:val="true"/>
        </w:rPr>
        <w:t xml:space="preserve">حدثنا أبى ثنا أبو سعيد جبير بن هارون ثنا أبو الحسن على بن محمد الطنافسى ثنا محمد بن فضيل ثنا المختار بن فلفل عن أنس بن مالك قال قال رسول الله صلعم إ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4</w:t>
      </w:r>
      <w:r>
        <w:rPr>
          <w:rFonts w:cs="Tahoma"/>
          <w:rtl w:val="true"/>
        </w:rPr>
        <w:t xml:space="preserve"> ]</w:t>
      </w:r>
    </w:p>
    <w:p>
      <w:pPr>
        <w:pStyle w:val="Heading4"/>
        <w:bidi w:val="1"/>
        <w:ind w:left="0" w:right="0" w:firstLine="612"/>
        <w:jc w:val="both"/>
        <w:rPr/>
      </w:pPr>
      <w:r>
        <w:rPr>
          <w:rtl w:val="true"/>
        </w:rPr>
        <w:t xml:space="preserve">الله عز وجل قال لى إن أمتك لا يزالون يسئلون فيما بينهم ما كذا ما كذا حتى يقولوا هذا الله خلق الناس فمن خلق الله </w:t>
      </w:r>
      <w:r>
        <w:rPr>
          <w:rtl w:val="true"/>
        </w:rPr>
        <w:t xml:space="preserve">* </w:t>
      </w:r>
      <w:r>
        <w:rPr>
          <w:rtl w:val="true"/>
        </w:rPr>
        <w:t xml:space="preserve">باب الحاء من اسمه الحسن الحسن بن أبى الحسن البصري قدم إصبهان أيام أبى موسى إن صح </w:t>
      </w:r>
      <w:r>
        <w:rPr>
          <w:rtl w:val="true"/>
        </w:rPr>
        <w:t xml:space="preserve">* </w:t>
      </w:r>
      <w:r>
        <w:rPr>
          <w:rtl w:val="true"/>
        </w:rPr>
        <w:t xml:space="preserve">حدثنا عبد الله بن جعفر ثنا يونس بن حبيب ثنا أبو داود ثنا حريث بن السائب حدثنى الحسن حدثنى حمران بن أبان أن عثمان بن عفان حدثه أن رسول الله صلعم قال كل شئ سوى جلف هذا الطعام والماء العذب وبيت يظله فضل ليس لابن آدم فيه فضل </w:t>
      </w:r>
      <w:r>
        <w:rPr>
          <w:rtl w:val="true"/>
        </w:rPr>
        <w:t xml:space="preserve">* </w:t>
      </w:r>
      <w:r>
        <w:rPr>
          <w:rtl w:val="true"/>
        </w:rPr>
        <w:t xml:space="preserve">حدثنا عبد الله بن جعفر ثنا هارون ابن سليمان ثنا حماد بن مسعدة ثنا ميمون بن موسى عن الحسن عن أمه عن أم سلمة أن النبي صلعم كان يصلى ركعتين بعد الوتور وهو جالس </w:t>
      </w:r>
      <w:r>
        <w:rPr>
          <w:rtl w:val="true"/>
        </w:rPr>
        <w:t xml:space="preserve">* </w:t>
      </w:r>
      <w:r>
        <w:rPr>
          <w:rtl w:val="true"/>
        </w:rPr>
        <w:t xml:space="preserve">حدثنا محمد ابن أحمد بن على بن مخلد ثنا محمد بن يونس ثنا إسماعيل بن حكيم ثنا يونس بن عبيد عن الحسن عن أنس بن حكيم عن أبى هريرة قال قال رسول الله صلعم أول ما يحاسب العبد به يوم القيامة صلاته </w:t>
      </w:r>
      <w:r>
        <w:rPr>
          <w:rtl w:val="true"/>
        </w:rPr>
        <w:t xml:space="preserve">* </w:t>
      </w:r>
      <w:r>
        <w:rPr>
          <w:rtl w:val="true"/>
        </w:rPr>
        <w:t xml:space="preserve">حدثنا محمد بن أحمد ثنا ابن يونس ثنا الحر بن مالك ثنا عباد بن راشد عن الحسن عن أبى هريرة عن النبي صلعم مثله </w:t>
      </w:r>
      <w:r>
        <w:rPr>
          <w:rtl w:val="true"/>
        </w:rPr>
        <w:t xml:space="preserve">* </w:t>
      </w:r>
      <w:r>
        <w:rPr>
          <w:rtl w:val="true"/>
        </w:rPr>
        <w:t xml:space="preserve">حدثنا أبو بكر بن خلاد ثنا الحارث بن أبى </w:t>
      </w:r>
      <w:r>
        <w:rPr>
          <w:rtl w:val="true"/>
        </w:rPr>
        <w:t xml:space="preserve">/ </w:t>
      </w:r>
      <w:r>
        <w:rPr>
          <w:rtl w:val="true"/>
        </w:rPr>
        <w:t xml:space="preserve">أسامة ثنا الخليل بن زكرياء ثنا عوف بن أبى جميلة ثنا الحسن عن عبد الله ابن عمرو قال قال رسول الله صلعم شارب الخمر كعابد وثن وشارب الخمر كعابد اللات والعزى </w:t>
      </w:r>
      <w:r>
        <w:rPr>
          <w:rtl w:val="true"/>
        </w:rPr>
        <w:t xml:space="preserve">* </w:t>
      </w:r>
      <w:r>
        <w:rPr>
          <w:rtl w:val="true"/>
        </w:rPr>
        <w:t xml:space="preserve">حدثنا أبو بكر بن خلاد ثنا الحارث بن أبى أسامة ثنا الحسن بن قتيبة ثنا عباد بن أبى راشد عن سعيد بن أبى خيرة عن الحسن عن أبى هريرة قال قال رسول الله صلعم سيأتي على الناس زمان يأكلون فيه كلهم الربا فقلنا يا رسول الله كلهم قال نعم ومن لم يأكله أصابه من غبار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5</w:t>
      </w:r>
      <w:r>
        <w:rPr>
          <w:rFonts w:cs="Tahoma"/>
          <w:rtl w:val="true"/>
        </w:rPr>
        <w:t xml:space="preserve"> ]</w:t>
      </w:r>
    </w:p>
    <w:p>
      <w:pPr>
        <w:pStyle w:val="Heading4"/>
        <w:bidi w:val="1"/>
        <w:ind w:left="0" w:right="0" w:firstLine="612"/>
        <w:jc w:val="both"/>
        <w:rPr/>
      </w:pPr>
      <w:r>
        <w:rPr>
          <w:rtl w:val="true"/>
        </w:rPr>
        <w:t xml:space="preserve">الحسن بن نصر بن عثمان بن زيد بن مزيد البصري قدم إصبهان جد إبراهيم بن متويه وكان نصر يكنى أبا الحسن من موالى الانصار وقدم إصبهان مع إخوته وولد الحسن بإصبهان وقيل إنه كتب عن النعمان وزفر وكان يتفقه وابنه محمد المعروف بمتويه ممن حدث بإصبهان وكان يكنى أبا عبد الله وله أخ يقال له الضحاك وكانت أمهما بنت الضحاك بن مزيد بن عجلان وسمع متويه من محمد بن بكر وعبد الله بن عمران وسهل بن عثمان وسعيد بن يحيى الطويل وغيرهم كذا حدثنا أبو محمد بن حيان </w:t>
      </w:r>
      <w:r>
        <w:rPr>
          <w:rtl w:val="true"/>
        </w:rPr>
        <w:t xml:space="preserve">* </w:t>
      </w:r>
      <w:r>
        <w:rPr>
          <w:rtl w:val="true"/>
        </w:rPr>
        <w:t xml:space="preserve">ذكر أبو عبد الله محمد بن إبراهيم بن محمد بن الحسن ثنا أبو الفضل الحسين بن عبد الله الواضحى ثنا الحسن بن أبى الحسن قال محمد بن إبراهيم وهو جدى ثنا حفص بن غياث ثنا سليمان الاسدي ثنا كثير بن زاذان عن عاصم بن ضمرة عن على قال قال رسول الله صلعم من قرأ القرآن فاستظهره وحفظه أدخله الله الجنة وشفعه في عشرة من أهل بيته كلهم قد وجبت له النار كذا قال سليمان الاسدي وهو حفص بن سليمان </w:t>
      </w:r>
      <w:r>
        <w:rPr>
          <w:rtl w:val="true"/>
        </w:rPr>
        <w:t xml:space="preserve">* </w:t>
      </w:r>
      <w:r>
        <w:rPr>
          <w:rtl w:val="true"/>
        </w:rPr>
        <w:t xml:space="preserve">الحسن بن حابس الجصاص قدم إصبهان على المغيرة بن الفيض وكان يفسر القرآن ويقص </w:t>
      </w:r>
      <w:r>
        <w:rPr>
          <w:rtl w:val="true"/>
        </w:rPr>
        <w:t xml:space="preserve">* </w:t>
      </w:r>
      <w:r>
        <w:rPr>
          <w:rtl w:val="true"/>
        </w:rPr>
        <w:t xml:space="preserve">ذكر عمران بن عبد الرحيم ثنا الحسن الجصاص صاحب أمثال مكة والمدينة </w:t>
      </w:r>
      <w:r>
        <w:rPr>
          <w:rtl w:val="true"/>
        </w:rPr>
        <w:t xml:space="preserve">/ </w:t>
      </w:r>
      <w:r>
        <w:rPr>
          <w:rtl w:val="true"/>
        </w:rPr>
        <w:t xml:space="preserve">ثنا عامر بن يساف عن يحيى بن أبى كثير حدثنى لاحق بن حميد أو غيره قال قال النبي صلعم إذا أبردتم إلى بريدا فأبردوا إلى حسن الوجه حسن الاسم </w:t>
      </w:r>
      <w:r>
        <w:rPr>
          <w:rtl w:val="true"/>
        </w:rPr>
        <w:t xml:space="preserve">* </w:t>
      </w:r>
      <w:r>
        <w:rPr>
          <w:rtl w:val="true"/>
        </w:rPr>
        <w:t xml:space="preserve">لم يخرج أبو محمد بن حيان عنه شيئا ولا ابن مندة </w:t>
      </w:r>
      <w:r>
        <w:rPr>
          <w:rtl w:val="true"/>
        </w:rPr>
        <w:t xml:space="preserve">* </w:t>
      </w:r>
      <w:r>
        <w:rPr>
          <w:rtl w:val="true"/>
        </w:rPr>
        <w:t xml:space="preserve">الحسن بن عمر بن يزيد بن زياد بن عبد الله العنبري والد بكار بن الحسن العنبري الفقيه </w:t>
      </w:r>
      <w:r>
        <w:rPr>
          <w:rtl w:val="true"/>
        </w:rPr>
        <w:t xml:space="preserve">* </w:t>
      </w:r>
      <w:r>
        <w:rPr>
          <w:rtl w:val="true"/>
        </w:rPr>
        <w:t xml:space="preserve">حدث مسلم بن سعيد الاشعري ثنا بكار بن الحسن بن عثمان العنبري حدثنى أبى الحسن بن عثمان ثنا روح بن مسافر الزهري عن حماد ابن أبى سليمان عن عامر الشعبى وإبراهيم بن أبى موسى الاشعري عن المغيرة ابن شعبة أن رسول الله صلعم قضى حاجته ثم رجع فتوضأ ومسح على الخفين </w:t>
      </w:r>
      <w:r>
        <w:rPr>
          <w:rtl w:val="true"/>
        </w:rPr>
        <w:t xml:space="preserve">* </w:t>
      </w:r>
      <w:r>
        <w:rPr>
          <w:rtl w:val="true"/>
        </w:rPr>
        <w:t xml:space="preserve">الحسن بن قتيبة عم الحجاج بن يوسف بن قتيبة </w:t>
      </w:r>
      <w:r>
        <w:rPr>
          <w:rtl w:val="true"/>
        </w:rPr>
        <w:t xml:space="preserve">* </w:t>
      </w:r>
      <w:r>
        <w:rPr>
          <w:rtl w:val="true"/>
        </w:rPr>
        <w:t xml:space="preserve">حدثنا أبى ثنا 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6</w:t>
      </w:r>
      <w:r>
        <w:rPr>
          <w:rFonts w:cs="Tahoma"/>
          <w:rtl w:val="true"/>
        </w:rPr>
        <w:t xml:space="preserve"> ]</w:t>
      </w:r>
    </w:p>
    <w:p>
      <w:pPr>
        <w:pStyle w:val="Heading4"/>
        <w:bidi w:val="1"/>
        <w:ind w:left="0" w:right="0" w:firstLine="612"/>
        <w:jc w:val="both"/>
        <w:rPr/>
      </w:pPr>
      <w:r>
        <w:rPr>
          <w:rtl w:val="true"/>
        </w:rPr>
        <w:t xml:space="preserve">ابن جعفر الخشاب ثنا أحمد بن مهران ثنا الحسن بن قتيبة قال دخلت إصبهان فلقيت بها رجلين من أصحاب أنس حدثنا أبو عبد الله محمد بن عبيد الله بن إبراهيم بن داود المؤدب الكرابيسى ثنا محمد بن أحمد بن عمرو الابهري ثنا الحجاج بن يوسف بن قتيبة حدثنى عمى الحسن بن قتيبة قال دخلت مع عبد الله بن مالك الخزاعى على المهدى في مجلس له فإذا هو قاعد وبين يديه قميص له يرقع جيبه بيده فقلت له أصلحك الله أمكنى منه فأرقعه لك قال فقال لى حدثنى شيخ لنا أنه لم يكن لرسول الله صلعم شئ إذا خلا أحب إليه من أن يرقع ثوبا له </w:t>
      </w:r>
      <w:r>
        <w:rPr>
          <w:rtl w:val="true"/>
        </w:rPr>
        <w:t xml:space="preserve">* </w:t>
      </w:r>
      <w:r>
        <w:rPr>
          <w:rtl w:val="true"/>
        </w:rPr>
        <w:t xml:space="preserve">الحسن بن أيوب بن زياد الكندى يحدث عن مبارك بن فضالة وكان أيوب على خراج إصبهان </w:t>
      </w:r>
      <w:r>
        <w:rPr>
          <w:rtl w:val="true"/>
        </w:rPr>
        <w:t xml:space="preserve">* </w:t>
      </w:r>
      <w:r>
        <w:rPr>
          <w:rtl w:val="true"/>
        </w:rPr>
        <w:t xml:space="preserve">حدثنا أبو محمد بن حيان ثنا على بن الصباح ثنا محمد بن الحسن بن أيوب بن زياد الكندى ثنا أبى ثنا مبارك بن فضالة قدم علينا إصبهان عن الحسن قال اهتز العرش لموت سعد بن معاذ </w:t>
      </w:r>
      <w:r>
        <w:rPr>
          <w:rtl w:val="true"/>
        </w:rPr>
        <w:t xml:space="preserve">* </w:t>
      </w:r>
      <w:r>
        <w:rPr>
          <w:rtl w:val="true"/>
        </w:rPr>
        <w:t xml:space="preserve">حدثنا محمد ابن جعفر المؤدب ثنا أحمد بن الحسين ثنا الحسين بن عطاء </w:t>
      </w:r>
      <w:r>
        <w:rPr>
          <w:rtl w:val="true"/>
        </w:rPr>
        <w:t xml:space="preserve">/ </w:t>
      </w:r>
      <w:r>
        <w:rPr>
          <w:rtl w:val="true"/>
        </w:rPr>
        <w:t xml:space="preserve">بن يزيد ثنا الحسن بن أيوب بن زياد الاصبهاني ثنا عبد الحميد بن جعفر عن شهر بن حوشب عن ابن عباس قال نهى رسول الله صلعم أن تفترس الذبيحة قبل أن تموت </w:t>
      </w:r>
      <w:r>
        <w:rPr>
          <w:rtl w:val="true"/>
        </w:rPr>
        <w:t xml:space="preserve">* </w:t>
      </w:r>
      <w:r>
        <w:rPr>
          <w:rtl w:val="true"/>
        </w:rPr>
        <w:t xml:space="preserve">الحسن بن موسى والد أبى محمد عبد الرحمن الضراب يروى عن القعنبى ومحمد بن بكير الحضرمي وغيرهما </w:t>
      </w:r>
      <w:r>
        <w:rPr>
          <w:rtl w:val="true"/>
        </w:rPr>
        <w:t xml:space="preserve">* </w:t>
      </w:r>
      <w:r>
        <w:rPr>
          <w:rtl w:val="true"/>
        </w:rPr>
        <w:t xml:space="preserve">حدثنا أبى ثنا عبد الرحمن </w:t>
      </w:r>
      <w:r>
        <w:rPr>
          <w:rtl w:val="true"/>
        </w:rPr>
        <w:t xml:space="preserve">[ </w:t>
      </w:r>
      <w:r>
        <w:rPr>
          <w:rtl w:val="true"/>
        </w:rPr>
        <w:t xml:space="preserve">بن الحسن </w:t>
      </w:r>
      <w:r>
        <w:rPr>
          <w:rtl w:val="true"/>
        </w:rPr>
        <w:t xml:space="preserve">] </w:t>
      </w:r>
      <w:r>
        <w:rPr>
          <w:rtl w:val="true"/>
        </w:rPr>
        <w:t xml:space="preserve">ابن موسى الضراب حدثنى أبى ثنا القعنبى ثنا عبد العزيز يعنى ابن محمد عن علقمة بن أبى علقمة عن أبيه قال سمعت عائشة تقول لبست ثيابي يوما فطفقت أنظر إلى ذيلي فدخل على أبو بكر وأنا أصنع فقال يا عائشة أما تعلمين أن الله عز وجل لا ينظر إليك الآن </w:t>
      </w:r>
      <w:r>
        <w:rPr>
          <w:rtl w:val="true"/>
        </w:rPr>
        <w:t xml:space="preserve">* </w:t>
      </w:r>
      <w:r>
        <w:rPr>
          <w:rtl w:val="true"/>
        </w:rPr>
        <w:t xml:space="preserve">الحسن بن عطاء بن يزيد بن سعيد شاذويه وقيل شاذان وقيل شاذة أبو بشر كان يتشيع حدث عن أبى داود وخلف بن الوليد </w:t>
      </w:r>
      <w:r>
        <w:rPr>
          <w:rtl w:val="true"/>
        </w:rPr>
        <w:t xml:space="preserve">[ </w:t>
      </w:r>
      <w:r>
        <w:rPr>
          <w:rtl w:val="true"/>
        </w:rPr>
        <w:t xml:space="preserve">وعامر </w:t>
      </w:r>
      <w:r>
        <w:rPr>
          <w:rtl w:val="true"/>
        </w:rPr>
        <w:t xml:space="preserve">] </w:t>
      </w:r>
      <w:r>
        <w:rPr>
          <w:rtl w:val="true"/>
        </w:rPr>
        <w:t xml:space="preserve">وبكر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7</w:t>
      </w:r>
      <w:r>
        <w:rPr>
          <w:rFonts w:cs="Tahoma"/>
          <w:rtl w:val="true"/>
        </w:rPr>
        <w:t xml:space="preserve"> ]</w:t>
      </w:r>
    </w:p>
    <w:p>
      <w:pPr>
        <w:pStyle w:val="Heading4"/>
        <w:bidi w:val="1"/>
        <w:ind w:left="0" w:right="0" w:firstLine="612"/>
        <w:jc w:val="both"/>
        <w:rPr/>
      </w:pPr>
      <w:r>
        <w:rPr>
          <w:rtl w:val="true"/>
        </w:rPr>
        <w:t xml:space="preserve">بكار وحسين بن حفص ومحمد بن صبيح </w:t>
      </w:r>
      <w:r>
        <w:rPr>
          <w:rtl w:val="true"/>
        </w:rPr>
        <w:t xml:space="preserve">* </w:t>
      </w:r>
      <w:r>
        <w:rPr>
          <w:rtl w:val="true"/>
        </w:rPr>
        <w:t xml:space="preserve">حدثنا الحسن بن إسحاق بن إبراهيم ثنا محمد بن أحمد بن يزيد ثنا الحسن بن عطاء ثنا الحسين بن حفص ثنا عمر بن قيس عن الزهري عن أنس بن مالك قال قال رسول الله صلعم لا تقاطعوا ولا تدابروا ولا تباغضوا وكونوا عباد الله إخوانا لا يحل لمسلم أن يهجر أخاه فوق ثلاثة أيام </w:t>
      </w:r>
      <w:r>
        <w:rPr>
          <w:rtl w:val="true"/>
        </w:rPr>
        <w:t xml:space="preserve">* </w:t>
      </w:r>
      <w:r>
        <w:rPr>
          <w:rtl w:val="true"/>
        </w:rPr>
        <w:t xml:space="preserve">حدثنا أبى ثنا محمد بن أحمد بن يزيد ثنا أبو بشر الحسن بن عطاء بن يزيد المزني ثنا محمد بن زياد ثنا النعمان بن عبد السلام ثنا الوصافى عن عطية عن أبى سعيد الخدرى قال قال رسول الله صلعم لا تنظروا إلى من هو فوقكم وانظروا إلى من هو أسفل منكم </w:t>
      </w:r>
      <w:r>
        <w:rPr>
          <w:rtl w:val="true"/>
        </w:rPr>
        <w:t xml:space="preserve">* </w:t>
      </w:r>
      <w:r>
        <w:rPr>
          <w:rtl w:val="true"/>
        </w:rPr>
        <w:t xml:space="preserve">حدثنا محمد بن جعفر بن يوسف ثنا أحمد بن الحسين الانصاري ثنا الحسن بن عطاء بن سعيد الجرواءانى ثنا عامر بن إبراهيم ثنا يعقوب القمى ثنا عنبسة عن عباد عن سالم عن أبيه قال مر رسول الله صلعم على أبى بن كعب وقد لزم رجلا في المسجد فانطلق لحاجته ثم انصرف فوجده ملازما له فقال حتى الآن فقال نعم يا رسول الله فقال من طلب حقا له فليطالبه بعفاف واف أو غير واف الحديث </w:t>
      </w:r>
      <w:r>
        <w:rPr>
          <w:rtl w:val="true"/>
        </w:rPr>
        <w:t xml:space="preserve">* </w:t>
      </w:r>
      <w:r>
        <w:rPr>
          <w:rtl w:val="true"/>
        </w:rPr>
        <w:t xml:space="preserve">حدثنا الحسن بن إسحاق </w:t>
      </w:r>
      <w:r>
        <w:rPr>
          <w:rtl w:val="true"/>
        </w:rPr>
        <w:t xml:space="preserve">[ </w:t>
      </w:r>
      <w:r>
        <w:rPr>
          <w:rtl w:val="true"/>
        </w:rPr>
        <w:t xml:space="preserve">بن إبراهيم </w:t>
      </w:r>
      <w:r>
        <w:rPr>
          <w:rtl w:val="true"/>
        </w:rPr>
        <w:t xml:space="preserve">] </w:t>
      </w:r>
      <w:r>
        <w:rPr>
          <w:rtl w:val="true"/>
        </w:rPr>
        <w:t xml:space="preserve">ثنا محمد بن أحمد بن يزيد ثنا الحسن بن عطاء </w:t>
      </w:r>
      <w:r>
        <w:rPr>
          <w:rtl w:val="true"/>
        </w:rPr>
        <w:t xml:space="preserve">/ </w:t>
      </w:r>
      <w:r>
        <w:rPr>
          <w:rtl w:val="true"/>
        </w:rPr>
        <w:t xml:space="preserve">ثنا الحسين بن حفص ثنا عمر عن الزهري عن عبد الله ابن كعب عن كعب قال نهى رسول الله صلعم عن المتعة يوم خيبر وأن تقتل امرأة وليدا </w:t>
      </w:r>
      <w:r>
        <w:rPr>
          <w:rtl w:val="true"/>
        </w:rPr>
        <w:t xml:space="preserve">* </w:t>
      </w:r>
      <w:r>
        <w:rPr>
          <w:rtl w:val="true"/>
        </w:rPr>
        <w:t xml:space="preserve">الحسن بن إسحاق العطار بغدادي الدار كوفى المولد قدم إصبهان مع عبيد الله بن سعد </w:t>
      </w:r>
      <w:r>
        <w:rPr>
          <w:rtl w:val="true"/>
        </w:rPr>
        <w:t xml:space="preserve">* </w:t>
      </w:r>
      <w:r>
        <w:rPr>
          <w:rtl w:val="true"/>
        </w:rPr>
        <w:t xml:space="preserve">حدثنا أبو محمد بن حيان ثنا أحمد بن محمود ثنا الحسن بن أحمد العطار ثنا إبراهيم بن بشير بن سليمان ثنا أبو كدينة عن ليث عن مجاهد قال لا تصحبن صاحبا لا يرى لك من الحق مثل ما ترى له </w:t>
      </w:r>
      <w:r>
        <w:rPr>
          <w:rtl w:val="true"/>
        </w:rPr>
        <w:t xml:space="preserve">* </w:t>
      </w:r>
      <w:r>
        <w:rPr>
          <w:rtl w:val="true"/>
        </w:rPr>
        <w:t xml:space="preserve">الحسن بن عبد الرحمن بن عمر بن يزيد الزهري أبو سعيد وعبد الرحمن يعرف برسته توفى سنة ثلاث وستين ومائتين في المحرم يروى عن عثمان بن الهيثم وعلى بن المدينى وحاتم بن عبيد الله </w:t>
      </w:r>
      <w:r>
        <w:rPr>
          <w:rtl w:val="true"/>
        </w:rPr>
        <w:t xml:space="preserve">* </w:t>
      </w:r>
      <w:r>
        <w:rPr>
          <w:rtl w:val="true"/>
        </w:rPr>
        <w:t xml:space="preserve">أخبرنا عبد الله بن جعفر إجاز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8</w:t>
      </w:r>
      <w:r>
        <w:rPr>
          <w:rFonts w:cs="Tahoma"/>
          <w:rtl w:val="true"/>
        </w:rPr>
        <w:t xml:space="preserve"> ]</w:t>
      </w:r>
    </w:p>
    <w:p>
      <w:pPr>
        <w:pStyle w:val="Heading4"/>
        <w:bidi w:val="1"/>
        <w:ind w:left="0" w:right="0" w:firstLine="612"/>
        <w:jc w:val="both"/>
        <w:rPr/>
      </w:pPr>
      <w:r>
        <w:rPr>
          <w:rtl w:val="true"/>
        </w:rPr>
        <w:t xml:space="preserve">ثنا الحسن بن عبد الرحمن بغير حديث </w:t>
      </w:r>
      <w:r>
        <w:rPr>
          <w:rtl w:val="true"/>
        </w:rPr>
        <w:t xml:space="preserve">* </w:t>
      </w:r>
      <w:r>
        <w:rPr>
          <w:rtl w:val="true"/>
        </w:rPr>
        <w:t xml:space="preserve">حدثنا أبى ثنا محمد بن أحمد بن يزيد ثنا الحسن بن عبد الرحمن بن عمر ثنا أبو علقمة الفروى حدثنى قدامة ابن محمد عن أبيه عن بكير بن عبد الله بن الاشج عن ابن شهاب عن أنس ابن مالك قال قال رسول الله صلعم يا أنس أسرى بن إلى السماء قبل مقدمى المدينة بسنة فأكذبتني قريش فقلت لجبريل قد أكذبتني قريش قال فإن أبا بكر الصديق هو يصدقك فذهبت إليه قريش فقالت يا أبا بكر يزعم صديقك أنه أسرى به إلى السماء في هذه الليلة وجاء قبل الصبح فقال صدق صديقى ويحكم ما أحمقكم أصدقه في وحى السماء على خمسمائة عام يأتيه في طرفة عين ولا أصدقه بأنه أسرى به والله لقد صدق فبلغ ذلك رسول الله صلعم ومعه جبريل عليه السلام فنمر بالخبر فقال له جبريل يا محمد كنه أبا بكر وسمه الصديق وأخلطهما جميعا </w:t>
      </w:r>
      <w:r>
        <w:rPr>
          <w:rtl w:val="true"/>
        </w:rPr>
        <w:t xml:space="preserve">* </w:t>
      </w:r>
      <w:r>
        <w:rPr>
          <w:rtl w:val="true"/>
        </w:rPr>
        <w:t xml:space="preserve">حدثنا أحمد بن محمد بن إبراهيم القطان ثنا محمد بن عمر ابن حفص ثنا الحسن بن رسته ثنا العلاء بن عبد الجبار ثنا حماد بن سلمة </w:t>
      </w:r>
      <w:r>
        <w:rPr>
          <w:rtl w:val="true"/>
        </w:rPr>
        <w:t xml:space="preserve">* </w:t>
      </w:r>
      <w:r>
        <w:rPr>
          <w:rtl w:val="true"/>
        </w:rPr>
        <w:t xml:space="preserve">عن أيوب عن أبى قلابة عن أبى إدريس عن بلال أن رسول الله صلعم كان يمسح على الموقين والخمار </w:t>
      </w:r>
      <w:r>
        <w:rPr>
          <w:rtl w:val="true"/>
        </w:rPr>
        <w:t xml:space="preserve">* </w:t>
      </w:r>
      <w:r>
        <w:rPr>
          <w:rtl w:val="true"/>
        </w:rPr>
        <w:t xml:space="preserve">الحسن بن شاذان أبو عطية الخراساني قدم إصبهان وكتبوا عنه يروى عن سويد بن نصر وغيره </w:t>
      </w:r>
      <w:r>
        <w:rPr>
          <w:rtl w:val="true"/>
        </w:rPr>
        <w:t xml:space="preserve">* </w:t>
      </w:r>
      <w:r>
        <w:rPr>
          <w:rtl w:val="true"/>
        </w:rPr>
        <w:t xml:space="preserve">حدثنا أبو محمد بن حيان ثنا محمد بن الحسن بن المهلب ثنا أبو عطية النيسابوري ثنا أبو العباس البصري ثنا عبيد الله بن موسى ثنا عمر بن عبد الرحمن المرى قال سمعت وهب بن منبه يقول قال داود النبي عليه السلام إلا هي ما من شعرة إلا وفوقها نعمة </w:t>
      </w:r>
      <w:r>
        <w:rPr>
          <w:rtl w:val="true"/>
        </w:rPr>
        <w:t xml:space="preserve">[ </w:t>
      </w:r>
      <w:r>
        <w:rPr>
          <w:rtl w:val="true"/>
        </w:rPr>
        <w:t xml:space="preserve">منك </w:t>
      </w:r>
      <w:r>
        <w:rPr>
          <w:rtl w:val="true"/>
        </w:rPr>
        <w:t xml:space="preserve">] </w:t>
      </w:r>
      <w:r>
        <w:rPr>
          <w:rtl w:val="true"/>
        </w:rPr>
        <w:t xml:space="preserve">وتحتها نعمة منك فبم أكافيك على ما أعطيتني إذ كان كله منك فأوحى الله عز وجل إليه إن أداء شكر ذلك عندي أن تعلم أن ما بك من نعمة فمنى </w:t>
      </w:r>
      <w:r>
        <w:rPr>
          <w:rtl w:val="true"/>
        </w:rPr>
        <w:t xml:space="preserve">* </w:t>
      </w:r>
      <w:r>
        <w:rPr>
          <w:rtl w:val="true"/>
        </w:rPr>
        <w:t xml:space="preserve">الحسن بن مهدى الاصبهاني </w:t>
      </w:r>
      <w:r>
        <w:rPr>
          <w:rtl w:val="true"/>
        </w:rPr>
        <w:t xml:space="preserve">* </w:t>
      </w:r>
      <w:r>
        <w:rPr>
          <w:rtl w:val="true"/>
        </w:rPr>
        <w:t xml:space="preserve">حدثنا أبو بكر أحمد بن يعقوب بن المهرجان ثنا محمد بن الحسين بن حميد بن الربيع ثنا الحسن بن مهدى الاصبهاني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9</w:t>
      </w:r>
      <w:r>
        <w:rPr>
          <w:rFonts w:cs="Tahoma"/>
          <w:rtl w:val="true"/>
        </w:rPr>
        <w:t xml:space="preserve"> ]</w:t>
      </w:r>
    </w:p>
    <w:p>
      <w:pPr>
        <w:pStyle w:val="Heading4"/>
        <w:bidi w:val="1"/>
        <w:ind w:left="0" w:right="0" w:firstLine="612"/>
        <w:jc w:val="both"/>
        <w:rPr/>
      </w:pPr>
      <w:r>
        <w:rPr>
          <w:rtl w:val="true"/>
        </w:rPr>
        <w:t xml:space="preserve">عمر بن عبد الرحمن ثنا إسماعيل بن عياش عن الكلبى عن أبى صالح عن ابن عباس قال القرآن كلام الله عن رسول الله صلعم </w:t>
      </w:r>
      <w:r>
        <w:rPr>
          <w:rtl w:val="true"/>
        </w:rPr>
        <w:t xml:space="preserve">* </w:t>
      </w:r>
      <w:r>
        <w:rPr>
          <w:rtl w:val="true"/>
        </w:rPr>
        <w:t xml:space="preserve">الحسن بن الفضل بن سمح الزعفراني البوصرائى قرية من قرى بغداد أبو على يحدث عن أبى نعيم والكوفيين والبصريين </w:t>
      </w:r>
      <w:r>
        <w:rPr>
          <w:rtl w:val="true"/>
        </w:rPr>
        <w:t xml:space="preserve">* </w:t>
      </w:r>
      <w:r>
        <w:rPr>
          <w:rtl w:val="true"/>
        </w:rPr>
        <w:t xml:space="preserve">حدثنا الحسن بن إسحاق بن إبراهيم ثنا محمد بن على بن الجارود ثنا الحسن بن الفضل الزعفراني ثنا عمرو ابن مرزوق انآ شعبة عن على بن زيد عن أنس أن رسول الله صلعم نهى عن التزعفر </w:t>
      </w:r>
      <w:r>
        <w:rPr>
          <w:rtl w:val="true"/>
        </w:rPr>
        <w:t xml:space="preserve">* </w:t>
      </w:r>
      <w:r>
        <w:rPr>
          <w:rtl w:val="true"/>
        </w:rPr>
        <w:t xml:space="preserve">حدثنا عبد العزيز بن محمد المعدل ثنا محمد بن على بن الجارود ثنا الحسن بن الفضل البغدادي ثنا محمد بن سنان العوفى ثنا همام بن يحيى عن قتادة عن أنس بن مالك قال قال رسول الله صلعم دخلت الجنة فإذا أنا بقصر فقلت لمن هذا قالوا لرجل من قريش قال فقالوا لعمر </w:t>
      </w:r>
      <w:r>
        <w:rPr>
          <w:rtl w:val="true"/>
        </w:rPr>
        <w:t xml:space="preserve">* </w:t>
      </w:r>
      <w:r>
        <w:rPr>
          <w:rtl w:val="true"/>
        </w:rPr>
        <w:t xml:space="preserve">حدثنا أبى ثنا الفضل بن الخصيب ثنا الحسن بن الفضل البغدادي ثنا محمد بن عيسى الدامغاني ثنا جرير عن الاعمش عن أبى سفيان عن جابر عن النبي صلعم قال من أبلى بلاء فذكره فقد شكره ومن كتمه فقد كفره </w:t>
      </w:r>
      <w:r>
        <w:rPr>
          <w:rtl w:val="true"/>
        </w:rPr>
        <w:t xml:space="preserve">* / </w:t>
      </w:r>
      <w:r>
        <w:rPr>
          <w:rtl w:val="true"/>
        </w:rPr>
        <w:t xml:space="preserve">حدثنا أبو محمد بن حيان ثنا ابن الجارود ثنا الحسن بن الفضل ثنا عفان ثنا محمد بن الحارث عن ابن البيلمانى عن أبيه عن ابن عمر قال سئل النبي صلعم أي الناس أجوع قال طالب العلم قال فأيهم أشبع قال الذى لا يبتغيه </w:t>
      </w:r>
      <w:r>
        <w:rPr>
          <w:rtl w:val="true"/>
        </w:rPr>
        <w:t xml:space="preserve">* </w:t>
      </w:r>
      <w:r>
        <w:rPr>
          <w:rtl w:val="true"/>
        </w:rPr>
        <w:t xml:space="preserve">الحسن بن محمد بن جميل المروزى قدم إصبهان روى عن جرير وابن المبارك وابن مغراء </w:t>
      </w:r>
      <w:r>
        <w:rPr>
          <w:rtl w:val="true"/>
        </w:rPr>
        <w:t xml:space="preserve">* </w:t>
      </w:r>
      <w:r>
        <w:rPr>
          <w:rtl w:val="true"/>
        </w:rPr>
        <w:t xml:space="preserve">حدثنا أبو محمد بن حيان ثنا عبد الله بن محمد بن زكرياء ثنا الحسن بن محمد بن جميل ثنا أبو زهير عن محمد بن عمرو عن أبى سلمة عن أبى هريرة قال لما كان يوم الاحزاب جاء عمر إلى رسول الله صلعم وقد غربت الشمس فقال قاتل الله قريشا والذى أكرمك بالنبوة ما صليت العصر بعد فقال رسول الله صلعم ونحن ما صليناها بعد ثم قال لاصحابه قوموا فقام رسول الله صلعم وأصحابه فصفهم خلفه فصلى بهم العصر وقد غربت الشمس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0</w:t>
      </w:r>
      <w:r>
        <w:rPr>
          <w:rFonts w:cs="Tahoma"/>
          <w:rtl w:val="true"/>
        </w:rPr>
        <w:t xml:space="preserve"> ]</w:t>
      </w:r>
    </w:p>
    <w:p>
      <w:pPr>
        <w:pStyle w:val="Heading4"/>
        <w:bidi w:val="1"/>
        <w:ind w:left="0" w:right="0" w:firstLine="612"/>
        <w:jc w:val="both"/>
        <w:rPr/>
      </w:pPr>
      <w:r>
        <w:rPr>
          <w:rtl w:val="true"/>
        </w:rPr>
        <w:t xml:space="preserve">الحسن بن محمد بن مزيد أبو سعيد يروى عن الشأميين والمصريين وهو أول من حمل علم الشافعي إلى إصبهان يروى عن أهل مصر توفى قبل الثمانين حدث عن حامد بن يحيى وموسى بن مروان وهشام بن عمار وعثمان بن عيسى </w:t>
      </w:r>
      <w:r>
        <w:rPr>
          <w:rtl w:val="true"/>
        </w:rPr>
        <w:t xml:space="preserve">* </w:t>
      </w:r>
      <w:r>
        <w:rPr>
          <w:rtl w:val="true"/>
        </w:rPr>
        <w:t xml:space="preserve">حدثنا أبى ثنا محمد بن أحمد بن يزيد ثنا أبو سعيد الحسن بن محمد بن مزيد ثنا هشام بن عمار ثنا الوليد بن مسلم ثنا أبو بكر بن أبى مريم عن المهاصر بن حبيب عن عبيدة الاملوكى عن رسول الله صلعم أنه قال يا أهل القرآن لا توسدوا القرآن واتلوه حق تلاوته في آناء الليل وآناء النهار وبينوه واذكروا ما فيه لعلكم تفلحون ولا تستعجلوا ثوابه فإن له ثوابا </w:t>
      </w:r>
      <w:r>
        <w:rPr>
          <w:rtl w:val="true"/>
        </w:rPr>
        <w:t xml:space="preserve">* </w:t>
      </w:r>
      <w:r>
        <w:rPr>
          <w:rtl w:val="true"/>
        </w:rPr>
        <w:t xml:space="preserve">حدثنا عبد الرحمن بن محمد بن سياه ثنا على بن نمراد ثنا الحسن بن محمد الاصبهاني ثنا إبراهيم بن عزرة المطوعى ثنا موسى بن حماد حدثنى أنس بن مالك قال قال رسول الله صلعم في قول الله تعالى إن في هذا لبلاغا لقوم عابدين قال إن في الصلاة الخمس </w:t>
      </w:r>
      <w:r>
        <w:rPr>
          <w:rtl w:val="true"/>
        </w:rPr>
        <w:t xml:space="preserve">/ </w:t>
      </w:r>
      <w:r>
        <w:rPr>
          <w:rtl w:val="true"/>
        </w:rPr>
        <w:t xml:space="preserve">شغلا للعباد </w:t>
      </w:r>
      <w:r>
        <w:rPr>
          <w:rtl w:val="true"/>
        </w:rPr>
        <w:t xml:space="preserve">* </w:t>
      </w:r>
      <w:r>
        <w:rPr>
          <w:rtl w:val="true"/>
        </w:rPr>
        <w:t xml:space="preserve">حدثنا أبى ثنا محمد بن أحمد بن يزيد ثنا الحسن بن محمد بن مزيد ثنا موسى بن هارون ثنا مروان بن معاوية ثنا يزيد بن كيسان عن أبى حازم عن أبى هريرة قال قال رسول الله صلعم استأذنت ربى عز وجل أن أزور قبر والدتى فأذن لى واستأذنته في الاستغفار لها فلم يأذن لى </w:t>
      </w:r>
      <w:r>
        <w:rPr>
          <w:rtl w:val="true"/>
        </w:rPr>
        <w:t xml:space="preserve">* </w:t>
      </w:r>
      <w:r>
        <w:rPr>
          <w:rtl w:val="true"/>
        </w:rPr>
        <w:t xml:space="preserve">الحسن بن محمد بن حمزة الثقفى الهيسانى أبو على كثير الفضل كان يجالس أبا زرعة روى عن يحيى بن أكثم وعلى بن محمد الطنافسى وغيره توفى سنة سبع وسبعين ومائتين </w:t>
      </w:r>
      <w:r>
        <w:rPr>
          <w:rtl w:val="true"/>
        </w:rPr>
        <w:t xml:space="preserve">* </w:t>
      </w:r>
      <w:r>
        <w:rPr>
          <w:rtl w:val="true"/>
        </w:rPr>
        <w:t xml:space="preserve">سمعت أبا محمد بن حيان </w:t>
      </w:r>
      <w:r>
        <w:rPr>
          <w:rtl w:val="true"/>
        </w:rPr>
        <w:t xml:space="preserve">[ </w:t>
      </w:r>
      <w:r>
        <w:rPr>
          <w:rtl w:val="true"/>
        </w:rPr>
        <w:t xml:space="preserve">يقول </w:t>
      </w:r>
      <w:r>
        <w:rPr>
          <w:rtl w:val="true"/>
        </w:rPr>
        <w:t xml:space="preserve">] </w:t>
      </w:r>
      <w:r>
        <w:rPr>
          <w:rtl w:val="true"/>
        </w:rPr>
        <w:t xml:space="preserve">سمعت أحمد بن محمود ابن صبيح يقول سمعت أبا على الهيسانى يقول سمعت عليا الطنافسى يقول سمعت وكيعا وسئل عن جد تكبيرة الاولى فقال ما لم يختم الامام بفاتحة الكتاب واحتج بحديث بلال يا رسول الله لا تسبقني بآمين </w:t>
      </w:r>
      <w:r>
        <w:rPr>
          <w:rtl w:val="true"/>
        </w:rPr>
        <w:t xml:space="preserve">* </w:t>
      </w:r>
      <w:r>
        <w:rPr>
          <w:rtl w:val="true"/>
        </w:rPr>
        <w:t xml:space="preserve">حدثنا أحمد بن عبيد الله بن سعيد القصاب ثنا أحمد بن محمد بن إبراهيم ثنا الحسن بن محمد بن حمزة ثنا عبيد الله بن محمد بن خنيس سمعت أبى يقول سمعت الثوري يقول في قو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1</w:t>
      </w:r>
      <w:r>
        <w:rPr>
          <w:rFonts w:cs="Tahoma"/>
          <w:rtl w:val="true"/>
        </w:rPr>
        <w:t xml:space="preserve"> ]</w:t>
      </w:r>
    </w:p>
    <w:p>
      <w:pPr>
        <w:pStyle w:val="Heading4"/>
        <w:bidi w:val="1"/>
        <w:ind w:left="0" w:right="0" w:firstLine="612"/>
        <w:jc w:val="both"/>
        <w:rPr/>
      </w:pPr>
      <w:r>
        <w:rPr>
          <w:rtl w:val="true"/>
        </w:rPr>
        <w:t xml:space="preserve">لا يغادر صغيرة ولا كبيرة إلا أحصاها قال الصغيرة التبسم والكبيرة القهقهة يقال له فيم تبسمت يوم كذا وكذا </w:t>
      </w:r>
      <w:r>
        <w:rPr>
          <w:rtl w:val="true"/>
        </w:rPr>
        <w:t xml:space="preserve">* </w:t>
      </w:r>
      <w:r>
        <w:rPr>
          <w:rtl w:val="true"/>
        </w:rPr>
        <w:t xml:space="preserve">الحسن بن الجهم بن </w:t>
      </w:r>
      <w:r>
        <w:rPr>
          <w:rtl w:val="true"/>
        </w:rPr>
        <w:t xml:space="preserve">[ </w:t>
      </w:r>
      <w:r>
        <w:rPr>
          <w:rtl w:val="true"/>
        </w:rPr>
        <w:t xml:space="preserve">جبلة بن </w:t>
      </w:r>
      <w:r>
        <w:rPr>
          <w:rtl w:val="true"/>
        </w:rPr>
        <w:t xml:space="preserve">] </w:t>
      </w:r>
      <w:r>
        <w:rPr>
          <w:rtl w:val="true"/>
        </w:rPr>
        <w:t xml:space="preserve">مصقلة الواذارى أبو على التيمى سمع كتاب المغازى من الحسين بن الفرج ومن إسماعيل بن عمرو وحيان بن بشر توفى سنة تسعين ومائتين في رجب </w:t>
      </w:r>
      <w:r>
        <w:rPr>
          <w:rtl w:val="true"/>
        </w:rPr>
        <w:t xml:space="preserve">* </w:t>
      </w:r>
      <w:r>
        <w:rPr>
          <w:rtl w:val="true"/>
        </w:rPr>
        <w:t xml:space="preserve">حدثنا أحمد بن إسحاق ثنا الحسن بن الجهم ثنا الحسين بن الفجر ثنا محمد بن سلمة الحرانى ثنا هشام بن حسان عن ابن سيرين قال سئل أنس بن مالك عن خضاب رسول الله صلعم فقال إن رسول الله صلعم لم يكن شاب إلا يسيرا ولكن أبا بكر وعمر خضبا بالحناء والكتم </w:t>
      </w:r>
      <w:r>
        <w:rPr>
          <w:rtl w:val="true"/>
        </w:rPr>
        <w:t xml:space="preserve">* </w:t>
      </w:r>
      <w:r>
        <w:rPr>
          <w:rtl w:val="true"/>
        </w:rPr>
        <w:t xml:space="preserve">الحسن بن على بن مهران الاصبهاني </w:t>
      </w:r>
      <w:r>
        <w:rPr>
          <w:rtl w:val="true"/>
        </w:rPr>
        <w:t xml:space="preserve">/ </w:t>
      </w:r>
      <w:r>
        <w:rPr>
          <w:rtl w:val="true"/>
        </w:rPr>
        <w:t xml:space="preserve">روى عن عامر بن الفرات حدث عنه أبو بكر بن أبى داود السجستاني </w:t>
      </w:r>
      <w:r>
        <w:rPr>
          <w:rtl w:val="true"/>
        </w:rPr>
        <w:t xml:space="preserve">* </w:t>
      </w:r>
      <w:r>
        <w:rPr>
          <w:rtl w:val="true"/>
        </w:rPr>
        <w:t xml:space="preserve">حدثنا محمد بن على بن حبيش ثنا أبو بكر بن أبى داود ثنا الحسن بن على بن مهران </w:t>
      </w:r>
      <w:r>
        <w:rPr>
          <w:rtl w:val="true"/>
        </w:rPr>
        <w:t xml:space="preserve">* </w:t>
      </w:r>
      <w:r>
        <w:rPr>
          <w:rtl w:val="true"/>
        </w:rPr>
        <w:t xml:space="preserve">الحسن بن إبراهيم بن بشار الفابزانى مولى قريش أبو على توفى سنة إحدى وثلاثمائة </w:t>
      </w:r>
      <w:r>
        <w:rPr>
          <w:rtl w:val="true"/>
        </w:rPr>
        <w:t xml:space="preserve">* </w:t>
      </w:r>
      <w:r>
        <w:rPr>
          <w:rtl w:val="true"/>
        </w:rPr>
        <w:t xml:space="preserve">حدثنا أبو أحمد محمد بن أحمد بن إبراهيم ثنا أبو على الحسن بن إبراهيم بن بشار الفابزانى مولى قريش ثنا عبيد الله بن عمر ثنا ابن أبى عدى عن سعيد يعنى ابن أبى عروبة عن حميد عن أنس قال قال رسول الله صلعم يخرج رجل من النار فيصير على أعلى الصراط فينظر إلى شجرة فيقول يا رب بتلك الرحمة التى أخرجتني من النار ألا ما قربتني من الشجرة فيقول لعل تسئل غيرها فيقول لا قال فيقرب منها فلا يزال يسئل أن يقرب من موضع إلى موضع فيقول يا ابن آدم ما يصرينى منك ادخل الجنة وسل من خيرات الجنة قال فيعطى ما لو نزل عليه أهل الحوض لوسعهم ما عنده من طعام وفرش وخدم </w:t>
      </w:r>
      <w:r>
        <w:rPr>
          <w:rtl w:val="true"/>
        </w:rPr>
        <w:t xml:space="preserve">* </w:t>
      </w:r>
      <w:r>
        <w:rPr>
          <w:rtl w:val="true"/>
        </w:rPr>
        <w:t xml:space="preserve">حدثنا عبد الله بن محمد بن جعفر ثنا الحسن بن إبراهيم بن بشار القرشى ثنا عبيد الله بن عمر ثنا جرير عن بيان عن قيس بن أبى حازم عن عقبة بن عامر قال قال رسول الله صلعم ألم تر آيات نزلت على الليلة لم ير مثلهن قط قل أعوذ برب الفلق وقل أعوذ برب الناس </w:t>
      </w:r>
      <w:r>
        <w:rPr>
          <w:rtl w:val="true"/>
        </w:rPr>
        <w:t xml:space="preserve">* </w:t>
      </w:r>
      <w:r>
        <w:rPr>
          <w:rtl w:val="true"/>
        </w:rPr>
        <w:t xml:space="preserve">حدثنا أبو مسلم عب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2</w:t>
      </w:r>
      <w:r>
        <w:rPr>
          <w:rFonts w:cs="Tahoma"/>
          <w:rtl w:val="true"/>
        </w:rPr>
        <w:t xml:space="preserve"> ]</w:t>
      </w:r>
    </w:p>
    <w:p>
      <w:pPr>
        <w:pStyle w:val="Heading4"/>
        <w:bidi w:val="1"/>
        <w:ind w:left="0" w:right="0" w:firstLine="612"/>
        <w:jc w:val="both"/>
        <w:rPr/>
      </w:pPr>
      <w:r>
        <w:rPr>
          <w:rtl w:val="true"/>
        </w:rPr>
        <w:t xml:space="preserve">الرحمن بن محمد المذكر ثنا الحسن بن إبراهيم بن بشار ثنا سليمان الشاذكونى ثنا محمد بن عمر بن واقد ثنا عبد الملك بن عبد العزيز عن إسحاق بن أبى فروة عن أبى صالح عن أبى هريرة قال قال رسول الله صلعم من ركب دابة فقال سبحان الذى سخر لنا هذا وما كنا له مقرنين ثم مات قبل أن ينزل مات شهيدا </w:t>
      </w:r>
      <w:r>
        <w:rPr>
          <w:rtl w:val="true"/>
        </w:rPr>
        <w:t xml:space="preserve">* </w:t>
      </w:r>
      <w:r>
        <w:rPr>
          <w:rtl w:val="true"/>
        </w:rPr>
        <w:t xml:space="preserve">الحسن بن هارون بن سليمان بن داود </w:t>
      </w:r>
      <w:r>
        <w:rPr>
          <w:rtl w:val="true"/>
        </w:rPr>
        <w:t xml:space="preserve">/ </w:t>
      </w:r>
      <w:r>
        <w:rPr>
          <w:rtl w:val="true"/>
        </w:rPr>
        <w:t xml:space="preserve">بن بهرام السلمى الخراز توفى سنة اثنتين وتسعين وكان قد كف بصره يكنى أبا على حدث عن أبى بكر بن أبى شيبة وعثمان بن أبى شيبة والمسيبى وداود بن رشيد وعبيد الله بن عمر القواريرى </w:t>
      </w:r>
      <w:r>
        <w:rPr>
          <w:rtl w:val="true"/>
        </w:rPr>
        <w:t xml:space="preserve">* </w:t>
      </w:r>
      <w:r>
        <w:rPr>
          <w:rtl w:val="true"/>
        </w:rPr>
        <w:t xml:space="preserve">حدثنا عبد الرحمن بن محمد بن أحمد ثنا الحسن بن هارون بن سليمان ثنا سليمان بن داود الشاذكونى ثنا أيوب بن واقد عن الاعمش عن عبد الله بن عبد الله الرازي عن سعيد بن جبير عن ابن عباس قال قال ورقة ابن نوفل لرسول الله صلعم يا محمد كيف يأتيك الوحى يعنى جبريل فقال رسول الله صلعم يأتيني من السماء جناحاه لؤلؤ وباطن قدميه أخضر </w:t>
      </w:r>
      <w:r>
        <w:rPr>
          <w:rtl w:val="true"/>
        </w:rPr>
        <w:t xml:space="preserve">* </w:t>
      </w:r>
      <w:r>
        <w:rPr>
          <w:rtl w:val="true"/>
        </w:rPr>
        <w:t xml:space="preserve">حدثنا القاضى محمد بن أحمد بن إبراهيم ثنا الحسن بن هارون بن سليمان ثنا داود ابن رشيد ثنا مطرف بن مازن ثنا ابن جريج عن هشام بن عروة عن أبيه عن عائشة قالت قال رسول الله صلعم لا نكاح إلا بولي فإن اشتجروا فالسلطان </w:t>
      </w:r>
      <w:r>
        <w:rPr>
          <w:rtl w:val="true"/>
        </w:rPr>
        <w:t xml:space="preserve">* </w:t>
      </w:r>
      <w:r>
        <w:rPr>
          <w:rtl w:val="true"/>
        </w:rPr>
        <w:t xml:space="preserve">حدثناه أبو محمد بن حيان وأبو بكر بن عبد الوهاب قالا ثنا الحسن بن هارون مثله </w:t>
      </w:r>
      <w:r>
        <w:rPr>
          <w:rtl w:val="true"/>
        </w:rPr>
        <w:t xml:space="preserve">* </w:t>
      </w:r>
      <w:r>
        <w:rPr>
          <w:rtl w:val="true"/>
        </w:rPr>
        <w:t xml:space="preserve">حدثنا عبد الله بن محمد بن جعفر ثنا الحسن بن هارون بن سليمان ثنا عبيد الله بن عمر القواريرى ثنا يوسف بن يزيد ثنا راشد أبو محمد الحمانى عن أبى سعيد الرقاشى قال سمعت عائشة تقول سمعت رسول الله صلعم يقول اتقوا النار ولو بشق تمرة </w:t>
      </w:r>
      <w:r>
        <w:rPr>
          <w:rtl w:val="true"/>
        </w:rPr>
        <w:t xml:space="preserve">* </w:t>
      </w:r>
      <w:r>
        <w:rPr>
          <w:rtl w:val="true"/>
        </w:rPr>
        <w:t xml:space="preserve">حدثنا أبو بكر محمد بن أحمد بن عبد الوهاب ثنا الحسن بن هارون ثنا يعقوب الدورقى ثنا ابن مهدى ثنا هانئ بن أيوب عن طاوس عن جابر أن رسول الله صلعم طاف طوافا واحدا </w:t>
      </w:r>
      <w:r>
        <w:rPr>
          <w:rtl w:val="true"/>
        </w:rPr>
        <w:t xml:space="preserve">* </w:t>
      </w:r>
      <w:r>
        <w:rPr>
          <w:rtl w:val="true"/>
        </w:rPr>
        <w:t xml:space="preserve">الحسن بن على بن نصر بن منصور الطوسى أبو على قدم إصبهان سن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3</w:t>
      </w:r>
      <w:r>
        <w:rPr>
          <w:rFonts w:cs="Tahoma"/>
          <w:rtl w:val="true"/>
        </w:rPr>
        <w:t xml:space="preserve"> ]</w:t>
      </w:r>
    </w:p>
    <w:p>
      <w:pPr>
        <w:pStyle w:val="Heading4"/>
        <w:bidi w:val="1"/>
        <w:ind w:left="0" w:right="0" w:firstLine="612"/>
        <w:jc w:val="both"/>
        <w:rPr/>
      </w:pPr>
      <w:r>
        <w:rPr>
          <w:rtl w:val="true"/>
        </w:rPr>
        <w:t xml:space="preserve">خمس وتسعين ومائتين حدثنا عنه القاضى والجماعة كان صاحب أصول سمع الانساب من الزبير بن بكار والقراءات عن أبى حاتم ومسائل أحمد بن حنبل وإسحاق </w:t>
      </w:r>
      <w:r>
        <w:rPr>
          <w:rtl w:val="true"/>
        </w:rPr>
        <w:t xml:space="preserve">/ </w:t>
      </w:r>
      <w:r>
        <w:rPr>
          <w:rtl w:val="true"/>
        </w:rPr>
        <w:t xml:space="preserve">عن إسحاق الكوسج يروى عن الخراسانيين </w:t>
      </w:r>
      <w:r>
        <w:rPr>
          <w:rtl w:val="true"/>
        </w:rPr>
        <w:t xml:space="preserve">* </w:t>
      </w:r>
      <w:r>
        <w:rPr>
          <w:rtl w:val="true"/>
        </w:rPr>
        <w:t xml:space="preserve">حدثنا أبو بكر محمد بن أحمد بن عبد الوهاب ثنا الحسن بن على بن نصر ثنا القاسم بن يزيد الوزان ثنا وكيع عن أبى عمرو بن العلاء النحوي عن عطاء بن أبى رباح عن جابر أن رسول الله صلعم باع المدبر </w:t>
      </w:r>
      <w:r>
        <w:rPr>
          <w:rtl w:val="true"/>
        </w:rPr>
        <w:t xml:space="preserve">* </w:t>
      </w:r>
      <w:r>
        <w:rPr>
          <w:rtl w:val="true"/>
        </w:rPr>
        <w:t xml:space="preserve">حدثنا عبد الله بن محمد بن جعفر ثنا الحسن ابن على بن نصر أبو على الطوسى ثنا المقدم بن يحيى ثنا عمى القاسم عن عبيد الله بن عمر عن إسحاق بن عبد الله بن أبى طلحة عن أنس بن مالك قال أرسلت جدتى إلى رسول الله صلعم واسمها مليكة فجاءنا فحضرت الصلاة فقمت إلى حصير لنا قد كاد يبلى فنضحته فقام عليه رسول الله صلعم وقمت أنا ووليده من خلفه وقامت العجوز من ورائنا </w:t>
      </w:r>
      <w:r>
        <w:rPr>
          <w:rtl w:val="true"/>
        </w:rPr>
        <w:t xml:space="preserve">* </w:t>
      </w:r>
      <w:r>
        <w:rPr>
          <w:rtl w:val="true"/>
        </w:rPr>
        <w:t xml:space="preserve">حدثنا محمد بن عبد الرحمن بن الفضل ثنا الحسن بن على الطوسى ثنا أحمد بن الازهر ثنا حبيب بن رزيق ثنا عبد العزيز بن عبد الملك بن جريج عن أبيه عن عطاء عن ابن عباس قال نزل رسول الله صلعم بالجحفة فدخل في غدير ومعه أبو بكر وعمر رضى الله عنهما يتماقلان فأهوى عثمان إلى ناحية رسول الله صلعم فاعتنقه رسول الله صلعم فقال هذا أخى ومعى </w:t>
      </w:r>
      <w:r>
        <w:rPr>
          <w:rtl w:val="true"/>
        </w:rPr>
        <w:t xml:space="preserve">* </w:t>
      </w:r>
      <w:r>
        <w:rPr>
          <w:rtl w:val="true"/>
        </w:rPr>
        <w:t xml:space="preserve">الحسن بن يعقوب أبو محمد يروى عن عباد بن يعقوب الرواجنى ويعقوب الدورقى </w:t>
      </w:r>
      <w:r>
        <w:rPr>
          <w:rtl w:val="true"/>
        </w:rPr>
        <w:t xml:space="preserve">* </w:t>
      </w:r>
      <w:r>
        <w:rPr>
          <w:rtl w:val="true"/>
        </w:rPr>
        <w:t xml:space="preserve">حدثنا أبو محمد بن حيان ثنا الحسن بن يعقوب ثنا يعقوب الدورقى ثنا معتمر بن سليمان </w:t>
      </w:r>
      <w:r>
        <w:rPr>
          <w:rtl w:val="true"/>
        </w:rPr>
        <w:t xml:space="preserve">[ </w:t>
      </w:r>
      <w:r>
        <w:rPr>
          <w:rtl w:val="true"/>
        </w:rPr>
        <w:t xml:space="preserve">عن سلم </w:t>
      </w:r>
      <w:r>
        <w:rPr>
          <w:rtl w:val="true"/>
        </w:rPr>
        <w:t xml:space="preserve">] </w:t>
      </w:r>
      <w:r>
        <w:rPr>
          <w:rtl w:val="true"/>
        </w:rPr>
        <w:t xml:space="preserve">حدثنى حميد بن هلال عن عبد الله بن الصامت أن أبا ذر قال يقطع الصلاة الكلب الاسود والحمار والمرأة قال عبد الله فقلت لابي ذر ما بال الاسود من الاحمر ومن الحمار والمرأة فقال يا ابن أخى سألت رسول الله صلعم عما سألتنى فقال إنه شيطان </w:t>
      </w:r>
      <w:r>
        <w:rPr>
          <w:rtl w:val="true"/>
        </w:rPr>
        <w:t xml:space="preserve">* </w:t>
      </w:r>
      <w:r>
        <w:rPr>
          <w:rtl w:val="true"/>
        </w:rPr>
        <w:t xml:space="preserve">الحسن بن إدريس أبو على العسكري عسكر سامرة قدم إصبهان سنة إحدى وتسعين ومائتين يروى عن أبى نعيم وأحمد بن حنبل وأحمد بن أبى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4</w:t>
      </w:r>
      <w:r>
        <w:rPr>
          <w:rFonts w:cs="Tahoma"/>
          <w:rtl w:val="true"/>
        </w:rPr>
        <w:t xml:space="preserve"> ]</w:t>
      </w:r>
    </w:p>
    <w:p>
      <w:pPr>
        <w:pStyle w:val="Heading4"/>
        <w:bidi w:val="1"/>
        <w:ind w:left="0" w:right="0" w:firstLine="612"/>
        <w:jc w:val="both"/>
        <w:rPr/>
      </w:pPr>
      <w:r>
        <w:rPr>
          <w:rtl w:val="true"/>
        </w:rPr>
        <w:t xml:space="preserve">الحوارى </w:t>
      </w:r>
      <w:r>
        <w:rPr>
          <w:rtl w:val="true"/>
        </w:rPr>
        <w:t xml:space="preserve">* </w:t>
      </w:r>
      <w:r>
        <w:rPr>
          <w:rtl w:val="true"/>
        </w:rPr>
        <w:t xml:space="preserve">حدثنا أحمد بن بندار بن إسحاق ثنا الحسن بن إدريس العسكري ثنا إبراهيم بن سلم الرملي ثنا داود بن المحبر عن صخر بن جويرية عن نافع عن ابن عمر قال قال رسول الله صلعم من أعان على قتل مسلم بشطر كلمة جاء يوم القيامة مكتوب بين عينيه آيس من رحمة الله </w:t>
      </w:r>
      <w:r>
        <w:rPr>
          <w:rtl w:val="true"/>
        </w:rPr>
        <w:t xml:space="preserve">* </w:t>
      </w:r>
      <w:r>
        <w:rPr>
          <w:rtl w:val="true"/>
        </w:rPr>
        <w:t xml:space="preserve">حدثنا أبو محمد بن حيان ثنا الحسن بن إدريس ثنا أبو نعيم ثنا شعبة عن أبى جمرة عن ابن عباس قال أدخل في قبر النبي صلعم قطيفة حمراء </w:t>
      </w:r>
      <w:r>
        <w:rPr>
          <w:rtl w:val="true"/>
        </w:rPr>
        <w:t xml:space="preserve">* </w:t>
      </w:r>
      <w:r>
        <w:rPr>
          <w:rtl w:val="true"/>
        </w:rPr>
        <w:t xml:space="preserve">حدثنا أحمد بن إسحاق ثنا الحسن بن إدريس ثنا إبراهيم بن سلم ثنا داود بن المحبر عن صخر بن جويرية عن نافع عن ابن عمر قال قال رسول الله صلعم حملة القرآن أولياء الله فمن عاداهم عادى الله ومن والاهم فقد والى الله </w:t>
      </w:r>
      <w:r>
        <w:rPr>
          <w:rtl w:val="true"/>
        </w:rPr>
        <w:t xml:space="preserve">* </w:t>
      </w:r>
      <w:r>
        <w:rPr>
          <w:rtl w:val="true"/>
        </w:rPr>
        <w:t xml:space="preserve">الحسن بن على بن الفرات أبو على الكرماني قدم إصبهان سنة نيف وثمانين ومائتين يروى عن يزيد بن هارون في حديثه لين </w:t>
      </w:r>
      <w:r>
        <w:rPr>
          <w:rtl w:val="true"/>
        </w:rPr>
        <w:t xml:space="preserve">* </w:t>
      </w:r>
      <w:r>
        <w:rPr>
          <w:rtl w:val="true"/>
        </w:rPr>
        <w:t xml:space="preserve">حدث عنه أحمد بن الحسن النقاش ثنا الحسن بن على بن الفرات الكرماني ثنا محمد بن كناسة ثنا الاعمش عن شقيق عن أبى موسى قال قال رسول الله صلعم المرء مع من أحب </w:t>
      </w:r>
      <w:r>
        <w:rPr>
          <w:rtl w:val="true"/>
        </w:rPr>
        <w:t xml:space="preserve">* </w:t>
      </w:r>
      <w:r>
        <w:rPr>
          <w:rtl w:val="true"/>
        </w:rPr>
        <w:t xml:space="preserve">الحسن بن تميم الصفار أبو على النحوي حدث عن البصريين عبد الواحد ابن غياث وأبى مروان العثماني حدثنا عنه أبو جعفر بن أفرجة </w:t>
      </w:r>
      <w:r>
        <w:rPr>
          <w:rtl w:val="true"/>
        </w:rPr>
        <w:t xml:space="preserve">* </w:t>
      </w:r>
      <w:r>
        <w:rPr>
          <w:rtl w:val="true"/>
        </w:rPr>
        <w:t xml:space="preserve">حدثنا أحمد ابن إبراهيم بن يوسف أبو جعفر ثنا الحسن بن تميم ثنا أبو مروان العثماني ثنا محمد بن ميمون ثنا عبد الرحمن بن أبى الزناد عن أبيه عن الاعرج عن أبى هريرة قال قال رسول الله صلعم اللهم بارك لامتي في بكورها يوم الخميس </w:t>
      </w:r>
      <w:r>
        <w:rPr>
          <w:rtl w:val="true"/>
        </w:rPr>
        <w:t xml:space="preserve">* </w:t>
      </w:r>
      <w:r>
        <w:rPr>
          <w:rtl w:val="true"/>
        </w:rPr>
        <w:t xml:space="preserve">حدثنا أبو بكر عبد الله بن محمد بن عطاء ثنا أحمد بن يحيى بن الحجاج ثنا الحسن بن تميم ثنا أبو زرعة الرازي عن أبى مصعب عن مالك قال من زعم أن ثوب النبي صلعم وسخ يريد العيب كان كافرا </w:t>
      </w:r>
      <w:r>
        <w:rPr>
          <w:rtl w:val="true"/>
        </w:rPr>
        <w:t xml:space="preserve">* </w:t>
      </w:r>
      <w:r>
        <w:rPr>
          <w:rtl w:val="true"/>
        </w:rPr>
        <w:t xml:space="preserve">الحسن بن عبد الرحيم أبو عبد الله يروى عن سهل </w:t>
      </w:r>
      <w:r>
        <w:rPr>
          <w:rtl w:val="true"/>
        </w:rPr>
        <w:t xml:space="preserve">/ </w:t>
      </w:r>
      <w:r>
        <w:rPr>
          <w:rtl w:val="true"/>
        </w:rPr>
        <w:t xml:space="preserve">بن عثمان وعلى ابن عبد الحميد حدث عنه أبو حامد الاشعري </w:t>
      </w:r>
      <w:r>
        <w:rPr>
          <w:rtl w:val="true"/>
        </w:rPr>
        <w:t xml:space="preserve">* </w:t>
      </w:r>
      <w:r>
        <w:rPr>
          <w:rtl w:val="true"/>
        </w:rPr>
        <w:t xml:space="preserve">حدثنا أبى ثنا أبو 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5</w:t>
      </w:r>
      <w:r>
        <w:rPr>
          <w:rFonts w:cs="Tahoma"/>
          <w:rtl w:val="true"/>
        </w:rPr>
        <w:t xml:space="preserve"> ]</w:t>
      </w:r>
    </w:p>
    <w:p>
      <w:pPr>
        <w:pStyle w:val="Heading4"/>
        <w:bidi w:val="1"/>
        <w:ind w:left="0" w:right="0" w:firstLine="612"/>
        <w:jc w:val="both"/>
        <w:rPr/>
      </w:pPr>
      <w:r>
        <w:rPr>
          <w:rtl w:val="true"/>
        </w:rPr>
        <w:t xml:space="preserve">محمد بن أحمد بن يزيد ثنا الحسن بن عبد الرحيم أبو عبد الله ثنا على بن عبد الحميد المعنى ثنا سليمان بن المغيرة عن حميد بن هلال عن عبد الله ابن الصامت عن أبى ذر قال أتيت رسول الله صلعم حين فرغ من طواف فكنت أول من حياه بتحية الاسلام فقال لى وعليك ورحمة الله </w:t>
      </w:r>
      <w:r>
        <w:rPr>
          <w:rtl w:val="true"/>
        </w:rPr>
        <w:t xml:space="preserve">* </w:t>
      </w:r>
      <w:r>
        <w:rPr>
          <w:rtl w:val="true"/>
        </w:rPr>
        <w:t xml:space="preserve">الحسن بن شاذة بن ونة روى عن هدبة بن خالد حدث عنه أبو حامد الاشعري </w:t>
      </w:r>
      <w:r>
        <w:rPr>
          <w:rtl w:val="true"/>
        </w:rPr>
        <w:t xml:space="preserve">* </w:t>
      </w:r>
      <w:r>
        <w:rPr>
          <w:rtl w:val="true"/>
        </w:rPr>
        <w:t xml:space="preserve">حدث أبو حامد أحمد بن جعفر بن سعيد ثنا الحسن بن شاذة بن ونة ثنا هدبة عن همام عن ليث بن أبى سليم عن أبى بردة عن أبيه قال قال النبي صلعم اقتصدوا في السير بموتاكم </w:t>
      </w:r>
      <w:r>
        <w:rPr>
          <w:rtl w:val="true"/>
        </w:rPr>
        <w:t xml:space="preserve">* </w:t>
      </w:r>
      <w:r>
        <w:rPr>
          <w:rtl w:val="true"/>
        </w:rPr>
        <w:t xml:space="preserve">الحسن بن على بن موسى بن يزيد بن عبد الله أبو محمد ختن رسته يروى عن الحسين بن حفص ذكره الغزال </w:t>
      </w:r>
      <w:r>
        <w:rPr>
          <w:rtl w:val="true"/>
        </w:rPr>
        <w:t xml:space="preserve">* </w:t>
      </w:r>
      <w:r>
        <w:rPr>
          <w:rtl w:val="true"/>
        </w:rPr>
        <w:t xml:space="preserve">حدث أبو عمر أحمد بن الحسن بن إسماعيل الشروطى ثنا الحسن بن على ثنا الحسين بن حفص ثنا إبراهيم بن طهمان عن شعبة بن الحجاج عن قتادة عن يزيد بن عبد الله بن الشخير عن عبد الله بن عمرو قال قال رسول الله صلعم من قرأ القرآن في أقل من ثلاث لم يفقه </w:t>
      </w:r>
      <w:r>
        <w:rPr>
          <w:rtl w:val="true"/>
        </w:rPr>
        <w:t xml:space="preserve">* </w:t>
      </w:r>
      <w:r>
        <w:rPr>
          <w:rtl w:val="true"/>
        </w:rPr>
        <w:t xml:space="preserve">الحسن بن على النقاش حدث عنه ابن عقدة </w:t>
      </w:r>
      <w:r>
        <w:rPr>
          <w:rtl w:val="true"/>
        </w:rPr>
        <w:t xml:space="preserve">* </w:t>
      </w:r>
      <w:r>
        <w:rPr>
          <w:rtl w:val="true"/>
        </w:rPr>
        <w:t>حدثنا عبد الرحمن بن محمد ابن إبراهيم ثنا أحمد بن محمد بن سعيد ثنا الحسن بن على النقاش الاصبهاني ثنا عقيل بن يحيى ثنا صالح بن مهران ثنا النعمان بن عبد السلام</w:t>
      </w:r>
      <w:r>
        <w:rPr>
          <w:rtl w:val="true"/>
        </w:rPr>
        <w:t xml:space="preserve">. </w:t>
      </w:r>
      <w:r>
        <w:rPr>
          <w:rtl w:val="true"/>
        </w:rPr>
        <w:t xml:space="preserve">عن سفيان الثوري عن أبى إسحاق عن الحارث عن على قال قال رسول الله صلعم خير الدواء القرآن </w:t>
      </w:r>
      <w:r>
        <w:rPr>
          <w:rtl w:val="true"/>
        </w:rPr>
        <w:t xml:space="preserve">* </w:t>
      </w:r>
      <w:r>
        <w:rPr>
          <w:rtl w:val="true"/>
        </w:rPr>
        <w:t xml:space="preserve">الحسن بن على بن يونس بن أبان بن على التميمي </w:t>
      </w:r>
      <w:r>
        <w:rPr>
          <w:rtl w:val="true"/>
        </w:rPr>
        <w:t xml:space="preserve">[ </w:t>
      </w:r>
      <w:r>
        <w:rPr>
          <w:rtl w:val="true"/>
        </w:rPr>
        <w:t xml:space="preserve">أبو على </w:t>
      </w:r>
      <w:r>
        <w:rPr>
          <w:rtl w:val="true"/>
        </w:rPr>
        <w:t xml:space="preserve">] </w:t>
      </w:r>
      <w:r>
        <w:rPr>
          <w:rtl w:val="true"/>
        </w:rPr>
        <w:t xml:space="preserve">توفى سنة ثمان وثلاثمائة وكان فاضلا </w:t>
      </w:r>
      <w:r>
        <w:rPr>
          <w:rtl w:val="true"/>
        </w:rPr>
        <w:t xml:space="preserve">* </w:t>
      </w:r>
      <w:r>
        <w:rPr>
          <w:rtl w:val="true"/>
        </w:rPr>
        <w:t xml:space="preserve">حدثنا القاضى عبد الله بن محمد بن عمر ثنا أبو على الحسن بن على بن يونس ثنا عبد الرحمن بن عمر رسته ثنا عبد الرحمن ابن مهدى ثنا سفيان الثوري عن إسماعيل بن عياش عن عبد الرحمن بن زياد بن أنعم عن زياد بن الحارث </w:t>
      </w:r>
      <w:r>
        <w:rPr>
          <w:rtl w:val="true"/>
        </w:rPr>
        <w:t xml:space="preserve">/ </w:t>
      </w:r>
      <w:r>
        <w:rPr>
          <w:rtl w:val="true"/>
        </w:rPr>
        <w:t xml:space="preserve">الصدائى عن النبي صلعم بمثل حديث قب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6</w:t>
      </w:r>
      <w:r>
        <w:rPr>
          <w:rFonts w:cs="Tahoma"/>
          <w:rtl w:val="true"/>
        </w:rPr>
        <w:t xml:space="preserve"> ]</w:t>
      </w:r>
    </w:p>
    <w:p>
      <w:pPr>
        <w:pStyle w:val="Heading4"/>
        <w:bidi w:val="1"/>
        <w:ind w:left="0" w:right="0" w:firstLine="612"/>
        <w:jc w:val="both"/>
        <w:rPr/>
      </w:pPr>
      <w:r>
        <w:rPr>
          <w:rtl w:val="true"/>
        </w:rPr>
        <w:t xml:space="preserve">من أذن فهو أحق أن يقيم </w:t>
      </w:r>
      <w:r>
        <w:rPr>
          <w:rtl w:val="true"/>
        </w:rPr>
        <w:t xml:space="preserve">* </w:t>
      </w:r>
      <w:r>
        <w:rPr>
          <w:rtl w:val="true"/>
        </w:rPr>
        <w:t xml:space="preserve">حدثنا عبد الله بن محمد بن جعفر ثنا أبو على الحسن بن على بن يونس ثنا أبى ثنا أبو داود ثنا شعبة عن حماد ومنصور عن إبراهيم عن الاسود عن عائشة قالت كان رسول الله صلعم يصلى وأنا مضطجعة بين يديه فإذا أردت أن أقوم كرهت أن أسنح بين يديه فأنسل انسلالا </w:t>
      </w:r>
      <w:r>
        <w:rPr>
          <w:rtl w:val="true"/>
        </w:rPr>
        <w:t xml:space="preserve">* </w:t>
      </w:r>
      <w:r>
        <w:rPr>
          <w:rtl w:val="true"/>
        </w:rPr>
        <w:t xml:space="preserve">الحسن بن بطة بن سعيد بن عبد الله الزعفراني أبو على روى عن أحمد ابن عبدة وبشر بن معاذ وعبد الله بن معاوية الجمحى ولوين توفى بعد سنة ثلاثمائة </w:t>
      </w:r>
      <w:r>
        <w:rPr>
          <w:rtl w:val="true"/>
        </w:rPr>
        <w:t xml:space="preserve">* </w:t>
      </w:r>
      <w:r>
        <w:rPr>
          <w:rtl w:val="true"/>
        </w:rPr>
        <w:t xml:space="preserve">حدثنا أبى ثنا الحسن بن بطة ثنا بشر بن معاذ العقدى ثنا أبو عوانة عن زياد بن علاقة عن أسامة بن شريك قال قالوا يا رسول الله ما خير ما أعطى الانسان قال خلق حسن </w:t>
      </w:r>
      <w:r>
        <w:rPr>
          <w:rtl w:val="true"/>
        </w:rPr>
        <w:t xml:space="preserve">* </w:t>
      </w:r>
      <w:r>
        <w:rPr>
          <w:rtl w:val="true"/>
        </w:rPr>
        <w:t xml:space="preserve">حدثنا أبى ومحمد بن جعفر قالا ثنا الحسن بن بطة ثنا بشر بن معاذ ثنا أيوب بن واقد عن هشام بن عروة عن أبيه عن عائشة قالت قال رسول الله صلعم من نزل على قوم فلا يصوم تطوعا إلا باذنهم </w:t>
      </w:r>
      <w:r>
        <w:rPr>
          <w:rtl w:val="true"/>
        </w:rPr>
        <w:t xml:space="preserve">* </w:t>
      </w:r>
      <w:r>
        <w:rPr>
          <w:rtl w:val="true"/>
        </w:rPr>
        <w:t xml:space="preserve">حدثنا محمد بن عبيد الله بن المرزبان ثنا الحسن بن أبى على الزعفراني ثنا عبد الله بن معاوية ثنا حماد بن سلمة عن الحجاج بن عطي‍ ؟ العوفى عن أبى سعيد الخدرى قال قال رسول الله صلعم إنه لم يكن نبى إلا وقد أنذر قومه الدجال وإنى أنذركموه </w:t>
      </w:r>
      <w:r>
        <w:rPr>
          <w:rtl w:val="true"/>
        </w:rPr>
        <w:t xml:space="preserve">* </w:t>
      </w:r>
      <w:r>
        <w:rPr>
          <w:rtl w:val="true"/>
        </w:rPr>
        <w:t xml:space="preserve">حدثنا عبد الله بن محمد بن الحجاج ثنا الحسن بن بطة بن سعيد ثنا عبد الله بن معاوية </w:t>
      </w:r>
      <w:r>
        <w:rPr>
          <w:rtl w:val="true"/>
        </w:rPr>
        <w:t xml:space="preserve">* </w:t>
      </w:r>
      <w:r>
        <w:rPr>
          <w:rtl w:val="true"/>
        </w:rPr>
        <w:t xml:space="preserve">الحسن بن محمد بن أسيد الابهري أبو على الثقفى يروى عن محمد بن خالد بن خداش وإبراهيم بن بسطام ومحمد بن معمر توفى سنة ثلاث وتسعين ومائتين وروى أيضا عن أحمد بن ثابت فرخويه ومحمد بن حميد وسعيد بن عنبسة وعمرو بن على ولوين </w:t>
      </w:r>
      <w:r>
        <w:rPr>
          <w:rtl w:val="true"/>
        </w:rPr>
        <w:t xml:space="preserve">* </w:t>
      </w:r>
      <w:r>
        <w:rPr>
          <w:rtl w:val="true"/>
        </w:rPr>
        <w:t xml:space="preserve">حدثنا أبو محمد بن حيان إملاء ثنا الحسن بن محمد بن أسيد ثنا محمد بن حميد ثنا إبراهيم بن المختار عن النصر بن حميد عن أبى إسحاق عن الاصبغ عن على بن أبى طالب أن النبي صلعم قال </w:t>
      </w:r>
      <w:r>
        <w:rPr>
          <w:rtl w:val="true"/>
        </w:rPr>
        <w:t xml:space="preserve">[ </w:t>
      </w:r>
      <w:r>
        <w:rPr>
          <w:rtl w:val="true"/>
        </w:rPr>
        <w:t xml:space="preserve">ما </w:t>
      </w:r>
      <w:r>
        <w:rPr>
          <w:rtl w:val="true"/>
        </w:rPr>
        <w:t xml:space="preserve">] </w:t>
      </w:r>
      <w:r>
        <w:rPr>
          <w:rtl w:val="true"/>
        </w:rPr>
        <w:t xml:space="preserve">من أهل </w:t>
      </w:r>
      <w:r>
        <w:rPr>
          <w:rtl w:val="true"/>
        </w:rPr>
        <w:t xml:space="preserve">/ </w:t>
      </w:r>
      <w:r>
        <w:rPr>
          <w:rtl w:val="true"/>
        </w:rPr>
        <w:t xml:space="preserve">بيت فيهم اسم نبى إلا بعث إليهم ملك يقدسهم </w:t>
      </w:r>
      <w:r>
        <w:rPr>
          <w:rtl w:val="true"/>
        </w:rPr>
        <w:t xml:space="preserve">* </w:t>
      </w:r>
      <w:r>
        <w:rPr>
          <w:rtl w:val="true"/>
        </w:rPr>
        <w:t xml:space="preserve">حدثنا أبو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7</w:t>
      </w:r>
      <w:r>
        <w:rPr>
          <w:rFonts w:cs="Tahoma"/>
          <w:rtl w:val="true"/>
        </w:rPr>
        <w:t xml:space="preserve"> ]</w:t>
      </w:r>
    </w:p>
    <w:p>
      <w:pPr>
        <w:pStyle w:val="Heading4"/>
        <w:bidi w:val="1"/>
        <w:ind w:left="0" w:right="0" w:firstLine="612"/>
        <w:jc w:val="both"/>
        <w:rPr/>
      </w:pPr>
      <w:r>
        <w:rPr>
          <w:rtl w:val="true"/>
        </w:rPr>
        <w:t xml:space="preserve">حيان من أصله ثنا الحسن بن محمد بن أسيد الابهري أبو على ثنا محمد بن حميد ثنا على بن مجاهد عن عيينة بن الغصن عن أنس بن مالك أن رجلا قال للنبى صلعم يا خير الناس قال ذاك إبراهيم قال يا أعبد الناس قال ذاك داود </w:t>
      </w:r>
      <w:r>
        <w:rPr>
          <w:rtl w:val="true"/>
        </w:rPr>
        <w:t xml:space="preserve">* </w:t>
      </w:r>
      <w:r>
        <w:rPr>
          <w:rtl w:val="true"/>
        </w:rPr>
        <w:t xml:space="preserve">الحسن بن أيوب بن عون بن زياد الكندى سكن قرية جوم يروى عن سهل بن عثمان توفى بعد سنة خمس وتسعين ذكره المتأخر </w:t>
      </w:r>
      <w:r>
        <w:rPr>
          <w:rtl w:val="true"/>
        </w:rPr>
        <w:t xml:space="preserve">* </w:t>
      </w:r>
      <w:r>
        <w:rPr>
          <w:rtl w:val="true"/>
        </w:rPr>
        <w:t xml:space="preserve">حدث الحسن بن أيوب بن عون بن زياد بقرية جوم ثنا سهل بن عثمان ثنا عبد الرحيم عن إسماعيل بن مسلم عن الحسن عن أنس عن النبي صلعم قال المتنعل بمنزلة الراكب </w:t>
      </w:r>
      <w:r>
        <w:rPr>
          <w:rtl w:val="true"/>
        </w:rPr>
        <w:t xml:space="preserve">* </w:t>
      </w:r>
      <w:r>
        <w:rPr>
          <w:rtl w:val="true"/>
        </w:rPr>
        <w:t xml:space="preserve">الحسن بن سليمان بن حمزة الاصبهاني والد أبى حفص عمر بن الحسن الذى سكن البصرة يروى عن على بن محمد الثقفى </w:t>
      </w:r>
      <w:r>
        <w:rPr>
          <w:rtl w:val="true"/>
        </w:rPr>
        <w:t xml:space="preserve">* </w:t>
      </w:r>
      <w:r>
        <w:rPr>
          <w:rtl w:val="true"/>
        </w:rPr>
        <w:t xml:space="preserve">حدثنا أحمد بن محمد بن عبد الرحيم ثنا الحسن بن سليمان بن عبد الله الاصبهاني قال سمعت الحسين بن على ابن مصعب يقول سمعت هشام بن عمار يقول سمعت مالك بن أنس يقول لا يفلح كذاب أبدا ولا يأتي بخير </w:t>
      </w:r>
      <w:r>
        <w:rPr>
          <w:rtl w:val="true"/>
        </w:rPr>
        <w:t xml:space="preserve">* </w:t>
      </w:r>
      <w:r>
        <w:rPr>
          <w:rtl w:val="true"/>
        </w:rPr>
        <w:t xml:space="preserve">حدثنا الحسين بن محمد بن على ثنا الحسن بن سليمان المعدل الاصبهاني بالبصرة ثنا أبو بكر العثماني ثنا محمد بن عبد العزيز ابن عبد الملك الدمشقي ثنا عبد الرحمن بن سهل العقيلى البصري ثنا سلمة </w:t>
      </w:r>
      <w:r>
        <w:rPr>
          <w:rtl w:val="true"/>
        </w:rPr>
        <w:t xml:space="preserve">[ </w:t>
      </w:r>
      <w:r>
        <w:rPr>
          <w:rtl w:val="true"/>
        </w:rPr>
        <w:t xml:space="preserve">ابن رجاء </w:t>
      </w:r>
      <w:r>
        <w:rPr>
          <w:rtl w:val="true"/>
        </w:rPr>
        <w:t xml:space="preserve">] </w:t>
      </w:r>
      <w:r>
        <w:rPr>
          <w:rtl w:val="true"/>
        </w:rPr>
        <w:t xml:space="preserve">ثنا مسعر بن كدام عن حبيب بن أبى ثابت عن عبد الله بن باباه عن أبى هريرة قال قال رسول الله صلعم من قال حين يأوى إلى فراشه لا إله إلا الله وحده لا شريك له له الملك وله الحمد يحيى ويميت بيده الخير وهو على كل شئ قدير سبحان الله والحمد لله ولا إله إلا الله والله أكبر ولا حول ولا قوة إلا بالله غفر الله له ذنوبه وإن كانت أكثر من زبد البحر </w:t>
      </w:r>
      <w:r>
        <w:rPr>
          <w:rtl w:val="true"/>
        </w:rPr>
        <w:t xml:space="preserve">* </w:t>
      </w:r>
      <w:r>
        <w:rPr>
          <w:rtl w:val="true"/>
        </w:rPr>
        <w:t xml:space="preserve">حدثنا محمد بن أحمد بن الفيض ثنا الحسن بن سليمان بن حمزة الاصبهاني ثنا عبد الله بن محمد بن عطية ثنا أبو علقمة عن موسى بن ميمون المرئى ثنا أبى ثنا الحسن عن عبد الرحمن بن سمرة قال قال رسول الله صلعم لا تسئل الامارة </w:t>
      </w:r>
      <w:r>
        <w:rPr>
          <w:rtl w:val="true"/>
        </w:rPr>
        <w:t xml:space="preserve">* /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8</w:t>
      </w:r>
      <w:r>
        <w:rPr>
          <w:rFonts w:cs="Tahoma"/>
          <w:rtl w:val="true"/>
        </w:rPr>
        <w:t xml:space="preserve"> ]</w:t>
      </w:r>
    </w:p>
    <w:p>
      <w:pPr>
        <w:pStyle w:val="Heading4"/>
        <w:bidi w:val="1"/>
        <w:ind w:left="0" w:right="0" w:firstLine="612"/>
        <w:jc w:val="both"/>
        <w:rPr/>
      </w:pPr>
      <w:r>
        <w:rPr>
          <w:rtl w:val="true"/>
        </w:rPr>
        <w:t xml:space="preserve">الحسن بن محمد بن الحسن بن زياد الداركى أبو على ثقة صدوق صاحب كتاب توفى لسبع بقين من جمادى الاولى سنة سبع عشرة وثلاثمائة يروى عن صالح بن مسمار وابن أبى رزمة والحسين بن حريث والبخاري والرازيين </w:t>
      </w:r>
      <w:r>
        <w:rPr>
          <w:rtl w:val="true"/>
        </w:rPr>
        <w:t xml:space="preserve">* </w:t>
      </w:r>
      <w:r>
        <w:rPr>
          <w:rtl w:val="true"/>
        </w:rPr>
        <w:t xml:space="preserve">حدثنا القاضى أبو أحمد محمد بن أحمد بن إبراهيم ثنا أبو على الحسن بن محمد الداركى ثنا سعيد بن عنبسة ثنا عبد الله بن إدريس عن يحيى بن سعيد عن نافع عن ابن عمر أن النبي صلعم كان يرفع يديه إذا افتتح الصلاة وإذا ركع وإذا رفع رأسه من الركوع </w:t>
      </w:r>
      <w:r>
        <w:rPr>
          <w:rtl w:val="true"/>
        </w:rPr>
        <w:t xml:space="preserve">* </w:t>
      </w:r>
      <w:r>
        <w:rPr>
          <w:rtl w:val="true"/>
        </w:rPr>
        <w:t xml:space="preserve">حدثنا أبو بكر محمد بن أحمد بن محمد ثنا الحسن ابن محمد ثنا محمد بن حميد ثنا هارون بن المغيرة عن عمرو بن أبى قيس عن الحجاج بن أرطاة عن نافع عن ابن عمر عن عائشة قالت كنت أغطى سفلتى وأنا حائض ثم يباشرني رسول الله صلعم </w:t>
      </w:r>
      <w:r>
        <w:rPr>
          <w:rtl w:val="true"/>
        </w:rPr>
        <w:t xml:space="preserve">* </w:t>
      </w:r>
      <w:r>
        <w:rPr>
          <w:rtl w:val="true"/>
        </w:rPr>
        <w:t xml:space="preserve">الحسن بن محمد بن الحسين بن يزيد بن هزارى الاشعري أبو على يعرف بابن بوبة حدثنا عنه القاضى توفى سنة اثنتى عشرة وثلاثمائة يروى عن أحمد ابن بديل وموسى بن عبد الرحمن وإسماعيل بن يزيد </w:t>
      </w:r>
      <w:r>
        <w:rPr>
          <w:rtl w:val="true"/>
        </w:rPr>
        <w:t xml:space="preserve">* </w:t>
      </w:r>
      <w:r>
        <w:rPr>
          <w:rtl w:val="true"/>
        </w:rPr>
        <w:t xml:space="preserve">حدثنا أبو بكر الطلحى ثنا الحسن بن محمد بن الحسين الاصبهاني بالكوفة ثنا أبو مسعود انآ عبد الرزاق عن معمر عن الزهري عن عروة عن عائشة قالت قال رسول الله صلعم ثلاث أحلف عليها والرابعة لو حلفت عليها لرجوت أن لا إثم ما جعل الله ذا سهم في الاسلام كمن لا سهم له ولا يتولى الله عبد في الدنيا فيوليه غيره يوم القيامة والمرء مع من أحب والرابعة التى لو حلفت عليها لرجوت أن لا إثم لا يستر الله على عبد في الدنيا إلا ستره الله يوم القيامة </w:t>
      </w:r>
      <w:r>
        <w:rPr>
          <w:rtl w:val="true"/>
        </w:rPr>
        <w:t xml:space="preserve">* </w:t>
      </w:r>
      <w:r>
        <w:rPr>
          <w:rtl w:val="true"/>
        </w:rPr>
        <w:t xml:space="preserve">فقال عمر بن عبد العزيز إذا سمعتم بمثل هذا الحديث عن عروة عن عائشة فاحفظوه </w:t>
      </w:r>
      <w:r>
        <w:rPr>
          <w:rtl w:val="true"/>
        </w:rPr>
        <w:t xml:space="preserve">* </w:t>
      </w:r>
      <w:r>
        <w:rPr>
          <w:rtl w:val="true"/>
        </w:rPr>
        <w:t xml:space="preserve">كذا حدثنا الزهري عن عروة </w:t>
      </w:r>
      <w:r>
        <w:rPr>
          <w:rtl w:val="true"/>
        </w:rPr>
        <w:t xml:space="preserve">* </w:t>
      </w:r>
      <w:r>
        <w:rPr>
          <w:rtl w:val="true"/>
        </w:rPr>
        <w:t xml:space="preserve">حدثنا محمد بن جعفر ثنا الحسن بن محمد بن بوبة ثنا أحمد بن بديل ثنا إسحاق بن الربيع ثنا الاعمش عن مجاهد عن ابن عباس قال قال رسول الله </w:t>
      </w:r>
      <w:r>
        <w:rPr>
          <w:rtl w:val="true"/>
        </w:rPr>
        <w:t xml:space="preserve">/ </w:t>
      </w:r>
      <w:r>
        <w:rPr>
          <w:rtl w:val="true"/>
        </w:rPr>
        <w:t xml:space="preserve">صلعم الذباب كله في النار إلا النحل </w:t>
      </w:r>
      <w:r>
        <w:rPr>
          <w:rtl w:val="true"/>
        </w:rPr>
        <w:t xml:space="preserve">* </w:t>
      </w:r>
      <w:r>
        <w:rPr>
          <w:rtl w:val="true"/>
        </w:rPr>
        <w:t xml:space="preserve">حدثنا عبد الله ابن محمد بن الحجاج ثنا الحسن بن محمد بن الحسين الاشعري ثنا أ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9</w:t>
      </w:r>
      <w:r>
        <w:rPr>
          <w:rFonts w:cs="Tahoma"/>
          <w:rtl w:val="true"/>
        </w:rPr>
        <w:t xml:space="preserve"> ]</w:t>
      </w:r>
    </w:p>
    <w:p>
      <w:pPr>
        <w:pStyle w:val="Heading4"/>
        <w:bidi w:val="1"/>
        <w:ind w:left="0" w:right="0" w:firstLine="612"/>
        <w:jc w:val="both"/>
        <w:rPr/>
      </w:pPr>
      <w:r>
        <w:rPr>
          <w:rtl w:val="true"/>
        </w:rPr>
        <w:t xml:space="preserve">بديل ثنا حفص عن عبيد الله عن نافع عن ابن عمر قال كان النبي صلعم يقرأ في المغرب بقل يا أيها الكافرون وقل هو الله أحد </w:t>
      </w:r>
      <w:r>
        <w:rPr>
          <w:rtl w:val="true"/>
        </w:rPr>
        <w:t xml:space="preserve">* </w:t>
      </w:r>
      <w:r>
        <w:rPr>
          <w:rtl w:val="true"/>
        </w:rPr>
        <w:t xml:space="preserve">الحسن بن محمد بن دكة المعدل أبو على ثقة صدوق توفى سنة أربع عشرة وثلاثمائة في شعبان يروى عن حميد بن مسعدة ولوين وأبى مسعود وعمرو بن على </w:t>
      </w:r>
      <w:r>
        <w:rPr>
          <w:rtl w:val="true"/>
        </w:rPr>
        <w:t xml:space="preserve">* </w:t>
      </w:r>
      <w:r>
        <w:rPr>
          <w:rtl w:val="true"/>
        </w:rPr>
        <w:t xml:space="preserve">حدثنا أبو بكر محمد بن أحمد بن محمد المعدل ثنا الحسن بن محمد بن دكة ثنا محمد بن سليمان لوين ثنا هشيم ثنا ليث بن سعد عن خالد بن أبى عمران عن حنش الصنعانى عن فضالة بن عبيد قال أصبت يوم خيبر قلادة فيها ذهب وخرز فأرادوا بيعها فذكر ذلك للنبى صلعم فقال فصل بعضها من بعض </w:t>
      </w:r>
      <w:r>
        <w:rPr>
          <w:rtl w:val="true"/>
        </w:rPr>
        <w:t xml:space="preserve">* </w:t>
      </w:r>
      <w:r>
        <w:rPr>
          <w:rtl w:val="true"/>
        </w:rPr>
        <w:t xml:space="preserve">الحسن بن الوليد بن مهران أبو سعيد الاصبهاني كتب بالعراق والشأم أحد الثقات </w:t>
      </w:r>
      <w:r>
        <w:rPr>
          <w:rtl w:val="true"/>
        </w:rPr>
        <w:t xml:space="preserve">* </w:t>
      </w:r>
      <w:r>
        <w:rPr>
          <w:rtl w:val="true"/>
        </w:rPr>
        <w:t xml:space="preserve">حدثنا أبو بكر الطلحى ثنا أبو سعيد الحسن بن الوليد بن مهران الاصبهاني بالكوفة ثنا أبو مسلم عبد الرحمن بن عبد الله بن الحكم إمام مسجد طرسوس ثنا محمد بن أبى داود ثنا ابن أبى رواد ثنا ابن جريج عن معمر عن محمد بن زياد عن أبى هريرة قال قال النبي صلعم أما يخشى الذى يرفع رأسه قبل الامام أن يحول الله رأسه رأس حمار </w:t>
      </w:r>
      <w:r>
        <w:rPr>
          <w:rtl w:val="true"/>
        </w:rPr>
        <w:t xml:space="preserve">* </w:t>
      </w:r>
      <w:r>
        <w:rPr>
          <w:rtl w:val="true"/>
        </w:rPr>
        <w:t xml:space="preserve">الحسن بن أيوب بن هارون والد أحمد بن الحسن النقاش روى عن سلمة وروح بن عصام جبر </w:t>
      </w:r>
      <w:r>
        <w:rPr>
          <w:rtl w:val="true"/>
        </w:rPr>
        <w:t xml:space="preserve">* </w:t>
      </w:r>
      <w:r>
        <w:rPr>
          <w:rtl w:val="true"/>
        </w:rPr>
        <w:t xml:space="preserve">حدثنا محمد بن أحمد بن يعقوب القماط ثنا الحسن ابن أيوب بن هارون ثنا أحمد بن الخليل ثنا طلق بن غنام ثنا شريك عن الاعمش عن أبى صالح عن أبى هريرة قال قال رسول الله صلعم أد الامانة إلى من أتمنك ولا تخن من خانك </w:t>
      </w:r>
      <w:r>
        <w:rPr>
          <w:rtl w:val="true"/>
        </w:rPr>
        <w:t xml:space="preserve">* / </w:t>
      </w:r>
      <w:r>
        <w:rPr>
          <w:rtl w:val="true"/>
        </w:rPr>
        <w:t xml:space="preserve">الحسن بن مهران </w:t>
      </w:r>
      <w:r>
        <w:rPr>
          <w:rtl w:val="true"/>
        </w:rPr>
        <w:t xml:space="preserve">[ </w:t>
      </w:r>
      <w:r>
        <w:rPr>
          <w:rtl w:val="true"/>
        </w:rPr>
        <w:t xml:space="preserve">يروى عن إسحاق </w:t>
      </w:r>
      <w:r>
        <w:rPr>
          <w:rtl w:val="true"/>
        </w:rPr>
        <w:t xml:space="preserve">] </w:t>
      </w:r>
      <w:r>
        <w:rPr>
          <w:rtl w:val="true"/>
        </w:rPr>
        <w:t xml:space="preserve">بن راهويه وابن ما سرجس توفى سنة اثنتين وتسعين ذكره أبو عبد الله الغزال </w:t>
      </w:r>
      <w:r>
        <w:rPr>
          <w:rtl w:val="true"/>
        </w:rPr>
        <w:t xml:space="preserve">* </w:t>
      </w:r>
      <w:r>
        <w:rPr>
          <w:rtl w:val="true"/>
        </w:rPr>
        <w:t xml:space="preserve">الحسن بن على بن سعيد أبو على السنبلانى الجعفي كان يعد من الابدال يروى عن أبى مسعود وسهل بن عبد الله أبى طاهر </w:t>
      </w:r>
      <w:r>
        <w:rPr>
          <w:rtl w:val="true"/>
        </w:rPr>
        <w:t xml:space="preserve">* </w:t>
      </w:r>
      <w:r>
        <w:rPr>
          <w:rtl w:val="true"/>
        </w:rPr>
        <w:t xml:space="preserve">حدثنا أبو أحمد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0</w:t>
      </w:r>
      <w:r>
        <w:rPr>
          <w:rFonts w:cs="Tahoma"/>
          <w:rtl w:val="true"/>
        </w:rPr>
        <w:t xml:space="preserve"> ]</w:t>
      </w:r>
    </w:p>
    <w:p>
      <w:pPr>
        <w:pStyle w:val="Heading4"/>
        <w:bidi w:val="1"/>
        <w:ind w:left="0" w:right="0" w:firstLine="612"/>
        <w:jc w:val="both"/>
        <w:rPr/>
      </w:pPr>
      <w:r>
        <w:rPr>
          <w:rtl w:val="true"/>
        </w:rPr>
        <w:t xml:space="preserve">ابن أحمد بن إبراهيم ثنا أبو على الحسن بن على بن سعيد الجعفي ثنا أبو مسعود انآ أبو أسامة عن زائدة بن قدامه عن عبد الملك بن عمير عن موسى ابن طلحة عن أبى هريرة عن النبي صلعم قال إن أصدق كلمة قالتها العرب كلمة لبيد قال وكاد أمية أن يسلم </w:t>
      </w:r>
      <w:r>
        <w:rPr>
          <w:rtl w:val="true"/>
        </w:rPr>
        <w:t xml:space="preserve">* </w:t>
      </w:r>
      <w:r>
        <w:rPr>
          <w:rtl w:val="true"/>
        </w:rPr>
        <w:t xml:space="preserve">الحسن بن مية السمسار يحدث عن ابن عائشة جار أبى مسعود حدث عنه أبو حامد </w:t>
      </w:r>
      <w:r>
        <w:rPr>
          <w:rtl w:val="true"/>
        </w:rPr>
        <w:t xml:space="preserve">* </w:t>
      </w:r>
      <w:r>
        <w:rPr>
          <w:rtl w:val="true"/>
        </w:rPr>
        <w:t xml:space="preserve">حدث أحمد بن جعفر بن سعيد ثنا الحسن بن مية السمسار جار أبى مسعود ثنا ابن عائشة ثنا حماد بن سلمة عن حميد قال قرأت القرآن على الحسن في بيت أبى خليفة من أوله إلى آخره ففسره على الاثبات </w:t>
      </w:r>
      <w:r>
        <w:rPr>
          <w:rtl w:val="true"/>
        </w:rPr>
        <w:t xml:space="preserve">* </w:t>
      </w:r>
      <w:r>
        <w:rPr>
          <w:rtl w:val="true"/>
        </w:rPr>
        <w:t xml:space="preserve">الحسن بن محمد بن حماد روى عن يحيى بن أكثم </w:t>
      </w:r>
      <w:r>
        <w:rPr>
          <w:rtl w:val="true"/>
        </w:rPr>
        <w:t xml:space="preserve">* </w:t>
      </w:r>
      <w:r>
        <w:rPr>
          <w:rtl w:val="true"/>
        </w:rPr>
        <w:t xml:space="preserve">حدث أبو صالح المدينى ثنا الحسن بن محمد بن حماد ثنا يحيى بن أكثم عن جعفر بن عون عن ابن أبى ليلى عن عبد الكريم عن أنس أن النبي صلعم كان يتوضأ بالمد ويغتسل بالصاع </w:t>
      </w:r>
      <w:r>
        <w:rPr>
          <w:rtl w:val="true"/>
        </w:rPr>
        <w:t xml:space="preserve">* </w:t>
      </w:r>
      <w:r>
        <w:rPr>
          <w:rtl w:val="true"/>
        </w:rPr>
        <w:t xml:space="preserve">الحسن بن محمد بن النضر بن أبى هريرة أبو على توفى سنة إحدى وعشرين وثلاثمائة يروى عن عبد الله بن عمر وسعيد الكريزى وإسماعيل بن يزيد </w:t>
      </w:r>
      <w:r>
        <w:rPr>
          <w:rtl w:val="true"/>
        </w:rPr>
        <w:t xml:space="preserve">* </w:t>
      </w:r>
      <w:r>
        <w:rPr>
          <w:rtl w:val="true"/>
        </w:rPr>
        <w:t xml:space="preserve">حدثنا أبو عبد الله الحسين بن أحمد بن بكير ثنا الحسن بن محمد بن أبى هريرة ثنا أبو مسعود انآ عبد الرحمن بن قيس عن صالح بن عبد الله القرشى عن أبى الزبير عن جابر قال قال رسول الله صلعم الرزق إلى أهل بيت فيهم السخاء أسرع من الشفرة في سنام البعير </w:t>
      </w:r>
      <w:r>
        <w:rPr>
          <w:rtl w:val="true"/>
        </w:rPr>
        <w:t xml:space="preserve">* </w:t>
      </w:r>
      <w:r>
        <w:rPr>
          <w:rtl w:val="true"/>
        </w:rPr>
        <w:t xml:space="preserve">حدثنا عبد الله بن محمد بن جعفر ثنا أبو على الحسن بن ممد بن أبى هريرة ثنا إسماعيل بن يزيد ثنا معن بن عيسى عن يزيد بن عبد الملك عن </w:t>
      </w:r>
      <w:r>
        <w:rPr>
          <w:rtl w:val="true"/>
        </w:rPr>
        <w:t xml:space="preserve">/ </w:t>
      </w:r>
      <w:r>
        <w:rPr>
          <w:rtl w:val="true"/>
        </w:rPr>
        <w:t xml:space="preserve">داود بن فراهيج عن أبى هريرة قال قال رسول الله صلعم زودوا موتاكم لا إله إلا الله </w:t>
      </w:r>
      <w:r>
        <w:rPr>
          <w:rtl w:val="true"/>
        </w:rPr>
        <w:t xml:space="preserve">* </w:t>
      </w:r>
      <w:r>
        <w:rPr>
          <w:rtl w:val="true"/>
        </w:rPr>
        <w:t xml:space="preserve">الحسن بن أحمد بن إبراهيم بن سليمان العسال أبو سعيد أخو أبى أحمد حدث عن أبى حاتم وابن وارة وأحمد بن يونس الضبى ثنا أبو أحمد سعيد ابن أبى أحمد ثنا عمى الحسن بن أحمد بن إبراهيم ثنا أحمد بن يونس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1</w:t>
      </w:r>
      <w:r>
        <w:rPr>
          <w:rFonts w:cs="Tahoma"/>
          <w:rtl w:val="true"/>
        </w:rPr>
        <w:t xml:space="preserve"> ]</w:t>
      </w:r>
    </w:p>
    <w:p>
      <w:pPr>
        <w:pStyle w:val="Heading4"/>
        <w:bidi w:val="1"/>
        <w:ind w:left="0" w:right="0" w:firstLine="612"/>
        <w:jc w:val="both"/>
        <w:rPr/>
      </w:pPr>
      <w:r>
        <w:rPr>
          <w:rtl w:val="true"/>
        </w:rPr>
        <w:t xml:space="preserve">أبو محمد الحسن بن كوفى بن الجنيد حدث عن أبى موسى مسعود حدث عنه أبو إسحاق السريجانى توفى سنة تسع وثلاثمائة بسيراف </w:t>
      </w:r>
      <w:r>
        <w:rPr>
          <w:rtl w:val="true"/>
        </w:rPr>
        <w:t xml:space="preserve">* </w:t>
      </w:r>
      <w:r>
        <w:rPr>
          <w:rtl w:val="true"/>
        </w:rPr>
        <w:t xml:space="preserve">حدثنا إبراهيم بن محمد الفاخر ثنا الحسن بن كوفى بن الجنيد ثنا الحجاج بن يوسف ثنا النعمان ابن عبد السلام ثنا سفيان الثوري عن عبد الله بن محمد بن عقيل عن محمد ابن الحنفية عن على بن أبى طالب قال قال رسول الله صلعم مفتاح الصلاة الوضوء وتحريمها التكبير وتحليلها التسليم </w:t>
      </w:r>
      <w:r>
        <w:rPr>
          <w:rtl w:val="true"/>
        </w:rPr>
        <w:t xml:space="preserve">* </w:t>
      </w:r>
      <w:r>
        <w:rPr>
          <w:rtl w:val="true"/>
        </w:rPr>
        <w:t xml:space="preserve">الحسن بن سعيد الزعفراني القنطرى أبو على </w:t>
      </w:r>
      <w:r>
        <w:rPr>
          <w:rtl w:val="true"/>
        </w:rPr>
        <w:t xml:space="preserve">* </w:t>
      </w:r>
      <w:r>
        <w:rPr>
          <w:rtl w:val="true"/>
        </w:rPr>
        <w:t xml:space="preserve">حدثنا محمد بن إبراهيم بن على ثنا أبو على الحسن بن سعيد الزعفراني القنطرى ثنا أبو الحسن عبد الرحمن ابن عمر رسته ثنا عبد الرحمن بمهدي ثنا سفيان عن هشام بن عروة عن أبيه عن عائشة قالت قال رسول الله صلعم الولاء لمن أعتق </w:t>
      </w:r>
      <w:r>
        <w:rPr>
          <w:rtl w:val="true"/>
        </w:rPr>
        <w:t xml:space="preserve">* </w:t>
      </w:r>
      <w:r>
        <w:rPr>
          <w:rtl w:val="true"/>
        </w:rPr>
        <w:t xml:space="preserve">الحسن </w:t>
      </w:r>
      <w:r>
        <w:rPr>
          <w:rtl w:val="true"/>
        </w:rPr>
        <w:t xml:space="preserve">[ </w:t>
      </w:r>
      <w:r>
        <w:rPr>
          <w:rtl w:val="true"/>
        </w:rPr>
        <w:t xml:space="preserve">بن على </w:t>
      </w:r>
      <w:r>
        <w:rPr>
          <w:rtl w:val="true"/>
        </w:rPr>
        <w:t xml:space="preserve">] </w:t>
      </w:r>
      <w:r>
        <w:rPr>
          <w:rtl w:val="true"/>
        </w:rPr>
        <w:t xml:space="preserve">بن ماهان الوراق الفارسى روى عن حجاج بن حمزة </w:t>
      </w:r>
      <w:r>
        <w:rPr>
          <w:rtl w:val="true"/>
        </w:rPr>
        <w:t xml:space="preserve">* </w:t>
      </w:r>
      <w:r>
        <w:rPr>
          <w:rtl w:val="true"/>
        </w:rPr>
        <w:t xml:space="preserve">حدث أبو العباس أحمد بن عبد الرحمن الاسدي ثنا الحسن بن على بن ماهان ثنا موسى بن نصر ثنا نصر بن باب ثنا داود بن أبى هند عن زياد ابن عثمان عن أمه عن أم هلال بنت وكيع عن نائلة بنت الفرافصة قالت أغفى عثمان مرة فاستيقظ فقال إنى رأيت النبي صلعم وأبا بكر وعمر في المنام فقالوا لى أفطر عندنا أو إنك مفطر عندنا قال فدخلوا عليه فقتلوه </w:t>
      </w:r>
      <w:r>
        <w:rPr>
          <w:rtl w:val="true"/>
        </w:rPr>
        <w:t xml:space="preserve">* </w:t>
      </w:r>
      <w:r>
        <w:rPr>
          <w:rtl w:val="true"/>
        </w:rPr>
        <w:t xml:space="preserve">الحسن بن سعيد بن جعفر بن الفضل المقرئ أبو العباس العباداني قدم إصبهان سنة خمس وخمسين وأقام بها سنين ثم انتقل إلى إصطخر وتوفى بها بعد الستين يروى عن الحسن بن المثنى وإدريس بن عبد الكريم والمصريين وغيرهم كان رأسا في القراءات وحفظه في حديثه وروايته لين </w:t>
      </w:r>
      <w:r>
        <w:rPr>
          <w:rtl w:val="true"/>
        </w:rPr>
        <w:t xml:space="preserve">* </w:t>
      </w:r>
      <w:r>
        <w:rPr>
          <w:rtl w:val="true"/>
        </w:rPr>
        <w:t xml:space="preserve">حدثنا الحسن ابن سعيد بن جعفر ثنا جعفر الفريابى ثنا محمد بن عبد الله بن بكار الدمشقي ثنا مروان بن محمد ثنا الوليد بن عنبه ثنا محمد بن سوقة عن نافع عن ابن عمر قال قال رسول الله صلعم من رأى مبتلى فقال الحمد لله الذى عافاني مما ابتلاك به وفضلني على كثير من خلقه تفضيلا عافاه الله من ذلك البلاء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2</w:t>
      </w:r>
      <w:r>
        <w:rPr>
          <w:rFonts w:cs="Tahoma"/>
          <w:rtl w:val="true"/>
        </w:rPr>
        <w:t xml:space="preserve"> ]</w:t>
      </w:r>
    </w:p>
    <w:p>
      <w:pPr>
        <w:pStyle w:val="Heading4"/>
        <w:bidi w:val="1"/>
        <w:ind w:left="0" w:right="0" w:firstLine="612"/>
        <w:jc w:val="both"/>
        <w:rPr/>
      </w:pPr>
      <w:r>
        <w:rPr>
          <w:rtl w:val="true"/>
        </w:rPr>
        <w:t xml:space="preserve">حدثنا الحسن بن سعيد ثنا الحسن بن المثنى ثنا عفان ثنا حماد بن سلمة ثنا ثابت عن أنس قال لما دنا رسول الله صلعم وأبو بكر رضى الله عنه من المدينة نزلا الحرة وبعثا إلى الانصار فجاءوا فقالوا قوما آمنين مطاعين قال فشهدت يوم دخل المدينة ما رأيت يوما قط كان أحسن ولا أضوأ من يوم قدم علينا فيه وشهدت يوم مات فما رأيت يوما كان أقبح ولا أظلم من يوم مات رسول الله عليه السلام </w:t>
      </w:r>
      <w:r>
        <w:rPr>
          <w:rtl w:val="true"/>
        </w:rPr>
        <w:t xml:space="preserve">* </w:t>
      </w:r>
      <w:r>
        <w:rPr>
          <w:rtl w:val="true"/>
        </w:rPr>
        <w:t xml:space="preserve">حدثنا الحسن بن سعيد ثنا أبو خليفة ثنا عثمان بن الهيثم المؤذن ثنا عاصم عن زر عن عبد الله عن النبي صلعم قال من كذب على متعمدا فليتبوأ مقعده من النار كذا حدثناه وإنما هو عثمان عن أبيه المكر والخداع </w:t>
      </w:r>
      <w:r>
        <w:rPr>
          <w:rtl w:val="true"/>
        </w:rPr>
        <w:t xml:space="preserve">* </w:t>
      </w:r>
      <w:r>
        <w:rPr>
          <w:rtl w:val="true"/>
        </w:rPr>
        <w:t xml:space="preserve">الحسن بن عبد الله بن سعيد بن الحسين أبو أحمد العسكري الاديب أخو أبى على قدم إصبهان مرارا أول قدمة قدمها سنة تسع وأربعين وقدمها أيضا سنة أربع وخمسين وكان قدم إصبهان قديما وسمع عبدان وابن زهير وغيرهما تأخر موته توفى في صفر سنة ثلاث وثمانين </w:t>
      </w:r>
      <w:r>
        <w:rPr>
          <w:rtl w:val="true"/>
        </w:rPr>
        <w:t xml:space="preserve">* </w:t>
      </w:r>
      <w:r>
        <w:rPr>
          <w:rtl w:val="true"/>
        </w:rPr>
        <w:t xml:space="preserve">حدثنا الحسن بن عبد الله بن سعيد إملاء ثنا أحمد بن محمد بن سعيد ثنا أحمد بن محمد </w:t>
      </w:r>
      <w:r>
        <w:rPr>
          <w:rtl w:val="true"/>
        </w:rPr>
        <w:t xml:space="preserve">[ </w:t>
      </w:r>
      <w:r>
        <w:rPr>
          <w:rtl w:val="true"/>
        </w:rPr>
        <w:t xml:space="preserve">بن يحيى </w:t>
      </w:r>
      <w:r>
        <w:rPr>
          <w:rtl w:val="true"/>
        </w:rPr>
        <w:t xml:space="preserve">] </w:t>
      </w:r>
      <w:r>
        <w:rPr>
          <w:rtl w:val="true"/>
        </w:rPr>
        <w:t xml:space="preserve">الطلحى </w:t>
      </w:r>
      <w:r>
        <w:rPr>
          <w:rtl w:val="true"/>
        </w:rPr>
        <w:t xml:space="preserve">/ </w:t>
      </w:r>
      <w:r>
        <w:rPr>
          <w:rtl w:val="true"/>
        </w:rPr>
        <w:t xml:space="preserve">ثنا أبى ثنا سعيد بن أبى الهيفاء عن أبيض بن الاغر عن محمد بن عمرو عن أبى سلمة عن أبى هريرة قال قال رسول الله صلعم مراء في القرآن كفر </w:t>
      </w:r>
      <w:r>
        <w:rPr>
          <w:rtl w:val="true"/>
        </w:rPr>
        <w:t xml:space="preserve">* </w:t>
      </w:r>
      <w:r>
        <w:rPr>
          <w:rtl w:val="true"/>
        </w:rPr>
        <w:t xml:space="preserve">الحسن بن محمد بن موسى أبو على يلقب بحرك يروى عن عبد الله بن محمد بن زكرياء ومحمد بن عبد الله بن الحسن وعلى بن سعيد العسكري وغيره كان يسكن ناحية دار أبى بكر الجوهرى سمعت منه توفى قبل الستين </w:t>
      </w:r>
      <w:r>
        <w:rPr>
          <w:rtl w:val="true"/>
        </w:rPr>
        <w:t xml:space="preserve">* </w:t>
      </w:r>
      <w:r>
        <w:rPr>
          <w:rtl w:val="true"/>
        </w:rPr>
        <w:t xml:space="preserve">الحسن بن محمد بن أحمد أبو على المجدر شيخ ثقة روى عن سهل بن عبد الله قراءة الشأميين </w:t>
      </w:r>
      <w:r>
        <w:rPr>
          <w:rtl w:val="true"/>
        </w:rPr>
        <w:t xml:space="preserve">* </w:t>
      </w:r>
      <w:r>
        <w:rPr>
          <w:rtl w:val="true"/>
        </w:rPr>
        <w:t xml:space="preserve">حدث أحمد بن موسى ثنا أبو على الحسن بن محمد ثنا سهل بن عبد الله ثنا هشام بن عمار ثنا صدقة بن خالد وأبو سعد مدرك بن أبى سعد الفزارى أنهما سمعا يحيى بن الحارث يقول حدثنى من سمع عثمان بن عفان يقرأ إلا من اغترف غرفة بيد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3</w:t>
      </w:r>
      <w:r>
        <w:rPr>
          <w:rFonts w:cs="Tahoma"/>
          <w:rtl w:val="true"/>
        </w:rPr>
        <w:t xml:space="preserve"> ]</w:t>
      </w:r>
    </w:p>
    <w:p>
      <w:pPr>
        <w:pStyle w:val="Heading4"/>
        <w:bidi w:val="1"/>
        <w:ind w:left="0" w:right="0" w:firstLine="612"/>
        <w:jc w:val="both"/>
        <w:rPr/>
      </w:pPr>
      <w:r>
        <w:rPr>
          <w:rtl w:val="true"/>
        </w:rPr>
        <w:t xml:space="preserve">الحسن بن إسحاق بن إبراهيم بن زيد أبو محمد المعدل توفى غرة ذى الحجة من سنة سبعين وثلاثمائة حدث عن الشأميين والعراقيين كثير الحديث صاحب أصول ومعرفة وإتقان </w:t>
      </w:r>
      <w:r>
        <w:rPr>
          <w:rtl w:val="true"/>
        </w:rPr>
        <w:t xml:space="preserve">* </w:t>
      </w:r>
      <w:r>
        <w:rPr>
          <w:rtl w:val="true"/>
        </w:rPr>
        <w:t xml:space="preserve">حدثنا أبو محمد الحسن بن إسحاق بن إبراهيم بن زيد ثنا الفضل بن مهاجر ببيت المقدس ثنا مسعود بن محمد بن مسعود ثنا يزيد ابن موهب ثنا أبو حازم الزاهد عن سفيان الثوري عن إبراهيم الهجرى عن أبى الاحوص عن عبد الله قال قال رسول الله صلعم على كل مسلم في كل يوم صدقة قلنا ومن يطيق ذلك يا رسول الله قال السلام على المسلم صدقة وعيادتك المريض صدقة وصلاتك على الجنازة صدقة وإماطتك الاذى عن الطريق صدقة وعونك الضعيف صدقة حدثنا الحسن بن إسحاق ثنا محمد بن سعيد البرجمى ثنا ربيعة بن الحارث الجبلانى ثنا عبد الله بن عبد الجبار الخبائرى ثنا إسماعيل بن عياش حدثنى سفيان الثوري عن عاصم بن بهدلة عن القاسم بن محمد عن عائشة قالت رأيت رسول الله صلعم </w:t>
      </w:r>
      <w:r>
        <w:rPr>
          <w:rtl w:val="true"/>
        </w:rPr>
        <w:t xml:space="preserve">/ </w:t>
      </w:r>
      <w:r>
        <w:rPr>
          <w:rtl w:val="true"/>
        </w:rPr>
        <w:t xml:space="preserve">قبل عثمان بن مظعون عند موته حتى صار دموعه على وجهه </w:t>
      </w:r>
      <w:r>
        <w:rPr>
          <w:rtl w:val="true"/>
        </w:rPr>
        <w:t xml:space="preserve">* </w:t>
      </w:r>
      <w:r>
        <w:rPr>
          <w:rtl w:val="true"/>
        </w:rPr>
        <w:t xml:space="preserve">حدثنا الحسن بن إسحاق ثنا عمر بن سهل ثنا إسماعيل بن الفضل البلخى ثنا عبد الرحمن بن سلمة الرازي ثنا سلمة ابن الفضل عن سفيان عن زبيد عن مجاهد عن عبد الله بن عمرو عن النبي صلعم قال ليس الواصل بالمكافئ ولكن الواصل الذى إذا قطعت رحمه وصلها </w:t>
      </w:r>
      <w:r>
        <w:rPr>
          <w:rtl w:val="true"/>
        </w:rPr>
        <w:t xml:space="preserve">* </w:t>
      </w:r>
      <w:r>
        <w:rPr>
          <w:rtl w:val="true"/>
        </w:rPr>
        <w:t xml:space="preserve">الحسن بن محمد بن داود المذكر أبو الحسين توفى سنة سبع وسبعين وثلاثمائة </w:t>
      </w:r>
      <w:r>
        <w:rPr>
          <w:rtl w:val="true"/>
        </w:rPr>
        <w:t xml:space="preserve">* </w:t>
      </w:r>
      <w:r>
        <w:rPr>
          <w:rtl w:val="true"/>
        </w:rPr>
        <w:t xml:space="preserve">حدثنا أبو الحسين الحسن بن محمد بن داود ثنا إبراهيم بن محمد ابن الحسن ثنا يحيى بن عثمان الحمصى ثنا بقية بن الوليد أخبرني ضبارة بن عبد الله بن أبى سليك الالهانى قال أخبرني ذويد بن نافع عن الزهري قال قال سعيد بن المسيب أن أبا قتادة بن ربعى أخبره عن رسول الله صلعم قال قال الله تعالى إنى فرضت على أمتك خمس صلوات وعهدت عندي عهدا أنه من حافظ عليهن لوقتهن أدخلته الجنة في عهدي ومن لم يحافظ عليهن فلا عهد له عندي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4</w:t>
      </w:r>
      <w:r>
        <w:rPr>
          <w:rFonts w:cs="Tahoma"/>
          <w:rtl w:val="true"/>
        </w:rPr>
        <w:t xml:space="preserve"> ]</w:t>
      </w:r>
    </w:p>
    <w:p>
      <w:pPr>
        <w:pStyle w:val="Heading4"/>
        <w:bidi w:val="1"/>
        <w:ind w:left="0" w:right="0" w:firstLine="612"/>
        <w:jc w:val="both"/>
        <w:rPr/>
      </w:pPr>
      <w:r>
        <w:rPr>
          <w:rtl w:val="true"/>
        </w:rPr>
        <w:t xml:space="preserve">الحسن بن محمد بن جعفر بن محمد بن حفص أبو على المغازلى المعدل توفى سنة إحدى وثمانين وثلاثمائة في ربيع الاول </w:t>
      </w:r>
      <w:r>
        <w:rPr>
          <w:rtl w:val="true"/>
        </w:rPr>
        <w:t xml:space="preserve">* </w:t>
      </w:r>
      <w:r>
        <w:rPr>
          <w:rtl w:val="true"/>
        </w:rPr>
        <w:t xml:space="preserve">حدثنا الحسن بن محمد بن جعفر ثنا عبد الله بن محمد بن عبدان أبو مسعود ثنا محمد بن سليمان بن حبيب لوين ثنا أبو عقيل يحيى بن المتوكل عن عمر بن حمزة عن عمر بن هارون عن أبيه عن أبى هريرة قال قال رسول الله صلعم من أشراط الساعة سوء الجوار وقطيعة الارحام وتعطيل السيف عن الجهاد وأن تختل الدنيا بالدين </w:t>
      </w:r>
      <w:r>
        <w:rPr>
          <w:rtl w:val="true"/>
        </w:rPr>
        <w:t xml:space="preserve">* </w:t>
      </w:r>
      <w:r>
        <w:rPr>
          <w:rtl w:val="true"/>
        </w:rPr>
        <w:t xml:space="preserve">الحسن بن على بن الحسن الصحاف أبو سعيد الوزان توفى سنة ست وسبعين وثلاثمائة يروى عن ابن مصقلة </w:t>
      </w:r>
      <w:r>
        <w:rPr>
          <w:rtl w:val="true"/>
        </w:rPr>
        <w:t xml:space="preserve">* </w:t>
      </w:r>
      <w:r>
        <w:rPr>
          <w:rtl w:val="true"/>
        </w:rPr>
        <w:t xml:space="preserve">الحسن بن على بن أحمد بن سليمان أبو على يعرف بابن البغدادي روى عن الاصبهانيين وأهل همذان </w:t>
      </w:r>
      <w:r>
        <w:rPr>
          <w:rtl w:val="true"/>
        </w:rPr>
        <w:t xml:space="preserve">* </w:t>
      </w:r>
      <w:r>
        <w:rPr>
          <w:rtl w:val="true"/>
        </w:rPr>
        <w:t xml:space="preserve">الحسن بن إسحاق بن إبراهيم البرجى أبو الفتح المستملى استملى على الطبراني وابن الجعابى وغيرهما سمع بالعراق والحجاز وبإصبهان عن أبى عبد الله بن متويه وطبقته توفى بعد السبعين وثلاثمائة </w:t>
      </w:r>
      <w:r>
        <w:rPr>
          <w:rtl w:val="true"/>
        </w:rPr>
        <w:t xml:space="preserve">* / </w:t>
      </w:r>
      <w:r>
        <w:rPr>
          <w:rtl w:val="true"/>
        </w:rPr>
        <w:t xml:space="preserve">الحسن بن يونس أبو على روى عن الحسين بن إسماعيل المحاملى ومحمد ابن مخلد </w:t>
      </w:r>
      <w:r>
        <w:rPr>
          <w:rtl w:val="true"/>
        </w:rPr>
        <w:t xml:space="preserve">* </w:t>
      </w:r>
      <w:r>
        <w:rPr>
          <w:rtl w:val="true"/>
        </w:rPr>
        <w:t xml:space="preserve">من اسمه الحسين الحسين بن حفص بن الفضل بن يحيى بن ذكوان أبو محمد الهمداني أمه خالدة بنت عطاء الخشك وعطاء إصبهاني الاصل خراساني المنشأ مولده بإصبهان ينسب إليه محلة باب عطاء ويعرف عند الرواة بعطاء الخراساني توفى الحسين ابن حفص سنة ثنتى عشرة ومائتين من ناقلة الكوفة ونقل علم الكوفيين إلى إصبهان وأفتى بمذهبهم ولى القضاء والفتيا والعدالة والتناية والرئاسة بإصبهان كان وجه الناس وزينهم على نظرائه وأشكاله كان دخله كل سنة مائة ألف درهم فم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5</w:t>
      </w:r>
      <w:r>
        <w:rPr>
          <w:rFonts w:cs="Tahoma"/>
          <w:rtl w:val="true"/>
        </w:rPr>
        <w:t xml:space="preserve"> ]</w:t>
      </w:r>
    </w:p>
    <w:p>
      <w:pPr>
        <w:pStyle w:val="Heading4"/>
        <w:bidi w:val="1"/>
        <w:ind w:left="0" w:right="0" w:firstLine="612"/>
        <w:jc w:val="both"/>
        <w:rPr/>
      </w:pPr>
      <w:r>
        <w:rPr>
          <w:rtl w:val="true"/>
        </w:rPr>
        <w:t xml:space="preserve">وجبت عليه زكاة قط كانت جوائزه وصلاته دارة على المحدثين وأهل العلم والفضل مثل أبى مسعود وعمرو بن على كان من المختصين بسفيان الثوري وقيل إنه حمل سفيان الثوري إلى مكة وحج على مركوبه روى عن الثوري وإسرائيل والفضيل بن عياض ومروان الفزارى وسفيان بن عيينة وإبراهيم بن طهمان ومسلم بن خالد الزنجي وعمر بن قيس وإبراهيم بن نافع ويحيى بن سليم الطائفي وعبد العزيز بن أبى رواد وإبراهيم بن محمد الاسلمي وهشام بن سعد وعبد الله بن عمر العمرى وأبى هانئ إسماعيل بن خليفة الكوفى وأبى يوسف يعقوب بن إبراهيم القاضى وخطاب بن جعفر بن أبى المغيرة ووكيع بن الجراح وأبى مسلم قائد الاعمش وعبد الرحيم بن زيد العمى وياسين الزيات وبشر ابن منصور وحرب بن ميمون البصري روى عنه سعيد بن سليمان وعمرو بن على وعمر بن شبة ومحمد بن الحسن بن تسنيم وأبو قلابة ومحمد بن إسماعيل الصائغ وأبو داود السنجى </w:t>
      </w:r>
      <w:r>
        <w:rPr>
          <w:rtl w:val="true"/>
        </w:rPr>
        <w:t xml:space="preserve">* </w:t>
      </w:r>
      <w:r>
        <w:rPr>
          <w:rtl w:val="true"/>
        </w:rPr>
        <w:t xml:space="preserve">حدثنا عبد الله بن جعفر بن أحمد ثنا إسماعيل بن عبد الله ثنا الحسين بن حفص ثنا أبو مسلم عن الاعمش عن أنس بن مالك قال قال رسول الله </w:t>
      </w:r>
      <w:r>
        <w:rPr>
          <w:rtl w:val="true"/>
        </w:rPr>
        <w:t xml:space="preserve">/ </w:t>
      </w:r>
      <w:r>
        <w:rPr>
          <w:rtl w:val="true"/>
        </w:rPr>
        <w:t xml:space="preserve">صلعم يا جبريل هل ترى ربك قال إن بينى وبينه سبعين ألف حجاب من نور أو نار لو رأيت أدناها لاحترقت </w:t>
      </w:r>
      <w:r>
        <w:rPr>
          <w:rtl w:val="true"/>
        </w:rPr>
        <w:t xml:space="preserve">* </w:t>
      </w:r>
      <w:r>
        <w:rPr>
          <w:rtl w:val="true"/>
        </w:rPr>
        <w:t xml:space="preserve">حدثنا أحمد بن القاسم ابن الريان ثنا محمد بن يونس الكديمى ثنا الحسين بن حفص ثنا سفيان الثوري عن علقمة بن مرثد عن سليمان بن بريدة عن أبيه قال قال رسول الله صلعم أهل الجنة عشرون ومائة صف ثمانون من أمتى وأربعون من سائر الناس </w:t>
      </w:r>
      <w:r>
        <w:rPr>
          <w:rtl w:val="true"/>
        </w:rPr>
        <w:t xml:space="preserve">* </w:t>
      </w:r>
      <w:r>
        <w:rPr>
          <w:rtl w:val="true"/>
        </w:rPr>
        <w:t xml:space="preserve">حدثنا عبد الله بن جعفر ثنا إسماعيل بن عبد الله ثنا الحسين بن حفص ثنا سفيان عن سهيل بن أبى صالح عن أبيه عن أبى هريرة لا أعلمه إلا رفعه قال لا تقوم الساعة حتى تعود أرض العرب مروجا وأنهارا </w:t>
      </w:r>
      <w:r>
        <w:rPr>
          <w:rtl w:val="true"/>
        </w:rPr>
        <w:t xml:space="preserve">* </w:t>
      </w:r>
      <w:r>
        <w:rPr>
          <w:rtl w:val="true"/>
        </w:rPr>
        <w:t xml:space="preserve">حدثنا أحمد بن جعفر ابن معبد ثنا يحيى بن مطرف ثنا الحسين بن حفص ومحمد بن كثير قالا ثنا سفيان الثوري عن زياد بن إسماعيل السهمى عن محمد بن عباد المخزومى عن أبى هريرة قال جاءت مشركو قريش إلى رسول الله صلعم يخاصمونه في القد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6</w:t>
      </w:r>
      <w:r>
        <w:rPr>
          <w:rFonts w:cs="Tahoma"/>
          <w:rtl w:val="true"/>
        </w:rPr>
        <w:t xml:space="preserve"> ]</w:t>
      </w:r>
    </w:p>
    <w:p>
      <w:pPr>
        <w:pStyle w:val="Heading4"/>
        <w:bidi w:val="1"/>
        <w:ind w:left="0" w:right="0" w:firstLine="612"/>
        <w:jc w:val="both"/>
        <w:rPr/>
      </w:pPr>
      <w:r>
        <w:rPr>
          <w:rtl w:val="true"/>
        </w:rPr>
        <w:t xml:space="preserve">فنزلت هذه الآية إن المجرمين في ضلال وسعر إلى قوله خلقناه بقدر </w:t>
      </w:r>
      <w:r>
        <w:rPr>
          <w:rtl w:val="true"/>
        </w:rPr>
        <w:t xml:space="preserve">* </w:t>
      </w:r>
      <w:r>
        <w:rPr>
          <w:rtl w:val="true"/>
        </w:rPr>
        <w:t xml:space="preserve">حدثنا أحمد بن إبراهيم بن يوسف ثنا أبو سعيد عمران بن أبى الورد ثنا الحسين ابن حفص ثنا سفيان الثوري عن سهيل بن أبى صالح عن أبيه عن أبى هريرة قال قال رسول الله صلعم إذا قال المرء للرجل هلك الناس فهو أهلكهم </w:t>
      </w:r>
      <w:r>
        <w:rPr>
          <w:rtl w:val="true"/>
        </w:rPr>
        <w:t xml:space="preserve">* </w:t>
      </w:r>
      <w:r>
        <w:rPr>
          <w:rtl w:val="true"/>
        </w:rPr>
        <w:t xml:space="preserve">حدثنا عبد الله بن محمد بن عطاء ثنا محمد بن إبراهيم بن أبان ثنا الحسين ابن حفص ثنا هشام بن سعد عن عمر بن أسيد عن ابن عمر قال كنا نقول في زمان رسول الله صلعم رسول الله خير الناس ثم أبو بكر ثم عمر ولقد أعطى على ثلاثا لان أكون أعطيتهن أحب إلى من حمر النعم زوجه رسول الله صلعم فاطمة فولدت له وأعطى الراية يوم خيبر وسدت أبواب الناس إلا بابه </w:t>
      </w:r>
      <w:r>
        <w:rPr>
          <w:rtl w:val="true"/>
        </w:rPr>
        <w:t xml:space="preserve">* </w:t>
      </w:r>
      <w:r>
        <w:rPr>
          <w:rtl w:val="true"/>
        </w:rPr>
        <w:t xml:space="preserve">رواه ابن زهير التسترى عن يحيى بن حكيم عن الحسين مثله </w:t>
      </w:r>
      <w:r>
        <w:rPr>
          <w:rtl w:val="true"/>
        </w:rPr>
        <w:t xml:space="preserve">* </w:t>
      </w:r>
      <w:r>
        <w:rPr>
          <w:rtl w:val="true"/>
        </w:rPr>
        <w:t xml:space="preserve">حدثنا محمد بن جعفر الوراق ثنا يحيى بن صاعد ثنا عمر بن شبة ثنا الحسين بن حفص الاصبهاني ثنا سفيان عن زبيد عن مرة عن عبد الله </w:t>
      </w:r>
      <w:r>
        <w:rPr>
          <w:rtl w:val="true"/>
        </w:rPr>
        <w:t xml:space="preserve">/ </w:t>
      </w:r>
      <w:r>
        <w:rPr>
          <w:rtl w:val="true"/>
        </w:rPr>
        <w:t xml:space="preserve">قال قال رسول الله صلعم إنكم محشورون حفاة عراة غرلا وأول الخلائق يكسى يوم القيامة إبراهيم عليه السلام </w:t>
      </w:r>
      <w:r>
        <w:rPr>
          <w:rtl w:val="true"/>
        </w:rPr>
        <w:t xml:space="preserve">* </w:t>
      </w:r>
      <w:r>
        <w:rPr>
          <w:rtl w:val="true"/>
        </w:rPr>
        <w:t xml:space="preserve">حدثنا عبد الله بن محمد بن عمر بن عبد الله بن الحسين بن حفص ثنا جدى ثنا أبى ثنا عمى وهو الحسين بن حفص ثنا هشام بن سعد عن ابن شهاب عن أبى سلمة بن عبد الرحمن عن أبى هريرة أن رجلا جاء إلى النبي صلعم واقع امرأته في رمضان فقال النبي صلعم أعتق رقبة قال لا أجد قال صم شهرين متتابعين قال لا أقدر قال أطعم ستين مسكينا قال لا أجد الحديث </w:t>
      </w:r>
      <w:r>
        <w:rPr>
          <w:rtl w:val="true"/>
        </w:rPr>
        <w:t xml:space="preserve">* </w:t>
      </w:r>
      <w:r>
        <w:rPr>
          <w:rtl w:val="true"/>
        </w:rPr>
        <w:t xml:space="preserve">الحسين بن الفرج البغدادي أبو على وقيل أبو صالح يعرف بابن الخياط قدم إصبهان وحدث بها عن الواقدي بالمبتدأ والمغازى يروى عن ابن عيينة وأنس بن عياض ومعن وحماد بن خالد ومعمر بن سليمان الرقى والوليد بن مسلم وابن أبى عدى ووكيع وفيه ضعف </w:t>
      </w:r>
      <w:r>
        <w:rPr>
          <w:rtl w:val="true"/>
        </w:rPr>
        <w:t xml:space="preserve">* </w:t>
      </w:r>
      <w:r>
        <w:rPr>
          <w:rtl w:val="true"/>
        </w:rPr>
        <w:t xml:space="preserve">حدثنا أحمد بن إبراهيم بن يوسف ثنا عبيد بن الحسن الغزال ثنا الحسين بن الفرج ثنا يحيى بن سليم الطائ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7</w:t>
      </w:r>
      <w:r>
        <w:rPr>
          <w:rFonts w:cs="Tahoma"/>
          <w:rtl w:val="true"/>
        </w:rPr>
        <w:t xml:space="preserve"> ]</w:t>
      </w:r>
    </w:p>
    <w:p>
      <w:pPr>
        <w:pStyle w:val="Heading4"/>
        <w:bidi w:val="1"/>
        <w:ind w:left="0" w:right="0" w:firstLine="612"/>
        <w:jc w:val="both"/>
        <w:rPr/>
      </w:pPr>
      <w:r>
        <w:rPr>
          <w:rtl w:val="true"/>
        </w:rPr>
        <w:t xml:space="preserve">ثنا هشام بن عروة عن أبيه عن عائشة قالت ما نام رسول الله صلعم قبل العشاء ولا سهر بعدها </w:t>
      </w:r>
      <w:r>
        <w:rPr>
          <w:rtl w:val="true"/>
        </w:rPr>
        <w:t xml:space="preserve">* </w:t>
      </w:r>
      <w:r>
        <w:rPr>
          <w:rtl w:val="true"/>
        </w:rPr>
        <w:t xml:space="preserve">حدثنا عبد الله بن محمد بن جعفر ثنا جعفر بن محمد ابن شريك ثنا الحسين بن الفرج ثنا أبو معاوية ثنا قنان بن عبد الله النهمى عن عبد الرحمن بن عوسجة عن البراء بن عازب قال قال رسول الله صلعم أفشوا السلام تسلموا والاشرة شر قال أبو معاوية يعنى كثرة اللعب </w:t>
      </w:r>
      <w:r>
        <w:rPr>
          <w:rtl w:val="true"/>
        </w:rPr>
        <w:t xml:space="preserve">* </w:t>
      </w:r>
      <w:r>
        <w:rPr>
          <w:rtl w:val="true"/>
        </w:rPr>
        <w:t xml:space="preserve">الحسين بن على بن مهران الاصبهاني أبو على يروى عن عامر بن الفرات حدث عنه ابن أبى داود ذكره المتأخر </w:t>
      </w:r>
      <w:r>
        <w:rPr>
          <w:rtl w:val="true"/>
        </w:rPr>
        <w:t xml:space="preserve">* </w:t>
      </w:r>
      <w:r>
        <w:rPr>
          <w:rtl w:val="true"/>
        </w:rPr>
        <w:t xml:space="preserve">حدثنا أبو الحسن أحمد بمحمد بن خالد الخطيب ثنا عبد الله بن أبى داود ثنا الحسين بن على بن مهران ثنا شداد بن حكيم ثنا زفر بن الهذيل عن إسماعيل وزكرياء عن أبى إسحاق عن الاسود عن عائشة قالت كان النبي صلعم ينام أول الليل ويصلى آخره ويكون آخر صلاته الوتر </w:t>
      </w:r>
      <w:r>
        <w:rPr>
          <w:rtl w:val="true"/>
        </w:rPr>
        <w:t xml:space="preserve">/ </w:t>
      </w:r>
      <w:r>
        <w:rPr>
          <w:rtl w:val="true"/>
        </w:rPr>
        <w:t xml:space="preserve">ينام في فراشه فإن كانت له حاجة إلى أهله أتاها ثم ينام ولا يغتسل وإن لم تكن له إليهن حاجة نام فإذا كان الاذان قريبا فإن كان جنبا أفاض عليه الماء وإن لم يكن جنبا توضأ ثم صلى ركعتين </w:t>
      </w:r>
      <w:r>
        <w:rPr>
          <w:rtl w:val="true"/>
        </w:rPr>
        <w:t xml:space="preserve">* </w:t>
      </w:r>
      <w:r>
        <w:rPr>
          <w:rtl w:val="true"/>
        </w:rPr>
        <w:t xml:space="preserve">الحسين بن عبد الله بن حمران الرقى أبو على قدم إصبهان يروى عن ابن عيينة وسعيد بن مسلمة الاموى وفيه ضعف قدم على محمد بن أبان العنبري </w:t>
      </w:r>
      <w:r>
        <w:rPr>
          <w:rtl w:val="true"/>
        </w:rPr>
        <w:t xml:space="preserve">* </w:t>
      </w:r>
      <w:r>
        <w:rPr>
          <w:rtl w:val="true"/>
        </w:rPr>
        <w:t xml:space="preserve">حدثنا أبى ثنا محمد بن أحمد بن أبى يحيى ثنا الحسين بن عبد الله ابن حمران ثنا القاسم بن بهرام ثنا زيد بن أسلم عن أبيه عن ابن عمر قال قال رسول الله صلعم أول من يختصم من هذه الامة بين يدى الرب تبارك وتعالى على ومعاوية وأول من يدخل الجنة أبو بكر وعمر </w:t>
      </w:r>
      <w:r>
        <w:rPr>
          <w:rtl w:val="true"/>
        </w:rPr>
        <w:t xml:space="preserve">* </w:t>
      </w:r>
      <w:r>
        <w:rPr>
          <w:rtl w:val="true"/>
        </w:rPr>
        <w:t xml:space="preserve">حدثنا أبو بكر الطلحى ثنا أحمد بن حماد بن سفيان ثنا الحسين بن عبد الله بن حمران ثنا القاسم بن بهرام عن أبى إسحاق عن الحارث عن على قال قال رسول الله صلعم يكتب أنين المريض فإن كان صابرا كان أنينه حسنات وإن كان أنينه جزعا كتب هلوعا لا أجر له </w:t>
      </w:r>
      <w:r>
        <w:rPr>
          <w:rtl w:val="true"/>
        </w:rPr>
        <w:t xml:space="preserve">* </w:t>
      </w:r>
      <w:r>
        <w:rPr>
          <w:rtl w:val="true"/>
        </w:rPr>
        <w:t xml:space="preserve">حدثنا أبى ثنا سعيد بن يعقوب ثنا الحسين بن عبد الله بن حمران الرقى ثنا القاسم بن بهرام ثنا عمرو بن دينار عن ابن عبا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8</w:t>
      </w:r>
      <w:r>
        <w:rPr>
          <w:rFonts w:cs="Tahoma"/>
          <w:rtl w:val="true"/>
        </w:rPr>
        <w:t xml:space="preserve"> ]</w:t>
      </w:r>
    </w:p>
    <w:p>
      <w:pPr>
        <w:pStyle w:val="Heading4"/>
        <w:bidi w:val="1"/>
        <w:ind w:left="0" w:right="0" w:firstLine="612"/>
        <w:jc w:val="both"/>
        <w:rPr/>
      </w:pPr>
      <w:r>
        <w:rPr>
          <w:rtl w:val="true"/>
        </w:rPr>
        <w:t xml:space="preserve">قال قال رسول الله صلعم جددوا إيمانكم بقول لا إله إلا الله فإنها تطفئ غضب الرب </w:t>
      </w:r>
      <w:r>
        <w:rPr>
          <w:rtl w:val="true"/>
        </w:rPr>
        <w:t xml:space="preserve">* </w:t>
      </w:r>
      <w:r>
        <w:rPr>
          <w:rtl w:val="true"/>
        </w:rPr>
        <w:t xml:space="preserve">حدثنا حبيب بن الحسن ثنا محمد بن يحيى أبو سهل الدينورى ثنا الحسين بن عبد الله بن حمران ثنا عصمة بن محمد ثنا موسى بن عقبة عن أبى صالح عن أنس عن النبي صلعم قال جاءني جبريل عليه السلام وفى كفه كالمرآة البيضاء في وسطها كالنكتة السوداء فقلت ما هذه قال هذه الجمعة فذكر قصة الرؤية والتجلى </w:t>
      </w:r>
      <w:r>
        <w:rPr>
          <w:rtl w:val="true"/>
        </w:rPr>
        <w:t xml:space="preserve">* </w:t>
      </w:r>
      <w:r>
        <w:rPr>
          <w:rtl w:val="true"/>
        </w:rPr>
        <w:t xml:space="preserve">حدثنا الحسن بن إسحاق بن إبراهيم بن زيد ثنا محمد ابن أحمد بن يزيد الزهري ثنا الحسين بن عبد الله بن حمران ثنا عصمة بن محمد بن فضالة الانصاري المدنى ثنا موسى بن عقبة ح وحدثنا عبد الله بن محمد بن الحجاج ثنا محمد بن سهل </w:t>
      </w:r>
      <w:r>
        <w:rPr>
          <w:rtl w:val="true"/>
        </w:rPr>
        <w:t xml:space="preserve">/ </w:t>
      </w:r>
      <w:r>
        <w:rPr>
          <w:rtl w:val="true"/>
        </w:rPr>
        <w:t xml:space="preserve">بن الصباح ثنا الحسين بن عبد الله ثنا عصمة بن محمد ثنا موسى بن عقبة عن كريب عن ابن عباس قال قال رسول الله صلعم ما من يوم وليلة إلا ولله عباد وإماء يعتقهم من النار وما من مسلم إلا وله عند الله كل يوم دعوة مستجابة </w:t>
      </w:r>
      <w:r>
        <w:rPr>
          <w:rtl w:val="true"/>
        </w:rPr>
        <w:t xml:space="preserve">* </w:t>
      </w:r>
      <w:r>
        <w:rPr>
          <w:rtl w:val="true"/>
        </w:rPr>
        <w:t xml:space="preserve">حدثنا محمد بن على بن عاصم ثنا عبد الله بن محمد بن الحسن المعدل الاصبهاني بمدينة الرسول صلعم ثنا الحسين ابن عبد الله بن حمران ثنا إسحاق بن نجيح ثنا ابن جريج عن عطاء عن ابن عباس قال قال رسول الله صلعم ما زنى عبد فأدمن على الزنى إلا ابتلى في أهل بيته </w:t>
      </w:r>
      <w:r>
        <w:rPr>
          <w:rtl w:val="true"/>
        </w:rPr>
        <w:t xml:space="preserve">* </w:t>
      </w:r>
      <w:r>
        <w:rPr>
          <w:rtl w:val="true"/>
        </w:rPr>
        <w:t xml:space="preserve">الحسين بن الحسن بن مهران الخياط المكتب توفى سنة ثلاث أو أربع وخمسين ومائتين كان قد قرأ القرآن على المقرئ بمكة روى عن أبى داود وبكر والعلاء بن عبد الجبار وغيرهم كان إذا قيل له الخياط يجدم ذلك ويقول المكتب وكان صاحب غرائب </w:t>
      </w:r>
      <w:r>
        <w:rPr>
          <w:rtl w:val="true"/>
        </w:rPr>
        <w:t xml:space="preserve">* </w:t>
      </w:r>
      <w:r>
        <w:rPr>
          <w:rtl w:val="true"/>
        </w:rPr>
        <w:t xml:space="preserve">حدثنا محمد بن أحمد بن إبراهيم حدثنى يوسف بن محمد ثنا حسين بن الحسن الخياط ثنا أبو داود ثنا شعبة عن الحكم عن إبراهيم عن الاسود عن عائشة قالت كان زوج بريرة حرا فخيرها رسول الله صلعم </w:t>
      </w:r>
      <w:r>
        <w:rPr>
          <w:rtl w:val="true"/>
        </w:rPr>
        <w:t xml:space="preserve">* </w:t>
      </w:r>
      <w:r>
        <w:rPr>
          <w:rtl w:val="true"/>
        </w:rPr>
        <w:t xml:space="preserve">الحسين بن عبد الله أبو الفضل الواضحى روى عن محمد بن بكير حد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9</w:t>
      </w:r>
      <w:r>
        <w:rPr>
          <w:rFonts w:cs="Tahoma"/>
          <w:rtl w:val="true"/>
        </w:rPr>
        <w:t xml:space="preserve"> ]</w:t>
      </w:r>
    </w:p>
    <w:p>
      <w:pPr>
        <w:pStyle w:val="Heading4"/>
        <w:bidi w:val="1"/>
        <w:ind w:left="0" w:right="0" w:firstLine="612"/>
        <w:jc w:val="both"/>
        <w:rPr/>
      </w:pPr>
      <w:r>
        <w:rPr>
          <w:rtl w:val="true"/>
        </w:rPr>
        <w:t xml:space="preserve">عنه أبو عبد الله محمد بن إبراهيم بن محمد بن الحسن الامام ثنا أبو الفضل الحسين بن عبد الله الواضحى ثنا محمد بن بكير ثنا عفيف بن سالم ثنا ابن لهيعة عن الحسن بن يزيد عن أبى هريرة قال قال رسول الله صلعم انكحوا الاشعريين فإنهم كصرر المسك </w:t>
      </w:r>
      <w:r>
        <w:rPr>
          <w:rtl w:val="true"/>
        </w:rPr>
        <w:t xml:space="preserve">* </w:t>
      </w:r>
      <w:r>
        <w:rPr>
          <w:rtl w:val="true"/>
        </w:rPr>
        <w:t xml:space="preserve">لم يخرج له أبو محمد شيئا </w:t>
      </w:r>
      <w:r>
        <w:rPr>
          <w:rtl w:val="true"/>
        </w:rPr>
        <w:t xml:space="preserve">* </w:t>
      </w:r>
      <w:r>
        <w:rPr>
          <w:rtl w:val="true"/>
        </w:rPr>
        <w:t xml:space="preserve">الحسين بن يزيد الدينورى يعرف بالبستانبان قدم إصبهان يروى عن عبد الله بن معاوية الجمحى وعن البصريين </w:t>
      </w:r>
      <w:r>
        <w:rPr>
          <w:rtl w:val="true"/>
        </w:rPr>
        <w:t xml:space="preserve">* </w:t>
      </w:r>
      <w:r>
        <w:rPr>
          <w:rtl w:val="true"/>
        </w:rPr>
        <w:t xml:space="preserve">حدث إسحاق بن إبراهيم بن يزيد ثنا الحسن بن يزيد المعروف بالبستانبان ثنا أحمد بن عبد الرحمن الكزبرانى ثنا مسكين </w:t>
      </w:r>
      <w:r>
        <w:rPr>
          <w:rtl w:val="true"/>
        </w:rPr>
        <w:t xml:space="preserve">/ </w:t>
      </w:r>
      <w:r>
        <w:rPr>
          <w:rtl w:val="true"/>
        </w:rPr>
        <w:t xml:space="preserve">بن بكير ثنا المسعودي عن عبد الملك بن عمير عن أيمن بن خريم بن فاتك عن أبيه قال قال رسول الله صلعم نعم الفتى خريم لو قص من شعره ورفع من إزاره فقال خريم لا يفارق شعرى أذنى ولا إزارى كعبي </w:t>
      </w:r>
      <w:r>
        <w:rPr>
          <w:rtl w:val="true"/>
        </w:rPr>
        <w:t xml:space="preserve">* </w:t>
      </w:r>
      <w:r>
        <w:rPr>
          <w:rtl w:val="true"/>
        </w:rPr>
        <w:t xml:space="preserve">الحسين بن هشام بن جبلة المعدل أبو على توفى بعد الثمانين يروى عن بكر بن بكار ذكره أبو عبد الله الغزال عنه </w:t>
      </w:r>
      <w:r>
        <w:rPr>
          <w:rtl w:val="true"/>
        </w:rPr>
        <w:t xml:space="preserve">* </w:t>
      </w:r>
      <w:r>
        <w:rPr>
          <w:rtl w:val="true"/>
        </w:rPr>
        <w:t xml:space="preserve">حدث أبو على أحمد بن محمد ابن عاصم ثنا الحسين بن هشام المعدل ثنا بكر بن بكار ثنا أيمن بن نابل ثنا قدامة بن عبد الله بن عمار قال رأيت رسول الله صلعم يرمى الجمار على ناقة صهباء لا ضرب ولا طرد ولا إليك إليك </w:t>
      </w:r>
      <w:r>
        <w:rPr>
          <w:rtl w:val="true"/>
        </w:rPr>
        <w:t xml:space="preserve">* </w:t>
      </w:r>
      <w:r>
        <w:rPr>
          <w:rtl w:val="true"/>
        </w:rPr>
        <w:t xml:space="preserve">ذكره عنه أيضا أحمد بن موسى وقال أبو على أنا سمعت من الحسين هذا الحديث </w:t>
      </w:r>
      <w:r>
        <w:rPr>
          <w:rtl w:val="true"/>
        </w:rPr>
        <w:t xml:space="preserve">* </w:t>
      </w:r>
      <w:r>
        <w:rPr>
          <w:rtl w:val="true"/>
        </w:rPr>
        <w:t xml:space="preserve">الحسين بن على الخلال الاصبهاني حدث عن عبد الله بن داود سنديله حدث عنه ابن عقدة </w:t>
      </w:r>
      <w:r>
        <w:rPr>
          <w:rtl w:val="true"/>
        </w:rPr>
        <w:t xml:space="preserve">* </w:t>
      </w:r>
      <w:r>
        <w:rPr>
          <w:rtl w:val="true"/>
        </w:rPr>
        <w:t xml:space="preserve">حدثنا عبد الله بن محمد بن جعفر قال كتب إلى الحسين بن على الخلال ثنا حسين بن عمرو العنقزى ثنا زكرياء بن عدى ثنا حاتم عن يونس بن عبيد عن نافع عن ابن عمر قال قال رسول الله صلعم الدجال أعور عين اليمنى كأنها عنبة طافية </w:t>
      </w:r>
      <w:r>
        <w:rPr>
          <w:rtl w:val="true"/>
        </w:rPr>
        <w:t xml:space="preserve">* </w:t>
      </w:r>
      <w:r>
        <w:rPr>
          <w:rtl w:val="true"/>
        </w:rPr>
        <w:t xml:space="preserve">الحسين بن إسحاق بن إبراهيم بن الصباح أبو عبد الله الخلال خرج إلى الكرج وسكنها وكان كثير الحديث حسن الحفظ توفى بعد الثلاثمائة </w:t>
      </w:r>
      <w:r>
        <w:rPr>
          <w:rtl w:val="true"/>
        </w:rPr>
        <w:t xml:space="preserve">* </w:t>
      </w:r>
      <w:r>
        <w:rPr>
          <w:rtl w:val="true"/>
        </w:rPr>
        <w:t xml:space="preserve">حدثنا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0</w:t>
      </w:r>
      <w:r>
        <w:rPr>
          <w:rFonts w:cs="Tahoma"/>
          <w:rtl w:val="true"/>
        </w:rPr>
        <w:t xml:space="preserve"> ]</w:t>
      </w:r>
    </w:p>
    <w:p>
      <w:pPr>
        <w:pStyle w:val="Heading4"/>
        <w:bidi w:val="1"/>
        <w:ind w:left="0" w:right="0" w:firstLine="612"/>
        <w:jc w:val="both"/>
        <w:rPr/>
      </w:pPr>
      <w:r>
        <w:rPr>
          <w:rtl w:val="true"/>
        </w:rPr>
        <w:t xml:space="preserve">عبد الله محمد بن أحمد بن مهدى الاسكافي ببغداد ثنا الحسين بن إسحاق بن إبراهيم الخلال بالكرج ثنا حفص الربالى ثنا بشر بن المفضل ثنا عبد الرحمن ابن إسحاق عن الزهري عن حميد بن عبد الرحمن عن أمه أم كلثوم قالت قال رسول الله صلعم ليس الكذب أن يقول الرجل في إصلاح ما بين الناس </w:t>
      </w:r>
      <w:r>
        <w:rPr>
          <w:rtl w:val="true"/>
        </w:rPr>
        <w:t xml:space="preserve">* </w:t>
      </w:r>
      <w:r>
        <w:rPr>
          <w:rtl w:val="true"/>
        </w:rPr>
        <w:t xml:space="preserve">حدثنا أبو محمد بن حيان قال كتب إلى الحسين بن إسحاق الخلال ثنا حسين ابن عمرو العنقزى ثنا زكرياء بن عدى ثنا حاتم عن يونس بن عبيد عن نافع عن ابن عمر قال قال رسول الله </w:t>
      </w:r>
      <w:r>
        <w:rPr>
          <w:rtl w:val="true"/>
        </w:rPr>
        <w:t xml:space="preserve">/ </w:t>
      </w:r>
      <w:r>
        <w:rPr>
          <w:rtl w:val="true"/>
        </w:rPr>
        <w:t xml:space="preserve">صلعم الدجال أعور عين اليمنى كأنها عنبة طافية </w:t>
      </w:r>
      <w:r>
        <w:rPr>
          <w:rtl w:val="true"/>
        </w:rPr>
        <w:t xml:space="preserve">* </w:t>
      </w:r>
      <w:r>
        <w:rPr>
          <w:rtl w:val="true"/>
        </w:rPr>
        <w:t xml:space="preserve">الحسين بن الحسن بن على بن داود بن سليمان أبو عبد الله العطارى قدم إصبهان من طبرستان صاحب أصول صحاح يروى عن يحيى بن محمد بن السكن وإسماعيل بن عبد الحميد </w:t>
      </w:r>
      <w:r>
        <w:rPr>
          <w:rtl w:val="true"/>
        </w:rPr>
        <w:t xml:space="preserve">* </w:t>
      </w:r>
      <w:r>
        <w:rPr>
          <w:rtl w:val="true"/>
        </w:rPr>
        <w:t xml:space="preserve">حدثنا أبو محمد بن حيان ثنا أبو عبد الله الحسين بن الحسن بن على بن داود بن سليمان العطارى ثنا إسماعيل بن عبد الحميد ثنا حفص بن عمر ثنا صالح بن أبى الاخضر عن الزهري عن نافع عن ابن عمر قال سمعت رسول الله صلعم وهو على المنبر إذا جاء أحدكم إلى الجمعة فليغتسل </w:t>
      </w:r>
      <w:r>
        <w:rPr>
          <w:rtl w:val="true"/>
        </w:rPr>
        <w:t xml:space="preserve">* </w:t>
      </w:r>
      <w:r>
        <w:rPr>
          <w:rtl w:val="true"/>
        </w:rPr>
        <w:t xml:space="preserve">حدثناه في معجمه </w:t>
      </w:r>
      <w:r>
        <w:rPr>
          <w:rtl w:val="true"/>
        </w:rPr>
        <w:t xml:space="preserve">* </w:t>
      </w:r>
      <w:r>
        <w:rPr>
          <w:rtl w:val="true"/>
        </w:rPr>
        <w:t xml:space="preserve">الحسين بن إسحاق الاصبهاني سكن مصر وحدث به </w:t>
      </w:r>
      <w:r>
        <w:rPr>
          <w:rtl w:val="true"/>
        </w:rPr>
        <w:t xml:space="preserve">* </w:t>
      </w:r>
      <w:r>
        <w:rPr>
          <w:rtl w:val="true"/>
        </w:rPr>
        <w:t xml:space="preserve">حدثنا أبو حامد بن جبلة ثنا محمد بن سليمان بن فارس ثنا الحسين بن إسحاق الاصبهاني بمصر ثنا عمار بن خالد التمار الواسطي ثنا القاسم بن مالك المزني عن الاعمش عن زيد بن وهب قال قال عمر بن الخطاب رضى الله عنه إذا كنتم نفرا ثلاثة فأمروا أحدكم ذاك أمير امره رسول الله صلعم </w:t>
      </w:r>
      <w:r>
        <w:rPr>
          <w:rtl w:val="true"/>
        </w:rPr>
        <w:t xml:space="preserve">* </w:t>
      </w:r>
      <w:r>
        <w:rPr>
          <w:rtl w:val="true"/>
        </w:rPr>
        <w:t xml:space="preserve">الحسين بن إبراهيم بن دلويه وكنية دلويه أبو سهل المدينى حدث عنه أبو بكر الجوهرى </w:t>
      </w:r>
      <w:r>
        <w:rPr>
          <w:rtl w:val="true"/>
        </w:rPr>
        <w:t xml:space="preserve">* </w:t>
      </w:r>
      <w:r>
        <w:rPr>
          <w:rtl w:val="true"/>
        </w:rPr>
        <w:t xml:space="preserve">حدث أبو بكر محمد بن عبد الرحمن بن الفضل ثنا الحسين ابن إبراهيم بن دلويه المدينى ثنا عبد الله بن محمد البراد ثنا محمد بن عبيد الله الصنعانى ثنا ابن جريج عن عطاء عن ابن عباس قال قال رسول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1</w:t>
      </w:r>
      <w:r>
        <w:rPr>
          <w:rFonts w:cs="Tahoma"/>
          <w:rtl w:val="true"/>
        </w:rPr>
        <w:t xml:space="preserve"> ]</w:t>
      </w:r>
    </w:p>
    <w:p>
      <w:pPr>
        <w:pStyle w:val="Heading4"/>
        <w:bidi w:val="1"/>
        <w:ind w:left="0" w:right="0" w:firstLine="612"/>
        <w:jc w:val="both"/>
        <w:rPr/>
      </w:pPr>
      <w:r>
        <w:rPr>
          <w:rtl w:val="true"/>
        </w:rPr>
        <w:t xml:space="preserve">صلعم نحن الآخرون الاولون كنا آخر الامم في الدنيا ونحن أول مقضى لهم يوم القيامة </w:t>
      </w:r>
      <w:r>
        <w:rPr>
          <w:rtl w:val="true"/>
        </w:rPr>
        <w:t xml:space="preserve">* </w:t>
      </w:r>
      <w:r>
        <w:rPr>
          <w:rtl w:val="true"/>
        </w:rPr>
        <w:t xml:space="preserve">الحسين بن على بن يزيد الاسوارى أبو على روى عن لوين </w:t>
      </w:r>
      <w:r>
        <w:rPr>
          <w:rtl w:val="true"/>
        </w:rPr>
        <w:t xml:space="preserve">* </w:t>
      </w:r>
      <w:r>
        <w:rPr>
          <w:rtl w:val="true"/>
        </w:rPr>
        <w:t xml:space="preserve">حدثنا أبو أحمد محمد بن أحمد بن إبراهيم ثنا الحسين بن على بن يزيد الاسوارى ثنا محمد بن سليمان ثنا حبان بن على عن محمد بن عجلان عن سعيد عن أبى هريرة أن النبي صلعم قال من اشترى خادما فليضع يده على ناصيته وليقل اللهم إنى أسئلك من خيره </w:t>
      </w:r>
      <w:r>
        <w:rPr>
          <w:rtl w:val="true"/>
        </w:rPr>
        <w:t xml:space="preserve">/ </w:t>
      </w:r>
      <w:r>
        <w:rPr>
          <w:rtl w:val="true"/>
        </w:rPr>
        <w:t xml:space="preserve">وخير ما جبلته عليه وأعوذ بك من شره وشر ما جبلته عليه وإذا اشترى دابة فليضع يده على ناصيتها وليقل فذكر مثله وإذا اشترى بعيرا فليضع يده على ذروة سنامه فذكر مثله </w:t>
      </w:r>
      <w:r>
        <w:rPr>
          <w:rtl w:val="true"/>
        </w:rPr>
        <w:t xml:space="preserve">* </w:t>
      </w:r>
      <w:r>
        <w:rPr>
          <w:rtl w:val="true"/>
        </w:rPr>
        <w:t xml:space="preserve">الحسين بن تميم المكتب صاحب غريبة جالس أبا حاتم السجستاني وسمع إبراهيم بن موسى الفراء وعبد الواحد بن غياث </w:t>
      </w:r>
      <w:r>
        <w:rPr>
          <w:rtl w:val="true"/>
        </w:rPr>
        <w:t xml:space="preserve">* </w:t>
      </w:r>
      <w:r>
        <w:rPr>
          <w:rtl w:val="true"/>
        </w:rPr>
        <w:t xml:space="preserve">حدث ابن أبى عاصم ثنا الحسين بن تميم ثنا موسى بن عبد الرحمن بن مهدى سمعت أبى يقول ما رأيت امرء الله أجل في صدره من مالك بن أنس </w:t>
      </w:r>
      <w:r>
        <w:rPr>
          <w:rtl w:val="true"/>
        </w:rPr>
        <w:t xml:space="preserve">* </w:t>
      </w:r>
      <w:r>
        <w:rPr>
          <w:rtl w:val="true"/>
        </w:rPr>
        <w:t xml:space="preserve">الحسين بن محمد بن عفير الانصاري سكن بغداد قدم إصبهان أبو عبد الله يروى عن الحجاج بن يوسف وعبد الله بن داود </w:t>
      </w:r>
      <w:r>
        <w:rPr>
          <w:rtl w:val="true"/>
        </w:rPr>
        <w:t xml:space="preserve">* </w:t>
      </w:r>
      <w:r>
        <w:rPr>
          <w:rtl w:val="true"/>
        </w:rPr>
        <w:t xml:space="preserve">حدثنا محمد بن محمد ابن عبيد الله إملاء ثنا أبو عبد الله الحسين بن محمد بن عفير الانصاري ثنا عبد الله بن داود الاصبهاني ثنا الحسين بن حفص عن أبى مسلم عن الاعمش عن أنس أن النبي صلعم قال لا يحل لمسل أن يروع مسلما </w:t>
      </w:r>
      <w:r>
        <w:rPr>
          <w:rtl w:val="true"/>
        </w:rPr>
        <w:t xml:space="preserve">* </w:t>
      </w:r>
      <w:r>
        <w:rPr>
          <w:rtl w:val="true"/>
        </w:rPr>
        <w:t xml:space="preserve">حدثنا محمد بن المظفر ثنا الحسين بن محمد الانصاري ثنا أحمد بن معاوية الاصبهاني ثنا الحسين بن حفص ثنا سفيان عن عبد الملك عن عطاء عن ابن عباس أن رجلا أتاه فقال إنى نذرت أن أنحر نفسي فقال لقد كان لكم في رسول الله إسوة حسنة </w:t>
      </w:r>
      <w:r>
        <w:rPr>
          <w:rtl w:val="true"/>
        </w:rPr>
        <w:t xml:space="preserve">* </w:t>
      </w:r>
      <w:r>
        <w:rPr>
          <w:rtl w:val="true"/>
        </w:rPr>
        <w:t xml:space="preserve">الحسين بن جعفر بن أحمد بن الزبرقان المعدل يروى عن الاصبهانيين والحجازيين </w:t>
      </w:r>
      <w:r>
        <w:rPr>
          <w:rtl w:val="true"/>
        </w:rPr>
        <w:t xml:space="preserve">* </w:t>
      </w:r>
      <w:r>
        <w:rPr>
          <w:rtl w:val="true"/>
        </w:rPr>
        <w:t xml:space="preserve">حدثنا الحسين بن محمد بن على ثنا الحسين بن جعفر بن أ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2</w:t>
      </w:r>
      <w:r>
        <w:rPr>
          <w:rFonts w:cs="Tahoma"/>
          <w:rtl w:val="true"/>
        </w:rPr>
        <w:t xml:space="preserve"> ]</w:t>
      </w:r>
    </w:p>
    <w:p>
      <w:pPr>
        <w:pStyle w:val="Heading4"/>
        <w:bidi w:val="1"/>
        <w:ind w:left="0" w:right="0" w:firstLine="612"/>
        <w:jc w:val="both"/>
        <w:rPr/>
      </w:pPr>
      <w:r>
        <w:rPr>
          <w:rtl w:val="true"/>
        </w:rPr>
        <w:t xml:space="preserve">ابن الزبرقان ثنا الحسن بن على بن سعد بن شهريار بمكة سنة ثمان وثمانين ثنا أبو طالب الهروي هاشم بن الوليد ثنا سفيان بن عيينة ثنا مسعر بن كدام ثنا محمد بن عمرو بن علقمة عن أبى سلمة عن أبى سعيد قال سفيان وحدثنا ابن جريج عن سليمان الاحول عن أبى سلمة عن أبى سعيد قال اعتكف رسول الله </w:t>
      </w:r>
      <w:r>
        <w:rPr>
          <w:rtl w:val="true"/>
        </w:rPr>
        <w:t xml:space="preserve">/ </w:t>
      </w:r>
      <w:r>
        <w:rPr>
          <w:rtl w:val="true"/>
        </w:rPr>
        <w:t xml:space="preserve">صلعم العشر الوسط من رمضان واعتكفنا معه فلما كان صبيحة عشرين نقلنا متاعنا فقال رسول الله صلعم من كان منكم معتكفا فليرجع إلى معتكفه فإنى رأيتها في العشر الاواخر ورأيتني في صبيحتها أسجد في ماء وطين فهاجت السماء من آخر ذلك اليوم فأمطرت وكان عريش المسجد فوكف في مصلى رسول الله صلعم فلقد رأيت رسول الله صلعم انصرف من الصلاة وإن على جبهته وأرنبته أثر الماء والطين </w:t>
      </w:r>
      <w:r>
        <w:rPr>
          <w:rtl w:val="true"/>
        </w:rPr>
        <w:t xml:space="preserve">* </w:t>
      </w:r>
      <w:r>
        <w:rPr>
          <w:rtl w:val="true"/>
        </w:rPr>
        <w:t xml:space="preserve">الحسين بن عبد الله بن نمراذ الاسوارى روى عن محمد بن يحيى بن مندة وعبد الله بن محمد بن عمران </w:t>
      </w:r>
      <w:r>
        <w:rPr>
          <w:rtl w:val="true"/>
        </w:rPr>
        <w:t xml:space="preserve">* </w:t>
      </w:r>
      <w:r>
        <w:rPr>
          <w:rtl w:val="true"/>
        </w:rPr>
        <w:t xml:space="preserve">الحسين بن محمد بن متويه الاصبهاني حدث بالكوفة قدمها مارا إلى الحج روى عن سلمة بن شبيب </w:t>
      </w:r>
      <w:r>
        <w:rPr>
          <w:rtl w:val="true"/>
        </w:rPr>
        <w:t xml:space="preserve">* </w:t>
      </w:r>
      <w:r>
        <w:rPr>
          <w:rtl w:val="true"/>
        </w:rPr>
        <w:t xml:space="preserve">ذكر أحمد بن محمد بن السرى الكوفى ثنا الحسين ابن محمد بن متويه الاصبهاني ثنا سلمة ثنا الفريابى ثنا سفيان عن محمد بن المنكدر عن جابر قال قال رسول الله صلعم إذا دخل أهل الجنة الجنة يقول الله عز وجل هل تشتهون شيئا فأزيدكم </w:t>
      </w:r>
      <w:r>
        <w:rPr>
          <w:rtl w:val="true"/>
        </w:rPr>
        <w:t xml:space="preserve">[ </w:t>
      </w:r>
      <w:r>
        <w:rPr>
          <w:rtl w:val="true"/>
        </w:rPr>
        <w:t xml:space="preserve">قال </w:t>
      </w:r>
      <w:r>
        <w:rPr>
          <w:rtl w:val="true"/>
        </w:rPr>
        <w:t xml:space="preserve">] </w:t>
      </w:r>
      <w:r>
        <w:rPr>
          <w:rtl w:val="true"/>
        </w:rPr>
        <w:t xml:space="preserve">فيقولون يا رب ما فوق ما أعطيتنا قال رضواني أكبر </w:t>
      </w:r>
      <w:r>
        <w:rPr>
          <w:rtl w:val="true"/>
        </w:rPr>
        <w:t xml:space="preserve">* </w:t>
      </w:r>
      <w:r>
        <w:rPr>
          <w:rtl w:val="true"/>
        </w:rPr>
        <w:t xml:space="preserve">الحسين بن عبد الرحيم أخو عمران بن عبد الرحيم حدث أبو حامد أحمد بن جعفر ثنا الحسين بن عبد الرحيم أخو عمان بن عبد الرحيم ثنا سهل بن عثمان ثنا حفص بن غياث عن أبى مالك الاشجعى عن ربعى حذيفة قال قال رسول الله صلعم إن مما أدرك الناس من كلام النبوه الاولى إذا لم تستحى فاصنع ما شئت </w:t>
      </w:r>
      <w:r>
        <w:rPr>
          <w:rtl w:val="true"/>
        </w:rPr>
        <w:t xml:space="preserve">* </w:t>
      </w:r>
      <w:r>
        <w:rPr>
          <w:rtl w:val="true"/>
        </w:rPr>
        <w:t xml:space="preserve">الحسين بن أحمد بن محمد بن الحسين أبو محمد المعدل أحد رؤساء البل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3</w:t>
      </w:r>
      <w:r>
        <w:rPr>
          <w:rFonts w:cs="Tahoma"/>
          <w:rtl w:val="true"/>
        </w:rPr>
        <w:t xml:space="preserve"> ]</w:t>
      </w:r>
    </w:p>
    <w:p>
      <w:pPr>
        <w:pStyle w:val="Heading4"/>
        <w:bidi w:val="1"/>
        <w:ind w:left="0" w:right="0" w:firstLine="612"/>
        <w:jc w:val="both"/>
        <w:rPr/>
      </w:pPr>
      <w:r>
        <w:rPr>
          <w:rtl w:val="true"/>
        </w:rPr>
        <w:t xml:space="preserve">ووجوههم كان مقدما على أقرانه </w:t>
      </w:r>
      <w:r>
        <w:rPr>
          <w:rtl w:val="true"/>
        </w:rPr>
        <w:t xml:space="preserve">/ </w:t>
      </w:r>
      <w:r>
        <w:rPr>
          <w:rtl w:val="true"/>
        </w:rPr>
        <w:t xml:space="preserve">في الرئاسة والفضل يسلك مسلك أسلافه وكان سخيا مطعاما ورث سودد أسلافه توفى في جمادى الاولى سنة تسع وخمسين وثلاثمائة روى عن محمد بن نصير وطبقته </w:t>
      </w:r>
      <w:r>
        <w:rPr>
          <w:rtl w:val="true"/>
        </w:rPr>
        <w:t xml:space="preserve">* </w:t>
      </w:r>
      <w:r>
        <w:rPr>
          <w:rtl w:val="true"/>
        </w:rPr>
        <w:t xml:space="preserve">حدثنا أبو محمد الحسين بن أحمد ابن محمد ثنا محمد بن نصير بن عبد الله ثنا إسماعيل بن عمرو ثنا زهير بن معاوية عن العلاء بن عبد الرحمن عن أبيه عن أبى هريرة قال قال رسول الله صلعم إذا كان النصف من شعبان فأمسكوا عن الصوم لرمضان </w:t>
      </w:r>
      <w:r>
        <w:rPr>
          <w:rtl w:val="true"/>
        </w:rPr>
        <w:t xml:space="preserve">* </w:t>
      </w:r>
      <w:r>
        <w:rPr>
          <w:rtl w:val="true"/>
        </w:rPr>
        <w:t xml:space="preserve">الحسين بن أحمد بن الطيان الصوفى المصيصى قدم إصبهان سنة أربع وأربعين وثلاثمائة من الكتبة </w:t>
      </w:r>
      <w:r>
        <w:rPr>
          <w:rtl w:val="true"/>
        </w:rPr>
        <w:t xml:space="preserve">* </w:t>
      </w:r>
      <w:r>
        <w:rPr>
          <w:rtl w:val="true"/>
        </w:rPr>
        <w:t xml:space="preserve">ذكر الحسين بن أحمد بن الطيان ثنا محمد بن هارون بن شعيب الانصاري ثنا جبرون بن عيسى الافريقى ثنا يحيى بن سليمان الحفرى سمعت الفضيل بن عياش يقول لقلع الجبال بالابر أهون من قلع رئاسة قد ثبتت في القلوب </w:t>
      </w:r>
      <w:r>
        <w:rPr>
          <w:rtl w:val="true"/>
        </w:rPr>
        <w:t xml:space="preserve">* </w:t>
      </w:r>
      <w:r>
        <w:rPr>
          <w:rtl w:val="true"/>
        </w:rPr>
        <w:t xml:space="preserve">الحسين بن شبيب بن بشر أبو محمد الفسوى حدث عن أبى مصعب توفى بعد الثلاثمائة </w:t>
      </w:r>
      <w:r>
        <w:rPr>
          <w:rtl w:val="true"/>
        </w:rPr>
        <w:t xml:space="preserve">* </w:t>
      </w:r>
      <w:r>
        <w:rPr>
          <w:rtl w:val="true"/>
        </w:rPr>
        <w:t xml:space="preserve">حدثنا أحمد بن عبد الله بن محمود ثنا أبو محمد الحسين بن شبيب بن بشر الفسوى سنة خمس وثلاثمائة ثنا أبو مصعب ثنا عبد المهيمن ابن العباس بن سهل بن سعد عن أبيه عن جده أن رسول الله صلعم قال تمضمضوا من اللبن فإن له دسما الحسين بن محمد بن على أبو سعيد الزعفراني كان بندار البلد في كثرة الحديث والاصول صاحب معرفة وإتقان صنف المسند والتفسير والشيوخ له من المصنفات شئ كثير سمع من البغوي وابن صاعد وطبقتهما توفى سنة تسع وستين وثلاثمائة لليلتين بقيتا من شوال </w:t>
      </w:r>
      <w:r>
        <w:rPr>
          <w:rtl w:val="true"/>
        </w:rPr>
        <w:t xml:space="preserve">* </w:t>
      </w:r>
      <w:r>
        <w:rPr>
          <w:rtl w:val="true"/>
        </w:rPr>
        <w:t xml:space="preserve">حدثنا الحسين بن محمد بن على ثنا الحسين بن على بن زيد ثنا محمد بن عمرو بن حنان الحمصى ثنا بقية بن الوليد عن أبى فروة الرهاوى عن مكحول </w:t>
      </w:r>
      <w:r>
        <w:rPr>
          <w:rtl w:val="true"/>
        </w:rPr>
        <w:t xml:space="preserve">/ </w:t>
      </w:r>
      <w:r>
        <w:rPr>
          <w:rtl w:val="true"/>
        </w:rPr>
        <w:t xml:space="preserve">عن شداد بن أوس قال قال النبي صلعم حسبى الله ونعم الوكيل أمان كل خائف </w:t>
      </w:r>
      <w:r>
        <w:rPr>
          <w:rtl w:val="true"/>
        </w:rPr>
        <w:t xml:space="preserve">* </w:t>
      </w:r>
      <w:r>
        <w:rPr>
          <w:rtl w:val="true"/>
        </w:rPr>
        <w:t xml:space="preserve">حدثنا الحسين بن محمد ثنا يوسف بن يعقوب بن خالد ثنا أحمد بن عبدة ثنا محمد بن حمران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4</w:t>
      </w:r>
      <w:r>
        <w:rPr>
          <w:rFonts w:cs="Tahoma"/>
          <w:rtl w:val="true"/>
        </w:rPr>
        <w:t xml:space="preserve"> ]</w:t>
      </w:r>
    </w:p>
    <w:p>
      <w:pPr>
        <w:pStyle w:val="Heading4"/>
        <w:bidi w:val="1"/>
        <w:ind w:left="0" w:right="0" w:firstLine="612"/>
        <w:jc w:val="both"/>
        <w:rPr/>
      </w:pPr>
      <w:r>
        <w:rPr>
          <w:rtl w:val="true"/>
        </w:rPr>
        <w:t xml:space="preserve">إسماعيل المكى عن الزهري عن أبى سلمة عن أبى هريرة قال قال رسول الله صلعم مقيل الشيطان بين الشمس والظل </w:t>
      </w:r>
      <w:r>
        <w:rPr>
          <w:rtl w:val="true"/>
        </w:rPr>
        <w:t xml:space="preserve">* </w:t>
      </w:r>
      <w:r>
        <w:rPr>
          <w:rtl w:val="true"/>
        </w:rPr>
        <w:t xml:space="preserve">حدثنا الحسين بن محمد ثنا عبد الله ابن محمد بن عبد العزيز ثنا على بن الجعد انآ صخر بن جويرية عن نافع عن ابن عمر عن النبي صلعم قال الذى تفوته العصر فكأنما وتر أهله وماله </w:t>
      </w:r>
      <w:r>
        <w:rPr>
          <w:rtl w:val="true"/>
        </w:rPr>
        <w:t xml:space="preserve">* </w:t>
      </w:r>
      <w:r>
        <w:rPr>
          <w:rtl w:val="true"/>
        </w:rPr>
        <w:t xml:space="preserve">الحسين بن محمد المؤدب الجرواءانى أبو عبد الله توفى قبل الستين يروى عن إبراهيم بن متويه </w:t>
      </w:r>
      <w:r>
        <w:rPr>
          <w:rtl w:val="true"/>
        </w:rPr>
        <w:t xml:space="preserve">* </w:t>
      </w:r>
      <w:r>
        <w:rPr>
          <w:rtl w:val="true"/>
        </w:rPr>
        <w:t xml:space="preserve">حدثنا أبو عبد الله الحسين بن محمد المؤدب ثنا ابراهيم ابن محمد بن الحسن ثنا سعيد بن رحمة ثنا محمد بن حمير عن إبراهيم بن أبى عبلة عن عكرمة عن ابن عباس قال قال رسول الله صلعم من نبت لحمه من السحت فالنار أولى به ومن أكل درهما من ربا فهو ثلاثة وثلاثون زنية </w:t>
      </w:r>
      <w:r>
        <w:rPr>
          <w:rtl w:val="true"/>
        </w:rPr>
        <w:t xml:space="preserve">* </w:t>
      </w:r>
      <w:r>
        <w:rPr>
          <w:rtl w:val="true"/>
        </w:rPr>
        <w:t xml:space="preserve">الحسين بن عمر بن محمد بن يوسف بن يعقوب القاضى الحمادي قدم إصبهان سنة ثمان وستين وثلاثمائة يروى عن البغوي وابن صاعد والبغداديين ولى قضاء يزد وتوفى بها بعد الستين </w:t>
      </w:r>
      <w:r>
        <w:rPr>
          <w:rtl w:val="true"/>
        </w:rPr>
        <w:t xml:space="preserve">* </w:t>
      </w:r>
      <w:r>
        <w:rPr>
          <w:rtl w:val="true"/>
        </w:rPr>
        <w:t xml:space="preserve">حدثنا أبو محمد الحسين بن عمر بن محمد بن يوسف بن يعقوب القاضى الحمادي قدم علينا ثنا عبد الله بن محمد البغوي ثنا يحيى الحمانى ثنا شريك عن مجزأة بن زاهر عن أبيه وكانت له صحبة قال نادى منادى رسول الله صلعم يوم عاشوراء من أصبح منكم صائما فليتم على صومه </w:t>
      </w:r>
      <w:r>
        <w:rPr>
          <w:rtl w:val="true"/>
        </w:rPr>
        <w:t xml:space="preserve">* </w:t>
      </w:r>
      <w:r>
        <w:rPr>
          <w:rtl w:val="true"/>
        </w:rPr>
        <w:t xml:space="preserve">حدثنا الحسين بن عمر ثنا يحيى بن صاعد ثنا أبو فروة يزيد بن محمد بن سنان ثنا المغيرة بن سقلاب أبو بشر ثنا رباح بن أبى معروف عن عطاء عن جابر بن عبد الله أن النبي صلعم كان إذا سلم عليه وهو في الصلاة رد بإصبعه </w:t>
      </w:r>
      <w:r>
        <w:rPr>
          <w:rtl w:val="true"/>
        </w:rPr>
        <w:t xml:space="preserve">* / </w:t>
      </w:r>
      <w:r>
        <w:rPr>
          <w:rtl w:val="true"/>
        </w:rPr>
        <w:t xml:space="preserve">الحسين بن محمد بن إسحاق أبو على الطيان جليس الفقهاء سمع من إبراهيم ابن متويه توفى قبل السبعين </w:t>
      </w:r>
      <w:r>
        <w:rPr>
          <w:rtl w:val="true"/>
        </w:rPr>
        <w:t xml:space="preserve">* </w:t>
      </w:r>
      <w:r>
        <w:rPr>
          <w:rtl w:val="true"/>
        </w:rPr>
        <w:t xml:space="preserve">حدثنى أبو على الحسين بن محمد بن إسحاق الطيان ثنا إبراهيم بن محمد بن الحسن حدثنى محمد بن يحيى الفيدى حدثنى يعقوب بن موسى الفيدى حدثنى مسلمة بن راشد عن راشد أبى محمد حدثنى أنس بن مالك قال قال رسول الله صلعم من صام من شهر الحرام الخمي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5</w:t>
      </w:r>
      <w:r>
        <w:rPr>
          <w:rFonts w:cs="Tahoma"/>
          <w:rtl w:val="true"/>
        </w:rPr>
        <w:t xml:space="preserve"> ]</w:t>
      </w:r>
    </w:p>
    <w:p>
      <w:pPr>
        <w:pStyle w:val="Heading4"/>
        <w:bidi w:val="1"/>
        <w:ind w:left="0" w:right="0" w:firstLine="612"/>
        <w:jc w:val="both"/>
        <w:rPr/>
      </w:pPr>
      <w:r>
        <w:rPr>
          <w:rtl w:val="true"/>
        </w:rPr>
        <w:t xml:space="preserve">والجمعة والسبت كتب الله له عبادة تسعمائة سنة قال أنس صمت أذناى إن لم أكن سمعت النبي صلعم يقول وقال مسلمة هكذا وقال محمد بن موسى هكذا وقال محمد بن يحيى الفيدى هكذا وقال إبراهيم هكذا وقال الحسين هكذا قال الشيخ أبو نعيم هكذا قال إبراهيم وشهر الحرام ذو القعدة وذو الحجة والمحرم ورجب </w:t>
      </w:r>
      <w:r>
        <w:rPr>
          <w:rtl w:val="true"/>
        </w:rPr>
        <w:t xml:space="preserve">* </w:t>
      </w:r>
      <w:r>
        <w:rPr>
          <w:rtl w:val="true"/>
        </w:rPr>
        <w:t xml:space="preserve">الحسين بن على بن أحمد بن بكر أبو عبد الله الاسوارى القماط توفى بعد الثمانين في ذى القعدة سنة إحدى وثمانين يروى عن ابن أخى أبى زرعة ومحمد ابن على بن الجارود والحسن بن محمد بن أبى هريرة والفضل بن الخصيب </w:t>
      </w:r>
      <w:r>
        <w:rPr>
          <w:rtl w:val="true"/>
        </w:rPr>
        <w:t xml:space="preserve">* </w:t>
      </w:r>
      <w:r>
        <w:rPr>
          <w:rtl w:val="true"/>
        </w:rPr>
        <w:t xml:space="preserve">حدثنا أبو عبد الله الحسين بن على بن أحمد بن بكر ثنا الحسين بن محمد بن أبى هريرة ثنا أبو مسعود ثنا عبد الرحمن بن قيس عن صالح بن عبد الله القرشى عن أبى الزبير عن جابر قال قال رسول الله صلعم أصدق الرؤيا ما كان نهارا لان الله عز وجل خصني بالوحى نهارا </w:t>
      </w:r>
      <w:r>
        <w:rPr>
          <w:rtl w:val="true"/>
        </w:rPr>
        <w:t xml:space="preserve">* </w:t>
      </w:r>
      <w:r>
        <w:rPr>
          <w:rtl w:val="true"/>
        </w:rPr>
        <w:t xml:space="preserve">الحسين بن أحمد بن جعفر أبو عبد الله الكوسج يروى عن إبراهيم بن السندي وعبد الرحمن بن داود بن منصور الفارسى توفى في ربيع الاول من سنة تسعين وثلاثمائة </w:t>
      </w:r>
      <w:r>
        <w:rPr>
          <w:rtl w:val="true"/>
        </w:rPr>
        <w:t xml:space="preserve">* </w:t>
      </w:r>
      <w:r>
        <w:rPr>
          <w:rtl w:val="true"/>
        </w:rPr>
        <w:t xml:space="preserve">حدثنا أبو عبد الله الحسين بن أحمد بن جعفر ثنا إبراهيم بن السندي بن على بن بهرام ثنا أبو يحيى محمد بن عبد الله بن يزيد المقرئ ثنا أبى ثنا سعيد بن أبى أيوب ثنا الضحاك بن شرحبيل العكى عن أعين البصري عن أنس بن مالك قال قال رسول الله صلعم من ترك مالا فلاهله ومن ترك دينا فعلى الله ورسوله </w:t>
      </w:r>
      <w:r>
        <w:rPr>
          <w:rtl w:val="true"/>
        </w:rPr>
        <w:t xml:space="preserve">* </w:t>
      </w:r>
      <w:r>
        <w:rPr>
          <w:rtl w:val="true"/>
        </w:rPr>
        <w:t xml:space="preserve">حدثنا الحسين بن أحمد ثنا إبراهيم ثنا محمد بن عبد الله </w:t>
      </w:r>
      <w:r>
        <w:rPr>
          <w:rtl w:val="true"/>
        </w:rPr>
        <w:t xml:space="preserve">/ </w:t>
      </w:r>
      <w:r>
        <w:rPr>
          <w:rtl w:val="true"/>
        </w:rPr>
        <w:t xml:space="preserve">حدثنى أبى ثنا سعيد حدثنى محمد بن عبد الرحمن بن عامر العكى من أهل المدينة سمعت أبان بن أبى عياش يقول سمعت أنس بن مالك يقول قال رسول الله صلعم إن من ثابت ود أخيك أن تسئله عن اسمه ونسبه </w:t>
      </w:r>
      <w:r>
        <w:rPr>
          <w:rtl w:val="true"/>
        </w:rPr>
        <w:t xml:space="preserve">* </w:t>
      </w:r>
      <w:r>
        <w:rPr>
          <w:rtl w:val="true"/>
        </w:rPr>
        <w:t xml:space="preserve">الحسين بن محمد بن شريك أبو على المتطبب توفى سنة ست أو خمس وثمانين وثلاثمائة </w:t>
      </w:r>
      <w:r>
        <w:rPr>
          <w:rtl w:val="true"/>
        </w:rPr>
        <w:t xml:space="preserve">* </w:t>
      </w:r>
      <w:r>
        <w:rPr>
          <w:rtl w:val="true"/>
        </w:rPr>
        <w:t xml:space="preserve">حدثنا الحسين بن محمد بن شريك ثنا محمد بن عمر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6</w:t>
      </w:r>
      <w:r>
        <w:rPr>
          <w:rFonts w:cs="Tahoma"/>
          <w:rtl w:val="true"/>
        </w:rPr>
        <w:t xml:space="preserve"> ]</w:t>
      </w:r>
    </w:p>
    <w:p>
      <w:pPr>
        <w:pStyle w:val="Heading4"/>
        <w:bidi w:val="1"/>
        <w:ind w:left="0" w:right="0" w:firstLine="612"/>
        <w:jc w:val="both"/>
        <w:rPr/>
      </w:pPr>
      <w:r>
        <w:rPr>
          <w:rtl w:val="true"/>
        </w:rPr>
        <w:t xml:space="preserve">حفص ثنا إسحاق بن الفيض ثنا عبد الرحمن بن مغراء عن يحيى بن عبيد الله عن أبيه عن أبى هريرة قال قال رسول الله صلعم إن الله عز وجل يحب أن تتبع رخصه كما يحب أن تتبع عزائمه </w:t>
      </w:r>
      <w:r>
        <w:rPr>
          <w:rtl w:val="true"/>
        </w:rPr>
        <w:t xml:space="preserve">* </w:t>
      </w:r>
      <w:r>
        <w:rPr>
          <w:rtl w:val="true"/>
        </w:rPr>
        <w:t xml:space="preserve">حجر بن أبى العنبس الاصبهاني ويعرف بالهجري حدث عنه عمارة بن أبى حفصة </w:t>
      </w:r>
      <w:r>
        <w:rPr>
          <w:rtl w:val="true"/>
        </w:rPr>
        <w:t xml:space="preserve">* </w:t>
      </w:r>
      <w:r>
        <w:rPr>
          <w:rtl w:val="true"/>
        </w:rPr>
        <w:t xml:space="preserve">حدثنا عبد الله بن محمد بن جعفر ثنا أحمد بن محمد بن على الخزاعى ثنا حفص بن عمر الحوضى ثنا شعبة عن عمارة بن أبى حفصة قال سمعت رجلا يقال له حجر يحدث بإصبهان قال سمعت سعيد بن جبير يقول في هذه الآية ونفخ في الصور فصعق من في السموات ومن في الارض إلا من شاء الله قال الشهداء ثنية الله حول العرش متقلدى السيوف </w:t>
      </w:r>
      <w:r>
        <w:rPr>
          <w:rtl w:val="true"/>
        </w:rPr>
        <w:t xml:space="preserve">* </w:t>
      </w:r>
      <w:r>
        <w:rPr>
          <w:rtl w:val="true"/>
        </w:rPr>
        <w:t xml:space="preserve">رواه ابن المبارك عن شعبة حدثنا العباس بن أحمد بن هاشم ثنا الحسين بن جعفر القتات ثنا عبد الحميد ابن صالح ثنا ابن المبارك عن شعبة عن عمارة عن حجر عن سعيد بن جبير مثله </w:t>
      </w:r>
      <w:r>
        <w:rPr>
          <w:rtl w:val="true"/>
        </w:rPr>
        <w:t xml:space="preserve">* </w:t>
      </w:r>
      <w:r>
        <w:rPr>
          <w:rtl w:val="true"/>
        </w:rPr>
        <w:t xml:space="preserve">حدثنا محمد بن عمر بن سلم ثنا أحمد بن موسى المخرمى ثنا أبو معمر ثنا ابن فضيل عن عطاء بن السائب عن حجر عن أبى هريرة قال قال النبي صلعم إنى قد قرنت فاقرنوا </w:t>
      </w:r>
      <w:r>
        <w:rPr>
          <w:rtl w:val="true"/>
        </w:rPr>
        <w:t xml:space="preserve">* </w:t>
      </w:r>
      <w:r>
        <w:rPr>
          <w:rtl w:val="true"/>
        </w:rPr>
        <w:t xml:space="preserve">حدثنا حبيب بن الحسن ثنا أبو شعيب الحرانى ثنا على بن الجعد ثنا شعبة ثنا عمارة بن أبى حفصة عن حجر عن سعيد بن جبير في قوله ونفخ في الصور الآية قال الشهداء ثنية الله حول العرش متقلدى السيوف </w:t>
      </w:r>
      <w:r>
        <w:rPr>
          <w:rtl w:val="true"/>
        </w:rPr>
        <w:t xml:space="preserve">* </w:t>
      </w:r>
      <w:r>
        <w:rPr>
          <w:rtl w:val="true"/>
        </w:rPr>
        <w:t xml:space="preserve">حزور الاصبهاني </w:t>
      </w:r>
      <w:r>
        <w:rPr>
          <w:rtl w:val="true"/>
        </w:rPr>
        <w:t xml:space="preserve">/ </w:t>
      </w:r>
      <w:r>
        <w:rPr>
          <w:rtl w:val="true"/>
        </w:rPr>
        <w:t xml:space="preserve">أبو غالب صاحب أبى أمامة روى عن أنس بن مالك يعرف بصاحب المحجن </w:t>
      </w:r>
      <w:r>
        <w:rPr>
          <w:rtl w:val="true"/>
        </w:rPr>
        <w:t xml:space="preserve">* </w:t>
      </w:r>
      <w:r>
        <w:rPr>
          <w:rtl w:val="true"/>
        </w:rPr>
        <w:t xml:space="preserve">حدثنا أحمد بن جعفر بن معبد ثنا يحيى بن مطرف ثنا عبد الرحمن بن المبارك ثنا قريش بن حيان ثنا أبو غالب عن أبى أمامة الباهلى قال قال رسول الله صلعم تفرقت بنو إسرائيل على ثنتين وسبعين فرقة وستفترق هذه الامة على ما تفرقت عليه بنو إسرائيل تزيد فرقة كلها في النار إلا السواد الاعظم قالوا يا أبا أمامة أليس في السواد الاعظم ما فيه قال والله إنا لنكره ما يعملون </w:t>
      </w:r>
      <w:r>
        <w:rPr>
          <w:rtl w:val="true"/>
        </w:rPr>
        <w:t xml:space="preserve">* </w:t>
      </w:r>
      <w:r>
        <w:rPr>
          <w:rtl w:val="true"/>
        </w:rPr>
        <w:t xml:space="preserve">حدث بهذا الحديث عنه الحمادان ومعمر وسفيان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7</w:t>
      </w:r>
      <w:r>
        <w:rPr>
          <w:rFonts w:cs="Tahoma"/>
          <w:rtl w:val="true"/>
        </w:rPr>
        <w:t xml:space="preserve"> ]</w:t>
      </w:r>
    </w:p>
    <w:p>
      <w:pPr>
        <w:pStyle w:val="Heading4"/>
        <w:bidi w:val="1"/>
        <w:ind w:left="0" w:right="0" w:firstLine="612"/>
        <w:jc w:val="both"/>
        <w:rPr/>
      </w:pPr>
      <w:r>
        <w:rPr>
          <w:rtl w:val="true"/>
        </w:rPr>
        <w:t xml:space="preserve">عيينة ومبارك بن فضالة والربيع بن صبيح وأشعث بن عبد الملك وسلام بن مسكين وأبو مرى قطرى بن عبد الله الحدانى وعمران بن مسلم وحميد بن مهران وعمر بن أبى خليفة وعبد الله بن شوذب وداود بن سليك وسلم بن زرير وخليد بن دعلج والحسين بن واقد منهم من طوله ومنهم من اختصره </w:t>
      </w:r>
      <w:r>
        <w:rPr>
          <w:rtl w:val="true"/>
        </w:rPr>
        <w:t xml:space="preserve">* </w:t>
      </w:r>
      <w:r>
        <w:rPr>
          <w:rtl w:val="true"/>
        </w:rPr>
        <w:t xml:space="preserve">حدثنا سليمان بن أحمد ثنا أحمد بن داود المكى ثنا مسلم بن إبراهيم ثنا مبارك ابن فضالة عن أبى غالب عن أبى أمامة عن النبي صلعم قال يخرج من النار بشفاعة رجل من أمتى أكثر من ربيعة ومضر </w:t>
      </w:r>
      <w:r>
        <w:rPr>
          <w:rtl w:val="true"/>
        </w:rPr>
        <w:t xml:space="preserve">* </w:t>
      </w:r>
      <w:r>
        <w:rPr>
          <w:rtl w:val="true"/>
        </w:rPr>
        <w:t xml:space="preserve">رواه حسين بن واقد عن أبى غالب وقال ويشفع الرجل على قدر عمله </w:t>
      </w:r>
      <w:r>
        <w:rPr>
          <w:rtl w:val="true"/>
        </w:rPr>
        <w:t xml:space="preserve">* </w:t>
      </w:r>
      <w:r>
        <w:rPr>
          <w:rtl w:val="true"/>
        </w:rPr>
        <w:t xml:space="preserve">حدثنا عبد الله بن محمد بن جعفر ثنا محمد بن يحيى بن مندة ثنا إسماعيل بن موسى ثنا شريك عن داود الحساني ثنا أبو غالب الاصبهاني عن أبى أمامة عن النبي صلعم قصة الخوارج </w:t>
      </w:r>
      <w:r>
        <w:rPr>
          <w:rtl w:val="true"/>
        </w:rPr>
        <w:t xml:space="preserve">* </w:t>
      </w:r>
      <w:r>
        <w:rPr>
          <w:rtl w:val="true"/>
        </w:rPr>
        <w:t xml:space="preserve">حدثناه محمد بن إبراهيم ثنا أبو يعلى ثنا عبد الله بن عامر بن زرارة ثنا شريك عن الحساني عن أبى غالب الاصبهاني قال خرجت مع أبى أمامة إلى السوق فإذا رؤس الخوارج فذكره وداود هو ابن سليك </w:t>
      </w:r>
      <w:r>
        <w:rPr>
          <w:rtl w:val="true"/>
        </w:rPr>
        <w:t xml:space="preserve">* </w:t>
      </w:r>
      <w:r>
        <w:rPr>
          <w:rtl w:val="true"/>
        </w:rPr>
        <w:t xml:space="preserve">حدثنا القاضى محمد بن أحمد ابن إبراهيم حدثنى أحمد بن على بن زيد الدينورى ثنا يزيد بن شريح بن مسلم الخوارزمي ثنا </w:t>
      </w:r>
      <w:r>
        <w:rPr>
          <w:rtl w:val="true"/>
        </w:rPr>
        <w:t xml:space="preserve">/ </w:t>
      </w:r>
      <w:r>
        <w:rPr>
          <w:rtl w:val="true"/>
        </w:rPr>
        <w:t xml:space="preserve">على بن الحسين بن واقد حدثنى أبى ثنا أبو غالب عن أبى أمامة قال قال رسول الله صلعم إن من الذنوب ذنوبا لا يكفرها صيام ولا صلاة ولا حج ولا جهاد إلا الغموم والهموم في طلب العلم </w:t>
      </w:r>
      <w:r>
        <w:rPr>
          <w:rtl w:val="true"/>
        </w:rPr>
        <w:t xml:space="preserve">* </w:t>
      </w:r>
      <w:r>
        <w:rPr>
          <w:rtl w:val="true"/>
        </w:rPr>
        <w:t xml:space="preserve">حسان بن عبد الرحمن الضبعى قدم إصبهان يعد في البصريين قدم مع أبى موسى </w:t>
      </w:r>
      <w:r>
        <w:rPr>
          <w:rtl w:val="true"/>
        </w:rPr>
        <w:t xml:space="preserve">* </w:t>
      </w:r>
      <w:r>
        <w:rPr>
          <w:rtl w:val="true"/>
        </w:rPr>
        <w:t xml:space="preserve">حدثنا أبى ثنا محمد بن أحمد بن يزيد ثنا أبو مسعود ثنا محمد ابن عبد الله الرقاشى ثنا جعفر بن سليمان الضبعى عن شبيل بن عزرة الضبعى عن حسان بن عبد الرحمن الضبعى عن أبيه قال لما افتتحنا إصبهان كان بين عسكرنا وبين اليهود فرسخ وكنا نمتار من اليهودية فاتيتهم يوما فإذا اليهود يلعبون ويزفنون قال فقلت ما لكم تريدون أن تنزعوا يدا من طاعة قالوا لا ولكن ملكنا الذى نستفتح به على العرب يدخل غدا قلت ملككم قالوا نعم فقل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8</w:t>
      </w:r>
      <w:r>
        <w:rPr>
          <w:rFonts w:cs="Tahoma"/>
          <w:rtl w:val="true"/>
        </w:rPr>
        <w:t xml:space="preserve"> ]</w:t>
      </w:r>
    </w:p>
    <w:p>
      <w:pPr>
        <w:pStyle w:val="Heading4"/>
        <w:bidi w:val="1"/>
        <w:ind w:left="0" w:right="0" w:firstLine="612"/>
        <w:jc w:val="both"/>
        <w:rPr/>
      </w:pPr>
      <w:r>
        <w:rPr>
          <w:rtl w:val="true"/>
        </w:rPr>
        <w:t xml:space="preserve">لصديق لى أبيت عندكم الليلة قال وخشيت أن أقطع دون العسكر قال فبت على ظهر بيت له حتى صليت الغداة فإذا الرهج يجئ من قبل عسكرنا فإذا أنا برجل قاعد في منبر عليه قبة من ريحان وإذا اليهود يزفنون ويلعبون فنظرت فإذا ابن صائد فدخل المدينة ولم نره بعد ذلك </w:t>
      </w:r>
      <w:r>
        <w:rPr>
          <w:rtl w:val="true"/>
        </w:rPr>
        <w:t xml:space="preserve">* </w:t>
      </w:r>
      <w:r>
        <w:rPr>
          <w:rtl w:val="true"/>
        </w:rPr>
        <w:t xml:space="preserve">حدثناه أبو محمد ابن حيان انآ أبو على بن إبراهيم ثنا أحمد بن يحيى ثنا محمد بن عبد الله الرقاشى به </w:t>
      </w:r>
      <w:r>
        <w:rPr>
          <w:rtl w:val="true"/>
        </w:rPr>
        <w:t xml:space="preserve">* </w:t>
      </w:r>
      <w:r>
        <w:rPr>
          <w:rtl w:val="true"/>
        </w:rPr>
        <w:t xml:space="preserve">حماد بن أبى سليمان الفقيه وهو حماد بن مسلم بن يزيد بن عمرو سكن الكوفة توفى سنة عشرين ومائة سمع أنس بن مالك كان سبى من إصبهان من برخوار وأسلم أبوه على يدى أبى موسى وهو مولى إبراهيم بن أبى موسى تابعي وأبوه أبو سليمان من العبيد العشرة الذين أهداهم معاوية رضى الله عنه إلى أبى موسى </w:t>
      </w:r>
      <w:r>
        <w:rPr>
          <w:rtl w:val="true"/>
        </w:rPr>
        <w:t xml:space="preserve">* </w:t>
      </w:r>
      <w:r>
        <w:rPr>
          <w:rtl w:val="true"/>
        </w:rPr>
        <w:t xml:space="preserve">حدثنا القاضى </w:t>
      </w:r>
      <w:r>
        <w:rPr>
          <w:rtl w:val="true"/>
        </w:rPr>
        <w:t xml:space="preserve">/ </w:t>
      </w:r>
      <w:r>
        <w:rPr>
          <w:rtl w:val="true"/>
        </w:rPr>
        <w:t xml:space="preserve">محمد بن أحمد بن إبراهيم ثنا محمد بن العباس المؤدب ثنا عفان بن مسلم ثنا حماد بن سلمة عن حماد عن إبراهيم عن الاسود عن عائشة قالت قال رسول الله صلعم إن أولادكم من أطيب كسبكم فكلوا من كسب أولادكم </w:t>
      </w:r>
      <w:r>
        <w:rPr>
          <w:rtl w:val="true"/>
        </w:rPr>
        <w:t xml:space="preserve">* </w:t>
      </w:r>
      <w:r>
        <w:rPr>
          <w:rtl w:val="true"/>
        </w:rPr>
        <w:t xml:space="preserve">حدثنا محمد بن عمر بن سلم ثنا يعقوب بن إسحاق بن عباد بن العوام ثنا عفان بن مسلم ثنا حماد بن سلمة عن حماد بن أبى سليمان عن عبد الله ابن بريدة عن أبيه قال نهى رسول الله صلعم عن زيارة القبور وعن إمساك لحوم الاضاحي فوق ثلاث </w:t>
      </w:r>
      <w:r>
        <w:rPr>
          <w:rtl w:val="true"/>
        </w:rPr>
        <w:t xml:space="preserve">* </w:t>
      </w:r>
      <w:r>
        <w:rPr>
          <w:rtl w:val="true"/>
        </w:rPr>
        <w:t xml:space="preserve">حدثنا سليمان بن أحمد ثنا أحمد بن المسيب بن طعمة ثنا المسيب بن واضح ثنا مصعب بن ماهان ثنا سفيان عن حماد بن أبى سليمان عن أنس بن مالك قال قال رسول الله صلعم لا يتمنى أحدكم الموت لضر نزل به ولكن ليقل اللهم أحينا ما كانت الحياة خيرا لى وتوفنى إذا كانت الوفاة خيرا لى </w:t>
      </w:r>
      <w:r>
        <w:rPr>
          <w:rtl w:val="true"/>
        </w:rPr>
        <w:t xml:space="preserve">* </w:t>
      </w:r>
      <w:r>
        <w:rPr>
          <w:rtl w:val="true"/>
        </w:rPr>
        <w:t xml:space="preserve">حدثنا محمد بن أحمد بن إبراهيم ثنا محمد بن أيوب ثنا مسلم بن إبراهيم ثنا هشام الدستوائى ثنا حماد عن إبراهيم عن الاسود عن عبد الله قال كان النبي صلعم يسلم عن يمينه وعن شماله حتى يبدو جانب خده الايسر </w:t>
      </w:r>
      <w:r>
        <w:rPr>
          <w:rtl w:val="true"/>
        </w:rPr>
        <w:t xml:space="preserve">* </w:t>
      </w:r>
      <w:r>
        <w:rPr>
          <w:rtl w:val="true"/>
        </w:rPr>
        <w:t xml:space="preserve">حدثنا محمد بن عمر بن سلم وأبو أحمد الغطريفى قالا ثنا أبو خليف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9</w:t>
      </w:r>
      <w:r>
        <w:rPr>
          <w:rFonts w:cs="Tahoma"/>
          <w:rtl w:val="true"/>
        </w:rPr>
        <w:t xml:space="preserve"> ]</w:t>
      </w:r>
    </w:p>
    <w:p>
      <w:pPr>
        <w:pStyle w:val="Heading4"/>
        <w:bidi w:val="1"/>
        <w:ind w:left="0" w:right="0" w:firstLine="612"/>
        <w:jc w:val="both"/>
        <w:rPr/>
      </w:pPr>
      <w:r>
        <w:rPr>
          <w:rtl w:val="true"/>
        </w:rPr>
        <w:t xml:space="preserve">ثنا مسلم بن إبراهيم ثنا هشام ثنا حماد عن زيد بن وهب عن ابى ذر قال انطلق النبي صلعم نحو بقبع الغرقد فانطلقت معه فقال ذاك جبريل عليه السلام يخبرني أنه من شهد أن لا إله إلا الله وأن محمدا رسول الله دخل الجنة قلت وإن زنى وإن سرق قال وإن زنى وإن سرق </w:t>
      </w:r>
      <w:r>
        <w:rPr>
          <w:rtl w:val="true"/>
        </w:rPr>
        <w:t xml:space="preserve">* </w:t>
      </w:r>
      <w:r>
        <w:rPr>
          <w:rtl w:val="true"/>
        </w:rPr>
        <w:t xml:space="preserve">حدثنا محمد بن عمر بن سلم ثنا أبو على الحسن بن حباب المقرئ ثنا صالح بن مالك الخوارزمي ثنا عبد الاعلى بن أبى المساور عن حماد عن إبراهيم عن علقمة عن عبد الله قال قال النبي صلعم ستكون بعدى فتنة سوداء مظلمة القاعد فيها خير من القائم والقائم فيها خير من الساعي </w:t>
      </w:r>
      <w:r>
        <w:rPr>
          <w:rtl w:val="true"/>
        </w:rPr>
        <w:t xml:space="preserve">* </w:t>
      </w:r>
      <w:r>
        <w:rPr>
          <w:rtl w:val="true"/>
        </w:rPr>
        <w:t xml:space="preserve">حدثنا سليمان بن أحمد ثنا أبو زيد أحمد بن عبد الرحيم </w:t>
      </w:r>
      <w:r>
        <w:rPr>
          <w:rtl w:val="true"/>
        </w:rPr>
        <w:t xml:space="preserve">/ </w:t>
      </w:r>
      <w:r>
        <w:rPr>
          <w:rtl w:val="true"/>
        </w:rPr>
        <w:t xml:space="preserve">بن زيد الحوطى ثنا أبو اليمان الحكم بن نافع ثنا عقير بن معدان عن حماد بن أبى سليمان عن إبراهيم عن علقمة عن عبد الله قال علمنا رسول الله صلعم التشهد فقال قولوا التحيات لله والصلوات والطيبات السلام عليك أيها النبي ورحمة الله وبركاته السلام علينا وعلى عباد الله الصالحين أشهد أن لا إله إلا الله وأن محمدا عبده ورسوله </w:t>
      </w:r>
      <w:r>
        <w:rPr>
          <w:rtl w:val="true"/>
        </w:rPr>
        <w:t xml:space="preserve">* </w:t>
      </w:r>
      <w:r>
        <w:rPr>
          <w:rtl w:val="true"/>
        </w:rPr>
        <w:t xml:space="preserve">حدثنا أبو بكر محمد بن جعفر البغدادي ثنا محمد بن أحمد بن عبد العزيز الجزرى ثنا أحمد بن بكرويه البالسى ثنا خالد بن يزيد القسرى عن إسماعيل بن أبى خالد عن حماد بن أبى سليمان عن مجاهد عن ابن عمر أن النبي صلعم دخل مكة وهو صائم </w:t>
      </w:r>
      <w:r>
        <w:rPr>
          <w:rtl w:val="true"/>
        </w:rPr>
        <w:t xml:space="preserve">* </w:t>
      </w:r>
      <w:r>
        <w:rPr>
          <w:rtl w:val="true"/>
        </w:rPr>
        <w:t xml:space="preserve">كان حماد بن أبى سليمان من الاجواد الكرماء </w:t>
      </w:r>
      <w:r>
        <w:rPr>
          <w:rtl w:val="true"/>
        </w:rPr>
        <w:t xml:space="preserve">* </w:t>
      </w:r>
      <w:r>
        <w:rPr>
          <w:rtl w:val="true"/>
        </w:rPr>
        <w:t xml:space="preserve">حدثنا أبى ثنا أحمد بن محمد بن عمر ؟ ؟ ا أبو بكر بن عبيد حدثنى محمد بن الحسين ثنا زكرياء بن عدى ثنا الصلت بن بسطام التيمى عن أبيه قال كان حماد بن أبى سليمان يزورني فيقيم عندي سائر نهاره ولا يطعم شيئا فإذا أراد أن ينصرف قال انظر الذى تحت الوسادة فمرهم ينتفعون به قال فأجد الدراهم الكثيرة </w:t>
      </w:r>
      <w:r>
        <w:rPr>
          <w:rtl w:val="true"/>
        </w:rPr>
        <w:t xml:space="preserve">* </w:t>
      </w:r>
      <w:r>
        <w:rPr>
          <w:rtl w:val="true"/>
        </w:rPr>
        <w:t xml:space="preserve">حدثنا أبى ثنا أحمد ثنا أبو بكر ثنا محمد بن الحسين حدثنى الصلت بن حكيم عن الصلت بن بسطام قال كان حماد بن أبى سليمان يفطر كل ليلة في رمضان خمسين إنسانا فإذا كان ليلة الفطر كساهم ثوبا ثوبا </w:t>
      </w:r>
      <w:r>
        <w:rPr>
          <w:rtl w:val="true"/>
        </w:rPr>
        <w:t xml:space="preserve">* </w:t>
      </w:r>
      <w:r>
        <w:rPr>
          <w:rtl w:val="true"/>
        </w:rPr>
        <w:t xml:space="preserve">حدثنا أبى ثنا أحمد ثنا أبو بكر ثنا محمد بن الحس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0</w:t>
      </w:r>
      <w:r>
        <w:rPr>
          <w:rFonts w:cs="Tahoma"/>
          <w:rtl w:val="true"/>
        </w:rPr>
        <w:t xml:space="preserve"> ]</w:t>
      </w:r>
    </w:p>
    <w:p>
      <w:pPr>
        <w:pStyle w:val="Heading4"/>
        <w:bidi w:val="1"/>
        <w:ind w:left="0" w:right="0" w:firstLine="612"/>
        <w:jc w:val="both"/>
        <w:rPr/>
      </w:pPr>
      <w:r>
        <w:rPr>
          <w:rtl w:val="true"/>
        </w:rPr>
        <w:t xml:space="preserve">ثنا إسحاق بن منصور سمعت داود الطائى يقول كان حماد بن أبى سليمان سخيا على الطعام جوادا بالدنانير والدراهم </w:t>
      </w:r>
      <w:r>
        <w:rPr>
          <w:rtl w:val="true"/>
        </w:rPr>
        <w:t xml:space="preserve">* </w:t>
      </w:r>
      <w:r>
        <w:rPr>
          <w:rtl w:val="true"/>
        </w:rPr>
        <w:t xml:space="preserve">حماد بن زيد المكتب من أهل المدينة كان من أفاضل الناس كان يذهب بالايتام يوم الجمعات إلى منزله فيدهن رؤسهم سمع تصانيف النعمان وحدث عنه روى عنه الحجاج بن يوسف وكان محمد بن يوسف </w:t>
      </w:r>
      <w:r>
        <w:rPr>
          <w:rtl w:val="true"/>
        </w:rPr>
        <w:t xml:space="preserve">/ </w:t>
      </w:r>
      <w:r>
        <w:rPr>
          <w:rtl w:val="true"/>
        </w:rPr>
        <w:t xml:space="preserve">يكاتبه وله أخبار وكان يكتب من الحديث ما فيه الترغيب والثواب ويترك غيره </w:t>
      </w:r>
      <w:r>
        <w:rPr>
          <w:rtl w:val="true"/>
        </w:rPr>
        <w:t xml:space="preserve">* </w:t>
      </w:r>
      <w:r>
        <w:rPr>
          <w:rtl w:val="true"/>
        </w:rPr>
        <w:t xml:space="preserve">حدث الحجاج بن يوسف ثنا حماد المكتب ثنا النعمان ثنا سفيان عن إسماعيل بن أبى خالد عن قيس بن أبى حازم عن أبى هريرة قال قال رسول الله صلعم الامام أمير فإن صلى قاعدا فصلوا قعودا </w:t>
      </w:r>
      <w:r>
        <w:rPr>
          <w:rtl w:val="true"/>
        </w:rPr>
        <w:t xml:space="preserve">* </w:t>
      </w:r>
      <w:r>
        <w:rPr>
          <w:rtl w:val="true"/>
        </w:rPr>
        <w:t xml:space="preserve">وحدث معاذ بن المثنى ثنا أبو ياسر ثنا حماد بن زيد الاصبهاني حدثنى مخلد بن عقبة بن شرحبيل بن السمط عن أبيه عن جده قال جاء شيخ أعرابي إلى رسول الله صلعم فقال يا رسول الله شيخ كبير وحمى تفور في عظام شيخ كبير تزيره القبور فقال النبي صلعم بل كفارة وطهور قال فقالها ثلاثا فأعادها عليه بل كفارة وطهور فقال له النبي صلعم في الثالثة فنعم إذا إن الله إذا قضى على عبد قضاء لم يكن لقضائه مرد </w:t>
      </w:r>
      <w:r>
        <w:rPr>
          <w:rtl w:val="true"/>
        </w:rPr>
        <w:t xml:space="preserve">* </w:t>
      </w:r>
      <w:r>
        <w:rPr>
          <w:rtl w:val="true"/>
        </w:rPr>
        <w:t xml:space="preserve">أخبرناه ابن مخلد ثنا دعلج بمكة عنه </w:t>
      </w:r>
      <w:r>
        <w:rPr>
          <w:rtl w:val="true"/>
        </w:rPr>
        <w:t xml:space="preserve">* </w:t>
      </w:r>
      <w:r>
        <w:rPr>
          <w:rtl w:val="true"/>
        </w:rPr>
        <w:t xml:space="preserve">حدث أحمد بن جعفر الاشعري ثنا حجاج بن يوسف بن قتيبة ثنا حماد المكتب صاحب النعمان ثنا النعمان عن سفيان عن حجاج بن أرطاة عن يزيد الرقاشى عن أنس بن مالك قال قال رسول الله صلعم كاد الفقر أن يكون كفرا وكاد الحسد أن يغلب القدر </w:t>
      </w:r>
      <w:r>
        <w:rPr>
          <w:rtl w:val="true"/>
        </w:rPr>
        <w:t xml:space="preserve">* </w:t>
      </w:r>
      <w:r>
        <w:rPr>
          <w:rtl w:val="true"/>
        </w:rPr>
        <w:t xml:space="preserve">حميد بن عبد الرحمن الحميرى الراوى عن أبى موسى قصة حممة ذكره أبو عبد الله الغزال يروى عن أبى هريرة الكثير روى عنه عبد الملك بن عمير وأبو بشر ومحمد بن المنتشر وداود الاودى </w:t>
      </w:r>
      <w:r>
        <w:rPr>
          <w:rtl w:val="true"/>
        </w:rPr>
        <w:t xml:space="preserve">* </w:t>
      </w:r>
      <w:r>
        <w:rPr>
          <w:rtl w:val="true"/>
        </w:rPr>
        <w:t xml:space="preserve">حدثنا أبو بكر بن خلاد ثنا الحارث بن أبى أسامة ثنا عفان بن مسلم ثنا أبو عوانة عن داود الاودى عن حميد بن عبد الرحمن أن رجلا كان يقال له حممة من أصحاب النبي صلعم خرج إلى إصبهان غازيا في خلافة عمر رضى الله عنه قال وفتحت إصبهان 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1</w:t>
      </w:r>
      <w:r>
        <w:rPr>
          <w:rFonts w:cs="Tahoma"/>
          <w:rtl w:val="true"/>
        </w:rPr>
        <w:t xml:space="preserve"> ]</w:t>
      </w:r>
    </w:p>
    <w:p>
      <w:pPr>
        <w:pStyle w:val="Heading4"/>
        <w:bidi w:val="1"/>
        <w:ind w:left="0" w:right="0" w:firstLine="612"/>
        <w:jc w:val="both"/>
        <w:rPr/>
      </w:pPr>
      <w:r>
        <w:rPr>
          <w:rtl w:val="true"/>
        </w:rPr>
        <w:t xml:space="preserve">خلافة عمر رضى الله عنه فقال اللهم إن حممة يزعم أنه يحب لقاءك فإن كان حممة صادقا فاعزم له عليه بصدقه وإن كان كاذبا فاعزم عليه </w:t>
      </w:r>
      <w:r>
        <w:rPr>
          <w:rtl w:val="true"/>
        </w:rPr>
        <w:t xml:space="preserve">/ </w:t>
      </w:r>
      <w:r>
        <w:rPr>
          <w:rtl w:val="true"/>
        </w:rPr>
        <w:t xml:space="preserve">وإن كره اللهم لا ترد حممة من سفره هذا قال فأخذه الموت فمات بإصبهان قال فقام أبو موسى فقال يا أيها الناس ألا إنا والله ما سمعنا فيما سمعنا من نبيكم صلعم ومبلغ علمنا إلا أن حممة شهيد </w:t>
      </w:r>
      <w:r>
        <w:rPr>
          <w:rtl w:val="true"/>
        </w:rPr>
        <w:t xml:space="preserve">* </w:t>
      </w:r>
      <w:r>
        <w:rPr>
          <w:rtl w:val="true"/>
        </w:rPr>
        <w:t xml:space="preserve">حميد بن وهب أبو وهب القرشى إصبهاني من ناقلة الكوفة يروى عن إسماعيل بن أبى خالد ومسعر وهشام بن عروة روى عنه عامر بن إبراهيم </w:t>
      </w:r>
      <w:r>
        <w:rPr>
          <w:rtl w:val="true"/>
        </w:rPr>
        <w:t xml:space="preserve">* </w:t>
      </w:r>
      <w:r>
        <w:rPr>
          <w:rtl w:val="true"/>
        </w:rPr>
        <w:t xml:space="preserve">حدثنا عبد الله بن محمد بن جعفر ثنا محمد بن إبراهيم بن عامر ثنا عمى ثنا أبى ثنا أبو وهب حميد بن وهب عن إسماعيل بن أبى خالد عن أبى جحيفة قال رأيت النبي صلعم وكان الحسن بن على يشبهه وقال رسول الله صلعم إن ابني هذا سيد من أحبنى فليحب هذا في حجري </w:t>
      </w:r>
      <w:r>
        <w:rPr>
          <w:rtl w:val="true"/>
        </w:rPr>
        <w:t xml:space="preserve">* </w:t>
      </w:r>
      <w:r>
        <w:rPr>
          <w:rtl w:val="true"/>
        </w:rPr>
        <w:t xml:space="preserve">حميد بن أبى غنية الاصبهاني هو أبو عبد الملك بن حميد سكن الكوفة قال البخاري هو إصبهاني لما فتحها أبو موسى انتسبوا إليه يروى عن عبد الله ابن المخارق روى عنه ابنه عبد الملك وسفيان الثوري </w:t>
      </w:r>
      <w:r>
        <w:rPr>
          <w:rtl w:val="true"/>
        </w:rPr>
        <w:t xml:space="preserve">* </w:t>
      </w:r>
      <w:r>
        <w:rPr>
          <w:rtl w:val="true"/>
        </w:rPr>
        <w:t xml:space="preserve">حدثنا أبو بكر الطلحى ثنا الحسين بن محمد التيمى ثنا السرى بن يحيى ثنا يعلى ثنا سفيان عن حميد بن أبى غنية عن إبراهيم قال إذا سلم الامام ثم استقبل القبلة فاحصبوه </w:t>
      </w:r>
      <w:r>
        <w:rPr>
          <w:rtl w:val="true"/>
        </w:rPr>
        <w:t xml:space="preserve">* </w:t>
      </w:r>
      <w:r>
        <w:rPr>
          <w:rtl w:val="true"/>
        </w:rPr>
        <w:t xml:space="preserve">حدثنا أبو بكر بن خلاد ثنا محمد بن يونس ثنا عبد الله بن داود ثنا الفضل بن دكين ثنا حميد بن أبى غنية عن أبى الخطاب الهجرى عن محدوج الذهلى عن خيرة عن أم سلمة قالت خرج رسول الله صلعم إلى صرحة هذا المسجد فقال ألا لا يحل هذا المسجد لجنب ولا لحائض إلا لرسول الله وعلى وفاطمة والحسن والحسين ألا قد بينت لكم الاسماء أن تضلوا </w:t>
      </w:r>
      <w:r>
        <w:rPr>
          <w:rtl w:val="true"/>
        </w:rPr>
        <w:t xml:space="preserve">* </w:t>
      </w:r>
      <w:r>
        <w:rPr>
          <w:rtl w:val="true"/>
        </w:rPr>
        <w:t xml:space="preserve">حميد بن مسعدة بن المبارك السامى البصري أبو على قدم إصبهان وكان كاتب القاضى ابن أبى الشوارب حدث بإصبهان سنة اثنتين وأربعين ثم رجع إلى البصرة وتوفى سنة أربع وأربعين ومائتين </w:t>
      </w:r>
      <w:r>
        <w:rPr>
          <w:rtl w:val="true"/>
        </w:rPr>
        <w:t xml:space="preserve">/ </w:t>
      </w:r>
      <w:r>
        <w:rPr>
          <w:rtl w:val="true"/>
        </w:rPr>
        <w:t xml:space="preserve">وقال إبراهيم بن أورمة ك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2</w:t>
      </w:r>
      <w:r>
        <w:rPr>
          <w:rFonts w:cs="Tahoma"/>
          <w:rtl w:val="true"/>
        </w:rPr>
        <w:t xml:space="preserve"> ]</w:t>
      </w:r>
    </w:p>
    <w:p>
      <w:pPr>
        <w:pStyle w:val="Heading4"/>
        <w:bidi w:val="1"/>
        <w:ind w:left="0" w:right="0" w:firstLine="612"/>
        <w:jc w:val="both"/>
        <w:rPr/>
      </w:pPr>
      <w:r>
        <w:rPr>
          <w:rtl w:val="true"/>
        </w:rPr>
        <w:t xml:space="preserve">حديث حميد فائدة يروى عن أنيس بن سوار ويزيد بن زريع وحماد بن زيد وخالد بن الحارث وعبد الاعلى </w:t>
      </w:r>
      <w:r>
        <w:rPr>
          <w:rtl w:val="true"/>
        </w:rPr>
        <w:t xml:space="preserve">* </w:t>
      </w:r>
      <w:r>
        <w:rPr>
          <w:rtl w:val="true"/>
        </w:rPr>
        <w:t xml:space="preserve">حدثنا القاضى أبو أحمد محمد بن أحمد ابن إبراهيم ثنا أبو بكر محمد بن جعفر بن محمد بن سعيد الاشعري ثنا حميد ابن مسعدة بن المبارك ثنا محمد بن راشد التميمي ثنا روح بن القاسم عن عاصم ابن بهدلة عن زر بن حبيش قال قال أبى بن كعب كأين تقرأ سورة الاحزاب قال قلت ثلاثا أو اثنتين وسبعين قال قط قلت قط قال فقال والله لقد كانت توازى سورة البقرة ولقد كانت أطول ولقد كان فيها آية الرجم قال قلت أبا المنذر وما آية الرجم قال إذا زنى الشيخ والشيخة فارجموهما البتة نكالا من الله والله عزيز حكيم </w:t>
      </w:r>
      <w:r>
        <w:rPr>
          <w:rtl w:val="true"/>
        </w:rPr>
        <w:t xml:space="preserve">* </w:t>
      </w:r>
      <w:r>
        <w:rPr>
          <w:rtl w:val="true"/>
        </w:rPr>
        <w:t xml:space="preserve">حدثنا محمد بن أحمد بن إبراهيم إملاء وقراءة ثنا إبراهيم ابن جعفر بن محمد بن سعيد ثنا حميد بن مسعدة ثنا عبيد الله بن شميط ابن عجلان ثنا محمد بن عمرو بن علقمة عن أبى سلمة عن أبى هريرة قال قال رسول الله صلعم مراء في القرآن كفر </w:t>
      </w:r>
      <w:r>
        <w:rPr>
          <w:rtl w:val="true"/>
        </w:rPr>
        <w:t xml:space="preserve">* </w:t>
      </w:r>
      <w:r>
        <w:rPr>
          <w:rtl w:val="true"/>
        </w:rPr>
        <w:t xml:space="preserve">حدثنا محمد بن أحمد بن إبراهيم ثنا إبراهيم بن جعفر الاشعري ثنا جميد بن مسعدة ثنا القاسم بن بلج ثنا أبو غالب عن أبى أمامة قصة الخوارج بطولها </w:t>
      </w:r>
      <w:r>
        <w:rPr>
          <w:rtl w:val="true"/>
        </w:rPr>
        <w:t xml:space="preserve">* </w:t>
      </w:r>
      <w:r>
        <w:rPr>
          <w:rtl w:val="true"/>
        </w:rPr>
        <w:t xml:space="preserve">حدثنا محمد بن أحمد بن محمد ثنا الحسن بن محمد بن دكة ثنا حميد بن مسعدة ثنا الفضل بن العلاء ثنا إبراهيم الهجرى عن أبى عياض عن أبى هريرة قال قال رسول الله صلعم من أنفق نفقة في سبيل الله تلقته الملائكة يوم القيامة عند أبواب الجنة معهم الريحان يختلجونه من كل ناحية هلم يا عبد الله هلم يا مؤمن فقال أبو بكر يا رسول الله إن ذلك الرجل ما على ماله توى قال إنى أرجو أن تكون منهم </w:t>
      </w:r>
      <w:r>
        <w:rPr>
          <w:rtl w:val="true"/>
        </w:rPr>
        <w:t xml:space="preserve">* </w:t>
      </w:r>
      <w:r>
        <w:rPr>
          <w:rtl w:val="true"/>
        </w:rPr>
        <w:t xml:space="preserve">حامد بن المساور بن يزيد الهلالي أبو الحسن مؤذن الجامع بالمدينة يعرف بشاذة المؤذن توفى سنة خمسين ومائتين يروى عن أزهر وسليمان بن حرب وابن أبى عدى وسفيان بن عيينة والحسن بن قتيبة </w:t>
      </w:r>
      <w:r>
        <w:rPr>
          <w:rtl w:val="true"/>
        </w:rPr>
        <w:t xml:space="preserve">* </w:t>
      </w:r>
      <w:r>
        <w:rPr>
          <w:rtl w:val="true"/>
        </w:rPr>
        <w:t xml:space="preserve">حدثنا محمد بن أحمد بن إبراهيم ثنا عبد الرحمن أحمد بن أبى يحيى الاعرج ثنا حامد ابن المساور ثنا أزهر عن ابن عون عن محمد عن أبى هريرة قال قال رسو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3</w:t>
      </w:r>
      <w:r>
        <w:rPr>
          <w:rFonts w:cs="Tahoma"/>
          <w:rtl w:val="true"/>
        </w:rPr>
        <w:t xml:space="preserve"> ]</w:t>
      </w:r>
    </w:p>
    <w:p>
      <w:pPr>
        <w:pStyle w:val="Heading4"/>
        <w:bidi w:val="1"/>
        <w:ind w:left="0" w:right="0" w:firstLine="612"/>
        <w:jc w:val="both"/>
        <w:rPr/>
      </w:pPr>
      <w:r>
        <w:rPr>
          <w:rtl w:val="true"/>
        </w:rPr>
        <w:t xml:space="preserve">الله </w:t>
      </w:r>
      <w:r>
        <w:rPr>
          <w:rtl w:val="true"/>
        </w:rPr>
        <w:t xml:space="preserve">/ </w:t>
      </w:r>
      <w:r>
        <w:rPr>
          <w:rtl w:val="true"/>
        </w:rPr>
        <w:t xml:space="preserve">صلعم من هم بسيئة فلم يعملها لم يكتب عليه شئ فإن عملها كتبت له سيئة واحدة ومن هم بحسنة فلم يعملها كتبت له حسنة ومن عملها كتبت له عشر أمثالها إلى سبع مائة وربما قال محمد هكذا جاء الحديث </w:t>
      </w:r>
      <w:r>
        <w:rPr>
          <w:rtl w:val="true"/>
        </w:rPr>
        <w:t xml:space="preserve">* </w:t>
      </w:r>
      <w:r>
        <w:rPr>
          <w:rtl w:val="true"/>
        </w:rPr>
        <w:t xml:space="preserve">حامد بن محمود بن عيسى أبو محمد الثقفى روى عن الشاذكونى وعلى بن محمد الطنافسى </w:t>
      </w:r>
      <w:r>
        <w:rPr>
          <w:rtl w:val="true"/>
        </w:rPr>
        <w:t xml:space="preserve">* </w:t>
      </w:r>
      <w:r>
        <w:rPr>
          <w:rtl w:val="true"/>
        </w:rPr>
        <w:t xml:space="preserve">حدثنا أبى ثنا حامد بن محمود بن عيسى ثنا سليمان بن داود الشاذكونى ثنا حفص بن سليمان ثنا منصور بن حيان عن على بن ربيعة الوالبى عن على بن أبى طالب قال كان رسول الله صلعم يقرأ في صلاة الجمعة للصبح تنزيل السجدة وهل أتى على الانسان </w:t>
      </w:r>
      <w:r>
        <w:rPr>
          <w:rtl w:val="true"/>
        </w:rPr>
        <w:t xml:space="preserve">* </w:t>
      </w:r>
      <w:r>
        <w:rPr>
          <w:rtl w:val="true"/>
        </w:rPr>
        <w:t xml:space="preserve">حامد بن إسحاق </w:t>
      </w:r>
      <w:r>
        <w:rPr>
          <w:rtl w:val="true"/>
        </w:rPr>
        <w:t xml:space="preserve">* </w:t>
      </w:r>
      <w:r>
        <w:rPr>
          <w:rtl w:val="true"/>
        </w:rPr>
        <w:t xml:space="preserve">حدثنا محمد بن جعفر بن يوسف ثنا حامد بن إسحاق ثنا عبد الله بن عمران ثنا عبد الرحيم بن زيد العمى عن أبيه عن أبى عثمان النهدي عن أبى هريرة عن النبي صلعم قال من قال سبحان الله وبحمده من غير عجب ولا مستوحش كتب الله له ألفى ألف حسنة وإلا فصمتا وإلا فصمتا </w:t>
      </w:r>
      <w:r>
        <w:rPr>
          <w:rtl w:val="true"/>
        </w:rPr>
        <w:t xml:space="preserve">* </w:t>
      </w:r>
      <w:r>
        <w:rPr>
          <w:rtl w:val="true"/>
        </w:rPr>
        <w:t xml:space="preserve">حمدان بن الهيثم بن أبى يحيى بن يزيد التيمى المدينى توفى في رجب سنة إحدى وثلاثمائة كان ثقة دينا </w:t>
      </w:r>
      <w:r>
        <w:rPr>
          <w:rtl w:val="true"/>
        </w:rPr>
        <w:t xml:space="preserve">* </w:t>
      </w:r>
      <w:r>
        <w:rPr>
          <w:rtl w:val="true"/>
        </w:rPr>
        <w:t xml:space="preserve">حدثنا محمد بن أحمد بن إبراهيم أبو أحمد ثنا حمدان بن الهيثم بن أبى يحيى بن يزيد التيمى أبو العباس ثنا عبد الله بن عمر ثنا صفدى بن سنان ثنا عثمان بن عبد الملك عن شهر بن حوشب عن أسماء بنت يزيد بن السكن قالت مر رسول الله صلعم على نسوة فسلم عليهن فقلن يا رسول الله إنا نحب أن نبايعك ونصافحك قال إنى لا أصافح النساء ثم دعا بقعب فيه ماء فخاض فيه يده فقال خضن أيديكن فيه فكانت بيعتهن </w:t>
      </w:r>
      <w:r>
        <w:rPr>
          <w:rtl w:val="true"/>
        </w:rPr>
        <w:t xml:space="preserve">* </w:t>
      </w:r>
      <w:r>
        <w:rPr>
          <w:rtl w:val="true"/>
        </w:rPr>
        <w:t xml:space="preserve">حدثنا أبو محمد بن حيان وأخوه أبو مسلم قالا ثنا حمدان بن الهيثم ثنا عبد الله بن عمر ثنا يزيد بن هارون انآ موسى بن رومان عن أبى الزبير عن جابر قال قال رسول الله صلعم من أعطى في نكاح ملء كفيه فقد أكثر وأطيب </w:t>
      </w:r>
      <w:r>
        <w:rPr>
          <w:rtl w:val="true"/>
        </w:rPr>
        <w:t xml:space="preserve">* / </w:t>
      </w:r>
      <w:r>
        <w:rPr>
          <w:rtl w:val="true"/>
        </w:rPr>
        <w:t xml:space="preserve">حمدان بن محمد بن هرمزدان المكتب أبو جعفر حدث عن لوين </w:t>
      </w:r>
      <w:r>
        <w:rPr>
          <w:rtl w:val="true"/>
        </w:rPr>
        <w:t xml:space="preserve">* </w:t>
      </w:r>
      <w:r>
        <w:rPr>
          <w:rtl w:val="true"/>
        </w:rPr>
        <w:t xml:space="preserve">ذكر عبد العزيز بن محمد بن مقرن ثنا أبو جعفر حمدان بن محمد بن هرمزد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4</w:t>
      </w:r>
      <w:r>
        <w:rPr>
          <w:rFonts w:cs="Tahoma"/>
          <w:rtl w:val="true"/>
        </w:rPr>
        <w:t xml:space="preserve"> ]</w:t>
      </w:r>
    </w:p>
    <w:p>
      <w:pPr>
        <w:pStyle w:val="Heading4"/>
        <w:bidi w:val="1"/>
        <w:ind w:left="0" w:right="0" w:firstLine="612"/>
        <w:jc w:val="both"/>
        <w:rPr/>
      </w:pPr>
      <w:r>
        <w:rPr>
          <w:rtl w:val="true"/>
        </w:rPr>
        <w:t xml:space="preserve">ثنا محمد بن سليمان بن حبيب ثنا هشيم عن أبى بشر عن أبى سفيان عن جابر قال قال رسول الله صلعم نعم الادام الخل </w:t>
      </w:r>
      <w:r>
        <w:rPr>
          <w:rtl w:val="true"/>
        </w:rPr>
        <w:t xml:space="preserve">* </w:t>
      </w:r>
      <w:r>
        <w:rPr>
          <w:rtl w:val="true"/>
        </w:rPr>
        <w:t xml:space="preserve">حامد بن إسحاق الاصبهاني روى عن محمد بن زنبور المكى </w:t>
      </w:r>
      <w:r>
        <w:rPr>
          <w:rtl w:val="true"/>
        </w:rPr>
        <w:t xml:space="preserve">* </w:t>
      </w:r>
      <w:r>
        <w:rPr>
          <w:rtl w:val="true"/>
        </w:rPr>
        <w:t xml:space="preserve">ذكر أحمد بن جعفر بن يوسف المؤدب ثنا حامد بن إسحاق الاصبهاني ثنا أبو صالح محمد ابن زنبور المكى ثنا فضيل بن عياض عن الاعمش عن أبى سفيان عن أنس ابن مالك قال أتانا معاذ بن جبل فقلنا حدثنا من طرائف ما سمعت من رسول الله صلعم قال كنت رديفه فقال يا معاذ ما حق الله على عباده قلت الله ورسوله أعلم قال حقه عليهم أن يعبدوه ولا يشركوا به شيئا ثم قال هل تدرى ما حقهم عليه إذا فعلوا ذلك قلت الله ورسوله أعلم قال حقهم عليه أن لا يعذبهم </w:t>
      </w:r>
      <w:r>
        <w:rPr>
          <w:rtl w:val="true"/>
        </w:rPr>
        <w:t xml:space="preserve">* </w:t>
      </w:r>
      <w:r>
        <w:rPr>
          <w:rtl w:val="true"/>
        </w:rPr>
        <w:t xml:space="preserve">حامد بن الصباح أبو غسان المؤدب روى عن إبراهيم بن عامر بن إبراهيم </w:t>
      </w:r>
      <w:r>
        <w:rPr>
          <w:rtl w:val="true"/>
        </w:rPr>
        <w:t xml:space="preserve">* </w:t>
      </w:r>
      <w:r>
        <w:rPr>
          <w:rtl w:val="true"/>
        </w:rPr>
        <w:t xml:space="preserve">حبيب بن الزبير بن مشكان الهلالي الاصبهاني من ناقلة البصرة حدث عنه شعبة وعمارة ومن عقبه الزبيرية بالمدينة وحدث من عقبه بإصبهان حبيب بن هوذة بن حبيب ويونس بن حبيب وإبراهيم بن عبد العزيز ومحمد بن أحمد ابن حبيب بن الزبير ومحمد بن النضر ودرهم بن مظاهر وعامر بن ناجية وأحمد بن إبراهيم بن عبد العزيز كل هؤلاء من ولد حبيب بن الزبير ويونس ابن حبيب وإبراهيم بن عبد العزيز سبطا حبيب من ابنته حدث حبيب بن الزبير عن عكرمة وعن عبد الله بن أبى الهذيل وعبد الرحمن بن الشرود ذكر بعض أولاد حبيب أن مشكان كان من أهل إصبهان ولما أن وقع السبى أخذت أم مشكان ابنها وكان في أذنيه قرطان فأدخلته دار حائك لكى لا يعرف فيقال ابن ملك قال فسبى </w:t>
      </w:r>
      <w:r>
        <w:rPr>
          <w:rtl w:val="true"/>
        </w:rPr>
        <w:t xml:space="preserve">/ </w:t>
      </w:r>
      <w:r>
        <w:rPr>
          <w:rtl w:val="true"/>
        </w:rPr>
        <w:t xml:space="preserve">من دار ذلك الحائك فقيل بعد ذلك إنه ولده </w:t>
      </w:r>
      <w:r>
        <w:rPr>
          <w:rtl w:val="true"/>
        </w:rPr>
        <w:t xml:space="preserve">* </w:t>
      </w:r>
      <w:r>
        <w:rPr>
          <w:rtl w:val="true"/>
        </w:rPr>
        <w:t xml:space="preserve">حدثنا عبد الله بن جعفر ثنا يونس بن حبيب ثنا أبو داود وحدثنا حبيب بن الحسن وفاروق قالا ثنا أبو مسلم الكشى ثنا حجاج بن نصير قالا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5</w:t>
      </w:r>
      <w:r>
        <w:rPr>
          <w:rFonts w:cs="Tahoma"/>
          <w:rtl w:val="true"/>
        </w:rPr>
        <w:t xml:space="preserve"> ]</w:t>
      </w:r>
    </w:p>
    <w:p>
      <w:pPr>
        <w:pStyle w:val="Heading4"/>
        <w:bidi w:val="1"/>
        <w:ind w:left="0" w:right="0" w:firstLine="612"/>
        <w:jc w:val="both"/>
        <w:rPr/>
      </w:pPr>
      <w:r>
        <w:rPr>
          <w:rtl w:val="true"/>
        </w:rPr>
        <w:t xml:space="preserve">شعبة عن حبيب بن الزبير سمعت عبد الله بن أبى الهذيل يحدث عن عبد الرحمن بن أبزى سمعت عبد الله بن خباب قال سمعت أبى بن كعب يقول ذكر الدجال عند النبي صلعم فقال إحدى عينيه كأنها زجاجة خضراء وتعوذوا بالله من عذاب القبر </w:t>
      </w:r>
      <w:r>
        <w:rPr>
          <w:rtl w:val="true"/>
        </w:rPr>
        <w:t xml:space="preserve">* </w:t>
      </w:r>
      <w:r>
        <w:rPr>
          <w:rtl w:val="true"/>
        </w:rPr>
        <w:t xml:space="preserve">حدثنا الحسين بن محمد بن على ثنا أبو عبيد بن المحاملى ثنا القاسم بن سعيد بن المسيب ثنا زيد بن الحباب ثنا عمر بياع الاقتاب عن حبيب بن الزبير عن عكرمة عن ابن عباس أن النبي صلعم احتجم وأعطى الحجام دينارا </w:t>
      </w:r>
      <w:r>
        <w:rPr>
          <w:rtl w:val="true"/>
        </w:rPr>
        <w:t xml:space="preserve">* </w:t>
      </w:r>
      <w:r>
        <w:rPr>
          <w:rtl w:val="true"/>
        </w:rPr>
        <w:t xml:space="preserve">حدثنا محمد بن عبد الرحمن بن سهل ثنا إبراهيم بن ميمون بن إبراهيم الصواف بمصر ثنا بحر بن نصر ثنا عبد الرحمن بن زياد ثنا شعبة عن حبيب بن الزبير الاصبهاني قال قلت لعطاء بن أبى رباح أبلغك عن النبي صلعم أنه قال استأنف العمل يعنى الحاج قال لا ولكن بلغني عن عثمان وأبى ذر أنهما قالا يستقبل العمل </w:t>
      </w:r>
      <w:r>
        <w:rPr>
          <w:rtl w:val="true"/>
        </w:rPr>
        <w:t xml:space="preserve">* </w:t>
      </w:r>
      <w:r>
        <w:rPr>
          <w:rtl w:val="true"/>
        </w:rPr>
        <w:t xml:space="preserve">حدثنا حبيب بن الحسن ثنا أبو مسلم ثنا أبو عاصم عن عمر بن فروخ عن حبيب بن الزبير عن عكرمة أن النبي صلعم احتجم وأعطى الحجام دينارا </w:t>
      </w:r>
      <w:r>
        <w:rPr>
          <w:rtl w:val="true"/>
        </w:rPr>
        <w:t xml:space="preserve">* </w:t>
      </w:r>
      <w:r>
        <w:rPr>
          <w:rtl w:val="true"/>
        </w:rPr>
        <w:t xml:space="preserve">حبيب بن هوذة بن حبيب بن الزبير الهلالي روى عن مندل بن على هو من أخوال يونس بن حبيب روى عنه يونس بن حبيب وعلى بن أبى على </w:t>
      </w:r>
      <w:r>
        <w:rPr>
          <w:rtl w:val="true"/>
        </w:rPr>
        <w:t xml:space="preserve">* </w:t>
      </w:r>
      <w:r>
        <w:rPr>
          <w:rtl w:val="true"/>
        </w:rPr>
        <w:t xml:space="preserve">حدثنا عبد الله بن جعفر بن أحمد ثنا يونس بن حبيب ثنا حبيب بن هوذة ثنا مندل ثنا أبو إسحاق الشيباني عن عمرو بن شعيب عن أبيه عن جده قال قال رسول الله صلعم لا طلاق لما لا تملكون ولا عتق فيما لا تملكون ولا نذر فيما لا تملكون ولا نذر في قطيعة رحم </w:t>
      </w:r>
      <w:r>
        <w:rPr>
          <w:rtl w:val="true"/>
        </w:rPr>
        <w:t xml:space="preserve">* </w:t>
      </w:r>
      <w:r>
        <w:rPr>
          <w:rtl w:val="true"/>
        </w:rPr>
        <w:t xml:space="preserve">حدث يونس بن حبيب ثنا </w:t>
      </w:r>
      <w:r>
        <w:rPr>
          <w:rtl w:val="true"/>
        </w:rPr>
        <w:t xml:space="preserve">/ </w:t>
      </w:r>
      <w:r>
        <w:rPr>
          <w:rtl w:val="true"/>
        </w:rPr>
        <w:t xml:space="preserve">حبيب بن هوذة عن مندل عن مسلم عن مجاهد عن ابن عباس قال قال رسول الله صلعم لولا أن تضعفوا عن السواك لامرتكم به عند كل صلاة </w:t>
      </w:r>
      <w:r>
        <w:rPr>
          <w:rtl w:val="true"/>
        </w:rPr>
        <w:t xml:space="preserve">* </w:t>
      </w:r>
      <w:r>
        <w:rPr>
          <w:rtl w:val="true"/>
        </w:rPr>
        <w:t xml:space="preserve">هذا الحديث ذكره أبو محمد بن حيان عن يونس ولم يذكر من دونه </w:t>
      </w:r>
      <w:r>
        <w:rPr>
          <w:rtl w:val="true"/>
        </w:rPr>
        <w:t xml:space="preserve">* </w:t>
      </w:r>
      <w:r>
        <w:rPr>
          <w:rtl w:val="true"/>
        </w:rPr>
        <w:t xml:space="preserve">حبيب بن نصر بن زيد أبو أحمد واسطى متأخر يروى عن أحمد بن منصور زاج ذكره أبو عبد الله الغزال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6</w:t>
      </w:r>
      <w:r>
        <w:rPr>
          <w:rFonts w:cs="Tahoma"/>
          <w:rtl w:val="true"/>
        </w:rPr>
        <w:t xml:space="preserve"> ]</w:t>
      </w:r>
    </w:p>
    <w:p>
      <w:pPr>
        <w:pStyle w:val="Heading4"/>
        <w:bidi w:val="1"/>
        <w:ind w:left="0" w:right="0" w:firstLine="612"/>
        <w:jc w:val="both"/>
        <w:rPr/>
      </w:pPr>
      <w:r>
        <w:rPr>
          <w:rtl w:val="true"/>
        </w:rPr>
        <w:t xml:space="preserve">حذيفة بن غياث بن حسان أبو اليمان العسكري قدم إصبهان وسكنها توفى سنة تسع وستين ومائتين حدث عن أبى عاصم وعباد بن صهيب والبصريين سكن سكة الخور في جوارنا </w:t>
      </w:r>
      <w:r>
        <w:rPr>
          <w:rtl w:val="true"/>
        </w:rPr>
        <w:t xml:space="preserve">* </w:t>
      </w:r>
      <w:r>
        <w:rPr>
          <w:rtl w:val="true"/>
        </w:rPr>
        <w:t xml:space="preserve">أخبرنا عبد الله بن جعفر فيما قرئ عليه ثنا أبو اليمان حذيفة بن غياث ثنا محمد بن كثير ثنا سفيان الثوري عن المقدام بن شريح حدثنى أبى عن عائشة قالت ما بال رسول الله صلعم قائما منذ أنزل عليه القرآن </w:t>
      </w:r>
      <w:r>
        <w:rPr>
          <w:rtl w:val="true"/>
        </w:rPr>
        <w:t xml:space="preserve">* </w:t>
      </w:r>
      <w:r>
        <w:rPr>
          <w:rtl w:val="true"/>
        </w:rPr>
        <w:t xml:space="preserve">حدثنا أحمد بن إسحاق ثنا عبد الله بن محمد بن عيسى ثنا حذيفة بن غياث ثنا مسلم بن إبراهيم ثنا شعبة عن الشرقي بن قطامي عن سعيد بن جبير عن ابن عمر أن النبي صلعم نهى عن الدباء </w:t>
      </w:r>
      <w:r>
        <w:rPr>
          <w:rtl w:val="true"/>
        </w:rPr>
        <w:t xml:space="preserve">* </w:t>
      </w:r>
      <w:r>
        <w:rPr>
          <w:rtl w:val="true"/>
        </w:rPr>
        <w:t xml:space="preserve">حدثنا أبى ثنا محمد بن أحمد بن يزيد ثنا حذيفة بن غياث بن حسان أبو اليمان العسكري ثنا أبو زيد الانصاري سعيد بن أوس عن عبد القدوس عن الحسن عن أنس قال قرأ رسول الله صلعم مالك يوم الدين </w:t>
      </w:r>
      <w:r>
        <w:rPr>
          <w:rtl w:val="true"/>
        </w:rPr>
        <w:t xml:space="preserve">* </w:t>
      </w:r>
      <w:r>
        <w:rPr>
          <w:rtl w:val="true"/>
        </w:rPr>
        <w:t xml:space="preserve">حدثنا أحمد بن إسحاق ثنا محمد بن إسحاق بن ملة ثنا أبو اليمان حذيفة بن غياث ثنا عبد العزيز بن الخطاب ثنا مندل بن على عن محمد بن عبيد الله بن أبى داود عن بريدة قال قال رسول الله صلعم من مسح رأس يتيم رحمة له وتحننا عليه كتب الله عز وجل بكل شعرة وقعت عليها يده حسنة </w:t>
      </w:r>
      <w:r>
        <w:rPr>
          <w:rtl w:val="true"/>
        </w:rPr>
        <w:t xml:space="preserve">* </w:t>
      </w:r>
      <w:r>
        <w:rPr>
          <w:rtl w:val="true"/>
        </w:rPr>
        <w:t xml:space="preserve">حدثنا أبو محمد بن حيان ثنا عبد الرحمن بن الحسن ثنا حذيفة بن غياث ثنا عباد بن صهيب ثنا صدقة بن أبى عمران الحنظلي الحذاء ثنا أبو يعفور قال سمعت ابن أبى أوفى يقول غزوت مع رسول الله صلعم سبع غزوات نأكل فيها </w:t>
      </w:r>
      <w:r>
        <w:rPr>
          <w:rtl w:val="true"/>
        </w:rPr>
        <w:t xml:space="preserve">/ </w:t>
      </w:r>
      <w:r>
        <w:rPr>
          <w:rtl w:val="true"/>
        </w:rPr>
        <w:t xml:space="preserve">الجراد ويأكله معنا قال وحدثنا صدقة ثنا إياد ابن لقيط قال سمعت البراء بن عازب يقول علمني رسول الله صلعم السجود فقال هكذا وصف لنا إياد بن لقيط فقال ادعم على راحته وجافى مرفقيه </w:t>
      </w:r>
      <w:r>
        <w:rPr>
          <w:rtl w:val="true"/>
        </w:rPr>
        <w:t xml:space="preserve">* </w:t>
      </w:r>
      <w:r>
        <w:rPr>
          <w:rtl w:val="true"/>
        </w:rPr>
        <w:t xml:space="preserve">حاتم بن عبيد الله أبو عبيدة النمري بصرى قدم إصبهان بعد المائتين روايته عن البصريين مبارك بن فضالة وعثمان بن مطر وعيسى بن ميمون وأبى هلال وسلام بن المنذر والقاسم بن الفضل الكتاني وعبد العزيز بن مسلم والربيع بن مسلم حدث عنه رسته وسمويه وإبراهيم بن راشد وغيرههم وكان 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7</w:t>
      </w:r>
      <w:r>
        <w:rPr>
          <w:rFonts w:cs="Tahoma"/>
          <w:rtl w:val="true"/>
        </w:rPr>
        <w:t xml:space="preserve"> ]</w:t>
      </w:r>
    </w:p>
    <w:p>
      <w:pPr>
        <w:pStyle w:val="Heading4"/>
        <w:bidi w:val="1"/>
        <w:ind w:left="0" w:right="0" w:firstLine="612"/>
        <w:jc w:val="both"/>
        <w:rPr/>
      </w:pPr>
      <w:r>
        <w:rPr>
          <w:rtl w:val="true"/>
        </w:rPr>
        <w:t xml:space="preserve">الثقات توفى بإصبهان </w:t>
      </w:r>
      <w:r>
        <w:rPr>
          <w:rtl w:val="true"/>
        </w:rPr>
        <w:t xml:space="preserve">* </w:t>
      </w:r>
      <w:r>
        <w:rPr>
          <w:rtl w:val="true"/>
        </w:rPr>
        <w:t xml:space="preserve">حدثنا عبد الله بن جعفر ثنا إسماعيل بن عبد الله ثنا حاتم بن عبيد الله ثنا مبارك عن ثابت البنانى عن أنس بن مالك قال قال رسول الله صلعم ما تحاب رجلان في الله إلا كان أشدهما حبا لصاحبه أفضلهما </w:t>
      </w:r>
      <w:r>
        <w:rPr>
          <w:rtl w:val="true"/>
        </w:rPr>
        <w:t xml:space="preserve">* </w:t>
      </w:r>
      <w:r>
        <w:rPr>
          <w:rtl w:val="true"/>
        </w:rPr>
        <w:t xml:space="preserve">حدثنا عبد الله ثنا إسماعيل بن عبد الله ثنا حاتم بن عبيد الله ثنا عيسى بن ميمون عن هشام بن عروة عن أبيه عن عائشة أن النبي صلعم سها قبل التمام فسجد سجدتي السهو قبل أن يسلم وقال من سها قبل التمام فليسجد سجدتي السهو قبل أن يسلم وإذا سها بعد التمام فليسجد سجدتي السهو بعد ما يسلم </w:t>
      </w:r>
      <w:r>
        <w:rPr>
          <w:rtl w:val="true"/>
        </w:rPr>
        <w:t xml:space="preserve">* </w:t>
      </w:r>
      <w:r>
        <w:rPr>
          <w:rtl w:val="true"/>
        </w:rPr>
        <w:t xml:space="preserve">حاتم بن يونس الجرجاني أبو محمد يعرف بالمخضوب كان من الحفاظ قدم إصبهان يروى عن أبى الوليد الطيالسي وسعيد بن منصور وعلى بن الجعد ومسدد ويحيى الحمانى روى عنه محمد بن أحمد الزهري والطبقة </w:t>
      </w:r>
      <w:r>
        <w:rPr>
          <w:rtl w:val="true"/>
        </w:rPr>
        <w:t xml:space="preserve">* </w:t>
      </w:r>
      <w:r>
        <w:rPr>
          <w:rtl w:val="true"/>
        </w:rPr>
        <w:t xml:space="preserve">حدثنا محمد ابن عبيد الله بن المرزبان الواعظ ثنا أحمد بن محمود بن صبيح ثنا حاتم بن يونس الجرجاني ثنا محمد بن يزيد الواسطي عن بكر بن خنيس عن صدقة عن ثابت عن أنس بن مالك قال قال رسول الله صلعم من اهتم بجوعة مسلم فأطعمه حتى يشبع غفر له </w:t>
      </w:r>
      <w:r>
        <w:rPr>
          <w:rtl w:val="true"/>
        </w:rPr>
        <w:t xml:space="preserve">* / </w:t>
      </w:r>
      <w:r>
        <w:rPr>
          <w:rtl w:val="true"/>
        </w:rPr>
        <w:t xml:space="preserve">حدثنا أبو محمد بن حيان حدثنى ابن الجارود ثنا حاتم ثنا أحمد بن بديل ثنا مفضل بن صالح عن مطر الوراق عن عطاء عن جابر عن النبي صلعم قال من سئل عن عام فكتمه ألجم بلجام من نار </w:t>
      </w:r>
      <w:r>
        <w:rPr>
          <w:rtl w:val="true"/>
        </w:rPr>
        <w:t xml:space="preserve">* </w:t>
      </w:r>
      <w:r>
        <w:rPr>
          <w:rtl w:val="true"/>
        </w:rPr>
        <w:t xml:space="preserve">الحكم بن أيوب بن أبى الحر الفقيه أبو محمد واسم أبى الحر إسحاق بن عبد الرحمن بن عبد الله بن المروزان ومروزان مولى عبد الله بن سوار بن همام العبدى والى عمر بن الخطاب أصله من توج وقع إلى إصبهان فكانت خطته بمدينتها وبها عقبه توفى قبل النعمان روى عن الثوري وزفر وسعيد بن أبى عروية وإسرائيل وقيس </w:t>
      </w:r>
      <w:r>
        <w:rPr>
          <w:rtl w:val="true"/>
        </w:rPr>
        <w:t xml:space="preserve">* </w:t>
      </w:r>
      <w:r>
        <w:rPr>
          <w:rtl w:val="true"/>
        </w:rPr>
        <w:t xml:space="preserve">حدثنا عبد الله بن محمد بن جعفر ثنا أحمد ابن رسته بن عمر ثنا محمد بن المغيرة ثنا الحكم بن أيوب إصبهاني عن زفر عن أبى حنيفة عن أبى الزبير عن جابر أن سراقة بن مالك قال يا رسول الله أرأيت عمرتنا هذه لعامنا هذا أم للابد قال لا بل للابد الحديث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8</w:t>
      </w:r>
      <w:r>
        <w:rPr>
          <w:rFonts w:cs="Tahoma"/>
          <w:rtl w:val="true"/>
        </w:rPr>
        <w:t xml:space="preserve"> ]</w:t>
      </w:r>
    </w:p>
    <w:p>
      <w:pPr>
        <w:pStyle w:val="Heading4"/>
        <w:bidi w:val="1"/>
        <w:ind w:left="0" w:right="0" w:firstLine="612"/>
        <w:jc w:val="both"/>
        <w:rPr/>
      </w:pPr>
      <w:r>
        <w:rPr>
          <w:rtl w:val="true"/>
        </w:rPr>
        <w:t xml:space="preserve">سليمان بن أحمد ثنا أحمد بن رسته ثنا محمد بن المغيرة ثنا الحكم بن أيوب عن زفر بن الهذيل عن أبى حنيفة عن حماد عن شقيق بن سلمة عن عبد الله ابن مسعود قال كانوا يقولون السلام على الله السلام على جبريل السلام على رسول الله فقال رسول الله صلعم لا تقولوا السلام على الله فإن الله هو السلام ولكن قولوا 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 </w:t>
      </w:r>
      <w:r>
        <w:rPr>
          <w:rtl w:val="true"/>
        </w:rPr>
        <w:t xml:space="preserve">* </w:t>
      </w:r>
      <w:r>
        <w:rPr>
          <w:rtl w:val="true"/>
        </w:rPr>
        <w:t xml:space="preserve">حدثنا عبد الله بن محمد بن جعفر ثنا أحمد ابن محمد بن الحكم بن أيوب وأخرج إلينا كتب جده الحكم فكتبنا منه ثنا شريك عن بيان عن أنس بن مالك أنه سمعه يقول خدمت رسول الله صلعم عشر سنين فما قال لى لم فعلت أو ما شأن ذا أو لم كان ذا </w:t>
      </w:r>
      <w:r>
        <w:rPr>
          <w:rtl w:val="true"/>
        </w:rPr>
        <w:t xml:space="preserve">* </w:t>
      </w:r>
      <w:r>
        <w:rPr>
          <w:rtl w:val="true"/>
        </w:rPr>
        <w:t xml:space="preserve">الحكم بن معبد بن أحمد بن عبيد بن عبد الله بن الا حجم بن أسد بن أسيد الخزاعى أبو عبد الله توفى سنة خمس وتسعين ومائتين يتفقه </w:t>
      </w:r>
      <w:r>
        <w:rPr>
          <w:rtl w:val="true"/>
        </w:rPr>
        <w:t xml:space="preserve">/ </w:t>
      </w:r>
      <w:r>
        <w:rPr>
          <w:rtl w:val="true"/>
        </w:rPr>
        <w:t xml:space="preserve">على مذهب الكوفيين صاحب أدب وغريب روى عن أبى موسى ونصر بن على ومحمد بن حميد كثير الحديث ثقة </w:t>
      </w:r>
      <w:r>
        <w:rPr>
          <w:rtl w:val="true"/>
        </w:rPr>
        <w:t xml:space="preserve">* </w:t>
      </w:r>
      <w:r>
        <w:rPr>
          <w:rtl w:val="true"/>
        </w:rPr>
        <w:t xml:space="preserve">حدثنا القاضى أبو أحمد محمد بن أحمد بن إبراهيم ثنا الحكم بن معبد بن أحمد أبو عبد الله الخزاعى ثنا نصر بن على ثنا عبد الاعلى ثنا عبيد الله بن عمر عن سعيد المقبرى عن أبى سلمة بن عبد الرحمن عن عائشة قالت كان لرسول الله صلعم حصير يبسطه بالليل فجاء الناس فكثروا فجعلوا يصلون بصلاته فلما أصبح قال رسول الله صلعم خذوا من الاعمال ما تطيقون فإن الله عز وجل لا يمل حتى تملوا وإن أحب أعمالكم إلى الله عز وجل أدومها وإن قل </w:t>
      </w:r>
      <w:r>
        <w:rPr>
          <w:rtl w:val="true"/>
        </w:rPr>
        <w:t xml:space="preserve">* </w:t>
      </w:r>
      <w:r>
        <w:rPr>
          <w:rtl w:val="true"/>
        </w:rPr>
        <w:t xml:space="preserve">حدثنا أبو محمد بن حيان ثنا الحكم بن معبد ثنا على بن مسلم الطوسى ثنا أبو بشر مالك بن الحسن بن مالك بن يسار عن ابن عون عن نافع عن ابن عمر أنه كان يصلى متربعا فرأى الناس ينظرون إليه فقال أما إنه ليس من السنة ولكني تروحت به </w:t>
      </w:r>
      <w:r>
        <w:rPr>
          <w:rtl w:val="true"/>
        </w:rPr>
        <w:t xml:space="preserve">* </w:t>
      </w:r>
      <w:r>
        <w:rPr>
          <w:rtl w:val="true"/>
        </w:rPr>
        <w:t xml:space="preserve">حمزة بن اليسع بن يحيى بن راشد السعدى روى عن بكر بن بكار و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9</w:t>
      </w:r>
      <w:r>
        <w:rPr>
          <w:rFonts w:cs="Tahoma"/>
          <w:rtl w:val="true"/>
        </w:rPr>
        <w:t xml:space="preserve"> ]</w:t>
      </w:r>
    </w:p>
    <w:p>
      <w:pPr>
        <w:pStyle w:val="Heading4"/>
        <w:bidi w:val="1"/>
        <w:ind w:left="0" w:right="0" w:firstLine="612"/>
        <w:jc w:val="both"/>
        <w:rPr/>
      </w:pPr>
      <w:r>
        <w:rPr>
          <w:rtl w:val="true"/>
        </w:rPr>
        <w:t xml:space="preserve">ابن بكير من أهل المدينة يكنى أبا نصر </w:t>
      </w:r>
      <w:r>
        <w:rPr>
          <w:rtl w:val="true"/>
        </w:rPr>
        <w:t xml:space="preserve">* </w:t>
      </w:r>
      <w:r>
        <w:rPr>
          <w:rtl w:val="true"/>
        </w:rPr>
        <w:t xml:space="preserve">حدثنا أبى ثنا على بن الصباح ثنا حمزة بن اليسع ثنا بكر بن بكار ثنا عائذ بن شريح الحضرمي قال سمعت أنس ابن مالك يقول قال رسول الله صلعم من كذب على في رواية حديث فليتبوأ مقعده من النار </w:t>
      </w:r>
      <w:r>
        <w:rPr>
          <w:rtl w:val="true"/>
        </w:rPr>
        <w:t xml:space="preserve">* </w:t>
      </w:r>
      <w:r>
        <w:rPr>
          <w:rtl w:val="true"/>
        </w:rPr>
        <w:t xml:space="preserve">حمزة بن الحسين بن يزيد بن هزارى الاشعري يروى عن أبيه عن جده عن سعيد بن جبير </w:t>
      </w:r>
      <w:r>
        <w:rPr>
          <w:rtl w:val="true"/>
        </w:rPr>
        <w:t xml:space="preserve">* </w:t>
      </w:r>
      <w:r>
        <w:rPr>
          <w:rtl w:val="true"/>
        </w:rPr>
        <w:t xml:space="preserve">حدثنا محمد بن على ثنا الحسن بن محمد بن الحسين بن يزيد بن هزارى ثنا أبى وعمى حمزة بن الحسين قالا ثنا أبى ثنا أبى يزيد قال لقيت سعيد بن جبير بتاركان فقلت حدثنى مما سمعت فقال لى حدثنى ابن عباس قال قال لى النبي صلعم احفظ عنى ثلاثا إياك والنظر في النجوم فإنها تدعو إلى الكهانة وإياك والقدر فإنه يدعو إلى الزندقة وإياك وشتم أحد من أصحاب رسول </w:t>
      </w:r>
      <w:r>
        <w:rPr>
          <w:rtl w:val="true"/>
        </w:rPr>
        <w:t xml:space="preserve">/ </w:t>
      </w:r>
      <w:r>
        <w:rPr>
          <w:rtl w:val="true"/>
        </w:rPr>
        <w:t xml:space="preserve">الله صلعم فيكبك الله على وجهك في النار </w:t>
      </w:r>
      <w:r>
        <w:rPr>
          <w:rtl w:val="true"/>
        </w:rPr>
        <w:t xml:space="preserve">* </w:t>
      </w:r>
      <w:r>
        <w:rPr>
          <w:rtl w:val="true"/>
        </w:rPr>
        <w:t xml:space="preserve">حمزة بن عمارة بن حمزة بن يسار بن عثمان بن حفص أبو يعلى مولى بنى عجل جد أبى إسحاق بن حمزة كتب عن أبى الوليد قال أبو محمد بن حيان أدركته ولم أكتب عنه </w:t>
      </w:r>
      <w:r>
        <w:rPr>
          <w:rtl w:val="true"/>
        </w:rPr>
        <w:t xml:space="preserve">* </w:t>
      </w:r>
      <w:r>
        <w:rPr>
          <w:rtl w:val="true"/>
        </w:rPr>
        <w:t xml:space="preserve">حدثنا سليمان بن أحمد حدثنى حمزة بن عمارة الاصبهاني ثنا عبد الله بن عمر أخو رسته ثنا أبو قتيبة سلم بن قتيبة ثنا سفيان الثوري عن عبيد الله بن عبد الله بن موهب قال سمعت عبيد الله بن عبد الله بن عتبة يقول سمعت أبا هريرة يقول قال رسول الله صلعم لو يعلم المار بين يدى الرجل وهو يصلى ما ذا عليه لكان أن يقوم حولا خيله من الخطوة التى خطاها </w:t>
      </w:r>
      <w:r>
        <w:rPr>
          <w:rtl w:val="true"/>
        </w:rPr>
        <w:t xml:space="preserve">* </w:t>
      </w:r>
      <w:r>
        <w:rPr>
          <w:rtl w:val="true"/>
        </w:rPr>
        <w:t xml:space="preserve">تفرد به أبو قتيبة عن سفيان </w:t>
      </w:r>
      <w:r>
        <w:rPr>
          <w:rtl w:val="true"/>
        </w:rPr>
        <w:t xml:space="preserve">* </w:t>
      </w:r>
      <w:r>
        <w:rPr>
          <w:rtl w:val="true"/>
        </w:rPr>
        <w:t xml:space="preserve">حمزة بن عبد الرحمن المحتسب الجرباذقانى سكن إصبهان تأخر موته توفى بعد الثلاثين والثلاثمائة حدث عن محمد بن إسحاق الكرماني ثنا حسان بن إبراهيم ثنا إبراهيم الصائغ عن حماد عن شقيق عن عبد الله قال كنا إذا صلينا خلف رسول الله صلعم نقول في آخر الصلاة السلام على الله السلام على رسول الله فعلمنا التشهد التحيات لله والصلوات والطيبات السلام عليك أيه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0</w:t>
      </w:r>
      <w:r>
        <w:rPr>
          <w:rFonts w:cs="Tahoma"/>
          <w:rtl w:val="true"/>
        </w:rPr>
        <w:t xml:space="preserve"> ]</w:t>
      </w:r>
    </w:p>
    <w:p>
      <w:pPr>
        <w:pStyle w:val="Heading4"/>
        <w:bidi w:val="1"/>
        <w:ind w:left="0" w:right="0" w:firstLine="612"/>
        <w:jc w:val="both"/>
        <w:rPr/>
      </w:pPr>
      <w:r>
        <w:rPr>
          <w:rtl w:val="true"/>
        </w:rPr>
        <w:t xml:space="preserve">النبي ورحمة الله وبركاته السلام علينا وعلى عباد الله الصالحين أشهد أن لا إله إلا الله وأن محمدا عبده ورسوله </w:t>
      </w:r>
      <w:r>
        <w:rPr>
          <w:rtl w:val="true"/>
        </w:rPr>
        <w:t xml:space="preserve">* </w:t>
      </w:r>
      <w:r>
        <w:rPr>
          <w:rtl w:val="true"/>
        </w:rPr>
        <w:t xml:space="preserve">حمزة بن الحسن المؤدب أبو عبد الله الاديب صاحب كتاب إصبهان سمع من عبدان بن أحمد ومحمد بن صالح بن ذريح ومحمد بن جرير ومحمود الواسطي ومحمد بن نصير وطبقته </w:t>
      </w:r>
      <w:r>
        <w:rPr>
          <w:rtl w:val="true"/>
        </w:rPr>
        <w:t xml:space="preserve">* </w:t>
      </w:r>
      <w:r>
        <w:rPr>
          <w:rtl w:val="true"/>
        </w:rPr>
        <w:t xml:space="preserve">حدثنا حمزة </w:t>
      </w:r>
      <w:r>
        <w:rPr>
          <w:rtl w:val="true"/>
        </w:rPr>
        <w:t xml:space="preserve">* </w:t>
      </w:r>
      <w:r>
        <w:rPr>
          <w:rtl w:val="true"/>
        </w:rPr>
        <w:t xml:space="preserve">حفص بن حميد أبو عبيد من أهل قم قرأ على أبى عبد الرحمن السلمى سمع شمر بن عطية وعكرمة حدث عنه يعقوب القمى وغيره </w:t>
      </w:r>
      <w:r>
        <w:rPr>
          <w:rtl w:val="true"/>
        </w:rPr>
        <w:t xml:space="preserve">* </w:t>
      </w:r>
      <w:r>
        <w:rPr>
          <w:rtl w:val="true"/>
        </w:rPr>
        <w:t xml:space="preserve">حدثنا عبد الله ابن جعفر ثنا إبراهيم بن عامر ثنا أبى ثنا يعقوب عن حفص بن حميد عن شمر بن عطية عن شقيق بن سلمة عن أسامة بن زيد ح وحدثنا أبى وأبو محمد ابن حيان قالا ثنا محمد بن يحيى بن مندة ثنا محمد بن عامر ثنا أبى عن يعقوب القمى </w:t>
      </w:r>
      <w:r>
        <w:rPr>
          <w:rtl w:val="true"/>
        </w:rPr>
        <w:t xml:space="preserve">/ </w:t>
      </w:r>
      <w:r>
        <w:rPr>
          <w:rtl w:val="true"/>
        </w:rPr>
        <w:t xml:space="preserve">عن أبى عبيد وهو حفص بن حميد عن شمر بن عطية عن شقيق بن سلمة عن أسامة بن زيد قال لا أقول إن أمراءكم خياركم بعد شئ سمعته من رسول الله صلعم الامير الذى يعمل بمعاصي الله تندلع أقتابه في النار يستدير به كما يدور الماء أو حمار الرحى قال فيمر عليه أصحابه فيقولون إنك لتعذب بعذاب ما يعذب به غيرك فيقول إنى كنت آمركم بما لا أفعل وأخالفكم إلى ما أنهاكم عنه </w:t>
      </w:r>
      <w:r>
        <w:rPr>
          <w:rtl w:val="true"/>
        </w:rPr>
        <w:t xml:space="preserve">* </w:t>
      </w:r>
      <w:r>
        <w:rPr>
          <w:rtl w:val="true"/>
        </w:rPr>
        <w:t xml:space="preserve">حدثنا محمد بن جعفر المؤدب ثنا أحمد بن الحسين ثنا الحسن بن عطاء بن سعيد ثنا عامر بن إبراهيم ثنا يعقوب قال وكان أبو عبيد قرأ على أبى عبد الرحمن السلمى وكان يقرأ سبحانك ما كان ينبغى لنا أن نتخذ من دونك من أولياء مضمومة النون مفتوحة الخاء وذكر الاحرف </w:t>
      </w:r>
      <w:r>
        <w:rPr>
          <w:rtl w:val="true"/>
        </w:rPr>
        <w:t xml:space="preserve">* </w:t>
      </w:r>
      <w:r>
        <w:rPr>
          <w:rtl w:val="true"/>
        </w:rPr>
        <w:t xml:space="preserve">حفص بن معدان بن حفص أبو عمر يروى عن الحسين بن حفص وبكر ابن بكار ومحمد بن زياد </w:t>
      </w:r>
      <w:r>
        <w:rPr>
          <w:rtl w:val="true"/>
        </w:rPr>
        <w:t xml:space="preserve">* </w:t>
      </w:r>
      <w:r>
        <w:rPr>
          <w:rtl w:val="true"/>
        </w:rPr>
        <w:t xml:space="preserve">حدثنا القاضى محمد بن أحمد بن إبراهيم ثنا أبو الحسن على بن الصباح ثنا حفص بن معدان ثنا الحسين بن حفص ثنا أبو مسلم عن الاعمش عن أبى صالح عن أبى هريرة قال قال </w:t>
      </w:r>
      <w:r>
        <w:rPr>
          <w:rtl w:val="true"/>
        </w:rPr>
        <w:t xml:space="preserve">[ </w:t>
      </w:r>
      <w:r>
        <w:rPr>
          <w:rtl w:val="true"/>
        </w:rPr>
        <w:t xml:space="preserve">النبي </w:t>
      </w:r>
      <w:r>
        <w:rPr>
          <w:rtl w:val="true"/>
        </w:rPr>
        <w:t xml:space="preserve">] </w:t>
      </w:r>
      <w:r>
        <w:rPr>
          <w:rtl w:val="true"/>
        </w:rPr>
        <w:t xml:space="preserve">صلعم أول زمرة يدخلون الجنة على صورة القمر ليلة البدر ثم الثاني على أشد نجم في السماء إضاء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1</w:t>
      </w:r>
      <w:r>
        <w:rPr>
          <w:rFonts w:cs="Tahoma"/>
          <w:rtl w:val="true"/>
        </w:rPr>
        <w:t xml:space="preserve"> ]</w:t>
      </w:r>
    </w:p>
    <w:p>
      <w:pPr>
        <w:pStyle w:val="Heading4"/>
        <w:bidi w:val="1"/>
        <w:ind w:left="0" w:right="0" w:firstLine="612"/>
        <w:jc w:val="both"/>
        <w:rPr/>
      </w:pPr>
      <w:r>
        <w:rPr>
          <w:rtl w:val="true"/>
        </w:rPr>
        <w:t xml:space="preserve">أمشاطهم الذهب ومجامرهم اللؤلؤ ورشاحهم المسك لا يتغوطون ولا يمتخطون ولا يبولون أخلاقهم على خلق رجل واحد يدخلون الجنة على صورة أبيهم آدم ستون ذراعا </w:t>
      </w:r>
      <w:r>
        <w:rPr>
          <w:rtl w:val="true"/>
        </w:rPr>
        <w:t xml:space="preserve">* </w:t>
      </w:r>
      <w:r>
        <w:rPr>
          <w:rtl w:val="true"/>
        </w:rPr>
        <w:t xml:space="preserve">حيان بن بشر بن المخارق الضبى القاضى روى عن هشيم وأبى يوسف ويحيى بن آدم وعيسى بن يونس والكوفيين ولى القضاء بإصبهان أيام المأمون ثم عاد إلى بغداد وكان حيان إصبهاني الاصل وكان بشر بن المخارق من إصبهان من قرية راوند من قاسان توفى سنة ثمان وثلاثين ومائتين </w:t>
      </w:r>
      <w:r>
        <w:rPr>
          <w:rtl w:val="true"/>
        </w:rPr>
        <w:t xml:space="preserve">* </w:t>
      </w:r>
      <w:r>
        <w:rPr>
          <w:rtl w:val="true"/>
        </w:rPr>
        <w:t xml:space="preserve">حدثنا أحمد بن جعفر بن معبد ثنا عبيد بن الحسن ثنا حيان بن بشر ثنا هشيم عن خالد </w:t>
      </w:r>
      <w:r>
        <w:rPr>
          <w:rtl w:val="true"/>
        </w:rPr>
        <w:t xml:space="preserve">/ </w:t>
      </w:r>
      <w:r>
        <w:rPr>
          <w:rtl w:val="true"/>
        </w:rPr>
        <w:t xml:space="preserve">الحذاء عن أبى قلابة عن أبى أسماء عن ثوبان عن النبي صلعم مثل حديث قبله من عاد مريضا لم يزل في مخرفة الجنة </w:t>
      </w:r>
      <w:r>
        <w:rPr>
          <w:rtl w:val="true"/>
        </w:rPr>
        <w:t xml:space="preserve">* </w:t>
      </w:r>
      <w:r>
        <w:rPr>
          <w:rtl w:val="true"/>
        </w:rPr>
        <w:t xml:space="preserve">حدثنا أبو محمد بن حيان ثنا محمد ابن أحمد بن راشد ثنا أبى ثنا حيان بن بشر ثنا يحيى بن آدم عن سفيان عن زبيد عن إبراهيم عن مسروق عن عبد الله قال قال النبي صلعم لا يحل دم امرئ مسلم إلا بإحدى ثلاث النفس بالنفس والثيب الزانى والتارك للاسلام المفارق للجماعة </w:t>
      </w:r>
      <w:r>
        <w:rPr>
          <w:rtl w:val="true"/>
        </w:rPr>
        <w:t xml:space="preserve">* </w:t>
      </w:r>
      <w:r>
        <w:rPr>
          <w:rtl w:val="true"/>
        </w:rPr>
        <w:t xml:space="preserve">حيان بن حنظلة بن سويد بن علقمة بن سعد بن معاذ الاشهلى حديثه </w:t>
      </w:r>
      <w:r>
        <w:rPr>
          <w:rtl w:val="true"/>
        </w:rPr>
        <w:t xml:space="preserve">[ </w:t>
      </w:r>
      <w:r>
        <w:rPr>
          <w:rtl w:val="true"/>
        </w:rPr>
        <w:t xml:space="preserve">عند </w:t>
      </w:r>
      <w:r>
        <w:rPr>
          <w:rtl w:val="true"/>
        </w:rPr>
        <w:t xml:space="preserve">] </w:t>
      </w:r>
      <w:r>
        <w:rPr>
          <w:rtl w:val="true"/>
        </w:rPr>
        <w:t xml:space="preserve">ابنه إبراهيم </w:t>
      </w:r>
      <w:r>
        <w:rPr>
          <w:rtl w:val="true"/>
        </w:rPr>
        <w:t xml:space="preserve">* </w:t>
      </w:r>
      <w:r>
        <w:rPr>
          <w:rtl w:val="true"/>
        </w:rPr>
        <w:t xml:space="preserve">حدثنا محمد بن جعفر بن يوسف ثنا أحمد بن الحسين الانصاري ثنا النضر بن هشام المكتب ثنا إبراهيم بن حيان بن حنظلة بن سويد بن علقمة بن سعد بن معاذ حدثنى أبى عن أبيه عن جده عن سعد بن معاذ قال قال رسول الله صلعم إذا كان يوم القيامة انقطعت الارحام وضلت الاسباب وذهبت الاخوة إلا الاخوة في الله وذلك قوله الاخلاء يومئذ بعضهم </w:t>
      </w:r>
      <w:r>
        <w:rPr>
          <w:rtl w:val="true"/>
        </w:rPr>
        <w:t xml:space="preserve">[ </w:t>
      </w:r>
      <w:r>
        <w:rPr>
          <w:rtl w:val="true"/>
        </w:rPr>
        <w:t xml:space="preserve">لبعض </w:t>
      </w:r>
      <w:r>
        <w:rPr>
          <w:rtl w:val="true"/>
        </w:rPr>
        <w:t xml:space="preserve">] </w:t>
      </w:r>
      <w:r>
        <w:rPr>
          <w:rtl w:val="true"/>
        </w:rPr>
        <w:t xml:space="preserve">عدو </w:t>
      </w:r>
      <w:r>
        <w:rPr>
          <w:rtl w:val="true"/>
        </w:rPr>
        <w:t xml:space="preserve">* </w:t>
      </w:r>
      <w:r>
        <w:rPr>
          <w:rtl w:val="true"/>
        </w:rPr>
        <w:t xml:space="preserve">الحجاج بن يوسف بن قتيبة الهمداني أبو محمد الازرق كان من المعمرين كان بين موته وموت النعمان ستون سنة وكان الحجاج معلم كتاب هو وراشد ابن معدان في مكتبه أكثر من مائة صبى مات عن مائة وعشرين سنة توفى سن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2</w:t>
      </w:r>
      <w:r>
        <w:rPr>
          <w:rFonts w:cs="Tahoma"/>
          <w:rtl w:val="true"/>
        </w:rPr>
        <w:t xml:space="preserve"> ]</w:t>
      </w:r>
    </w:p>
    <w:p>
      <w:pPr>
        <w:pStyle w:val="Heading4"/>
        <w:bidi w:val="1"/>
        <w:ind w:left="0" w:right="0" w:firstLine="612"/>
        <w:jc w:val="both"/>
        <w:rPr/>
      </w:pPr>
      <w:r>
        <w:rPr>
          <w:rtl w:val="true"/>
        </w:rPr>
        <w:t xml:space="preserve">ستين ومائتين روى عن الكسائي الآثار وعن النعمان وبشر بن الحسين وأبى هانئ وزفر بن قرة </w:t>
      </w:r>
      <w:r>
        <w:rPr>
          <w:rtl w:val="true"/>
        </w:rPr>
        <w:t xml:space="preserve">* </w:t>
      </w:r>
      <w:r>
        <w:rPr>
          <w:rtl w:val="true"/>
        </w:rPr>
        <w:t xml:space="preserve">حدثنا أبى ثنا محمد بن أحمد بن يزيد ثنا الحجاج بن يوسف بن قتيبة الهمداني ثنا النعمان بن عبد السلام التيمى عن فطر بن خليفة سمعت أبا خالد الوالبى يقول سمعت جابر بن سمرة يقول قال رسول الله صلعم بعثت أنا من الساعة كهذه من هذه يعنى جمع بين السبابة والوسطى يعنى فضل إحديهما على الاخرى </w:t>
      </w:r>
      <w:r>
        <w:rPr>
          <w:rtl w:val="true"/>
        </w:rPr>
        <w:t xml:space="preserve">* </w:t>
      </w:r>
      <w:r>
        <w:rPr>
          <w:rtl w:val="true"/>
        </w:rPr>
        <w:t xml:space="preserve">حدثنا أبو بكر بن خلاد ثنا محمد بن هارون بن مجمع ثنا الحجاج بن يوسف بن قتيبة ثنا بشر بن الحسين عن الزبير بن عدى عن </w:t>
      </w:r>
      <w:r>
        <w:rPr>
          <w:rtl w:val="true"/>
        </w:rPr>
        <w:t xml:space="preserve">/ </w:t>
      </w:r>
      <w:r>
        <w:rPr>
          <w:rtl w:val="true"/>
        </w:rPr>
        <w:t xml:space="preserve">أنس بن مالك أن النبي صلعم قال تسحروا فإن في السحور بركة </w:t>
      </w:r>
      <w:r>
        <w:rPr>
          <w:rtl w:val="true"/>
        </w:rPr>
        <w:t xml:space="preserve">* </w:t>
      </w:r>
      <w:r>
        <w:rPr>
          <w:rtl w:val="true"/>
        </w:rPr>
        <w:t xml:space="preserve">حدثنا الحسن ابن محمد ومحمد بن عبد الرحمن بن الفضل وعبد الله بن محمد قالوا ثنا أحمد بن محمود بن صبيح ثنا الحجاج بن يوسف ثنا على بن حمزة الكسائي ثنا حماد بن زيد عن أبى جمرة عن ابن عباس أن النبي صلعم قرأ إنه عمل غير صالح </w:t>
      </w:r>
      <w:r>
        <w:rPr>
          <w:rtl w:val="true"/>
        </w:rPr>
        <w:t xml:space="preserve">* </w:t>
      </w:r>
      <w:r>
        <w:rPr>
          <w:rtl w:val="true"/>
        </w:rPr>
        <w:t xml:space="preserve">حدثنا محمد بن جعفر ثنا أحمد بن الحسين ثنا الحجاج بن يوسف ثنا بشر بن الحسين سمعت الزبير بن عدى يقول أدركت ثمانية عشر رجلا من أصحاب النبي صلعم ما منهم رجل يحسن يبتاع لحما بدرهم </w:t>
      </w:r>
      <w:r>
        <w:rPr>
          <w:rtl w:val="true"/>
        </w:rPr>
        <w:t xml:space="preserve">* </w:t>
      </w:r>
      <w:r>
        <w:rPr>
          <w:rtl w:val="true"/>
        </w:rPr>
        <w:t xml:space="preserve">حكيم بن شريك الهذلى ذكره ابن مندة عن أبى أحمد وقال غيره عمر بن حكيم بن شريك ولى إصبهان من عمال عمر بن عبد العزيز روى عنه عطاء ابن دينار </w:t>
      </w:r>
      <w:r>
        <w:rPr>
          <w:rtl w:val="true"/>
        </w:rPr>
        <w:t xml:space="preserve">* </w:t>
      </w:r>
      <w:r>
        <w:rPr>
          <w:rtl w:val="true"/>
        </w:rPr>
        <w:t xml:space="preserve">حدثنا أبو بكر بن خلاد ثنا الحارث بن أبى أسامة ثنا أبو عبد الرحمن المقرئ ثنا سعيد بن أبى أيوب عن عطاء بن دينار عن حكيم بن شريك الهذلى عن يحيى بن ميمون الحضرمي عن ربيعة الجرشى عن أبى هريرة عن عمر بن الخطاب قال سمعت رسول الله صلعم يقول لا تجالسوا أهل القدر ولا تفاتحوهم </w:t>
      </w:r>
      <w:r>
        <w:rPr>
          <w:rtl w:val="true"/>
        </w:rPr>
        <w:t xml:space="preserve">* </w:t>
      </w:r>
      <w:r>
        <w:rPr>
          <w:rtl w:val="true"/>
        </w:rPr>
        <w:t xml:space="preserve">حاجب بن مالك بن أركين الفرغانى وأركين يكنى أبا بكر كان ضريرا قدم إصبهان على بدر الحمامى وحاجب يكنى أبا العباس كان قدومه سنة ست وتسعين ومائتين وحدث ببغداد وتوفى بدمشق سنة ست وثلاثمائة حدثنا عن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3</w:t>
      </w:r>
      <w:r>
        <w:rPr>
          <w:rFonts w:cs="Tahoma"/>
          <w:rtl w:val="true"/>
        </w:rPr>
        <w:t xml:space="preserve"> ]</w:t>
      </w:r>
    </w:p>
    <w:p>
      <w:pPr>
        <w:pStyle w:val="Heading4"/>
        <w:bidi w:val="1"/>
        <w:ind w:left="0" w:right="0" w:firstLine="612"/>
        <w:jc w:val="both"/>
        <w:rPr/>
      </w:pPr>
      <w:r>
        <w:rPr>
          <w:rtl w:val="true"/>
        </w:rPr>
        <w:t xml:space="preserve">القاضى </w:t>
      </w:r>
      <w:r>
        <w:rPr>
          <w:rtl w:val="true"/>
        </w:rPr>
        <w:t xml:space="preserve">* </w:t>
      </w:r>
      <w:r>
        <w:rPr>
          <w:rtl w:val="true"/>
        </w:rPr>
        <w:t xml:space="preserve">حدثنا أبو محمد عبد الله بن محمود بن محمد بن أحمد بن عبد الله ابن الحسين ثنا حاجب بن أكين ثنا محمد بن عبد الله بن عبد الحكم ثنا يحيى بن سلام ثنا شعبة عن ابن أبى ليلى عن الزهري عن سالم بن عبد الله ابن عمر عن أبيه قال رخص رسول الله صلعم للمتمتع إذا لم يجد الهدى ولم يصم وفاتته العشر أن يصوم مكانها </w:t>
      </w:r>
      <w:r>
        <w:rPr>
          <w:rtl w:val="true"/>
        </w:rPr>
        <w:t xml:space="preserve">* </w:t>
      </w:r>
      <w:r>
        <w:rPr>
          <w:rtl w:val="true"/>
        </w:rPr>
        <w:t xml:space="preserve">حدثنا أحمد بن إسحاق ثنا حاجب بن أركين </w:t>
      </w:r>
      <w:r>
        <w:rPr>
          <w:rtl w:val="true"/>
        </w:rPr>
        <w:t xml:space="preserve">/ </w:t>
      </w:r>
      <w:r>
        <w:rPr>
          <w:rtl w:val="true"/>
        </w:rPr>
        <w:t xml:space="preserve">ثنا عباد بن الوليد ثنا سليمان بن المغيرة عن أبى داود النخعي عن أبى حازم عن سهل بن سعد قال قال رسول الله صلعم عمل أمتى من الابرار الخياطة وعمل الابرار من النساء المغزل </w:t>
      </w:r>
      <w:r>
        <w:rPr>
          <w:rtl w:val="true"/>
        </w:rPr>
        <w:t xml:space="preserve">* </w:t>
      </w:r>
      <w:r>
        <w:rPr>
          <w:rtl w:val="true"/>
        </w:rPr>
        <w:t xml:space="preserve">حدثنا عبد الله بن محمد بن عمر ثنا أبو العباس حاجب بن أركين الفرغانى ثنا أحمد بن محمد بن يحيى القطان ثنا عثمان بن عمر حدثنى مرزوق أبو بكر عن سليمان الاحول عن طاوس عن ابن عمر قال سئل النبي صلعم أي الناس أحسن قراءة قال الذى إذا قرأ رأيت أنه يخشى الله </w:t>
      </w:r>
      <w:r>
        <w:rPr>
          <w:rtl w:val="true"/>
        </w:rPr>
        <w:t xml:space="preserve">* </w:t>
      </w:r>
      <w:r>
        <w:rPr>
          <w:rtl w:val="true"/>
        </w:rPr>
        <w:t xml:space="preserve">حدثنا عبد الله بن محمد بن عمر ثنا حاجب بن أركين ثنا عبد الصمد بن عبد الوهاب الحمصى ثنا يحيى بن صالح عن سعيد بن بشير عن قتادة عن أبى بردة عن أبى موسى قال قال رسول الله صلعم إن الله تجاوز لامتي ما حدثت به أنفسها إلا من عمل شيئا أو تكلم به </w:t>
      </w:r>
      <w:r>
        <w:rPr>
          <w:rtl w:val="true"/>
        </w:rPr>
        <w:t xml:space="preserve">* </w:t>
      </w:r>
      <w:r>
        <w:rPr>
          <w:rtl w:val="true"/>
        </w:rPr>
        <w:t xml:space="preserve">حدثنا محمد بن عبد الرحمن بن الفضل ثنا حاجب بن أركين ثنا أحمد بن إبراهيم الدورقى ثنا صفوان بن عيسى الزهري عن بشر بن رافع عن محمد بن عبد الله عن أبيه عن أبى هريرة قال قال رسول الله صلعم من قال أستغفر الله الذى لا إله إلا هو الحى القيوم وأتوب إليه ثلاث مرات غفر له وإن فر من الزحف </w:t>
      </w:r>
      <w:r>
        <w:rPr>
          <w:rtl w:val="true"/>
        </w:rPr>
        <w:t xml:space="preserve">* </w:t>
      </w:r>
      <w:r>
        <w:rPr>
          <w:rtl w:val="true"/>
        </w:rPr>
        <w:t xml:space="preserve">حدثنا عبد الله بن محمد بن جعفر ثنا حاجب بن أركين ثنا أحمد بن إبراهيم ثنا طلق غنام عن شريك عن الاعمش عن أبى عمرو الشيباني عن أبى مسعود قال قال رسول الله صلعم كل معروف صدقة </w:t>
      </w:r>
      <w:r>
        <w:rPr>
          <w:rtl w:val="true"/>
        </w:rPr>
        <w:t xml:space="preserve">* </w:t>
      </w:r>
      <w:r>
        <w:rPr>
          <w:rtl w:val="true"/>
        </w:rPr>
        <w:t xml:space="preserve">حرب بن محمد بن حرب أبو القاسم يعرف برافة متأخر روى عن الكديمى </w:t>
      </w:r>
      <w:r>
        <w:rPr>
          <w:rtl w:val="true"/>
        </w:rPr>
        <w:t xml:space="preserve">* </w:t>
      </w:r>
      <w:r>
        <w:rPr>
          <w:rtl w:val="true"/>
        </w:rPr>
        <w:t xml:space="preserve">حدث أبو </w:t>
      </w:r>
      <w:r>
        <w:rPr>
          <w:rtl w:val="true"/>
        </w:rPr>
        <w:t xml:space="preserve">[ </w:t>
      </w:r>
      <w:r>
        <w:rPr>
          <w:rtl w:val="true"/>
        </w:rPr>
        <w:t xml:space="preserve">عمر </w:t>
      </w:r>
      <w:r>
        <w:rPr>
          <w:rtl w:val="true"/>
        </w:rPr>
        <w:t xml:space="preserve">] </w:t>
      </w:r>
      <w:r>
        <w:rPr>
          <w:rtl w:val="true"/>
        </w:rPr>
        <w:t xml:space="preserve">عبد الرحمن بن طلحة الطلحى ثنا أبو القاسم حر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4</w:t>
      </w:r>
      <w:r>
        <w:rPr>
          <w:rFonts w:cs="Tahoma"/>
          <w:rtl w:val="true"/>
        </w:rPr>
        <w:t xml:space="preserve"> ]</w:t>
      </w:r>
    </w:p>
    <w:p>
      <w:pPr>
        <w:pStyle w:val="Heading4"/>
        <w:bidi w:val="1"/>
        <w:ind w:left="0" w:right="0" w:firstLine="612"/>
        <w:jc w:val="both"/>
        <w:rPr/>
      </w:pPr>
      <w:r>
        <w:rPr>
          <w:rtl w:val="true"/>
        </w:rPr>
        <w:t xml:space="preserve">ابن محمد بن حرب يعرف برافة ثنا محمد بن يونس الكديمى ثنا محمد بن عبد الله الانصاري ثنا إسماعيل بن مسلم عن عمرو بن دينار عن عطاء بن يسار إن شاء الله عن أبى هريرة قال قال رسول الله صلعم </w:t>
      </w:r>
      <w:r>
        <w:rPr>
          <w:rtl w:val="true"/>
        </w:rPr>
        <w:t xml:space="preserve">/ </w:t>
      </w:r>
      <w:r>
        <w:rPr>
          <w:rtl w:val="true"/>
        </w:rPr>
        <w:t xml:space="preserve">إذا أقيمت الصلاة فلا صلاة إلا المكتوبة </w:t>
      </w:r>
      <w:r>
        <w:rPr>
          <w:rtl w:val="true"/>
        </w:rPr>
        <w:t xml:space="preserve">* </w:t>
      </w:r>
      <w:r>
        <w:rPr>
          <w:rtl w:val="true"/>
        </w:rPr>
        <w:t xml:space="preserve">حرب بن طاهر بن محمد أبو نصر روى عن الاسوارى والمظالمي وأبى أحمد وغيرهم </w:t>
      </w:r>
      <w:r>
        <w:rPr>
          <w:rtl w:val="true"/>
        </w:rPr>
        <w:t xml:space="preserve">* </w:t>
      </w:r>
      <w:r>
        <w:rPr>
          <w:rtl w:val="true"/>
        </w:rPr>
        <w:t xml:space="preserve">باب الخاء خالد بن غلاب الطائفي القرشى استعمله عثمان بن عفان على إصبهان فلما بلغه حصر عثمان خرج منها لنصرته فإنما بلغه قتله وهو بالبصرة فانصرف إلى منزله بالطائف وهو جد معاوية بن عمرو بن خالد بن غلاب وكان خالد له من النبي صلعم صحبة ورواية ودعا له أن يكفيه الفتن ما ظهر منها وما بطن وهو جد الغلابيين تقدم ذكره في الصحابة </w:t>
      </w:r>
      <w:r>
        <w:rPr>
          <w:rtl w:val="true"/>
        </w:rPr>
        <w:t xml:space="preserve">* </w:t>
      </w:r>
      <w:r>
        <w:rPr>
          <w:rtl w:val="true"/>
        </w:rPr>
        <w:t xml:space="preserve">خطاب بن جعفر بن أبى المغيرة من أهل قم قدم إصبهان حدث عن أبيه وعن السدى وعطاء بن السائب وغيرهم روى عنه الحسين بن حفص وعامر بن إبراهيم كان أبو حاتم الرازي يتبع على حديثه فكتب إلى بعض إخوانه من أهل إصبهان مهما وقع عندكم من حديث الخطاب بن جعفر فاجمعوه لى وخذوا لى به إجازة </w:t>
      </w:r>
      <w:r>
        <w:rPr>
          <w:rtl w:val="true"/>
        </w:rPr>
        <w:t xml:space="preserve">* </w:t>
      </w:r>
      <w:r>
        <w:rPr>
          <w:rtl w:val="true"/>
        </w:rPr>
        <w:t xml:space="preserve">حدثنا عبد الله بن جعفر بن أحمد ثنا محمد بن عامر بن إبراهيم حدثنى أبى ثنا خطاب بن جعفر عن أبيه عن سعيد بن جبير عن ابن عباس في قول الله عز وجل لايلاف قريش قال نعمتي على قريش إلفهم رحلة الشتاء والصيف قال كانوا يشتون بمكة ويصيفون بالطائف وآمنهم من خوف قال من الجذام قال أبو عبد الله سمع الشاذكونى منى هذا الحديث </w:t>
      </w:r>
      <w:r>
        <w:rPr>
          <w:rtl w:val="true"/>
        </w:rPr>
        <w:t xml:space="preserve">* </w:t>
      </w:r>
      <w:r>
        <w:rPr>
          <w:rtl w:val="true"/>
        </w:rPr>
        <w:t xml:space="preserve">أخبرنا عبد الله بن جعفر إجازة ثنا إسماعيل بن عبد الله ثنا الحسين بن حفص ثنا خطاب بن جعفر عن أبيه عن سعيد بجبير ح وحدثنا أبو محمد بن حي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5</w:t>
      </w:r>
      <w:r>
        <w:rPr>
          <w:rFonts w:cs="Tahoma"/>
          <w:rtl w:val="true"/>
        </w:rPr>
        <w:t xml:space="preserve"> ]</w:t>
      </w:r>
    </w:p>
    <w:p>
      <w:pPr>
        <w:pStyle w:val="Heading4"/>
        <w:bidi w:val="1"/>
        <w:ind w:left="0" w:right="0" w:firstLine="612"/>
        <w:jc w:val="both"/>
        <w:rPr/>
      </w:pPr>
      <w:r>
        <w:rPr>
          <w:rtl w:val="true"/>
        </w:rPr>
        <w:t xml:space="preserve">ثنا محمد بن يحيى ثنا عبد الله بن داود ثنا الحسين بن حفص ثنا خطاب بن جعفر بن أبى المغيرة عن أبيه عن سعيد بن جبير عن ابن عباس قال كان النبي صلعم يطوف بنخل </w:t>
      </w:r>
      <w:r>
        <w:rPr>
          <w:rtl w:val="true"/>
        </w:rPr>
        <w:t xml:space="preserve">/ </w:t>
      </w:r>
      <w:r>
        <w:rPr>
          <w:rtl w:val="true"/>
        </w:rPr>
        <w:t xml:space="preserve">من نخل المدينة فجعل الناس يقولون فيها صاع فيها وسق يحزرون فقال النبي صلعم فيها كذا وكذا فقالوا صدق الله ورسوله فقال أيها الناس إنما أنا بشر فما حدثتكم به من عند الله فهو حق وما قلت فيه من قبل نفسي فإنما أنا بشر أخطئ وأصيب </w:t>
      </w:r>
      <w:r>
        <w:rPr>
          <w:rtl w:val="true"/>
        </w:rPr>
        <w:t xml:space="preserve">* </w:t>
      </w:r>
      <w:r>
        <w:rPr>
          <w:rtl w:val="true"/>
        </w:rPr>
        <w:t xml:space="preserve">خالد بن أبى كريمة من أهل إصبهان من محلة سنبلان سكن الكوفة أبو عبد الرحمن حدث عنه ابن عيينة ومسعر والثوري وشعبة </w:t>
      </w:r>
      <w:r>
        <w:rPr>
          <w:rtl w:val="true"/>
        </w:rPr>
        <w:t xml:space="preserve">* </w:t>
      </w:r>
      <w:r>
        <w:rPr>
          <w:rtl w:val="true"/>
        </w:rPr>
        <w:t xml:space="preserve">حدثنا </w:t>
      </w:r>
      <w:r>
        <w:rPr>
          <w:rtl w:val="true"/>
        </w:rPr>
        <w:t xml:space="preserve">[ </w:t>
      </w:r>
      <w:r>
        <w:rPr>
          <w:rtl w:val="true"/>
        </w:rPr>
        <w:t xml:space="preserve">أبو </w:t>
      </w:r>
      <w:r>
        <w:rPr>
          <w:rtl w:val="true"/>
        </w:rPr>
        <w:t xml:space="preserve">] </w:t>
      </w:r>
      <w:r>
        <w:rPr>
          <w:rtl w:val="true"/>
        </w:rPr>
        <w:t xml:space="preserve">محمد ابن حيان ثنا إبراهيم بن محمد بن على ثنا موسى بن نصر ثنا نصر بن باب عن حجاج بن أرطاة عن عمير بن سعيد قال كنا بإصبهان وكان منا من يدفع مائة إلى رجل على أن يكفيه مؤنته فيعطيه في كل سنة كذا وكذا جبنة وكذا وكذا مصلة وكذا وكذا من السمن فسألت عن ذلك علقمة ومسروقا وعبد الرحمن ابن أبى ليلى فكرهوه </w:t>
      </w:r>
      <w:r>
        <w:rPr>
          <w:rtl w:val="true"/>
        </w:rPr>
        <w:t xml:space="preserve">* </w:t>
      </w:r>
      <w:r>
        <w:rPr>
          <w:rtl w:val="true"/>
        </w:rPr>
        <w:t xml:space="preserve">حدثنا سليمان بن أحمد ثنا واثلة بن الحسن ثنا كثير ابن عبيد ثنا محمد بن حمير ثنا سفيان الثوري عن خالد بن أبى كريمة عن أبى جعفر عن عبد الله بن مسعود قال قال لى رسول الله صلعم هل أنت مستوص إن أوصيتك قلت نعم قال إذا هممت بأمر فتدبر عاقبته فإن كان رشدا فأمضه وإن كان غيا فانته </w:t>
      </w:r>
      <w:r>
        <w:rPr>
          <w:rtl w:val="true"/>
        </w:rPr>
        <w:t xml:space="preserve">* </w:t>
      </w:r>
      <w:r>
        <w:rPr>
          <w:rtl w:val="true"/>
        </w:rPr>
        <w:t xml:space="preserve">أبو جعفر هو عبد الله بن المسور </w:t>
      </w:r>
      <w:r>
        <w:rPr>
          <w:rtl w:val="true"/>
        </w:rPr>
        <w:t xml:space="preserve">* </w:t>
      </w:r>
      <w:r>
        <w:rPr>
          <w:rtl w:val="true"/>
        </w:rPr>
        <w:t xml:space="preserve">حدثنا محمد بن جعفر بن يوسف ثنا أحمد بن محمود بن صبيح ثنا عامر بن أسيد ابن واضح ثنا سفيان بن عيينة ثنا خالد بن أبى كريمة وكان من سنبلان ثنا عبد الله بن المسور عن أبيه قال قال رسول الله صلعم إذا دخل النور القلب انفسح له وانشرح قيل يا رسول الله هل لذلك علامة يعرف بها قال نعم الانابة إلى دار الخلود والتجافى عن دار الغرور والاستعداد للموت قبل نزوله وتزينوا للعرض الاكبر يومئذ </w:t>
      </w:r>
      <w:r>
        <w:rPr>
          <w:rtl w:val="true"/>
        </w:rPr>
        <w:t xml:space="preserve">/ </w:t>
      </w:r>
      <w:r>
        <w:rPr>
          <w:rtl w:val="true"/>
        </w:rPr>
        <w:t xml:space="preserve">تعرضون لا تخفى منكم خافية </w:t>
      </w:r>
      <w:r>
        <w:rPr>
          <w:rtl w:val="true"/>
        </w:rPr>
        <w:t xml:space="preserve">* </w:t>
      </w:r>
      <w:r>
        <w:rPr>
          <w:rtl w:val="true"/>
        </w:rPr>
        <w:t xml:space="preserve">حدثنا محمد بن إسماعيل ثنا ابن أبى داود ثنا محمد بن أبى الثلج ثنا روح بن عبادة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6</w:t>
      </w:r>
      <w:r>
        <w:rPr>
          <w:rFonts w:cs="Tahoma"/>
          <w:rtl w:val="true"/>
        </w:rPr>
        <w:t xml:space="preserve"> ]</w:t>
      </w:r>
    </w:p>
    <w:p>
      <w:pPr>
        <w:pStyle w:val="Heading4"/>
        <w:bidi w:val="1"/>
        <w:ind w:left="0" w:right="0" w:firstLine="612"/>
        <w:jc w:val="both"/>
        <w:rPr/>
      </w:pPr>
      <w:r>
        <w:rPr>
          <w:rtl w:val="true"/>
        </w:rPr>
        <w:t xml:space="preserve">شعبة عن خالد بن أبى كريمة عن عكرمة عن ابن عباس قال من شاء رمل من البيت ومن شاء سعى بين الصفا والمروة ومن شاء لم يسع </w:t>
      </w:r>
      <w:r>
        <w:rPr>
          <w:rtl w:val="true"/>
        </w:rPr>
        <w:t xml:space="preserve">* </w:t>
      </w:r>
      <w:r>
        <w:rPr>
          <w:rtl w:val="true"/>
        </w:rPr>
        <w:t xml:space="preserve">خلاد بن قرة بن خالد السدوسى أبو أمية قدم إصبهان وسمع منه عامر ابن إبراهيم يروى عن الحسن بن أبى جعفر الجفرى ومالك بن أنس </w:t>
      </w:r>
      <w:r>
        <w:rPr>
          <w:rtl w:val="true"/>
        </w:rPr>
        <w:t xml:space="preserve">* </w:t>
      </w:r>
      <w:r>
        <w:rPr>
          <w:rtl w:val="true"/>
        </w:rPr>
        <w:t xml:space="preserve">حدثنا أبو أحمد محمد بن أحمد وسليمان بن أحمد في جماعة قالوا ثنا أبو خليفة ثنا محمد بن سلام قال ذكر خلاد بن قرة عن أبيه وسعيد الجريرى عن أبى العلاء بن الشخير قال كنا بالمربد فجاء أعرابي بصحيفة وقال اقرؤا ما فيها فإذا كتاب من محمد رسول الله لبنى زهير الحديث </w:t>
      </w:r>
      <w:r>
        <w:rPr>
          <w:rtl w:val="true"/>
        </w:rPr>
        <w:t xml:space="preserve">* </w:t>
      </w:r>
      <w:r>
        <w:rPr>
          <w:rtl w:val="true"/>
        </w:rPr>
        <w:t xml:space="preserve">حدث محمد بن عامر بن إبراهيم ثنا أبى ثنا أبو أمية خلاد بن قرة بن خالد عن الحسن بن أبى جعفر الجفرى عن أبى ثفال عن أبى هريرة قال قال رسول الله صلعم لا صلاة لمن لا وضوء له ولا وضوء لمن لم يذكر اسم الله عليه ولا يؤمن بالله عبد لا يؤمن بى ولا يؤمن بى عبد لا يحب الانصار </w:t>
      </w:r>
      <w:r>
        <w:rPr>
          <w:rtl w:val="true"/>
        </w:rPr>
        <w:t xml:space="preserve">* </w:t>
      </w:r>
      <w:r>
        <w:rPr>
          <w:rtl w:val="true"/>
        </w:rPr>
        <w:t xml:space="preserve">قال أبو محمد بن حيان رأيته في رواية محمد بن عامر عن أبيه عن خلاد </w:t>
      </w:r>
      <w:r>
        <w:rPr>
          <w:rtl w:val="true"/>
        </w:rPr>
        <w:t xml:space="preserve">* </w:t>
      </w:r>
      <w:r>
        <w:rPr>
          <w:rtl w:val="true"/>
        </w:rPr>
        <w:t xml:space="preserve">خالد بن محمد الرارانى أبو عمرو والد عبد الله بن خالد الرارانى من أهل الخان ثقة يروى عن الحسن بن عرفة </w:t>
      </w:r>
      <w:r>
        <w:rPr>
          <w:rtl w:val="true"/>
        </w:rPr>
        <w:t xml:space="preserve">* </w:t>
      </w:r>
      <w:r>
        <w:rPr>
          <w:rtl w:val="true"/>
        </w:rPr>
        <w:t xml:space="preserve">حدثنا أبو محمد بن حيان ثنا أبو عمرو خالد بن محمد الرارانى ثنا على بن داود القنطرى ثنا يحيى بن عبد الله عن مفضل بن فضالة عن أبى عروة البصري عن زاذان أبى عمر عن أنس قال قال رسول الله صلعم إن الله عز وجل ليس بتارك أحدا من المسلمين يوم الجمعة إلا غفر له </w:t>
      </w:r>
      <w:r>
        <w:rPr>
          <w:rtl w:val="true"/>
        </w:rPr>
        <w:t xml:space="preserve">* </w:t>
      </w:r>
      <w:r>
        <w:rPr>
          <w:rtl w:val="true"/>
        </w:rPr>
        <w:t xml:space="preserve">خزيمة بن المطيار من المتعبدين يروى عن الحسين بن حفص </w:t>
      </w:r>
      <w:r>
        <w:rPr>
          <w:rtl w:val="true"/>
        </w:rPr>
        <w:t xml:space="preserve">* </w:t>
      </w:r>
      <w:r>
        <w:rPr>
          <w:rtl w:val="true"/>
        </w:rPr>
        <w:t xml:space="preserve">حدثنا محمد بن إبراهيم بن على ثنا محمد بن جعفر بن سعيد الاشعري ثنا خزيمة بن المطيار وكان من العباد ثنا الحسين بن حفص عن إبراهيم بن طهمان عن الحجاج عن </w:t>
      </w:r>
      <w:r>
        <w:rPr>
          <w:rtl w:val="true"/>
        </w:rPr>
        <w:t xml:space="preserve">/ </w:t>
      </w:r>
      <w:r>
        <w:rPr>
          <w:rtl w:val="true"/>
        </w:rPr>
        <w:t xml:space="preserve">أبى نعامة عن أبى نضرة عن أبى سعيد قال صلى بنا رسول الله صلعم ذات يوم فخلع نعليه فوضعهما عن يساره فلما رأى القوم أن النبي صلع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7</w:t>
      </w:r>
      <w:r>
        <w:rPr>
          <w:rFonts w:cs="Tahoma"/>
          <w:rtl w:val="true"/>
        </w:rPr>
        <w:t xml:space="preserve"> ]</w:t>
      </w:r>
    </w:p>
    <w:p>
      <w:pPr>
        <w:pStyle w:val="Heading4"/>
        <w:bidi w:val="1"/>
        <w:ind w:left="0" w:right="0" w:firstLine="612"/>
        <w:jc w:val="both"/>
        <w:rPr/>
      </w:pPr>
      <w:r>
        <w:rPr>
          <w:rtl w:val="true"/>
        </w:rPr>
        <w:t xml:space="preserve">خلع نعليه خلعوا نعالهم فلما انفتل قال لهم ما شأنكم خلعتم نعالكم قالوا يا رسول الله رأيناك خلعت نعليك فخلعنا نعالنا قال إنه أتانى آت فحدثني أن في نعلي أذى فخلعتها فإذا دخل أحدكم المسجد فلينظر فإن رأى في نعليه قذرا فامسحهما بالارض ثم ليصل فيهما </w:t>
      </w:r>
      <w:r>
        <w:rPr>
          <w:rtl w:val="true"/>
        </w:rPr>
        <w:t xml:space="preserve">* </w:t>
      </w:r>
      <w:r>
        <w:rPr>
          <w:rtl w:val="true"/>
        </w:rPr>
        <w:t xml:space="preserve">خالد بن خرنق رأى على بن أبى طالب </w:t>
      </w:r>
      <w:r>
        <w:rPr>
          <w:rtl w:val="true"/>
        </w:rPr>
        <w:t xml:space="preserve">* </w:t>
      </w:r>
      <w:r>
        <w:rPr>
          <w:rtl w:val="true"/>
        </w:rPr>
        <w:t xml:space="preserve">حدث أحمد بن عبيد الخزاعى ثنا أبو عبد الله الهذيلى ثنا خالد بن خرنق قال رأيت على بن أبى طالب منصرفه من صفين قد أدلى رجله في الفرات أبيض الرأس عظيم البطن </w:t>
      </w:r>
      <w:r>
        <w:rPr>
          <w:rtl w:val="true"/>
        </w:rPr>
        <w:t xml:space="preserve">* </w:t>
      </w:r>
      <w:r>
        <w:rPr>
          <w:rtl w:val="true"/>
        </w:rPr>
        <w:t xml:space="preserve">الخصيب بن الفضل بن الخصيب بن سلم بن عوذ بن سلامة الحنفي من أهل المدينة لم يخرج حديثه روى عن عبد الله بن عمران وكان جده الخصيب ابن سلم على خراج إصبهان سنة خمس وعشرين ومائتين </w:t>
      </w:r>
      <w:r>
        <w:rPr>
          <w:rtl w:val="true"/>
        </w:rPr>
        <w:t xml:space="preserve">* </w:t>
      </w:r>
      <w:r>
        <w:rPr>
          <w:rtl w:val="true"/>
        </w:rPr>
        <w:t xml:space="preserve">حدث عبد الرحيم ابن محمد بن مسلم المدينى ثنا الخصيب بن الفضل ثنا عبد الله بن عمران العابدى ثنا يوسف بن الفيض عن الاوزاعي عن عطاء عن ابن عباس قال قال رسول الله صلعم إن لله عز وجل في كل يوم وليلة عشرين ومائة رحمة ينزل على هذا البيت ستون للطائفين وأربعون للمصلين وعشرون للناظرين </w:t>
      </w:r>
      <w:r>
        <w:rPr>
          <w:rtl w:val="true"/>
        </w:rPr>
        <w:t xml:space="preserve">* </w:t>
      </w:r>
      <w:r>
        <w:rPr>
          <w:rtl w:val="true"/>
        </w:rPr>
        <w:t xml:space="preserve">حدث به عنه أبو بكر بن موسى </w:t>
      </w:r>
      <w:r>
        <w:rPr>
          <w:rtl w:val="true"/>
        </w:rPr>
        <w:t xml:space="preserve">* </w:t>
      </w:r>
      <w:r>
        <w:rPr>
          <w:rtl w:val="true"/>
        </w:rPr>
        <w:t xml:space="preserve">الخصيب بن شاهين أبو القاسم حدث عن عمران بن عبد الرحيم وأحمد ابن الخليل وإبراهيم بن معمر </w:t>
      </w:r>
      <w:r>
        <w:rPr>
          <w:rtl w:val="true"/>
        </w:rPr>
        <w:t xml:space="preserve">* </w:t>
      </w:r>
      <w:r>
        <w:rPr>
          <w:rtl w:val="true"/>
        </w:rPr>
        <w:t>الخليل بن محمد أبو العباس العجلى قاله الزهري وقيل أبو محمد</w:t>
      </w:r>
      <w:r>
        <w:rPr>
          <w:rtl w:val="true"/>
        </w:rPr>
        <w:t xml:space="preserve">. </w:t>
      </w:r>
      <w:r>
        <w:rPr>
          <w:rtl w:val="true"/>
        </w:rPr>
        <w:t xml:space="preserve">وقيل أبو العباس روى عن روح بن عبادة وعبد العزيز بن أبان سكن بمافرت روى عنه عبد الرحمن بن الحسن الضراب وعبد الله بن جعفر والزهرى </w:t>
      </w:r>
      <w:r>
        <w:rPr>
          <w:rtl w:val="true"/>
        </w:rPr>
        <w:t xml:space="preserve">* </w:t>
      </w:r>
      <w:r>
        <w:rPr>
          <w:rtl w:val="true"/>
        </w:rPr>
        <w:t xml:space="preserve">أخبرنا عبد الله بن جعفر فيما قرئ عليه ثنا الخليل بن محمد ثنا عبد العزيز بن أبان ثنا عبد الغفار بن القاسم ثنا عدى بن ثابت عن زر بن حبيش عن أبى بن كعب قال قال رسول الله صلعم يعرفني </w:t>
      </w:r>
      <w:r>
        <w:rPr>
          <w:rtl w:val="true"/>
        </w:rPr>
        <w:t xml:space="preserve">/ </w:t>
      </w:r>
      <w:r>
        <w:rPr>
          <w:rtl w:val="true"/>
        </w:rPr>
        <w:t xml:space="preserve">الله عز وجل نفسه يوم القيامة فأسجد له سجدة وأمدحه مدحة يرضى بهها عنى ثم يؤذن لى في الكلام والصراط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8</w:t>
      </w:r>
      <w:r>
        <w:rPr>
          <w:rFonts w:cs="Tahoma"/>
          <w:rtl w:val="true"/>
        </w:rPr>
        <w:t xml:space="preserve"> ]</w:t>
      </w:r>
    </w:p>
    <w:p>
      <w:pPr>
        <w:pStyle w:val="Heading4"/>
        <w:bidi w:val="1"/>
        <w:ind w:left="0" w:right="0" w:firstLine="612"/>
        <w:jc w:val="both"/>
        <w:rPr/>
      </w:pPr>
      <w:r>
        <w:rPr>
          <w:rtl w:val="true"/>
        </w:rPr>
        <w:t xml:space="preserve">مضروب بين ظهرانى جهنم فتمر أمتى أسرع من الطرف وأسرع من الريح واسرع من الطير وأسرع من أجاويد الخيل حتى يكون آخرهم رجل يحبو حبوا وهى للاعمال وجهنم تسئل المزيد حتى يضع قدمه فيها فينزوى بعضها إلى بعض ويقول قط قط </w:t>
      </w:r>
      <w:r>
        <w:rPr>
          <w:rtl w:val="true"/>
        </w:rPr>
        <w:t xml:space="preserve">* </w:t>
      </w:r>
      <w:r>
        <w:rPr>
          <w:rtl w:val="true"/>
        </w:rPr>
        <w:t xml:space="preserve">حدثنا عبد الرحمن بن محمد بن جعفر ثنا أبو الاسود عبد الرحمن بن الفيض ثنا الخليل بن محمد ثنا روح بن عبادة ثنا موسى بن عبيدة أخبرني عبد الله بن دينار قال قال عبد الله بن عمر قال رسول الله صلعم إذا مشت أمتى المطيطاء وخدمها أبناء الملوك وفارس والروم سلط شرارها على خيارها </w:t>
      </w:r>
      <w:r>
        <w:rPr>
          <w:rtl w:val="true"/>
        </w:rPr>
        <w:t xml:space="preserve">* </w:t>
      </w:r>
      <w:r>
        <w:rPr>
          <w:rtl w:val="true"/>
        </w:rPr>
        <w:t xml:space="preserve">حدثنا أبى ثنا محمد بن أحمد بن يزيد الزهري ثنا أبو العباس الخليل بن محمد العجلى ثنا عبد العزيز بن أبان ثنا إسرائيل عن السدى عن أبى مالك قال الارض على حوت </w:t>
      </w:r>
      <w:r>
        <w:rPr>
          <w:rtl w:val="true"/>
        </w:rPr>
        <w:t xml:space="preserve">* </w:t>
      </w:r>
      <w:r>
        <w:rPr>
          <w:rtl w:val="true"/>
        </w:rPr>
        <w:t xml:space="preserve">حدثنا الحسين بن محمد ثنا أحمد بن جعفر بن سعيد ثنا الخليل بن محمد ثنا عبد العزيز بن أبان ثنا مسعر بن كدام عن محارب عن جابر قال كنا جماعة من المهاجرين والانصار فتذاكرنا الفضائل بيننا فارتفع أصواتنا فخرج رسول الله صلعم فقال فيما ارتفع الصوت بينكم فقلنا يا رسول الله تذاكرنا الفضائل فيما بيننا فقال أفيكم أبو بكر فقلنا لم يحضر يا رسول الله فقال لا تفضلن أحدا منكم على أبى بكر فإنه أفضلكم في الدنيا والآخرة </w:t>
      </w:r>
      <w:r>
        <w:rPr>
          <w:rtl w:val="true"/>
        </w:rPr>
        <w:t xml:space="preserve">* </w:t>
      </w:r>
      <w:r>
        <w:rPr>
          <w:rtl w:val="true"/>
        </w:rPr>
        <w:t xml:space="preserve">حدثنا أبى ثنا محمد بن أحمد بن يزيد ثنا الخليل بن محمد العجلى ثنا أبو بكر الواسطي ثنا عبيد بن العوام عن فطر عن عطية العوفى عن أبى سعيد الخدرى قال قال رجل يا رسول الله أنت سيد العرب قال لا أنا سيد ولد آدم وعلى سيد العرب وإنه لاول من ينفض الغبار عن رأسه يوم القيامة فبكى على </w:t>
      </w:r>
      <w:r>
        <w:rPr>
          <w:rtl w:val="true"/>
        </w:rPr>
        <w:t xml:space="preserve">* / </w:t>
      </w:r>
      <w:r>
        <w:rPr>
          <w:rtl w:val="true"/>
        </w:rPr>
        <w:t xml:space="preserve">خلف بن الفضل بن يحيى البلخى أبو سعيد قدم إصبهان صاحب فوائد وغرائب قدم سنة عشرين وثلاثمائة </w:t>
      </w:r>
      <w:r>
        <w:rPr>
          <w:rtl w:val="true"/>
        </w:rPr>
        <w:t xml:space="preserve">* </w:t>
      </w:r>
      <w:r>
        <w:rPr>
          <w:rtl w:val="true"/>
        </w:rPr>
        <w:t xml:space="preserve">حدثنا الحسن بن إسحاق بن إبراهيم وسعيد بن محمد بن أحمد قالا ثنا أبو سعيد خلف بن الفضل بن يحيى البلخى ثنا محمد بن حبال السلمى الصغانى ثنا خالد بن يزيد العمرى ثنا سفي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9</w:t>
      </w:r>
      <w:r>
        <w:rPr>
          <w:rFonts w:cs="Tahoma"/>
          <w:rtl w:val="true"/>
        </w:rPr>
        <w:t xml:space="preserve"> ]</w:t>
      </w:r>
    </w:p>
    <w:p>
      <w:pPr>
        <w:pStyle w:val="Heading4"/>
        <w:bidi w:val="1"/>
        <w:ind w:left="0" w:right="0" w:firstLine="612"/>
        <w:jc w:val="both"/>
        <w:rPr/>
      </w:pPr>
      <w:r>
        <w:rPr>
          <w:rtl w:val="true"/>
        </w:rPr>
        <w:t xml:space="preserve">الثوري عن مالك بن مغول عن طلحة بن مصرف عن أبى صالح عن أبى هريرة أن رسول الله صلعم قال لاصحابه أي الناس أعجب إيمانا قالوا الملائكة قال وكيف وهم عند ربهم يرون من أمر الله ما لا ترون فذكر الحديث </w:t>
      </w:r>
      <w:r>
        <w:rPr>
          <w:rtl w:val="true"/>
        </w:rPr>
        <w:t xml:space="preserve">* </w:t>
      </w:r>
      <w:r>
        <w:rPr>
          <w:rtl w:val="true"/>
        </w:rPr>
        <w:t xml:space="preserve">حدثنا أبو محمد بن حيان ثنا أبو سعيد خلف بن الفضل ثنا أبو الحسن محمد ابن حمدان العابد البلخى حدثنى أبى ثنا شداد بن حكيم ثنا زفر بن الهذيل عن سعيد بن أبى عروبة عن أيوب عن أبى قلابة عن أنس قال أمر بلال أن يجعل أذانه شفعا وأن يجعل إقامته وترا </w:t>
      </w:r>
      <w:r>
        <w:rPr>
          <w:rtl w:val="true"/>
        </w:rPr>
        <w:t xml:space="preserve">* </w:t>
      </w:r>
      <w:r>
        <w:rPr>
          <w:rtl w:val="true"/>
        </w:rPr>
        <w:t xml:space="preserve">خلف بن يحيى ولى القضاء بإصبهان </w:t>
      </w:r>
      <w:r>
        <w:rPr>
          <w:rtl w:val="true"/>
        </w:rPr>
        <w:t xml:space="preserve">* </w:t>
      </w:r>
      <w:r>
        <w:rPr>
          <w:rtl w:val="true"/>
        </w:rPr>
        <w:t xml:space="preserve">حدثنا سليمان بن أحمد ثنا على بن عبد العزيز ثنا خلف بن يحيى قاضى الرى عن أبى مطيع الخراساني عن منصور الغدانى عن الشعبى قال نظر عمر بن الخطاب إلى شاب ملوى اليد فذكره </w:t>
      </w:r>
      <w:r>
        <w:rPr>
          <w:rtl w:val="true"/>
        </w:rPr>
        <w:t xml:space="preserve">* </w:t>
      </w:r>
      <w:r>
        <w:rPr>
          <w:rtl w:val="true"/>
        </w:rPr>
        <w:t xml:space="preserve">حدثنا محمد بن المظفر ثنا عبد الله بن سليمان بن الاشعث ثنا جعفر بن محمد ابن المرزبان ثنا خلف بن يحيى قاضى إصبهان ثنا داود بن الزبرقان عن يحيى بن سعيد عن عمرو بن شعيب عن أبيه عن جده أن النبي صلعم قال من أعتق شقيصا من رقيق فإن عليه أن يعتق بقيته فإن لم يكن له مال استسعى العبد </w:t>
      </w:r>
      <w:r>
        <w:rPr>
          <w:rtl w:val="true"/>
        </w:rPr>
        <w:t xml:space="preserve">* </w:t>
      </w:r>
      <w:r>
        <w:rPr>
          <w:rtl w:val="true"/>
        </w:rPr>
        <w:t xml:space="preserve">حدثنا أبى ثنا محمد بن أحمد بن يزيد ثنا محمد بن إسماعيل ثنا خلف بن يحيى ثنا عصام بن طليق عن أبى جمرة صاحب ابن عباس عن ابن عباس قال موضع الحياء في العينين ومجرى الروح في الانف </w:t>
      </w:r>
      <w:r>
        <w:rPr>
          <w:rtl w:val="true"/>
        </w:rPr>
        <w:t xml:space="preserve">* </w:t>
      </w:r>
      <w:r>
        <w:rPr>
          <w:rtl w:val="true"/>
        </w:rPr>
        <w:t xml:space="preserve">حدثنا سليمان بن أحمد ثنا على بن عبد العزيز ثنا خلف بن يحيى قاضى الرى ثنا مصعب بن سلام عن العباس بن عبد الله القرشى عن عمرو بن دينار عن جابر قال قال رسول الله صلعم اطلبوا حوائجكم عند حسان الوجوه فإن قضاها قضاها بوجه طلق وإن ردها ردها بوجه طلق </w:t>
      </w:r>
      <w:r>
        <w:rPr>
          <w:rtl w:val="true"/>
        </w:rPr>
        <w:t xml:space="preserve">* / </w:t>
      </w:r>
      <w:r>
        <w:rPr>
          <w:rtl w:val="true"/>
        </w:rPr>
        <w:t xml:space="preserve">خرزاذ بن أشتة أبو منصور التانئ روى عن الاخرم </w:t>
      </w:r>
      <w:r>
        <w:rPr>
          <w:rtl w:val="true"/>
        </w:rPr>
        <w:t xml:space="preserve">* </w:t>
      </w:r>
      <w:r>
        <w:rPr>
          <w:rtl w:val="true"/>
        </w:rPr>
        <w:t xml:space="preserve">حدثنا أبو منصور خرزاذ بن أشتة ثنا محمد بن العباس الاخرم ثنا الحسن بن عرفة ثنا روح بن صلاح ثنا سفيان الثوري عن منصور عن ربعى عن حذيفة قال قال رسو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0</w:t>
      </w:r>
      <w:r>
        <w:rPr>
          <w:rFonts w:cs="Tahoma"/>
          <w:rtl w:val="true"/>
        </w:rPr>
        <w:t xml:space="preserve"> ]</w:t>
      </w:r>
    </w:p>
    <w:p>
      <w:pPr>
        <w:pStyle w:val="Heading4"/>
        <w:bidi w:val="1"/>
        <w:ind w:left="0" w:right="0" w:firstLine="612"/>
        <w:jc w:val="both"/>
        <w:rPr/>
      </w:pPr>
      <w:r>
        <w:rPr>
          <w:rtl w:val="true"/>
        </w:rPr>
        <w:t xml:space="preserve">الله صلعم لا تقوم الساعة حتى يعز الله عز وجل فيه ثلاثة درهما من حلال وعلما مستفادا وأخا في الله </w:t>
      </w:r>
      <w:r>
        <w:rPr>
          <w:rtl w:val="true"/>
        </w:rPr>
        <w:t xml:space="preserve">* </w:t>
      </w:r>
      <w:r>
        <w:rPr>
          <w:rtl w:val="true"/>
        </w:rPr>
        <w:t xml:space="preserve">حدثناه سليمان بن أحمد ثنا أبو الزنباع ثنا روح ابن صلاح ثنا سفيان مثله </w:t>
      </w:r>
      <w:r>
        <w:rPr>
          <w:rtl w:val="true"/>
        </w:rPr>
        <w:t xml:space="preserve">* </w:t>
      </w:r>
      <w:r>
        <w:rPr>
          <w:rtl w:val="true"/>
        </w:rPr>
        <w:t xml:space="preserve">خضرام بن عيسى أبو الحسن يروى عن سليمان بن حرب وعبد الاعلى ابن حماد حدث عنه أبو حامد الاشعري ثنا سليمان بن حرب ثنا عمرو بن مرزوق عن أبى إدريس قال شهدت أنس بن مالك وأتى بعصافير فذبحه بليطة </w:t>
      </w:r>
      <w:r>
        <w:rPr>
          <w:rtl w:val="true"/>
        </w:rPr>
        <w:t xml:space="preserve">* </w:t>
      </w:r>
      <w:r>
        <w:rPr>
          <w:rtl w:val="true"/>
        </w:rPr>
        <w:t xml:space="preserve">الخضر بن السرى بن الفضل أبو القاسم صاحب الصدقة روى عن ابن أخى أبى زرعة والداركى وغيرهما </w:t>
      </w:r>
      <w:r>
        <w:rPr>
          <w:rtl w:val="true"/>
        </w:rPr>
        <w:t xml:space="preserve">* </w:t>
      </w:r>
      <w:r>
        <w:rPr>
          <w:rtl w:val="true"/>
        </w:rPr>
        <w:t xml:space="preserve">حدثنا أبو القاسم الخضر بن السرى بن الفضل ثنا أحمد بن محمد بن أسيد ثنا الحسن بن إبراهيم البياضى البغدادي ثنا سعيد بن سليمان ثنا أبو أسامة عن عمر بن حمزة عن سالم بن عبد الله بن عبد الله بن عمر عن النبي صلعم قال لكل أمة أمين وأمين هذه الامة أبو عبيدة ابن الجراح </w:t>
      </w:r>
      <w:r>
        <w:rPr>
          <w:rtl w:val="true"/>
        </w:rPr>
        <w:t xml:space="preserve">* </w:t>
      </w:r>
      <w:r>
        <w:rPr>
          <w:rtl w:val="true"/>
        </w:rPr>
        <w:t xml:space="preserve">حدثنا الخضر ثنا أبو أسيد أحمد بن محمد ثنا أبو مسعود ثنا ابن أبى فديك حدثنى الضحاك بن عثمان أخبره عن سعيد المقبرى عن أبى هريرة أن رسول الله صلعم قال لا يوسع المجالس إلا لثلاثة لذى علم لعلمه ولذي سن لسنه وذى سلطان لسلطانه </w:t>
      </w:r>
      <w:r>
        <w:rPr>
          <w:rtl w:val="true"/>
        </w:rPr>
        <w:t xml:space="preserve">* </w:t>
      </w:r>
      <w:r>
        <w:rPr>
          <w:rtl w:val="true"/>
        </w:rPr>
        <w:t xml:space="preserve">حدثنا الخضر ثنا عبد الله بن محمد ابن عبد الكريم ثنا أحمد بن ملاعب ثنا بكار بن محمد ثنا عبد الله بن عون عن نافع عن ابن عمر أن النبي صلعم كان يستحب استلام الركنين </w:t>
      </w:r>
      <w:r>
        <w:rPr>
          <w:rtl w:val="true"/>
        </w:rPr>
        <w:t xml:space="preserve">/ </w:t>
      </w:r>
      <w:r>
        <w:rPr>
          <w:rtl w:val="true"/>
        </w:rPr>
        <w:t xml:space="preserve">وتصفير اللحية </w:t>
      </w:r>
      <w:r>
        <w:rPr>
          <w:rtl w:val="true"/>
        </w:rPr>
        <w:t xml:space="preserve">* </w:t>
      </w:r>
      <w:r>
        <w:rPr>
          <w:rtl w:val="true"/>
        </w:rPr>
        <w:t xml:space="preserve">خلف بن محمد بن على بن حمدون الواسطي قدم علينا قدمتين وصحبناه بنيسابور وإصبهان من الكتبة آخر قدمته علينا سنة إحدى وثمانين وثلاثمائة </w:t>
      </w:r>
      <w:r>
        <w:rPr>
          <w:rtl w:val="true"/>
        </w:rPr>
        <w:t xml:space="preserve">* </w:t>
      </w:r>
      <w:r>
        <w:rPr>
          <w:rtl w:val="true"/>
        </w:rPr>
        <w:t xml:space="preserve">حدثنا خلف بن محمد بن على بنيسابور وكتب لى بخطه ثنا أحمد بن إبراهيم الاسماعيلي ثنا محمد بن عثمان بن أبى سويد ثنا عروة بن سعيد الربعي ثنا أبو عامر ثنا سفيان الثوري عن محمد بن المنكدر عن جابر أن النبي صلعم شرب لبنا فمضمض وقال إن له دسم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1</w:t>
      </w:r>
      <w:r>
        <w:rPr>
          <w:rFonts w:cs="Tahoma"/>
          <w:rtl w:val="true"/>
        </w:rPr>
        <w:t xml:space="preserve"> ]</w:t>
      </w:r>
    </w:p>
    <w:p>
      <w:pPr>
        <w:pStyle w:val="Heading4"/>
        <w:bidi w:val="1"/>
        <w:ind w:left="0" w:right="0" w:firstLine="612"/>
        <w:jc w:val="both"/>
        <w:rPr/>
      </w:pPr>
      <w:r>
        <w:rPr>
          <w:rtl w:val="true"/>
        </w:rPr>
        <w:t xml:space="preserve">خصيب بن شاهين أبو القاسم حدث عن عمران بن عبد الرحيم وإبراهيم ابن معمر الجوزدانى وعبد الله بن عبد الوهاب وأحمد بن الخليل القومسى حدث عنه أبو حامد أحمد بن عيسى العمركى </w:t>
      </w:r>
      <w:r>
        <w:rPr>
          <w:rtl w:val="true"/>
        </w:rPr>
        <w:t xml:space="preserve">* </w:t>
      </w:r>
      <w:r>
        <w:rPr>
          <w:rtl w:val="true"/>
        </w:rPr>
        <w:t xml:space="preserve">خربان بن عبيد الله وقيل ابن عبد الرحمن أبو محمد روى عن محمد ابن بكير وبكر بن بكار حدث عنه ابن أبى داود الس‍ ؟ ستانى ووثقه </w:t>
      </w:r>
      <w:r>
        <w:rPr>
          <w:rtl w:val="true"/>
        </w:rPr>
        <w:t xml:space="preserve">* </w:t>
      </w:r>
      <w:r>
        <w:rPr>
          <w:rtl w:val="true"/>
        </w:rPr>
        <w:t xml:space="preserve">حدثنا أبى ثنا محمد بن أحمد بن يزيد ثنخربان بن عبيد الله ثنا بكر بن بكار ثنا المسعودي عن الحكم وحبيب بن أبى ثابت عن ميمون بن أبى شبيب عن سمرة بن جندب قال قال رسول الله صلعم البسوا الثياب البيض فإنها أطهر وأطيب وكفنوا فيها موتاكم </w:t>
      </w:r>
      <w:r>
        <w:rPr>
          <w:rtl w:val="true"/>
        </w:rPr>
        <w:t xml:space="preserve">* </w:t>
      </w:r>
      <w:r>
        <w:rPr>
          <w:rtl w:val="true"/>
        </w:rPr>
        <w:t xml:space="preserve">خشنام بن عبد الواحد </w:t>
      </w:r>
      <w:r>
        <w:rPr>
          <w:rtl w:val="true"/>
        </w:rPr>
        <w:t xml:space="preserve">* </w:t>
      </w:r>
      <w:r>
        <w:rPr>
          <w:rtl w:val="true"/>
        </w:rPr>
        <w:t xml:space="preserve">حدثنا أبو أحمد محمد بن أحمد بن إسحاق الانماطى ثنا النعمان بن أحمد القاضى ثنا خشنام الاصبهاني ثنا هانئ بن المتوكل الاسكندرانى ثنا حيوة قال قال أبو شريح الاسكندرانى كل حزن يبلى إلا حزن التائب بإنه لا يبلى </w:t>
      </w:r>
      <w:r>
        <w:rPr>
          <w:rtl w:val="true"/>
        </w:rPr>
        <w:t xml:space="preserve">* </w:t>
      </w:r>
      <w:r>
        <w:rPr>
          <w:rtl w:val="true"/>
        </w:rPr>
        <w:t xml:space="preserve">باب الدال داود بن سليمان من قرية سنبلان رأى على بن أبى طالب ذكره حمزة في كتابه </w:t>
      </w:r>
      <w:r>
        <w:rPr>
          <w:rtl w:val="true"/>
        </w:rPr>
        <w:t xml:space="preserve">* </w:t>
      </w:r>
      <w:r>
        <w:rPr>
          <w:rtl w:val="true"/>
        </w:rPr>
        <w:t xml:space="preserve">حدثنا عبد الله بن محمد بن جعفر ثنا أحمد بن محمود بن صبيح ثنا أحمد بن سعيد بن جرير حدثنى إبراهيم بن جرير عمى وعبد الله بن زكرياء ابن بهرام وعبد العزيز بن صبيح وعبدة بن صالح ومحمد بن واقد قالوا ثنا داود بن سليمان قال كنت مع أبى في كناسة الكوفة </w:t>
      </w:r>
      <w:r>
        <w:rPr>
          <w:rtl w:val="true"/>
        </w:rPr>
        <w:t xml:space="preserve">/ </w:t>
      </w:r>
      <w:r>
        <w:rPr>
          <w:rtl w:val="true"/>
        </w:rPr>
        <w:t xml:space="preserve">فإذا شيخ أصلع على بغلة له ورد يقال لها دلدل قد احتوشه الناس فقلت يا أبه من هذا قال هذا شاهانشاه العرب على بن أبى طالب </w:t>
      </w:r>
      <w:r>
        <w:rPr>
          <w:rtl w:val="true"/>
        </w:rPr>
        <w:t xml:space="preserve">* </w:t>
      </w:r>
      <w:r>
        <w:rPr>
          <w:rtl w:val="true"/>
        </w:rPr>
        <w:t xml:space="preserve">وحدثناه في كتابه في الطبقة السادسة </w:t>
      </w:r>
      <w:r>
        <w:rPr>
          <w:rtl w:val="true"/>
        </w:rPr>
        <w:t xml:space="preserve">* </w:t>
      </w:r>
      <w:r>
        <w:rPr>
          <w:rtl w:val="true"/>
        </w:rPr>
        <w:t xml:space="preserve">درهم بن مظاهر الزبيري من أهل المدينة من ولد حبيب بن الزبير بن مشكان حج ثلاثين أو أربعين حجة كان على المسائل بالبلد وكان ينازع سهل بن المنه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2</w:t>
      </w:r>
      <w:r>
        <w:rPr>
          <w:rFonts w:cs="Tahoma"/>
          <w:rtl w:val="true"/>
        </w:rPr>
        <w:t xml:space="preserve"> ]</w:t>
      </w:r>
    </w:p>
    <w:p>
      <w:pPr>
        <w:pStyle w:val="Heading4"/>
        <w:bidi w:val="1"/>
        <w:ind w:left="0" w:right="0" w:firstLine="612"/>
        <w:jc w:val="both"/>
        <w:rPr/>
      </w:pPr>
      <w:r>
        <w:rPr>
          <w:rtl w:val="true"/>
        </w:rPr>
        <w:t xml:space="preserve">القاضى فعمل في عزله روى عنه أحمد بن إبراهيم الدورقى والحجاج بن يوسف وعقيل بن يحيى وإبراهيم بن عون ويحيى بن مطرف وإسماعيل بن عبد الله وأبو بكر بن النعمان </w:t>
      </w:r>
      <w:r>
        <w:rPr>
          <w:rtl w:val="true"/>
        </w:rPr>
        <w:t xml:space="preserve">* </w:t>
      </w:r>
      <w:r>
        <w:rPr>
          <w:rtl w:val="true"/>
        </w:rPr>
        <w:t xml:space="preserve">حدثنا الحسين بن محمد بن على ثنا ابن الجارود ثنا إسماعيل بن عبد الله ثنا درهم بن مظاهر ثنا عبد العزيز بن مسلم عن عبد الله بن دينار قال كتب عمر بن عبد العزيز إلى الآفاق انظروا حديث رسول الله صلعم فاجمعوه واحفظوه فإنى أخاف دروس العلم وذهاب العلماء </w:t>
      </w:r>
      <w:r>
        <w:rPr>
          <w:rtl w:val="true"/>
        </w:rPr>
        <w:t xml:space="preserve">* </w:t>
      </w:r>
      <w:r>
        <w:rPr>
          <w:rtl w:val="true"/>
        </w:rPr>
        <w:t xml:space="preserve">حدثنا أبو محمد بن حيان ثنا عبد الله بن محمد بن عيسى ثنا عقيل بن يحيى ثنا درهم بن مظاهر ثنا أبو صدقة الجدى عن مالك عن نافع عن ابن عمر أن رجلا في زمان النبي صلعم أتى امرأة في دبرها فاشتد على الناس ذلك فأنزل الله عز وجل في ذلك نساؤكم حرث لكم الآية </w:t>
      </w:r>
      <w:r>
        <w:rPr>
          <w:rtl w:val="true"/>
        </w:rPr>
        <w:t xml:space="preserve">* </w:t>
      </w:r>
      <w:r>
        <w:rPr>
          <w:rtl w:val="true"/>
        </w:rPr>
        <w:t xml:space="preserve">دليل بن إبراهيم بن دليل أبو محمد يروى عن لوين وأبى الدرداء المروزى وغيرهما </w:t>
      </w:r>
      <w:r>
        <w:rPr>
          <w:rtl w:val="true"/>
        </w:rPr>
        <w:t xml:space="preserve">* </w:t>
      </w:r>
      <w:r>
        <w:rPr>
          <w:rtl w:val="true"/>
        </w:rPr>
        <w:t xml:space="preserve">حدثنا عبد الله بن محمد بن جعفر ثنا أبو محمد دليل بن إبراهيم بن دليل ثنا لوين ثنا أبو الاحوص ثنا مغيرة عن إبراهيم عن الاسود عن عائشة قالت رخص رسول الله صلعم من الحية والعقرب </w:t>
      </w:r>
      <w:r>
        <w:rPr>
          <w:rtl w:val="true"/>
        </w:rPr>
        <w:t xml:space="preserve">* </w:t>
      </w:r>
      <w:r>
        <w:rPr>
          <w:rtl w:val="true"/>
        </w:rPr>
        <w:t xml:space="preserve">دليل السنبلانى إصبهاني قديم ذكر أنه رأى سعيد بن جبير بإصبهان وزعم أنه أتت عليه عشرون ومائة سنة ذكره أبو عبد الله الغزال </w:t>
      </w:r>
      <w:r>
        <w:rPr>
          <w:rtl w:val="true"/>
        </w:rPr>
        <w:t xml:space="preserve">* / </w:t>
      </w:r>
      <w:r>
        <w:rPr>
          <w:rtl w:val="true"/>
        </w:rPr>
        <w:t xml:space="preserve">دلهاث بن محمد بن نصر أبو الصهباء الجرهمى قدم إصبهان يروى عن نصر ابن على وأبى موسى ذكره أبو عبد الله الغزال </w:t>
      </w:r>
      <w:r>
        <w:rPr>
          <w:rtl w:val="true"/>
        </w:rPr>
        <w:t xml:space="preserve">* </w:t>
      </w:r>
      <w:r>
        <w:rPr>
          <w:rtl w:val="true"/>
        </w:rPr>
        <w:t xml:space="preserve">حدثنا أبو أحمد محمد بن أحمد ابن إبراهيم ثنا أبو الصهباء دلهاث بن محمد بن نصر الجرهمى ثنا أبو موسى ثنا محمد بن جهضم ثنا يزيد بن عطاء عن حريث بن أبى مطر عن عامر عن أبى السنابل عن فاطمة بنت قيس قالت نهى رسول الله صلعم عن لبس الذهب ونظمه فرمت امرأة سوارين من ذهب فمكث أياما في المسجد ما أخذه آخذ </w:t>
      </w:r>
      <w:r>
        <w:rPr>
          <w:rtl w:val="true"/>
        </w:rPr>
        <w:t xml:space="preserve">* </w:t>
      </w:r>
      <w:r>
        <w:rPr>
          <w:rtl w:val="true"/>
        </w:rPr>
        <w:t xml:space="preserve">داود بن على بن خلف أبو سليمان الفقيه الاصبهاني أصله من قاسان سك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3</w:t>
      </w:r>
      <w:r>
        <w:rPr>
          <w:rFonts w:cs="Tahoma"/>
          <w:rtl w:val="true"/>
        </w:rPr>
        <w:t xml:space="preserve"> ]</w:t>
      </w:r>
    </w:p>
    <w:p>
      <w:pPr>
        <w:pStyle w:val="Heading4"/>
        <w:bidi w:val="1"/>
        <w:ind w:left="0" w:right="0" w:firstLine="612"/>
        <w:jc w:val="both"/>
        <w:rPr/>
      </w:pPr>
      <w:r>
        <w:rPr>
          <w:rtl w:val="true"/>
        </w:rPr>
        <w:t xml:space="preserve">بغداد صنف كتبا كثيرة ولد سنة إحدى ومائتين ومات سنة سبعين ومائتين سمع من إسحاق الحنظلي وابنى أبى شيبة وابن نمير وغيرهم </w:t>
      </w:r>
      <w:r>
        <w:rPr>
          <w:rtl w:val="true"/>
        </w:rPr>
        <w:t xml:space="preserve">* </w:t>
      </w:r>
      <w:r>
        <w:rPr>
          <w:rtl w:val="true"/>
        </w:rPr>
        <w:t xml:space="preserve">داود بن عبد الرحمن بن عطاش الوراق أبو محمد يروى عن أحمد بن موسى بن إسحاق الانصاري ذكر أبو محمد داود بن عبد الرحمن بن عطاش ثنا أبى ثنا أحمد بن الخليل ثنا محمد بن حرب وعبد الله بن نافع قالا ثنا مالك عن نافع عن ابن عمر قال قال رسول الله صلعم ما حق امرئ مسلم يبيت ليلتين إلا ووصيته مكتوبة عنده </w:t>
      </w:r>
      <w:r>
        <w:rPr>
          <w:rtl w:val="true"/>
        </w:rPr>
        <w:t xml:space="preserve">* </w:t>
      </w:r>
      <w:r>
        <w:rPr>
          <w:rtl w:val="true"/>
        </w:rPr>
        <w:t xml:space="preserve">داود بن سليمان بن داود أبو سليمان كان وكيل القضاة حدث عن حاجب وأحمد بن موسى الانصاري وغيرهما </w:t>
      </w:r>
      <w:r>
        <w:rPr>
          <w:rtl w:val="true"/>
        </w:rPr>
        <w:t xml:space="preserve">* </w:t>
      </w:r>
      <w:r>
        <w:rPr>
          <w:rtl w:val="true"/>
        </w:rPr>
        <w:t xml:space="preserve">داهر بن محمد بن عبدة أبو بكر الاصبهاني سكن البصرة وتوفى بها وكان إليه الاذان والوقت بجامع البصرة </w:t>
      </w:r>
      <w:r>
        <w:rPr>
          <w:rtl w:val="true"/>
        </w:rPr>
        <w:t xml:space="preserve">* </w:t>
      </w:r>
      <w:r>
        <w:rPr>
          <w:rtl w:val="true"/>
        </w:rPr>
        <w:t xml:space="preserve">حدثنا أبو بكر داهر بن محمد بن عبدة الاصبهاني بالبصرة ثنا أبو الهيثم خالد بن عبد الله بن خالد المروزى ثنا سعيد ابن أحمد بن سعيد بن محمد بن عطاء البغدادي ثنا عثمان بن سعيد البغدادي ثنا الاصمعي عن أبيه عن نافع عن ابن عمر قال قال رسول الله صلعم من أتى الجمعة فليغتسل </w:t>
      </w:r>
      <w:r>
        <w:rPr>
          <w:rtl w:val="true"/>
        </w:rPr>
        <w:t xml:space="preserve">* </w:t>
      </w:r>
      <w:r>
        <w:rPr>
          <w:rtl w:val="true"/>
        </w:rPr>
        <w:t xml:space="preserve">داود بن سليمان بن داود الاصبهاني نزل بغداد </w:t>
      </w:r>
      <w:r>
        <w:rPr>
          <w:rtl w:val="true"/>
        </w:rPr>
        <w:t xml:space="preserve">* </w:t>
      </w:r>
      <w:r>
        <w:rPr>
          <w:rtl w:val="true"/>
        </w:rPr>
        <w:t xml:space="preserve">حدث لاحق بن الحسين ابن عمر بن أبى الورد ثنا أبو سليمان داود بن سليمان بن داود الاصبهاني </w:t>
      </w:r>
      <w:r>
        <w:rPr>
          <w:rtl w:val="true"/>
        </w:rPr>
        <w:t xml:space="preserve">/ </w:t>
      </w:r>
      <w:r>
        <w:rPr>
          <w:rtl w:val="true"/>
        </w:rPr>
        <w:t xml:space="preserve">قدم بغداد ثنا عبد الله بن محمد القاضى ثنا أبو الصلت سهل بن إسماعيل المرارى ثنا مالك بن أنس عن الزهري عن سالم بن عبد الله عن أبيه قال قال رسول الله صلعم من أعان ظالما عند خصومة ظلما وهو يعلم فقد برئت منه ذمة الله وذمة رسول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4</w:t>
      </w:r>
      <w:r>
        <w:rPr>
          <w:rFonts w:cs="Tahoma"/>
          <w:rtl w:val="true"/>
        </w:rPr>
        <w:t xml:space="preserve"> ]</w:t>
      </w:r>
    </w:p>
    <w:p>
      <w:pPr>
        <w:pStyle w:val="Heading4"/>
        <w:bidi w:val="1"/>
        <w:ind w:left="0" w:right="0" w:firstLine="612"/>
        <w:jc w:val="both"/>
        <w:rPr/>
      </w:pPr>
      <w:r>
        <w:rPr>
          <w:rtl w:val="true"/>
        </w:rPr>
        <w:t xml:space="preserve">باب الراء رفيع بن مهران أبو العالية الرياحي توفى سنة تسعين وقبض النبي صلعم وهو ابن أربع سنين وقرأ القرآن بعد وفاة النبي صلعم بعشر سنين روى عن أبى موسى وعمر وأبى بن كعب وغيرهم روى عنه قتادة </w:t>
      </w:r>
      <w:r>
        <w:rPr>
          <w:rtl w:val="true"/>
        </w:rPr>
        <w:t xml:space="preserve">* </w:t>
      </w:r>
      <w:r>
        <w:rPr>
          <w:rtl w:val="true"/>
        </w:rPr>
        <w:t xml:space="preserve">حدثنا أبو محمد بن حيان ثنا أحمد بن جعفر الجمال ثنا محمد بن مقاتل ثنا حكام عن أبى جعفر الرازي عن قتادة عن أبى العالية قال صلى بنا أبو موسى بإصبهان صلاة الخوف وما كان كبير خوف ليرينا صلاة رسول الله صلعم فقام وكبر وكبر معه طائفة من القوم وطائفة بإزاء العدو وعليهم السلاح فصلى بهم ركعة فانصرفوا فأتوا مقام إخوانهم فجاءت الطائفة الاخرى فصلى بهم الركعة الاخرى ثم سلم فصلى كل قوم الركعة الباقية عليهم وحدانا </w:t>
      </w:r>
      <w:r>
        <w:rPr>
          <w:rtl w:val="true"/>
        </w:rPr>
        <w:t xml:space="preserve">* </w:t>
      </w:r>
      <w:r>
        <w:rPr>
          <w:rtl w:val="true"/>
        </w:rPr>
        <w:t xml:space="preserve">روح بن عصام بن يزيد بن عجلان يعرف بجبر أبو يعلى وقيل أبو يزيد روى عن هشيم وابن علية وشريك وأبى الاحوص وزافر بن سليمان وأبى بكر ابن عياش والهيثم بن عدى وعباد بن عباد وروح أسن من أخيه محمد بن عصام وكان أصم </w:t>
      </w:r>
      <w:r>
        <w:rPr>
          <w:rtl w:val="true"/>
        </w:rPr>
        <w:t xml:space="preserve">* </w:t>
      </w:r>
      <w:r>
        <w:rPr>
          <w:rtl w:val="true"/>
        </w:rPr>
        <w:t xml:space="preserve">حدثنا أبى ثنا محمد بن أحمد بن يزيد ثنا أبو غسان أحمد بن محمد بن إسحاق الزاهد ثنا روح ابن جبر ثنا الهيثم بن عدى عن هشام مولى عثمان عن هشام بن عروة عن أبيه عن عائشة قالت قال رسول الله صلعم تخيروا لنطفكم وانكحوا في الاكفاء وإياكم والزنج فإنه خلق مشوه </w:t>
      </w:r>
      <w:r>
        <w:rPr>
          <w:rtl w:val="true"/>
        </w:rPr>
        <w:t xml:space="preserve">* </w:t>
      </w:r>
      <w:r>
        <w:rPr>
          <w:rtl w:val="true"/>
        </w:rPr>
        <w:t xml:space="preserve">حدثنا محمد بن جعفر المؤدب ثنا أحمد بن الحسين الانصاري ثنا روح بن </w:t>
      </w:r>
      <w:r>
        <w:rPr>
          <w:rtl w:val="true"/>
        </w:rPr>
        <w:t xml:space="preserve">/ </w:t>
      </w:r>
      <w:r>
        <w:rPr>
          <w:rtl w:val="true"/>
        </w:rPr>
        <w:t xml:space="preserve">عصام ثنا هشيم بن بشير عن العوام بن حوشب قال الباعة قوم أنذال فماكس عند درهمك فإن المغبون لا محمود ولا مأجور </w:t>
      </w:r>
      <w:r>
        <w:rPr>
          <w:rtl w:val="true"/>
        </w:rPr>
        <w:t xml:space="preserve">* </w:t>
      </w:r>
      <w:r>
        <w:rPr>
          <w:rtl w:val="true"/>
        </w:rPr>
        <w:t xml:space="preserve">روح بن حاتم الاصبهاني عن الحسين بن الفرج روى عنه أبو حامد الاشعري </w:t>
      </w:r>
      <w:r>
        <w:rPr>
          <w:rtl w:val="true"/>
        </w:rPr>
        <w:t xml:space="preserve">* </w:t>
      </w:r>
      <w:r>
        <w:rPr>
          <w:rtl w:val="true"/>
        </w:rPr>
        <w:t xml:space="preserve">ذكر أحمد بن عبد الرحمن الاعرج ثنا أحمد بن جعفر الملحمى </w:t>
      </w:r>
      <w:r>
        <w:rPr>
          <w:rtl w:val="true"/>
        </w:rPr>
        <w:t xml:space="preserve">[ </w:t>
      </w:r>
      <w:r>
        <w:rPr>
          <w:rtl w:val="true"/>
        </w:rPr>
        <w:t xml:space="preserve">إجازة </w:t>
      </w:r>
      <w:r>
        <w:rPr>
          <w:rtl w:val="true"/>
        </w:rPr>
        <w:t xml:space="preserve">] </w:t>
      </w:r>
      <w:r>
        <w:rPr>
          <w:rtl w:val="true"/>
        </w:rPr>
        <w:t xml:space="preserve">ثنا روح بن حاتم الاصبهاني ثنا الحسين بن الفرج ثنا يحيى بن إسحا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5</w:t>
      </w:r>
      <w:r>
        <w:rPr>
          <w:rFonts w:cs="Tahoma"/>
          <w:rtl w:val="true"/>
        </w:rPr>
        <w:t xml:space="preserve"> ]</w:t>
      </w:r>
    </w:p>
    <w:p>
      <w:pPr>
        <w:pStyle w:val="Heading4"/>
        <w:bidi w:val="1"/>
        <w:ind w:left="0" w:right="0" w:firstLine="612"/>
        <w:jc w:val="both"/>
        <w:rPr/>
      </w:pPr>
      <w:r>
        <w:rPr>
          <w:rtl w:val="true"/>
        </w:rPr>
        <w:t xml:space="preserve">عن مهدى بن ميمون عن حجاج بن فرافصة عن الحسن بن على قال أنا ضامن لمن قرأ هذه العشرين آية إذا أصبح وإذا أمسى أن لا يمسه لص عاد ولا سبع ضار ولا سلطان ظالم ولا ماء غالب آية الكرسي وثلاث آيات من الاعراف إن ربكم الله الذى خلق السموات إلى قوله المحسنين وعشر آيات من أول الصافات وثلاث آيات من آخر سورة الحشر هو الله الذى لا إله إلا هو عالم الغيب والشهادة إلى آخرها وثلاث آيات يا معشر الجن إلى قوله إنس ولا جان فبأى آلاء ربكما تكذبان </w:t>
      </w:r>
      <w:r>
        <w:rPr>
          <w:rtl w:val="true"/>
        </w:rPr>
        <w:t xml:space="preserve">* </w:t>
      </w:r>
      <w:r>
        <w:rPr>
          <w:rtl w:val="true"/>
        </w:rPr>
        <w:t xml:space="preserve">راشد بن معدان بن عبد الرحيم الثقفى أبو محمد روى عن النعمان جد الراشديين روى عنه ابنه أحمد أكثر ما رئى من حديثه وجادات وجد في كتبه </w:t>
      </w:r>
      <w:r>
        <w:rPr>
          <w:rtl w:val="true"/>
        </w:rPr>
        <w:t xml:space="preserve">* </w:t>
      </w:r>
      <w:r>
        <w:rPr>
          <w:rtl w:val="true"/>
        </w:rPr>
        <w:t xml:space="preserve">حدثنا عبد الله بن محمد بن جعفر ثنا محمد بن أحمد بن راشد حدثنى أبى عن جدى عن النعمان عن سفيان عن هشام بن عروة عن أبيه عن عائشة أن النبي صلعم كناها بأم عبد الله ولم تلد له شيئا </w:t>
      </w:r>
      <w:r>
        <w:rPr>
          <w:rtl w:val="true"/>
        </w:rPr>
        <w:t xml:space="preserve">* </w:t>
      </w:r>
      <w:r>
        <w:rPr>
          <w:rtl w:val="true"/>
        </w:rPr>
        <w:t xml:space="preserve">رجابن صهيب الجرواءانى أبو غسان وقيل أبو محمد وهو رجاء بن أبى رجاء مؤذن مسجد الفضل بن برغوث كان من أفاضل أهل إصبهان مجاب الدعوة روى عن محمد بن زنبور وأبى عاصم النبيل وروح بن عبادة وبكر بن بكار وسعيد بن عامر ويعقوب الحضرمي وغيرهم توفى سنة إحدى وخمسين ومائتين </w:t>
      </w:r>
      <w:r>
        <w:rPr>
          <w:rtl w:val="true"/>
        </w:rPr>
        <w:t xml:space="preserve">* </w:t>
      </w:r>
      <w:r>
        <w:rPr>
          <w:rtl w:val="true"/>
        </w:rPr>
        <w:t xml:space="preserve">حدثنا أبو محمد بن حيان ثنا محمد بن يحيى ثنا رجاء بن صهيب عن أسيد بن زيد عن أبى إسرائيل الملائى عن حبيب بن أبى ثابت عن سعيد بن جبير عن ابن عباس وعن الاعمش عن أبى صالح عن </w:t>
      </w:r>
      <w:r>
        <w:rPr>
          <w:rtl w:val="true"/>
        </w:rPr>
        <w:t xml:space="preserve">/ </w:t>
      </w:r>
      <w:r>
        <w:rPr>
          <w:rtl w:val="true"/>
        </w:rPr>
        <w:t xml:space="preserve">أبى هريرة قال قال النبي صلعم لا يحب الانصار إلا مؤمن </w:t>
      </w:r>
      <w:r>
        <w:rPr>
          <w:rtl w:val="true"/>
        </w:rPr>
        <w:t xml:space="preserve">* </w:t>
      </w:r>
      <w:r>
        <w:rPr>
          <w:rtl w:val="true"/>
        </w:rPr>
        <w:t xml:space="preserve">حدثنا القاضى أبو أحمد محمد ابن أحمد بن إبراهيم حدثنى محمد بن جعفر بن محمد ثنا رجاء بن صهيب سمعت الحسين بن حفص عن أبى يوسف وعن ابن أبى ليلى عن الحكم عن عبد الرحمن بن أبى ليلى عن البراء قال رأيت رسول الله صلعم حين افتتح الصلاة كبر حتى رأيت إبهاميه حذاء أذنيه ثم لم يرفعهما حتى سلم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6</w:t>
      </w:r>
      <w:r>
        <w:rPr>
          <w:rFonts w:cs="Tahoma"/>
          <w:rtl w:val="true"/>
        </w:rPr>
        <w:t xml:space="preserve"> ]</w:t>
      </w:r>
    </w:p>
    <w:p>
      <w:pPr>
        <w:pStyle w:val="Heading4"/>
        <w:bidi w:val="1"/>
        <w:ind w:left="0" w:right="0" w:firstLine="612"/>
        <w:jc w:val="both"/>
        <w:rPr/>
      </w:pPr>
      <w:r>
        <w:rPr>
          <w:rtl w:val="true"/>
        </w:rPr>
        <w:t xml:space="preserve">عبد الله بن محمد بن جعفر ثنا عبد الله بن سندة بن الوليد ثنا رجاء بن صهيب ثنا محمد بن زنبور ثنا عمر بن صبح عن خالد بن ميمون عن مطر بن طهمان عن عبد الله بن أبى مليكة عن عائشة عن النبي صلعم قال بيت بالشأم لا يحل للمؤمنين أن يدخلوه إلا بمئزر ولا يحل للمؤمنات أن يدخلنه البتة </w:t>
      </w:r>
      <w:r>
        <w:rPr>
          <w:rtl w:val="true"/>
        </w:rPr>
        <w:t xml:space="preserve">* </w:t>
      </w:r>
      <w:r>
        <w:rPr>
          <w:rtl w:val="true"/>
        </w:rPr>
        <w:t xml:space="preserve">رواه محمد بن جعفر الاشعري عن رجاء عن محمد بن يعلى عن عمر بن صبح مثله </w:t>
      </w:r>
      <w:r>
        <w:rPr>
          <w:rtl w:val="true"/>
        </w:rPr>
        <w:t xml:space="preserve">* </w:t>
      </w:r>
      <w:r>
        <w:rPr>
          <w:rtl w:val="true"/>
        </w:rPr>
        <w:t xml:space="preserve">رسته بن بطان التميمي جد أبى بكر بن علكويه التاجر حدث عن المقرئ الربيع بن عبد الله يروى عن محمد بن بكير وعلى بن عاصم ويعرف بالربيع بن أبى رافع الخزاعى </w:t>
      </w:r>
      <w:r>
        <w:rPr>
          <w:rtl w:val="true"/>
        </w:rPr>
        <w:t xml:space="preserve">* </w:t>
      </w:r>
      <w:r>
        <w:rPr>
          <w:rtl w:val="true"/>
        </w:rPr>
        <w:t xml:space="preserve">حدثنا أبى ثنا محمد بن أحمد بن يحيى الحزورى ثنا الربيع ابن عبد الله ثنا محمد بن بكير ثنا أبو الاحوص عن يوسف بن أسباط عن رجل من أهل البصرة عن أنس بن مالك قال قال رسول الله صلعم ليس الذى يعطى من سعة أعظم أجرا من الذى يقبل إذا كان محتاجا </w:t>
      </w:r>
      <w:r>
        <w:rPr>
          <w:rtl w:val="true"/>
        </w:rPr>
        <w:t xml:space="preserve">* </w:t>
      </w:r>
      <w:r>
        <w:rPr>
          <w:rtl w:val="true"/>
        </w:rPr>
        <w:t xml:space="preserve">ربيعة بن ثعلب بن منبه أبو العباس المقرئ الذهلى يروى عن هلال </w:t>
      </w:r>
      <w:r>
        <w:rPr>
          <w:rtl w:val="true"/>
        </w:rPr>
        <w:t xml:space="preserve">* </w:t>
      </w:r>
      <w:r>
        <w:rPr>
          <w:rtl w:val="true"/>
        </w:rPr>
        <w:t xml:space="preserve">الربيع بن الحسن بن الخليل السراج أبو عمر سكن باب مسجد حفص اختلف معنا إلى المجالس </w:t>
      </w:r>
      <w:r>
        <w:rPr>
          <w:rtl w:val="true"/>
        </w:rPr>
        <w:t xml:space="preserve">* </w:t>
      </w:r>
      <w:r>
        <w:rPr>
          <w:rtl w:val="true"/>
        </w:rPr>
        <w:t xml:space="preserve">حدثنا أبو عمر الربيع بن الحسن بن الخليل السراج انآ أبو الاسود عبد الرحمن بن الفيض ثنا الخليل بن محمد ثنا روح بن عبادة ثنا عوف عن خلاس عن أبى هريرة قال قال رسول الله صلعم اشتد غضب الله على رجل قتله رسول الله واشتد غضب الله على رجل يسمى ملك الاملاك </w:t>
      </w:r>
      <w:r>
        <w:rPr>
          <w:rtl w:val="true"/>
        </w:rPr>
        <w:t xml:space="preserve">* </w:t>
      </w:r>
      <w:r>
        <w:rPr>
          <w:rtl w:val="true"/>
        </w:rPr>
        <w:t xml:space="preserve">حدثنا أبو عمر الربيع بن الحسن بن الخليل السراج ثنا الفضل بن الخصيب ثنا عبد الله بن عمر ثنا عبد الله بن بكر ثنا </w:t>
      </w:r>
      <w:r>
        <w:rPr>
          <w:rtl w:val="true"/>
        </w:rPr>
        <w:t xml:space="preserve">/ </w:t>
      </w:r>
      <w:r>
        <w:rPr>
          <w:rtl w:val="true"/>
        </w:rPr>
        <w:t xml:space="preserve">أبو عبيدة قال قال الحسن يا ابن آدم غدوت من أهلك غير عالم ولا متعلم طغيت والل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7</w:t>
      </w:r>
      <w:r>
        <w:rPr>
          <w:rFonts w:cs="Tahoma"/>
          <w:rtl w:val="true"/>
        </w:rPr>
        <w:t xml:space="preserve"> ]</w:t>
      </w:r>
    </w:p>
    <w:p>
      <w:pPr>
        <w:pStyle w:val="Heading4"/>
        <w:bidi w:val="1"/>
        <w:ind w:left="0" w:right="0" w:firstLine="612"/>
        <w:jc w:val="both"/>
        <w:rPr/>
      </w:pPr>
      <w:r>
        <w:rPr>
          <w:rtl w:val="true"/>
        </w:rPr>
        <w:t xml:space="preserve">باب الزاى زفر بن الهذيل بن قيس بن مسلم بن مكمل بن ذهل بن ذؤيب بن عمرو ابن جندب بن العنبر بن عمرو بن تميم يكنى أبا الهذيل روى عنه النعمان والحكم بن أيوب رجع عن الرأى وأقبل على العبادة وكان أبو الهذيل بإصبهان في خلافة يزيد بن الوليد بن عبد الملك وكان ينزل قرية بزاءان وكان له ثلاثة بنين الكوثر وهرثمة وزفر توفى زفر سنة ثمان وخمسين ومائة </w:t>
      </w:r>
      <w:r>
        <w:rPr>
          <w:rtl w:val="true"/>
        </w:rPr>
        <w:t xml:space="preserve">* </w:t>
      </w:r>
      <w:r>
        <w:rPr>
          <w:rtl w:val="true"/>
        </w:rPr>
        <w:t xml:space="preserve">حدثنا أبو عمر محمد بن أحمد بن الحسن الهيسانى ثنا إبراهيم بن محمد بن الحارث ثنا محمد بن المغيرة ثنا النعمان عن زفر عن الاعمش عن إبراهيم عن الاسود عن عائشة قالت اشترى رسول الله صلعم طعاما من يهودى فرهنه بها درعا من حديد </w:t>
      </w:r>
      <w:r>
        <w:rPr>
          <w:rtl w:val="true"/>
        </w:rPr>
        <w:t xml:space="preserve">* </w:t>
      </w:r>
      <w:r>
        <w:rPr>
          <w:rtl w:val="true"/>
        </w:rPr>
        <w:t xml:space="preserve">حدثنا محمد بن عبد الله الحضرمي ثنا مالك بن الفديك انآ أبو الهذيل يعنى زفر عن محمد بن إسحاق عن محمد بن إبراهيم عن عمرو بن عامر عن عبد الله بن عمر قال قال رسول الله صلعم عن وصية نوح ابنه قال أوصيك باثنتين وأنهاك عن اثنتين عن الشرك والكفر فان الله عز وجل يحتجب منهما وآمرك أن تقول سبحان الله وبحمده فإنهما عبادة الخلق وبهما يقطع أرزاقهم </w:t>
      </w:r>
      <w:r>
        <w:rPr>
          <w:rtl w:val="true"/>
        </w:rPr>
        <w:t xml:space="preserve">* </w:t>
      </w:r>
      <w:r>
        <w:rPr>
          <w:rtl w:val="true"/>
        </w:rPr>
        <w:t xml:space="preserve">حدثنا محمد بن جعفر بن الهيثم ثنا محمد بن أحمد بن أبى العوام ثنا أبى ثنا النعمان بن عبد السلام التيمى عن زفر بن الهذيل عن يحيى بن عبد الله التيمى عن حبال بن رفيدة عن مسروق عن عائشة في قوله عز وجل لا تقدموا بين يدى الله ورسوله قال لا تصوموا قبل أن يصوم نبيكم </w:t>
      </w:r>
      <w:r>
        <w:rPr>
          <w:rtl w:val="true"/>
        </w:rPr>
        <w:t xml:space="preserve">* </w:t>
      </w:r>
      <w:r>
        <w:rPr>
          <w:rtl w:val="true"/>
        </w:rPr>
        <w:t xml:space="preserve">وحدثناه عبد الله ابن جعفر ثنا إسماعيل بن عبد الله ثنا محمد بن زياد ثنا النعمان عن زفر مثله بطوله حدثنا سليمان بن أحمد ثنا أحمد بن رسته الاصبهاني ثنا محمد بن المغيرة ثنا الحكم بن أيوب ثنا زفر بن الهذيل عن أبى حنيفة عن علقمة بن مرثد عن سليمان بن بريدة عن أبيه قال قال رسول الله صلعم لا تشربوا مسكرا </w:t>
      </w:r>
      <w:r>
        <w:rPr>
          <w:rtl w:val="true"/>
        </w:rPr>
        <w:t xml:space="preserve">* </w:t>
      </w:r>
      <w:r>
        <w:rPr>
          <w:rtl w:val="true"/>
        </w:rPr>
        <w:t xml:space="preserve">حدثنا محمد بن جعفر بن يوسف ثنا عامر بن إبراهيم بن عامر ثنا أبى وعم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8</w:t>
      </w:r>
      <w:r>
        <w:rPr>
          <w:rFonts w:cs="Tahoma"/>
          <w:rtl w:val="true"/>
        </w:rPr>
        <w:t xml:space="preserve"> ]</w:t>
      </w:r>
    </w:p>
    <w:p>
      <w:pPr>
        <w:pStyle w:val="Heading4"/>
        <w:bidi w:val="1"/>
        <w:ind w:left="0" w:right="0" w:firstLine="612"/>
        <w:jc w:val="both"/>
        <w:rPr/>
      </w:pPr>
      <w:r>
        <w:rPr>
          <w:rtl w:val="true"/>
        </w:rPr>
        <w:t xml:space="preserve">عن جدى عن النعمان عن زفر بن </w:t>
      </w:r>
      <w:r>
        <w:rPr>
          <w:rtl w:val="true"/>
        </w:rPr>
        <w:t xml:space="preserve">/ </w:t>
      </w:r>
      <w:r>
        <w:rPr>
          <w:rtl w:val="true"/>
        </w:rPr>
        <w:t xml:space="preserve">الهذيل ثنا إسماعيل بن أبى خالد سمعت عبد الله بن أبى أوفى يقول قال رسول الله صلعم يوم الاحزاب اللهم منزل الكتاب سريع الحساب هازم الاحزاب أهزمهم وزلزلهم </w:t>
      </w:r>
      <w:r>
        <w:rPr>
          <w:rtl w:val="true"/>
        </w:rPr>
        <w:t xml:space="preserve">* </w:t>
      </w:r>
      <w:r>
        <w:rPr>
          <w:rtl w:val="true"/>
        </w:rPr>
        <w:t xml:space="preserve">زفر بن قرة بن خالد السدوسى أخو خلاد يكنى أبا أمية وسمع منه الحجاج ابن يوسف </w:t>
      </w:r>
      <w:r>
        <w:rPr>
          <w:rtl w:val="true"/>
        </w:rPr>
        <w:t xml:space="preserve">* </w:t>
      </w:r>
      <w:r>
        <w:rPr>
          <w:rtl w:val="true"/>
        </w:rPr>
        <w:t xml:space="preserve">حدثنا أبو محمد بن حيان قال سمعت ابن راشد يقول سألت إبراهيم بن أورمة عنه فقال قدم إصبهان وحدثهم كتاب المغازى عن ابن إسحاق في المغازى وكان من الثقات يكنى أبا أمية </w:t>
      </w:r>
      <w:r>
        <w:rPr>
          <w:rtl w:val="true"/>
        </w:rPr>
        <w:t xml:space="preserve">* </w:t>
      </w:r>
      <w:r>
        <w:rPr>
          <w:rtl w:val="true"/>
        </w:rPr>
        <w:t xml:space="preserve">حدثنا عبد الله بن محمد ابن جعفر ثنا محمد بن أحمد بن معدان ثنا الحجاج بن يوسف ثنا أبو أمية زفر بن قرة بن خالد السدوسى ثنا ابن إسحاق حدثنى هشام بن حسان عن ابن سيرين عن أبى هريرة عن النبي صلعم قال إن إبراهيم لم يكذب إلا اثنتين في ذات الله قوله إنى سقيم وقوله بل فعله كبيرهم هذا وبينا هو يسير في أرض جبار من الجبابرة فنزل منزلا إذ أتاه رجل فقال إنه نزل هاهنا رجل معه امرأة هي أحسن الناس فأرسل إليه فسأله عنها فقال هي أختى </w:t>
      </w:r>
      <w:r>
        <w:rPr>
          <w:rtl w:val="true"/>
        </w:rPr>
        <w:t xml:space="preserve">* </w:t>
      </w:r>
      <w:r>
        <w:rPr>
          <w:rtl w:val="true"/>
        </w:rPr>
        <w:t xml:space="preserve">زياد أبو حمزة قدم إصبهان كوفى الاصل يروى عن حمزة الزيات وعن مقاتل بن سليمان روى عنه عامر بن إبراهيم </w:t>
      </w:r>
      <w:r>
        <w:rPr>
          <w:rtl w:val="true"/>
        </w:rPr>
        <w:t xml:space="preserve">* </w:t>
      </w:r>
      <w:r>
        <w:rPr>
          <w:rtl w:val="true"/>
        </w:rPr>
        <w:t xml:space="preserve">حدثنا القاضى أبو أحمد محمد بن أحمد بن إبراهيم وسليمان بن أحمد قالا ثنا محمد بن إبراهيم بن عامر ثنا أبى ثنا زياد أبو حمزة عن حمزة الزيات عن الاعمش عن خيثمة عن عدى بن حاتم قال قال رسول الله صلعم كلكم سيكلمه ربه ليس بينه وبينه ترجمان وقال النبي صلعم اتقوا النار ولو بشق تمرة </w:t>
      </w:r>
      <w:r>
        <w:rPr>
          <w:rtl w:val="true"/>
        </w:rPr>
        <w:t xml:space="preserve">* </w:t>
      </w:r>
      <w:r>
        <w:rPr>
          <w:rtl w:val="true"/>
        </w:rPr>
        <w:t xml:space="preserve">حدثنا سليمان بن أحمد ثنا محمد بن عامر بن إبراهيم ثنا أبى ثنا زياد أبو حمزة عن حمزة الزيات عن أبى إسحاق عن الاسود عن عائشة قالت كان النبي صلعم يجامع نساءه ثم لا يمس ماء فإن أصبح فأراد أن يعاود عاود وإن لم يرد اغتسل </w:t>
      </w:r>
      <w:r>
        <w:rPr>
          <w:rtl w:val="true"/>
        </w:rPr>
        <w:t xml:space="preserve">* </w:t>
      </w:r>
      <w:r>
        <w:rPr>
          <w:rtl w:val="true"/>
        </w:rPr>
        <w:t xml:space="preserve">زياد بن هشام بن جعفر </w:t>
      </w:r>
      <w:r>
        <w:rPr>
          <w:rtl w:val="true"/>
        </w:rPr>
        <w:t xml:space="preserve">/ </w:t>
      </w:r>
      <w:r>
        <w:rPr>
          <w:rtl w:val="true"/>
        </w:rPr>
        <w:t xml:space="preserve">البراد يروى عن محمد بن المغيرة وإبراهيم بن أيوب وعن عبد الصمد بن حسان ومحمد بن عبد الملك </w:t>
      </w:r>
      <w:r>
        <w:rPr>
          <w:rtl w:val="true"/>
        </w:rPr>
        <w:t xml:space="preserve">* </w:t>
      </w:r>
      <w:r>
        <w:rPr>
          <w:rtl w:val="true"/>
        </w:rPr>
        <w:t xml:space="preserve">حدثنا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9</w:t>
      </w:r>
      <w:r>
        <w:rPr>
          <w:rFonts w:cs="Tahoma"/>
          <w:rtl w:val="true"/>
        </w:rPr>
        <w:t xml:space="preserve"> ]</w:t>
      </w:r>
    </w:p>
    <w:p>
      <w:pPr>
        <w:pStyle w:val="Heading4"/>
        <w:bidi w:val="1"/>
        <w:ind w:left="0" w:right="0" w:firstLine="612"/>
        <w:jc w:val="both"/>
        <w:rPr/>
      </w:pPr>
      <w:r>
        <w:rPr>
          <w:rtl w:val="true"/>
        </w:rPr>
        <w:t xml:space="preserve">جعفر ثنا أحمد بن الحسين ثنا زياد بن هشام ثنا إبراهيم بن أيوب عن أبى هانئ عن محمد بن الربيع عن سفيان عن حماد بن يحيى عن ابن أبى مليكة عن عائشة قالت قال رسول الله صلعم من حوسب عذب قلت يا رسول الله أليس الله تعالى قال فأما من أوتى كتابه بيمينه قال ذلك العرض من نوقش الحساب هلك </w:t>
      </w:r>
      <w:r>
        <w:rPr>
          <w:rtl w:val="true"/>
        </w:rPr>
        <w:t xml:space="preserve">* </w:t>
      </w:r>
      <w:r>
        <w:rPr>
          <w:rtl w:val="true"/>
        </w:rPr>
        <w:t xml:space="preserve">حدثنا أبو محمد بن حيان حدثنى إسماعيل بن عبد الله ثنا زياد بن هشام بن جعفر إصبهاني ثقة ثنا عبد الله ثنا سفيان الثوري عن عبدة ابن أبى لبابة عن سويد بن غفلة عن أبى ذر وأبى الدرداء قال قال رسول الله صلعم اجعلوا من صلاتكم في بيوتكم </w:t>
      </w:r>
      <w:r>
        <w:rPr>
          <w:rtl w:val="true"/>
        </w:rPr>
        <w:t xml:space="preserve">* </w:t>
      </w:r>
      <w:r>
        <w:rPr>
          <w:rtl w:val="true"/>
        </w:rPr>
        <w:t xml:space="preserve">حدثنا محمد بن جعفر بن يوسف ثنا الهذيل بن عبد الله ثنا زياد بن هشام ثنا المقرئ ثنا عبد الرحمن عن أبيه عن أبى بكرة أن رسول الله صلعم قال ما من ذنب أجدر أن يعجل الله لصاحبه منه العقوبة في الدنيا من البغى وقطيعة الرحم </w:t>
      </w:r>
      <w:r>
        <w:rPr>
          <w:rtl w:val="true"/>
        </w:rPr>
        <w:t xml:space="preserve">* </w:t>
      </w:r>
      <w:r>
        <w:rPr>
          <w:rtl w:val="true"/>
        </w:rPr>
        <w:t xml:space="preserve">زياد بن طلحة إصبهاني يكنى أبا حمزة يروى عن الاعمش وحمزة الزيات روى عنه عامر </w:t>
      </w:r>
      <w:r>
        <w:rPr>
          <w:rtl w:val="true"/>
        </w:rPr>
        <w:t xml:space="preserve">* </w:t>
      </w:r>
      <w:r>
        <w:rPr>
          <w:rtl w:val="true"/>
        </w:rPr>
        <w:t xml:space="preserve">حدثنا محمد بن يوسف ثنا عامر بن إبراهيم بن عامر بن إبراهيم ثنا أبى وعمى عن جدى ثنا زياد بن طلحة عن مكحول عن أبى أمامة قال قال رسول الله صلعم لا قطع في زمن مجاعة </w:t>
      </w:r>
      <w:r>
        <w:rPr>
          <w:rtl w:val="true"/>
        </w:rPr>
        <w:t xml:space="preserve">* </w:t>
      </w:r>
      <w:r>
        <w:rPr>
          <w:rtl w:val="true"/>
        </w:rPr>
        <w:t xml:space="preserve">حدثنا أبو محمد بن حيان ثنا ابن عامر ثنا أبى وعمى قالا ثنا أبى ثنا زياد بن طلحة عن الاعمش عن أبى سفيان عن أبى نضرة عن أبى سعيد قال قال رسول الله صلعم أيما امرئ لم يحط رعيته بالنصيحة حرم الله عليه الجنة </w:t>
      </w:r>
      <w:r>
        <w:rPr>
          <w:rtl w:val="true"/>
        </w:rPr>
        <w:t xml:space="preserve">* </w:t>
      </w:r>
      <w:r>
        <w:rPr>
          <w:rtl w:val="true"/>
        </w:rPr>
        <w:t xml:space="preserve">حدثنا أحمد بن محمد بن رسته ثنا محمد بن إبراهيم بن عامر ثنا عمى محمد بن عامر ثنا أبى عامر بن إبراهيم ثنا زياد بن طلحة عن عبد القدوس عن الزهري عن عروة عن عائشة قالت ما وجع رسول الله صلعم وجعا قط إلا فزع إلى الحجامة </w:t>
      </w:r>
      <w:r>
        <w:rPr>
          <w:rtl w:val="true"/>
        </w:rPr>
        <w:t xml:space="preserve">* </w:t>
      </w:r>
      <w:r>
        <w:rPr>
          <w:rtl w:val="true"/>
        </w:rPr>
        <w:t xml:space="preserve">قال وحدثنا </w:t>
      </w:r>
      <w:r>
        <w:rPr>
          <w:rtl w:val="true"/>
        </w:rPr>
        <w:t xml:space="preserve">/ </w:t>
      </w:r>
      <w:r>
        <w:rPr>
          <w:rtl w:val="true"/>
        </w:rPr>
        <w:t xml:space="preserve">عمى ثنا أبى ثنا زياد عن عبد القدوس عن الزهري عن أنس قال قال رسول الله صلعم لم أمر بملا من ملائكة السماء إلا وهم يحضوننى على الحجامة ويأمرونني به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0</w:t>
      </w:r>
      <w:r>
        <w:rPr>
          <w:rFonts w:cs="Tahoma"/>
          <w:rtl w:val="true"/>
        </w:rPr>
        <w:t xml:space="preserve"> ]</w:t>
      </w:r>
    </w:p>
    <w:p>
      <w:pPr>
        <w:pStyle w:val="Heading4"/>
        <w:bidi w:val="1"/>
        <w:ind w:left="0" w:right="0" w:firstLine="612"/>
        <w:jc w:val="both"/>
        <w:rPr/>
      </w:pPr>
      <w:r>
        <w:rPr>
          <w:rtl w:val="true"/>
        </w:rPr>
        <w:t xml:space="preserve">زياد بن محمد بن زياد بن الهيثم أبو العباس الخرجانى توفى بعد الثمانين </w:t>
      </w:r>
      <w:r>
        <w:rPr>
          <w:rtl w:val="true"/>
        </w:rPr>
        <w:t xml:space="preserve">* </w:t>
      </w:r>
      <w:r>
        <w:rPr>
          <w:rtl w:val="true"/>
        </w:rPr>
        <w:t xml:space="preserve">حدثنا أبو العباس زياد بن محمد بن زياد ثنا محمد بن أحمد بن عمرو الابهري ثنا خالد بن يوسف السمتى ثنا عبد الحميد بن سليمان الهلالي عن محمد بن المنكدر عن جابر قال قال رسول الله صلعم العائد في هبته كالعائد في قيئه </w:t>
      </w:r>
      <w:r>
        <w:rPr>
          <w:rtl w:val="true"/>
        </w:rPr>
        <w:t xml:space="preserve">* </w:t>
      </w:r>
      <w:r>
        <w:rPr>
          <w:rtl w:val="true"/>
        </w:rPr>
        <w:t xml:space="preserve">زياد بن يحيى القسام حدث عن بكر بن بكار ذكره المتأخر وقال هو اللنبانى روى عنه على بن الحسن بن سلم الاصبهاني </w:t>
      </w:r>
      <w:r>
        <w:rPr>
          <w:rtl w:val="true"/>
        </w:rPr>
        <w:t xml:space="preserve">* </w:t>
      </w:r>
      <w:r>
        <w:rPr>
          <w:rtl w:val="true"/>
        </w:rPr>
        <w:t xml:space="preserve">زيد بن خرشة بن حماد بن سفيان بن حماد بن خرشة الذهلى أبو الحسن سمع من القعنبى والحميدي وابن أبى أويس ومسلم بن إبراهيم وأبى الوليد وسعيد بن سليمان وكان أحد الفقهاء والنظار وهو الذى تولى مناظرة أبى الوليد الكنانى في مجلس عبد العزيز بن دلف </w:t>
      </w:r>
      <w:r>
        <w:rPr>
          <w:rtl w:val="true"/>
        </w:rPr>
        <w:t xml:space="preserve">* </w:t>
      </w:r>
      <w:r>
        <w:rPr>
          <w:rtl w:val="true"/>
        </w:rPr>
        <w:t xml:space="preserve">حدثنا أبو محمد بن حيان ثنا أبو بكر الجارودي ثنا زيد بن خرشة ثنا سعيد بن سليمان الواسطي ثنا القاسم بن مالك المزني ثنا الجريرى عن أبى نضرة عن أبى هريرة قال ما صمنا مع رسول الله صلعم تسعا وعشرين أكثر مما صمنا ثلاثين </w:t>
      </w:r>
      <w:r>
        <w:rPr>
          <w:rtl w:val="true"/>
        </w:rPr>
        <w:t xml:space="preserve">* </w:t>
      </w:r>
      <w:r>
        <w:rPr>
          <w:rtl w:val="true"/>
        </w:rPr>
        <w:t xml:space="preserve">حدثنا محمد ابن جعفر ثنا أحمد بن الحسين ثنا زيد بن خرشة ثنا محمد بن النعمان سمعت عبد الله بن إدريس يقول ليس لرافضي شفعة </w:t>
      </w:r>
      <w:r>
        <w:rPr>
          <w:rtl w:val="true"/>
        </w:rPr>
        <w:t xml:space="preserve">* </w:t>
      </w:r>
      <w:r>
        <w:rPr>
          <w:rtl w:val="true"/>
        </w:rPr>
        <w:t xml:space="preserve">حدثنا أبى ثنا محمد بن إبراهيم ابن سالم ثنا زيد بن خرشة ثنا سعيد بن يحيى عن ابن عيينة قال قيل للزهري لو جلست في حلقة المدينة فإنه قد احتيج إليك قال إذا يوطأ عقبى وينبغى لمن فعل هذا أن يكون زاهدا في الدنيا راغبا في الآخرة </w:t>
      </w:r>
      <w:r>
        <w:rPr>
          <w:rtl w:val="true"/>
        </w:rPr>
        <w:t xml:space="preserve">* </w:t>
      </w:r>
      <w:r>
        <w:rPr>
          <w:rtl w:val="true"/>
        </w:rPr>
        <w:t xml:space="preserve">زيد بن بندار بن زيد أبو جعفر النخانى قرية من سواد المدينة روى عن عثمان بن أبى شيبة والقعنبى وعمرو بن رافع أبى حجر وإسماعيل البجلى من الفقهاء </w:t>
      </w:r>
      <w:r>
        <w:rPr>
          <w:rtl w:val="true"/>
        </w:rPr>
        <w:t xml:space="preserve">/ </w:t>
      </w:r>
      <w:r>
        <w:rPr>
          <w:rtl w:val="true"/>
        </w:rPr>
        <w:t xml:space="preserve">صام نحو أربعين سنة هو وابنه وامرأته توفى سنة ثلاث وسبعين ومائتين </w:t>
      </w:r>
      <w:r>
        <w:rPr>
          <w:rtl w:val="true"/>
        </w:rPr>
        <w:t xml:space="preserve">* </w:t>
      </w:r>
      <w:r>
        <w:rPr>
          <w:rtl w:val="true"/>
        </w:rPr>
        <w:t xml:space="preserve">حدثنا أبى ثنا محمد بن أحمد بن يزيد الزهري ثنا أبو جعفر زيد ابن بندار ثنا إسماعيل بن عمرو ثنا عبد السلام عن الاعمش عن أبى وائل عن حذيفة قال قال رسول الله صلعم بكاء المؤمن من قلبه وبكاء المنافق 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1</w:t>
      </w:r>
      <w:r>
        <w:rPr>
          <w:rFonts w:cs="Tahoma"/>
          <w:rtl w:val="true"/>
        </w:rPr>
        <w:t xml:space="preserve"> ]</w:t>
      </w:r>
    </w:p>
    <w:p>
      <w:pPr>
        <w:pStyle w:val="Heading4"/>
        <w:bidi w:val="1"/>
        <w:ind w:left="0" w:right="0" w:firstLine="612"/>
        <w:jc w:val="both"/>
        <w:rPr/>
      </w:pPr>
      <w:r>
        <w:rPr>
          <w:rtl w:val="true"/>
        </w:rPr>
        <w:t xml:space="preserve">هامته </w:t>
      </w:r>
      <w:r>
        <w:rPr>
          <w:rtl w:val="true"/>
        </w:rPr>
        <w:t xml:space="preserve">* </w:t>
      </w:r>
      <w:r>
        <w:rPr>
          <w:rtl w:val="true"/>
        </w:rPr>
        <w:t xml:space="preserve">حدثنا أبى ثنا محمد بن أحمد ثنا زيد بن بندار ثنا عمرو بن رافع أبو حجر ثنا على بن ثابت عن الوازع بن نافع عن أبى سلمة عن جابر قال بينما رسول الله صلعم يصلى العصر إذ تبسم في صلاته فلما قضى صلاته قالوا يا رسول الله رأيناك تبسمت وأنت تصلى قال مر بى ميكائيل وعلى جناحه غبار فضحك إلى فتبسمت إليه وهو راجع من طلب القوم </w:t>
      </w:r>
      <w:r>
        <w:rPr>
          <w:rtl w:val="true"/>
        </w:rPr>
        <w:t xml:space="preserve">* </w:t>
      </w:r>
      <w:r>
        <w:rPr>
          <w:rtl w:val="true"/>
        </w:rPr>
        <w:t xml:space="preserve">زيد بن أبى موسى بن زيد أبو جعفر إصبهاني قديم الموت لا أعلم أحدا روى عنه غير الصحاف </w:t>
      </w:r>
      <w:r>
        <w:rPr>
          <w:rtl w:val="true"/>
        </w:rPr>
        <w:t xml:space="preserve">* </w:t>
      </w:r>
      <w:r>
        <w:rPr>
          <w:rtl w:val="true"/>
        </w:rPr>
        <w:t xml:space="preserve">حدثنا محمد بن إسحاق ثنا أبو على أحمد بن محمد ابن إبراهيم ثنا زيد بن أبى موسى الاصبهاني ثنا إسماعيل بن عمرو البجلى ثنا قيس بن الربيع عن عمار الدهنى عن أبى الزبير عن جابر قال خرج علينا رسول الله صلعم يوم الحديبية وعليه عمامة سوداء قد علاها الغبار </w:t>
      </w:r>
      <w:r>
        <w:rPr>
          <w:rtl w:val="true"/>
        </w:rPr>
        <w:t xml:space="preserve">* </w:t>
      </w:r>
      <w:r>
        <w:rPr>
          <w:rtl w:val="true"/>
        </w:rPr>
        <w:t xml:space="preserve">زيد بن نشيط روى عنه أبو حامد الاشعري </w:t>
      </w:r>
      <w:r>
        <w:rPr>
          <w:rtl w:val="true"/>
        </w:rPr>
        <w:t xml:space="preserve">* </w:t>
      </w:r>
      <w:r>
        <w:rPr>
          <w:rtl w:val="true"/>
        </w:rPr>
        <w:t xml:space="preserve">حدث أحمد بن جعفر ثنا زيد بن نشيط ثنا محمد بن على بن الحسن بن شقيق ثنا أبى عن أبى حمزة عن مسلم الملائى عن أنس بن مالك أن النبي صلعم كان لا يتنور وكان إذا كثر شعره حلق </w:t>
      </w:r>
      <w:r>
        <w:rPr>
          <w:rtl w:val="true"/>
        </w:rPr>
        <w:t xml:space="preserve">* </w:t>
      </w:r>
      <w:r>
        <w:rPr>
          <w:rtl w:val="true"/>
        </w:rPr>
        <w:t xml:space="preserve">ذكره عنه الاعرج في إجازته </w:t>
      </w:r>
      <w:r>
        <w:rPr>
          <w:rtl w:val="true"/>
        </w:rPr>
        <w:t xml:space="preserve">* </w:t>
      </w:r>
      <w:r>
        <w:rPr>
          <w:rtl w:val="true"/>
        </w:rPr>
        <w:t xml:space="preserve">زيد بن عمر بن أحمد بن عمر بن حفص بن زيد بن عمر بن زيد بن عبد الله بن عمر بن الخطاب أبو القاسم توفى قبل الثمانين روى عن محمد بن سهل بن الصباح </w:t>
      </w:r>
      <w:r>
        <w:rPr>
          <w:rtl w:val="true"/>
        </w:rPr>
        <w:t xml:space="preserve">* </w:t>
      </w:r>
      <w:r>
        <w:rPr>
          <w:rtl w:val="true"/>
        </w:rPr>
        <w:t xml:space="preserve">حدثنا أبو القاسم زيد بن عمر العمرى ثنا محمد بن سهل بن الصباح ثنا أبو مسعود </w:t>
      </w:r>
      <w:r>
        <w:rPr>
          <w:rtl w:val="true"/>
        </w:rPr>
        <w:t xml:space="preserve">* </w:t>
      </w:r>
      <w:r>
        <w:rPr>
          <w:rtl w:val="true"/>
        </w:rPr>
        <w:t xml:space="preserve">زيد بن عبد الرحمن بن محمد بن إبراهيم بن محمد بن شهدل بن مردة العنبري روى عن عبد الله بن الحسن بن بندار وأحمد بن محمود بن خرزاذ الاهوازي </w:t>
      </w:r>
      <w:r>
        <w:rPr>
          <w:rtl w:val="true"/>
        </w:rPr>
        <w:t xml:space="preserve">* </w:t>
      </w:r>
      <w:r>
        <w:rPr>
          <w:rtl w:val="true"/>
        </w:rPr>
        <w:t xml:space="preserve">الزحاف بن أبى الزحاف الاصبهاني أبو محمد يروى عن ابن جريج </w:t>
      </w:r>
      <w:r>
        <w:rPr>
          <w:rtl w:val="true"/>
        </w:rPr>
        <w:t xml:space="preserve">/ </w:t>
      </w:r>
      <w:r>
        <w:rPr>
          <w:rtl w:val="true"/>
        </w:rPr>
        <w:t xml:space="preserve">وهشام القردوسى والمثنى بن الصباح ومسلم بن خالد وله بإصبهان عقب روى عنه عقيل بن يحيى وابنه جعفر بن الزحاف قال أبو محمد بن حيان ذكر م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2</w:t>
      </w:r>
      <w:r>
        <w:rPr>
          <w:rFonts w:cs="Tahoma"/>
          <w:rtl w:val="true"/>
        </w:rPr>
        <w:t xml:space="preserve"> ]</w:t>
      </w:r>
    </w:p>
    <w:p>
      <w:pPr>
        <w:pStyle w:val="Heading4"/>
        <w:bidi w:val="1"/>
        <w:ind w:left="0" w:right="0" w:firstLine="612"/>
        <w:jc w:val="both"/>
        <w:rPr/>
      </w:pPr>
      <w:r>
        <w:rPr>
          <w:rtl w:val="true"/>
        </w:rPr>
        <w:t xml:space="preserve">عاصم أنه حدثه من كتب عن أبيه جعفر بن محمد بن الزحاف عن أبيه عن ابن جريج أربعة آلاف حديث </w:t>
      </w:r>
      <w:r>
        <w:rPr>
          <w:rtl w:val="true"/>
        </w:rPr>
        <w:t xml:space="preserve">* </w:t>
      </w:r>
      <w:r>
        <w:rPr>
          <w:rtl w:val="true"/>
        </w:rPr>
        <w:t xml:space="preserve">حدثنا أبو محمد بن حيان ثنا أبو عبد الله محمد بن يحيى ثنا عقيل بن يحيى الحافظ ثنا الزحاف أبو محمد الاصبهاني ثنا ابن جريج عن عطاء عن ابن عباس قال عالم أشد على إبليس من ألف عابد </w:t>
      </w:r>
      <w:r>
        <w:rPr>
          <w:rtl w:val="true"/>
        </w:rPr>
        <w:t xml:space="preserve">* </w:t>
      </w:r>
      <w:r>
        <w:rPr>
          <w:rtl w:val="true"/>
        </w:rPr>
        <w:t xml:space="preserve">حدثنا محمد بن جعفر بن يوسف ثنا أحمد بن الحسين الانصاري ثنا جعفر ابن محمد بن الزحاف حدثنى أبى حدثنى جدى حدثنى ابن جريج عن سليمان ابن موسى عن نافع عن ابن عمر أن رسول الله صلعم قضى بالولاء لمن أعطى الورق </w:t>
      </w:r>
      <w:r>
        <w:rPr>
          <w:rtl w:val="true"/>
        </w:rPr>
        <w:t xml:space="preserve">* </w:t>
      </w:r>
      <w:r>
        <w:rPr>
          <w:rtl w:val="true"/>
        </w:rPr>
        <w:t xml:space="preserve">زكرياء بن الصلت بن زكرياء أحد الورعين والمتعبدين وكان أبوه يصحب محمد بن يوسف من أقران عباس الطامذى ومحمد بن العباس </w:t>
      </w:r>
      <w:r>
        <w:rPr>
          <w:rtl w:val="true"/>
        </w:rPr>
        <w:t xml:space="preserve">* </w:t>
      </w:r>
      <w:r>
        <w:rPr>
          <w:rtl w:val="true"/>
        </w:rPr>
        <w:t xml:space="preserve">حدثنا أحمد ابن إسحاق وعبد الله وعبد الرحمن ابنا محمد بن جعفر قالوا ثنا محمد بن العباس ثنا زكرياء بن الصلت </w:t>
      </w:r>
      <w:r>
        <w:rPr>
          <w:rtl w:val="true"/>
        </w:rPr>
        <w:t xml:space="preserve">[ </w:t>
      </w:r>
      <w:r>
        <w:rPr>
          <w:rtl w:val="true"/>
        </w:rPr>
        <w:t xml:space="preserve">ثنا أبو الصلت </w:t>
      </w:r>
      <w:r>
        <w:rPr>
          <w:rtl w:val="true"/>
        </w:rPr>
        <w:t xml:space="preserve">] </w:t>
      </w:r>
      <w:r>
        <w:rPr>
          <w:rtl w:val="true"/>
        </w:rPr>
        <w:t>الهروي ثنا عباد بن العوام ثنا عبد الغفار المدنى عن سعيد بن المسيب عن أبى هريرة قال قال رسول الله صلعم إن لله عز وجل عند كل بدعة كيد بها الاسلام وليا يذب عنه ويتكلم فعلاماته</w:t>
      </w:r>
      <w:r>
        <w:rPr>
          <w:rtl w:val="true"/>
        </w:rPr>
        <w:t xml:space="preserve">.... </w:t>
      </w:r>
      <w:r>
        <w:rPr>
          <w:rtl w:val="true"/>
        </w:rPr>
        <w:t xml:space="preserve">فاغتنموا تلك المجالس بالذب عن الضعفاء وتوكلوا على الله وكفى بالله وكيلا </w:t>
      </w:r>
      <w:r>
        <w:rPr>
          <w:rtl w:val="true"/>
        </w:rPr>
        <w:t xml:space="preserve">* </w:t>
      </w:r>
      <w:r>
        <w:rPr>
          <w:rtl w:val="true"/>
        </w:rPr>
        <w:t xml:space="preserve">قال عبد الله لم نر أحدا حدث عن زكرياء إلا أبا جعفر حدث عنه بهذا الاسناد هذا الحديث الواحد </w:t>
      </w:r>
      <w:r>
        <w:rPr>
          <w:rtl w:val="true"/>
        </w:rPr>
        <w:t xml:space="preserve">* </w:t>
      </w:r>
      <w:r>
        <w:rPr>
          <w:rtl w:val="true"/>
        </w:rPr>
        <w:t xml:space="preserve">حدث به أبو عبد الله الغزال حدثنى عبد الله بن إسماعيل الحربى ثنا أبو طالب عبد الله بن أحمد بن سوادة البغدادي حدثنى الثقة الصدوق الامي محمد بن العباس القرشى ثنا زكرياء بن الصلت مثله </w:t>
      </w:r>
      <w:r>
        <w:rPr>
          <w:rtl w:val="true"/>
        </w:rPr>
        <w:t xml:space="preserve">* </w:t>
      </w:r>
      <w:r>
        <w:rPr>
          <w:rtl w:val="true"/>
        </w:rPr>
        <w:t xml:space="preserve">زكرياء بن عصام بن زكرياء بن شعيب بن يزيد بن قرة بن خالد أبو يحيى الصيداوي الاسدي توفى في شعبان سنة خمس وتسعين ومائتين يروى عن سهل بن عثمان وعبد الله بن عمران </w:t>
      </w:r>
      <w:r>
        <w:rPr>
          <w:rtl w:val="true"/>
        </w:rPr>
        <w:t xml:space="preserve">/ </w:t>
      </w:r>
      <w:r>
        <w:rPr>
          <w:rtl w:val="true"/>
        </w:rPr>
        <w:t xml:space="preserve">ورسته كان من أهل الكرج قدم إصبهان ومات بها </w:t>
      </w:r>
      <w:r>
        <w:rPr>
          <w:rtl w:val="true"/>
        </w:rPr>
        <w:t xml:space="preserve">* </w:t>
      </w:r>
      <w:r>
        <w:rPr>
          <w:rtl w:val="true"/>
        </w:rPr>
        <w:t xml:space="preserve">حدثنا القاضى أبو أحمد محمد بن أحمد بن إبراهيم ثنا أب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3</w:t>
      </w:r>
      <w:r>
        <w:rPr>
          <w:rFonts w:cs="Tahoma"/>
          <w:rtl w:val="true"/>
        </w:rPr>
        <w:t xml:space="preserve"> ]</w:t>
      </w:r>
    </w:p>
    <w:p>
      <w:pPr>
        <w:pStyle w:val="Heading4"/>
        <w:bidi w:val="1"/>
        <w:ind w:left="0" w:right="0" w:firstLine="612"/>
        <w:jc w:val="both"/>
        <w:rPr/>
      </w:pPr>
      <w:r>
        <w:rPr>
          <w:rtl w:val="true"/>
        </w:rPr>
        <w:t xml:space="preserve">يحيى زكرياء بن عصام ثنا محمد بن معاوية ثنا عمر بن حبيب ثنا شعبة عن ثابت البنانى عن أنس بن مالك قال صلى بنا رسول الله صلعم في بيتنا أنا وأمى فأقامني عن يمينه وأقام أمي خلفه </w:t>
      </w:r>
      <w:r>
        <w:rPr>
          <w:rtl w:val="true"/>
        </w:rPr>
        <w:t xml:space="preserve">* </w:t>
      </w:r>
      <w:r>
        <w:rPr>
          <w:rtl w:val="true"/>
        </w:rPr>
        <w:t xml:space="preserve">حدثنا عبد الله بن محمد بن جعفر ثنا زكرياء بن عصام ثنا محمد بن عبيد الاسدي بهمذان ثنا عبيدة بن حميد ثنا عبيد الله بن عمر عن نافع عن ابن عمر قال قال رسول الله صلعم إن الحمى من فيح جهنم فأطفئوها بالماء </w:t>
      </w:r>
      <w:r>
        <w:rPr>
          <w:rtl w:val="true"/>
        </w:rPr>
        <w:t xml:space="preserve">* </w:t>
      </w:r>
      <w:r>
        <w:rPr>
          <w:rtl w:val="true"/>
        </w:rPr>
        <w:t xml:space="preserve">زكرياء بن </w:t>
      </w:r>
      <w:r>
        <w:rPr>
          <w:rtl w:val="true"/>
        </w:rPr>
        <w:t xml:space="preserve">[ </w:t>
      </w:r>
      <w:r>
        <w:rPr>
          <w:rtl w:val="true"/>
        </w:rPr>
        <w:t xml:space="preserve">يحيى </w:t>
      </w:r>
      <w:r>
        <w:rPr>
          <w:rtl w:val="true"/>
        </w:rPr>
        <w:t xml:space="preserve">] </w:t>
      </w:r>
      <w:r>
        <w:rPr>
          <w:rtl w:val="true"/>
        </w:rPr>
        <w:t xml:space="preserve">بن كثير بن زر الاصبهاني سكن مكة أبو يحيى حدث عنه ابن المقرئ </w:t>
      </w:r>
      <w:r>
        <w:rPr>
          <w:rtl w:val="true"/>
        </w:rPr>
        <w:t xml:space="preserve">* </w:t>
      </w:r>
      <w:r>
        <w:rPr>
          <w:rtl w:val="true"/>
        </w:rPr>
        <w:t xml:space="preserve">حدثنا محمد بن إبراهيم بن على ثنا أبو يحيى زكرياء بن يحيى ابن كثير الاصبهاني بمكة ثنا عبد الله بن عمر أخو رسته ثنا يحيى بن سعيد القطان عن الحجاج الصواف عن يحيى بن أبى كثير حدثنى أبو عبد الرحمن مولى سعد قال جننى الليل أنا وسعد إلى بستان نخل فطلبنا صاحب البستان فلم نجده فقال لى سعد إن سرك أن تكون مسلما حقا فلا تأكل منه شيئا </w:t>
      </w:r>
      <w:r>
        <w:rPr>
          <w:rtl w:val="true"/>
        </w:rPr>
        <w:t xml:space="preserve">* </w:t>
      </w:r>
      <w:r>
        <w:rPr>
          <w:rtl w:val="true"/>
        </w:rPr>
        <w:t xml:space="preserve">حدثنا محمد بن الحسن بن الحسين بن أبى الحسين بالكوفة ثنا زكرياء بن يحيى بن زر الاصبهاني ثنا عبد الله بن عمر ثنا روح ثنا مالك وشعبة قالا ثنا عبد الله ابن دينار سمعت ابن عمر يقول كنا إذا بايعنا رسول الله صلعم على السمع والطاعة يلقننا فيما استطعتم </w:t>
      </w:r>
      <w:r>
        <w:rPr>
          <w:rtl w:val="true"/>
        </w:rPr>
        <w:t xml:space="preserve">* </w:t>
      </w:r>
      <w:r>
        <w:rPr>
          <w:rtl w:val="true"/>
        </w:rPr>
        <w:t xml:space="preserve">الزبير بن عبيد الله بن موسى بن يوسف البغدادي أبو يعلى قدم علينا من الكتبة ذكر لى عنه أحمد بن موسى ثنا أبو يعلى الزبير بن عبيد الله ثنا أحمد ابن محمد بن ياسين الهروي الحافظ ثنا حمزة بن العباس الصاغانى ثنا موفق ابن سلمة الصاغانى ثنا أبو سعد الصاغانى محمد بن ميسر ثنا محمد بن عجلان عن عمرو بن دينار عن عطاء بن يسار عن أبى هريرة قال قال رسول الله صلعم إذا أقيمت الصلاة فلا صلاة إلا المكتوب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4</w:t>
      </w:r>
      <w:r>
        <w:rPr>
          <w:rFonts w:cs="Tahoma"/>
          <w:rtl w:val="true"/>
        </w:rPr>
        <w:t xml:space="preserve"> ]</w:t>
      </w:r>
    </w:p>
    <w:p>
      <w:pPr>
        <w:pStyle w:val="Heading4"/>
        <w:bidi w:val="1"/>
        <w:ind w:left="0" w:right="0" w:firstLine="612"/>
        <w:jc w:val="both"/>
        <w:rPr/>
      </w:pPr>
      <w:r>
        <w:rPr>
          <w:rtl w:val="true"/>
        </w:rPr>
        <w:t xml:space="preserve">باب السين سعيد بن جبير الاسدي أبو محمد مولى بنى والبة صاحب عبد الله بن عباس دخل إصبهان وأقام بها مدة ثم ارتحل منها إلى العراق وسكن قرية سنبلان ومصلاه في المسجد المعروف بجلجلة بن بديل التميمي حدث عنه </w:t>
      </w:r>
      <w:r>
        <w:rPr>
          <w:rtl w:val="true"/>
        </w:rPr>
        <w:t xml:space="preserve">[ </w:t>
      </w:r>
      <w:r>
        <w:rPr>
          <w:rtl w:val="true"/>
        </w:rPr>
        <w:t xml:space="preserve">من </w:t>
      </w:r>
      <w:r>
        <w:rPr>
          <w:rtl w:val="true"/>
        </w:rPr>
        <w:t xml:space="preserve">] </w:t>
      </w:r>
      <w:r>
        <w:rPr>
          <w:rtl w:val="true"/>
        </w:rPr>
        <w:t xml:space="preserve">أهل إصبهان جماعة منهم جعفر بن أبى المغيرة وحجر الاصبهاني ويزيد بن هزارى والقاسم بن أبى أيوب قتله الحجاج بن يوسف سنة أربع وتسعين وهو ابن خمسين سنة لم يستكملها </w:t>
      </w:r>
      <w:r>
        <w:rPr>
          <w:rtl w:val="true"/>
        </w:rPr>
        <w:t xml:space="preserve">* </w:t>
      </w:r>
      <w:r>
        <w:rPr>
          <w:rtl w:val="true"/>
        </w:rPr>
        <w:t xml:space="preserve">حدثنا عبد الله بن محمد بن جعفر وأحمد بن محمد بن موسى قالا ثنا إسحاق بن أحمد ثنا سهل بن زياد ثنا عمرو بن حمدان عن محمد بن حبيب عن سعيد بن جبير أنه كان بإصبهان يسئلونه عن الحديث فلا يحدث فلما رجع إلى الكوفة حدث فقيل له يا أبا محمد كنت بإصبهان لا تحدث وتحدث هاهنا قال انشر بزك حيث تعرف </w:t>
      </w:r>
      <w:r>
        <w:rPr>
          <w:rtl w:val="true"/>
        </w:rPr>
        <w:t xml:space="preserve">* </w:t>
      </w:r>
      <w:r>
        <w:rPr>
          <w:rtl w:val="true"/>
        </w:rPr>
        <w:t xml:space="preserve">حدثنا سليمان ابن أحمد ثنا أبو على الحسن بن محمد بن الحسين بن مزيد الاصبهاني حدثنى أبى محمد بن الحسين حدثنى الحسن بن مزيد وأبى الحسين بن مزيد قالا ثنا أبو نا يزيد بن هزارى أنه لقى سعيد بن جبير بإصبهان فقلت له إن رأيت أن يفيدني مما عندك فحبس دابته وقال قال لى ابن عباس احفظ عنى ثلاثا إياك والنظر في النجوم فإنه يدعو إلى الكهانة وإياك والنظر في القدر فإنه يدعو إلى الزندقة وإياك وشتم أصحاب رسول الله صلعم فيكبك الله في النار على وجهك يوم القيامة </w:t>
      </w:r>
      <w:r>
        <w:rPr>
          <w:rtl w:val="true"/>
        </w:rPr>
        <w:t xml:space="preserve">* </w:t>
      </w:r>
      <w:r>
        <w:rPr>
          <w:rtl w:val="true"/>
        </w:rPr>
        <w:t xml:space="preserve">حدثنا أبو محمد بن حيان ثنا مسلمة بن الهيصم ثنا مؤمل بن هشام ثنا ابن علية عن شعبة عن القاسم الاعرج قال كان سعيد بن جبير في قريتنا بإصبهان </w:t>
      </w:r>
      <w:r>
        <w:rPr>
          <w:rtl w:val="true"/>
        </w:rPr>
        <w:t xml:space="preserve">* </w:t>
      </w:r>
      <w:r>
        <w:rPr>
          <w:rtl w:val="true"/>
        </w:rPr>
        <w:t xml:space="preserve">حدثنا سليمان بن أحمد ثنا إبراهيم بن هاشم البغوي ثنا محمد ابن عبد الواهب ثنا يعقوب القمى عن جعفر بن أبى المغيرة عن سعيد بن جبير عن ابن عباس قال عاد رسول الله صلعم رجلا من الانصار فلما دنا من منزله سمعه يتكلم في الداخل فلما استأذن عليه دخل فلم ير أحدا فقال 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5</w:t>
      </w:r>
      <w:r>
        <w:rPr>
          <w:rFonts w:cs="Tahoma"/>
          <w:rtl w:val="true"/>
        </w:rPr>
        <w:t xml:space="preserve"> ]</w:t>
      </w:r>
    </w:p>
    <w:p>
      <w:pPr>
        <w:pStyle w:val="Heading4"/>
        <w:bidi w:val="1"/>
        <w:ind w:left="0" w:right="0" w:firstLine="612"/>
        <w:jc w:val="both"/>
        <w:rPr/>
      </w:pPr>
      <w:r>
        <w:rPr>
          <w:rtl w:val="true"/>
        </w:rPr>
        <w:t xml:space="preserve">رسول الله </w:t>
      </w:r>
      <w:r>
        <w:rPr>
          <w:rtl w:val="true"/>
        </w:rPr>
        <w:t xml:space="preserve">/ </w:t>
      </w:r>
      <w:r>
        <w:rPr>
          <w:rtl w:val="true"/>
        </w:rPr>
        <w:t xml:space="preserve">صلعم سمعتك تكلم غيرك قال يا رسول الله دخلت الداخل اغتماما بكلام الناس مما بى من الحمى فدخل على داخل ما رأيت رجلا قط بعدك أكرم مجلسا ولا أحسن حديثا منه قال ذاك جبريل عليه السلام وإن منكم لرجالا لو أن أحدهم يقسم على الله لابره </w:t>
      </w:r>
      <w:r>
        <w:rPr>
          <w:rtl w:val="true"/>
        </w:rPr>
        <w:t xml:space="preserve">* </w:t>
      </w:r>
      <w:r>
        <w:rPr>
          <w:rtl w:val="true"/>
        </w:rPr>
        <w:t xml:space="preserve">سعيد بن يحيى بن الطويل يعرف بسعدويه الاصبهاني صدوق سكن محلة شروانشاذان توفى سنة سبع وعشرين ومائتين يروى عن مسلم الزنجي وأبى بكر ابن عياش وسلمة بن صالح </w:t>
      </w:r>
      <w:r>
        <w:rPr>
          <w:rtl w:val="true"/>
        </w:rPr>
        <w:t xml:space="preserve">* </w:t>
      </w:r>
      <w:r>
        <w:rPr>
          <w:rtl w:val="true"/>
        </w:rPr>
        <w:t xml:space="preserve">حدثنا عبد الله بن جعفر ثنا إسماعيل بن عبد الله ثنا سعيد بن يحيى بن سعيد ثنا إسماعيل هو ابن جعفر عن نافع بن مالك أبى سهيل عن أبيه عن أبى هريرة أن رسول الله صلعم قال آية المنافق ثلاث إذا حدث كب وإذا وعد أخلف وإذا اؤتمن خان </w:t>
      </w:r>
      <w:r>
        <w:rPr>
          <w:rtl w:val="true"/>
        </w:rPr>
        <w:t xml:space="preserve">* </w:t>
      </w:r>
      <w:r>
        <w:rPr>
          <w:rtl w:val="true"/>
        </w:rPr>
        <w:t xml:space="preserve">حدثنا محمد بن أحمد ابن إبراهيم إملاء ثنا أحمد بن المساور بن سهيل ثنا أبو محمد سعيد بن يحيى ابن سعيد سنة سبع وعشرين ومائتين ثنا أبو بكر بن عياش عن حميد الكندى عن عبادة بن نسى عن أبى ريحانة أن رسول الله صلعم قال من انتسب إلى تسعة آباء يريد بهم عزا وكرمة فههو عاشرهم في النار </w:t>
      </w:r>
      <w:r>
        <w:rPr>
          <w:rtl w:val="true"/>
        </w:rPr>
        <w:t xml:space="preserve">* </w:t>
      </w:r>
      <w:r>
        <w:rPr>
          <w:rtl w:val="true"/>
        </w:rPr>
        <w:t xml:space="preserve">حدثنا محمد بن أحمد ابن إبراهيم القاضى ثنا أحمد بن المساور بن سهيل ثنا سعيد بن يحيى بن سعيد الاصبهاني ثنا عبد المجيد عن وهيب بن الورد عن أبى منصور رجل من الانصار عن أبان عن أنس بن مالك قال قال رسول الله صلعم من عاد مريضا فجلس عنده ساعة أجرى الله له عمل ألف سنة لا يعصى الله فيها طرفة عين </w:t>
      </w:r>
      <w:r>
        <w:rPr>
          <w:rtl w:val="true"/>
        </w:rPr>
        <w:t xml:space="preserve">* </w:t>
      </w:r>
      <w:r>
        <w:rPr>
          <w:rtl w:val="true"/>
        </w:rPr>
        <w:t xml:space="preserve">حدثنا محمد بن عمر بن سلم ثنا عبد الله بن محمد بن يزيد أبو محمد من أصل كتابه ثنا محمد بن خلف بن صالح التيمى ثنا سعيد بن يحيى بن سعيد الطويل من إصبهان ثنا سلمة بن صالح عن غيلان بن جامع وهو ابن أشعث المحاربي عن أبى الزبير عن جابر قال حججنا مع النبي صلعم ولم نتم حجا ولا عمرة فقال أحلوا بعمرة </w:t>
      </w:r>
      <w:r>
        <w:rPr>
          <w:rtl w:val="true"/>
        </w:rPr>
        <w:t xml:space="preserve">* </w:t>
      </w:r>
      <w:r>
        <w:rPr>
          <w:rtl w:val="true"/>
        </w:rPr>
        <w:t xml:space="preserve">حدثنا أبو محمد بن حيان ثنا عبد الله بن محمد ابن زكرياء </w:t>
      </w:r>
      <w:r>
        <w:rPr>
          <w:rtl w:val="true"/>
        </w:rPr>
        <w:t xml:space="preserve">/ </w:t>
      </w:r>
      <w:r>
        <w:rPr>
          <w:rtl w:val="true"/>
        </w:rPr>
        <w:t xml:space="preserve">ثنا سعيد بن يحيى الاصبهاني ثنا مسلم بن خالد الزنجي عن إسماعي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6</w:t>
      </w:r>
      <w:r>
        <w:rPr>
          <w:rFonts w:cs="Tahoma"/>
          <w:rtl w:val="true"/>
        </w:rPr>
        <w:t xml:space="preserve"> ]</w:t>
      </w:r>
    </w:p>
    <w:p>
      <w:pPr>
        <w:pStyle w:val="Heading4"/>
        <w:bidi w:val="1"/>
        <w:ind w:left="0" w:right="0" w:firstLine="612"/>
        <w:jc w:val="both"/>
        <w:rPr/>
      </w:pPr>
      <w:r>
        <w:rPr>
          <w:rtl w:val="true"/>
        </w:rPr>
        <w:t xml:space="preserve">ابن أمية عن نافع عن ابن عمر أن رسول الله صلعم قال إذا زنت وليدة أحدكم فتبين زناها فليجلدها الحد ولا يثرب عليها ثم إن عادت في الرابعة فليبعها ولو بحبل من شعر </w:t>
      </w:r>
      <w:r>
        <w:rPr>
          <w:rtl w:val="true"/>
        </w:rPr>
        <w:t xml:space="preserve">* </w:t>
      </w:r>
      <w:r>
        <w:rPr>
          <w:rtl w:val="true"/>
        </w:rPr>
        <w:t xml:space="preserve">حدثنا أبو محمد بن حيان ثنا عبد الله بن محمد ثنا سعيد بن يحيى ثنا مسلم بن خالد عن النعمان بن راشد عن عاصم عن زر عن صفوان بن عسال عن النبي صلعم قصة المسح </w:t>
      </w:r>
      <w:r>
        <w:rPr>
          <w:rtl w:val="true"/>
        </w:rPr>
        <w:t xml:space="preserve">* </w:t>
      </w:r>
      <w:r>
        <w:rPr>
          <w:rtl w:val="true"/>
        </w:rPr>
        <w:t xml:space="preserve">سعيد بن عثمان بن عيسى الكريزى أبو عثمان من ولد عبد الله بن عامر روى عن حفص بن غياث ويحيى القطان ومحمد بن جعفر غندر بمناكير </w:t>
      </w:r>
      <w:r>
        <w:rPr>
          <w:rtl w:val="true"/>
        </w:rPr>
        <w:t xml:space="preserve">* </w:t>
      </w:r>
      <w:r>
        <w:rPr>
          <w:rtl w:val="true"/>
        </w:rPr>
        <w:t xml:space="preserve">حدثنا أبو محمد بن حيان والحسن بن إسحاق بن إبراهيم في جماعة قالا ثنا محمد بن أحمد بن يزيد ثنا سعيد بن عيسى الكريزى ثنا أبو عمر الضرير ثنا حماد بن زيد عن يونس بن عبيد عن ابن سيرين عن أبى هريرة سمع النبي صلعم يقول إن الله عز وجل من على قوم وألهمهم فأدخلهم في رحمته وابتلى قوما فخذلهم ودمهم على فعالهم ولم يكونوا يستطيعون أن يرجعوا عما ابتلاهم به وذلك عدله فيهم </w:t>
      </w:r>
      <w:r>
        <w:rPr>
          <w:rtl w:val="true"/>
        </w:rPr>
        <w:t xml:space="preserve">* </w:t>
      </w:r>
      <w:r>
        <w:rPr>
          <w:rtl w:val="true"/>
        </w:rPr>
        <w:t xml:space="preserve">حدثنا أبى ثنا محمد بن أحمد بن يزيد ثنا سعيد بن عيسى الكريزى أبو عثمان ثنا أبو داود ثنا همام بن يحيى عن سعيد بن أبى عروبة عن قتادة عن أنس بن مالك أن رسول الله صلعم قال إن الله تعالى كتب كتابا قبل أن يخلق السموات والارض وهو عنده فوق العرش الخلق منتهون إلى ما في ذلك الكتاب وذلك تصديق الله عز وجل في كتابه وإنه في أم الكتاب لدينا لعلى حكيم </w:t>
      </w:r>
      <w:r>
        <w:rPr>
          <w:rtl w:val="true"/>
        </w:rPr>
        <w:t xml:space="preserve">* </w:t>
      </w:r>
      <w:r>
        <w:rPr>
          <w:rtl w:val="true"/>
        </w:rPr>
        <w:t xml:space="preserve">حدثنا أبى ثنا يوسف بن محمد المؤدب قال سمعت سعيد بن عيسى الكريزى يقول سمعت يحيى بن سعيد القطان يقول شيئان ما يخالج قلبى فيهما شك تكفير القدرية وتحريم نبيذ المسكر </w:t>
      </w:r>
      <w:r>
        <w:rPr>
          <w:rtl w:val="true"/>
        </w:rPr>
        <w:t xml:space="preserve">* </w:t>
      </w:r>
      <w:r>
        <w:rPr>
          <w:rtl w:val="true"/>
        </w:rPr>
        <w:t xml:space="preserve">سعيد بن أبى هانئ واسم أبى هانئ إسماعيل بن خليفة روى عن أبيه وجادة </w:t>
      </w:r>
      <w:r>
        <w:rPr>
          <w:rtl w:val="true"/>
        </w:rPr>
        <w:t xml:space="preserve">/ </w:t>
      </w:r>
      <w:r>
        <w:rPr>
          <w:rtl w:val="true"/>
        </w:rPr>
        <w:t xml:space="preserve">لا سماعا يكنى أبا النضر وكان أبو إسماعيل ولى القضاء بإصبهان </w:t>
      </w:r>
      <w:r>
        <w:rPr>
          <w:rtl w:val="true"/>
        </w:rPr>
        <w:t xml:space="preserve">* </w:t>
      </w:r>
      <w:r>
        <w:rPr>
          <w:rtl w:val="true"/>
        </w:rPr>
        <w:t xml:space="preserve">حدثنا أبى وسليمان بن أحمد بن أيوب في جماعة قالوا ثنا محمد بن يحيى بن مندة حدثنى سعيد بن أبى هانئ عن أبيه عن سفيان عن عبد الرحمن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7</w:t>
      </w:r>
      <w:r>
        <w:rPr>
          <w:rFonts w:cs="Tahoma"/>
          <w:rtl w:val="true"/>
        </w:rPr>
        <w:t xml:space="preserve"> ]</w:t>
      </w:r>
    </w:p>
    <w:p>
      <w:pPr>
        <w:pStyle w:val="Heading4"/>
        <w:bidi w:val="1"/>
        <w:ind w:left="0" w:right="0" w:firstLine="612"/>
        <w:jc w:val="both"/>
        <w:rPr/>
      </w:pPr>
      <w:r>
        <w:rPr>
          <w:rtl w:val="true"/>
        </w:rPr>
        <w:t xml:space="preserve">الحارث عن الزهري </w:t>
      </w:r>
      <w:r>
        <w:rPr>
          <w:rtl w:val="true"/>
        </w:rPr>
        <w:t xml:space="preserve">[ </w:t>
      </w:r>
      <w:r>
        <w:rPr>
          <w:rtl w:val="true"/>
        </w:rPr>
        <w:t xml:space="preserve">عن </w:t>
      </w:r>
      <w:r>
        <w:rPr>
          <w:rtl w:val="true"/>
        </w:rPr>
        <w:t xml:space="preserve">] </w:t>
      </w:r>
      <w:r>
        <w:rPr>
          <w:rtl w:val="true"/>
        </w:rPr>
        <w:t xml:space="preserve">عبيد الله بن عبد الله عن ابن عباس عن الصعب ابن جثامة قال قال رسول الله صلعم لا حمى إلا لله ورسوله </w:t>
      </w:r>
      <w:r>
        <w:rPr>
          <w:rtl w:val="true"/>
        </w:rPr>
        <w:t xml:space="preserve">* </w:t>
      </w:r>
      <w:r>
        <w:rPr>
          <w:rtl w:val="true"/>
        </w:rPr>
        <w:t xml:space="preserve">حدثنا محمد بن عبد الله بن المرزبان ثنا محمد بن يحيى بن مندة ثنا سعيد بن أبى هانئ عن أبيه عن سفيان عن يحيى بن سعيد عن عمرة عن عائشة قالت كان الناس يروحون إلى الجمعة بهيئتهم عليهم أثر العمل فقيل لهم لو اغتسلتم </w:t>
      </w:r>
      <w:r>
        <w:rPr>
          <w:rtl w:val="true"/>
        </w:rPr>
        <w:t xml:space="preserve">* </w:t>
      </w:r>
      <w:r>
        <w:rPr>
          <w:rtl w:val="true"/>
        </w:rPr>
        <w:t xml:space="preserve">حدثنا أبو محمد بن حيان ثنا محمد بن يحيى ثنا سعيد بن أبى هانئ عن أبيه عن سفيان عن أبى عمارة عن النضر بن أنس عن أنس قال قال النبي صلعم لان يلبس العبد المؤمن أو المرأة المؤمنة من ألوان شتى خير له من أن يأخذ في أمانته ما ليس عنده </w:t>
      </w:r>
      <w:r>
        <w:rPr>
          <w:rtl w:val="true"/>
        </w:rPr>
        <w:t xml:space="preserve">* </w:t>
      </w:r>
      <w:r>
        <w:rPr>
          <w:rtl w:val="true"/>
        </w:rPr>
        <w:t xml:space="preserve">سعيد بن بشر بن حماد أبو عمرو القرشى الجرواءانى من أهل الفضل وكان ابنه ممشاذ على الحسبة بإصبهان يروى عن المقرئ وخلاد وبكر بن بكار وعاصم بن يوسف روى عنه عبد الله بن جعفر </w:t>
      </w:r>
      <w:r>
        <w:rPr>
          <w:rtl w:val="true"/>
        </w:rPr>
        <w:t xml:space="preserve">* </w:t>
      </w:r>
      <w:r>
        <w:rPr>
          <w:rtl w:val="true"/>
        </w:rPr>
        <w:t xml:space="preserve">أخبرنا عبد الله بن جعفر فيما قرئ عليه ثنا سعيد بن بشر ثنا أبو عبد الرحمن المقرئ عبد الرحمن ابن زياد ثنا سلامان بن عامر الشعبانى عن أبى عثمان الاصبحي عن أبى هريرة عن رسول الله صلعم أنه كان يقول للمؤذن فضل على من أتى الصلاة بأذانه عشرون ومائة حسنة فإن أقا فأربعون ومائتا حسنة إلا من قال مثل ما يقول </w:t>
      </w:r>
      <w:r>
        <w:rPr>
          <w:rtl w:val="true"/>
        </w:rPr>
        <w:t xml:space="preserve">* </w:t>
      </w:r>
      <w:r>
        <w:rPr>
          <w:rtl w:val="true"/>
        </w:rPr>
        <w:t xml:space="preserve">حدثنا أبى ثنا محمد بن أحمد بن يزيد ثنا سعيد بن بشر ثنا أبو عبد الرحمن المقرئ ثنا حيوة بن شريح ثنا أبو هانئ الخولانى أنه سمع أبا عبد الرحمن الحبلى يقول سمعت عبد الله بن عمرو بن العاص يقول سمعت رسول الله صلعم يقول قدر الله المقادير قبل أن يخلق السموات والارض بخمسين ألف سنة </w:t>
      </w:r>
      <w:r>
        <w:rPr>
          <w:rtl w:val="true"/>
        </w:rPr>
        <w:t xml:space="preserve">* / </w:t>
      </w:r>
      <w:r>
        <w:rPr>
          <w:rtl w:val="true"/>
        </w:rPr>
        <w:t xml:space="preserve">حدثنا عبد الرحمن بن محمد بن سياه ثنا جعفر بن أحمد بن فارس ثنا سعيد بن بشر ثنا عبد الله بن يزيد المقرئ ثنا موسى بن على بن رباح عن أبيه قال أمر إبراهيم أن يختتن وهو ابن ثمانين فاختتن بالقدوم فاشتد عليه الوجع فأوحى الله عز وجل إليه إنك عجلت قبل أن نأمرك بآلته فقال كره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8</w:t>
      </w:r>
      <w:r>
        <w:rPr>
          <w:rFonts w:cs="Tahoma"/>
          <w:rtl w:val="true"/>
        </w:rPr>
        <w:t xml:space="preserve"> ]</w:t>
      </w:r>
    </w:p>
    <w:p>
      <w:pPr>
        <w:pStyle w:val="Heading4"/>
        <w:bidi w:val="1"/>
        <w:ind w:left="0" w:right="0" w:firstLine="612"/>
        <w:jc w:val="both"/>
        <w:rPr/>
      </w:pPr>
      <w:r>
        <w:rPr>
          <w:rtl w:val="true"/>
        </w:rPr>
        <w:t xml:space="preserve">أن أؤخر أمرك </w:t>
      </w:r>
      <w:r>
        <w:rPr>
          <w:rtl w:val="true"/>
        </w:rPr>
        <w:t xml:space="preserve">* </w:t>
      </w:r>
      <w:r>
        <w:rPr>
          <w:rtl w:val="true"/>
        </w:rPr>
        <w:t xml:space="preserve">حدثنا أحمد بن بندار ثنا عبد الله بن محمد بن عيسى ثنا سعيد بن بشر ثنا حاتم بن عبيد الله ثنا هشام بن زياد ثنا عبيد الله بن أبى سليمان عن أبى هريرة قال أوصاني خليلي أبو القاسم صلعم بثلاث الوتر قبل النوم وغسل يوم الجمعة وصوم ثلاثة أيام من كل شهر </w:t>
      </w:r>
      <w:r>
        <w:rPr>
          <w:rtl w:val="true"/>
        </w:rPr>
        <w:t xml:space="preserve">* </w:t>
      </w:r>
      <w:r>
        <w:rPr>
          <w:rtl w:val="true"/>
        </w:rPr>
        <w:t xml:space="preserve">سعيد بن إشكيب بن كوفى بن رسته سمع المقرئ وأبا الوليد وسليمان الشاذكونى وسعيد بن يحيى ذكره المتأخر وهو الاول المتقدم روى عنه محمد </w:t>
      </w:r>
      <w:r>
        <w:rPr>
          <w:rtl w:val="true"/>
        </w:rPr>
        <w:t xml:space="preserve">[ </w:t>
      </w:r>
      <w:r>
        <w:rPr>
          <w:rtl w:val="true"/>
        </w:rPr>
        <w:t xml:space="preserve">ابن عمر </w:t>
      </w:r>
      <w:r>
        <w:rPr>
          <w:rtl w:val="true"/>
        </w:rPr>
        <w:t xml:space="preserve">] </w:t>
      </w:r>
      <w:r>
        <w:rPr>
          <w:rtl w:val="true"/>
        </w:rPr>
        <w:t xml:space="preserve">بن حفص </w:t>
      </w:r>
      <w:r>
        <w:rPr>
          <w:rtl w:val="true"/>
        </w:rPr>
        <w:t xml:space="preserve">* </w:t>
      </w:r>
      <w:r>
        <w:rPr>
          <w:rtl w:val="true"/>
        </w:rPr>
        <w:t xml:space="preserve">حدثت عن محمد بن عمر بن حفص ثنا سعيد بن إشكيب ابن كوفى ثنا أبو الوليد عن همام عن قتادة عن النضر بن أنس عن بشير بن نهيك عن أبى هريرة قال قال رسول الله صلعم من كانت له امرأتان فمال إلى إحداهما جاء يوم القيامة وشقه مائل </w:t>
      </w:r>
      <w:r>
        <w:rPr>
          <w:rtl w:val="true"/>
        </w:rPr>
        <w:t xml:space="preserve">* </w:t>
      </w:r>
      <w:r>
        <w:rPr>
          <w:rtl w:val="true"/>
        </w:rPr>
        <w:t xml:space="preserve">سعيد بن وهب بن أبى سكين الجرواءانى أبو عبد الله وقيل أبو عمرو أحد الحفاظ روى عن مسلم بن إبراهيم وسليمان بن حرب ومسدد وعمرو بن مرزوق وعلى بن المدينى ومحمد بن كثير الحوضى وعمرو بن حكام </w:t>
      </w:r>
      <w:r>
        <w:rPr>
          <w:rtl w:val="true"/>
        </w:rPr>
        <w:t xml:space="preserve">* </w:t>
      </w:r>
      <w:r>
        <w:rPr>
          <w:rtl w:val="true"/>
        </w:rPr>
        <w:t xml:space="preserve">حدثنا أبو محمد بن حيان ثنا أبو عبد الرحمن المقرئ ثنا سعيد بن وهب ثنا أبو عمر الحوضى ثنا مبارك بن فضالة عن عبيد الله عن نافع عن ابن عمر عن النبي صلعم في قول الله عز وجل يوم يقوم الناس لرب العالمين قال يقومون في الرشح إلى أنصاف آذانهم </w:t>
      </w:r>
      <w:r>
        <w:rPr>
          <w:rtl w:val="true"/>
        </w:rPr>
        <w:t xml:space="preserve">* </w:t>
      </w:r>
      <w:r>
        <w:rPr>
          <w:rtl w:val="true"/>
        </w:rPr>
        <w:t xml:space="preserve">حدثنا أبى ثنا محمد بن أحمد بن يزيد الزهري ثنا سعيد بن وهبثنا عمرو بن مرزوق ثنا شعبة عن منصور عن أبى وائل عن عبد الله قال قال رسول الله صلعم لا تباشر المرأة المرأة تصفها لزوجها كأنه ينظر إليها </w:t>
      </w:r>
      <w:r>
        <w:rPr>
          <w:rtl w:val="true"/>
        </w:rPr>
        <w:t xml:space="preserve">* / </w:t>
      </w:r>
      <w:r>
        <w:rPr>
          <w:rtl w:val="true"/>
        </w:rPr>
        <w:t xml:space="preserve">سعيد بن يحيى المعدل يلقب بورجة بن سياه يروى عن أزهر السمان روى عنه أبو حامد </w:t>
      </w:r>
      <w:r>
        <w:rPr>
          <w:rtl w:val="true"/>
        </w:rPr>
        <w:t xml:space="preserve">* </w:t>
      </w:r>
      <w:r>
        <w:rPr>
          <w:rtl w:val="true"/>
        </w:rPr>
        <w:t xml:space="preserve">ذكر أبو حامد أحمد بن جعفر الاشعري ثنا سعيد بن يحيى المعدل الملقب بورجة بن سياه ثنا أزهر عن ابن عون قال شربت عند ابن سيرين بشمالي فلم ينهنى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9</w:t>
      </w:r>
      <w:r>
        <w:rPr>
          <w:rFonts w:cs="Tahoma"/>
          <w:rtl w:val="true"/>
        </w:rPr>
        <w:t xml:space="preserve"> ]</w:t>
      </w:r>
    </w:p>
    <w:p>
      <w:pPr>
        <w:pStyle w:val="Heading4"/>
        <w:bidi w:val="1"/>
        <w:ind w:left="0" w:right="0" w:firstLine="612"/>
        <w:jc w:val="both"/>
        <w:rPr/>
      </w:pPr>
      <w:r>
        <w:rPr>
          <w:rtl w:val="true"/>
        </w:rPr>
        <w:t xml:space="preserve">سعيد بن زياد بن خارجة أبو عمرو حدث عن بكر بن بكار روى عنه إسحاق بن أبى إسحاق ذكره المتأخر ولم يخرج له شيئا </w:t>
      </w:r>
      <w:r>
        <w:rPr>
          <w:rtl w:val="true"/>
        </w:rPr>
        <w:t xml:space="preserve">* </w:t>
      </w:r>
      <w:r>
        <w:rPr>
          <w:rtl w:val="true"/>
        </w:rPr>
        <w:t xml:space="preserve">حدثنا أحمد بن إسحاق ثنا عبد الله بن أبى داود ثنا سعيد بن زياد وعثمان بن عمير قالا ثنا بكر ابن بكار ثنا حمزة الزيات عن الاعمش عن عمارة بن عمير عن الوليد بن عبادة عن أبيه قال بايعنا رسول الله صلعم على السمع والطاعة في العسر واليسر والمنشط والمكره والاثرة علينا وأن نقول بالحق حيث كنا </w:t>
      </w:r>
      <w:r>
        <w:rPr>
          <w:rtl w:val="true"/>
        </w:rPr>
        <w:t xml:space="preserve">* </w:t>
      </w:r>
      <w:r>
        <w:rPr>
          <w:rtl w:val="true"/>
        </w:rPr>
        <w:t xml:space="preserve">سعيد بن الحسن بن سعيد الاسكاف روى عن عيسى بن زريق البجلى عن الاعمش روى عنه أبو حامد ذكره الاعرج أحمد بن عبد الرحمن </w:t>
      </w:r>
      <w:r>
        <w:rPr>
          <w:rtl w:val="true"/>
        </w:rPr>
        <w:t xml:space="preserve">* </w:t>
      </w:r>
      <w:r>
        <w:rPr>
          <w:rtl w:val="true"/>
        </w:rPr>
        <w:t xml:space="preserve">أخبرنا أحمد بن جعفر إجازة ثنا سعيد بن الحسن الاسكاف ثنا عيسى بن زريق البجلى عن الاعمش عن عبد الرحمن بن زياد بن أنعم عن عبد الله بن يزيد عن عبد الله بن عمرو قال قال النبي صلعم لا صلاة بعد الفجر إلا ركعتين قبل صلاة الفجر </w:t>
      </w:r>
      <w:r>
        <w:rPr>
          <w:rtl w:val="true"/>
        </w:rPr>
        <w:t xml:space="preserve">* </w:t>
      </w:r>
      <w:r>
        <w:rPr>
          <w:rtl w:val="true"/>
        </w:rPr>
        <w:t xml:space="preserve">حدثنا أحمد بن بندار ثنا عباس بن حمدان ثنا إبراهيم بن عامر ثنا أبى عن يعقوب عن سعيد بن الحسن ابن أخت ثعلبة عن أبى بكر بن عياش عن عاصم عن زر عن عبد الله عن النبي صلعم قال يلى أمر هذه الامة في آخر زمانها رجل من أهل بيتى يواطئ اسمه اسمى </w:t>
      </w:r>
      <w:r>
        <w:rPr>
          <w:rtl w:val="true"/>
        </w:rPr>
        <w:t xml:space="preserve">* </w:t>
      </w:r>
      <w:r>
        <w:rPr>
          <w:rtl w:val="true"/>
        </w:rPr>
        <w:t xml:space="preserve">سعيد بن عطاء بن سعيد الجرواءانى أخو الحسن بن عطاء روى عن عامر بن إبراهيم روى عنه أحمد بن الحسين الانصاري </w:t>
      </w:r>
      <w:r>
        <w:rPr>
          <w:rtl w:val="true"/>
        </w:rPr>
        <w:t xml:space="preserve">* </w:t>
      </w:r>
      <w:r>
        <w:rPr>
          <w:rtl w:val="true"/>
        </w:rPr>
        <w:t xml:space="preserve">حدثنا محمد بن جعفر ابن يوسف ثنا أحمد بن الحسين الانصاري ثنا سعيد بن عطاء بن سعيد الجرواءانى وأسيد بن عاصم وإبراهيم بن عامر قالوا ثنا عامر بن إبراهيم ثنا يعقوب القمى عن جعفر بن أبى المغيرة عن سعيد بن جبير عن </w:t>
      </w:r>
      <w:r>
        <w:rPr>
          <w:rtl w:val="true"/>
        </w:rPr>
        <w:t xml:space="preserve">/ </w:t>
      </w:r>
      <w:r>
        <w:rPr>
          <w:rtl w:val="true"/>
        </w:rPr>
        <w:t xml:space="preserve">ابن عباس قال خرج علينا رسول الله صلعم وقد أصابتنا سحابة ونحن نطمع فيها فقال إن الملك الذى يسوق هذه السحابة دخل على آنفا فسلم على وذكر أنه يسوقها إلى واد باليمن يقال له ضرع السماء فجاءنا راكب بعد ذلك فسألناه عن السحابة فأخبرنا أنهم مطروا ذلك اليوم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0</w:t>
      </w:r>
      <w:r>
        <w:rPr>
          <w:rFonts w:cs="Tahoma"/>
          <w:rtl w:val="true"/>
        </w:rPr>
        <w:t xml:space="preserve"> ]</w:t>
      </w:r>
    </w:p>
    <w:p>
      <w:pPr>
        <w:pStyle w:val="Heading4"/>
        <w:bidi w:val="1"/>
        <w:ind w:left="0" w:right="0" w:firstLine="612"/>
        <w:jc w:val="both"/>
        <w:rPr/>
      </w:pPr>
      <w:r>
        <w:rPr>
          <w:rtl w:val="true"/>
        </w:rPr>
        <w:t xml:space="preserve">سعيد بن يعقوب بن سعيد أبو عثمان القرشى السراج يروى عن نصر بن على وبندار ومحمد بن منصور الجواز ومحمد بن وزير الواسطي والاصبهانيين </w:t>
      </w:r>
      <w:r>
        <w:rPr>
          <w:rtl w:val="true"/>
        </w:rPr>
        <w:t xml:space="preserve">* </w:t>
      </w:r>
      <w:r>
        <w:rPr>
          <w:rtl w:val="true"/>
        </w:rPr>
        <w:t xml:space="preserve">حدثنا أبى ثنا سعيد بن يعقوب ثنا أحمد بن مهران ثنا الحسن بن فسة الخزاعى ثنا عبد الله بن زياد المخزومى عن نافع عن ابن عمر عن النبي صلعم قال خلق الله الحياء عشرة أجزاء تسعة في النساء وواحدا في الرجال فلو لا ما جعل الله لهن من الحياء مع الشهوة لتناولن الرجال مساورة </w:t>
      </w:r>
      <w:r>
        <w:rPr>
          <w:rtl w:val="true"/>
        </w:rPr>
        <w:t xml:space="preserve">* </w:t>
      </w:r>
      <w:r>
        <w:rPr>
          <w:rtl w:val="true"/>
        </w:rPr>
        <w:t xml:space="preserve">حدثنا أبو محمد ابن حيان ثنا سعيد بن يعقوب ثنا عمار بن يزيد القرشى البصري ثنا الحسن ابن موسى ثنا ابن لهيعة عن عيسى بن طهمان عن مالك بن عتاهية قال قال رسول الله صلعم إن الارض لتستغفر للمصلى بالسراويل </w:t>
      </w:r>
      <w:r>
        <w:rPr>
          <w:rtl w:val="true"/>
        </w:rPr>
        <w:t xml:space="preserve">* </w:t>
      </w:r>
      <w:r>
        <w:rPr>
          <w:rtl w:val="true"/>
        </w:rPr>
        <w:t xml:space="preserve">سعيد بن مهران بن محمد الطهراني أبو عثمان يروى عن الخوارزمي روى عنه الشعار وعبد الرحمن بن سياه </w:t>
      </w:r>
      <w:r>
        <w:rPr>
          <w:rtl w:val="true"/>
        </w:rPr>
        <w:t xml:space="preserve">* </w:t>
      </w:r>
      <w:r>
        <w:rPr>
          <w:rtl w:val="true"/>
        </w:rPr>
        <w:t xml:space="preserve">حدثنا عبد الرحمن بن محمد بن سياه أبو مسلم المذكر قال ثنا سعيد بن مهران بن محمد سنة ست وثمانين ثنا عبد الله ابن عبد الوهاب ثنا داود بن عفان وسمعته يقول أتى على مائة وثمان وستون سنة ورأيت أنس بن مالك وسمرة بن جندب واسودت لحيتى ثم ابيضت ثم اسودت ثم ابيضت وفتح فاه فلم أر فيه سنا واحدة قال ثنا أنس بن مالك عن رسول الله صلعم قال يأتي على الناس زمان لان يربى أحدكم في ذلك الزمان جرو كلب خير له من أن يربى ولدا لصلبه </w:t>
      </w:r>
      <w:r>
        <w:rPr>
          <w:rtl w:val="true"/>
        </w:rPr>
        <w:t xml:space="preserve">* </w:t>
      </w:r>
      <w:r>
        <w:rPr>
          <w:rtl w:val="true"/>
        </w:rPr>
        <w:t xml:space="preserve">سعيد بن القاسم أبو عمرو البرذعى أحد الحفاظ </w:t>
      </w:r>
      <w:r>
        <w:rPr>
          <w:rtl w:val="true"/>
        </w:rPr>
        <w:t xml:space="preserve">/ </w:t>
      </w:r>
      <w:r>
        <w:rPr>
          <w:rtl w:val="true"/>
        </w:rPr>
        <w:t xml:space="preserve">دخل إصبهان وكتب عن محمد بن يحيى بن مندة وطبقته حدث ببغداد </w:t>
      </w:r>
      <w:r>
        <w:rPr>
          <w:rtl w:val="true"/>
        </w:rPr>
        <w:t xml:space="preserve">* </w:t>
      </w:r>
      <w:r>
        <w:rPr>
          <w:rtl w:val="true"/>
        </w:rPr>
        <w:t xml:space="preserve">حدثنا محمد بن إسماعيل بن العباس الوراق ببغداد ثنا سعيد بن القاسم الحافظ أبو عمرو البرذعى ثنا محمد ابن يحيى بن مندة ثنا الهذيل بن معاوية ثنا إبراهيم بن أيوب ثنا النعمان عن سفيان الثوري عن منصور بن صفية عن أمه عن عائشة أن رسول الله صلعم نهى عن سب الاموات وقال طوبى لمن وجد في صحيفته استغفارا كثيرا </w:t>
      </w:r>
      <w:r>
        <w:rPr>
          <w:rtl w:val="true"/>
        </w:rPr>
        <w:t xml:space="preserve">* </w:t>
      </w:r>
      <w:r>
        <w:rPr>
          <w:rtl w:val="true"/>
        </w:rPr>
        <w:t>حدثناه أبى وجماعة قالوا ثنا</w:t>
      </w:r>
      <w:r>
        <w:rPr>
          <w:rtl w:val="true"/>
        </w:rPr>
        <w:t xml:space="preserve">. </w:t>
      </w:r>
      <w:r>
        <w:rPr>
          <w:rtl w:val="true"/>
        </w:rPr>
        <w:t xml:space="preserve">محمد بن يحيى بن مند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1</w:t>
      </w:r>
      <w:r>
        <w:rPr>
          <w:rFonts w:cs="Tahoma"/>
          <w:rtl w:val="true"/>
        </w:rPr>
        <w:t xml:space="preserve"> ]</w:t>
      </w:r>
    </w:p>
    <w:p>
      <w:pPr>
        <w:pStyle w:val="Heading4"/>
        <w:bidi w:val="1"/>
        <w:ind w:left="0" w:right="0" w:firstLine="612"/>
        <w:jc w:val="both"/>
        <w:rPr/>
      </w:pPr>
      <w:r>
        <w:rPr>
          <w:rtl w:val="true"/>
        </w:rPr>
        <w:t xml:space="preserve">سعيد بن الحسن أبو سهل الاصبهاني رابط الصور بالساحل من الشأم </w:t>
      </w:r>
      <w:r>
        <w:rPr>
          <w:rtl w:val="true"/>
        </w:rPr>
        <w:t xml:space="preserve">* </w:t>
      </w:r>
      <w:r>
        <w:rPr>
          <w:rtl w:val="true"/>
        </w:rPr>
        <w:t xml:space="preserve">حدث عنه إسماعيل بن بابشاذ بن حرام النجيرمى ثنا أبو سهل سعيد بن الحسن الاصبهاني بصور ثنا محمد بن محمد ثنا جناب بن خشخاش العنبري ثنا أبو كلدة ثنا العرزمى محمد بن عبيد الله عن أبى إسحاق الهمذانى عن عطاء بن أبى رباح عن جابر بن عبد الله قال قال رسول الله صلعم من غدا يوم السبت في حاجة كان ضامنا على الله قضاها </w:t>
      </w:r>
      <w:r>
        <w:rPr>
          <w:rtl w:val="true"/>
        </w:rPr>
        <w:t xml:space="preserve">* </w:t>
      </w:r>
      <w:r>
        <w:rPr>
          <w:rtl w:val="true"/>
        </w:rPr>
        <w:t xml:space="preserve">ذكره عنه أحمد بن موسى </w:t>
      </w:r>
      <w:r>
        <w:rPr>
          <w:rtl w:val="true"/>
        </w:rPr>
        <w:t xml:space="preserve">* </w:t>
      </w:r>
      <w:r>
        <w:rPr>
          <w:rtl w:val="true"/>
        </w:rPr>
        <w:t xml:space="preserve">سعيد بن محمد بن أحمد بن إبراهيم أبو أحمد بن أبى محمد العسال روى عن على بن رستم ومحمد بن على بن الجارود وخلف </w:t>
      </w:r>
      <w:r>
        <w:rPr>
          <w:rtl w:val="true"/>
        </w:rPr>
        <w:t xml:space="preserve">* </w:t>
      </w:r>
      <w:r>
        <w:rPr>
          <w:rtl w:val="true"/>
        </w:rPr>
        <w:t xml:space="preserve">حدثنا أبو محمد سعيد بن محمد بن أحمد ثنا أحمد بن عبد الله بن هشام السرخسى أبو منصور ثنا الحسين ابن إدريس الهروي ثنا أبو الهذيل خالد بن هياج بن بسطام الهروي حدثنى ابن عن عباد بن كثير عن عمرو بن خالد عن حبيب بن أبى ثابت عن عاصم ابن ضمرة قال كنت أسير مع الحسن بن على على شاطئ الفرات وذلك بعد العصر ونحن صيام قال وماء الفرات يجرى على رضراض والماء صاف ونحن عطاش فقال الحسن بن على لو كان معى مئزر لدخلت الماء قلت إزارى أعطيكه قال فما تلبس أنت قلت أدخل كما أنا قال فذاك الذى أكره إنى سمعت رسول الله صلعم يقول إن للماء عوامر من الملائكة كعوامر البيوت استحيوهم وهابوهم </w:t>
      </w:r>
      <w:r>
        <w:rPr>
          <w:rtl w:val="true"/>
        </w:rPr>
        <w:t xml:space="preserve">/ </w:t>
      </w:r>
      <w:r>
        <w:rPr>
          <w:rtl w:val="true"/>
        </w:rPr>
        <w:t xml:space="preserve">واكرموهم إذا دخلتم عليهم الماء فلا تدخلوا إلا بمئزر </w:t>
      </w:r>
      <w:r>
        <w:rPr>
          <w:rtl w:val="true"/>
        </w:rPr>
        <w:t xml:space="preserve">* </w:t>
      </w:r>
      <w:r>
        <w:rPr>
          <w:rtl w:val="true"/>
        </w:rPr>
        <w:t xml:space="preserve">سعد بن عثمان مولى باهلة روى عن عامر بن إبراهيم يروى عن سفيان ابن عيينة </w:t>
      </w:r>
      <w:r>
        <w:rPr>
          <w:rtl w:val="true"/>
        </w:rPr>
        <w:t xml:space="preserve">* </w:t>
      </w:r>
      <w:r>
        <w:rPr>
          <w:rtl w:val="true"/>
        </w:rPr>
        <w:t xml:space="preserve">أخبرنا محمد بن أحمد بن إبراهيم إجازة ثنا عامر بن إبراهيم بن عامر المؤذن من أصل كتاب جده حدثنى أبى عن جدى ثنا سعد بن عثمان مولى باهلة ثنا سفيان بن عيينة ثنا إبراهيم بن ميسرة عن سالم بن عبد الله بن عمر عن أبيه قال رأيت النبي صلعم وأبا بكر وعمر يمشون أمام الجنازة </w:t>
      </w:r>
      <w:r>
        <w:rPr>
          <w:rtl w:val="true"/>
        </w:rPr>
        <w:t xml:space="preserve">* </w:t>
      </w:r>
      <w:r>
        <w:rPr>
          <w:rtl w:val="true"/>
        </w:rPr>
        <w:t xml:space="preserve">سعد بن عبد الرحمن الفهمى والد الليث بن سعد هو من أهل إصبهان ولد سنة اثنتين وأربعين وتوفى بعد المائة </w:t>
      </w:r>
      <w:r>
        <w:rPr>
          <w:rtl w:val="true"/>
        </w:rPr>
        <w:t xml:space="preserve">* </w:t>
      </w:r>
      <w:r>
        <w:rPr>
          <w:rtl w:val="true"/>
        </w:rPr>
        <w:t xml:space="preserve">حدثنا أبو محمد بن حيان حدثن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2</w:t>
      </w:r>
      <w:r>
        <w:rPr>
          <w:rFonts w:cs="Tahoma"/>
          <w:rtl w:val="true"/>
        </w:rPr>
        <w:t xml:space="preserve"> ]</w:t>
      </w:r>
    </w:p>
    <w:p>
      <w:pPr>
        <w:pStyle w:val="Heading4"/>
        <w:bidi w:val="1"/>
        <w:ind w:left="0" w:right="0" w:firstLine="612"/>
        <w:jc w:val="both"/>
        <w:rPr/>
      </w:pPr>
      <w:r>
        <w:rPr>
          <w:rtl w:val="true"/>
        </w:rPr>
        <w:t xml:space="preserve">ابن صبيح ثنا إسماعيل بن يزيد سمعت بعض أصحابنا يقول كان الليث بن سعد من أهل إصبهان من ماربين </w:t>
      </w:r>
      <w:r>
        <w:rPr>
          <w:rtl w:val="true"/>
        </w:rPr>
        <w:t xml:space="preserve">* </w:t>
      </w:r>
      <w:r>
        <w:rPr>
          <w:rtl w:val="true"/>
        </w:rPr>
        <w:t xml:space="preserve">سعد أبو غالب الاصبهاني من رستاق رويدشت ذكره حمزة </w:t>
      </w:r>
      <w:r>
        <w:rPr>
          <w:rtl w:val="true"/>
        </w:rPr>
        <w:t xml:space="preserve">* </w:t>
      </w:r>
      <w:r>
        <w:rPr>
          <w:rtl w:val="true"/>
        </w:rPr>
        <w:t xml:space="preserve">حدثنا محمد ابن جعفر المؤدب ثنا أحمد بن الحسين ثنا إبراهيم بن عامر ثنا أبى عن يعقوب عن سعيد بن الحسن ابن أخت ثعلبة عن إسماعيل بن عياش عن سلمة ابن كلثوم عن عطاء بن أبى رباح في قوله عز وجل أولم يروا أنا نأتى الارض ننقصها من أطرافها قال ذهاب فقهائها وخيار أهلها </w:t>
      </w:r>
      <w:r>
        <w:rPr>
          <w:rtl w:val="true"/>
        </w:rPr>
        <w:t xml:space="preserve">* </w:t>
      </w:r>
      <w:r>
        <w:rPr>
          <w:rtl w:val="true"/>
        </w:rPr>
        <w:t xml:space="preserve">سليمان الاصبهاني أبو داود لقى على بن أبى طالب </w:t>
      </w:r>
      <w:r>
        <w:rPr>
          <w:rtl w:val="true"/>
        </w:rPr>
        <w:t xml:space="preserve">* </w:t>
      </w:r>
      <w:r>
        <w:rPr>
          <w:rtl w:val="true"/>
        </w:rPr>
        <w:t xml:space="preserve">حدث محمد بن جعفر ابن يوسف ثنا أحمد بن محمود بن صبيح ثنا أحمد بن سعيد بن جرير ثنا إبراهيم بن جرير وعبد الله بن زكرياء بن بهرام وعبد العزيز بن صبيح وعبدة ابن صالح ومحمد بن واقد الاصبهانيون ذكروا عن داود بن سليمان قال كنت مع أبى فرأيت رجلا بكناسة الكوفة فسألت عنه فقيل هذا شاهان شاه العرب هذا على بن أبى طالب </w:t>
      </w:r>
      <w:r>
        <w:rPr>
          <w:rtl w:val="true"/>
        </w:rPr>
        <w:t xml:space="preserve">* </w:t>
      </w:r>
      <w:r>
        <w:rPr>
          <w:rtl w:val="true"/>
        </w:rPr>
        <w:t xml:space="preserve">سليمان بن داود بن الجارود مولى قريش أبو داود الطيالسي البصري قدم إصبهان أمه مولاة لهذيل قدمها بعد المائتين ومولده سنة ثلاث وثلاثين ومائة ووفاته في صفر سنة أربع ومائتين وهو ابن إحدى وسبعين سنة </w:t>
      </w:r>
      <w:r>
        <w:rPr>
          <w:rtl w:val="true"/>
        </w:rPr>
        <w:t xml:space="preserve">/ </w:t>
      </w:r>
      <w:r>
        <w:rPr>
          <w:rtl w:val="true"/>
        </w:rPr>
        <w:t xml:space="preserve">حدث عنه جرير بن عبد الحميد قال أبو محمد بن حيان حكى عامر بن إبراهيم عن أبى داود قال كتبت عن ألف شيخ قيل إن أصله من فارس من الاساوة حدث عن عبد الله بن عون وجرير بن حازم والثوري وشعبة وحدث عنه أيضا النعمان بن عبد السلام وأبو سلمة التبوذكى </w:t>
      </w:r>
      <w:r>
        <w:rPr>
          <w:rtl w:val="true"/>
        </w:rPr>
        <w:t xml:space="preserve">* </w:t>
      </w:r>
      <w:r>
        <w:rPr>
          <w:rtl w:val="true"/>
        </w:rPr>
        <w:t xml:space="preserve">حدثنا أحمد بن إسحاق ثنا محمد ابن يحيى بن مندة ثنا عمرو بن على قال سمعت عبد الرحمن بن مهدى يقول أبو داود الطيالسي أصدق الناس </w:t>
      </w:r>
      <w:r>
        <w:rPr>
          <w:rtl w:val="true"/>
        </w:rPr>
        <w:t xml:space="preserve">* </w:t>
      </w:r>
      <w:r>
        <w:rPr>
          <w:rtl w:val="true"/>
        </w:rPr>
        <w:t xml:space="preserve">حدثنا محمد بن جعفر بن يوسف ثنا أحمد ابن محمود بن سبيح ثنا الحجاج بن يوسف قال سئل أبو المنذر النعمان بن عبد السلام وأنا حاضر عن أبى داود الطيالسي فقال هو ثقة مأمون </w:t>
      </w:r>
      <w:r>
        <w:rPr>
          <w:rtl w:val="true"/>
        </w:rPr>
        <w:t xml:space="preserve">* </w:t>
      </w:r>
      <w:r>
        <w:rPr>
          <w:rtl w:val="true"/>
        </w:rPr>
        <w:t xml:space="preserve">حد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3</w:t>
      </w:r>
      <w:r>
        <w:rPr>
          <w:rFonts w:cs="Tahoma"/>
          <w:rtl w:val="true"/>
        </w:rPr>
        <w:t xml:space="preserve"> ]</w:t>
      </w:r>
    </w:p>
    <w:p>
      <w:pPr>
        <w:pStyle w:val="Heading4"/>
        <w:bidi w:val="1"/>
        <w:ind w:left="0" w:right="0" w:firstLine="612"/>
        <w:jc w:val="both"/>
        <w:rPr/>
      </w:pPr>
      <w:r>
        <w:rPr>
          <w:rtl w:val="true"/>
        </w:rPr>
        <w:t xml:space="preserve">أبو محمد بن حيان ثنا محمد بن أحمد بن يزيد سمعت أبا مسعود يقول ما رأيت أحدا أكثر في شعبة من أبى داود </w:t>
      </w:r>
      <w:r>
        <w:rPr>
          <w:rtl w:val="true"/>
        </w:rPr>
        <w:t xml:space="preserve">* </w:t>
      </w:r>
      <w:r>
        <w:rPr>
          <w:rtl w:val="true"/>
        </w:rPr>
        <w:t xml:space="preserve">حدثنا إبراهيم بن عبد الله ثنا محمد بن إسحاق الثقفى ثنا محمد بن إسماعيل البخاري سمعت سليمان بن حرب يقول كان شعبة إذا قام من المجلس أملى عليهم أبو داود أي ما مر لشعبة </w:t>
      </w:r>
      <w:r>
        <w:rPr>
          <w:rtl w:val="true"/>
        </w:rPr>
        <w:t xml:space="preserve">* </w:t>
      </w:r>
      <w:r>
        <w:rPr>
          <w:rtl w:val="true"/>
        </w:rPr>
        <w:t xml:space="preserve">حدثنا إبراهيم ثنا محمد بن إسحاق قال سمعت أحمد بن سعيد الدارمي يقول سألت أحمد بن حنبل عن من أكتب حديث شعبة فقال كنا نقول وأبو داود حى يكتب عن أبى داود </w:t>
      </w:r>
      <w:r>
        <w:rPr>
          <w:rtl w:val="true"/>
        </w:rPr>
        <w:t xml:space="preserve">* </w:t>
      </w:r>
      <w:r>
        <w:rPr>
          <w:rtl w:val="true"/>
        </w:rPr>
        <w:t xml:space="preserve">حدثنا القاضى أبو أحمد إملاء ثنا محمد بن إسحاق المسوحى ح وحدثنا أبو محمد بن حيان ثنا محمد بن أحمد بن تميم ح وحدثنا محمد بن المظفر ثنا محمد بن محمد بن سليمان الباغندى قالوا ثنا محمد بن حميد ثنا جرير بن عبد الحميد ثنا أبو داود الطيالسي ثنا شعبة عن منصور عن مجاهد عن ابن عباس أنه كان إذا أراد أن يتحف رجلا بتحفة سقاه من زمزم </w:t>
      </w:r>
      <w:r>
        <w:rPr>
          <w:rtl w:val="true"/>
        </w:rPr>
        <w:t xml:space="preserve">* </w:t>
      </w:r>
      <w:r>
        <w:rPr>
          <w:rtl w:val="true"/>
        </w:rPr>
        <w:t xml:space="preserve">سليمان بن داود بن بشر بن زياد المقرى </w:t>
      </w:r>
      <w:r>
        <w:rPr>
          <w:rtl w:val="true"/>
        </w:rPr>
        <w:t xml:space="preserve">[ </w:t>
      </w:r>
      <w:r>
        <w:rPr>
          <w:rtl w:val="true"/>
        </w:rPr>
        <w:t xml:space="preserve">السعدى </w:t>
      </w:r>
      <w:r>
        <w:rPr>
          <w:rtl w:val="true"/>
        </w:rPr>
        <w:t xml:space="preserve">] </w:t>
      </w:r>
      <w:r>
        <w:rPr>
          <w:rtl w:val="true"/>
        </w:rPr>
        <w:t xml:space="preserve">الشاذكونى أبو أيوب البصري قدم إصبهان ست قد مات وتوفى بها سنة ست وثلاثين ومائتين كان أبوه يتجر إلى اليمن ويبيع المضربات الكبار وتسمى باليمن شاذكونة فنسب إليها روى عنه رسته ومحمد بن عاصم وأسيد وأبو زرعة الرازي </w:t>
      </w:r>
      <w:r>
        <w:rPr>
          <w:rtl w:val="true"/>
        </w:rPr>
        <w:t xml:space="preserve">* </w:t>
      </w:r>
      <w:r>
        <w:rPr>
          <w:rtl w:val="true"/>
        </w:rPr>
        <w:t xml:space="preserve">حدثنا أحمد بن جعفر بن معبد ثنا عبيد بن الحسن ثنا سليمان </w:t>
      </w:r>
      <w:r>
        <w:rPr>
          <w:rtl w:val="true"/>
        </w:rPr>
        <w:t xml:space="preserve">/ </w:t>
      </w:r>
      <w:r>
        <w:rPr>
          <w:rtl w:val="true"/>
        </w:rPr>
        <w:t xml:space="preserve">بن داود ثنا أبو أمية بن يعلى عن أبى الزناد عن الاعرج عن أبى هريرة قال قال رسول الله صلعم من أراد أن ينظر إلى زهد عيسى بن مريم صلعم فلينظر إلى أبى ذر </w:t>
      </w:r>
      <w:r>
        <w:rPr>
          <w:rtl w:val="true"/>
        </w:rPr>
        <w:t xml:space="preserve">* </w:t>
      </w:r>
      <w:r>
        <w:rPr>
          <w:rtl w:val="true"/>
        </w:rPr>
        <w:t xml:space="preserve">حدثنا أحمد بن جعفر ثنا عبيد بن الحسن ثنا سليمان بن داود ثنا أبو بكر بن عياش ثنا المغيرة بن زياد عن عدى بن عدى عن العرس بن عميرة قال قال رسول الله صلعم إذا عمل بالمعصية فمن شهدها فكرهها كان كمن غاب عنها ومن غاب عنها فرضيها كان كمن شهدها </w:t>
      </w:r>
      <w:r>
        <w:rPr>
          <w:rtl w:val="true"/>
        </w:rPr>
        <w:t xml:space="preserve">* </w:t>
      </w:r>
      <w:r>
        <w:rPr>
          <w:rtl w:val="true"/>
        </w:rPr>
        <w:t xml:space="preserve">حدثنا أبو بكر </w:t>
      </w:r>
      <w:r>
        <w:rPr>
          <w:rtl w:val="true"/>
        </w:rPr>
        <w:t xml:space="preserve">[ </w:t>
      </w:r>
      <w:r>
        <w:rPr>
          <w:rtl w:val="true"/>
        </w:rPr>
        <w:t xml:space="preserve">محمد </w:t>
      </w:r>
      <w:r>
        <w:rPr>
          <w:rtl w:val="true"/>
        </w:rPr>
        <w:t xml:space="preserve">] </w:t>
      </w:r>
      <w:r>
        <w:rPr>
          <w:rtl w:val="true"/>
        </w:rPr>
        <w:t xml:space="preserve">بن عبد الله بن ممشاذ ثنا أبو بكر عبد الله بن محمد بن النعمان ثنا سليمان بن داود ثنا حماد بن عيس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4</w:t>
      </w:r>
      <w:r>
        <w:rPr>
          <w:rFonts w:cs="Tahoma"/>
          <w:rtl w:val="true"/>
        </w:rPr>
        <w:t xml:space="preserve"> ]</w:t>
      </w:r>
    </w:p>
    <w:p>
      <w:pPr>
        <w:pStyle w:val="Heading4"/>
        <w:bidi w:val="1"/>
        <w:ind w:left="0" w:right="0" w:firstLine="612"/>
        <w:jc w:val="both"/>
        <w:rPr/>
      </w:pPr>
      <w:r>
        <w:rPr>
          <w:rtl w:val="true"/>
        </w:rPr>
        <w:t xml:space="preserve">ثنا موسى بن عبيدة عن محمد بن ثابت عن أبى هريرة قال قال رسول الله صلعم الدال على الخير كفاعله والله عز وجل يحب إغاثة اللهفان </w:t>
      </w:r>
      <w:r>
        <w:rPr>
          <w:rtl w:val="true"/>
        </w:rPr>
        <w:t xml:space="preserve">* </w:t>
      </w:r>
      <w:r>
        <w:rPr>
          <w:rtl w:val="true"/>
        </w:rPr>
        <w:t xml:space="preserve">حدثنا أبو محمد بن حيان ثنا ابن رسته ثنا سليمان بن داود ثنا ابن إدريس عن أبيه عن عدى بن ثابت عن سعيد بن جبير عن ابن عباس قال كان للنبى صلعم فرس يقال له المرتجز </w:t>
      </w:r>
      <w:r>
        <w:rPr>
          <w:rtl w:val="true"/>
        </w:rPr>
        <w:t xml:space="preserve">* </w:t>
      </w:r>
      <w:r>
        <w:rPr>
          <w:rtl w:val="true"/>
        </w:rPr>
        <w:t xml:space="preserve">سليمان بن يوسف بن صالح بن زياد بن عبد الله العقيلى يروى عن النعمان حدث عنه ابنه أحمد توفى سنة إحدى وأربعين ومائتين </w:t>
      </w:r>
      <w:r>
        <w:rPr>
          <w:rtl w:val="true"/>
        </w:rPr>
        <w:t xml:space="preserve">* </w:t>
      </w:r>
      <w:r>
        <w:rPr>
          <w:rtl w:val="true"/>
        </w:rPr>
        <w:t xml:space="preserve">حدثنا القاضى أبو أحمد محمد بن أحمد بن إبراهيم إملاء ثنا أحمد بن سليمان بن يوسف حدثنى أبى ثنا النعمان بن عبد السلام ثنا ورقاء عن منصور عن إبراهيم عن عبيدة عن عبد الله بن مسعود عن رسول الله صلعم قال خير أمتى قرنى ثم الذين يلونهم ثم الذين يلونهم ثم يجئ قوم تسبق شهادة أحدهم يمينه ويمينه شهادته </w:t>
      </w:r>
      <w:r>
        <w:rPr>
          <w:rtl w:val="true"/>
        </w:rPr>
        <w:t xml:space="preserve">* </w:t>
      </w:r>
      <w:r>
        <w:rPr>
          <w:rtl w:val="true"/>
        </w:rPr>
        <w:t xml:space="preserve">سليمان بن على أبو أحمد حدث عن هشام بن عبيد الله الرازي روى عنه أولاده الحسن وأحمد وعلى جد أبى على بن البغدادي </w:t>
      </w:r>
      <w:r>
        <w:rPr>
          <w:rtl w:val="true"/>
        </w:rPr>
        <w:t xml:space="preserve">* </w:t>
      </w:r>
      <w:r>
        <w:rPr>
          <w:rtl w:val="true"/>
        </w:rPr>
        <w:t xml:space="preserve">سليمان بن الاشعث أبو داود السجستاني ذكره المتأخر قال محمد بن إبراهيم الكنانى إنه كان قد رحل إلى أبى مسعود </w:t>
      </w:r>
      <w:r>
        <w:rPr>
          <w:rtl w:val="true"/>
        </w:rPr>
        <w:t xml:space="preserve">* </w:t>
      </w:r>
      <w:r>
        <w:rPr>
          <w:rtl w:val="true"/>
        </w:rPr>
        <w:t xml:space="preserve">سليمان أبو داود الفقيه ابن عم عامر بن أسيد الواضحى يروى عن سهل بن عثمان </w:t>
      </w:r>
      <w:r>
        <w:rPr>
          <w:rtl w:val="true"/>
        </w:rPr>
        <w:t xml:space="preserve">/ </w:t>
      </w:r>
      <w:r>
        <w:rPr>
          <w:rtl w:val="true"/>
        </w:rPr>
        <w:t xml:space="preserve">حدث عنه أبو حامد </w:t>
      </w:r>
      <w:r>
        <w:rPr>
          <w:rtl w:val="true"/>
        </w:rPr>
        <w:t xml:space="preserve">* </w:t>
      </w:r>
      <w:r>
        <w:rPr>
          <w:rtl w:val="true"/>
        </w:rPr>
        <w:t xml:space="preserve">حدث أبو حامد أحمد بن جعفر الاشعري ثنا سليمان أبو داود الفقيه ابن عم عامر بن أسيد ثنا سهل بن عثمان ثنا أبو الاحوص عن أبى إسحاق عن يحيى بن وثاب عن ابن عمر سمعت النبي صلعم ح وعن عمرو بن عبيد عن أبى إسحاق عن نافع عن ابن عمر عن النبي صلعم قال من أتى الجمعة فليغتسل </w:t>
      </w:r>
      <w:r>
        <w:rPr>
          <w:rtl w:val="true"/>
        </w:rPr>
        <w:t xml:space="preserve">* </w:t>
      </w:r>
      <w:r>
        <w:rPr>
          <w:rtl w:val="true"/>
        </w:rPr>
        <w:t xml:space="preserve">سليمان بن داود أبو داود الاصبهاني </w:t>
      </w:r>
      <w:r>
        <w:rPr>
          <w:rtl w:val="true"/>
        </w:rPr>
        <w:t xml:space="preserve">* </w:t>
      </w:r>
      <w:r>
        <w:rPr>
          <w:rtl w:val="true"/>
        </w:rPr>
        <w:t xml:space="preserve">حدث عنه محمد بن أحمد بن يعقوب ثنا أبو داود سليمان بن داود الاصبهاني ثنا أبو نصر فتح بن أيوب البصري ثنا سعيد بن عبد الملك الدمشقي عن الاوزاعي عن مكحول عن أب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5</w:t>
      </w:r>
      <w:r>
        <w:rPr>
          <w:rFonts w:cs="Tahoma"/>
          <w:rtl w:val="true"/>
        </w:rPr>
        <w:t xml:space="preserve"> ]</w:t>
      </w:r>
    </w:p>
    <w:p>
      <w:pPr>
        <w:pStyle w:val="Heading4"/>
        <w:bidi w:val="1"/>
        <w:ind w:left="0" w:right="0" w:firstLine="612"/>
        <w:jc w:val="both"/>
        <w:rPr/>
      </w:pPr>
      <w:r>
        <w:rPr>
          <w:rtl w:val="true"/>
        </w:rPr>
        <w:t xml:space="preserve">امامة الباهلى قال قال رسول الله صلعم أيعجز أحدكم أن يأوى إلى فراشه حتى يختم القرآن قيل يا رسول الله وكيف يختم القرآن قال يقرأ قل هو الله أحد ثلاث مرات </w:t>
      </w:r>
      <w:r>
        <w:rPr>
          <w:rtl w:val="true"/>
        </w:rPr>
        <w:t xml:space="preserve">* </w:t>
      </w:r>
      <w:r>
        <w:rPr>
          <w:rtl w:val="true"/>
        </w:rPr>
        <w:t xml:space="preserve">حدث عنه أحمد بن موسى </w:t>
      </w:r>
      <w:r>
        <w:rPr>
          <w:rtl w:val="true"/>
        </w:rPr>
        <w:t xml:space="preserve">* </w:t>
      </w:r>
      <w:r>
        <w:rPr>
          <w:rtl w:val="true"/>
        </w:rPr>
        <w:t xml:space="preserve">سليمان بن أحمد بن الوليد أبو داود الاصبهاني شيخ ثقة كتب عن لوين وسهل وسلمة وغيرهم </w:t>
      </w:r>
      <w:r>
        <w:rPr>
          <w:rtl w:val="true"/>
        </w:rPr>
        <w:t xml:space="preserve">* </w:t>
      </w:r>
      <w:r>
        <w:rPr>
          <w:rtl w:val="true"/>
        </w:rPr>
        <w:t xml:space="preserve">حدثنا أبو محمد بن حيان في معجمه ثنا أبو داود سليمان ابن أحمد الاصبهاني قبل سنة تسعين ثقة ثنا سهل بن عثمان ثنا أبو الاحوص ثنا خالد بن علقمة عن عبد خير قال لما فرغنا من أصحاب النهر قام على خطيبا فحمد الله وأثنى عليه ثم قال يا أيها الناس إن خير هذه الامة كان نبيها وخيرها بعد نبيها أبو بكر وخيرها بعد أبى بكر عمر ثم أحدثنا أمورا يقضى الله فيها ما شاء </w:t>
      </w:r>
      <w:r>
        <w:rPr>
          <w:rtl w:val="true"/>
        </w:rPr>
        <w:t xml:space="preserve">* </w:t>
      </w:r>
      <w:r>
        <w:rPr>
          <w:rtl w:val="true"/>
        </w:rPr>
        <w:t xml:space="preserve">سليمان بن أحمد بن أيوب بن مطير اللخمى أبو القاسم الطبراني قدم إصبهان سنة تسعين ومائتين فخرج منها ثم قدمها ثانيا فأقام بها محدثا ستين سنة كان مولده سنة ستين ومائتين وتوفى في ذى القعدة لليلتين بقيتا منه سنة ستين وثلاثمائة ودفن يوم الاحد من غده إلى جنب قبر حممة بباب مدينة جئ وحضرت الصلاة عليه وروى عنه عبدان بن أحمد وأبو خليفة الجمحى وأبو العباس بن عقدة والمتقدمون وروى عن النجوم والاكابر </w:t>
      </w:r>
      <w:r>
        <w:rPr>
          <w:rtl w:val="true"/>
        </w:rPr>
        <w:t xml:space="preserve">* </w:t>
      </w:r>
      <w:r>
        <w:rPr>
          <w:rtl w:val="true"/>
        </w:rPr>
        <w:t xml:space="preserve">حدثنا سليمان بن أحمد بن أيوب ثنا يحيى بن عثمان بن صالح ثنا محمد بن على بن غراب الكوفى ثنا قيس بن الربيع عن النضر بن محارب بن دثار عن أبيه </w:t>
      </w:r>
      <w:r>
        <w:rPr>
          <w:rtl w:val="true"/>
        </w:rPr>
        <w:t xml:space="preserve">/ </w:t>
      </w:r>
      <w:r>
        <w:rPr>
          <w:rtl w:val="true"/>
        </w:rPr>
        <w:t xml:space="preserve">عن جابر بن عبد الله عن النبي صلعم قال نعم الادام الخل حدثنا سليمان بن أحمد ثنا يحيى ابن عثمان بن صالح ثنا سعيد بن أبى مريم ثنا عبد الله بن فروخ عن ابن جريج عن عطاء بن أبى رباح عن أنس بن مالك قال قال رسول الله صلعم أكرموا بيوتكم ببعض صلاتكم </w:t>
      </w:r>
      <w:r>
        <w:rPr>
          <w:rtl w:val="true"/>
        </w:rPr>
        <w:t xml:space="preserve">* </w:t>
      </w:r>
      <w:r>
        <w:rPr>
          <w:rtl w:val="true"/>
        </w:rPr>
        <w:t xml:space="preserve">حدثنا سليمان بن أحمد ثنا أحمد بن يحيى الحلواني ثنا يحيى بن أيوب المقابرى ثنا عامر بن صالح عن هشام بن عروة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6</w:t>
      </w:r>
      <w:r>
        <w:rPr>
          <w:rFonts w:cs="Tahoma"/>
          <w:rtl w:val="true"/>
        </w:rPr>
        <w:t xml:space="preserve"> ]</w:t>
      </w:r>
    </w:p>
    <w:p>
      <w:pPr>
        <w:pStyle w:val="Heading4"/>
        <w:bidi w:val="1"/>
        <w:ind w:left="0" w:right="0" w:firstLine="612"/>
        <w:jc w:val="both"/>
        <w:rPr/>
      </w:pPr>
      <w:r>
        <w:rPr>
          <w:rtl w:val="true"/>
        </w:rPr>
        <w:t xml:space="preserve">أبيه عن عائشة قالت كنت آكل مع النبي صلعم فجاء سائل فقلت بورك فيك فقال النبي صلعم إذا وضع الطعام فلا عذر </w:t>
      </w:r>
      <w:r>
        <w:rPr>
          <w:rtl w:val="true"/>
        </w:rPr>
        <w:t xml:space="preserve">* </w:t>
      </w:r>
      <w:r>
        <w:rPr>
          <w:rtl w:val="true"/>
        </w:rPr>
        <w:t xml:space="preserve">سليمان بن داود بن سليمان أبو الحسن الوكيل حدث عن على بن محمد ابن أبان القاضى وعلى بن الحسن بن على المظالمى </w:t>
      </w:r>
      <w:r>
        <w:rPr>
          <w:rtl w:val="true"/>
        </w:rPr>
        <w:t xml:space="preserve">* </w:t>
      </w:r>
      <w:r>
        <w:rPr>
          <w:rtl w:val="true"/>
        </w:rPr>
        <w:t xml:space="preserve">سلمان الاغر الاصبهاني سمع أبا هريرة وطبقته </w:t>
      </w:r>
      <w:r>
        <w:rPr>
          <w:rtl w:val="true"/>
        </w:rPr>
        <w:t xml:space="preserve">* </w:t>
      </w:r>
      <w:r>
        <w:rPr>
          <w:rtl w:val="true"/>
        </w:rPr>
        <w:t xml:space="preserve">حدثنا محمد بن عبد الرحمن ابن سهل ثنا على بن أحمد بن سليمان علان المصرى ثنا عبد الرحمن بن عبد الله بن عبد الحكم ثنا أبو صالح ثنا عبد العزيز بن عبد الله عن عبد الله بن دينار عن سلمان الاغر الاصبهاني أنه قال تجهزت إلى بيت المقدس لاصلى فيه فمررت على أبى هريرة لاسلم عليه فقال أين تريد يا فارسي فقلت أريد بيت المقدس لاصلى فيه قال أفلا أدلك على أفضل من ذلك فقلت بلى قال فاذهب بجهازك هذا إلى العمرة ثم أئت مسجد النبي صلعم فصل فيه فإنى سمعت رسول الله صلعم يقول صلاة في مسجدي هذا خير من ألف صلاة في غيره إلا المسجد الحرام </w:t>
      </w:r>
      <w:r>
        <w:rPr>
          <w:rtl w:val="true"/>
        </w:rPr>
        <w:t xml:space="preserve">* </w:t>
      </w:r>
      <w:r>
        <w:rPr>
          <w:rtl w:val="true"/>
        </w:rPr>
        <w:t xml:space="preserve">سلمة بن شبيب أبو عبد الرحمن النيسابوري قدم إصبهان سنة اثنتين وأربعين في عداد الائمة توفى بمكة سنة سبع وأربعين ومائتين حدث عن الائمة والقدماء أحد الثقات حدث عن الائمة بالاصول حدث عنه أبو مسعود وأحمد بن حنبل </w:t>
      </w:r>
      <w:r>
        <w:rPr>
          <w:rtl w:val="true"/>
        </w:rPr>
        <w:t xml:space="preserve">* </w:t>
      </w:r>
      <w:r>
        <w:rPr>
          <w:rtl w:val="true"/>
        </w:rPr>
        <w:t xml:space="preserve">حدثنا إسحاق بن أحمد بن على ثنا إبراهيم بن يوسف بن خالد ثنا سلمة بن شبيب ثنا عبد الله بن إبراهيم الغفاري ثنا حر بن عبد الله الحذاء عن صفوان بن سليم عن سليمان بن يسار عن أبى هريرة قال قال رسول الله صلعم </w:t>
      </w:r>
      <w:r>
        <w:rPr>
          <w:rtl w:val="true"/>
        </w:rPr>
        <w:t xml:space="preserve">/ </w:t>
      </w:r>
      <w:r>
        <w:rPr>
          <w:rtl w:val="true"/>
        </w:rPr>
        <w:t xml:space="preserve">أحب الدين إلى الله الحنيفية السمحة </w:t>
      </w:r>
      <w:r>
        <w:rPr>
          <w:rtl w:val="true"/>
        </w:rPr>
        <w:t xml:space="preserve">* </w:t>
      </w:r>
      <w:r>
        <w:rPr>
          <w:rtl w:val="true"/>
        </w:rPr>
        <w:t xml:space="preserve">حدثنا عبد الله بن محمد بن عمر ثنا جدى عمر بن عبد الله بن الحسن ثنا سلمة بن شبيب ثنا عبد الله بن إبراهيم بن عمر حدثنى أبى عن عبد الله بن وهب عن أبى خليفة عن على بن أبى طالب عن النبي صلعم قال إن الله رفيق يحب الرفق ويعطى عليه ما لا يعطى على العنف </w:t>
      </w:r>
      <w:r>
        <w:rPr>
          <w:rtl w:val="true"/>
        </w:rPr>
        <w:t xml:space="preserve">* </w:t>
      </w:r>
      <w:r>
        <w:rPr>
          <w:rtl w:val="true"/>
        </w:rPr>
        <w:t xml:space="preserve">حدثنا عبد الله بن محمد بن جعفر ثنا محمد بن يحيى بن مند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7</w:t>
      </w:r>
      <w:r>
        <w:rPr>
          <w:rFonts w:cs="Tahoma"/>
          <w:rtl w:val="true"/>
        </w:rPr>
        <w:t xml:space="preserve"> ]</w:t>
      </w:r>
    </w:p>
    <w:p>
      <w:pPr>
        <w:pStyle w:val="Heading4"/>
        <w:bidi w:val="1"/>
        <w:ind w:left="0" w:right="0" w:firstLine="612"/>
        <w:jc w:val="both"/>
        <w:rPr/>
      </w:pPr>
      <w:r>
        <w:rPr>
          <w:rtl w:val="true"/>
        </w:rPr>
        <w:t xml:space="preserve">حدثنى سلمة بن شبيب ثنا أبو المغيرة عن صفوان بن عمرو عن عبد الرحمن ابن جبير بن نفير عن أبيه عن عوف بن مالك الاشجعى قال قال رسول الله صلعم هل أنتم تاركى لى أمرائى فإنما مثلكم ومثلهم كرجل اشترى بعيرا وإبلا فرعاها ثم أوردها حوضا فأشرعت فيه فشربت صفوه وتركت كدرته فصفوة أمرهم لكم وكدره عليهم </w:t>
      </w:r>
      <w:r>
        <w:rPr>
          <w:rtl w:val="true"/>
        </w:rPr>
        <w:t xml:space="preserve">* </w:t>
      </w:r>
      <w:r>
        <w:rPr>
          <w:rtl w:val="true"/>
        </w:rPr>
        <w:t xml:space="preserve">قال أبو عبد الله هذا الحديث حدثنى به أبو مسعود عن سلمة ثم حدثنى سلمة </w:t>
      </w:r>
      <w:r>
        <w:rPr>
          <w:rtl w:val="true"/>
        </w:rPr>
        <w:t xml:space="preserve">* </w:t>
      </w:r>
      <w:r>
        <w:rPr>
          <w:rtl w:val="true"/>
        </w:rPr>
        <w:t xml:space="preserve">سلم بن عصام بن سلم بن المغيرة بن عبد الله بن أبى مريم أبو أمية الثقفى توفى في رجب سنة ثمان وثلاثمائة وهو ابن أخى محمد بن المغيرة صاحب كتاب كثير الحديث والغرائب </w:t>
      </w:r>
      <w:r>
        <w:rPr>
          <w:rtl w:val="true"/>
        </w:rPr>
        <w:t xml:space="preserve">* </w:t>
      </w:r>
      <w:r>
        <w:rPr>
          <w:rtl w:val="true"/>
        </w:rPr>
        <w:t xml:space="preserve">حدثنا أبو بكر محمد بن عبيد الله بن المرزبان ثنا سلم بن عصام ثنا أحمد بن ثابت الجحدرى ثنا غندر ثنا محمد بن عمرو عن أبى سلمة عن عائشة أنها كانت تغتسل هي ورسول الله صلعم من إناء واحد </w:t>
      </w:r>
      <w:r>
        <w:rPr>
          <w:rtl w:val="true"/>
        </w:rPr>
        <w:t xml:space="preserve">* </w:t>
      </w:r>
      <w:r>
        <w:rPr>
          <w:rtl w:val="true"/>
        </w:rPr>
        <w:t xml:space="preserve">حدثنا أبو محمد بن حيان ثنا أبو أمية سلم بن عصام ثنا محمد بن عبد الوهاب بن مسلم ابن أخى هلال الرأى ثنا محمد بن بلال عن عمران القطان عن قتادة عن أنس بن مالك قال صلى رسول الله صلعم فقال ما بال أقوام يرفعون أبصارهم في صلاتهم فاشتد قوله لينتهين أو لتخطفن أبصارهم </w:t>
      </w:r>
      <w:r>
        <w:rPr>
          <w:rtl w:val="true"/>
        </w:rPr>
        <w:t xml:space="preserve">* </w:t>
      </w:r>
      <w:r>
        <w:rPr>
          <w:rtl w:val="true"/>
        </w:rPr>
        <w:t xml:space="preserve">حدثنا القاضى محمد بن أحمد بن إبراهيم إملاء ثنا سلم بن عصام بن سلم الاموى ثنا عبيد الله بن الحجاج بن منهال ثنا أبى ثنا سفيان بن عيينة عن عمرو بن دينار عن عطاء عن أبى هريرة قال قال النبي صلعم لا تسبوا الدهر فإن الله هو الدهر </w:t>
      </w:r>
      <w:r>
        <w:rPr>
          <w:rtl w:val="true"/>
        </w:rPr>
        <w:t xml:space="preserve">* </w:t>
      </w:r>
      <w:r>
        <w:rPr>
          <w:rtl w:val="true"/>
        </w:rPr>
        <w:t xml:space="preserve">قال القاضى ثنا محمود بن على بن مالك ثنا سعيد بن عبد الرحمن المخزومى ثنا سفيان بن </w:t>
      </w:r>
      <w:r>
        <w:rPr>
          <w:rtl w:val="true"/>
        </w:rPr>
        <w:t xml:space="preserve">/ </w:t>
      </w:r>
      <w:r>
        <w:rPr>
          <w:rtl w:val="true"/>
        </w:rPr>
        <w:t xml:space="preserve">عيينة عن عمرو بن دينا بإسناده مثله </w:t>
      </w:r>
      <w:r>
        <w:rPr>
          <w:rtl w:val="true"/>
        </w:rPr>
        <w:t xml:space="preserve">* </w:t>
      </w:r>
      <w:r>
        <w:rPr>
          <w:rtl w:val="true"/>
        </w:rPr>
        <w:t xml:space="preserve">سلم بن حمزة أبو مسلم المقرئ النقاش يروى عن أبى الربيع الزهراني روى عنه أبو حامد </w:t>
      </w:r>
      <w:r>
        <w:rPr>
          <w:rtl w:val="true"/>
        </w:rPr>
        <w:t xml:space="preserve">* </w:t>
      </w:r>
      <w:r>
        <w:rPr>
          <w:rtl w:val="true"/>
        </w:rPr>
        <w:t xml:space="preserve">حدث أبو حامد أحمد بن جعفر بن سعيد ثنا سلم بن حمزة أبو مسلم المقرئ النقاش ثنا أبو الربيع الزهراني ثنا حاتم بن ميمون عن ثابت عن أنس بن مالك قال قال رسول الله صلعم من قرأ قل هو الله أحد ك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8</w:t>
      </w:r>
      <w:r>
        <w:rPr>
          <w:rFonts w:cs="Tahoma"/>
          <w:rtl w:val="true"/>
        </w:rPr>
        <w:t xml:space="preserve"> ]</w:t>
      </w:r>
    </w:p>
    <w:p>
      <w:pPr>
        <w:pStyle w:val="Heading4"/>
        <w:bidi w:val="1"/>
        <w:ind w:left="0" w:right="0" w:firstLine="612"/>
        <w:jc w:val="both"/>
        <w:rPr/>
      </w:pPr>
      <w:r>
        <w:rPr>
          <w:rtl w:val="true"/>
        </w:rPr>
        <w:t xml:space="preserve">يوم مائة مرة كتب الله له ألفا وخمسمائة حسنة إلا أن يكون عليه دين حدث به أحمد بن عبد الرحمن عنه في إجازته </w:t>
      </w:r>
      <w:r>
        <w:rPr>
          <w:rtl w:val="true"/>
        </w:rPr>
        <w:t xml:space="preserve">* </w:t>
      </w:r>
      <w:r>
        <w:rPr>
          <w:rtl w:val="true"/>
        </w:rPr>
        <w:t xml:space="preserve">سالم الاصبهاني روى عن طاوس روى عنه حازم بن جبلة بن أبى نضرة وقال أراه سالم بن عبد الله ختن سعيد بن جبير ذكره ابن مندة </w:t>
      </w:r>
      <w:r>
        <w:rPr>
          <w:rtl w:val="true"/>
        </w:rPr>
        <w:t xml:space="preserve">* </w:t>
      </w:r>
      <w:r>
        <w:rPr>
          <w:rtl w:val="true"/>
        </w:rPr>
        <w:t xml:space="preserve">حدث عمران ابن عبد الرحيم ثنا عبد الرحمن بن بحر ثنا حازم بن جبلة بن أبى نضرة حدثنى سالم الاصبهاني عن طاوس قال كان النبي صلعم يعجبه أن ينظر إلى الاترج والحمام الاخضر </w:t>
      </w:r>
      <w:r>
        <w:rPr>
          <w:rtl w:val="true"/>
        </w:rPr>
        <w:t xml:space="preserve">* </w:t>
      </w:r>
      <w:r>
        <w:rPr>
          <w:rtl w:val="true"/>
        </w:rPr>
        <w:t xml:space="preserve">حدثت عن أحمد بن محمد بن عاصم عنه </w:t>
      </w:r>
      <w:r>
        <w:rPr>
          <w:rtl w:val="true"/>
        </w:rPr>
        <w:t xml:space="preserve">* </w:t>
      </w:r>
      <w:r>
        <w:rPr>
          <w:rtl w:val="true"/>
        </w:rPr>
        <w:t xml:space="preserve">سهل بن عثمان بن فارس أبو مسعود العسكري قدم إصبهان سنة ثلاثين ومائتين وخرج عنها سنة اثنتين وثلاثين ومائتين إلى الرى ثم رجع إلى العراق وتوفى بعسكر مكرم كثير الحديث والفوائد روى عن شريك وأبى الاحوص وحفص بن غياث وحماد بن زيد </w:t>
      </w:r>
      <w:r>
        <w:rPr>
          <w:rtl w:val="true"/>
        </w:rPr>
        <w:t xml:space="preserve">* </w:t>
      </w:r>
      <w:r>
        <w:rPr>
          <w:rtl w:val="true"/>
        </w:rPr>
        <w:t xml:space="preserve">حدث عن سهل على بن المدينى بحديث ابن أبجر عن أبيه عن واصل عن أبى وائل عن عمار عن النبي صلعم طول صلاة الرجل وقصر خطبته من فقهه وإن من البيان سحرا </w:t>
      </w:r>
      <w:r>
        <w:rPr>
          <w:rtl w:val="true"/>
        </w:rPr>
        <w:t xml:space="preserve">* </w:t>
      </w:r>
      <w:r>
        <w:rPr>
          <w:rtl w:val="true"/>
        </w:rPr>
        <w:t xml:space="preserve">حدثنا أحمد بن جعفر بن معبد ثنا عبيد بن الحسن ثنا سهل بن عثمان ثنا المعلى بن هلال ثنا أبو داود الدارمي عن جابر بن عبد الله قال قال قال رسول الله صلعم إن المؤذنين المحتسبين يخرجون من قبورهم يوم القيامة وهم يؤذنون </w:t>
      </w:r>
      <w:r>
        <w:rPr>
          <w:rtl w:val="true"/>
        </w:rPr>
        <w:t xml:space="preserve">* </w:t>
      </w:r>
      <w:r>
        <w:rPr>
          <w:rtl w:val="true"/>
        </w:rPr>
        <w:t xml:space="preserve">حدثنا عبد الله ابن جعفر بن أحمد ثنا أبى وإسماعيل بن عبد الله قالا ثنا سهل بن عثمان ثنا يحيى بن يمان </w:t>
      </w:r>
      <w:r>
        <w:rPr>
          <w:rtl w:val="true"/>
        </w:rPr>
        <w:t xml:space="preserve">/ </w:t>
      </w:r>
      <w:r>
        <w:rPr>
          <w:rtl w:val="true"/>
        </w:rPr>
        <w:t xml:space="preserve">ثنا حمزة الزيات عن حمران بن أعين عن أبى الطفيل عن أبى سعيد الخدرى قال حججنا مع رسول الله صلعم مشاة من المدينة فقال اربطوا أوساطكم بأرديتكم وعليكم بالهرولة </w:t>
      </w:r>
      <w:r>
        <w:rPr>
          <w:rtl w:val="true"/>
        </w:rPr>
        <w:t xml:space="preserve">* </w:t>
      </w:r>
      <w:r>
        <w:rPr>
          <w:rtl w:val="true"/>
        </w:rPr>
        <w:t xml:space="preserve">حدثنا أحمد بن إسحاق ثنا عبيد ابن الحسن الغزال ثنا سهل بن عثمان ثنا عمرو بن ثابت عن أبى إسحاق عن البراء قال خرج رسول الله صلعم في ؟ وبين أخضرين </w:t>
      </w:r>
      <w:r>
        <w:rPr>
          <w:rtl w:val="true"/>
        </w:rPr>
        <w:t xml:space="preserve">* </w:t>
      </w:r>
      <w:r>
        <w:rPr>
          <w:rtl w:val="true"/>
        </w:rPr>
        <w:t xml:space="preserve">حدثنا إسحاق بن أحمد ثنا إبراهيم بن يوسف ثنا سهل بن عثمان مثله </w:t>
      </w:r>
      <w:r>
        <w:rPr>
          <w:rtl w:val="true"/>
        </w:rPr>
        <w:t xml:space="preserve">* </w:t>
      </w:r>
      <w:r>
        <w:rPr>
          <w:rtl w:val="true"/>
        </w:rPr>
        <w:t xml:space="preserve">حدثنا عبد الله بن محمود ثنا عبد الله بن محمد بن العباس ثنا سهل بن عثمان ثنا أبو الاحوص ث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9</w:t>
      </w:r>
      <w:r>
        <w:rPr>
          <w:rFonts w:cs="Tahoma"/>
          <w:rtl w:val="true"/>
        </w:rPr>
        <w:t xml:space="preserve"> ]</w:t>
      </w:r>
    </w:p>
    <w:p>
      <w:pPr>
        <w:pStyle w:val="Heading4"/>
        <w:bidi w:val="1"/>
        <w:ind w:left="0" w:right="0" w:firstLine="612"/>
        <w:jc w:val="both"/>
        <w:rPr/>
      </w:pPr>
      <w:r>
        <w:rPr>
          <w:rtl w:val="true"/>
        </w:rPr>
        <w:t xml:space="preserve">ميمون أبو حمز عن إبراهيم عن الاسود عن عائشة قالت قال رسول الله صلعم من دعا على من ظلمه فقد انتصر </w:t>
      </w:r>
      <w:r>
        <w:rPr>
          <w:rtl w:val="true"/>
        </w:rPr>
        <w:t xml:space="preserve">* </w:t>
      </w:r>
      <w:r>
        <w:rPr>
          <w:rtl w:val="true"/>
        </w:rPr>
        <w:t xml:space="preserve">حدثنا عبد الله بن محمد بن عمر ثنا عبد الله بن محمد بن العباس ثنا سهل بن عثمان ثنا يحيى بن أبى زائدة عن أبى أيوب عن محمد بن المنكدر عن جابر قال عادني رسول الله صلعم فقلت ما لى كيف أصنع به فلم يقل شيئا حتى قام فلما رجع نزل الميراث </w:t>
      </w:r>
      <w:r>
        <w:rPr>
          <w:rtl w:val="true"/>
        </w:rPr>
        <w:t xml:space="preserve">* </w:t>
      </w:r>
      <w:r>
        <w:rPr>
          <w:rtl w:val="true"/>
        </w:rPr>
        <w:t xml:space="preserve">سهل بن عبد الله بن الفرخان أبو طاهر الاسيهفرديسى قرية بسواد المدينة أحد العباد كان مجاب الدعوة رحل إلى مصر والشأم وكتب بها توفى سنة ست وسبعين ومائتين </w:t>
      </w:r>
      <w:r>
        <w:rPr>
          <w:rtl w:val="true"/>
        </w:rPr>
        <w:t xml:space="preserve">* </w:t>
      </w:r>
      <w:r>
        <w:rPr>
          <w:rtl w:val="true"/>
        </w:rPr>
        <w:t xml:space="preserve">حدثنا أبو جعفر أحمد بن إبراهيم بن يوسف ثنا أبو طاهر سهل بن عبد الله ثنا ابن شرحبيل ثنا الوليد بن مسلم ثنا سعيد بن بشير عن قتادة عن أنس بمالك عن رسول الله صلعم أنه كان إذا اضطجع وضع كفه اليمنى تحت خده الايم وقال رب قنى عذابك يوم تبعث عبادك </w:t>
      </w:r>
      <w:r>
        <w:rPr>
          <w:rtl w:val="true"/>
        </w:rPr>
        <w:t xml:space="preserve">* </w:t>
      </w:r>
      <w:r>
        <w:rPr>
          <w:rtl w:val="true"/>
        </w:rPr>
        <w:t xml:space="preserve">حدثنا أحمد ابن إبراهيم بن يوسف ثنا سهل بن عبد الله ثنا أبو أيوب سليمان بن عبد الرحمن ثنا الوليد بن مسلم ثنا سعيد بن بشير عن قتادة عن الحسن عن أنس ابن مالك عن عمر بن الخطاب قال نهى رسول الله صلعم عن حلق القفا بالموسى إلا عند الحجامة </w:t>
      </w:r>
      <w:r>
        <w:rPr>
          <w:rtl w:val="true"/>
        </w:rPr>
        <w:t xml:space="preserve">* </w:t>
      </w:r>
      <w:r>
        <w:rPr>
          <w:rtl w:val="true"/>
        </w:rPr>
        <w:t xml:space="preserve">حدثنا أبى ثنا محمد بن أحمد بن أبى يحيى ثنا سهل ابن عبد الله أبو طاهر ثنا محمد بن المصفى ثنا بقية بن الوليد </w:t>
      </w:r>
      <w:r>
        <w:rPr>
          <w:rtl w:val="true"/>
        </w:rPr>
        <w:t xml:space="preserve">/ </w:t>
      </w:r>
      <w:r>
        <w:rPr>
          <w:rtl w:val="true"/>
        </w:rPr>
        <w:t xml:space="preserve">عن محمد بن عجلان عن صالح مولى التومة عن أبى هريرة قال قال رسول اللصلعم خذوا زينة الصلاة قالوا وما زينة الصلاة قال البسوا نعالكم وصلوا فيها </w:t>
      </w:r>
      <w:r>
        <w:rPr>
          <w:rtl w:val="true"/>
        </w:rPr>
        <w:t xml:space="preserve">* </w:t>
      </w:r>
      <w:r>
        <w:rPr>
          <w:rtl w:val="true"/>
        </w:rPr>
        <w:t xml:space="preserve">سهل بن محمد بن الازهر أبو طاهر كان صاحب شروط يتفقه سمع من يونس بن حبيب لم يخرج حديثه كتب عن أبى مسعود توفى سنة ست وثمانين ومائتين كان ابنه أبو الحسن </w:t>
      </w:r>
      <w:r>
        <w:rPr>
          <w:rtl w:val="true"/>
        </w:rPr>
        <w:t xml:space="preserve">[ </w:t>
      </w:r>
      <w:r>
        <w:rPr>
          <w:rtl w:val="true"/>
        </w:rPr>
        <w:t xml:space="preserve">على </w:t>
      </w:r>
      <w:r>
        <w:rPr>
          <w:rtl w:val="true"/>
        </w:rPr>
        <w:t xml:space="preserve">] </w:t>
      </w:r>
      <w:r>
        <w:rPr>
          <w:rtl w:val="true"/>
        </w:rPr>
        <w:t xml:space="preserve">من كبار المتصوفة توفى أبو الحسن سنة سبع وثلاثمائة </w:t>
      </w:r>
      <w:r>
        <w:rPr>
          <w:rtl w:val="true"/>
        </w:rPr>
        <w:t xml:space="preserve">* </w:t>
      </w:r>
      <w:r>
        <w:rPr>
          <w:rtl w:val="true"/>
        </w:rPr>
        <w:t xml:space="preserve">سهل بن أحمد بن العباس الابهري روى عن ابن النعمان حدث عنه ابن المقرئ </w:t>
      </w:r>
      <w:r>
        <w:rPr>
          <w:rtl w:val="true"/>
        </w:rPr>
        <w:t xml:space="preserve">* </w:t>
      </w:r>
      <w:r>
        <w:rPr>
          <w:rtl w:val="true"/>
        </w:rPr>
        <w:t xml:space="preserve">حدثنا أبو بكر بن المقرئ ثنا أبو الحسن سهل بن أحمد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0</w:t>
      </w:r>
      <w:r>
        <w:rPr>
          <w:rFonts w:cs="Tahoma"/>
          <w:rtl w:val="true"/>
        </w:rPr>
        <w:t xml:space="preserve"> ]</w:t>
      </w:r>
    </w:p>
    <w:p>
      <w:pPr>
        <w:pStyle w:val="Heading4"/>
        <w:bidi w:val="1"/>
        <w:ind w:left="0" w:right="0" w:firstLine="612"/>
        <w:jc w:val="both"/>
        <w:rPr/>
      </w:pPr>
      <w:r>
        <w:rPr>
          <w:rtl w:val="true"/>
        </w:rPr>
        <w:t xml:space="preserve">العباس الابهري ثنا عبد الله بن محمد بن النعمان ثنا محمد بن على بن الحسن ابن شقيق حدثنى أبى ثنا أبو حمزة عن الاعمش عن أبى صالح عن أبى هريرة قال جاء رجل إلى النبي صلعم فقال دلنى على عمل إذا عملته دخلت الجنة ولا تكثر على قال لا تغضب </w:t>
      </w:r>
      <w:r>
        <w:rPr>
          <w:rtl w:val="true"/>
        </w:rPr>
        <w:t xml:space="preserve">* </w:t>
      </w:r>
      <w:r>
        <w:rPr>
          <w:rtl w:val="true"/>
        </w:rPr>
        <w:t xml:space="preserve">سهل بن عبد الله بن كيهار أبو أحمد التسترى أحد من سمع الكثير وحصل المسانيد يرجع إلى معرفة وفضل قدم علينا قد مات </w:t>
      </w:r>
      <w:r>
        <w:rPr>
          <w:rtl w:val="true"/>
        </w:rPr>
        <w:t xml:space="preserve">* </w:t>
      </w:r>
      <w:r>
        <w:rPr>
          <w:rtl w:val="true"/>
        </w:rPr>
        <w:t xml:space="preserve">حدثنا سهل بن عبد الله ثنا أبو سعيد الحسن بن أحمد بن المبارك ثنا أحمد بن صليح الفيومى بمكة ثنا ذو النون بن إبراهيم أبو الفيض المصرى ثنا الليث بن سعد عن نافع عن ابن عمر قال قال رسول الله صلعم الدنيا سجن المؤمن وجنة الكافر </w:t>
      </w:r>
      <w:r>
        <w:rPr>
          <w:rtl w:val="true"/>
        </w:rPr>
        <w:t xml:space="preserve">* </w:t>
      </w:r>
      <w:r>
        <w:rPr>
          <w:rtl w:val="true"/>
        </w:rPr>
        <w:t xml:space="preserve">سهيل بن حسان أبو السحماء إصبهاني سكن مصر ذكره الطبراني روى عنه عبد الله بن وهب </w:t>
      </w:r>
      <w:r>
        <w:rPr>
          <w:rtl w:val="true"/>
        </w:rPr>
        <w:t xml:space="preserve">* </w:t>
      </w:r>
      <w:r>
        <w:rPr>
          <w:rtl w:val="true"/>
        </w:rPr>
        <w:t xml:space="preserve">حدثنا سليمان بن أحمد بن أيوب ثنا عمر بن عبد العزيز ابن مقلاص ثنا أبى ثنا ابن وهب ثنا أبو السحماء سهيل بن حسان عن أبى قبيل المعافرى عن عبد الله بن عمرو قال من لم يبال من حيث كسب المال لم يبال الله من حيث أدخله النار </w:t>
      </w:r>
      <w:r>
        <w:rPr>
          <w:rtl w:val="true"/>
        </w:rPr>
        <w:t xml:space="preserve">* </w:t>
      </w:r>
      <w:r>
        <w:rPr>
          <w:rtl w:val="true"/>
        </w:rPr>
        <w:t xml:space="preserve">قال سليمان كان سهيل بن حسان إصبهانيا انتقل إلى مصر ذكره في التاسع من النوادر </w:t>
      </w:r>
      <w:r>
        <w:rPr>
          <w:rtl w:val="true"/>
        </w:rPr>
        <w:t xml:space="preserve">* / </w:t>
      </w:r>
      <w:r>
        <w:rPr>
          <w:rtl w:val="true"/>
        </w:rPr>
        <w:t xml:space="preserve">أخبرنا سليمان بن أحمد بن أيوب إجازة ثنا أحمد بن طاهر بن حرملة ثنا جدى حرملة ثنا ابن وهب أخبرني أبو السحماء سهيل بن حسان وهو رجل من أهل إصبهان سكن مصر عن كعب بن علقمة عن عياض بن عبد الله بن أبى سرح عن أبى سعيد الخدرى قال كنت في مجلس فيه رسول الله صلعم ومعنا أعرابي قال رسول الله صلعم اتقوا زهرة المال فقال الاعرابي أو يأتي الخير بالشر </w:t>
      </w:r>
      <w:r>
        <w:rPr>
          <w:rtl w:val="true"/>
        </w:rPr>
        <w:t xml:space="preserve">* </w:t>
      </w:r>
      <w:r>
        <w:rPr>
          <w:rtl w:val="true"/>
        </w:rPr>
        <w:t xml:space="preserve">أخبرنا سليمان بن أحمد فيما أذن ثنا عبد الملك بن يحيى بن بكير ثنا أبى ثنا عمرو بن يزيد الفارسى وهو من الثقات من أهل مصر قال قال </w:t>
      </w:r>
      <w:r>
        <w:rPr>
          <w:rtl w:val="true"/>
        </w:rPr>
        <w:t xml:space="preserve">[ </w:t>
      </w:r>
      <w:r>
        <w:rPr>
          <w:rtl w:val="true"/>
        </w:rPr>
        <w:t xml:space="preserve">لى </w:t>
      </w:r>
      <w:r>
        <w:rPr>
          <w:rtl w:val="true"/>
        </w:rPr>
        <w:t xml:space="preserve">] </w:t>
      </w:r>
      <w:r>
        <w:rPr>
          <w:rtl w:val="true"/>
        </w:rPr>
        <w:t xml:space="preserve">سهيل بن حسان أبو السحماء بيننا وبين عبد الرحمن جد الليث بن سعد رضاع بإصبهان </w:t>
      </w:r>
      <w:r>
        <w:rPr>
          <w:rtl w:val="true"/>
        </w:rPr>
        <w:t xml:space="preserve">* </w:t>
      </w:r>
      <w:r>
        <w:rPr>
          <w:rtl w:val="true"/>
        </w:rPr>
        <w:t xml:space="preserve">سيار بن خزيمة بن سيار بن عبد الرحمن أبو نصر يروى عن الحسين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1</w:t>
      </w:r>
      <w:r>
        <w:rPr>
          <w:rFonts w:cs="Tahoma"/>
          <w:rtl w:val="true"/>
        </w:rPr>
        <w:t xml:space="preserve"> ]</w:t>
      </w:r>
    </w:p>
    <w:p>
      <w:pPr>
        <w:pStyle w:val="Heading4"/>
        <w:bidi w:val="1"/>
        <w:ind w:left="0" w:right="0" w:firstLine="612"/>
        <w:jc w:val="both"/>
        <w:rPr/>
      </w:pPr>
      <w:r>
        <w:rPr>
          <w:rtl w:val="true"/>
        </w:rPr>
        <w:t xml:space="preserve">حفص وحاتم بن عبيد الله النمري وإبراهيم بن أيوب المنسوب إليه سكة سيار كان متعبدا </w:t>
      </w:r>
      <w:r>
        <w:rPr>
          <w:rtl w:val="true"/>
        </w:rPr>
        <w:t xml:space="preserve">* </w:t>
      </w:r>
      <w:r>
        <w:rPr>
          <w:rtl w:val="true"/>
        </w:rPr>
        <w:t xml:space="preserve">حدثنا أبى ثنا أبو عمر أحمد بن الحسين الشروطى ثنا سيار بن خزيمة ثنا الحسين بن حفص ثنا إبراهيم بن طهمان عن هشام بن حسان عن محمد بن سيرين عن أبى هريرة قال قال رسول الله صلعم إذا نودى للصلاة فلا تأتوها تسعون ولكن ائتوها وعليكم السكينة فما أدركتم فصلوا وما سبقكم فاقضوا </w:t>
      </w:r>
      <w:r>
        <w:rPr>
          <w:rtl w:val="true"/>
        </w:rPr>
        <w:t xml:space="preserve">* </w:t>
      </w:r>
      <w:r>
        <w:rPr>
          <w:rtl w:val="true"/>
        </w:rPr>
        <w:t xml:space="preserve">حدثنا أبو محمد بن حيان ثنا أبو على بن إبراهيم ثنا سيار بن خزيمة ثنا حاتم بن عبيد الله أبو عبيدة النمري ثنا مبارك بن فضالة عن الحسن عن أبى موسى قال قال رسول الله صلعم توضؤا مما مست النار </w:t>
      </w:r>
      <w:r>
        <w:rPr>
          <w:rtl w:val="true"/>
        </w:rPr>
        <w:t xml:space="preserve">* </w:t>
      </w:r>
      <w:r>
        <w:rPr>
          <w:rtl w:val="true"/>
        </w:rPr>
        <w:t xml:space="preserve">سنان بن عبد الله الانصاري يروى عن أنس بن مالك ذكره ابن مندة </w:t>
      </w:r>
      <w:r>
        <w:rPr>
          <w:rtl w:val="true"/>
        </w:rPr>
        <w:t xml:space="preserve">* </w:t>
      </w:r>
      <w:r>
        <w:rPr>
          <w:rtl w:val="true"/>
        </w:rPr>
        <w:t xml:space="preserve">حدثنا عبد الله بن جعفر ثنا إسماعيل بن عبد الله ثنا أبو معمر ثنا عبد الوارث ثنا سنان أبو ربيعة عن أنس بن مالك قال قال رسول الله صلعم لو يعلم المتخلفون عن صلا الغداة والعشاء ما لهم فيهما لاتوها ولو حبوا </w:t>
      </w:r>
      <w:r>
        <w:rPr>
          <w:rtl w:val="true"/>
        </w:rPr>
        <w:t xml:space="preserve">* </w:t>
      </w:r>
      <w:r>
        <w:rPr>
          <w:rtl w:val="true"/>
        </w:rPr>
        <w:t xml:space="preserve">حدثنا أبو بكر محمد بن عبد الله بن ممشاذ ثنا عبيد بن الحسن الغزال ثنا أبو معمر عبد الله </w:t>
      </w:r>
      <w:r>
        <w:rPr>
          <w:rtl w:val="true"/>
        </w:rPr>
        <w:t xml:space="preserve">/ </w:t>
      </w:r>
      <w:r>
        <w:rPr>
          <w:rtl w:val="true"/>
        </w:rPr>
        <w:t xml:space="preserve">بن عمرو ثنا عبد الوارث بن سعيد ثنا سنان أبو ربيعة عن أنس ابن مالك قال قال رسول الله صلعم إن أثقل الصلوات على المنافقين صلاة الفجر وصلاة العشاء ولو يعلمون ما فيهما لا توهما ولو حبوا </w:t>
      </w:r>
      <w:r>
        <w:rPr>
          <w:rtl w:val="true"/>
        </w:rPr>
        <w:t xml:space="preserve">* </w:t>
      </w:r>
      <w:r>
        <w:rPr>
          <w:rtl w:val="true"/>
        </w:rPr>
        <w:t xml:space="preserve">سفيان بن محمد </w:t>
      </w:r>
      <w:r>
        <w:rPr>
          <w:rtl w:val="true"/>
        </w:rPr>
        <w:t xml:space="preserve">[ </w:t>
      </w:r>
      <w:r>
        <w:rPr>
          <w:rtl w:val="true"/>
        </w:rPr>
        <w:t xml:space="preserve">بن يحيى </w:t>
      </w:r>
      <w:r>
        <w:rPr>
          <w:rtl w:val="true"/>
        </w:rPr>
        <w:t xml:space="preserve">] </w:t>
      </w:r>
      <w:r>
        <w:rPr>
          <w:rtl w:val="true"/>
        </w:rPr>
        <w:t xml:space="preserve">بن مندة أبو سعيد توفى سنة تسع عشرة وثلاثمائة </w:t>
      </w:r>
      <w:r>
        <w:rPr>
          <w:rtl w:val="true"/>
        </w:rPr>
        <w:t xml:space="preserve">* </w:t>
      </w:r>
      <w:r>
        <w:rPr>
          <w:rtl w:val="true"/>
        </w:rPr>
        <w:t xml:space="preserve">حدثنا أبو محمد بن حيان حدثنى أبو سعيد سفيان بن محمد بن يحيى ثنا أحمد بن يونس ثنا موسى بن داود ثنا زهير بن معاوية عن أبى إسحاق عن أبى صالح عن أبى هريرة قال قال رسول الله صلعم الامام ضامن والمؤذن مؤتمن اللهم أرشد الائمة واغفر للمؤذنين </w:t>
      </w:r>
      <w:r>
        <w:rPr>
          <w:rtl w:val="true"/>
        </w:rPr>
        <w:t xml:space="preserve">* </w:t>
      </w:r>
      <w:r>
        <w:rPr>
          <w:rtl w:val="true"/>
        </w:rPr>
        <w:t xml:space="preserve">سوار بن أحمد بن أبى سوار أبو الحسن العسكري روى عن البصريين وغيرهم ولى القضاء بإصبهان سنين توفى بها في شعبان سنة أربع وتسعين حدث سوار بن أحمد ثنا على بن أحمد بن بشر الكسائي ثنا أبو العباس الهيثم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2</w:t>
      </w:r>
      <w:r>
        <w:rPr>
          <w:rFonts w:cs="Tahoma"/>
          <w:rtl w:val="true"/>
        </w:rPr>
        <w:t xml:space="preserve"> ]</w:t>
      </w:r>
    </w:p>
    <w:p>
      <w:pPr>
        <w:pStyle w:val="Heading4"/>
        <w:bidi w:val="1"/>
        <w:ind w:left="0" w:right="0" w:firstLine="612"/>
        <w:jc w:val="both"/>
        <w:rPr/>
      </w:pPr>
      <w:r>
        <w:rPr>
          <w:rtl w:val="true"/>
        </w:rPr>
        <w:t xml:space="preserve">أحمد الزيداني ثنا ذو النون بن إبراهيم المصرى ثنا مالك بن أنس عن جعفر ابن محمد عن أبيه عن جده قال قال رسول الله صلعم إذا كان يوم القيامة ونصب الصراط على ظهرانى جهنم لا يجوزها ولا يقطعها إلا من كان معه جواز بولاية على بن أبى طالب </w:t>
      </w:r>
      <w:r>
        <w:rPr>
          <w:rtl w:val="true"/>
        </w:rPr>
        <w:t xml:space="preserve">* </w:t>
      </w:r>
      <w:r>
        <w:rPr>
          <w:rtl w:val="true"/>
        </w:rPr>
        <w:t xml:space="preserve">وبه عن مالك عن نافع عن ابن عمر عن النبي صلعم قال من جاء إلى الجمعة فليغتسل </w:t>
      </w:r>
      <w:r>
        <w:rPr>
          <w:rtl w:val="true"/>
        </w:rPr>
        <w:t xml:space="preserve">* </w:t>
      </w:r>
      <w:r>
        <w:rPr>
          <w:rtl w:val="true"/>
        </w:rPr>
        <w:t xml:space="preserve">السائب بن الاقرع بن جابر بن سفيان بن سالم بن مالك بن حطيط بن جشم بن ثقيف روى عنه أبو إسحاق السبيعى وابن عون ذكر محمد بن إسماعيل البخاري أنه أدرك النبي صلعم ومسح رأسه وقد تقدم ذكره في الصحابة استخلفه عبد الله بن بديل على إصبهان وهو ابن عم عثمان بن أبى العاس وكان عمر بن الخطاب ولاه قسمة الغنائم بنهاوند وممن ينسب إليه من أهل إصبهان الفضيل ابن السائب وولده </w:t>
      </w:r>
      <w:r>
        <w:rPr>
          <w:rtl w:val="true"/>
        </w:rPr>
        <w:t xml:space="preserve">/ </w:t>
      </w:r>
      <w:r>
        <w:rPr>
          <w:rtl w:val="true"/>
        </w:rPr>
        <w:t xml:space="preserve">مصعب بن الفضيل وولده فيض بن مصعب وكان للفيض سبعة عشر ابنا فمن ولده المغيرة بن فيض وعصام بن الفيض وولده المكتنى بأبى عمر بن عصام وكانوا وجوه بلدنا ورؤساءها وقدم أبو عمر الجرمى النحوي على الفيض بن محمد فأدب أولاده فأعطاه عشرة الاف وكان المحدثون يقدمون عليهم فيرجعون راضين عنهم </w:t>
      </w:r>
      <w:r>
        <w:rPr>
          <w:rtl w:val="true"/>
        </w:rPr>
        <w:t xml:space="preserve">* </w:t>
      </w:r>
      <w:r>
        <w:rPr>
          <w:rtl w:val="true"/>
        </w:rPr>
        <w:t xml:space="preserve">حدثنا أبو محمد بن حيان ثنا أحمد بن على بن الجارود ثنا أبو سعيد الاشج ثنا حفص بن غياث عن الشيباني عن أبى عون الثقفى عن السائب بن الاقرع أنه كان جالسا في إيوان كسرى فينظر إلى تمثال يشير بإصبعه إلى موضع قال فوقع في روعى أنه يشير إلى كنز قال فحفر ذلك المكان فاستخرج منه كنزا عظيما فكتب إلى عمر رضى الله عنه فقال اقسمه بين المسلمين </w:t>
      </w:r>
      <w:r>
        <w:rPr>
          <w:rtl w:val="true"/>
        </w:rPr>
        <w:t xml:space="preserve">* </w:t>
      </w:r>
      <w:r>
        <w:rPr>
          <w:rtl w:val="true"/>
        </w:rPr>
        <w:t xml:space="preserve">سمعان أبو يحيى والد محمد بن أبى يحيى المدنى الاسلمي له غير حديث عن أبى سعيد وغيره </w:t>
      </w:r>
      <w:r>
        <w:rPr>
          <w:rtl w:val="true"/>
        </w:rPr>
        <w:t xml:space="preserve">* </w:t>
      </w:r>
      <w:r>
        <w:rPr>
          <w:rtl w:val="true"/>
        </w:rPr>
        <w:t xml:space="preserve">حدث أبو يعلى </w:t>
      </w:r>
      <w:r>
        <w:rPr>
          <w:rtl w:val="true"/>
        </w:rPr>
        <w:t xml:space="preserve">[ </w:t>
      </w:r>
      <w:r>
        <w:rPr>
          <w:rtl w:val="true"/>
        </w:rPr>
        <w:t xml:space="preserve">ثنا </w:t>
      </w:r>
      <w:r>
        <w:rPr>
          <w:rtl w:val="true"/>
        </w:rPr>
        <w:t xml:space="preserve">] </w:t>
      </w:r>
      <w:r>
        <w:rPr>
          <w:rtl w:val="true"/>
        </w:rPr>
        <w:t xml:space="preserve">إسحاق بن إبراهيم ثنا حاتم بن إسماعيل عن محمد بن أبى يحيى عن أمه قالت دخلنا على سهل بن سعد ونسو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3</w:t>
      </w:r>
      <w:r>
        <w:rPr>
          <w:rFonts w:cs="Tahoma"/>
          <w:rtl w:val="true"/>
        </w:rPr>
        <w:t xml:space="preserve"> ]</w:t>
      </w:r>
    </w:p>
    <w:p>
      <w:pPr>
        <w:pStyle w:val="Heading4"/>
        <w:bidi w:val="1"/>
        <w:ind w:left="0" w:right="0" w:firstLine="612"/>
        <w:jc w:val="both"/>
        <w:rPr/>
      </w:pPr>
      <w:r>
        <w:rPr>
          <w:rtl w:val="true"/>
        </w:rPr>
        <w:t xml:space="preserve">قال إنى أسقيكم من بئر بضاعة وقد سقيت النبي صلعم من مائها </w:t>
      </w:r>
      <w:r>
        <w:rPr>
          <w:rtl w:val="true"/>
        </w:rPr>
        <w:t xml:space="preserve">* </w:t>
      </w:r>
      <w:r>
        <w:rPr>
          <w:rtl w:val="true"/>
        </w:rPr>
        <w:t xml:space="preserve">روى الشافعي هذا الحديث عن إبراهيم بن محمد عن أبيه عن سهل </w:t>
      </w:r>
      <w:r>
        <w:rPr>
          <w:rtl w:val="true"/>
        </w:rPr>
        <w:t xml:space="preserve">* </w:t>
      </w:r>
      <w:r>
        <w:rPr>
          <w:rtl w:val="true"/>
        </w:rPr>
        <w:t xml:space="preserve">سحبل بن محمد بن أبى يحيى له رواية عن أبيه </w:t>
      </w:r>
      <w:r>
        <w:rPr>
          <w:rtl w:val="true"/>
        </w:rPr>
        <w:t xml:space="preserve">* </w:t>
      </w:r>
      <w:r>
        <w:rPr>
          <w:rtl w:val="true"/>
        </w:rPr>
        <w:t xml:space="preserve">باب الشين شهر بن حوشب قدم إصبهان في ولاية سليمان بن عبد الملك مات سنة ثمان وتسعين ذكره ابن مندة </w:t>
      </w:r>
      <w:r>
        <w:rPr>
          <w:rtl w:val="true"/>
        </w:rPr>
        <w:t xml:space="preserve">* </w:t>
      </w:r>
      <w:r>
        <w:rPr>
          <w:rtl w:val="true"/>
        </w:rPr>
        <w:t xml:space="preserve">حدثنا محمد بن عبد الرحمن بن سهل ثنا عبد الملك بن بحر بن شاذان المكى ثان محمد بن إسماعيل الصائغ ثنا أبو النضر ثنا عبد الحميد بن بهرام قال لقيت شهر بن حوشب وعكرمة بإصبهان فأجازهما العامل لشهر بأربعة آلاف </w:t>
      </w:r>
      <w:r>
        <w:rPr>
          <w:rtl w:val="true"/>
        </w:rPr>
        <w:t xml:space="preserve">/ </w:t>
      </w:r>
      <w:r>
        <w:rPr>
          <w:rtl w:val="true"/>
        </w:rPr>
        <w:t xml:space="preserve">ولعكرمة بثلاثة آلاف حدثنا عبد الله بن جعفر ثنا إسماعيل بن عبد الله ثنا إسماعيل بن أبان أخبرني عبد الحميد بن بهرام عن شهر بن حوشب قال قال ابن عباس قال رسول الله صلعم لكل نبى حرم وحرمى المدينة </w:t>
      </w:r>
      <w:r>
        <w:rPr>
          <w:rtl w:val="true"/>
        </w:rPr>
        <w:t xml:space="preserve">* </w:t>
      </w:r>
      <w:r>
        <w:rPr>
          <w:rtl w:val="true"/>
        </w:rPr>
        <w:t xml:space="preserve">حدثنا أبى ثنا محمد بن على بن مهدى بن زياد بالكوفة ثنا محمد بن تسنيم الحضرمي ثنا محمد بن عبد الحميد البجلى ثنا سيف بن عميرة النخعي حدثنى أبان بن تغلب حدثنى سماك بن حرب عن شهر بن حوشب قال كنا عند أم سلمة زوج النبي صلعم نسئلها عن حروف القرآن فقال لها رجل يا أم المؤمنين إنى أحدث نفسي بالشئ لو تكلمت به أحبطت أجرى ولو اطلع على لضربت عنقي قالت سمعت رسول الله صلعم يقول وسئل عن مثل هذا ما سألت فقال صلعم لا يلقى ذلك إلا مؤمن </w:t>
      </w:r>
      <w:r>
        <w:rPr>
          <w:rtl w:val="true"/>
        </w:rPr>
        <w:t xml:space="preserve">* </w:t>
      </w:r>
      <w:r>
        <w:rPr>
          <w:rtl w:val="true"/>
        </w:rPr>
        <w:t xml:space="preserve">شيبان بن زكرياء المعالج روى عن الثوري وأبى حنيفة وعباد بن كثير روى عنه صالح بن مهران </w:t>
      </w:r>
      <w:r>
        <w:rPr>
          <w:rtl w:val="true"/>
        </w:rPr>
        <w:t xml:space="preserve">* </w:t>
      </w:r>
      <w:r>
        <w:rPr>
          <w:rtl w:val="true"/>
        </w:rPr>
        <w:t xml:space="preserve">حدثنا أبو محمد بن حيان ثنا محمد بن أحمد بن عمرو ثنا رسته سمعت أبا سفيان يقول سمعت شيبان بن زكرياء يقول صليت إلى جنب أبى حنيفة فلم يتم الركوع والسجود فلما سلم ذكرت ذلك له فقال لو همك صلاتك شغلك عن صلاتي </w:t>
      </w:r>
      <w:r>
        <w:rPr>
          <w:rtl w:val="true"/>
        </w:rPr>
        <w:t xml:space="preserve">* </w:t>
      </w:r>
      <w:r>
        <w:rPr>
          <w:rtl w:val="true"/>
        </w:rPr>
        <w:t xml:space="preserve">حدثنا عبد الله بن محمد بن جعفر ثنا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4</w:t>
      </w:r>
      <w:r>
        <w:rPr>
          <w:rFonts w:cs="Tahoma"/>
          <w:rtl w:val="true"/>
        </w:rPr>
        <w:t xml:space="preserve"> ]</w:t>
      </w:r>
    </w:p>
    <w:p>
      <w:pPr>
        <w:pStyle w:val="Heading4"/>
        <w:bidi w:val="1"/>
        <w:ind w:left="0" w:right="0" w:firstLine="612"/>
        <w:jc w:val="both"/>
        <w:rPr/>
      </w:pPr>
      <w:r>
        <w:rPr>
          <w:rtl w:val="true"/>
        </w:rPr>
        <w:t xml:space="preserve">ابن جعفر الاشعري ثنا عبد الرحمن بن عمر ثنا أبو سفيان صالح بن مهران ثنا شيبان بن زكرياء عن عباد بن كثير عن شعيب بن الحبحاب عن الشعبى عن فاطمة بنت قيس قال أتيت النبي صلعم بطوق فيه سبعون مثقالا فقلت يا رسول الله خذ حق الله منه فأخذ دينارا وثلاثة أرباع دينار </w:t>
      </w:r>
      <w:r>
        <w:rPr>
          <w:rtl w:val="true"/>
        </w:rPr>
        <w:t xml:space="preserve">* </w:t>
      </w:r>
      <w:r>
        <w:rPr>
          <w:rtl w:val="true"/>
        </w:rPr>
        <w:t xml:space="preserve">شعبة بن عمران أبو رافع المدينى سمع الحديث مع النعمان ثم كان ينازعه ويميل إلى الارخاء روى عن سعيد بن جمهان وجسر بن فرقد والحسن </w:t>
      </w:r>
      <w:r>
        <w:rPr>
          <w:rtl w:val="true"/>
        </w:rPr>
        <w:t xml:space="preserve">/ </w:t>
      </w:r>
      <w:r>
        <w:rPr>
          <w:rtl w:val="true"/>
        </w:rPr>
        <w:t xml:space="preserve">بن عمارة والعرزمى </w:t>
      </w:r>
      <w:r>
        <w:rPr>
          <w:rtl w:val="true"/>
        </w:rPr>
        <w:t xml:space="preserve">* </w:t>
      </w:r>
      <w:r>
        <w:rPr>
          <w:rtl w:val="true"/>
        </w:rPr>
        <w:t xml:space="preserve">حدثنا سليمان بن أحمد إملاء ثنا محمد بن إبراهيم بن عامر بن إبراهيم ثنا أبى </w:t>
      </w:r>
      <w:r>
        <w:rPr>
          <w:rtl w:val="true"/>
        </w:rPr>
        <w:t xml:space="preserve">[ </w:t>
      </w:r>
      <w:r>
        <w:rPr>
          <w:rtl w:val="true"/>
        </w:rPr>
        <w:t xml:space="preserve">ثنا أبى </w:t>
      </w:r>
      <w:r>
        <w:rPr>
          <w:rtl w:val="true"/>
        </w:rPr>
        <w:t xml:space="preserve">] </w:t>
      </w:r>
      <w:r>
        <w:rPr>
          <w:rtl w:val="true"/>
        </w:rPr>
        <w:t xml:space="preserve">ثنا شعبة بن عمران ثنا عيسى بن صالح عن ابن جريج عن عطاء عن أبى هريرة قال قال رسول الله صلعم أول من يكسى يوم القيامة إبراهيم خليل الرحمن وأول من يدخل الجنة محمد ثم من بعد محمد النبيون ثم من بعد النبيين الشهداء ثم من بعد الشهداء المؤذنون ثم من بعد المؤذنين عبد عبد ربه وأطاع مواليه ثم من بعد العبيد الفقراء قال ويدخل العبيد قبل الفقراء بنصف يوم وذلك خمسمائة عام والفقراء قبل الاغنياء بنصف يوم وذلك خمسمائة عام </w:t>
      </w:r>
      <w:r>
        <w:rPr>
          <w:rtl w:val="true"/>
        </w:rPr>
        <w:t xml:space="preserve">* </w:t>
      </w:r>
      <w:r>
        <w:rPr>
          <w:rtl w:val="true"/>
        </w:rPr>
        <w:t xml:space="preserve">حدثنا الحسن بن إسحاق بن إبراهيم وعلى بن محمود قالا ثنا محمد بن إبراهيم بن عامر ثنا أبى ثنا أبى ثنا شعبة بن عمران عن عنبسة بن سعيد قاضى الرى عن حكيم بن جرير عن يزيد الرقاشى عن أنس بن مالك قال قال رسول الله صلعم سألت ربى عز وجل أن يتجاوز لى عن أطفال المشركين فتجاوز عنهم وأدخلهم الجنة </w:t>
      </w:r>
      <w:r>
        <w:rPr>
          <w:rtl w:val="true"/>
        </w:rPr>
        <w:t xml:space="preserve">* </w:t>
      </w:r>
      <w:r>
        <w:rPr>
          <w:rtl w:val="true"/>
        </w:rPr>
        <w:t xml:space="preserve">شعيب بن محمد بن أحمد بن شعيب أبو القاسم الدبيلى قدم إصبهان سنه خمس وثلاثمائة </w:t>
      </w:r>
      <w:r>
        <w:rPr>
          <w:rtl w:val="true"/>
        </w:rPr>
        <w:t xml:space="preserve">* </w:t>
      </w:r>
      <w:r>
        <w:rPr>
          <w:rtl w:val="true"/>
        </w:rPr>
        <w:t xml:space="preserve">حدثنا القاضى أبو أحمد محمد بن أحمد بن إبراهيم ثنا شعيب ابن محمد بن أحمد بن شعيب بن بزيع بن سنان أبو القاسم البزاز الدبيلى ثنا سهل بن سقير الخلاطى ثنا يوسف بن خالد السمتى ثنا موسى بن عقبة عن إسحاق بن يحيى بن عبادة بن الصامت أن رسول الله صلعم قال لا ضرر ولا ضرار </w:t>
      </w:r>
      <w:r>
        <w:rPr>
          <w:rtl w:val="true"/>
        </w:rPr>
        <w:t xml:space="preserve">* </w:t>
      </w:r>
      <w:r>
        <w:rPr>
          <w:rtl w:val="true"/>
        </w:rPr>
        <w:t xml:space="preserve">حدثنا محمد بن جعفر بن يوسف ثنا أبو القاسم شعيب بن أ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5</w:t>
      </w:r>
      <w:r>
        <w:rPr>
          <w:rFonts w:cs="Tahoma"/>
          <w:rtl w:val="true"/>
        </w:rPr>
        <w:t xml:space="preserve"> ]</w:t>
      </w:r>
    </w:p>
    <w:p>
      <w:pPr>
        <w:pStyle w:val="Heading4"/>
        <w:bidi w:val="1"/>
        <w:ind w:left="0" w:right="0" w:firstLine="612"/>
        <w:jc w:val="both"/>
        <w:rPr/>
      </w:pPr>
      <w:r>
        <w:rPr>
          <w:rtl w:val="true"/>
        </w:rPr>
        <w:t xml:space="preserve">ابن شعيب الدبيلى ثنا عبد الرحيم بن يحيى الدبيلى ثنا الوليد بن مسلم الدمشقي ثنا مروان بن جناح ثنا يونس بن ميسرة سمعت معاوية بن أبى سفيان رضى الله عنه يقول سمعت رسول الله صلعم يقول الخير عادة والشر لجاجة </w:t>
      </w:r>
      <w:r>
        <w:rPr>
          <w:rtl w:val="true"/>
        </w:rPr>
        <w:t xml:space="preserve">* </w:t>
      </w:r>
      <w:r>
        <w:rPr>
          <w:rtl w:val="true"/>
        </w:rPr>
        <w:t xml:space="preserve">شذرة الكبير أبو الهيصم روى عن معمر حديثه عند أولاده شذرة بن إبراهيم بن شذرة بن موسى عن أبيه </w:t>
      </w:r>
      <w:r>
        <w:rPr>
          <w:rtl w:val="true"/>
        </w:rPr>
        <w:t xml:space="preserve">/ </w:t>
      </w:r>
      <w:r>
        <w:rPr>
          <w:rtl w:val="true"/>
        </w:rPr>
        <w:t xml:space="preserve">عنه عن معمر </w:t>
      </w:r>
      <w:r>
        <w:rPr>
          <w:rtl w:val="true"/>
        </w:rPr>
        <w:t xml:space="preserve">* </w:t>
      </w:r>
      <w:r>
        <w:rPr>
          <w:rtl w:val="true"/>
        </w:rPr>
        <w:t xml:space="preserve">حدثنا محمد بن إسحاق ثنا أحمد بن محمد بن إبراهيم أبو عمرو ثنا أبو الهيصم شذرة بن إبراهيم بن شذرة حدثنى أبى إبراهيم حدثنى أبى شذرة عن معمر يعنى ابن راشد حدثنى محمد بن أبى حميد الانصاري حدثنى عون بن عبد الله بن عتبة عن أبيه عن أبى مسعود أن النبي صلعم كان يتبسم </w:t>
      </w:r>
      <w:r>
        <w:rPr>
          <w:rtl w:val="true"/>
        </w:rPr>
        <w:t xml:space="preserve">* </w:t>
      </w:r>
      <w:r>
        <w:rPr>
          <w:rtl w:val="true"/>
        </w:rPr>
        <w:t xml:space="preserve">شبيب بن محمد الاصبهاني نزيل نهاوند روى عن أبى سعيد الاشج </w:t>
      </w:r>
      <w:r>
        <w:rPr>
          <w:rtl w:val="true"/>
        </w:rPr>
        <w:t xml:space="preserve">* </w:t>
      </w:r>
      <w:r>
        <w:rPr>
          <w:rtl w:val="true"/>
        </w:rPr>
        <w:t xml:space="preserve">حدث محمد بن سفيان بن هارون ثنا شبيب بن محمد الاصبهاني نزيل نهاوند ثنا أبو سعيد الاشج ثنا يونس بن بكير عن الاعمش عن طلحة بن مصرف عن عمرو ابن شرحيل عن عبد الله قال قال رسول الله صلعم من كذب على متعمدا فليتبوأ مقعده من النار </w:t>
      </w:r>
      <w:r>
        <w:rPr>
          <w:rtl w:val="true"/>
        </w:rPr>
        <w:t xml:space="preserve">* </w:t>
      </w:r>
      <w:r>
        <w:rPr>
          <w:rtl w:val="true"/>
        </w:rPr>
        <w:t xml:space="preserve">حدث به أحمد بن موسى عن محمد عن شبيب </w:t>
      </w:r>
      <w:r>
        <w:rPr>
          <w:rtl w:val="true"/>
        </w:rPr>
        <w:t xml:space="preserve">* </w:t>
      </w:r>
      <w:r>
        <w:rPr>
          <w:rtl w:val="true"/>
        </w:rPr>
        <w:t xml:space="preserve">شاكر بن جعفر بن محمد أبو عمر المعدل يروى عن عمير بن مرداس وعن محمد بن أيوب الرازي والهسنجانى رأيته توفى سنة ثلاث أو أربع وأربعين </w:t>
      </w:r>
      <w:r>
        <w:rPr>
          <w:rtl w:val="true"/>
        </w:rPr>
        <w:t xml:space="preserve">* </w:t>
      </w:r>
      <w:r>
        <w:rPr>
          <w:rtl w:val="true"/>
        </w:rPr>
        <w:t xml:space="preserve">حدث أبو عمر شاكر بن جعفر بن محمد ثنا عمير بن مرداس ثنا أبو نعيم ثنا إسرائيل ثنا ثوير عن أبيه عن عدى قال أهدى كسرى إلى النبي صلعم فقبل منه وأهدت له الملوك فقبل منهم </w:t>
      </w:r>
      <w:r>
        <w:rPr>
          <w:rtl w:val="true"/>
        </w:rPr>
        <w:t xml:space="preserve">* </w:t>
      </w:r>
      <w:r>
        <w:rPr>
          <w:rtl w:val="true"/>
        </w:rPr>
        <w:t xml:space="preserve">شاذة المؤذن كان مؤذن جامع المدينة </w:t>
      </w:r>
      <w:r>
        <w:rPr>
          <w:rtl w:val="true"/>
        </w:rPr>
        <w:t xml:space="preserve">* </w:t>
      </w:r>
      <w:r>
        <w:rPr>
          <w:rtl w:val="true"/>
        </w:rPr>
        <w:t xml:space="preserve">حدثنا أبى ثنا عبد الله بن جعفر المدنى الخشاب قال حدثت عن شاذة المؤذن ثنا محمد بن الليث العوفى عن عبيدة بن الاجلح الكندى عن أبى الطفيل عن على بن أبى طالب قال المؤذن إذا أخذ في الاذان فهو نور الله والامام إذا قام في محرابه فهو عمود الله والقو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6</w:t>
      </w:r>
      <w:r>
        <w:rPr>
          <w:rFonts w:cs="Tahoma"/>
          <w:rtl w:val="true"/>
        </w:rPr>
        <w:t xml:space="preserve"> ]</w:t>
      </w:r>
    </w:p>
    <w:p>
      <w:pPr>
        <w:pStyle w:val="Heading4"/>
        <w:bidi w:val="1"/>
        <w:ind w:left="0" w:right="0" w:firstLine="612"/>
        <w:jc w:val="both"/>
        <w:rPr/>
      </w:pPr>
      <w:r>
        <w:rPr>
          <w:rtl w:val="true"/>
        </w:rPr>
        <w:t xml:space="preserve">إذا قاموا إلى الله فهم أركان الله فاستضيئوا بنور الله واستندوا بعمود الله واستعينوا بأركان الله </w:t>
      </w:r>
      <w:r>
        <w:rPr>
          <w:rtl w:val="true"/>
        </w:rPr>
        <w:t xml:space="preserve">* </w:t>
      </w:r>
      <w:r>
        <w:rPr>
          <w:rtl w:val="true"/>
        </w:rPr>
        <w:t xml:space="preserve">شهريار بن محمد بن أحمد بن محمد بن شهريار </w:t>
      </w:r>
      <w:r>
        <w:rPr>
          <w:rtl w:val="true"/>
        </w:rPr>
        <w:t xml:space="preserve">/ </w:t>
      </w:r>
      <w:r>
        <w:rPr>
          <w:rtl w:val="true"/>
        </w:rPr>
        <w:t xml:space="preserve">أبو بكر الاسوارى رفيق أخى أبى أحمد سمعا معا من البصريين </w:t>
      </w:r>
      <w:r>
        <w:rPr>
          <w:rtl w:val="true"/>
        </w:rPr>
        <w:t xml:space="preserve">* </w:t>
      </w:r>
      <w:r>
        <w:rPr>
          <w:rtl w:val="true"/>
        </w:rPr>
        <w:t xml:space="preserve">باب الصاد الصباح بن عاصم روى عن أنس بن مالك روى عنه الحجاج بن يوسف </w:t>
      </w:r>
      <w:r>
        <w:rPr>
          <w:rtl w:val="true"/>
        </w:rPr>
        <w:t xml:space="preserve">* </w:t>
      </w:r>
      <w:r>
        <w:rPr>
          <w:rtl w:val="true"/>
        </w:rPr>
        <w:t xml:space="preserve">حدثنا عبد الله بن محمد بن جعفر ثنا أحمد بن محمود بن صبيح ثنا الحجاج بن يوسف بن قتيبة ثنا الصباح بن عاصم الاصبهاني عن أنس بن مالك قال قال رسول الله صلعم صاحب الاربعين يصرف عنه أنواع البلاء والامراض والجذام والبرص وما أشبهه وصاحب الخمسين يرزق الانابة وصاحب الستين يخفف عنه الحساب وصاحب السبعين يحبه الله والملائكة في السماء وصاحب الثمانين تكتب حسناته ولا تكتب سيئاته وصاحب التسعين أسير الله في الارض يشفع في نفسه وفى أهل بيته </w:t>
      </w:r>
      <w:r>
        <w:rPr>
          <w:rtl w:val="true"/>
        </w:rPr>
        <w:t xml:space="preserve">* </w:t>
      </w:r>
      <w:r>
        <w:rPr>
          <w:rtl w:val="true"/>
        </w:rPr>
        <w:t xml:space="preserve">وحدثناه أيضا إملاء في شوال من سنة خمس وستين </w:t>
      </w:r>
      <w:r>
        <w:rPr>
          <w:rtl w:val="true"/>
        </w:rPr>
        <w:t xml:space="preserve">* </w:t>
      </w:r>
      <w:r>
        <w:rPr>
          <w:rtl w:val="true"/>
        </w:rPr>
        <w:t xml:space="preserve">الصباح بن الحسين بن محمد بن الصباح بن ريذوس المدينى رأيته غير مرة </w:t>
      </w:r>
      <w:r>
        <w:rPr>
          <w:rtl w:val="true"/>
        </w:rPr>
        <w:t xml:space="preserve">* </w:t>
      </w:r>
      <w:r>
        <w:rPr>
          <w:rtl w:val="true"/>
        </w:rPr>
        <w:t xml:space="preserve">حدثنا عن الحسين بن يحيى بن عباس ثنا أحمد بن المقدام ثنا حماد ابن زيد عن عمرو بن دينار عن جابر أن رجلا أتى المسجد والنبى صلعم يخطب يوم الجمعة فقال له النبي صلعم أصليت يا فلان قال لا قال قم فاركع </w:t>
      </w:r>
      <w:r>
        <w:rPr>
          <w:rtl w:val="true"/>
        </w:rPr>
        <w:t xml:space="preserve">* </w:t>
      </w:r>
      <w:r>
        <w:rPr>
          <w:rtl w:val="true"/>
        </w:rPr>
        <w:t xml:space="preserve">الصلت بن زكرياء الزاهد من أصحاب محمد بن يوسف المعدانى روى عنه رسته ومحمد بن عاصم </w:t>
      </w:r>
      <w:r>
        <w:rPr>
          <w:rtl w:val="true"/>
        </w:rPr>
        <w:t xml:space="preserve">* </w:t>
      </w:r>
      <w:r>
        <w:rPr>
          <w:rtl w:val="true"/>
        </w:rPr>
        <w:t xml:space="preserve">حدثنا أبو محمد بن حيان ثنا محمد بن يحيى بن مندة حدثنى عبد الرحمن بن عمر رسته ثنا الصلت بن زكرياء قال كنا مع محمد بن يوسف الاصبهاني </w:t>
      </w:r>
      <w:r>
        <w:rPr>
          <w:rtl w:val="true"/>
        </w:rPr>
        <w:t xml:space="preserve">[ </w:t>
      </w:r>
      <w:r>
        <w:rPr>
          <w:rtl w:val="true"/>
        </w:rPr>
        <w:t xml:space="preserve">في سفر </w:t>
      </w:r>
      <w:r>
        <w:rPr>
          <w:rtl w:val="true"/>
        </w:rPr>
        <w:t xml:space="preserve">] </w:t>
      </w:r>
      <w:r>
        <w:rPr>
          <w:rtl w:val="true"/>
        </w:rPr>
        <w:t xml:space="preserve">فلدغ رجلا عقرب فأتوه به فجعل يقرأ عليه الحمد فعوفى وارتحلنا </w:t>
      </w:r>
      <w:r>
        <w:rPr>
          <w:rtl w:val="true"/>
        </w:rPr>
        <w:t xml:space="preserve">* </w:t>
      </w:r>
      <w:r>
        <w:rPr>
          <w:rtl w:val="true"/>
        </w:rPr>
        <w:t xml:space="preserve">صالح بن إسحاق أبو عمر الجرمى النحوي قدم إصبهان مع فيض بن م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7</w:t>
      </w:r>
      <w:r>
        <w:rPr>
          <w:rFonts w:cs="Tahoma"/>
          <w:rtl w:val="true"/>
        </w:rPr>
        <w:t xml:space="preserve"> ]</w:t>
      </w:r>
    </w:p>
    <w:p>
      <w:pPr>
        <w:pStyle w:val="Heading4"/>
        <w:bidi w:val="1"/>
        <w:ind w:left="0" w:right="0" w:firstLine="612"/>
        <w:jc w:val="both"/>
        <w:rPr/>
      </w:pPr>
      <w:r>
        <w:rPr>
          <w:rtl w:val="true"/>
        </w:rPr>
        <w:t xml:space="preserve">منصرفه من الحج فأعطاه يوم مقدمه عشرين ألف درهم وكان يعطيه كل سنة اثنى عشر ألف درهم يؤخذ عنه النحو </w:t>
      </w:r>
      <w:r>
        <w:rPr>
          <w:rtl w:val="true"/>
        </w:rPr>
        <w:t xml:space="preserve">/ </w:t>
      </w:r>
      <w:r>
        <w:rPr>
          <w:rtl w:val="true"/>
        </w:rPr>
        <w:t xml:space="preserve">والغريب روى عن يزيد بن زريع وعبد الوارث بن سعيد والبصريين </w:t>
      </w:r>
      <w:r>
        <w:rPr>
          <w:rtl w:val="true"/>
        </w:rPr>
        <w:t xml:space="preserve">* </w:t>
      </w:r>
      <w:r>
        <w:rPr>
          <w:rtl w:val="true"/>
        </w:rPr>
        <w:t xml:space="preserve">حدثنا أبو أحمد محمد بن أحمد الغطريفى ثنا أبو خليفة ثنا أبو عمر الجرمى النحوي ثنا يزيد بن زريع عن يونس عن الحسن عن أبى بكرة قال كنا عند رسول الله صلعم فخسفت الشمس فخرج يجر رداءه مستعجلا فثاب إليه الناس فصلى ركعتين كما تصلون فجلى عنها فخطبنا فقال إن الشمس والقمر آيتان من آيات الله لا ينكسفان لموت أحد ولا لحياته فإذا رأيتم ذلك فصلوا وادعوا حتى ينكشف ما بكم </w:t>
      </w:r>
      <w:r>
        <w:rPr>
          <w:rtl w:val="true"/>
        </w:rPr>
        <w:t xml:space="preserve">* </w:t>
      </w:r>
      <w:r>
        <w:rPr>
          <w:rtl w:val="true"/>
        </w:rPr>
        <w:t xml:space="preserve">صالح بن مهران أبو سفيان مولى زكرياء من مصقلة بن هبيرة الشيباني خراساني الاصل كان من الورع بمحل </w:t>
      </w:r>
      <w:r>
        <w:rPr>
          <w:rtl w:val="true"/>
        </w:rPr>
        <w:t xml:space="preserve">[ </w:t>
      </w:r>
      <w:r>
        <w:rPr>
          <w:rtl w:val="true"/>
        </w:rPr>
        <w:t xml:space="preserve">ويسمى الحكيم </w:t>
      </w:r>
      <w:r>
        <w:rPr>
          <w:rtl w:val="true"/>
        </w:rPr>
        <w:t xml:space="preserve">] </w:t>
      </w:r>
      <w:r>
        <w:rPr>
          <w:rtl w:val="true"/>
        </w:rPr>
        <w:t xml:space="preserve">يكتب كلامه حدث عنه عمرو بن على ومحمد بن عاصم وأسيد بن عاصم روى عن النعمان وكان يقول كل صاحب صناعة لا يقدر أن يعمل في صناعته إلا بآلته وآلة الاسلام العلم </w:t>
      </w:r>
      <w:r>
        <w:rPr>
          <w:rtl w:val="true"/>
        </w:rPr>
        <w:t xml:space="preserve">* </w:t>
      </w:r>
      <w:r>
        <w:rPr>
          <w:rtl w:val="true"/>
        </w:rPr>
        <w:t xml:space="preserve">حدثنا أبو حامد أحمد بن محمد بن الحسين ثنا الحسين بن إسماعيل ثنا عمرو ابن على ثنا صالح بن مهران أبو سفيان عن النعمان بن عبد السلام عن سفيان عن عاصم بن كليب عن أبيه عن أبى هريرة أن النبي صلعم كان يقوم حتى تزلع رجلاه </w:t>
      </w:r>
      <w:r>
        <w:rPr>
          <w:rtl w:val="true"/>
        </w:rPr>
        <w:t xml:space="preserve">* </w:t>
      </w:r>
      <w:r>
        <w:rPr>
          <w:rtl w:val="true"/>
        </w:rPr>
        <w:t xml:space="preserve">حدثنا أبى ومحمد بن عبيد الله بن المرزبان قالا ثنا محمد بن يحيى ابن مندة حدثنى محمد بن عصام ثنا أبو سفيان عن النعمان عن سفيان عن داود بن قيس عن صالح مولى التومة عن ابن عباس قال جمع النبي صلعم بين الظهر والعصر والمغرب والعشاء بالمدينة من غير سفر ولا مطر </w:t>
      </w:r>
      <w:r>
        <w:rPr>
          <w:rtl w:val="true"/>
        </w:rPr>
        <w:t xml:space="preserve">* </w:t>
      </w:r>
      <w:r>
        <w:rPr>
          <w:rtl w:val="true"/>
        </w:rPr>
        <w:t xml:space="preserve">حدثنا عبد الله بن جعفر بن أحمد ثنا محمد بن عاصم ثنا أبو سفيان عن النعمان عن سفيان عن محمد بن عجلان ومحمد بن إسحاق عن عاصم بن عمر بن قتادة عن محمود بن لبيد عن رافع بن خديج قال قال رسول الله صلعم أسفروا بصلاة الصبح فإنه أعظم للاجر </w:t>
      </w:r>
      <w:r>
        <w:rPr>
          <w:rtl w:val="true"/>
        </w:rPr>
        <w:t xml:space="preserve">* </w:t>
      </w:r>
      <w:r>
        <w:rPr>
          <w:rtl w:val="true"/>
        </w:rPr>
        <w:t xml:space="preserve">حدثنا القاضى محمد بن أحمد بن إبراهيم ثنا محمد بن عبد الله بن الحسن ثنا أبو سفيان صالح بن مهران </w:t>
      </w:r>
      <w:r>
        <w:rPr>
          <w:rtl w:val="true"/>
        </w:rPr>
        <w:t xml:space="preserve">/ </w:t>
      </w:r>
      <w:r>
        <w:rPr>
          <w:rtl w:val="true"/>
        </w:rPr>
        <w:t xml:space="preserve">ثنا النعمان عن سفي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8</w:t>
      </w:r>
      <w:r>
        <w:rPr>
          <w:rFonts w:cs="Tahoma"/>
          <w:rtl w:val="true"/>
        </w:rPr>
        <w:t xml:space="preserve"> ]</w:t>
      </w:r>
    </w:p>
    <w:p>
      <w:pPr>
        <w:pStyle w:val="Heading4"/>
        <w:bidi w:val="1"/>
        <w:ind w:left="0" w:right="0" w:firstLine="612"/>
        <w:jc w:val="both"/>
        <w:rPr/>
      </w:pPr>
      <w:r>
        <w:rPr>
          <w:rtl w:val="true"/>
        </w:rPr>
        <w:t xml:space="preserve">عن منصور عن إبراهيم عن علقمة عن عبد الله أن النبي صلعم سها فسجد وذكر فيه كلاما </w:t>
      </w:r>
      <w:r>
        <w:rPr>
          <w:rtl w:val="true"/>
        </w:rPr>
        <w:t xml:space="preserve">* </w:t>
      </w:r>
      <w:r>
        <w:rPr>
          <w:rtl w:val="true"/>
        </w:rPr>
        <w:t xml:space="preserve">صالح بن سهل بن المنهال روى عنه ابن الجارود وإسحاق بن حكيم والزهر روى عن إسحاق بن بشر والقاسم بن جعفر </w:t>
      </w:r>
      <w:r>
        <w:rPr>
          <w:rtl w:val="true"/>
        </w:rPr>
        <w:t xml:space="preserve">* </w:t>
      </w:r>
      <w:r>
        <w:rPr>
          <w:rtl w:val="true"/>
        </w:rPr>
        <w:t xml:space="preserve">حدثنا أبى ثنا محمد بن أحمد بن يزيد ثنا صالح بن سهل بن المنهال ثنا أحمد بن محمد ثنا غسان ابن أبان الحنفي ثنا حفص بن عمر بن أبى طلحة الانصاري حدثنى عمى أنس ابن مالك قال قال رسول الله صلعم خلق الله أحجارا قبل أن يخلق السموات والارضين بألفى عام أعدها لابليس ولفرعون ولمن حلف بالله كاذبا </w:t>
      </w:r>
      <w:r>
        <w:rPr>
          <w:rtl w:val="true"/>
        </w:rPr>
        <w:t xml:space="preserve">* </w:t>
      </w:r>
      <w:r>
        <w:rPr>
          <w:rtl w:val="true"/>
        </w:rPr>
        <w:t xml:space="preserve">حدثنا أبو محمد بن حيان ثنا إسحاق بن محمد بن حكيم ثنا صالح بن سهل بن المنهال ثنا القاسم بن جعفر بطرسوس ثنا موسى بن أيوب عن عثمان بن عبد الرحمن عن حمزة الزيات عن حميد عن أنس قال قال النبي صلعم اطلبوا العلم يوم الاثنين فإنه ميسر لصاحبه </w:t>
      </w:r>
      <w:r>
        <w:rPr>
          <w:rtl w:val="true"/>
        </w:rPr>
        <w:t xml:space="preserve">* </w:t>
      </w:r>
      <w:r>
        <w:rPr>
          <w:rtl w:val="true"/>
        </w:rPr>
        <w:t xml:space="preserve">صالح بن الصباح أبو الفضل الاصبهاني حدث عن ابن عيينة ذكره المتأخر </w:t>
      </w:r>
      <w:r>
        <w:rPr>
          <w:rtl w:val="true"/>
        </w:rPr>
        <w:t xml:space="preserve">* </w:t>
      </w:r>
      <w:r>
        <w:rPr>
          <w:rtl w:val="true"/>
        </w:rPr>
        <w:t xml:space="preserve">حدث على بن الحسن بن سلم ثنا صالح بن الصباح أبو الفضل الاصبهاني ثنا ابن عيينة عن الزهري عن سالم عن أبيه أن النبي صلعم قال من جاء منكم الجمعة فليغتسل </w:t>
      </w:r>
      <w:r>
        <w:rPr>
          <w:rtl w:val="true"/>
        </w:rPr>
        <w:t xml:space="preserve">* </w:t>
      </w:r>
      <w:r>
        <w:rPr>
          <w:rtl w:val="true"/>
        </w:rPr>
        <w:t xml:space="preserve">ذكر أبو مسعود الرازي أن صالح بن الصباح ممن ترجى دعوته </w:t>
      </w:r>
      <w:r>
        <w:rPr>
          <w:rtl w:val="true"/>
        </w:rPr>
        <w:t xml:space="preserve">* </w:t>
      </w:r>
      <w:r>
        <w:rPr>
          <w:rtl w:val="true"/>
        </w:rPr>
        <w:t xml:space="preserve">صالح بن أحمد بن حنبل قدم إصبهان قاضيا عليها وتوفى بها وقبره بباب طيره بالمدينة حدث عنه ابن أبى عاصم روى عن أبيه وعن أبى الوليد الطيالسي والبصريين توفى سنة خمس وستين ومائتين </w:t>
      </w:r>
      <w:r>
        <w:rPr>
          <w:rtl w:val="true"/>
        </w:rPr>
        <w:t xml:space="preserve">* </w:t>
      </w:r>
      <w:r>
        <w:rPr>
          <w:rtl w:val="true"/>
        </w:rPr>
        <w:t xml:space="preserve">حدثنا أبو عبد الله أحمد بن محمد بن يحيى القصار قال سمعت صالح بن أحمد بن حنبل قال سمعت أبى يقول سمعت سفيان يقول سمعت الزهري يقول سمعت ابن المسيب يقول طوبى لمن عيشه كفافا وقوله سدادا </w:t>
      </w:r>
      <w:r>
        <w:rPr>
          <w:rtl w:val="true"/>
        </w:rPr>
        <w:t xml:space="preserve">* </w:t>
      </w:r>
      <w:r>
        <w:rPr>
          <w:rtl w:val="true"/>
        </w:rPr>
        <w:t xml:space="preserve">حدثنا أبى ثنا محمد بن أحمد بن يزيد ثنا صالح بن أحمد </w:t>
      </w:r>
      <w:r>
        <w:rPr>
          <w:rtl w:val="true"/>
        </w:rPr>
        <w:t xml:space="preserve">/ </w:t>
      </w:r>
      <w:r>
        <w:rPr>
          <w:rtl w:val="true"/>
        </w:rPr>
        <w:t xml:space="preserve">القاضى ثنا عفان ثنا أبو عوانة ثنا موسى البزاز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9</w:t>
      </w:r>
      <w:r>
        <w:rPr>
          <w:rFonts w:cs="Tahoma"/>
          <w:rtl w:val="true"/>
        </w:rPr>
        <w:t xml:space="preserve"> ]</w:t>
      </w:r>
    </w:p>
    <w:p>
      <w:pPr>
        <w:pStyle w:val="Heading4"/>
        <w:bidi w:val="1"/>
        <w:ind w:left="0" w:right="0" w:firstLine="612"/>
        <w:jc w:val="both"/>
        <w:rPr/>
      </w:pPr>
      <w:r>
        <w:rPr>
          <w:rtl w:val="true"/>
        </w:rPr>
        <w:t xml:space="preserve">عن شهر بن حوشب عن ابن عباس قال الرعد ملك يسوق السحاب كما يسوق الحادى الابل بحدائه </w:t>
      </w:r>
      <w:r>
        <w:rPr>
          <w:rtl w:val="true"/>
        </w:rPr>
        <w:t xml:space="preserve">* </w:t>
      </w:r>
      <w:r>
        <w:rPr>
          <w:rtl w:val="true"/>
        </w:rPr>
        <w:t xml:space="preserve">حدثنا عبد الله بن محمد بن الحجاج ثنا محمد بن عمر ابن عبد الله ثنا صالح بن أحمد بن حنبل ثنا على بن المدينى قال سمعت يحيى بن سعيد يقول ثنا الحسن بن عمارة عن عبد الملك بن ميسرة عن طاوس عن ابن عباس عن النبي صلعم فيما أحرزه العد وقال يحيى فسألت مسعرا عنه فقال هو من حديث عبد الملك ولكني لا أحفظه فأعدته على يحيى قلت عن النبي صلعم قال أكبر علمي </w:t>
      </w:r>
      <w:r>
        <w:rPr>
          <w:rtl w:val="true"/>
        </w:rPr>
        <w:t xml:space="preserve">* </w:t>
      </w:r>
      <w:r>
        <w:rPr>
          <w:rtl w:val="true"/>
        </w:rPr>
        <w:t xml:space="preserve">حدثنا أحمد بن بندار ثنا محمد بن إسحاق ثنا صالح بن أحمد بن حنبل ثنا أبى ثنا محمد بن كثير قال سألت يونس بن عبيد عن رجل دخل داره سارق مجردا ليس في يده سلاح فبادره صاحب الدار فقتله فقال حدثنى محمد بن سيرين عن عبادة بن الصامت قال قال رسول الله صلعم الدار حررم فمن دخل عليك دارك فاقتله </w:t>
      </w:r>
      <w:r>
        <w:rPr>
          <w:rtl w:val="true"/>
        </w:rPr>
        <w:t xml:space="preserve">* </w:t>
      </w:r>
      <w:r>
        <w:rPr>
          <w:rtl w:val="true"/>
        </w:rPr>
        <w:t xml:space="preserve">حدثنا أبو محمد بن حيان ثنا أبو بكر بن أبى عاصم إملاء ثنا صالح بن أحمد بن حنبل ثنا أبى ثنا الشافعي ثنا مالك بن أنس قال قال ابن عجلان جنة العالم يورث العلم جلساءه لا أدرى </w:t>
      </w:r>
      <w:r>
        <w:rPr>
          <w:rtl w:val="true"/>
        </w:rPr>
        <w:t xml:space="preserve">* </w:t>
      </w:r>
      <w:r>
        <w:rPr>
          <w:rtl w:val="true"/>
        </w:rPr>
        <w:t xml:space="preserve">صالح بن محمد بن شاذان الكرجى أبو الفضل سكن إصبهان وحدث بمصر كثير الحديث قدم إصبهان سنة ثمان عشرة وثلاثمائة توفى بمكة </w:t>
      </w:r>
      <w:r>
        <w:rPr>
          <w:rtl w:val="true"/>
        </w:rPr>
        <w:t xml:space="preserve">* </w:t>
      </w:r>
      <w:r>
        <w:rPr>
          <w:rtl w:val="true"/>
        </w:rPr>
        <w:t xml:space="preserve">حدثنا عبد الله ابن محمد بن جعفر ثنا أبو الفضل صالح بن محمد الكرجى ثنا محمد بن على الخلال ثنا أبو خيثمة مصعب بن سعيد ثا بقية عن الضحاك بن حمرة عن منصو عن الحسن عن أنس قال بارك رسول الله صلعم على الثريد والسحور والطعام لا يكال </w:t>
      </w:r>
      <w:r>
        <w:rPr>
          <w:rtl w:val="true"/>
        </w:rPr>
        <w:t xml:space="preserve">* </w:t>
      </w:r>
      <w:r>
        <w:rPr>
          <w:rtl w:val="true"/>
        </w:rPr>
        <w:t xml:space="preserve">حدثنا محمد بن على ثنا أبو الفضل صالح بن محمد بن شاذان ثنا أحمد بن مهران ثنا إسماعيل بن عمرو البجلى ثنا سفيان الثوري عن الاجلح عن ابن بريدة عن أبيه عن النبي صلعم بعث سرية فبعث معها رجلا يكتب إليه بالاخبار </w:t>
      </w:r>
      <w:r>
        <w:rPr>
          <w:rtl w:val="true"/>
        </w:rPr>
        <w:t xml:space="preserve">* / </w:t>
      </w:r>
      <w:r>
        <w:rPr>
          <w:rtl w:val="true"/>
        </w:rPr>
        <w:t xml:space="preserve">صالح بن محمد بن سعيد الثقفى شيخ ثقة يروى عن سلمة وأبى مسعو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0</w:t>
      </w:r>
      <w:r>
        <w:rPr>
          <w:rFonts w:cs="Tahoma"/>
          <w:rtl w:val="true"/>
        </w:rPr>
        <w:t xml:space="preserve"> ]</w:t>
      </w:r>
    </w:p>
    <w:p>
      <w:pPr>
        <w:pStyle w:val="Heading4"/>
        <w:bidi w:val="1"/>
        <w:ind w:left="0" w:right="0" w:firstLine="612"/>
        <w:jc w:val="both"/>
        <w:rPr/>
      </w:pPr>
      <w:r>
        <w:rPr>
          <w:rtl w:val="true"/>
        </w:rPr>
        <w:t xml:space="preserve">وغيرهما </w:t>
      </w:r>
      <w:r>
        <w:rPr>
          <w:rtl w:val="true"/>
        </w:rPr>
        <w:t xml:space="preserve">* </w:t>
      </w:r>
      <w:r>
        <w:rPr>
          <w:rtl w:val="true"/>
        </w:rPr>
        <w:t xml:space="preserve">حدثنا أبو محمد بن حيان ثنا صالح بن محمد بن سعيد ثنا سلمة بن شبيب ثنا أبو داود ثنا شعبة عن عمرو بن أبى حكيم عن عبد الله بن بريدة عن يحيى بن يعمر عن أبى الاسود الديلى عن معاذ بن جبل قال قال رسول الله صلعم الايمان يزيد </w:t>
      </w:r>
      <w:r>
        <w:rPr>
          <w:rtl w:val="true"/>
        </w:rPr>
        <w:t xml:space="preserve">* </w:t>
      </w:r>
      <w:r>
        <w:rPr>
          <w:rtl w:val="true"/>
        </w:rPr>
        <w:t xml:space="preserve">صالح بن حماد بن عبد العزيز أبو يوسف حدث عن بكر بن بكار روى عن إسحاق بن شاذة ذكره المتأخر ولم يخرج له شيئا </w:t>
      </w:r>
      <w:r>
        <w:rPr>
          <w:rtl w:val="true"/>
        </w:rPr>
        <w:t xml:space="preserve">* </w:t>
      </w:r>
      <w:r>
        <w:rPr>
          <w:rtl w:val="true"/>
        </w:rPr>
        <w:t xml:space="preserve">صالح بن عمر القصار أبو شعيب روى عن رسته </w:t>
      </w:r>
      <w:r>
        <w:rPr>
          <w:rtl w:val="true"/>
        </w:rPr>
        <w:t xml:space="preserve">* </w:t>
      </w:r>
      <w:r>
        <w:rPr>
          <w:rtl w:val="true"/>
        </w:rPr>
        <w:t xml:space="preserve">حدث عنه عبد الرحمن ابن محمد بن سياه المذكر ثنا صالح بن أبى شعيب ثنا عبد الرحمن بن عمر ثنا أبو الجنيد صاحب سلام بن أبى مطيع ثنا تميم أبو خالد عن أبان عن أنس ابن مالك قال قال رسول الله صلعم من أغاث لهفان غفر الله له ثلاثا وتسعين مغفرة جمع الله به خير الدنيا والآخرة وثنتين وتسعين في تضعيف درجات الجنة </w:t>
      </w:r>
      <w:r>
        <w:rPr>
          <w:rtl w:val="true"/>
        </w:rPr>
        <w:t xml:space="preserve">* </w:t>
      </w:r>
      <w:r>
        <w:rPr>
          <w:rtl w:val="true"/>
        </w:rPr>
        <w:t xml:space="preserve">صدقة بن محمد الجنديسابورى أبو محمد قدم إصبهان تاجرا </w:t>
      </w:r>
      <w:r>
        <w:rPr>
          <w:rtl w:val="true"/>
        </w:rPr>
        <w:t xml:space="preserve">* </w:t>
      </w:r>
      <w:r>
        <w:rPr>
          <w:rtl w:val="true"/>
        </w:rPr>
        <w:t xml:space="preserve">حدثنا أبو محمد صدقة بن محمد الجنديسابورى ثنا عبد الواحد بن الحسن بن أحمد بن خلف حدثنى أبو محمد ثنا خراش عن أنس بن مالك عن النبي صلعم أنه قال من قال سبحان الله والحمد لله ولا إله إلا الله والله أكبر كتب الله له أربعين ألف حسنة ومحى عنه أربعين ألف سيئة ومن زاد زاده الله عز وجل </w:t>
      </w:r>
      <w:r>
        <w:rPr>
          <w:rtl w:val="true"/>
        </w:rPr>
        <w:t xml:space="preserve">* </w:t>
      </w:r>
      <w:r>
        <w:rPr>
          <w:rtl w:val="true"/>
        </w:rPr>
        <w:t xml:space="preserve">باب الضاد الضحاك بن مزيد بن عجلان عم عصام بن جبر الضحاك بن الحسن بن أبى الحسن واسم أبى الحسن نصر بن عثمان بن زيد بن مزيد أبو عمرو جد أبى بكر بن الضحاك متقبل غلة الجامع كان مولده بإصبهان ومولد أبيه وعمه ابني عجلان بالكوفة ومولد عجلان بإصبهان وكان جد أبى إبراهيم بن متويه لامه </w:t>
      </w:r>
      <w:r>
        <w:rPr>
          <w:rtl w:val="true"/>
        </w:rPr>
        <w:t xml:space="preserve">/ </w:t>
      </w:r>
      <w:r>
        <w:rPr>
          <w:rtl w:val="true"/>
        </w:rPr>
        <w:t xml:space="preserve">وقد رحل وكتب ولم يخرج حديثه </w:t>
      </w:r>
      <w:r>
        <w:rPr>
          <w:rtl w:val="true"/>
        </w:rPr>
        <w:t xml:space="preserve">* </w:t>
      </w:r>
      <w:r>
        <w:rPr>
          <w:rtl w:val="true"/>
        </w:rPr>
        <w:t xml:space="preserve">حدثنا أحمد بن إسحاق ثنا 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1</w:t>
      </w:r>
      <w:r>
        <w:rPr>
          <w:rFonts w:cs="Tahoma"/>
          <w:rtl w:val="true"/>
        </w:rPr>
        <w:t xml:space="preserve"> ]</w:t>
      </w:r>
    </w:p>
    <w:p>
      <w:pPr>
        <w:pStyle w:val="Heading4"/>
        <w:bidi w:val="1"/>
        <w:ind w:left="0" w:right="0" w:firstLine="612"/>
        <w:jc w:val="both"/>
        <w:rPr/>
      </w:pPr>
      <w:r>
        <w:rPr>
          <w:rtl w:val="true"/>
        </w:rPr>
        <w:t xml:space="preserve">ابن محمد بن عيسى حدثنى أبو عمرو الضحاك بن الحسن بن أبى الحسن حدثنى أبى قال قالت عافية امرأة جبر كتب إلى سفيان الثوري مع زوجي عصام بن يزيد وحدثني عصام بن يزيد زوجي عن سفيان الثوري عن أبى الاحوص عن سماك بن حرب عن عكرمة عن ابن عباس قال كان النبي صلعم إذا أراد سفرا قال اللهم أنت الصاحب في السفر والخليفة في الاهل اللهم إنى أعوذ بك من الظنة في السفر والكآبة في المنقلب اللهم اقبض لنا الارض وهون علينا السفر </w:t>
      </w:r>
      <w:r>
        <w:rPr>
          <w:rtl w:val="true"/>
        </w:rPr>
        <w:t xml:space="preserve">* </w:t>
      </w:r>
      <w:r>
        <w:rPr>
          <w:rtl w:val="true"/>
        </w:rPr>
        <w:t xml:space="preserve">ضرار بن أحمد بن ضرار الضبى أبو الحسن وجده ضرار بنى بعض جامع اليهودية الموضع الذى يعرف بضراراباذ </w:t>
      </w:r>
      <w:r>
        <w:rPr>
          <w:rtl w:val="true"/>
        </w:rPr>
        <w:t xml:space="preserve">* </w:t>
      </w:r>
      <w:r>
        <w:rPr>
          <w:rtl w:val="true"/>
        </w:rPr>
        <w:t xml:space="preserve">حدثنا سليمان بن أحمد ثنا ضرار بن أحمد بن ضرار الاصبهاني ثنا أحمد بن يونس الضبى ثنا حجاج بن محمد عن ابن جريج أخبرني زياد بن سعد أن قزعة مولى عبد القيس أخبره أنه سمع عكرمة مولى ابن عباس يقول قال ابن عباس صليت إلى جنب النبي صلعم وعائشة خلفنا تصلى معنا وأنا إلى جنب النبي صلعم </w:t>
      </w:r>
      <w:r>
        <w:rPr>
          <w:rtl w:val="true"/>
        </w:rPr>
        <w:t xml:space="preserve">* </w:t>
      </w:r>
      <w:r>
        <w:rPr>
          <w:rtl w:val="true"/>
        </w:rPr>
        <w:t xml:space="preserve">حدثنا أبو محمد بن حيان ثنا أبو الحسن ضرار بن أحمد بن ضرار الضبى من حفظه ثنا أحمد بن يونس الضبى ثنا عبد الله بن بكر السهمى عن حميد عن أنس بن مالك قال قال رسول الله صلعم دخلت الجنة فإذا أنا بقصر من ذهب فقلت لمن هذا القصر فقيل لرجل من قريش فظننت أنى أنا هو فقال لعمر بن الخطاب هذا أو نحوه </w:t>
      </w:r>
      <w:r>
        <w:rPr>
          <w:rtl w:val="true"/>
        </w:rPr>
        <w:t xml:space="preserve">* </w:t>
      </w:r>
      <w:r>
        <w:rPr>
          <w:rtl w:val="true"/>
        </w:rPr>
        <w:t xml:space="preserve">باب الطاء والظاء طاهر بن إبراهيم بن يزيد الوراق الجرجاني أبو محمد الضبى روى عنه أبو بكر بن المقرئ والقاضى روى عن أبى حاتم </w:t>
      </w:r>
      <w:r>
        <w:rPr>
          <w:rtl w:val="true"/>
        </w:rPr>
        <w:t xml:space="preserve">* </w:t>
      </w:r>
      <w:r>
        <w:rPr>
          <w:rtl w:val="true"/>
        </w:rPr>
        <w:t xml:space="preserve">حدثنا القاضى أبو أحمد محمد ابن أحمد بن إبراهيم حدثنى أبو محمد طاهر بن إبراهيم بن يزيد ثنا محمد بن إدريس بن المنذر </w:t>
      </w:r>
      <w:r>
        <w:rPr>
          <w:rtl w:val="true"/>
        </w:rPr>
        <w:t xml:space="preserve">/ </w:t>
      </w:r>
      <w:r>
        <w:rPr>
          <w:rtl w:val="true"/>
        </w:rPr>
        <w:t xml:space="preserve">ثنا عبد الرحمن بن هانئ النخعي ثنا شيبان أبو معاوية عن قتادة عن أنس بن مالك عن مالك بن صعصعة قال قال رسول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2</w:t>
      </w:r>
      <w:r>
        <w:rPr>
          <w:rFonts w:cs="Tahoma"/>
          <w:rtl w:val="true"/>
        </w:rPr>
        <w:t xml:space="preserve"> ]</w:t>
      </w:r>
    </w:p>
    <w:p>
      <w:pPr>
        <w:pStyle w:val="Heading4"/>
        <w:bidi w:val="1"/>
        <w:ind w:left="0" w:right="0" w:firstLine="612"/>
        <w:jc w:val="both"/>
        <w:rPr/>
      </w:pPr>
      <w:r>
        <w:rPr>
          <w:rtl w:val="true"/>
        </w:rPr>
        <w:t xml:space="preserve">صلعم في حديث المعراج فسمعت صوتا في الحجاب إنى قد أمضيت سنتى وادخرت رحمتى وجعلت لامتك لمن بهم بالحسنة لم يعملها جعلتها له حسنة وإن هو عملها كتبتها له عشرا وإن هم بالسيئة ولم يعملها لم أكتبها عليه وإن هو عملها كتبتها عليه سيئة </w:t>
      </w:r>
      <w:r>
        <w:rPr>
          <w:rtl w:val="true"/>
        </w:rPr>
        <w:t xml:space="preserve">* </w:t>
      </w:r>
      <w:r>
        <w:rPr>
          <w:rtl w:val="true"/>
        </w:rPr>
        <w:t xml:space="preserve">طاهر بن أحمد بن حمدان الرازي أبو عبد الله اللاسكى قدم إصبهان وأقام بها إلى أن توفى بها وكان موته بعد الستين </w:t>
      </w:r>
      <w:r>
        <w:rPr>
          <w:rtl w:val="true"/>
        </w:rPr>
        <w:t xml:space="preserve">* </w:t>
      </w:r>
      <w:r>
        <w:rPr>
          <w:rtl w:val="true"/>
        </w:rPr>
        <w:t xml:space="preserve">حدثنا أبو عبد الله طاهر بن أحمد بن حمدان اللاسكى ثنا محمد بن جعفر الاشنانى ثنا محمد بن يوسف الفراء ثنا هشام بن عبيد الله ثنا محمد بن الفضل عن صالح بن حسان عن نافع عن ابن عمر قال قال رسول الله صلعم ليؤمكم أقرؤكم وإن كان ولد زنا </w:t>
      </w:r>
      <w:r>
        <w:rPr>
          <w:rtl w:val="true"/>
        </w:rPr>
        <w:t xml:space="preserve">* </w:t>
      </w:r>
      <w:r>
        <w:rPr>
          <w:rtl w:val="true"/>
        </w:rPr>
        <w:t xml:space="preserve">طلحة بن أحمد بن طلحة النيسابوري كهل قدم إصبهان فكتب الحديث وسمع منه </w:t>
      </w:r>
      <w:r>
        <w:rPr>
          <w:rtl w:val="true"/>
        </w:rPr>
        <w:t xml:space="preserve">* </w:t>
      </w:r>
      <w:r>
        <w:rPr>
          <w:rtl w:val="true"/>
        </w:rPr>
        <w:t xml:space="preserve">الطائى شيخ قدم إصبهان أيام أبى داود غير مسمى </w:t>
      </w:r>
      <w:r>
        <w:rPr>
          <w:rtl w:val="true"/>
        </w:rPr>
        <w:t xml:space="preserve">* </w:t>
      </w:r>
      <w:r>
        <w:rPr>
          <w:rtl w:val="true"/>
        </w:rPr>
        <w:t xml:space="preserve">حدثنا أبو محمد بن حيان ثنا عبد الرحمن بن الحسن ثنا عقيل بن يحيى ثنا الطائى شيخ قدم علينا أيام أبى داود ثنا قيس عن السدى عن زيد بن وهب حدثنى وابصة بن معبد أن رجلا صلى خلف النبي صلعم وحده فلما قضى صلاته قال ألا دخلت في الصف أو جذبت إليك رجلا أعد الصلاة </w:t>
      </w:r>
      <w:r>
        <w:rPr>
          <w:rtl w:val="true"/>
        </w:rPr>
        <w:t xml:space="preserve">* </w:t>
      </w:r>
      <w:r>
        <w:rPr>
          <w:rtl w:val="true"/>
        </w:rPr>
        <w:t xml:space="preserve">ذكر بعض المتأخرين فيما رواه أن الطائى هذا هو يحيى بن عبدويه البغدادي وذلك أنه زعم أنه تفرد بهذا الحديث عن قيس </w:t>
      </w:r>
      <w:r>
        <w:rPr>
          <w:rtl w:val="true"/>
        </w:rPr>
        <w:t xml:space="preserve">* </w:t>
      </w:r>
      <w:r>
        <w:rPr>
          <w:rtl w:val="true"/>
        </w:rPr>
        <w:t xml:space="preserve">ظفر بن أحمد بن الحسين النيسابوري أبو نصر قدم إصبهان من الصوفية الكبار وتوفى عندنا في المحرم سنة اثنتين وثمانين وثلاثمائة </w:t>
      </w:r>
      <w:r>
        <w:rPr>
          <w:rtl w:val="true"/>
        </w:rPr>
        <w:t xml:space="preserve">* </w:t>
      </w:r>
      <w:r>
        <w:rPr>
          <w:rtl w:val="true"/>
        </w:rPr>
        <w:t xml:space="preserve">حدثنا أبو نصر ظفر ابن أحمد بن الحسين الجبيلى النيسابوري قدم علينا </w:t>
      </w:r>
      <w:r>
        <w:rPr>
          <w:rtl w:val="true"/>
        </w:rPr>
        <w:t xml:space="preserve">/ </w:t>
      </w:r>
      <w:r>
        <w:rPr>
          <w:rtl w:val="true"/>
        </w:rPr>
        <w:t xml:space="preserve">ثنا أبو جعفر محمد بن الحسن بن على بن عمار المؤذب بنيسابور ثنا عبد الله بن الحارث الصنعانى عن عبد الرزاق بن همام عن معمر بن الزهري عن عروة عن عائشة عن النبي صلعم قال النفخ في الطعام يذهب بالبرك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3</w:t>
      </w:r>
      <w:r>
        <w:rPr>
          <w:rFonts w:cs="Tahoma"/>
          <w:rtl w:val="true"/>
        </w:rPr>
        <w:t xml:space="preserve"> ]</w:t>
      </w:r>
    </w:p>
    <w:p>
      <w:pPr>
        <w:pStyle w:val="Heading4"/>
        <w:bidi w:val="1"/>
        <w:ind w:left="0" w:right="0" w:firstLine="612"/>
        <w:jc w:val="both"/>
        <w:rPr/>
      </w:pPr>
      <w:r>
        <w:rPr>
          <w:rtl w:val="true"/>
        </w:rPr>
        <w:t xml:space="preserve">باب العين من اسمه عمر عمر بن يزيد الزهري سمع أبا داود والنعمان بن عبد السلام </w:t>
      </w:r>
      <w:r>
        <w:rPr>
          <w:rtl w:val="true"/>
        </w:rPr>
        <w:t xml:space="preserve">* </w:t>
      </w:r>
      <w:r>
        <w:rPr>
          <w:rtl w:val="true"/>
        </w:rPr>
        <w:t xml:space="preserve">حدثنا محمد بن أحمد بن عبد الوهاب ثنا عبد الله بن عمر بن يزيد الزهري ثنا أبى ثنا أبو داود الطيالسي ثنا عمران القطان عن قتادة عن أنس قال قال رسول الله صلعم قيلوا فإن الشياطين لا تقيل </w:t>
      </w:r>
      <w:r>
        <w:rPr>
          <w:rtl w:val="true"/>
        </w:rPr>
        <w:t xml:space="preserve">* </w:t>
      </w:r>
      <w:r>
        <w:rPr>
          <w:rtl w:val="true"/>
        </w:rPr>
        <w:t xml:space="preserve">عمر بن الخليل البصري ولى القضاء بإصبهان يكنى أبا كرديز يروى عن حماد بن مسعدة وكان يحيى بن مطرف يداخله ويروى عنه </w:t>
      </w:r>
      <w:r>
        <w:rPr>
          <w:rtl w:val="true"/>
        </w:rPr>
        <w:t xml:space="preserve">* </w:t>
      </w:r>
      <w:r>
        <w:rPr>
          <w:rtl w:val="true"/>
        </w:rPr>
        <w:t xml:space="preserve">حدثنا عبد الله ابن محمد بن الحجاج ثنا أبو عبد الله محمد بن أحمد بن عمرو الابهري ثنا عمر بن الخليل القاضى ثنا ربعى بن علية أخو إسماعيل عن يونس بن عبيد عن الحسن عن عبد الرحمن بن سمرة قال قال رسول الله صلعم يا عبد الرحمن لا تسئل الامارة فإنك إن تطعها عن غير مسألة تعن عليها الحديث </w:t>
      </w:r>
      <w:r>
        <w:rPr>
          <w:rtl w:val="true"/>
        </w:rPr>
        <w:t xml:space="preserve">* </w:t>
      </w:r>
      <w:r>
        <w:rPr>
          <w:rtl w:val="true"/>
        </w:rPr>
        <w:t xml:space="preserve">عمر بن أحمد بن بشر بن السرى البغدادي أبو الحسين يعرف بالسنى قدم إصبهان سنة ست وتسعين ومائتين </w:t>
      </w:r>
      <w:r>
        <w:rPr>
          <w:rtl w:val="true"/>
        </w:rPr>
        <w:t xml:space="preserve">* </w:t>
      </w:r>
      <w:r>
        <w:rPr>
          <w:rtl w:val="true"/>
        </w:rPr>
        <w:t xml:space="preserve">حدثنا أحمد بن جعفر بن معبد ثنا عمر بن أحمد بن السنى ثنا نصر بن على ثنا زياد بن عبد الله عن موسى الجهنى عن نافع عن ابن عمر قال سمعت رسول الله صلعم يقول صلاة في مسجدي أفضل من ألف صلاة فيما سواه إلا المسجد الحرام قال وقال ابن عمر إنما بين القبر والمنبر روضة من رياض الجنة </w:t>
      </w:r>
      <w:r>
        <w:rPr>
          <w:rtl w:val="true"/>
        </w:rPr>
        <w:t xml:space="preserve">* </w:t>
      </w:r>
      <w:r>
        <w:rPr>
          <w:rtl w:val="true"/>
        </w:rPr>
        <w:t xml:space="preserve">حدثنا عبد الله بن محمد بن محمد ثنا عمر بن أحمد السنى ثنا أبو همام الوليد بن شجاع حدثنى بقية عن أبى يحيى المدنى عن عمرو بن شعيب </w:t>
      </w:r>
      <w:r>
        <w:rPr>
          <w:rtl w:val="true"/>
        </w:rPr>
        <w:t xml:space="preserve">/ </w:t>
      </w:r>
      <w:r>
        <w:rPr>
          <w:rtl w:val="true"/>
        </w:rPr>
        <w:t xml:space="preserve">عن أبى سلمة عن أبى هريرة قال قال رسول الله صلعم المتم الصلاة في السفر كالمقصر في الحضر عمر بن راشد </w:t>
      </w:r>
      <w:r>
        <w:rPr>
          <w:rtl w:val="true"/>
        </w:rPr>
        <w:t xml:space="preserve">[ </w:t>
      </w:r>
      <w:r>
        <w:rPr>
          <w:rtl w:val="true"/>
        </w:rPr>
        <w:t xml:space="preserve">بن عمر </w:t>
      </w:r>
      <w:r>
        <w:rPr>
          <w:rtl w:val="true"/>
        </w:rPr>
        <w:t xml:space="preserve">] </w:t>
      </w:r>
      <w:r>
        <w:rPr>
          <w:rtl w:val="true"/>
        </w:rPr>
        <w:t xml:space="preserve">بن راشد أبو حفص من سكة الجارود يروى عن المقرئ والحميدي وعمار بن عبد الجبار ذكره المتأخر </w:t>
      </w:r>
      <w:r>
        <w:rPr>
          <w:rtl w:val="true"/>
        </w:rPr>
        <w:t xml:space="preserve">* </w:t>
      </w:r>
      <w:r>
        <w:rPr>
          <w:rtl w:val="true"/>
        </w:rPr>
        <w:t xml:space="preserve">حدث أبو على أ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4</w:t>
      </w:r>
      <w:r>
        <w:rPr>
          <w:rFonts w:cs="Tahoma"/>
          <w:rtl w:val="true"/>
        </w:rPr>
        <w:t xml:space="preserve"> ]</w:t>
      </w:r>
    </w:p>
    <w:p>
      <w:pPr>
        <w:pStyle w:val="Heading4"/>
        <w:bidi w:val="1"/>
        <w:ind w:left="0" w:right="0" w:firstLine="612"/>
        <w:jc w:val="both"/>
        <w:rPr/>
      </w:pPr>
      <w:r>
        <w:rPr>
          <w:rtl w:val="true"/>
        </w:rPr>
        <w:t xml:space="preserve">ابن محمد بن إبراهيم ثنا أبو حفص عمر بن راشد بن عمر ثنا عمار بن عبد الجبار ثنا شعبة حدثنى حميد سمعت أنس بن مالك قال دعا النبي صلعم غلاما منا فحجمه وأمر له بصاع </w:t>
      </w:r>
      <w:r>
        <w:rPr>
          <w:rtl w:val="true"/>
        </w:rPr>
        <w:t xml:space="preserve">* </w:t>
      </w:r>
      <w:r>
        <w:rPr>
          <w:rtl w:val="true"/>
        </w:rPr>
        <w:t xml:space="preserve">قال وحدثنا الحميدى ثنا عبد العزيز بن أبى حازم ثنا الضحاك بن عثمان ثنا نافع عن ابن عمر أن النبي صلعم قال إن الحق ينزل على لسان عمر وقلبه </w:t>
      </w:r>
      <w:r>
        <w:rPr>
          <w:rtl w:val="true"/>
        </w:rPr>
        <w:t xml:space="preserve">* </w:t>
      </w:r>
      <w:r>
        <w:rPr>
          <w:rtl w:val="true"/>
        </w:rPr>
        <w:t xml:space="preserve">حدثنا أبو عبد الله الكرابيسى ثنا الفضل بن محمد بن شاذويه ثنا عمر بن راشد ثنا المقرئ ثنا موسى بن أيوب سمعت أبا عمران الغافقي يقول سمعت عبد الله بن عمرو يقول لان يكون الرجل رمادا يذرى به خير له من أن يمر بين يدى رجل متعمدا وهو يصلى </w:t>
      </w:r>
      <w:r>
        <w:rPr>
          <w:rtl w:val="true"/>
        </w:rPr>
        <w:t xml:space="preserve">* </w:t>
      </w:r>
      <w:r>
        <w:rPr>
          <w:rtl w:val="true"/>
        </w:rPr>
        <w:t xml:space="preserve">عمر بن بحر الاسدي أبو حفص قدم إصبهان سنة ثمان وثمانين ومائتين حدث عن دحيم وهشام بن عمار وأحمد بن أبى الحوارى </w:t>
      </w:r>
      <w:r>
        <w:rPr>
          <w:rtl w:val="true"/>
        </w:rPr>
        <w:t xml:space="preserve">* </w:t>
      </w:r>
      <w:r>
        <w:rPr>
          <w:rtl w:val="true"/>
        </w:rPr>
        <w:t xml:space="preserve">حدثنا أحمد بن إسحاق ثنا عمر بن بحر الاسدي سمعت أبا رضوان بن سعيد المصيصى ثنا محمد ابن حمير ثنا ممد بن زياد عن أبى أمامة الباهلى قال قال رسول الله صلعم من قرأ آية الكرسي في دبر كل صلاة مكتوبة لم يحل بينه وبين دخول الجنة إلا الموت </w:t>
      </w:r>
      <w:r>
        <w:rPr>
          <w:rtl w:val="true"/>
        </w:rPr>
        <w:t xml:space="preserve">* </w:t>
      </w:r>
      <w:r>
        <w:rPr>
          <w:rtl w:val="true"/>
        </w:rPr>
        <w:t xml:space="preserve">حدثنا أبو محمد بن حيان ثنا عمر بن بحر الاسدي قال سمعت موسى ابن عامر الدمشقي ثنا عراك بن خالد بن يزيد المرى عن إبراهيم بن أبى عبلة عن محمد بن عجلان عن أبيه عن زيد بن ثابت قال قال رسول الله صل‍ </w:t>
      </w:r>
      <w:r>
        <w:rPr>
          <w:rtl w:val="true"/>
        </w:rPr>
        <w:t xml:space="preserve">/ - </w:t>
      </w:r>
      <w:r>
        <w:rPr>
          <w:rtl w:val="true"/>
        </w:rPr>
        <w:t xml:space="preserve">عم من تكن الدنيا نيته جعل الله فقره بين عينيه وشتت الله عليه ضيعته ولا يأتيه منها إلا ما كتب له ومن تكن الآخرة نيته جعل الله غناه في قلبه ويكف عليه ضيعته وتأتيه الدنيا وهى راغمة </w:t>
      </w:r>
      <w:r>
        <w:rPr>
          <w:rtl w:val="true"/>
        </w:rPr>
        <w:t xml:space="preserve">* </w:t>
      </w:r>
      <w:r>
        <w:rPr>
          <w:rtl w:val="true"/>
        </w:rPr>
        <w:t xml:space="preserve">عمر بن سهل بن إسماعيل أبو بكر الدينورى الحافظ قدم إصبهان قد مات وآخر قدماته سنة سبع وثلاثمائة حدثنا عنه القاضى </w:t>
      </w:r>
      <w:r>
        <w:rPr>
          <w:rtl w:val="true"/>
        </w:rPr>
        <w:t xml:space="preserve">* </w:t>
      </w:r>
      <w:r>
        <w:rPr>
          <w:rtl w:val="true"/>
        </w:rPr>
        <w:t xml:space="preserve">حدثنا الحسن بن إسحاق ابن إبراهيم ثنا عمر بن سهل الدينورى ثنا محمد بن صالح الاشج ثنا يحيى بن نصر بن حاجب ثنا مغيرة السراج عن حماد بن أبى سليمان عن سعيد بن جبير عن ابن عباس قال آخر شئ حفظ عن رسول الله صلعم قوله رفيع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5</w:t>
      </w:r>
      <w:r>
        <w:rPr>
          <w:rFonts w:cs="Tahoma"/>
          <w:rtl w:val="true"/>
        </w:rPr>
        <w:t xml:space="preserve"> ]</w:t>
      </w:r>
    </w:p>
    <w:p>
      <w:pPr>
        <w:pStyle w:val="Heading4"/>
        <w:bidi w:val="1"/>
        <w:ind w:left="0" w:right="0" w:firstLine="612"/>
        <w:jc w:val="both"/>
        <w:rPr/>
      </w:pPr>
      <w:r>
        <w:rPr>
          <w:rtl w:val="true"/>
        </w:rPr>
        <w:t xml:space="preserve">الدرجات ذو المعارج قد بلغت ثلاثا الصلاة وملك اليمين ثلاثا قال مغيرة يقال إن آخر وصية الانبياء الصلاة </w:t>
      </w:r>
      <w:r>
        <w:rPr>
          <w:rtl w:val="true"/>
        </w:rPr>
        <w:t xml:space="preserve">* </w:t>
      </w:r>
      <w:r>
        <w:rPr>
          <w:rtl w:val="true"/>
        </w:rPr>
        <w:t xml:space="preserve">حدثنا سليمان بن أحمد ثنا عمر بن سهل أبو بكر الدينورى ثنا أبو الاحوص محمد بن الهيثم ثنا موسى بن محمد أبو طاهر ثنا مطرف بن مازن قاضى اليمن عن سفيان الثوري عن أبيه عن عكرمة عن ابن عباس عن النبي صلعم قال النادم ينتظر التوبة والمعجب ينتظر المقت </w:t>
      </w:r>
      <w:r>
        <w:rPr>
          <w:rtl w:val="true"/>
        </w:rPr>
        <w:t xml:space="preserve">* </w:t>
      </w:r>
      <w:r>
        <w:rPr>
          <w:rtl w:val="true"/>
        </w:rPr>
        <w:t xml:space="preserve">حدثنا أبو محمد بن حيان ثنا عمر بن سهل أبو بكر الدينورى ثنا محمد بن صالح الاشج ثنا يحيى بن نصر بن حاجب ثنا عبد الله بن شبرمة عن أبى سلمة عن ابن عمر قال قال رسول الله صلعم ما أسكر فخمر </w:t>
      </w:r>
      <w:r>
        <w:rPr>
          <w:rtl w:val="true"/>
        </w:rPr>
        <w:t xml:space="preserve">* </w:t>
      </w:r>
      <w:r>
        <w:rPr>
          <w:rtl w:val="true"/>
        </w:rPr>
        <w:t xml:space="preserve">عمر بن عبد الله بن الحسن بن حفص أبو حفص الهمداني توفى في جمادى الاولى سنة ثمان وثلاثمائة يروى عن الاشج وحميد بن مسعدة وعمرو بن على كان شيخ البلد وصاحب مسائل القاضى وكان رئيسا </w:t>
      </w:r>
      <w:r>
        <w:rPr>
          <w:rtl w:val="true"/>
        </w:rPr>
        <w:t xml:space="preserve">* </w:t>
      </w:r>
      <w:r>
        <w:rPr>
          <w:rtl w:val="true"/>
        </w:rPr>
        <w:t xml:space="preserve">حدثنا أبى في جماعة قالوا ثنا عمر بن عبد الله بن الحسن ثنا أبو سعيد الاشج ثنا زياد بن الحسن بن فرات القزاز عن أبيه عن جده عن أبى حازم عن أبى هريرة قال قال </w:t>
      </w:r>
      <w:r>
        <w:rPr>
          <w:rtl w:val="true"/>
        </w:rPr>
        <w:t xml:space="preserve">/ </w:t>
      </w:r>
      <w:r>
        <w:rPr>
          <w:rtl w:val="true"/>
        </w:rPr>
        <w:t xml:space="preserve">رسول الله صلعم ما في الجنة شجرة إلا ساقها من ذهب </w:t>
      </w:r>
      <w:r>
        <w:rPr>
          <w:rtl w:val="true"/>
        </w:rPr>
        <w:t xml:space="preserve">* </w:t>
      </w:r>
      <w:r>
        <w:rPr>
          <w:rtl w:val="true"/>
        </w:rPr>
        <w:t xml:space="preserve">حدثنا أبو محمد بن حيان ثنا عمر بن عبد الله بن الحسن ثنا أبو سعيد الاشج ثنا عبد الله بن الاجلح عن عاصم الاحول عن أنس بن مالك قال رأيت النبي صلعم صلى في ثوب واحد قد خالف بين طرفيه </w:t>
      </w:r>
      <w:r>
        <w:rPr>
          <w:rtl w:val="true"/>
        </w:rPr>
        <w:t xml:space="preserve">* </w:t>
      </w:r>
      <w:r>
        <w:rPr>
          <w:rtl w:val="true"/>
        </w:rPr>
        <w:t xml:space="preserve">عمر بن محمد بن مسلم أبو بكر </w:t>
      </w:r>
      <w:r>
        <w:rPr>
          <w:rtl w:val="true"/>
        </w:rPr>
        <w:t xml:space="preserve">* </w:t>
      </w:r>
      <w:r>
        <w:rPr>
          <w:rtl w:val="true"/>
        </w:rPr>
        <w:t xml:space="preserve">حدثنا محمد بن جعفر ثنا عمر بن محمد ابن مسلم ثنا يحيى بن أبى طالب ثنا يزيد بن هارون انآ شريك عن جابر عن سعيد بن المسيب عن ابن عمر قال قال رسول الله صلعم كل يمين يحلف بها دون الله شرك </w:t>
      </w:r>
      <w:r>
        <w:rPr>
          <w:rtl w:val="true"/>
        </w:rPr>
        <w:t xml:space="preserve">* </w:t>
      </w:r>
      <w:r>
        <w:rPr>
          <w:rtl w:val="true"/>
        </w:rPr>
        <w:t xml:space="preserve">حدثنا أبو محمد بن حيان ثنا أبو بكر عمر بن محمد بن مسلم ثنا أبو مسعود أحمد بن الفرات ثنا عبد الوهاب بن عطاء عن شعبة عن سماك عن عكرمة عن ابن عباس قال قال النبي صلعم إن من الشعر حكما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6</w:t>
      </w:r>
      <w:r>
        <w:rPr>
          <w:rFonts w:cs="Tahoma"/>
          <w:rtl w:val="true"/>
        </w:rPr>
        <w:t xml:space="preserve"> ]</w:t>
      </w:r>
    </w:p>
    <w:p>
      <w:pPr>
        <w:pStyle w:val="Heading4"/>
        <w:bidi w:val="1"/>
        <w:ind w:left="0" w:right="0" w:firstLine="612"/>
        <w:jc w:val="both"/>
        <w:rPr/>
      </w:pPr>
      <w:r>
        <w:rPr>
          <w:rtl w:val="true"/>
        </w:rPr>
        <w:t xml:space="preserve">عمر بن نصير الاصبهاني أبو نصر يروى عن أبى مسعود </w:t>
      </w:r>
      <w:r>
        <w:rPr>
          <w:rtl w:val="true"/>
        </w:rPr>
        <w:t xml:space="preserve">* </w:t>
      </w:r>
      <w:r>
        <w:rPr>
          <w:rtl w:val="true"/>
        </w:rPr>
        <w:t xml:space="preserve">حدث عمر بن نصير الاصبهاني سمعت أبا مسعود يقول سمعت أبا أسامة يقول سمعت الاعمش يقول العشق لجاجة </w:t>
      </w:r>
      <w:r>
        <w:rPr>
          <w:rtl w:val="true"/>
        </w:rPr>
        <w:t xml:space="preserve">* </w:t>
      </w:r>
      <w:r>
        <w:rPr>
          <w:rtl w:val="true"/>
        </w:rPr>
        <w:t xml:space="preserve">عمر بن سهل بن السرى أبو حفص المصرى الصوفى روى عن المرى والربيع حدث عنه أبو إسحاق السريجانى </w:t>
      </w:r>
      <w:r>
        <w:rPr>
          <w:rtl w:val="true"/>
        </w:rPr>
        <w:t xml:space="preserve">* </w:t>
      </w:r>
      <w:r>
        <w:rPr>
          <w:rtl w:val="true"/>
        </w:rPr>
        <w:t xml:space="preserve">ذكر عمر بن عبد الله بن أحمد التميمي أبو بكر ثنا أبو حفص عمر بن سهل بن السرى المصرى سمعت الربيع بن سليمان يقول لابنه أبى طاهر يا بنى سمعت الشافعي يقول سمعت مالك بن أنس يقول سمعت نافعا يقول سمعت عبد الله بن عباس يقول لابنه يا بنى عليك بالاعتبار فإنه يذهب بالاغترار وعليك بتقصير الامل وتقريب الاجل فإنه يذهب بالكسل ويحض على العمل </w:t>
      </w:r>
      <w:r>
        <w:rPr>
          <w:rtl w:val="true"/>
        </w:rPr>
        <w:t xml:space="preserve">* </w:t>
      </w:r>
      <w:r>
        <w:rPr>
          <w:rtl w:val="true"/>
        </w:rPr>
        <w:t xml:space="preserve">عمر بن يحيى بن أحمد بن عصام </w:t>
      </w:r>
      <w:r>
        <w:rPr>
          <w:rtl w:val="true"/>
        </w:rPr>
        <w:t xml:space="preserve">[ </w:t>
      </w:r>
      <w:r>
        <w:rPr>
          <w:rtl w:val="true"/>
        </w:rPr>
        <w:t xml:space="preserve">روى عن جده أحمد بن عصام </w:t>
      </w:r>
      <w:r>
        <w:rPr>
          <w:rtl w:val="true"/>
        </w:rPr>
        <w:t xml:space="preserve">] * </w:t>
      </w:r>
      <w:r>
        <w:rPr>
          <w:rtl w:val="true"/>
        </w:rPr>
        <w:t xml:space="preserve">حدثنا أبو عبد الله محمد بن عبد الله المؤدب قال ثنا عمر بن يحيى بن أحمد ابن عصام ثنا جدى أحمد بن بن عصام ثنا أبو عامر ثنا محمد بن عامر سمعت سعيدا المقبرى يحدث عن أبى هريرة عن النبي صلعم قال خير الكسب </w:t>
      </w:r>
      <w:r>
        <w:rPr>
          <w:rtl w:val="true"/>
        </w:rPr>
        <w:t xml:space="preserve">/ </w:t>
      </w:r>
      <w:r>
        <w:rPr>
          <w:rtl w:val="true"/>
        </w:rPr>
        <w:t xml:space="preserve">كسب العامل إذا نصح </w:t>
      </w:r>
      <w:r>
        <w:rPr>
          <w:rtl w:val="true"/>
        </w:rPr>
        <w:t xml:space="preserve">* </w:t>
      </w:r>
      <w:r>
        <w:rPr>
          <w:rtl w:val="true"/>
        </w:rPr>
        <w:t xml:space="preserve">عمر بن إبراهيم بن شبيب الرندى المقرئ روى عن العراقيين حدثنا الحسين بن محمد بن إبراهيم ثنا عمر بن إبراهيم بن شبيب ثنا محمد بن عثمان ابن محمد العبسى ثنا عقبة بن مكرم ثنا يونس بن بكير ثنا مسعر عن عبد الملك بن ميسرة عن النزال قال قال عمر رضى الله عنه ما منكم نفس تعلم ما لنفس ميتة إلا أنا نعلم أن الله عز وجل قد غفر لنبيه صلعم ما تقدم من ذنبه وما تأخر </w:t>
      </w:r>
      <w:r>
        <w:rPr>
          <w:rtl w:val="true"/>
        </w:rPr>
        <w:t xml:space="preserve">* </w:t>
      </w:r>
      <w:r>
        <w:rPr>
          <w:rtl w:val="true"/>
        </w:rPr>
        <w:t xml:space="preserve">عمر بن إبراهيم بن محمد بن إبراهيم أبو بكر الكرانى يروى عن على بن سعيد العسكري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7</w:t>
      </w:r>
      <w:r>
        <w:rPr>
          <w:rFonts w:cs="Tahoma"/>
          <w:rtl w:val="true"/>
        </w:rPr>
        <w:t xml:space="preserve"> ]</w:t>
      </w:r>
    </w:p>
    <w:p>
      <w:pPr>
        <w:pStyle w:val="Heading4"/>
        <w:bidi w:val="1"/>
        <w:ind w:left="0" w:right="0" w:firstLine="612"/>
        <w:jc w:val="both"/>
        <w:rPr/>
      </w:pPr>
      <w:r>
        <w:rPr>
          <w:rtl w:val="true"/>
        </w:rPr>
        <w:t xml:space="preserve">عمر بن محمد الخياط أبو حفص الفقيه درس على المروزى وسمع من ابن أبى حاتم يعرف بالخورانى </w:t>
      </w:r>
      <w:r>
        <w:rPr>
          <w:rtl w:val="true"/>
        </w:rPr>
        <w:t xml:space="preserve">* </w:t>
      </w:r>
      <w:r>
        <w:rPr>
          <w:rtl w:val="true"/>
        </w:rPr>
        <w:t xml:space="preserve">عمر بن أحمد بن محمد بن الحسين العنبري سكن محلة كران يروى عن الضراب ومحمد بن حمزة </w:t>
      </w:r>
      <w:r>
        <w:rPr>
          <w:rtl w:val="true"/>
        </w:rPr>
        <w:t xml:space="preserve">* </w:t>
      </w:r>
      <w:r>
        <w:rPr>
          <w:rtl w:val="true"/>
        </w:rPr>
        <w:t xml:space="preserve">عمر بن عبيد الله بن إبراهيم الوراق أبو أحمد إمام مسجد الجامع توفى سنة ثمان وستين وثلاثمائة </w:t>
      </w:r>
      <w:r>
        <w:rPr>
          <w:rtl w:val="true"/>
        </w:rPr>
        <w:t xml:space="preserve">* </w:t>
      </w:r>
      <w:r>
        <w:rPr>
          <w:rtl w:val="true"/>
        </w:rPr>
        <w:t xml:space="preserve">حدثنا أبو أحمد عمر بن عبيد الله بن إبراهيم الوراق إمام الجامع ثنا عبد الله بن محمد بن عبد العزيز ثنا سريج بن يونس ثنا على ابن هاشم عن إبراهيم بن يزيد عن أبى الزبير عن جابر عن النبي صلعم قال لا تأذنوا لمن لم يبدأ بالسلام </w:t>
      </w:r>
      <w:r>
        <w:rPr>
          <w:rtl w:val="true"/>
        </w:rPr>
        <w:t xml:space="preserve">* </w:t>
      </w:r>
      <w:r>
        <w:rPr>
          <w:rtl w:val="true"/>
        </w:rPr>
        <w:t xml:space="preserve">عمر بن عبد الله بن أحمد بن محمد بن سهل أبو بكر التميمي يعرف بابن ممجة توفى يوم الجمعة لتسع بقين من ربيع الاول سنة سبع وسبعين وثلاثمائة </w:t>
      </w:r>
      <w:r>
        <w:rPr>
          <w:rtl w:val="true"/>
        </w:rPr>
        <w:t xml:space="preserve">* </w:t>
      </w:r>
      <w:r>
        <w:rPr>
          <w:rtl w:val="true"/>
        </w:rPr>
        <w:t xml:space="preserve">حدثنا أبو بكر عمر بن عبد الله بن أحمد بن محمد بن سهل ثنا جدى أحمد ابن محمد بن سهل ثنا محمد بن سليمان لوين </w:t>
      </w:r>
      <w:r>
        <w:rPr>
          <w:rtl w:val="true"/>
        </w:rPr>
        <w:t xml:space="preserve">* </w:t>
      </w:r>
      <w:r>
        <w:rPr>
          <w:rtl w:val="true"/>
        </w:rPr>
        <w:t xml:space="preserve">عمر بن إبراهيم بن واضح أبو حفص الصوفى المدينى المعافر يروى عن ابن الاعرابي والطبقة </w:t>
      </w:r>
      <w:r>
        <w:rPr>
          <w:rtl w:val="true"/>
        </w:rPr>
        <w:t xml:space="preserve">* </w:t>
      </w:r>
      <w:r>
        <w:rPr>
          <w:rtl w:val="true"/>
        </w:rPr>
        <w:t xml:space="preserve">حدثنا أبو حفص عمر بن إبراهيم بن واضح ثنا أحمد بن محمد بن زياد بن الاعرابي ثنا أبو بشر الهيثم بن سهل ثنا وهب بن وهب القاضى </w:t>
      </w:r>
      <w:r>
        <w:rPr>
          <w:rtl w:val="true"/>
        </w:rPr>
        <w:t xml:space="preserve">/ </w:t>
      </w:r>
      <w:r>
        <w:rPr>
          <w:rtl w:val="true"/>
        </w:rPr>
        <w:t xml:space="preserve">البصري ثنا هشام بن عروة عن أبيه عن عائشة قالت سمعت رسول الله صلعم يقول ركعتا الفجر خير من الدنيا وما فيها </w:t>
      </w:r>
      <w:r>
        <w:rPr>
          <w:rtl w:val="true"/>
        </w:rPr>
        <w:t xml:space="preserve">* </w:t>
      </w:r>
      <w:r>
        <w:rPr>
          <w:rtl w:val="true"/>
        </w:rPr>
        <w:t xml:space="preserve">عمر بن محمد بن أحمد بن داود أبو حفص الباطرقانى التاجر توفى سنة ثمان وخمسين وثلاثمائة </w:t>
      </w:r>
      <w:r>
        <w:rPr>
          <w:rtl w:val="true"/>
        </w:rPr>
        <w:t xml:space="preserve">* </w:t>
      </w:r>
      <w:r>
        <w:rPr>
          <w:rtl w:val="true"/>
        </w:rPr>
        <w:t xml:space="preserve">حدثنا عمر بن محمد بن أحمد بن داود أبو حفص الباطرقانى ثنا محمد بن صالح بن عبد الله الطبري ثنا أبو حمة ثنا أبو قرة </w:t>
      </w:r>
      <w:r>
        <w:rPr>
          <w:rtl w:val="true"/>
        </w:rPr>
        <w:t xml:space="preserve">* </w:t>
      </w:r>
      <w:r>
        <w:rPr>
          <w:rtl w:val="true"/>
        </w:rPr>
        <w:t xml:space="preserve">عمر بن إبراهيم بن محمد بن الفاخر أبو طاهر السريجانى المعدل سمع بالعراق أحمد بن سليمان النجاد وجعفرا الخالدي ومن الرازيين توفى السابع من صفر سنة خمس واربعمائة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8</w:t>
      </w:r>
      <w:r>
        <w:rPr>
          <w:rFonts w:cs="Tahoma"/>
          <w:rtl w:val="true"/>
        </w:rPr>
        <w:t xml:space="preserve"> ]</w:t>
      </w:r>
    </w:p>
    <w:p>
      <w:pPr>
        <w:pStyle w:val="Heading4"/>
        <w:bidi w:val="1"/>
        <w:ind w:left="0" w:right="0" w:firstLine="612"/>
        <w:jc w:val="both"/>
        <w:rPr/>
      </w:pPr>
      <w:r>
        <w:rPr>
          <w:rtl w:val="true"/>
        </w:rPr>
        <w:t xml:space="preserve">عمر بن أحمد بن عمر أبو سهل الفقيه الصفار روى عن الرازانى وعبد الله ابن جعفر توفى سنة خمس عشرة وأربعمائة </w:t>
      </w:r>
      <w:r>
        <w:rPr>
          <w:rtl w:val="true"/>
        </w:rPr>
        <w:t xml:space="preserve">* </w:t>
      </w:r>
      <w:r>
        <w:rPr>
          <w:rtl w:val="true"/>
        </w:rPr>
        <w:t xml:space="preserve">عمر بن عبد الله بن محمد بن عبد الله أبو حفص الخطيب المعدل توفى في رجب سنة سبع وسبعين وثلاثمائة حدث عن أبى أسيد وعبد الرحمن بن داود الفارسى وأحمد بن موسى الانصاري </w:t>
      </w:r>
      <w:r>
        <w:rPr>
          <w:rtl w:val="true"/>
        </w:rPr>
        <w:t xml:space="preserve">* </w:t>
      </w:r>
      <w:r>
        <w:rPr>
          <w:rtl w:val="true"/>
        </w:rPr>
        <w:t xml:space="preserve">حدثنا أبو حفص عمر بن عبد الله بن محمد ثنا عبد الرحمن بن داود الفارسى </w:t>
      </w:r>
      <w:r>
        <w:rPr>
          <w:rtl w:val="true"/>
        </w:rPr>
        <w:t xml:space="preserve">* </w:t>
      </w:r>
      <w:r>
        <w:rPr>
          <w:rtl w:val="true"/>
        </w:rPr>
        <w:t xml:space="preserve">عمر بن محمد بن جعفر بن حفص أبو حفص المعدل سمع بالشأم والعراق وإصبهان توفى في المحرم سنة تسع وسبعين وثلاثمائة </w:t>
      </w:r>
      <w:r>
        <w:rPr>
          <w:rtl w:val="true"/>
        </w:rPr>
        <w:t xml:space="preserve">* </w:t>
      </w:r>
      <w:r>
        <w:rPr>
          <w:rtl w:val="true"/>
        </w:rPr>
        <w:t xml:space="preserve">حدثنا عمر بن محمد بن جعفر ثنا أبو الدحداح أحمد بن محمد بن إسماعيل التميمي بدمشق ثنا عمر ابن مضر ثنا سعيد بن كثير بن عفير ثنا الفضل بن المختار عن عبيد الله ابن موهب عن عصمة بن مالك قال قال رسول الله صلعم لمقام أحدكم في الدنيا يتكلم بكلمة يحق بها حقا أو يبطل بها باطلا خير من هجرة معى </w:t>
      </w:r>
      <w:r>
        <w:rPr>
          <w:rtl w:val="true"/>
        </w:rPr>
        <w:t xml:space="preserve">* </w:t>
      </w:r>
      <w:r>
        <w:rPr>
          <w:rtl w:val="true"/>
        </w:rPr>
        <w:t xml:space="preserve">عثمان بن على بن محمد بن الصباح ابن أخى الحسن بن محمد بن الصباح الزعفراني البغدادي قدم إصبهان مع الموفق سنة ست وسبعين ومائتين روى عنه النقاش وغياث </w:t>
      </w:r>
      <w:r>
        <w:rPr>
          <w:rtl w:val="true"/>
        </w:rPr>
        <w:t xml:space="preserve">* </w:t>
      </w:r>
      <w:r>
        <w:rPr>
          <w:rtl w:val="true"/>
        </w:rPr>
        <w:t xml:space="preserve">ذكر أحمد بن الحسن بن أيوب النقاش قال ثنا أبو عبد الله عثمان بن على الزعفراني ثنا عبد الوهاب بن الضحاك ثنا إسماعيل بن عياش عن هشام بن عروة عن أبيه عن جده الزبير بن العوام أن النبي صلعم </w:t>
      </w:r>
      <w:r>
        <w:rPr>
          <w:rtl w:val="true"/>
        </w:rPr>
        <w:t xml:space="preserve">/ </w:t>
      </w:r>
      <w:r>
        <w:rPr>
          <w:rtl w:val="true"/>
        </w:rPr>
        <w:t xml:space="preserve">أطلع له أحد فقال هذا جبل يحبنا ونحبه </w:t>
      </w:r>
      <w:r>
        <w:rPr>
          <w:rtl w:val="true"/>
        </w:rPr>
        <w:t xml:space="preserve">* </w:t>
      </w:r>
      <w:r>
        <w:rPr>
          <w:rtl w:val="true"/>
        </w:rPr>
        <w:t xml:space="preserve">عثمان بن محمد بن عثمان بن محمد بن عبد الملك بن سليمان بن عبد الملك بن عبد الله بن عنبسة بن عمرو بن عثمان بن عفان قدم علينا من البصرة </w:t>
      </w:r>
      <w:r>
        <w:rPr>
          <w:rtl w:val="true"/>
        </w:rPr>
        <w:t xml:space="preserve">* </w:t>
      </w:r>
      <w:r>
        <w:rPr>
          <w:rtl w:val="true"/>
        </w:rPr>
        <w:t xml:space="preserve">حدثنا أبو عمرو عثمان بن محمد العثماني ثنا محمد بن عبد السلام ثنا عبد الله بن شبرمة الكوفى ثنا شريك عن الاعمش عن أبى سفيان عن جابر قال قال رسول الله صلعم من كثر صلاته بالليل حسن وجهه بالنهار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9</w:t>
      </w:r>
      <w:r>
        <w:rPr>
          <w:rFonts w:cs="Tahoma"/>
          <w:rtl w:val="true"/>
        </w:rPr>
        <w:t xml:space="preserve"> ]</w:t>
      </w:r>
    </w:p>
    <w:p>
      <w:pPr>
        <w:pStyle w:val="Heading4"/>
        <w:bidi w:val="1"/>
        <w:ind w:left="0" w:right="0" w:firstLine="612"/>
        <w:jc w:val="both"/>
        <w:rPr/>
      </w:pPr>
      <w:r>
        <w:rPr>
          <w:rtl w:val="true"/>
        </w:rPr>
        <w:t xml:space="preserve">عثمان بن عمير بن عثمان بن يزيد الاصبهاني يحدث عن بكر بن بكار حدث عنه أبو بكر بن أبى داود </w:t>
      </w:r>
      <w:r>
        <w:rPr>
          <w:rtl w:val="true"/>
        </w:rPr>
        <w:t xml:space="preserve">* </w:t>
      </w:r>
      <w:r>
        <w:rPr>
          <w:rtl w:val="true"/>
        </w:rPr>
        <w:t xml:space="preserve">حدثنا محمد بن على بن حبيش ثنا عبد الله بن سليمان بن الاشعث ثنا عثمان بن عمير الاصبهاني ثنا بكر بن بكار ثنا حمزة الزيات ثنا الاعمش عن عمارة بن عمير عن الوليد بن عبادة بن الصامت عن أبيه قال بايعت رسول الله صلعم على السمع والطاعة في المنشط والمكره والعسر واليسر والاثرة علينا وأن لا نخاف في الله لومة لائم </w:t>
      </w:r>
      <w:r>
        <w:rPr>
          <w:rtl w:val="true"/>
        </w:rPr>
        <w:t xml:space="preserve">* </w:t>
      </w:r>
      <w:r>
        <w:rPr>
          <w:rtl w:val="true"/>
        </w:rPr>
        <w:t xml:space="preserve">عثمان بن موسى بن محمد القيسي يروى عن أبى حاتم الرازي وإبراهيم بن فهد روى عنه ابن مندة </w:t>
      </w:r>
      <w:r>
        <w:rPr>
          <w:rtl w:val="true"/>
        </w:rPr>
        <w:t xml:space="preserve">* </w:t>
      </w:r>
      <w:r>
        <w:rPr>
          <w:rtl w:val="true"/>
        </w:rPr>
        <w:t xml:space="preserve">ذكر عثمان بن موسى ثنا أبو حاتم الرازي ثنا محمد ابن الحسن بن المختار ثنا مسلم بن خالد عن ابن أبى ذئب عن صالح مولى التومة عن أبى هريرة قال قال رسول الله صلعم من كفر بعد إسلامه فاقتلوه </w:t>
      </w:r>
      <w:r>
        <w:rPr>
          <w:rtl w:val="true"/>
        </w:rPr>
        <w:t xml:space="preserve">* </w:t>
      </w:r>
      <w:r>
        <w:rPr>
          <w:rtl w:val="true"/>
        </w:rPr>
        <w:t xml:space="preserve">عثمان بن عبد الوهاب بن عبد المجيد بن الصلت بن عبيد الله بن الحكم ابن أبى العاص الثقفى أبو عمرو قدم إصبهان قديما وحدث عن أبيه وابن عيينة روى عنه النضر بن هشام ومن المتأخرين محمد بن إبراهيم بن شبيب وعبيد الغزال </w:t>
      </w:r>
      <w:r>
        <w:rPr>
          <w:rtl w:val="true"/>
        </w:rPr>
        <w:t xml:space="preserve">* </w:t>
      </w:r>
      <w:r>
        <w:rPr>
          <w:rtl w:val="true"/>
        </w:rPr>
        <w:t xml:space="preserve">حدثنا محمد بن أحمد بن إبراهيم أبو أحمد ثنا محمد بن إبراهيم بن شبيب ثنا عثمان بن عبد الوهاب الثقفى ثنا أبى ثنا محمد بن عمرو عن كثير بن خنيس عن أنس بن مالك قال جاء رجل إلى رسول الله صلعم وهو جالس على المنبر فقال </w:t>
      </w:r>
      <w:r>
        <w:rPr>
          <w:rtl w:val="true"/>
        </w:rPr>
        <w:t xml:space="preserve">/ </w:t>
      </w:r>
      <w:r>
        <w:rPr>
          <w:rtl w:val="true"/>
        </w:rPr>
        <w:t xml:space="preserve">يا رسول الله ادع الله أن يسقينا فرفع يديه فاستسقى الحديث </w:t>
      </w:r>
      <w:r>
        <w:rPr>
          <w:rtl w:val="true"/>
        </w:rPr>
        <w:t xml:space="preserve">* </w:t>
      </w:r>
      <w:r>
        <w:rPr>
          <w:rtl w:val="true"/>
        </w:rPr>
        <w:t xml:space="preserve">حدثنا أبو بكر بن خلاد ثنا يعقوب بن إسحاق بن إبراهيم الضبى ثنا عثمان بن عبد الوهاب بن عبد المجيد ثنا أبى ثنا عنبسة بن أبى رائطة الغنوى عن الحسن أن جندب بن عبد الله خلا بالنفر من أصحابه فقال إن هؤلاء قد ولغوا في دمائهم فلا يحولن بين </w:t>
      </w:r>
      <w:r>
        <w:rPr>
          <w:rtl w:val="true"/>
        </w:rPr>
        <w:t xml:space="preserve">[ </w:t>
      </w:r>
      <w:r>
        <w:rPr>
          <w:rtl w:val="true"/>
        </w:rPr>
        <w:t xml:space="preserve">أحدكم </w:t>
      </w:r>
      <w:r>
        <w:rPr>
          <w:rtl w:val="true"/>
        </w:rPr>
        <w:t xml:space="preserve">] </w:t>
      </w:r>
      <w:r>
        <w:rPr>
          <w:rtl w:val="true"/>
        </w:rPr>
        <w:t xml:space="preserve">وبين الجنة ملء كف من دم مسلم أراقه فإنى سمعت رسول الله صلعم يقول إن رجلا كان قبلكم أخذته قرحة في يده فأخذ حديدة فخر بها في يده حتى قطعها فما رقأ دمها حتى مات ف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0</w:t>
      </w:r>
      <w:r>
        <w:rPr>
          <w:rFonts w:cs="Tahoma"/>
          <w:rtl w:val="true"/>
        </w:rPr>
        <w:t xml:space="preserve"> ]</w:t>
      </w:r>
    </w:p>
    <w:p>
      <w:pPr>
        <w:pStyle w:val="Heading4"/>
        <w:bidi w:val="1"/>
        <w:ind w:left="0" w:right="0" w:firstLine="612"/>
        <w:jc w:val="both"/>
        <w:rPr/>
      </w:pPr>
      <w:r>
        <w:rPr>
          <w:rtl w:val="true"/>
        </w:rPr>
        <w:t xml:space="preserve">ربكم عز وجل بادرنى ابن آدم بنفسه فقتلها فقد حرمت عليه الجنة </w:t>
      </w:r>
      <w:r>
        <w:rPr>
          <w:rtl w:val="true"/>
        </w:rPr>
        <w:t xml:space="preserve">* </w:t>
      </w:r>
      <w:r>
        <w:rPr>
          <w:rtl w:val="true"/>
        </w:rPr>
        <w:t xml:space="preserve">حدثنا أبو بكر بن خلاد ثنا يعقوب بن إسحاق بن إبراهيم ثنا عثمان بن عبد الوهاب ثنا أبى ثنا يونس بن عبيد عن الحسن عن ابن عمر عن النبي صلعم قال لا يسترعى عبد رعية قلت أو كثرت إلا سأله الله عنها أقام فيهم أمر الله أم أضاعه حتى يسئله عن أهله خاصة </w:t>
      </w:r>
      <w:r>
        <w:rPr>
          <w:rtl w:val="true"/>
        </w:rPr>
        <w:t xml:space="preserve">* </w:t>
      </w:r>
      <w:r>
        <w:rPr>
          <w:rtl w:val="true"/>
        </w:rPr>
        <w:t xml:space="preserve">حدثنا محمد بن أحمد بن إبراهيم وعبد الله ابن محمد بن جعفر قالا ثنا محمد بن إبراهيم بن شبيب ثنا عثمان بن عبد الوهاب الثقفى ثنا ابن عيينة عن أبى الزناد عن الاعرج عن أبى هريرة يبلغ به النبي صلعم قال لله تسعة وتسعون اسما مائة غير واحد من حفظها دخل الجنة وهو وتر يحب الوتر </w:t>
      </w:r>
      <w:r>
        <w:rPr>
          <w:rtl w:val="true"/>
        </w:rPr>
        <w:t xml:space="preserve">* </w:t>
      </w:r>
      <w:r>
        <w:rPr>
          <w:rtl w:val="true"/>
        </w:rPr>
        <w:t xml:space="preserve">قال عثمان وثنا أبى ثنا أيوب عن محمد عن أبى هريرة عن النبي صلعم بمثله </w:t>
      </w:r>
      <w:r>
        <w:rPr>
          <w:rtl w:val="true"/>
        </w:rPr>
        <w:t xml:space="preserve">* </w:t>
      </w:r>
      <w:r>
        <w:rPr>
          <w:rtl w:val="true"/>
        </w:rPr>
        <w:t xml:space="preserve">حدثنا سليمان بن أحمد بن أيوب ثنا محمد بن إبراهيم بن عن النبي صلعم بمثله </w:t>
      </w:r>
      <w:r>
        <w:rPr>
          <w:rtl w:val="true"/>
        </w:rPr>
        <w:t xml:space="preserve">* </w:t>
      </w:r>
      <w:r>
        <w:rPr>
          <w:rtl w:val="true"/>
        </w:rPr>
        <w:t xml:space="preserve">حدثنا سليمان بن أحمد بن أيوب ثنا محمد بن إبراهيم بن شبيب ثنا عثمان بن عبد الوهاب الثقفى ثنا أبى ثنا يونس بن عبيد عن الحسن عن أمه عن عائشة قالت كنا ننبذ لرسول الله صلعم في سقاء يوكى أعلاه وله عزلاء ننتبذه غدوة فيشربه عشية وننتبذه عشية فيشربه غدوة </w:t>
      </w:r>
      <w:r>
        <w:rPr>
          <w:rtl w:val="true"/>
        </w:rPr>
        <w:t xml:space="preserve">* </w:t>
      </w:r>
      <w:r>
        <w:rPr>
          <w:rtl w:val="true"/>
        </w:rPr>
        <w:t xml:space="preserve">عثمان بن سعيد بن فرقد الكندى أبو عمرو البصري قدم إصبهان يروى </w:t>
      </w:r>
      <w:r>
        <w:rPr>
          <w:rtl w:val="true"/>
        </w:rPr>
        <w:t xml:space="preserve">/ </w:t>
      </w:r>
      <w:r>
        <w:rPr>
          <w:rtl w:val="true"/>
        </w:rPr>
        <w:t xml:space="preserve">عن حماد بن زيد وإسحاق الازق </w:t>
      </w:r>
      <w:r>
        <w:rPr>
          <w:rtl w:val="true"/>
        </w:rPr>
        <w:t xml:space="preserve">* </w:t>
      </w:r>
      <w:r>
        <w:rPr>
          <w:rtl w:val="true"/>
        </w:rPr>
        <w:t xml:space="preserve">حدثنا أحمد بن إسحاق ثنا الحسن بن الجهم ثنا أبو عمرو عثمان بن سعيد بن فرقد الكندى البصري ثنا أبو إسماعيل حماد بن زيد ثنا معبد بن هلال قال انطلقت إلى أنس بن مالك في رهط من أهل البصرة فذكر قصة الشفاعة </w:t>
      </w:r>
      <w:r>
        <w:rPr>
          <w:rtl w:val="true"/>
        </w:rPr>
        <w:t xml:space="preserve">* </w:t>
      </w:r>
      <w:r>
        <w:rPr>
          <w:rtl w:val="true"/>
        </w:rPr>
        <w:t xml:space="preserve">عثمان بن محمد بن موسى أبو الحسن المعافر أخو أبى بكر الملحمى حدث عثمان بن محمد بن موسى ثنا أبو حفص عمر بن أحمد بن على المروزى بالكوفة ثنا أبو الموجه محمد بن عمرو بن الموجه الفزارى مستملى عبدان ثنا عبدان عن أبى حمزة عن الاعمش عن أبى صالح عن أبى هريرة عن النبي صلعم قال من صلى عليه مائة من المسلمين غفر له </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1</w:t>
      </w:r>
      <w:r>
        <w:rPr>
          <w:rFonts w:cs="Tahoma"/>
          <w:rtl w:val="true"/>
        </w:rPr>
        <w:t xml:space="preserve"> ]</w:t>
      </w:r>
    </w:p>
    <w:p>
      <w:pPr>
        <w:pStyle w:val="Heading4"/>
        <w:bidi w:val="1"/>
        <w:ind w:left="0" w:right="0" w:firstLine="612"/>
        <w:jc w:val="both"/>
        <w:rPr/>
      </w:pPr>
      <w:r>
        <w:rPr>
          <w:rtl w:val="true"/>
        </w:rPr>
        <w:t xml:space="preserve">عثمان بن أحمد بن إسحاق البرجى أبو الفرج روى عن محمد بن عمر ابن حفص </w:t>
      </w:r>
      <w:r>
        <w:rPr>
          <w:rtl w:val="true"/>
        </w:rPr>
        <w:t xml:space="preserve">* </w:t>
      </w:r>
      <w:r>
        <w:rPr>
          <w:rtl w:val="true"/>
        </w:rPr>
        <w:t xml:space="preserve">آخر المجلد الاول ويتلوه إن شاء الله تعالى في المجلد الثاني من اسمه على والحمد لله حق حمده وصلواته على سيدنا محمد وآله وسلم تسليما كثيرا </w:t>
      </w:r>
    </w:p>
    <w:p>
      <w:pPr>
        <w:pStyle w:val="Style11"/>
        <w:numPr>
          <w:ilvl w:val="0"/>
          <w:numId w:val="0"/>
        </w:numPr>
        <w:bidi w:val="1"/>
        <w:ind w:left="0" w:right="0" w:hanging="0"/>
        <w:jc w:val="center"/>
        <w:outlineLvl w:val="5"/>
        <w:rPr>
          <w:rFonts w:ascii="Tahoma" w:hAnsi="Tahoma" w:cs="Tahoma"/>
          <w:color w:val="808080"/>
          <w:sz w:val="16"/>
          <w:szCs w:val="16"/>
        </w:rPr>
      </w:pPr>
      <w:hyperlink r:id="rId2">
        <w:r>
          <w:rPr>
            <w:rStyle w:val="InternetLink"/>
            <w:rFonts w:ascii="Tahoma" w:hAnsi="Tahoma" w:cs="Tahoma"/>
            <w:sz w:val="16"/>
            <w:sz w:val="16"/>
            <w:szCs w:val="16"/>
            <w:rtl w:val="true"/>
          </w:rPr>
          <w:t>مكتبة يعسوب الدين عليه السلام الإلكترونية</w:t>
        </w:r>
      </w:hyperlink>
    </w:p>
    <w:p>
      <w:pPr>
        <w:pStyle w:val="Normal"/>
        <w:rPr>
          <w:rFonts w:ascii="Tahoma" w:hAnsi="Tahoma" w:cs="Tahoma"/>
          <w:color w:val="808080"/>
          <w:sz w:val="16"/>
          <w:szCs w:val="16"/>
        </w:rPr>
      </w:pPr>
      <w:r>
        <w:rPr>
          <w:rFonts w:cs="Tahoma" w:ascii="Tahoma" w:hAnsi="Tahoma"/>
          <w:color w:val="808080"/>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0" w:before="0" w:after="280"/>
      <w:jc w:val="center"/>
      <w:outlineLvl w:val="0"/>
    </w:pPr>
    <w:rPr>
      <w:rFonts w:ascii="Traditional;Times New Roman" w:hAnsi="Traditional;Times New Roman" w:cs="Traditional;Times New Roman"/>
      <w:b/>
      <w:bCs/>
      <w:color w:val="036329"/>
      <w:kern w:val="2"/>
      <w:sz w:val="16"/>
      <w:szCs w:val="16"/>
      <w:lang w:bidi="ar-EG"/>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24371"/>
      <w:sz w:val="40"/>
      <w:szCs w:val="40"/>
      <w:lang w:bidi="ar-EG"/>
    </w:rPr>
  </w:style>
  <w:style w:type="paragraph" w:styleId="Heading3">
    <w:name w:val="Heading 3"/>
    <w:basedOn w:val="Normal"/>
    <w:next w:val="TextBody"/>
    <w:qFormat/>
    <w:pPr>
      <w:numPr>
        <w:ilvl w:val="2"/>
        <w:numId w:val="1"/>
      </w:numPr>
      <w:spacing w:before="280" w:after="280"/>
      <w:jc w:val="right"/>
      <w:outlineLvl w:val="2"/>
    </w:pPr>
    <w:rPr>
      <w:rFonts w:ascii="Verdana" w:hAnsi="Verdana" w:cs="Verdana"/>
      <w:b/>
      <w:bCs/>
      <w:color w:val="008000"/>
      <w:sz w:val="26"/>
      <w:szCs w:val="26"/>
      <w:lang w:bidi="ar-EG"/>
    </w:rPr>
  </w:style>
  <w:style w:type="paragraph" w:styleId="Heading4">
    <w:name w:val="Heading 4"/>
    <w:basedOn w:val="Normal"/>
    <w:next w:val="TextBody"/>
    <w:qFormat/>
    <w:pPr>
      <w:numPr>
        <w:ilvl w:val="3"/>
        <w:numId w:val="1"/>
      </w:numPr>
      <w:spacing w:before="280" w:after="280"/>
      <w:ind w:firstLine="612"/>
      <w:jc w:val="both"/>
      <w:outlineLvl w:val="3"/>
    </w:pPr>
    <w:rPr>
      <w:rFonts w:ascii="Tahoma" w:hAnsi="Tahoma" w:cs="Tahoma"/>
      <w:color w:val="000000"/>
      <w:sz w:val="20"/>
      <w:szCs w:val="20"/>
      <w:lang w:bidi="ar-EG"/>
    </w:rPr>
  </w:style>
  <w:style w:type="character" w:styleId="Style10">
    <w:name w:val="خط الفقرة الافتراضي"/>
    <w:qFormat/>
    <w:rPr/>
  </w:style>
  <w:style w:type="character" w:styleId="InternetLink">
    <w:name w:val="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spacing w:before="280" w:after="280"/>
    </w:pPr>
    <w:rPr>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soob.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3:20:00Z</dcterms:created>
  <dc:creator>أشرف</dc:creator>
  <dc:description/>
  <dc:language>en-US</dc:language>
  <cp:lastModifiedBy>أشرف</cp:lastModifiedBy>
  <dcterms:modified xsi:type="dcterms:W3CDTF">2005-01-10T03:21:00Z</dcterms:modified>
  <cp:revision>2</cp:revision>
  <dc:subject/>
  <dc:title/>
</cp:coreProperties>
</file>