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firstLine="612"/>
        <w:jc w:val="center"/>
        <w:rPr/>
      </w:pPr>
      <w:r>
        <w:rPr>
          <w:rtl w:val="true"/>
        </w:rPr>
        <w:t>ذكر أخبار إصبهان</w:t>
      </w:r>
    </w:p>
    <w:p>
      <w:pPr>
        <w:pStyle w:val="Heading3"/>
        <w:bidi w:val="1"/>
        <w:ind w:left="0" w:right="0" w:firstLine="612"/>
        <w:jc w:val="center"/>
        <w:rPr/>
      </w:pPr>
      <w:r>
        <w:rPr>
          <w:rFonts w:cs="Tahoma"/>
          <w:rtl w:val="true"/>
        </w:rPr>
        <w:t>الحافظ</w:t>
      </w:r>
      <w:r>
        <w:rPr>
          <w:rFonts w:eastAsia="Verdana"/>
          <w:rtl w:val="true"/>
        </w:rPr>
        <w:t xml:space="preserve"> </w:t>
      </w:r>
      <w:r>
        <w:rPr>
          <w:rFonts w:cs="Tahoma"/>
          <w:rtl w:val="true"/>
        </w:rPr>
        <w:t>الاصبهاني</w:t>
      </w:r>
      <w:r>
        <w:rPr>
          <w:rFonts w:eastAsia="Verdana"/>
          <w:rtl w:val="true"/>
        </w:rPr>
        <w:t xml:space="preserve"> </w:t>
      </w:r>
      <w:r>
        <w:rPr>
          <w:rFonts w:cs="Tahoma"/>
          <w:rtl w:val="true"/>
        </w:rPr>
        <w:t>ج</w:t>
      </w:r>
      <w:r>
        <w:rPr>
          <w:rFonts w:eastAsia="Verdana"/>
          <w:rtl w:val="true"/>
        </w:rPr>
        <w:t xml:space="preserve"> </w:t>
      </w:r>
      <w:r>
        <w:rPr>
          <w:rFonts w:cs="Tahoma"/>
        </w:rPr>
        <w:t>2</w:t>
      </w:r>
    </w:p>
    <w:p>
      <w:pPr>
        <w:pStyle w:val="Heading4"/>
        <w:bidi w:val="1"/>
        <w:spacing w:before="0" w:after="0"/>
        <w:ind w:left="0" w:right="0" w:firstLine="612"/>
        <w:jc w:val="both"/>
        <w:rPr/>
      </w:pPr>
      <w:r>
        <w:rPr>
          <w:rtl w:val="true"/>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w:t>
      </w:r>
      <w:r>
        <w:rPr>
          <w:rFonts w:cs="Tahoma"/>
          <w:rtl w:val="true"/>
        </w:rPr>
        <w:t xml:space="preserve"> ]</w:t>
      </w:r>
    </w:p>
    <w:p>
      <w:pPr>
        <w:pStyle w:val="Heading4"/>
        <w:bidi w:val="1"/>
        <w:ind w:left="0" w:right="0" w:firstLine="612"/>
        <w:jc w:val="both"/>
        <w:rPr/>
      </w:pPr>
      <w:r>
        <w:rPr>
          <w:rtl w:val="true"/>
        </w:rPr>
        <w:t xml:space="preserve">كتاب ذكر أخبار إصبهان تأليف الامام الحافظ أبى نعيم أحمد بن عبد الله الاصبهاني المجلد الثاني بسم الله الرحمن الرحيم رب يسر وأعن فلك الحمد من أسمه على على بن بشر بن عبيد الله بن عبد الله بن أبى مريم الاموى روى عن محمد بن عبيد ومحاضر وقبيصة وعبد الرزاق وزيد بن الحباب ويزيد بن هارون وأبى داود وعون بن عمارة والوليد بن مسلم كان يضعف حديثه وفى حديثه نكارة توفى سنة إحدى وثلاثين ومائتين </w:t>
      </w:r>
      <w:r>
        <w:rPr>
          <w:rtl w:val="true"/>
        </w:rPr>
        <w:t xml:space="preserve">* </w:t>
      </w:r>
      <w:r>
        <w:rPr>
          <w:rtl w:val="true"/>
        </w:rPr>
        <w:t xml:space="preserve">روى عن يزيد بن هارون عن حميد عن أنس عن النبي صلعم قال رأيت في الجنة ذئبا </w:t>
      </w:r>
      <w:r>
        <w:rPr>
          <w:rtl w:val="true"/>
        </w:rPr>
        <w:t xml:space="preserve">* </w:t>
      </w:r>
      <w:r>
        <w:rPr>
          <w:rtl w:val="true"/>
        </w:rPr>
        <w:t xml:space="preserve">وذكر محمد بن يحيى عن سمويه قال رأيت أبا الحجاج الفرسانى قد لزم على بن بشر ويقول بينى وبينك السلطان فإنك تكذب على رسول الله صلعم </w:t>
      </w:r>
      <w:r>
        <w:rPr>
          <w:rtl w:val="true"/>
        </w:rPr>
        <w:t xml:space="preserve">* </w:t>
      </w:r>
      <w:r>
        <w:rPr>
          <w:rtl w:val="true"/>
        </w:rPr>
        <w:t xml:space="preserve">حدثنا أحمد ابن إبراهيم بن يوسف ثنا عبيد بن الحسن ثنا على بن بشر الاصبهاني ثنا أبو عاصم ثنا عبد الله بن أبى أمية عن محمد بن حيى عن يعلى بن صفوان بن أمية عن أبيه قال قال رسول الله صلعم البحر جهنم ثم قرأ رسول الله صلعم نارا أحاط بهم سرادقها </w:t>
      </w:r>
      <w:r>
        <w:rPr>
          <w:rtl w:val="true"/>
        </w:rPr>
        <w:t xml:space="preserve">* </w:t>
      </w:r>
      <w:r>
        <w:rPr>
          <w:rtl w:val="true"/>
        </w:rPr>
        <w:t xml:space="preserve">كذا في كتابي محمد بن حيى </w:t>
      </w:r>
      <w:r>
        <w:rPr>
          <w:rtl w:val="true"/>
        </w:rPr>
        <w:t xml:space="preserve">* </w:t>
      </w:r>
      <w:r>
        <w:rPr>
          <w:rtl w:val="true"/>
        </w:rPr>
        <w:t xml:space="preserve">وحدثناه حبيب بن الحسن ثنا أبو مسلم الكشى ثنا أبو عاصم ثنا عبد الله بن أبى أمية حدثنى رجل عن صفوان بن يعلى عن يعلى عن النبي صلعم مثله </w:t>
      </w:r>
      <w:r>
        <w:rPr>
          <w:rtl w:val="true"/>
        </w:rPr>
        <w:t xml:space="preserve">* </w:t>
      </w:r>
      <w:r>
        <w:rPr>
          <w:rtl w:val="true"/>
        </w:rPr>
        <w:t xml:space="preserve">حدثنا أحمد بن إسحاق ثنا إبراهيم بن نائلة ثنا على بن بشر ثنا زيد بن الحباب ثنا نعيم بن المورع ابن توب العنبري عن على بن سالم عن مكحول عن معاذ بن جبل قال قال رسول الله صعلم إن الله لطف للملكين الحافظين حتى أجلسهما على الناجذ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w:t>
      </w:r>
      <w:r>
        <w:rPr>
          <w:rFonts w:cs="Tahoma"/>
          <w:rtl w:val="true"/>
        </w:rPr>
        <w:t xml:space="preserve"> ]</w:t>
      </w:r>
    </w:p>
    <w:p>
      <w:pPr>
        <w:pStyle w:val="Heading4"/>
        <w:bidi w:val="1"/>
        <w:ind w:left="0" w:right="0" w:firstLine="612"/>
        <w:jc w:val="both"/>
        <w:rPr/>
      </w:pPr>
      <w:r>
        <w:rPr>
          <w:rtl w:val="true"/>
        </w:rPr>
        <w:t xml:space="preserve">فجعل ريقه مدادهما ولسانه قلمهما </w:t>
      </w:r>
      <w:r>
        <w:rPr>
          <w:rtl w:val="true"/>
        </w:rPr>
        <w:t xml:space="preserve">* </w:t>
      </w:r>
      <w:r>
        <w:rPr>
          <w:rtl w:val="true"/>
        </w:rPr>
        <w:t xml:space="preserve">حدثنا أبى ثنا القاسم بن مندة ثنا على بن بشر ثنا محمد بن عبيد عن الاعمش عن أبى صالح عن أبى هريرة قال قال رسول الله صلعم أيما مؤمن شتمته أو لعنته أو جلدته فأجعلها له زكاة ورحمة أو زكاة وأجرا </w:t>
      </w:r>
      <w:r>
        <w:rPr>
          <w:rtl w:val="true"/>
        </w:rPr>
        <w:t xml:space="preserve">* </w:t>
      </w:r>
      <w:r>
        <w:rPr>
          <w:rtl w:val="true"/>
        </w:rPr>
        <w:t xml:space="preserve">حدثنا أبو بكر محمد بن إسحاق بن عمران ثنا إبراهيم بن نائلة ثنا على بن بشر ثنا زيد بن الحباب ثنا صدقة بن موسى عن أبى عمران الجونى عن يزيد بن بابنوس عن عائشة قالت قال رسول الله صلعم الدواوين ثلاثة فديوان لا يغفره الله وديوان لا يترك منه شيئا وديوان لا يعبأ الله به الحديث </w:t>
      </w:r>
      <w:r>
        <w:rPr>
          <w:rtl w:val="true"/>
        </w:rPr>
        <w:t xml:space="preserve">* </w:t>
      </w:r>
      <w:r>
        <w:rPr>
          <w:rtl w:val="true"/>
        </w:rPr>
        <w:t xml:space="preserve">على بن قرين بن نيهش الاصبهاني كتب عنه أسيد بن عاصم وأحمد بن مهران والطبقة وكان يضعف روى عن خالد بن عبد الله وعمر بن يونس وابن وهب وعفيف بن سالم </w:t>
      </w:r>
      <w:r>
        <w:rPr>
          <w:rtl w:val="true"/>
        </w:rPr>
        <w:t xml:space="preserve">* </w:t>
      </w:r>
      <w:r>
        <w:rPr>
          <w:rtl w:val="true"/>
        </w:rPr>
        <w:t xml:space="preserve">حدثنا حبيب بن الحسن ثنا أحمد بن محمد البراثى ثنا على بن قرين ثنا جارية بن هرم ثنا عبد الله بن بشر عن أبى كبشة عن أبى بكر الصديق قال قال رسول الله صعلم من كذب على متعمدا أو قصر عما أمرت به فليتبوا مقعده من النار </w:t>
      </w:r>
      <w:r>
        <w:rPr>
          <w:rtl w:val="true"/>
        </w:rPr>
        <w:t xml:space="preserve">* </w:t>
      </w:r>
      <w:r>
        <w:rPr>
          <w:rtl w:val="true"/>
        </w:rPr>
        <w:t xml:space="preserve">حدثنا أبو محمد بن حيان ثنا عبد الله بن محمد بن زكرياء ثنا على بن قرين ثنا عبد الله بن وهب عن عمرو بن الحارث عن عبد الملك بن عبد الملك عن مصعب بن أبى ذئب عن القاسم بن محمد بن أبى بكر عن أبيه أو عمه عن جده أبى بكر الصديق عن النبي صلعم قال إن الله عز وجل ينزل في النصف من الشعبان إلى سماء الدنيا فيغفر لكل بشر ما خلا مشركا أو إنسانا في قلبه شحناء </w:t>
      </w:r>
      <w:r>
        <w:rPr>
          <w:rtl w:val="true"/>
        </w:rPr>
        <w:t xml:space="preserve">* </w:t>
      </w:r>
      <w:r>
        <w:rPr>
          <w:rtl w:val="true"/>
        </w:rPr>
        <w:t xml:space="preserve">حدثنا أبى ثنا محمد ابن أحمد بن يزيد ثنا عمران بن عبد الرحيم ثنا على بن قرين ثنا عمرو بن ثابت عن سماك بن حرب عن عبد الله بن عميرة عن الاحنف بن قيس عن العباس بن عبد المطلب قال كنا عند رسول الله صلعم فذكر حملة العرش فقال ثمانية أوعال ما بين أضلافهن إلى ركبهن كما بين سماء إلى سماء </w:t>
      </w:r>
      <w:r>
        <w:rPr>
          <w:rtl w:val="true"/>
        </w:rPr>
        <w:t xml:space="preserve">* </w:t>
      </w:r>
      <w:r>
        <w:rPr>
          <w:rtl w:val="true"/>
        </w:rPr>
        <w:t xml:space="preserve">حدثنا أحمد بن جعفر بن معبد ثنا يحيى بن مطرف ثنا على بن قرين ثنا جعفر بن سليم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w:t>
      </w:r>
      <w:r>
        <w:rPr>
          <w:rFonts w:cs="Tahoma"/>
          <w:rtl w:val="true"/>
        </w:rPr>
        <w:t xml:space="preserve"> ]</w:t>
      </w:r>
    </w:p>
    <w:p>
      <w:pPr>
        <w:pStyle w:val="Heading4"/>
        <w:bidi w:val="1"/>
        <w:ind w:left="0" w:right="0" w:firstLine="612"/>
        <w:jc w:val="both"/>
        <w:rPr/>
      </w:pPr>
      <w:r>
        <w:rPr>
          <w:rtl w:val="true"/>
        </w:rPr>
        <w:t xml:space="preserve">ثنا فرقد قال قرأت في التورية أمهات الخطايا ثلاث أول ذنب عصى الله به الكبر والحسد والحرص فأستل من هؤلاء الثلاث ست فصار تسعا الشبع والنوم والراحة وحب المال وحب الجمال وحب الرئاسة </w:t>
      </w:r>
      <w:r>
        <w:rPr>
          <w:rtl w:val="true"/>
        </w:rPr>
        <w:t xml:space="preserve">* </w:t>
      </w:r>
      <w:r>
        <w:rPr>
          <w:rtl w:val="true"/>
        </w:rPr>
        <w:t xml:space="preserve">على بن أبى على الانصاري الاصبهاني روى عن سفيان بن عيينة وأبى داود وحبيب بن هوذة يعرف بالانصارى مولى لهم سكن قرية برتيان توفى سنة أثنتين وأربعين ومائتين يعرف بالبرتيانى </w:t>
      </w:r>
      <w:r>
        <w:rPr>
          <w:rtl w:val="true"/>
        </w:rPr>
        <w:t xml:space="preserve">* </w:t>
      </w:r>
      <w:r>
        <w:rPr>
          <w:rtl w:val="true"/>
        </w:rPr>
        <w:t xml:space="preserve">حدثنا أحمد بن إسحاق ثنا أحمد بن الحسين الانصاري الفقيه ثنا على بن أبى على ثنا أبو داود ثنا عمرو بن ثابت عن أبى إسحاق الهمداني عن هبيرة بن يريم قال خطب الحسن بن على فقال إن عليا كان يبعثه رسول الله صلعم وجبريل عن يمينه وميكائل عن يساره فما يرجع حتى يفتح الله عليه ما ترك صفراء ولا بيضاء </w:t>
      </w:r>
      <w:r>
        <w:rPr>
          <w:rtl w:val="true"/>
        </w:rPr>
        <w:t xml:space="preserve">* </w:t>
      </w:r>
      <w:r>
        <w:rPr>
          <w:rtl w:val="true"/>
        </w:rPr>
        <w:t xml:space="preserve">حدثنا أبو محمد بن حيان ثنا أحمد بن محمود بن صبيح ثنا على بن أبى على ثنا حبيب بن هوذة ثنا مندل عن ليث عن مجاهد عن ابن عباس قال جمع النبي صلعم بين الظهر والعصر بعرفات </w:t>
      </w:r>
      <w:r>
        <w:rPr>
          <w:rtl w:val="true"/>
        </w:rPr>
        <w:t xml:space="preserve">* </w:t>
      </w:r>
      <w:r>
        <w:rPr>
          <w:rtl w:val="true"/>
        </w:rPr>
        <w:t xml:space="preserve">حدثنا القاضى أبو أحمد ثنا أحمد بن على بن الجارود ثنا على بن أبى على الاصبهاني ثنا أبو عامر العقدى ثنا شعبة عن مغيرة عن إبراهيم عن الاسود عن عائشة أن النبي صلعم نهى عن الدباء والحنتم والمزفت </w:t>
      </w:r>
      <w:r>
        <w:rPr>
          <w:rtl w:val="true"/>
        </w:rPr>
        <w:t xml:space="preserve">* </w:t>
      </w:r>
      <w:r>
        <w:rPr>
          <w:rtl w:val="true"/>
        </w:rPr>
        <w:t xml:space="preserve">على بن يونس بن أبان بن على بن مهران التميمي من مواليهم يروى عن أبى داود وابن مهدى ويعقوب الحضرمي وسعيد بن عامر </w:t>
      </w:r>
      <w:r>
        <w:rPr>
          <w:rtl w:val="true"/>
        </w:rPr>
        <w:t xml:space="preserve">* </w:t>
      </w:r>
      <w:r>
        <w:rPr>
          <w:rtl w:val="true"/>
        </w:rPr>
        <w:t xml:space="preserve">حدثنا أبو بكر عبد الله بن يحيى الطلحى ثنا عبد الله بن أحمد بن أسيد ثنا على بن يونس ثنا أبو داود ثنا الاسود بن شيبان عن محمد بن واسع عن عبد الله بن الصامت عن أبى ذرح وحدثنا أحمد بن بندار ثنا محمد بن العباس ثنا على ابن يونس الاصبهاني وأبو مسعود قالا ثنا أبو داود ثنا الأسود عن محمد بن واسع عن عبد الله بن الصامت عن أبى ذر قال أوصاني خليلي صلعم بخصال من الجنة أوصاني أن أنظر إلى من هو دوني ولا أنظر إلى من هو فوقى وأوصاني بحب المساكين الحديث </w:t>
      </w:r>
      <w:r>
        <w:rPr>
          <w:rtl w:val="true"/>
        </w:rPr>
        <w:t xml:space="preserve">* </w:t>
      </w:r>
      <w:r>
        <w:rPr>
          <w:rtl w:val="true"/>
        </w:rPr>
        <w:t xml:space="preserve">حدثنا القاضى أبو أحمد محمد بن أحمد بن إبراهي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w:t>
      </w:r>
      <w:r>
        <w:rPr>
          <w:rFonts w:cs="Tahoma"/>
          <w:rtl w:val="true"/>
        </w:rPr>
        <w:t xml:space="preserve"> ]</w:t>
      </w:r>
    </w:p>
    <w:p>
      <w:pPr>
        <w:pStyle w:val="Heading4"/>
        <w:bidi w:val="1"/>
        <w:ind w:left="0" w:right="0" w:firstLine="612"/>
        <w:jc w:val="both"/>
        <w:rPr/>
      </w:pPr>
      <w:r>
        <w:rPr>
          <w:rtl w:val="true"/>
        </w:rPr>
        <w:t xml:space="preserve">ثنا الحسن بن على بن يونس بن أبان بن على التميمي ثنا أبى ثنا أبو داود ثنا المغيرة أبو سلمة السراج عن أبى إسحاق عن أنس بن مالك قال سمعت رسول الله صلعم يقول من ذكرت عنده فليصل على ومن صلى على مرة صلى الله عليه وسلم صلى عليه عشر </w:t>
      </w:r>
      <w:r>
        <w:rPr>
          <w:rtl w:val="true"/>
        </w:rPr>
        <w:t xml:space="preserve">* </w:t>
      </w:r>
      <w:r>
        <w:rPr>
          <w:rtl w:val="true"/>
        </w:rPr>
        <w:t xml:space="preserve">على بن يونس البزاز أبو الحسن صاحب سنة يروى عن محمد بن سعيد بن سابق روى عنه محمد بن جعفر الاشعري ثنا أبى ثنا محمد بن يحيى بن مندة ثنا على بن يونس ثنا محمد بن سعيد بن سابق ثنا عمرو بن أبى قيس عن مطرف عن الشعبى عن بلال بن أبى هريرة عن أبيه عن النبي صلعم قال يخرج الدجال من هاهنا </w:t>
      </w:r>
      <w:r>
        <w:rPr>
          <w:rtl w:val="true"/>
        </w:rPr>
        <w:t>(</w:t>
      </w:r>
      <w:r>
        <w:rPr>
          <w:rtl w:val="true"/>
        </w:rPr>
        <w:t>أو من هاهنا</w:t>
      </w:r>
      <w:r>
        <w:rPr>
          <w:rtl w:val="true"/>
        </w:rPr>
        <w:t xml:space="preserve">) </w:t>
      </w:r>
      <w:r>
        <w:rPr>
          <w:rtl w:val="true"/>
        </w:rPr>
        <w:t xml:space="preserve">بل يخرج من هاهنا يعنى المشرق </w:t>
      </w:r>
      <w:r>
        <w:rPr>
          <w:rtl w:val="true"/>
        </w:rPr>
        <w:t xml:space="preserve">* </w:t>
      </w:r>
      <w:r>
        <w:rPr>
          <w:rtl w:val="true"/>
        </w:rPr>
        <w:t xml:space="preserve">على بن الحسن الاموى من ولد سعيد بن العاص حدث عن ابن المبارك ذكره ابن مندة </w:t>
      </w:r>
      <w:r>
        <w:rPr>
          <w:rtl w:val="true"/>
        </w:rPr>
        <w:t xml:space="preserve">* </w:t>
      </w:r>
      <w:r>
        <w:rPr>
          <w:rtl w:val="true"/>
        </w:rPr>
        <w:t xml:space="preserve">حدث على بن الحسن الاموى من ولد سعيد بن العاص في مجلس أبى عبيدة النمري ثنا عبد الله بن المبارك عن معمر عن ابن طاوس عن أبيه عن ابن عباس قال كنا نحفظ الحديث عن رسول الله صلعم حتى ركبتم فيه الصعب والذلول </w:t>
      </w:r>
      <w:r>
        <w:rPr>
          <w:rtl w:val="true"/>
        </w:rPr>
        <w:t xml:space="preserve">* </w:t>
      </w:r>
      <w:r>
        <w:rPr>
          <w:rtl w:val="true"/>
        </w:rPr>
        <w:t xml:space="preserve">حدثنا محمد بن إسحاق ثنا أحمد بن محمد بن عاصم ثنا عبد الله بن أحمد بن يزيد الشيباني عنه </w:t>
      </w:r>
      <w:r>
        <w:rPr>
          <w:rtl w:val="true"/>
        </w:rPr>
        <w:t xml:space="preserve">* </w:t>
      </w:r>
      <w:r>
        <w:rPr>
          <w:rtl w:val="true"/>
        </w:rPr>
        <w:t xml:space="preserve">على بن الحسن بن أبان النصيبى قدم إصبهان </w:t>
      </w:r>
      <w:r>
        <w:rPr>
          <w:rtl w:val="true"/>
        </w:rPr>
        <w:t xml:space="preserve">* </w:t>
      </w:r>
      <w:r>
        <w:rPr>
          <w:rtl w:val="true"/>
        </w:rPr>
        <w:t xml:space="preserve">ذكر أحمد بن محمد بن نصير المدينى ثنا عبد الله بن أحمد بن يزيد الشيباني ثنا على بن الحسن بن أبان من أهل نصيبين ثنا عبد الله بن صالح عن ليث بن سعد عن نافع عن ابن عمر قال قال رسول الله صلعم ستة يدخلهم الله النار بتة الامراء بجورهم والعرب بنسبهم والعجم بفخرهم والعلماء بجسدهم وأهل السوق بخياناتهم وأهل الرساتيق بجهلهم </w:t>
      </w:r>
      <w:r>
        <w:rPr>
          <w:rtl w:val="true"/>
        </w:rPr>
        <w:t xml:space="preserve">* </w:t>
      </w:r>
      <w:r>
        <w:rPr>
          <w:rtl w:val="true"/>
        </w:rPr>
        <w:t xml:space="preserve">حدثناه أحمد بن أبى عمران عنه </w:t>
      </w:r>
      <w:r>
        <w:rPr>
          <w:rtl w:val="true"/>
        </w:rPr>
        <w:t xml:space="preserve">* </w:t>
      </w:r>
      <w:r>
        <w:rPr>
          <w:rtl w:val="true"/>
        </w:rPr>
        <w:t xml:space="preserve">على بن عيسى المؤدب يروى عن أبى داود قديم الموت </w:t>
      </w:r>
      <w:r>
        <w:rPr>
          <w:rtl w:val="true"/>
        </w:rPr>
        <w:t xml:space="preserve">* </w:t>
      </w:r>
      <w:r>
        <w:rPr>
          <w:rtl w:val="true"/>
        </w:rPr>
        <w:t xml:space="preserve">حدثنا محمد ابن إسحاق ثنا أحمد بن محمد بن عاصم ثنا عبد الله بن أحمد بن يزيد الشيباني ثنا على بن عيسى المؤدب ثنا أبو داود ثنا يحيى بن العلاء البجل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w:t>
      </w:r>
      <w:r>
        <w:rPr>
          <w:rFonts w:cs="Tahoma"/>
          <w:rtl w:val="true"/>
        </w:rPr>
        <w:t xml:space="preserve"> ]</w:t>
      </w:r>
    </w:p>
    <w:p>
      <w:pPr>
        <w:pStyle w:val="Heading4"/>
        <w:bidi w:val="1"/>
        <w:ind w:left="0" w:right="0" w:firstLine="612"/>
        <w:jc w:val="both"/>
        <w:rPr/>
      </w:pPr>
      <w:r>
        <w:rPr>
          <w:rtl w:val="true"/>
        </w:rPr>
        <w:t xml:space="preserve">عن هشام بن عروة عن أبيه عن عائشة قالت قال رسول الله صلعم المؤذنون لا يدودون في قبورهم </w:t>
      </w:r>
      <w:r>
        <w:rPr>
          <w:rtl w:val="true"/>
        </w:rPr>
        <w:t xml:space="preserve">* </w:t>
      </w:r>
      <w:r>
        <w:rPr>
          <w:rtl w:val="true"/>
        </w:rPr>
        <w:t xml:space="preserve">على بن عبد الله الثقفى المؤدب روى عن بكر بن بكار </w:t>
      </w:r>
      <w:r>
        <w:rPr>
          <w:rtl w:val="true"/>
        </w:rPr>
        <w:t xml:space="preserve">* </w:t>
      </w:r>
      <w:r>
        <w:rPr>
          <w:rtl w:val="true"/>
        </w:rPr>
        <w:t xml:space="preserve">أخبرنا عبد الله ابن الحسن بن بندار فيما أذن لى ثنا على بن عبد الله الثقفى المؤدب المدينى ثنا بكر بن بكار ثنا عبد الحميد بن جعفر عن يزيد بن أبى حبيب عن مرثد بن عبد الله عن عقبة بن عامر قال قال رسول الله صلعم إن أحق الشروط أن يوفى به ما أستحللتم به الفروج </w:t>
      </w:r>
      <w:r>
        <w:rPr>
          <w:rtl w:val="true"/>
        </w:rPr>
        <w:t xml:space="preserve">* </w:t>
      </w:r>
      <w:r>
        <w:rPr>
          <w:rtl w:val="true"/>
        </w:rPr>
        <w:t xml:space="preserve">على بن محمد بن روح ابن عمة لوين قدم إصبهان سنة خمس وسبعين ومائتين </w:t>
      </w:r>
      <w:r>
        <w:rPr>
          <w:rtl w:val="true"/>
        </w:rPr>
        <w:t xml:space="preserve">* </w:t>
      </w:r>
      <w:r>
        <w:rPr>
          <w:rtl w:val="true"/>
        </w:rPr>
        <w:t xml:space="preserve">حدثنا أبى وأبو محمد بن حيان ومحمد بن إبراهيم بن أحمد قالوا ثنا أبو على أحمد بن محمد بن إبراهيم ثنا على بن محمد بن روح ابن عمة لوين قدم علينا سنة خمس وسبعين ومائتين قال سمعت المسيب بن واضح يقول كنت جالسا عند عبد الله بن المبارك وكلموه في رجل يقضى عنه سبعمائة درهم دينا فكتب إلى وكيله إذا ورد عليك كتابي هذا وقرأته فأدفع إلى صاحب الكتاب سبعة الاف درهم وذكر قصة الوكيل وكتابه إلى عبد الله بن المبارك فقال عبد الله سمعت سفيان يقول سمعت ليثا يقول سمعت مجاهدا يقول سمعت ابن عباس يقول سمعت رسول الله صلعم يقول من فاجأ من أخيه السملم فرحة غفر الله له فأحببت أن أفاجئه فرحة </w:t>
      </w:r>
      <w:r>
        <w:rPr>
          <w:rtl w:val="true"/>
        </w:rPr>
        <w:t xml:space="preserve">* </w:t>
      </w:r>
      <w:r>
        <w:rPr>
          <w:rtl w:val="true"/>
        </w:rPr>
        <w:t xml:space="preserve">على بن محمد بن على القماط أبو الحسن سمع من أبى عمرو بن حكيم والصحاف والمظالمي له معرفة وحفظ </w:t>
      </w:r>
      <w:r>
        <w:rPr>
          <w:rtl w:val="true"/>
        </w:rPr>
        <w:t xml:space="preserve">* </w:t>
      </w:r>
      <w:r>
        <w:rPr>
          <w:rtl w:val="true"/>
        </w:rPr>
        <w:t xml:space="preserve">على بن أحمد بن محمد بن صالح أبو الحسن البصري قدم إصبهان روى عن على بن مبشر الواسطي </w:t>
      </w:r>
      <w:r>
        <w:rPr>
          <w:rtl w:val="true"/>
        </w:rPr>
        <w:t xml:space="preserve">* </w:t>
      </w:r>
      <w:r>
        <w:rPr>
          <w:rtl w:val="true"/>
        </w:rPr>
        <w:t xml:space="preserve">على بن الحسن الزعفراني يروى عن أحمد بن شاهين حدث عنه أبو سعيد الزعفراني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w:t>
      </w:r>
      <w:r>
        <w:rPr>
          <w:rFonts w:cs="Tahoma"/>
          <w:rtl w:val="true"/>
        </w:rPr>
        <w:t xml:space="preserve"> ]</w:t>
      </w:r>
    </w:p>
    <w:p>
      <w:pPr>
        <w:pStyle w:val="Heading4"/>
        <w:bidi w:val="1"/>
        <w:ind w:left="0" w:right="0" w:firstLine="612"/>
        <w:jc w:val="both"/>
        <w:rPr/>
      </w:pPr>
      <w:r>
        <w:rPr>
          <w:rtl w:val="true"/>
        </w:rPr>
        <w:t xml:space="preserve">على بن الحسن بن منصور أخو أبى جعفر سكن ديمرت مات قديما كتب عن الداركى وغيره الكثير </w:t>
      </w:r>
      <w:r>
        <w:rPr>
          <w:rtl w:val="true"/>
        </w:rPr>
        <w:t xml:space="preserve">* </w:t>
      </w:r>
      <w:r>
        <w:rPr>
          <w:rtl w:val="true"/>
        </w:rPr>
        <w:t xml:space="preserve">على بن محمد بن إبراهيم الآدمى المدينى المقرئ أبو الحسن سمع الرازانى وأحمد بن محمد بن نصير </w:t>
      </w:r>
      <w:r>
        <w:rPr>
          <w:rtl w:val="true"/>
        </w:rPr>
        <w:t xml:space="preserve">* </w:t>
      </w:r>
      <w:r>
        <w:rPr>
          <w:rtl w:val="true"/>
        </w:rPr>
        <w:t xml:space="preserve">على بن محمد بن الحسن بن عوذ أبو محمد سمع أحمد بن محمد بن نصير وعن أبى عبد الرحمن المدينى وأحمد بن جعفر بن معبد </w:t>
      </w:r>
      <w:r>
        <w:rPr>
          <w:rtl w:val="true"/>
        </w:rPr>
        <w:t xml:space="preserve">* </w:t>
      </w:r>
      <w:r>
        <w:rPr>
          <w:rtl w:val="true"/>
        </w:rPr>
        <w:t xml:space="preserve">على بن إبراهيم بن عيسى الحبال المقرئ الكوفى سمع الرازانى وغيره </w:t>
      </w:r>
      <w:r>
        <w:rPr>
          <w:rtl w:val="true"/>
        </w:rPr>
        <w:t xml:space="preserve">* </w:t>
      </w:r>
      <w:r>
        <w:rPr>
          <w:rtl w:val="true"/>
        </w:rPr>
        <w:t xml:space="preserve">على بن عاصم أخو محمد بن عاصم وأسيد بن عاصم روى عن الانصاري وأبى سفيان صالح بن مهران لم يخرج له شيئا كبير حديث توفى بعد الخمسين كان ورعا زاهدا </w:t>
      </w:r>
      <w:r>
        <w:rPr>
          <w:rtl w:val="true"/>
        </w:rPr>
        <w:t xml:space="preserve">* </w:t>
      </w:r>
      <w:r>
        <w:rPr>
          <w:rtl w:val="true"/>
        </w:rPr>
        <w:t xml:space="preserve">حدثنا أبو محمد بن حيان ثنا محمد بن محمد بن فورك ثنا على بن عاصم انآ أبو أيوب سليمان بن أيوب ثنا سعيد بن عبد الجبار ثنا سعيد بن سنان عن أبى الزاهرية عن كثير بن مرة عن عمر بن الخطاب قال قال رسول الله صلم لا تحدث كنيسة في الاسلام ولا يجدد ما وهى منها </w:t>
      </w:r>
      <w:r>
        <w:rPr>
          <w:rtl w:val="true"/>
        </w:rPr>
        <w:t xml:space="preserve">* </w:t>
      </w:r>
      <w:r>
        <w:rPr>
          <w:rtl w:val="true"/>
        </w:rPr>
        <w:t xml:space="preserve">على بن الصباح الاعرج الحداد يحدث عن الرازيين ويوسف بن واقد حدث عنه أحمد بن محمود بن صبيح </w:t>
      </w:r>
      <w:r>
        <w:rPr>
          <w:rtl w:val="true"/>
        </w:rPr>
        <w:t xml:space="preserve">* </w:t>
      </w:r>
      <w:r>
        <w:rPr>
          <w:rtl w:val="true"/>
        </w:rPr>
        <w:t xml:space="preserve">حدثنا عبد الله بن محمد بن جعفر ثنا أحمد بن محمود بن صبيح ثنا على بن الصباح الاعرج ثنا يوسف بن واقد ثنا عمر بن هارون البلخى عن شعبة عن عمرو بن مرة عن مرة بن شراحيل قال حدثنا صاحب هذا القصر يعنى عبد الله بن مسعود قال خطبنا النبي صلعم بالمزدلفة على ناقة حمراء مخضرمة فقال أي بلد هذا قلنا هذا المشعر الحرام قال فأى شهر هذا قلنا شهر الله الاصم قال فأى يوم هذا قلنا يوم النحر قال صدقتم هذا يوم الحج الاكبر ألا إن دماءكم وأموالكم وأعراضكم عليكم حرام كحرمة يومكم هذا في شهركم هذا في بلدكم هذا ألا إنكم قد رأيتموني وسمعتم منى وستسئلون عنى فمن كذب على متعمدا فليتبوأ مقعده من النار ألا وإنى فرطكم على الحوض ومباه بكم الامم ولا تسودوا وجهى فإنه يرفع إلى أقوام وأنا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w:t>
      </w:r>
      <w:r>
        <w:rPr>
          <w:rFonts w:cs="Tahoma"/>
          <w:rtl w:val="true"/>
        </w:rPr>
        <w:t xml:space="preserve"> ]</w:t>
      </w:r>
    </w:p>
    <w:p>
      <w:pPr>
        <w:pStyle w:val="Heading4"/>
        <w:bidi w:val="1"/>
        <w:ind w:left="0" w:right="0" w:firstLine="612"/>
        <w:jc w:val="both"/>
        <w:rPr/>
      </w:pPr>
      <w:r>
        <w:rPr>
          <w:rtl w:val="true"/>
        </w:rPr>
        <w:t xml:space="preserve">فيختلجون دوني فأقول أي رب أمتى فيقول إنك لا تدرى ما أحدثوا بعدك </w:t>
      </w:r>
      <w:r>
        <w:rPr>
          <w:rtl w:val="true"/>
        </w:rPr>
        <w:t xml:space="preserve">* </w:t>
      </w:r>
      <w:r>
        <w:rPr>
          <w:rtl w:val="true"/>
        </w:rPr>
        <w:t xml:space="preserve">قال عبد الله فألقيت هذا الحديث على الوليد بن أبان فأستغربه وقال لى أحب إن تأخذ إجازتي عن هذا الشيخ ولم يقل فيه ابن مسعود أحد إلا عمر ابن هارون </w:t>
      </w:r>
      <w:r>
        <w:rPr>
          <w:rtl w:val="true"/>
        </w:rPr>
        <w:t xml:space="preserve">* </w:t>
      </w:r>
      <w:r>
        <w:rPr>
          <w:rtl w:val="true"/>
        </w:rPr>
        <w:t xml:space="preserve">على بن محمد بن سعيد بن هلال الثقفى أبو الحسن كوفى قدم إصبهان وتوفى بها سنة أثنتين وثمانين ومائتين يروى عن أحمد بن يونس ومنجاب وعلى بن حكيم كان أخوه إبراهيم أسن منه يروى عن إسماعيل بن أبان </w:t>
      </w:r>
      <w:r>
        <w:rPr>
          <w:rtl w:val="true"/>
        </w:rPr>
        <w:t xml:space="preserve">* </w:t>
      </w:r>
      <w:r>
        <w:rPr>
          <w:rtl w:val="true"/>
        </w:rPr>
        <w:t xml:space="preserve">حدثنا أحمد بن جعفر بن معبد ثنا على بن محمد بن سعيد الثقفى ثنا منجاب انآ أبو الاحوص عن سعيد بن مسروق عن محارب بن دثار عن جابر قال أم معاذ بن جبل قوما في صلاة المغرب فمر به غلام من الانصار وهو يعمل على بعير له فلما رآهم في الصلاة أتاهم فدخل معهم في الصلاة وترك بعيره فطول بهم معاذ فلما رأى الغلام ذلك ترك الصلاة وأنطلق في طلب بعيره فرفع ذلك إلى النبي صلعم فقال أفتان يا معاذ ألا يقرأ أحدكم في المغرب بسبح اسم ربك الاعلى والشمس وضحاها </w:t>
      </w:r>
      <w:r>
        <w:rPr>
          <w:rtl w:val="true"/>
        </w:rPr>
        <w:t xml:space="preserve">* </w:t>
      </w:r>
      <w:r>
        <w:rPr>
          <w:rtl w:val="true"/>
        </w:rPr>
        <w:t xml:space="preserve">حدثنا عبد الله بن محمد بن محمد ثنا على ابن محمد بن سعيد الثقفى ثنا أحمد بن عبد الله بن يونس ثنا على بن غراب عن ليث بن سعد عن ذويد مولى قريش عن أبى منصور الفارسى قال قال رسول الله صلعم الحدة تعترى خيار أمتى </w:t>
      </w:r>
      <w:r>
        <w:rPr>
          <w:rtl w:val="true"/>
        </w:rPr>
        <w:t xml:space="preserve">* </w:t>
      </w:r>
      <w:r>
        <w:rPr>
          <w:rtl w:val="true"/>
        </w:rPr>
        <w:t xml:space="preserve">على بن خلف القاسانى يروى عن سفيان بن عيينة وهو والد داود بن على الفقيه الاصبهاني كان يكتب لعبد الله بن خالد القاضى روى عنه رسته </w:t>
      </w:r>
      <w:r>
        <w:rPr>
          <w:rtl w:val="true"/>
        </w:rPr>
        <w:t xml:space="preserve">* </w:t>
      </w:r>
      <w:r>
        <w:rPr>
          <w:rtl w:val="true"/>
        </w:rPr>
        <w:t xml:space="preserve">حدث عبد الرحمن بن عمر بن رسته حدثنى على بن خلف ثنا سفيان بن عيينة عن جامع بن أبى راشد عن أبى وائل عن عبد الله واعتصموا بحبل الله جميعا قال حبل الله القرآن قال وسمعت ابن عيينة يفسر حبل الله قال عهد الله وقرأ إلا بحبل من الله وحبل من الناس قال إلا بعهد من الله وعهد من الناس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w:t>
      </w:r>
      <w:r>
        <w:rPr>
          <w:rFonts w:cs="Tahoma"/>
          <w:rtl w:val="true"/>
        </w:rPr>
        <w:t xml:space="preserve"> ]</w:t>
      </w:r>
    </w:p>
    <w:p>
      <w:pPr>
        <w:pStyle w:val="Heading4"/>
        <w:bidi w:val="1"/>
        <w:ind w:left="0" w:right="0" w:firstLine="612"/>
        <w:jc w:val="both"/>
        <w:rPr/>
      </w:pPr>
      <w:r>
        <w:rPr>
          <w:rtl w:val="true"/>
        </w:rPr>
        <w:t xml:space="preserve">على بن محمد بن عبد الله أبو الحسن الخراسكانى حدث عن بكر بن بكار روى عن إسحاق بن شاذة ذكره المتأخر لم يخرج له شيئا سمع من الحسين ابن حفص جامع سفيان الثوري </w:t>
      </w:r>
      <w:r>
        <w:rPr>
          <w:rtl w:val="true"/>
        </w:rPr>
        <w:t xml:space="preserve">* </w:t>
      </w:r>
      <w:r>
        <w:rPr>
          <w:rtl w:val="true"/>
        </w:rPr>
        <w:t xml:space="preserve">حدث أبو حامد الاشعري ثنا على الخراسكانى المؤدب ثنا بكر بن بكار ثنا شعبة ثنا قتادة سمعت أبا أيوب يقول قال عبد الله بن عمرو بن العاص سيد ريحان الجنة الحناء </w:t>
      </w:r>
      <w:r>
        <w:rPr>
          <w:rtl w:val="true"/>
        </w:rPr>
        <w:t xml:space="preserve">* </w:t>
      </w:r>
      <w:r>
        <w:rPr>
          <w:rtl w:val="true"/>
        </w:rPr>
        <w:t xml:space="preserve">على بن جبلة بن رسته بن جبلة أبو الحسن التميمي روى عن إسماعيل ابن أبى أويس وروى عن محمد بن بكير حديثا واحدا توفى سنة إحدى وتسعين ومائتين </w:t>
      </w:r>
      <w:r>
        <w:rPr>
          <w:rtl w:val="true"/>
        </w:rPr>
        <w:t xml:space="preserve">* </w:t>
      </w:r>
      <w:r>
        <w:rPr>
          <w:rtl w:val="true"/>
        </w:rPr>
        <w:t xml:space="preserve">حدثنا سليمان بن أحمد ثنا على بن جبلة ثنا إسماعيل بن أبى أويس حدثنى سليمان بن بلال عن إبراهيم بن بردان بن أبى النضر عن أبيه عن بسر بن سعيد عن زيد بن ثابت عن النبي صلعم قال صلاة المرء في بيته أفضل من صلاته في مسجدي هذا إلا المكتوبة </w:t>
      </w:r>
      <w:r>
        <w:rPr>
          <w:rtl w:val="true"/>
        </w:rPr>
        <w:t xml:space="preserve">* </w:t>
      </w:r>
      <w:r>
        <w:rPr>
          <w:rtl w:val="true"/>
        </w:rPr>
        <w:t xml:space="preserve">حدثنا محمد بن أحمد ابن عبد الوهاب في جماعة قالوا ثنا على بن جبلة ثنا إسماعيل بن أبى أويس حدثنى إبراهيم بن أبى حبيبة الاشهلى عن عمر بن شريح عن ابن شهاب عن عروة عن عائشة أن رسول الله صلعم قال من مس فرجه فليتوضأ </w:t>
      </w:r>
      <w:r>
        <w:rPr>
          <w:rtl w:val="true"/>
        </w:rPr>
        <w:t xml:space="preserve">* </w:t>
      </w:r>
      <w:r>
        <w:rPr>
          <w:rtl w:val="true"/>
        </w:rPr>
        <w:t xml:space="preserve">على بن محمد بن عبد الوهاب بن جبلة أبو أحمد المروذى قدم علينا بعد في البغداديين قدم سنة إحدى وتسعين ومائتين روى عن عبد الله بن صالح العجلى وأبى بلال الاشعري </w:t>
      </w:r>
      <w:r>
        <w:rPr>
          <w:rtl w:val="true"/>
        </w:rPr>
        <w:t xml:space="preserve">* </w:t>
      </w:r>
      <w:r>
        <w:rPr>
          <w:rtl w:val="true"/>
        </w:rPr>
        <w:t xml:space="preserve">حدثنا أحمد بن إسحاق ثنا أبو أحمد على ابن محمد بن جبلة ثنا يحيى بن هاشم السمسار ثنا إسماعيل بن أبى خالد عن عبد الله بن أبى أوفى قال قال رسول الله صلعم الولاء لحمة كلحمة النسب </w:t>
      </w:r>
      <w:r>
        <w:rPr>
          <w:rtl w:val="true"/>
        </w:rPr>
        <w:t xml:space="preserve">* </w:t>
      </w:r>
      <w:r>
        <w:rPr>
          <w:rtl w:val="true"/>
        </w:rPr>
        <w:t xml:space="preserve">حدثنا سليمان بن أحمد ثنا على بن جبلة البغدادي بإصبهانى ثنا الحسن بن بشر البجلى ثنا قيس بن الربيع عن سهيل بن أبى صالح عن أبيه عن أبى هريرة قال قال رسول الله صلعم من تعلم الرمى ثم نسيه فهى نعمة جحدها </w:t>
      </w:r>
      <w:r>
        <w:rPr>
          <w:rtl w:val="true"/>
        </w:rPr>
        <w:t xml:space="preserve">* </w:t>
      </w:r>
      <w:r>
        <w:rPr>
          <w:rtl w:val="true"/>
        </w:rPr>
        <w:t xml:space="preserve">على بن محمد بن الحسن بن أبى الحسن نصر بن عثمان بن زيد بن مزيد مولى الانصار </w:t>
      </w:r>
      <w:r>
        <w:rPr>
          <w:rtl w:val="true"/>
        </w:rPr>
        <w:t xml:space="preserve">[ </w:t>
      </w:r>
      <w:r>
        <w:rPr>
          <w:rtl w:val="true"/>
        </w:rPr>
        <w:t xml:space="preserve">يعرف </w:t>
      </w:r>
      <w:r>
        <w:rPr>
          <w:rtl w:val="true"/>
        </w:rPr>
        <w:t xml:space="preserve">] </w:t>
      </w:r>
      <w:r>
        <w:rPr>
          <w:rtl w:val="true"/>
        </w:rPr>
        <w:t xml:space="preserve">بعلى بن متويه العابد توفى سنة ثلاث وثمان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w:t>
      </w:r>
      <w:r>
        <w:rPr>
          <w:rFonts w:cs="Tahoma"/>
          <w:rtl w:val="true"/>
        </w:rPr>
        <w:t xml:space="preserve"> ]</w:t>
      </w:r>
    </w:p>
    <w:p>
      <w:pPr>
        <w:pStyle w:val="Heading4"/>
        <w:bidi w:val="1"/>
        <w:ind w:left="0" w:right="0" w:firstLine="612"/>
        <w:jc w:val="both"/>
        <w:rPr/>
      </w:pPr>
      <w:r>
        <w:rPr>
          <w:rtl w:val="true"/>
        </w:rPr>
        <w:t xml:space="preserve">[ </w:t>
      </w:r>
      <w:r>
        <w:rPr>
          <w:rtl w:val="true"/>
        </w:rPr>
        <w:t xml:space="preserve">ومائتين </w:t>
      </w:r>
      <w:r>
        <w:rPr>
          <w:rtl w:val="true"/>
        </w:rPr>
        <w:t xml:space="preserve">] * </w:t>
      </w:r>
      <w:r>
        <w:rPr>
          <w:rtl w:val="true"/>
        </w:rPr>
        <w:t xml:space="preserve">ذكر ابن أخيه أبو عبد الله محمد بن إبراهيم بن محمد بن الحسن ثنا عمى على بن متويه ثنا إبراهيم بن سعدويه ثنا على الطنافسى عن سهل أبى الحسن ثنا يوسف بن أسباط عن سفيان عن مختار بن فلفل عن أنس قال قال رسول الله صلعم لسان القاضى بين جمرتين حتى يصير إلى الجنة أو النار </w:t>
      </w:r>
      <w:r>
        <w:rPr>
          <w:rtl w:val="true"/>
        </w:rPr>
        <w:t xml:space="preserve">* </w:t>
      </w:r>
      <w:r>
        <w:rPr>
          <w:rtl w:val="true"/>
        </w:rPr>
        <w:t xml:space="preserve">على بن أحمد بن محمد بن زياد البصري يعرف بأبى الحسن المسكى المقرئ </w:t>
      </w:r>
      <w:r>
        <w:rPr>
          <w:rtl w:val="true"/>
        </w:rPr>
        <w:t xml:space="preserve">* </w:t>
      </w:r>
      <w:r>
        <w:rPr>
          <w:rtl w:val="true"/>
        </w:rPr>
        <w:t xml:space="preserve">حدثنا أبو بكر محمد بن أحمد بن عبد الوهاب ثنا على بن أحمد ابن محمد بن زياد البصري ثنا أبو على الحسين بن عبد الرحمن الاحتياطى ثنا يوسف بن أسباط ثنا سفيان الثوري عن محمد بن المنكدر عن جابر قال قال رسول الله صلعم مداراة الناس صدقة </w:t>
      </w:r>
      <w:r>
        <w:rPr>
          <w:rtl w:val="true"/>
        </w:rPr>
        <w:t xml:space="preserve">* </w:t>
      </w:r>
      <w:r>
        <w:rPr>
          <w:rtl w:val="true"/>
        </w:rPr>
        <w:t xml:space="preserve">على بن فورك بن زيد أبو الحسن حدث عن البصريين حاتم بن عبيد الله ومحمد بن كثير والقعنبى ذكره المتأخر </w:t>
      </w:r>
      <w:r>
        <w:rPr>
          <w:rtl w:val="true"/>
        </w:rPr>
        <w:t xml:space="preserve">* </w:t>
      </w:r>
      <w:r>
        <w:rPr>
          <w:rtl w:val="true"/>
        </w:rPr>
        <w:t xml:space="preserve">حدث عبد الله بن إبراهيم بن الصباح ثنا على بن فورك بن زيد أبو الحسن ثنا حاتم بن عبيد الله ثنا هشام عن الحسن عن عمران بن حصين قال ما قام فينا رسول الله صلعم مقاما قط إلا أمرنا بالصدقة ونهانا عن المثلة </w:t>
      </w:r>
      <w:r>
        <w:rPr>
          <w:rtl w:val="true"/>
        </w:rPr>
        <w:t xml:space="preserve">* </w:t>
      </w:r>
      <w:r>
        <w:rPr>
          <w:rtl w:val="true"/>
        </w:rPr>
        <w:t xml:space="preserve">على بن الحسن بن سلم خرج إلى الرئ ومات بها حدثنا عنه القاضى روى عن العراقيين والاصبهانيين يرجع إلى معرفة وكثرة حديث </w:t>
      </w:r>
      <w:r>
        <w:rPr>
          <w:rtl w:val="true"/>
        </w:rPr>
        <w:t xml:space="preserve">* </w:t>
      </w:r>
      <w:r>
        <w:rPr>
          <w:rtl w:val="true"/>
        </w:rPr>
        <w:t xml:space="preserve">حدثنا أحمد بن عبيد الله بن محمود ثنا على بن الحسن بن سلم بالرى ثنا أبى ثنا أحمد بن معاوية بن الهذيل ثنا الحسين بن حفص ثنا أبو مسلم خادم الاعمش عن الاعمش عن أبى سفيان عن جابر قال أظنه رفعه أن رسول الله صلعم قال إن الجنة أقرب إلى أحدكم من شراك نعله والنار مثل ذلك </w:t>
      </w:r>
      <w:r>
        <w:rPr>
          <w:rtl w:val="true"/>
        </w:rPr>
        <w:t xml:space="preserve">* </w:t>
      </w:r>
      <w:r>
        <w:rPr>
          <w:rtl w:val="true"/>
        </w:rPr>
        <w:t xml:space="preserve">حدثنا القاضى أبو أحمد ثنا على بن الحسن بن سلم أبو الحسن ثنا أحمد بن يحيى الصوفى ثنا زيد ابن الحباب عن سيف بن سليمان عن قيس بن سعد عن عمرو بن دينار عن ابن عباس أن النبي صلعم قضى بشاهد ويمين </w:t>
      </w:r>
      <w:r>
        <w:rPr>
          <w:rtl w:val="true"/>
        </w:rPr>
        <w:t xml:space="preserve">* </w:t>
      </w:r>
      <w:r>
        <w:rPr>
          <w:rtl w:val="true"/>
        </w:rPr>
        <w:t xml:space="preserve">على بن نمراذ أبو على كتب الكثير توفى بالبادية سنة ثلاث وتسع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w:t>
      </w:r>
      <w:r>
        <w:rPr>
          <w:rFonts w:cs="Tahoma"/>
          <w:rtl w:val="true"/>
        </w:rPr>
        <w:t xml:space="preserve"> ]</w:t>
      </w:r>
    </w:p>
    <w:p>
      <w:pPr>
        <w:pStyle w:val="Heading4"/>
        <w:bidi w:val="1"/>
        <w:ind w:left="0" w:right="0" w:firstLine="612"/>
        <w:jc w:val="both"/>
        <w:rPr/>
      </w:pPr>
      <w:r>
        <w:rPr>
          <w:rtl w:val="true"/>
        </w:rPr>
        <w:t xml:space="preserve">ومائتين </w:t>
      </w:r>
      <w:r>
        <w:rPr>
          <w:rtl w:val="true"/>
        </w:rPr>
        <w:t xml:space="preserve">* </w:t>
      </w:r>
      <w:r>
        <w:rPr>
          <w:rtl w:val="true"/>
        </w:rPr>
        <w:t xml:space="preserve">حدثنا عبد الرحمن بن محمد بن سياه ثنا على بن نمراذ ثنا أبو أسامة عبد الله بن محمد بن أبى أسامة بحلب ثنا إسحاق يعنى ابن الاخيل ثنا نمير بن الوليد عن أبى عن جده عن أبى موسى الاشعري أن النبي صلعم قال اللهم أمتعنا بالاسلام والخبز فلولا الخبز ما صمنا ولا صلينا ولا حججنا ولا غزونا </w:t>
      </w:r>
      <w:r>
        <w:rPr>
          <w:rtl w:val="true"/>
        </w:rPr>
        <w:t xml:space="preserve">* </w:t>
      </w:r>
      <w:r>
        <w:rPr>
          <w:rtl w:val="true"/>
        </w:rPr>
        <w:t xml:space="preserve">حدثنا أبو بكر الطلحى ثنا على بن نمراذ الاصبهاني ثنا أبو مسعود ثنا محمد بن عبيد عن الاعمش عن إبراهيم عن الاسود عن عائشة عن النبي صلعم قال ما من مؤمن يشاك شوكة فما فوقها إلا حط الله عنه خطية ورفع له بها درجة </w:t>
      </w:r>
      <w:r>
        <w:rPr>
          <w:rtl w:val="true"/>
        </w:rPr>
        <w:t xml:space="preserve">* </w:t>
      </w:r>
      <w:r>
        <w:rPr>
          <w:rtl w:val="true"/>
        </w:rPr>
        <w:t xml:space="preserve">على بن الصباح بن على المعروف بأبن ريذوس يروى عن جبر يكنى أبا الحسن كان من الحفاظ حدثنا عنه القاضى والجماعة </w:t>
      </w:r>
      <w:r>
        <w:rPr>
          <w:rtl w:val="true"/>
        </w:rPr>
        <w:t xml:space="preserve">* </w:t>
      </w:r>
      <w:r>
        <w:rPr>
          <w:rtl w:val="true"/>
        </w:rPr>
        <w:t xml:space="preserve">حدثنا أبى ثنا على بن الصباح ثنا محمد بن عصام بن يزيد ثنا أبى ثنا سفيان بن سعيد الثوري عن مالك بن مغول عن عبد الله بن بريدة عن أبيه عن النبي صلعم أنه سمع رجلا يقول اللهم إنى أسئلك بانى أشهد أنك لا إله إلا أنت الاحد الصمد الذى لم يلد ولم يولد ولم يكن له كفؤا أحد فقال رسول الله صلعم لقد دعا الله عز وجل بأسمه الذى إذا سئل به أعطى وإذا دعى به أجاب </w:t>
      </w:r>
      <w:r>
        <w:rPr>
          <w:rtl w:val="true"/>
        </w:rPr>
        <w:t xml:space="preserve">* </w:t>
      </w:r>
      <w:r>
        <w:rPr>
          <w:rtl w:val="true"/>
        </w:rPr>
        <w:t xml:space="preserve">حدثنا محمد بن جعفر بن يوسف ثنا على بن الصباح بن على ثنا محمد بن عصام ثنا أبى سفيان عن عبد الله بن عيسى عن عبد الله بن أبى الجعد عن ثوبان مولى رسول الله صلعم قال لا يرد القدر إلا الدعاء ولا يزيد في العمر إلا البر وإن الرجل ليحرم الرزق بالذنب يصيبه </w:t>
      </w:r>
      <w:r>
        <w:rPr>
          <w:rtl w:val="true"/>
        </w:rPr>
        <w:t xml:space="preserve">* </w:t>
      </w:r>
      <w:r>
        <w:rPr>
          <w:rtl w:val="true"/>
        </w:rPr>
        <w:t xml:space="preserve">على بن رستم بن المطيار الطهراني أبو الحسن عم أبى على بن رستم توفى سنة ثلاث وثلاثمائة يروى عن لوين وأحمد بن معاوية وجبر وعبد الله بن عمر أخى رسته وعقيل بن يحيى والطبقة إبراهيم بن معمر ويحيى بن واقد ومحمد بن محمد والحسن بن على بن عفان </w:t>
      </w:r>
      <w:r>
        <w:rPr>
          <w:rtl w:val="true"/>
        </w:rPr>
        <w:t xml:space="preserve">* </w:t>
      </w:r>
      <w:r>
        <w:rPr>
          <w:rtl w:val="true"/>
        </w:rPr>
        <w:t xml:space="preserve">حدثنا أبى ثنا على بن رستم ثنا محمد بن سليمان لوين ثنا عبد العزيز بن عبد الرحمن البالسى مولى مسلمة عن خصيف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w:t>
      </w:r>
      <w:r>
        <w:rPr>
          <w:rFonts w:cs="Tahoma"/>
          <w:rtl w:val="true"/>
        </w:rPr>
        <w:t xml:space="preserve"> ]</w:t>
      </w:r>
    </w:p>
    <w:p>
      <w:pPr>
        <w:pStyle w:val="Heading4"/>
        <w:bidi w:val="1"/>
        <w:ind w:left="0" w:right="0" w:firstLine="612"/>
        <w:jc w:val="both"/>
        <w:rPr/>
      </w:pPr>
      <w:r>
        <w:rPr>
          <w:rtl w:val="true"/>
        </w:rPr>
        <w:t xml:space="preserve">عن عكرمة عن ابن عباس أن النبي صلعم قال يجزى في الوضوء مد وفى الغسل صاع </w:t>
      </w:r>
      <w:r>
        <w:rPr>
          <w:rtl w:val="true"/>
        </w:rPr>
        <w:t xml:space="preserve">* </w:t>
      </w:r>
      <w:r>
        <w:rPr>
          <w:rtl w:val="true"/>
        </w:rPr>
        <w:t xml:space="preserve">على بن عبد الله بن سهل بن معدان أبو الحسن الاصبهاني </w:t>
      </w:r>
      <w:r>
        <w:rPr>
          <w:rtl w:val="true"/>
        </w:rPr>
        <w:t xml:space="preserve">* </w:t>
      </w:r>
      <w:r>
        <w:rPr>
          <w:rtl w:val="true"/>
        </w:rPr>
        <w:t xml:space="preserve">حدثنا يوسف ابن إبراهيم بن الحسين الاشجعى الاشنانى بالكوفة ثنا على بن عبد الله بن سهل ابن معدان أبو الحسن الاصبهاني ثنا أبو حفص عمر بن عمران المروزى ثنا حسين بن المثنى المروزى ثنا الفضل بن موسى السينانى ثنا الحسين بن ميسرة النهدي عن نافع عن ابن عمر قال قال رسول الله صلعم من أتى الجمعة فليغتسل </w:t>
      </w:r>
      <w:r>
        <w:rPr>
          <w:rtl w:val="true"/>
        </w:rPr>
        <w:t xml:space="preserve">* </w:t>
      </w:r>
      <w:r>
        <w:rPr>
          <w:rtl w:val="true"/>
        </w:rPr>
        <w:t xml:space="preserve">على بن حمزة بن عمارة أخو محمد سمع عبد الله بن محمد بن النعمان الاديب </w:t>
      </w:r>
      <w:r>
        <w:rPr>
          <w:rtl w:val="true"/>
        </w:rPr>
        <w:t xml:space="preserve">* </w:t>
      </w:r>
      <w:r>
        <w:rPr>
          <w:rtl w:val="true"/>
        </w:rPr>
        <w:t xml:space="preserve">حدثنا محمد بن إبراهيم </w:t>
      </w:r>
      <w:r>
        <w:rPr>
          <w:rtl w:val="true"/>
        </w:rPr>
        <w:t xml:space="preserve">[ </w:t>
      </w:r>
      <w:r>
        <w:rPr>
          <w:rtl w:val="true"/>
        </w:rPr>
        <w:t xml:space="preserve">بن على </w:t>
      </w:r>
      <w:r>
        <w:rPr>
          <w:rtl w:val="true"/>
        </w:rPr>
        <w:t xml:space="preserve">] </w:t>
      </w:r>
      <w:r>
        <w:rPr>
          <w:rtl w:val="true"/>
        </w:rPr>
        <w:t xml:space="preserve">قال سمعت أبا الحسن على بن حمزة ابن عمارة يقول سمعت ابن النعمان يقول سمعت أحمد بن يونس يقول سمعت الثوري يقول ما أحوج المؤمن إلى جحر يدخل رأسه فيه </w:t>
      </w:r>
      <w:r>
        <w:rPr>
          <w:rtl w:val="true"/>
        </w:rPr>
        <w:t xml:space="preserve">* </w:t>
      </w:r>
      <w:r>
        <w:rPr>
          <w:rtl w:val="true"/>
        </w:rPr>
        <w:t xml:space="preserve">على بن أبى على الاصبهاني حدث عنه القاضى أبو أحمد ولم ينسبه </w:t>
      </w:r>
      <w:r>
        <w:rPr>
          <w:rtl w:val="true"/>
        </w:rPr>
        <w:t xml:space="preserve">* </w:t>
      </w:r>
      <w:r>
        <w:rPr>
          <w:rtl w:val="true"/>
        </w:rPr>
        <w:t xml:space="preserve">أخبرنا القاضى محمد بن إبراهيم ثنا على بن أبى على ثنا أبو البخترى عبد الله بن محمد ابن شاكر ثنا أبو أسامة ثنا بريد بن عبد الله عن أبى بردة عن أبى موسى عن النبي صلعم قال تعاهدوا القرآن فوالذي نفسي بيده لهو أشد تفلتا من الابل في عقلها </w:t>
      </w:r>
      <w:r>
        <w:rPr>
          <w:rtl w:val="true"/>
        </w:rPr>
        <w:t xml:space="preserve">* </w:t>
      </w:r>
      <w:r>
        <w:rPr>
          <w:rtl w:val="true"/>
        </w:rPr>
        <w:t xml:space="preserve">على بن إسحاق بن إبراهيم الوزير أبو الحسن توفى سنة سبع وتسعين ومائتين روى عن حسين المروزى وعبد الجبار بن العلاء ومحمد بن يزيد الآدمى وأبى كريب والحسن بن قزعة وغيرهم كان يقوم بحوائج أبى مسعود الرازي يلقب بالوزير </w:t>
      </w:r>
      <w:r>
        <w:rPr>
          <w:rtl w:val="true"/>
        </w:rPr>
        <w:t xml:space="preserve">* </w:t>
      </w:r>
      <w:r>
        <w:rPr>
          <w:rtl w:val="true"/>
        </w:rPr>
        <w:t xml:space="preserve">حدثنا القاضى أبو أحمد محمد بن إبراهيم ثنا على بن إسحاق ابن إبراهيم الوزير ثنا أبو كريب ثنا أبو خالد الاحمر عن حجاج عن أبى قيس عن عمرو بن ميمون عن أبى مسعود الانصاري عن النبي صلعم أيعجز أحدكم أن يقرأ ثلث القرآن قل هو الله أحد </w:t>
      </w:r>
      <w:r>
        <w:rPr>
          <w:rtl w:val="true"/>
        </w:rPr>
        <w:t xml:space="preserve">* </w:t>
      </w:r>
      <w:r>
        <w:rPr>
          <w:rtl w:val="true"/>
        </w:rPr>
        <w:t xml:space="preserve">حدثنا سليمان بن أحمد ثنا على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w:t>
      </w:r>
      <w:r>
        <w:rPr>
          <w:rFonts w:cs="Tahoma"/>
          <w:rtl w:val="true"/>
        </w:rPr>
        <w:t xml:space="preserve"> ]</w:t>
      </w:r>
    </w:p>
    <w:p>
      <w:pPr>
        <w:pStyle w:val="Heading4"/>
        <w:bidi w:val="1"/>
        <w:ind w:left="0" w:right="0" w:firstLine="612"/>
        <w:jc w:val="both"/>
        <w:rPr/>
      </w:pPr>
      <w:r>
        <w:rPr>
          <w:rtl w:val="true"/>
        </w:rPr>
        <w:t xml:space="preserve">إسحاق الوزير ثنا محمد بن يزيد الآدمى ثنا عبد المجيد بن عبد العزيز بن أبى رواد عن ابن جريج عن الزهري عن أنس بن مالك قال قال رسول الله صلعم عرضت على أجور أمتى حتى القذاة يخرجها الرجل من المسجد وعرضت على ذنوب أمتى فلم أر ذنبا أعظم من آية أو سورة أوتيها رجل ثم نسيها </w:t>
      </w:r>
      <w:r>
        <w:rPr>
          <w:rtl w:val="true"/>
        </w:rPr>
        <w:t xml:space="preserve">* </w:t>
      </w:r>
      <w:r>
        <w:rPr>
          <w:rtl w:val="true"/>
        </w:rPr>
        <w:t xml:space="preserve">حدثنا أحمد بن إسحاق ثنا على بن الوزير ثنا إسماعيل بن موسى السدى ثنا عمرو ابن القاسم عن يزيد بن أبى زياد عن إبراهيم عن علقمة عن عبد الله قال كنا جلوسا عند النبي صلعم فرأينا في وجهه شيئا كرهناه فقلنا يا رسول الله ما نزال نرى في وجهك الشئ نكرهه فيما ذاك قال إنا أهل بيت أختار الله لنا الآخرة على الدنيا وإن أهل بيتى سيلقون بعدى أثره تطريدا وتشريدا </w:t>
      </w:r>
      <w:r>
        <w:rPr>
          <w:rtl w:val="true"/>
        </w:rPr>
        <w:t xml:space="preserve">* </w:t>
      </w:r>
      <w:r>
        <w:rPr>
          <w:rtl w:val="true"/>
        </w:rPr>
        <w:t xml:space="preserve">على بن سعيد أبو الحسن العسكري عسكر سرمرى قدم إصبهان سنة ثمان وتسعين ومائتين وخرج منها إلى نيسابور وتوفى بها سنة ثلاثمائة كان من الحفاظ صنف الشيوخ والمسند حدثنا عنه القاضى والطبقة </w:t>
      </w:r>
      <w:r>
        <w:rPr>
          <w:rtl w:val="true"/>
        </w:rPr>
        <w:t xml:space="preserve">* </w:t>
      </w:r>
      <w:r>
        <w:rPr>
          <w:rtl w:val="true"/>
        </w:rPr>
        <w:t xml:space="preserve">حدثنا عبد الرحمن ابن محمد بن سياه ثنا على بن سعيد العسكري ثنا على بن مسلم الطوسى ثنا عباد بن العوام ثنا عبد الله بن سعيد بن أبي سعيد المقبرى عن أبيه عن عروة عن عائشة قالت قال رسول الله صلعم نا ولينى الخمرة قلت إنى حائض قال ناولينيها فإن حيض المرأة ليس في يدها ولا فمها </w:t>
      </w:r>
      <w:r>
        <w:rPr>
          <w:rtl w:val="true"/>
        </w:rPr>
        <w:t xml:space="preserve">* </w:t>
      </w:r>
      <w:r>
        <w:rPr>
          <w:rtl w:val="true"/>
        </w:rPr>
        <w:t xml:space="preserve">حدثنا عبد الله بن محمد بن عمر ثنا على بن سعيد العسكري ثنا عمرو بن على ثنا الحسن بن حبيب ثنا روح بن القاسم عن أبى الزبير عن جابر بن عبد الله عن سراقة بن مالك قال قلت يا رسول الله عمرتنا هذه ألعامنا هذا أم للابد قال لا بل دخلت العمرة في الحج إلى يوم القيامة </w:t>
      </w:r>
      <w:r>
        <w:rPr>
          <w:rtl w:val="true"/>
        </w:rPr>
        <w:t xml:space="preserve">* </w:t>
      </w:r>
      <w:r>
        <w:rPr>
          <w:rtl w:val="true"/>
        </w:rPr>
        <w:t xml:space="preserve">حدثنا محمد بن عبيد الله بن المرزبان ثنا على بن سعيد ثنا القاسم بن محمد الزبيدى ثنا سليمان بن داود ثنا يوسف السمتى حدثنى أبى ثنا سهل بن صخر الغامدى قال دخلت مع أبى على النبي صلعم فمسح رأسي وقال إن رزقك الله مالا فأشتر به عبدا فإن الله عز وجل جعل الخير في غرر الرجال </w:t>
      </w:r>
      <w:r>
        <w:rPr>
          <w:rtl w:val="true"/>
        </w:rPr>
        <w:t xml:space="preserve">* </w:t>
      </w:r>
      <w:r>
        <w:rPr>
          <w:rtl w:val="true"/>
        </w:rPr>
        <w:t xml:space="preserve">حدثنا محمد بن أحمد بن عبد الوهاب ثنا على بن سعي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w:t>
      </w:r>
      <w:r>
        <w:rPr>
          <w:rFonts w:cs="Tahoma"/>
          <w:rtl w:val="true"/>
        </w:rPr>
        <w:t xml:space="preserve"> ]</w:t>
      </w:r>
    </w:p>
    <w:p>
      <w:pPr>
        <w:pStyle w:val="Heading4"/>
        <w:bidi w:val="1"/>
        <w:ind w:left="0" w:right="0" w:firstLine="612"/>
        <w:jc w:val="both"/>
        <w:rPr/>
      </w:pPr>
      <w:r>
        <w:rPr>
          <w:rtl w:val="true"/>
        </w:rPr>
        <w:t xml:space="preserve">العسكري ثنا محمد بن المثنى ثنا عبد الله بن نمير الهمداني ثنا الحجاج بن أرطاة عن الزهري عن أيوب بن بشير عن حكيم بن حزام قال قلت يا رسول الله أي الصدقة أفضل قال على ذى القرابة الكاشح </w:t>
      </w:r>
      <w:r>
        <w:rPr>
          <w:rtl w:val="true"/>
        </w:rPr>
        <w:t xml:space="preserve">* </w:t>
      </w:r>
      <w:r>
        <w:rPr>
          <w:rtl w:val="true"/>
        </w:rPr>
        <w:t xml:space="preserve">على بن جعفر الملحمى الاصبهاني كتب عن العراقيين كثير الحديث حسن التصنيف ثقة أخو أبى حامد ومحمد </w:t>
      </w:r>
      <w:r>
        <w:rPr>
          <w:rtl w:val="true"/>
        </w:rPr>
        <w:t xml:space="preserve">* </w:t>
      </w:r>
      <w:r>
        <w:rPr>
          <w:rtl w:val="true"/>
        </w:rPr>
        <w:t xml:space="preserve">حدثنا سليمان بن أحمد ثنا على بن جعفر الملحمى الاصبهاني ثنا محمد بن الوليد العباسي ثنا عثمان بن زفر ثنا مندل بن على عن ابن جريج عن محمد بن المنكدر عن جابر قال قال رسول الله صلعم أرحم أمتى بأمتى أبو بكر وأرفق أمتى لامتي عمر وأصدق أمتى حياء عثمان بن عفان وأقضى أمتى على بن أبى طالب وأعلمها بالحلال والحرام معاذ بن جبل يجئ يوم القيامة أمام العلماء برتوه وأقرأ أمتى أبى بن كعب وأفرضها زيد ابن ثابت وقد أوتى عويمر عبادة يعنى أبا الدرداء </w:t>
      </w:r>
      <w:r>
        <w:rPr>
          <w:rtl w:val="true"/>
        </w:rPr>
        <w:t xml:space="preserve">* </w:t>
      </w:r>
      <w:r>
        <w:rPr>
          <w:rtl w:val="true"/>
        </w:rPr>
        <w:t xml:space="preserve">على بن محمد بن رستم أبو الحسن يروى عن حجاج بن حمزة الخشابى الرازي </w:t>
      </w:r>
      <w:r>
        <w:rPr>
          <w:rtl w:val="true"/>
        </w:rPr>
        <w:t xml:space="preserve">* </w:t>
      </w:r>
      <w:r>
        <w:rPr>
          <w:rtl w:val="true"/>
        </w:rPr>
        <w:t xml:space="preserve">حدث عنه سعيد بن أبى أحمد الغسال ثنا على بن محمد بن رستم ثنا الحجاج بن حمزة ثنا حسين عن على الجعفي ثنا زائدة عن أبى حصين عن الاسود ابن هلال سمعت معاذا يقول دعاني رسول الله صلعم فأجبته فقال هل تدرى ما حق الله على العباد فقلت الله ورسوله أعلم قال أن يعبدوه ولا يشركوا به شيئا الحديث </w:t>
      </w:r>
      <w:r>
        <w:rPr>
          <w:rtl w:val="true"/>
        </w:rPr>
        <w:t xml:space="preserve">* </w:t>
      </w:r>
      <w:r>
        <w:rPr>
          <w:rtl w:val="true"/>
        </w:rPr>
        <w:t xml:space="preserve">على بن ريذوس الاصبهاني </w:t>
      </w:r>
      <w:r>
        <w:rPr>
          <w:rtl w:val="true"/>
        </w:rPr>
        <w:t xml:space="preserve">* </w:t>
      </w:r>
      <w:r>
        <w:rPr>
          <w:rtl w:val="true"/>
        </w:rPr>
        <w:t xml:space="preserve">حدثنا سليمان بن أحمد ثنا على بن ريذوس الاصبهاني ثنا إبراهيم بن عامر بن إبراهيم ثنا أبى ثنا النعمان بن عبد السلام ثنا مالك بن مغول عن زياد بن علاقة عن أسامة بن شريك قال شهدت رسول الله صلعم وأتاه نأس من الاعراب فجعلوا يسئلونه عن يمينه وعن يساره يا رسول الله هل علينا حرج في كذا فقال رسول الله صلعم وضع الله الحرج إلا من أقترض أمرء مسلما </w:t>
      </w:r>
      <w:r>
        <w:rPr>
          <w:rtl w:val="true"/>
        </w:rPr>
        <w:t>(</w:t>
      </w:r>
      <w:r>
        <w:rPr>
          <w:rtl w:val="true"/>
        </w:rPr>
        <w:t>ظلما</w:t>
      </w:r>
      <w:r>
        <w:rPr>
          <w:rtl w:val="true"/>
        </w:rPr>
        <w:t xml:space="preserve">) </w:t>
      </w:r>
      <w:r>
        <w:rPr>
          <w:rtl w:val="true"/>
        </w:rPr>
        <w:t xml:space="preserve">فذاك الذى حرج وهلك أنتداوى من كذا أنتداوى من كذا فقال رسول الله صعلم تداووا يا عباد الله فإن الله عز وجل لم ينز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w:t>
      </w:r>
      <w:r>
        <w:rPr>
          <w:rFonts w:cs="Tahoma"/>
          <w:rtl w:val="true"/>
        </w:rPr>
        <w:t xml:space="preserve"> ]</w:t>
      </w:r>
    </w:p>
    <w:p>
      <w:pPr>
        <w:pStyle w:val="Heading4"/>
        <w:bidi w:val="1"/>
        <w:ind w:left="0" w:right="0" w:firstLine="612"/>
        <w:jc w:val="both"/>
        <w:rPr/>
      </w:pPr>
      <w:r>
        <w:rPr>
          <w:rtl w:val="true"/>
        </w:rPr>
        <w:t xml:space="preserve">داء إلا أنزل له شفاء غير داء واحد الهرم قالوا يا رسول الله فما خير ما أعطى الناس قال خلق حسن </w:t>
      </w:r>
      <w:r>
        <w:rPr>
          <w:rtl w:val="true"/>
        </w:rPr>
        <w:t xml:space="preserve">* </w:t>
      </w:r>
      <w:r>
        <w:rPr>
          <w:rtl w:val="true"/>
        </w:rPr>
        <w:t xml:space="preserve">على بن الحسن بن دليل الاصبهاني روى عن عمرو بن على </w:t>
      </w:r>
      <w:r>
        <w:rPr>
          <w:rtl w:val="true"/>
        </w:rPr>
        <w:t xml:space="preserve">* </w:t>
      </w:r>
      <w:r>
        <w:rPr>
          <w:rtl w:val="true"/>
        </w:rPr>
        <w:t xml:space="preserve">ذكر على بن عمر بن عبد العزيز وأظن أنى قد سمعته منه قال حدثنا على </w:t>
      </w:r>
      <w:r>
        <w:rPr>
          <w:rtl w:val="true"/>
        </w:rPr>
        <w:t>(</w:t>
      </w:r>
      <w:r>
        <w:rPr>
          <w:rtl w:val="true"/>
        </w:rPr>
        <w:t>بن الحسن</w:t>
      </w:r>
      <w:r>
        <w:rPr>
          <w:rtl w:val="true"/>
        </w:rPr>
        <w:t xml:space="preserve">) </w:t>
      </w:r>
      <w:r>
        <w:rPr>
          <w:rtl w:val="true"/>
        </w:rPr>
        <w:t xml:space="preserve">بن دليل أبو الحسن ثنا عمرو بن على ثنا يحيى بن سعيد ثنا سفيان ثنا زبيد عن عمارة بن عمير عن قيس بن السكن أن الاشعث بن قيس دخل على عبد الله يوم عاشوراء وهو يأكل فقال يا أبا محمد أدن فكل قال إنى صائم قال كنا نصومه ثم ترك </w:t>
      </w:r>
      <w:r>
        <w:rPr>
          <w:rtl w:val="true"/>
        </w:rPr>
        <w:t xml:space="preserve">* </w:t>
      </w:r>
      <w:r>
        <w:rPr>
          <w:rtl w:val="true"/>
        </w:rPr>
        <w:t xml:space="preserve">على بن سهل بن محمد بن الازهر أبو الحسن الصوفى أحد أعلام المتصوفة من أهل إصبهان كان من أصحاب جدى محمد بن يوسف البناء ثم بلغ من شأنه أنه كان يكاتب الجنيد بن محمد وأقرانه توفى سنة سبع وثلاثمائة سمع من يونس بن حبيب </w:t>
      </w:r>
      <w:r>
        <w:rPr>
          <w:rtl w:val="true"/>
        </w:rPr>
        <w:t xml:space="preserve">* </w:t>
      </w:r>
      <w:r>
        <w:rPr>
          <w:rtl w:val="true"/>
        </w:rPr>
        <w:t xml:space="preserve">حدثنا سليمان بن أحمد ثنا على بن سهل الصوفى الاصبهاني ثنا أحمد بن مهدى ثنا على بن صالح صاحب المصلى ثنا القاسم بن معن عن حميد عن أنس أن النبي صلعم قال أنصر أخاك ظالما أو مظلوما قلت يا رسول الله أنصره مظلوما فكيف أنصره ظالما قال ترده عن الظلم فإن ذلك نصرة منك له </w:t>
      </w:r>
      <w:r>
        <w:rPr>
          <w:rtl w:val="true"/>
        </w:rPr>
        <w:t xml:space="preserve">* </w:t>
      </w:r>
      <w:r>
        <w:rPr>
          <w:rtl w:val="true"/>
        </w:rPr>
        <w:t xml:space="preserve">على بن خشنام بن معدان أبو الحسن روى عن الحسين بن معدان الفسوى وأبى حاتم وغيرهم شيخ ثقة </w:t>
      </w:r>
      <w:r>
        <w:rPr>
          <w:rtl w:val="true"/>
        </w:rPr>
        <w:t xml:space="preserve">* </w:t>
      </w:r>
      <w:r>
        <w:rPr>
          <w:rtl w:val="true"/>
        </w:rPr>
        <w:t xml:space="preserve">حدثنا محمد بن إبراهيم بن على ثنا على ابن خشنام بن معدان ثنا الحسين بن معدان الفسوى ثنا يحيى بن حماد ثنا أبو عوانة عن الاعمش عن أبى صالح عن أبى هريرة عن النبي صلعم قال أكثر عذاب القبر من البول </w:t>
      </w:r>
      <w:r>
        <w:rPr>
          <w:rtl w:val="true"/>
        </w:rPr>
        <w:t xml:space="preserve">* </w:t>
      </w:r>
      <w:r>
        <w:rPr>
          <w:rtl w:val="true"/>
        </w:rPr>
        <w:t xml:space="preserve">حدثنا عبد الله بن محمد بن مندويه ثنا على بن خشنام بن معدان ثنا حسين بن معدان ثنا يحيى بن حماد ثنا أبو عوانة عن سليمان عن مسلم عن مسروق عن عائشة أن رسول الله صلعم كان يوتر بتسع </w:t>
      </w:r>
      <w:r>
        <w:rPr>
          <w:rtl w:val="true"/>
        </w:rPr>
        <w:t xml:space="preserve">* </w:t>
      </w:r>
      <w:r>
        <w:rPr>
          <w:rtl w:val="true"/>
        </w:rPr>
        <w:t xml:space="preserve">حدثنا أبو بكر أحمد بن محمد بن إبراهيم ثنا على بن خشنام ثنا أبو معين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w:t>
      </w:r>
      <w:r>
        <w:rPr>
          <w:rFonts w:cs="Tahoma"/>
          <w:rtl w:val="true"/>
        </w:rPr>
        <w:t xml:space="preserve"> ]</w:t>
      </w:r>
    </w:p>
    <w:p>
      <w:pPr>
        <w:pStyle w:val="Heading4"/>
        <w:bidi w:val="1"/>
        <w:ind w:left="0" w:right="0" w:firstLine="612"/>
        <w:jc w:val="both"/>
        <w:rPr/>
      </w:pPr>
      <w:r>
        <w:rPr>
          <w:rtl w:val="true"/>
        </w:rPr>
        <w:t xml:space="preserve">أبو توبة ثنا مبارك بن سعيد عن أبيه عن عبد الرحمن بن أبى نعم عن أبى سعيد الخدرى قال جعل رسول الله صلعم للمسافر ثلاثة أيام وللمقيم يوما وليلة ثم قال وأيم الله لو مضى السائل في مسئلته لجعلها خمسا </w:t>
      </w:r>
      <w:r>
        <w:rPr>
          <w:rtl w:val="true"/>
        </w:rPr>
        <w:t xml:space="preserve">* </w:t>
      </w:r>
      <w:r>
        <w:rPr>
          <w:rtl w:val="true"/>
        </w:rPr>
        <w:t xml:space="preserve">على بن الحسن بن على المظالمى أبو الحسن ولى القضاء بإصبهان يروى عن العراقيين والرازيين أبى حاتم وطبقته توفى سنة ست وثلاثين وثلاثمائة </w:t>
      </w:r>
      <w:r>
        <w:rPr>
          <w:rtl w:val="true"/>
        </w:rPr>
        <w:t xml:space="preserve">* </w:t>
      </w:r>
      <w:r>
        <w:rPr>
          <w:rtl w:val="true"/>
        </w:rPr>
        <w:t xml:space="preserve">حدثنا الحسين بن على بن بكر ثنا على بن الحسن بن على ثنا محمد بن غالب ثنا عبد الصمد بن النعمان ثنا ركن أبو عبد الله عن مكحول عن أبى أمامة عن النبي صلعم قال إن ذرارى المسلمين يوم القيامة تحت العرش شافع مشفع ما لم يبلغوا أثنتى عشرة سنة ومن بلغ أثنتى عشرة سنة فعليه وله </w:t>
      </w:r>
      <w:r>
        <w:rPr>
          <w:rtl w:val="true"/>
        </w:rPr>
        <w:t xml:space="preserve">* </w:t>
      </w:r>
      <w:r>
        <w:rPr>
          <w:rtl w:val="true"/>
        </w:rPr>
        <w:t xml:space="preserve">حدثنا أبو محمد بن حيان ثنا أبو الحسن على بن الحسن ثنا محمد بن غالب بن حرب ثنا عمرو ابن عون ثنا على بن عابس ثنا العلاء بن المسيب عن أبيه عن عبد الله بن مسعود قال قال رسول الله صلعم ساقى القوم آخرهم </w:t>
      </w:r>
      <w:r>
        <w:rPr>
          <w:rtl w:val="true"/>
        </w:rPr>
        <w:t xml:space="preserve">* </w:t>
      </w:r>
      <w:r>
        <w:rPr>
          <w:rtl w:val="true"/>
        </w:rPr>
        <w:t xml:space="preserve">على بن محمد بن المرزبان أبو الحسن الاسوارى أحد القراء والعباد صحب أبا عبد الله الخشوعى توفى سنة ثلاث وثلاثين وثلاثمائة سمع من أحمد بن مهدى وأبى بكر بن النعمان ولم يخرج حديثه وذكر المتأخر أنه توفى سنة ثمان وعشرين وثلاثمائة في صفر </w:t>
      </w:r>
      <w:r>
        <w:rPr>
          <w:rtl w:val="true"/>
        </w:rPr>
        <w:t xml:space="preserve">* </w:t>
      </w:r>
      <w:r>
        <w:rPr>
          <w:rtl w:val="true"/>
        </w:rPr>
        <w:t xml:space="preserve">أخبرني الحسين بن محمد بن على فيما أذن قال سمعت على بن محمد بن المرزبان يقول كنت مع أبى عبد الله الخشوعى بالبادية فجاء مطر كثير فصليت في شق محمل جالسا ونزل أبو عبد الله من المحمل وقام في الوحل والمطر فصلى </w:t>
      </w:r>
      <w:r>
        <w:rPr>
          <w:rtl w:val="true"/>
        </w:rPr>
        <w:t xml:space="preserve">* </w:t>
      </w:r>
      <w:r>
        <w:rPr>
          <w:rtl w:val="true"/>
        </w:rPr>
        <w:t xml:space="preserve">على بن أحمد بن سليمان البغدادي والد أبى على البغدادي يروى عن أبى حاتم </w:t>
      </w:r>
      <w:r>
        <w:rPr>
          <w:rtl w:val="true"/>
        </w:rPr>
        <w:t xml:space="preserve">* </w:t>
      </w:r>
      <w:r>
        <w:rPr>
          <w:rtl w:val="true"/>
        </w:rPr>
        <w:t xml:space="preserve">حدث عنه أبنه أبو على الحسن ثنا أبى ثنا أبو حاتم الرازي ثنا إسماعيل ابن عبد الملك البنانى ثنا إبراهيم بن نافع عن ابن أبى نجيح عن مجاهد عن أم هانئ قالت رأيت في رأس رسول الله صلعم ضفائر أربعا </w:t>
      </w:r>
      <w:r>
        <w:rPr>
          <w:rtl w:val="true"/>
        </w:rPr>
        <w:t xml:space="preserve">* </w:t>
      </w:r>
      <w:r>
        <w:rPr>
          <w:rtl w:val="true"/>
        </w:rPr>
        <w:t xml:space="preserve">على بن عبد الله بن إبراهيم الحبال أبو الحسن روى عن محمد بن أيوب الرازي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w:t>
      </w:r>
      <w:r>
        <w:rPr>
          <w:rFonts w:cs="Tahoma"/>
          <w:rtl w:val="true"/>
        </w:rPr>
        <w:t xml:space="preserve"> ]</w:t>
      </w:r>
    </w:p>
    <w:p>
      <w:pPr>
        <w:pStyle w:val="Heading4"/>
        <w:bidi w:val="1"/>
        <w:ind w:left="0" w:right="0" w:firstLine="612"/>
        <w:jc w:val="both"/>
        <w:rPr/>
      </w:pPr>
      <w:r>
        <w:rPr>
          <w:rtl w:val="true"/>
        </w:rPr>
        <w:t xml:space="preserve">على بن محمد بن إبراهيم بن شاذويه البيع يعرف بعلى بن أبى عيسى روى عن عبد الله بن محمد بن زكرياء وأبى بكر البزاز وغيرهما </w:t>
      </w:r>
      <w:r>
        <w:rPr>
          <w:rtl w:val="true"/>
        </w:rPr>
        <w:t xml:space="preserve">* </w:t>
      </w:r>
      <w:r>
        <w:rPr>
          <w:rtl w:val="true"/>
        </w:rPr>
        <w:t xml:space="preserve">أخبرني الحسين بن محمد بن على إجازة ثنا على بن محمد بن إبراهيم ثنا عبد الله بن محمد بن زكرياء ثنا على بن قرين ثنا خالد بن عبد الله الطحان عن محمد بن إسحاق عن نافع عن ابن عمر قال قال رسول الله صعلم من حج عن أبويه أو عن أحدهما كتب للميت أجر حجة وكتب للحاج براءة من النار </w:t>
      </w:r>
      <w:r>
        <w:rPr>
          <w:rtl w:val="true"/>
        </w:rPr>
        <w:t xml:space="preserve">* </w:t>
      </w:r>
      <w:r>
        <w:rPr>
          <w:rtl w:val="true"/>
        </w:rPr>
        <w:t xml:space="preserve">على بن أحمد بن صالح أبو الحسن البصري قدم إصبهان روى عن على ابن مبشر الواسطي قال سمعت أحمد بن سنان يقول كتب على بن عاصم إلى أهله تصدقوا عنى اليوم بعشرة آلاف درهم فقد قبلت شهادتى على حديث رسول الله صلعم </w:t>
      </w:r>
      <w:r>
        <w:rPr>
          <w:rtl w:val="true"/>
        </w:rPr>
        <w:t xml:space="preserve">* </w:t>
      </w:r>
      <w:r>
        <w:rPr>
          <w:rtl w:val="true"/>
        </w:rPr>
        <w:t xml:space="preserve">على بن محمد بن عمر بن أبان بن الوليد بن الوليد بن الحسن بن طيفور ابن محمد أبو الحسن القاضى الطبري كان رأسا في الفقه والحديث والتصوف ولى القضاء بإصبهان سنين ثم خرج وتولى ببلاد الجبل روى عن أبى خليفة والفريابي وعمران بن موسى والفرهاذانى والحسن بن سفيان ومن الشأميين والمصريين ابن قتيبة وابن سلم </w:t>
      </w:r>
      <w:r>
        <w:rPr>
          <w:rtl w:val="true"/>
        </w:rPr>
        <w:t xml:space="preserve">* </w:t>
      </w:r>
      <w:r>
        <w:rPr>
          <w:rtl w:val="true"/>
        </w:rPr>
        <w:t xml:space="preserve">حدثنا أبى ثنا على بن محمد بن أبان ثنا محمد بن أيوب ثنا إبراهيم بن يحيى الشجرى حدثنى أبى عن محمد بن إسحاق عن أبى إسحاق عن البراء أن رسول الله صلعم نزل تحت دومة ذى شجب ونزل تحتها مبكرا فصلى تحتها وراح ممسيا </w:t>
      </w:r>
      <w:r>
        <w:rPr>
          <w:rtl w:val="true"/>
        </w:rPr>
        <w:t xml:space="preserve">* </w:t>
      </w:r>
      <w:r>
        <w:rPr>
          <w:rtl w:val="true"/>
        </w:rPr>
        <w:t xml:space="preserve">حدثنا محمد بن أحمد بن محمد ثنا على بن محمد بن أبان القاضى سنة ثمان وعشرين ثنا أبو صالح القاسم بن الليث الرأسي ثنا المعافا بن سليمان ثنا موسى بن أعين عن أبى غسان المدنى عن محمد بن عجلان عن أبيه عن أبى هريرة عن النبي صلعم قال إن أدنى أهل النار عذابا يوم القيامة من يجعل له نعلان من النار يغلى منها دماغه </w:t>
      </w:r>
      <w:r>
        <w:rPr>
          <w:rtl w:val="true"/>
        </w:rPr>
        <w:t xml:space="preserve">* </w:t>
      </w:r>
      <w:r>
        <w:rPr>
          <w:rtl w:val="true"/>
        </w:rPr>
        <w:t xml:space="preserve">على بن عيسى بن زياد المدينى يروى عن محمد بن عاصم ومحمد بن رسته </w:t>
      </w:r>
      <w:r>
        <w:rPr>
          <w:rtl w:val="true"/>
        </w:rPr>
        <w:t xml:space="preserve">* </w:t>
      </w:r>
      <w:r>
        <w:rPr>
          <w:rtl w:val="true"/>
        </w:rPr>
        <w:t xml:space="preserve">أخبرني الحسين بن محمد بن على أبو سعيد الزعفراني فيما أذن لى ثنا على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w:t>
      </w:r>
      <w:r>
        <w:rPr>
          <w:rFonts w:cs="Tahoma"/>
          <w:rtl w:val="true"/>
        </w:rPr>
        <w:t xml:space="preserve"> ]</w:t>
      </w:r>
    </w:p>
    <w:p>
      <w:pPr>
        <w:pStyle w:val="Heading4"/>
        <w:bidi w:val="1"/>
        <w:ind w:left="0" w:right="0" w:firstLine="612"/>
        <w:jc w:val="both"/>
        <w:rPr/>
      </w:pPr>
      <w:r>
        <w:rPr>
          <w:rtl w:val="true"/>
        </w:rPr>
        <w:t xml:space="preserve">عيسى ثنا محمد بن عاصم ثنا أبو داود عن أبى عوانة عن الاعمش عن أبى صالح عن أبى هريره وعن أبى سعيد الخدرى قال قال رسول الله صلعم من ستر على مسلم ستر الله عليه في الدنيا والآخرة </w:t>
      </w:r>
      <w:r>
        <w:rPr>
          <w:rtl w:val="true"/>
        </w:rPr>
        <w:t xml:space="preserve">* </w:t>
      </w:r>
      <w:r>
        <w:rPr>
          <w:rtl w:val="true"/>
        </w:rPr>
        <w:t xml:space="preserve">على بن محمد بن إسحاق أبو الحسن المدينى يعرف بأبن نولة الشعرانى روى عن البصريين والاصبهانيين زكرياء الساجى وغيره </w:t>
      </w:r>
      <w:r>
        <w:rPr>
          <w:rtl w:val="true"/>
        </w:rPr>
        <w:t xml:space="preserve">* </w:t>
      </w:r>
      <w:r>
        <w:rPr>
          <w:rtl w:val="true"/>
        </w:rPr>
        <w:t xml:space="preserve">ذكر على بن محمد ابن إسحاق ثنا زكرياء الساجى ثنا يوسف بن حماد المعنى ثنا عثمان بن عبد الرحمن الجمحى عن ابن جريج عن نافع عن ابن عمر عن النبي صلعم أنه كسا عمر حلة فباعها بعد ذلك من رجل من الدهاقين بألفى درهم </w:t>
      </w:r>
      <w:r>
        <w:rPr>
          <w:rtl w:val="true"/>
        </w:rPr>
        <w:t xml:space="preserve">* </w:t>
      </w:r>
      <w:r>
        <w:rPr>
          <w:rtl w:val="true"/>
        </w:rPr>
        <w:t xml:space="preserve">على بن محمد بن جعفر الطبري الحصيرى قدم إصبهان من الحفاظ يروى عن محمد بن أيوب الرازي والفريابي وعبدان </w:t>
      </w:r>
      <w:r>
        <w:rPr>
          <w:rtl w:val="true"/>
        </w:rPr>
        <w:t xml:space="preserve">* </w:t>
      </w:r>
      <w:r>
        <w:rPr>
          <w:rtl w:val="true"/>
        </w:rPr>
        <w:t xml:space="preserve">حدثنا أحمد بن محمد بن إبرهيم القطان ثنا على بن محمد بن جعفر الطبري ثنا أحمد بن على البغدادي بالرى سنة خمس وتسعين ومائتين ثنا عثمان بن أبى شيبة ثنا أبو معاوية عن الاعمش عن أبى صالح عن أبى هريرة قال لما هاجر رسول الله صلعم وأبو بكر من مكة إلى المدينة خرج هو وأبو بكر وعامر بن فهيره مولى أبى بكر ودليلهم عبد الله بن أريقط فمروا بخيمتي أم معبد وكانت أمرأة برزة فذكر الحديث بطوله وذكر الاشعار </w:t>
      </w:r>
      <w:r>
        <w:rPr>
          <w:rtl w:val="true"/>
        </w:rPr>
        <w:t xml:space="preserve">* </w:t>
      </w:r>
      <w:r>
        <w:rPr>
          <w:rtl w:val="true"/>
        </w:rPr>
        <w:t xml:space="preserve">قال على هكذا حدثناه أحمد ولا أدرى وهم فيه أم دعته شهوة الحيث إلى وضعه </w:t>
      </w:r>
      <w:r>
        <w:rPr>
          <w:rtl w:val="true"/>
        </w:rPr>
        <w:t xml:space="preserve">* </w:t>
      </w:r>
      <w:r>
        <w:rPr>
          <w:rtl w:val="true"/>
        </w:rPr>
        <w:t xml:space="preserve">على بن يعقوب بن إسحاق بن البختيار المؤذن أبو الحسن كان يؤذن في الجامع توفى بعد الخمسين روى عن الاخرم وأحمد بن على بن الجارود وإبراهيم ابن محمد بن الحسن وطبقتهم والحسن بن هارون بن سليمان </w:t>
      </w:r>
      <w:r>
        <w:rPr>
          <w:rtl w:val="true"/>
        </w:rPr>
        <w:t xml:space="preserve">* </w:t>
      </w:r>
      <w:r>
        <w:rPr>
          <w:rtl w:val="true"/>
        </w:rPr>
        <w:t xml:space="preserve">حدثنا أبو الحسن على بن يعقوب المؤذن مؤذن الجامع ثنا إبراهيم بن محمد بن الحسن ثنا أحمد ابن سعيد الهمداني ثنا ابن وهب أخبرني ابن جريح عن أيوب بن هانئ عن مسروق عن ابن مسعود أن رسول الله صلعم خرج يوما فخرجنا معه حتى أنتهينا إلى المقابر فأمرنا فجلسنا ثم تخطى القبور حتى أتنهى إلى قبر منها فجلس إليه فناجا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w:t>
      </w:r>
      <w:r>
        <w:rPr>
          <w:rFonts w:cs="Tahoma"/>
          <w:rtl w:val="true"/>
        </w:rPr>
        <w:t xml:space="preserve"> ]</w:t>
      </w:r>
    </w:p>
    <w:p>
      <w:pPr>
        <w:pStyle w:val="Heading4"/>
        <w:bidi w:val="1"/>
        <w:ind w:left="0" w:right="0" w:firstLine="612"/>
        <w:jc w:val="both"/>
        <w:rPr/>
      </w:pPr>
      <w:r>
        <w:rPr>
          <w:rtl w:val="true"/>
        </w:rPr>
        <w:t xml:space="preserve">طويلا ثم أرتفع نحيب رسول الله صلعم باكيا فبكينا لبكاء النبي صلعم ثم إن النبي صلعم أقبل إلينا فتلقاه عمر بن الخطاب فقال ما الذى أبكاك يا نبى الله قال هذا القبر الذى رأيتموني أناجي قبر أمي آمنة بنت وهب وإنى أستأذنت ربى عز وجل في زيارتها فأذن لى فناجينها ثم أستأذنت ربى في الاستغفار لها فلم يأذن لى وقرأ ما كان للنبى والذين آمنوا أن يستغفروا للمشركين الآية وما كان استغفار إبراهيم لابيه الآية فأخذني ما يأخذ الولد للوالد من الرقة فذلك أبكاني ألا وإنى كنت نهيتكم عن زيارة القبور وأكل لحوم الاضاحي فوق ثلاث وعن نبيذ الاوعية فزوروا القبور فإنها تزهد في الدنيا وتذكر الآخرة وكلوا لحوم الاضاحي وابقوا ما شئتم وإنما نهيتكم إذ الخير قليل توسعة على الناس ألا وإن الوعاء لا يحرم شيئا وكل مسكر حرام </w:t>
      </w:r>
      <w:r>
        <w:rPr>
          <w:rtl w:val="true"/>
        </w:rPr>
        <w:t xml:space="preserve">* </w:t>
      </w:r>
      <w:r>
        <w:rPr>
          <w:rtl w:val="true"/>
        </w:rPr>
        <w:t xml:space="preserve">على بن الفضل بن شهريار المعدل أبو الحسن التاجر صاحب أصول ثقة يروى عن محمد بن أيوب حدثنا أبو الحسن على بن الفضل بن شهريار المعدل ثنا محمد بن أيوب الرازي ثنا الربيع بن يحيى المرئى ثنا سفيان بن سعيد عن محمد بن المنكدر عن جابر أن النبي صلعم جمع بين الظهر والعصر والمغرب والعشاء بالمدينة من غير خوف ولا علة للرخصة </w:t>
      </w:r>
      <w:r>
        <w:rPr>
          <w:rtl w:val="true"/>
        </w:rPr>
        <w:t xml:space="preserve">* </w:t>
      </w:r>
      <w:r>
        <w:rPr>
          <w:rtl w:val="true"/>
        </w:rPr>
        <w:t xml:space="preserve">حدثنا على بن الفضل بن شهريار ثنا محمد بن أيوب الرازي ثنا مسلم بن إبراهيم ثنا عمارة المعولى ثنا محمد بن المنكدر عن جابر أن أمرأة أخرجت أبنا لها من هودج فقالت يا نبى الله ألهذا حج قال نعم ولك أجر </w:t>
      </w:r>
      <w:r>
        <w:rPr>
          <w:rtl w:val="true"/>
        </w:rPr>
        <w:t xml:space="preserve">* </w:t>
      </w:r>
      <w:r>
        <w:rPr>
          <w:rtl w:val="true"/>
        </w:rPr>
        <w:t xml:space="preserve">حدثنا على بن الفضل ثنا محمد ابن الفضل ثنا عبد السلام بن عاصم ثنا إسحاق بن إسماعيل بن يزيد ثنا محمد ابن عبد الملك الانصاري عن محمد بن المنكدر عن جابر قال قال رسول الله صلعم لو أن الصدقة جرت على يدى سبعين ألفا لكان أجر آخرهم مثل أجر أولهم </w:t>
      </w:r>
      <w:r>
        <w:rPr>
          <w:rtl w:val="true"/>
        </w:rPr>
        <w:t xml:space="preserve">* </w:t>
      </w:r>
      <w:r>
        <w:rPr>
          <w:rtl w:val="true"/>
        </w:rPr>
        <w:t xml:space="preserve">على بن الحسين بن محمد بن على بن الحسين الحنظلي المؤدب ثنا الوذنكا باذى </w:t>
      </w:r>
      <w:r>
        <w:rPr>
          <w:rtl w:val="true"/>
        </w:rPr>
        <w:t xml:space="preserve">* </w:t>
      </w:r>
      <w:r>
        <w:rPr>
          <w:rtl w:val="true"/>
        </w:rPr>
        <w:t xml:space="preserve">ذكر أبو عمر الطلحى ثنا على بن الحسين بن محمد المؤدب ثنا إسماعيل بن أ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w:t>
      </w:r>
      <w:r>
        <w:rPr>
          <w:rFonts w:cs="Tahoma"/>
          <w:rtl w:val="true"/>
        </w:rPr>
        <w:t xml:space="preserve"> ]</w:t>
      </w:r>
    </w:p>
    <w:p>
      <w:pPr>
        <w:pStyle w:val="Heading4"/>
        <w:bidi w:val="1"/>
        <w:ind w:left="0" w:right="0" w:firstLine="612"/>
        <w:jc w:val="both"/>
        <w:rPr/>
      </w:pPr>
      <w:r>
        <w:rPr>
          <w:rtl w:val="true"/>
        </w:rPr>
        <w:t xml:space="preserve">ابن أسيد ثنا أبو هشام الرفاعي قال سمعت وكيعا يقول أهل السنة يرون مالهم وما عليهم وأهل البدعة لا يرون إلا ما لهم على بن عبد الله بن إبراهيم الحبال أبو الحسن يروى عن محمد بن أيوب </w:t>
      </w:r>
      <w:r>
        <w:rPr>
          <w:rtl w:val="true"/>
        </w:rPr>
        <w:t xml:space="preserve">* </w:t>
      </w:r>
      <w:r>
        <w:rPr>
          <w:rtl w:val="true"/>
        </w:rPr>
        <w:t xml:space="preserve">حدث أبو الحسن على بن عبد الله بن إبراهيم ثنا محمد بن أيوب ثنا عيسى ابن إبراهيم البركى ثنا سعيد بن عبد الله الجنابي ثنا نوح بن ذكوان عن هشام ابن عروة عن أبيه عن عائشة قالت جاء حبيب بن الحارث إلى رسول الله صلعم فقال يا رسول الله إنى مقراف بالذنوب قال فتب إلى الله يا حبيب قال يا رسول الله </w:t>
      </w:r>
      <w:r>
        <w:rPr>
          <w:rtl w:val="true"/>
        </w:rPr>
        <w:t xml:space="preserve">[ </w:t>
      </w:r>
      <w:r>
        <w:rPr>
          <w:rtl w:val="true"/>
        </w:rPr>
        <w:t xml:space="preserve">إنى أتوب ثم أعود قال فكلما أذنبت فتب قال يا رسول الله </w:t>
      </w:r>
      <w:r>
        <w:rPr>
          <w:rtl w:val="true"/>
        </w:rPr>
        <w:t xml:space="preserve">] </w:t>
      </w:r>
      <w:r>
        <w:rPr>
          <w:rtl w:val="true"/>
        </w:rPr>
        <w:t xml:space="preserve">إذا تكثر ذنوبي قال عفو الله أكثر من ذنوبك يا حبيب بن الحارث </w:t>
      </w:r>
      <w:r>
        <w:rPr>
          <w:rtl w:val="true"/>
        </w:rPr>
        <w:t xml:space="preserve">* </w:t>
      </w:r>
      <w:r>
        <w:rPr>
          <w:rtl w:val="true"/>
        </w:rPr>
        <w:t xml:space="preserve">حدثنا سليمان بن أحمد إملاء وقراءة ثنا معاذ بن المثنى وعبد الوارث بن إبراهيم قالا ثنا عيسى بن إبراهيم البركى ثنا سعيد بن عبد الله ثنا نوح بن ذكوان عن هشام بن عروة عن أبيه عن عائشة قالت جاء حبيب بن الحارث إلى رسول الله صلعم فقال يا رسول الله إنى مقراف للذنوب قال فتب إلى الله يا حبيب قال يا رسول الله إنى أتوب ثم أعود قال فكلما أذنبت فتب قال يا رسول الله إذا تكثر ذنوبي قال عفو الله أكثر من ذنوبك يا حبيب بن الحارث </w:t>
      </w:r>
      <w:r>
        <w:rPr>
          <w:rtl w:val="true"/>
        </w:rPr>
        <w:t xml:space="preserve">* </w:t>
      </w:r>
      <w:r>
        <w:rPr>
          <w:rtl w:val="true"/>
        </w:rPr>
        <w:t xml:space="preserve">على بن محمد بن إبراهيم بن الحسن أبو الحسن الامام المعدل المعروف بأبى الحسن بن أبى عبد الله بن متويه توفى سنة اثنتين وستين يروى عن عبد الله ابن محمد بن عمران وغيره </w:t>
      </w:r>
      <w:r>
        <w:rPr>
          <w:rtl w:val="true"/>
        </w:rPr>
        <w:t xml:space="preserve">* </w:t>
      </w:r>
      <w:r>
        <w:rPr>
          <w:rtl w:val="true"/>
        </w:rPr>
        <w:t xml:space="preserve">حدثنا أبو الحسن على بن محمد بن إبراهيم بن محمد بن الحسن الامام ثنا محمد بن يحيى بن عيسى بن سليمان البصري ثنا أبو حفص ثنا أبو بكر الحنفي ثنا الضحاك بن عثمان حدثنى المقبرى عن أبى هريرة قال قال رسول الله صلعم إذا دخل أحدكم المسجد فليسلم على النبي صلعم وليقل اللهم افتح لنا أبواب رحمتك وإذا خرج فليسلم على النبي محمد وليقل اللهم اعصمني من الشيطان </w:t>
      </w:r>
      <w:r>
        <w:rPr>
          <w:rtl w:val="true"/>
        </w:rPr>
        <w:t xml:space="preserve">* </w:t>
      </w:r>
      <w:r>
        <w:rPr>
          <w:rtl w:val="true"/>
        </w:rPr>
        <w:t xml:space="preserve">على بن محمود بن على بن مالك بن الاخطل أبو الحسن المدينى ثقة صاح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w:t>
      </w:r>
      <w:r>
        <w:rPr>
          <w:rFonts w:cs="Tahoma"/>
          <w:rtl w:val="true"/>
        </w:rPr>
        <w:t xml:space="preserve"> ]</w:t>
      </w:r>
    </w:p>
    <w:p>
      <w:pPr>
        <w:pStyle w:val="Heading4"/>
        <w:bidi w:val="1"/>
        <w:ind w:left="0" w:right="0" w:firstLine="612"/>
        <w:jc w:val="both"/>
        <w:rPr/>
      </w:pPr>
      <w:r>
        <w:rPr>
          <w:rtl w:val="true"/>
        </w:rPr>
        <w:t xml:space="preserve">أصول كثير الحديث توفى بعد الستين </w:t>
      </w:r>
      <w:r>
        <w:rPr>
          <w:rtl w:val="true"/>
        </w:rPr>
        <w:t xml:space="preserve">* </w:t>
      </w:r>
      <w:r>
        <w:rPr>
          <w:rtl w:val="true"/>
        </w:rPr>
        <w:t xml:space="preserve">حدثنا على بن محمود ثنا محمد بن إبراهيم بن عامر ثنا أبى ثنا أبى ثنا النعمان بن عبد السلام ثنا العرزمى عن عبيد الله بن أبى يزيد عن القاسم عن أبي أمامة قال قال رسول الله صلعم من رحل بنجم أو أقام به فقد برئ من الاسلام </w:t>
      </w:r>
      <w:r>
        <w:rPr>
          <w:rtl w:val="true"/>
        </w:rPr>
        <w:t xml:space="preserve">* </w:t>
      </w:r>
      <w:r>
        <w:rPr>
          <w:rtl w:val="true"/>
        </w:rPr>
        <w:t xml:space="preserve">حدثنا على بن محمود ثنا عبد الرحمن ابن الحسن بن موسى الضراب ثنا أحمد بن يحيى الصوفى ثنا ليث بن خالد البلخى ثنا إبراهيم بن رستم عن على الغواص عن نافع عن ابن عمر قال قال رسول الله صعلم فضل الصلاة في أول الوقت على آخره كفضل الآخرة على الدنيا </w:t>
      </w:r>
      <w:r>
        <w:rPr>
          <w:rtl w:val="true"/>
        </w:rPr>
        <w:t xml:space="preserve">* </w:t>
      </w:r>
      <w:r>
        <w:rPr>
          <w:rtl w:val="true"/>
        </w:rPr>
        <w:t xml:space="preserve">على بن الحسن الزعفراني </w:t>
      </w:r>
      <w:r>
        <w:rPr>
          <w:rtl w:val="true"/>
        </w:rPr>
        <w:t xml:space="preserve">* </w:t>
      </w:r>
      <w:r>
        <w:rPr>
          <w:rtl w:val="true"/>
        </w:rPr>
        <w:t xml:space="preserve">أخبرني الحسين بن محمد بن على فيما أذن ثنا على بن الحسن الزعفراني ثنا أحمد بن شاهين حدثنى محمد ابني ثنا بشر بن فأفاء ثنا يحيى بن فتح ثنا خالد بن عبد الله الواسطي عن سهيل بن أبى صالح عن أبيه عن أبى هريرة قال قال رسول الله صلعم من غسل رأسه بالطين فإنما غسل بلحمه ومن أكل الطين أكل لحمه </w:t>
      </w:r>
      <w:r>
        <w:rPr>
          <w:rtl w:val="true"/>
        </w:rPr>
        <w:t xml:space="preserve">* </w:t>
      </w:r>
      <w:r>
        <w:rPr>
          <w:rtl w:val="true"/>
        </w:rPr>
        <w:t xml:space="preserve">على بن عيسى بن عبد الله المؤدب </w:t>
      </w:r>
      <w:r>
        <w:rPr>
          <w:rtl w:val="true"/>
        </w:rPr>
        <w:t xml:space="preserve">* </w:t>
      </w:r>
      <w:r>
        <w:rPr>
          <w:rtl w:val="true"/>
        </w:rPr>
        <w:t xml:space="preserve">أخبرني الحسين بن محمد بن على فيما أذن ثنا على بن عيسى بن عبد الله المؤدب ثنا الفضل بن الحباب ثنا شيبان ابن فروخ ثنا الحسن بن واصل عن محمد بن سيرين عن أبى هريرة قال قال رسول الله صلعم لا يذهب الله بكريمة عبد فيصبر ويحتسب إلا دخل الجنة قال وكريمته زوجته </w:t>
      </w:r>
      <w:r>
        <w:rPr>
          <w:rtl w:val="true"/>
        </w:rPr>
        <w:t xml:space="preserve">* </w:t>
      </w:r>
      <w:r>
        <w:rPr>
          <w:rtl w:val="true"/>
        </w:rPr>
        <w:t xml:space="preserve">على بن أحمد بن محمد أبو الحسن المقرئ الممتع يعرف بأبن بامدويه سمع من ابن نصير وسلم بن عصام وإسحاق بن جميل توفى سنة سبع وخمسين وثلاثمائة كان يختلف إلى الحديث إلى أن توفى </w:t>
      </w:r>
      <w:r>
        <w:rPr>
          <w:rtl w:val="true"/>
        </w:rPr>
        <w:t xml:space="preserve">* </w:t>
      </w:r>
      <w:r>
        <w:rPr>
          <w:rtl w:val="true"/>
        </w:rPr>
        <w:t xml:space="preserve">حدثنا على بن أحمد بن محمد المقرئ الخياط ثنا إسحاق بن إبراهيم بن جميل ثنا محمد بن عمر الهياجى ثنا يحيى بن عبد الرحيم الارحبي حدثنى أبو ثمامة الانصاري أخبرني عمرو بن إسماعيل عن هشام بن عروة عن أبيه قال حضرت عائشة فذكر عندها حسان ابن ثابت فنيل منه فأنتبهت له فقالت من تذكرون حسان قالوا نعم قالت م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w:t>
      </w:r>
      <w:r>
        <w:rPr>
          <w:rFonts w:cs="Tahoma"/>
          <w:rtl w:val="true"/>
        </w:rPr>
        <w:t xml:space="preserve"> ]</w:t>
      </w:r>
    </w:p>
    <w:p>
      <w:pPr>
        <w:pStyle w:val="Heading4"/>
        <w:bidi w:val="1"/>
        <w:ind w:left="0" w:right="0" w:firstLine="612"/>
        <w:jc w:val="both"/>
        <w:rPr/>
      </w:pPr>
      <w:r>
        <w:rPr>
          <w:rtl w:val="true"/>
        </w:rPr>
        <w:t xml:space="preserve">سمعت رسول الله صلعم يقول ذاك حاجز بيننا وبين المنافقين لا يحبه إلا مؤمن ولا يبغضه إلا منافق </w:t>
      </w:r>
      <w:r>
        <w:rPr>
          <w:rtl w:val="true"/>
        </w:rPr>
        <w:t xml:space="preserve">* </w:t>
      </w:r>
      <w:r>
        <w:rPr>
          <w:rtl w:val="true"/>
        </w:rPr>
        <w:t xml:space="preserve">لا أعلم رواه غير عمرو بن إسماعيل عن هشام </w:t>
      </w:r>
      <w:r>
        <w:rPr>
          <w:rtl w:val="true"/>
        </w:rPr>
        <w:t xml:space="preserve">* </w:t>
      </w:r>
      <w:r>
        <w:rPr>
          <w:rtl w:val="true"/>
        </w:rPr>
        <w:t xml:space="preserve">حدثنا على بن أحمد بن محمد الخياط ثنا سلم بن عصام بن </w:t>
      </w:r>
      <w:r>
        <w:rPr>
          <w:rtl w:val="true"/>
        </w:rPr>
        <w:t xml:space="preserve">[ </w:t>
      </w:r>
      <w:r>
        <w:rPr>
          <w:rtl w:val="true"/>
        </w:rPr>
        <w:t xml:space="preserve">سلم ثنا محمد بن عصام بن </w:t>
      </w:r>
      <w:r>
        <w:rPr>
          <w:rtl w:val="true"/>
        </w:rPr>
        <w:t xml:space="preserve">] </w:t>
      </w:r>
      <w:r>
        <w:rPr>
          <w:rtl w:val="true"/>
        </w:rPr>
        <w:t xml:space="preserve">جبر ثنا أبو سفيان عن النعمان عن شعبة عن عبد ربه بن سعيد سمعت أبا سلمة يقول إن كنت لارى الرؤيا تمرضني حتى سمعت أبا قتادة يقول إنى كنت لارى الرؤيا تمرضني حتى سمعت رسول الله صلعم يقول إذا رأى أحدكم ما يكره في منامه فليتفل عن يساره ثلاثا الحديث </w:t>
      </w:r>
      <w:r>
        <w:rPr>
          <w:rtl w:val="true"/>
        </w:rPr>
        <w:t xml:space="preserve">* </w:t>
      </w:r>
      <w:r>
        <w:rPr>
          <w:rtl w:val="true"/>
        </w:rPr>
        <w:t xml:space="preserve">على بن عمر بن عبد العزيز أبو الحسن الفرسانى سمع من محمد بن سهل ابن الصباح ويحيى الذارع والطبقة كان يختلف إلى المجالس إلى أن توفى مات بعد السبعين </w:t>
      </w:r>
      <w:r>
        <w:rPr>
          <w:rtl w:val="true"/>
        </w:rPr>
        <w:t xml:space="preserve">* </w:t>
      </w:r>
      <w:r>
        <w:rPr>
          <w:rtl w:val="true"/>
        </w:rPr>
        <w:t xml:space="preserve">حدثنا على بن عمر بن عبد العزيز ثنا محمد بن سهل بن الصباح ثنا أبو مسعود </w:t>
      </w:r>
      <w:r>
        <w:rPr>
          <w:rtl w:val="true"/>
        </w:rPr>
        <w:t xml:space="preserve">* </w:t>
      </w:r>
      <w:r>
        <w:rPr>
          <w:rtl w:val="true"/>
        </w:rPr>
        <w:t xml:space="preserve">على بن أحمد بن عبد الرحمن أبو الحسن الغزال الاصبهاني سكن البصرة </w:t>
      </w:r>
      <w:r>
        <w:rPr>
          <w:rtl w:val="true"/>
        </w:rPr>
        <w:t xml:space="preserve">* </w:t>
      </w:r>
      <w:r>
        <w:rPr>
          <w:rtl w:val="true"/>
        </w:rPr>
        <w:t xml:space="preserve">حدثنا أبو الحسن على بن أحمد بن عبد الرحمن الغزال بالبصرة ثنا محمد ابن الحسين بن مكرم ثنا أحمد بن إبراهيم الموصلي ثنا يوسف بن خالد السمتى ثنا الاعمش عن أنس بن مالك أن النبي صلعم كان يستاك بفضل وضوئه </w:t>
      </w:r>
      <w:r>
        <w:rPr>
          <w:rtl w:val="true"/>
        </w:rPr>
        <w:t xml:space="preserve">* </w:t>
      </w:r>
      <w:r>
        <w:rPr>
          <w:rtl w:val="true"/>
        </w:rPr>
        <w:t xml:space="preserve">على بن محمد بن أحمد بن حسنويه أبو بكر الضراب سمع من العراقيين ابن صاعد فمن دونه توفى قبل الستين كان يختلف إلى المجالس إلى أن قبض </w:t>
      </w:r>
      <w:r>
        <w:rPr>
          <w:rtl w:val="true"/>
        </w:rPr>
        <w:t xml:space="preserve">* </w:t>
      </w:r>
      <w:r>
        <w:rPr>
          <w:rtl w:val="true"/>
        </w:rPr>
        <w:t xml:space="preserve">حدثنا أبو بكر على بن محمد بن أحمد بن حسنويه الضراب ثنا يحيى بن صاعد إملاء ثنا عمرو بن على ثنا أبو معاوية الضرير ثنا هلال بن ميمون الواسطي عن عطاء بن يزيد الليثى عن أبى هريرة قال قال رسول الله صلعم من خرج مجاهدا فمات كتب </w:t>
      </w:r>
      <w:r>
        <w:rPr>
          <w:rtl w:val="true"/>
        </w:rPr>
        <w:t xml:space="preserve">[ </w:t>
      </w:r>
      <w:r>
        <w:rPr>
          <w:rtl w:val="true"/>
        </w:rPr>
        <w:t xml:space="preserve">الله </w:t>
      </w:r>
      <w:r>
        <w:rPr>
          <w:rtl w:val="true"/>
        </w:rPr>
        <w:t xml:space="preserve">] </w:t>
      </w:r>
      <w:r>
        <w:rPr>
          <w:rtl w:val="true"/>
        </w:rPr>
        <w:t xml:space="preserve">له أجره إلى يوم القيامة ومن خرج حاجا فمات كتب له أجره إلى يوم القيامة </w:t>
      </w:r>
      <w:r>
        <w:rPr>
          <w:rtl w:val="true"/>
        </w:rPr>
        <w:t xml:space="preserve">* </w:t>
      </w:r>
      <w:r>
        <w:rPr>
          <w:rtl w:val="true"/>
        </w:rPr>
        <w:t xml:space="preserve">ومن خرج معتمرا فمات كتب الله عز وجل له أجر المعتمرين إلى يوم القيامة حدثنا على بن محمد ثنا أبو زرعة الموصلي تريك بن مناس بن يعقوب ثنا يوسف بن زريق الموصلي ثنا عمى ثنا حميد عن أن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w:t>
      </w:r>
      <w:r>
        <w:rPr>
          <w:rFonts w:cs="Tahoma"/>
          <w:rtl w:val="true"/>
        </w:rPr>
        <w:t xml:space="preserve"> ]</w:t>
      </w:r>
    </w:p>
    <w:p>
      <w:pPr>
        <w:pStyle w:val="Heading4"/>
        <w:bidi w:val="1"/>
        <w:ind w:left="0" w:right="0" w:firstLine="612"/>
        <w:jc w:val="both"/>
        <w:rPr/>
      </w:pPr>
      <w:r>
        <w:rPr>
          <w:rtl w:val="true"/>
        </w:rPr>
        <w:t xml:space="preserve">ابن مالك قال قال رسول الله صلعم درهم حلال يشترى به عسلا ويشرب بماء المطر شفاء من كل داء </w:t>
      </w:r>
      <w:r>
        <w:rPr>
          <w:rtl w:val="true"/>
        </w:rPr>
        <w:t xml:space="preserve">* </w:t>
      </w:r>
      <w:r>
        <w:rPr>
          <w:rtl w:val="true"/>
        </w:rPr>
        <w:t xml:space="preserve">على بن الفضل بن العباس بن الفضل الفقيه أبو الحسن البغدادي يعرف بالخيوطى قدم علينا سنة تسع وأربعين </w:t>
      </w:r>
      <w:r>
        <w:rPr>
          <w:rtl w:val="true"/>
        </w:rPr>
        <w:t xml:space="preserve">* </w:t>
      </w:r>
      <w:r>
        <w:rPr>
          <w:rtl w:val="true"/>
        </w:rPr>
        <w:t xml:space="preserve">حدثنا على بن الفضل بن العباس الخيوطى ثنا عبد الله بن محمد بن عبد العزيز فيما سألته عند ثنا عبيد الله بن عمر القواريرى ثنا حرمى بن عمارة ثنا شعبة عن قتادة حدثنى عمرو بن شعيب عن أبيه عن جده أن النبي صلعم قال لرجل أنت ومالك لابيك </w:t>
      </w:r>
      <w:r>
        <w:rPr>
          <w:rtl w:val="true"/>
        </w:rPr>
        <w:t xml:space="preserve">* </w:t>
      </w:r>
      <w:r>
        <w:rPr>
          <w:rtl w:val="true"/>
        </w:rPr>
        <w:t xml:space="preserve">حدثنا على ابن الفضل ثنا أبو بكر عبد الله بن محمد بن زياد حدثنى أبو سليم إسماعيل ابن حصن ثنا عمرو بن هاشم عن الاوزاعي عن أبى الزبير عن جابر عن النبي صلعم قال الشفعة في كل شرك في ربع أو حائط لا يصلح له أن يبيع حتى يؤذن شريكه فيأخذ أو يدع فإن باع فشريكه أحق به </w:t>
      </w:r>
      <w:r>
        <w:rPr>
          <w:rtl w:val="true"/>
        </w:rPr>
        <w:t xml:space="preserve">* </w:t>
      </w:r>
      <w:r>
        <w:rPr>
          <w:rtl w:val="true"/>
        </w:rPr>
        <w:t xml:space="preserve">على بن الحسين بن محمد الكاتب الاصبهاني أبو الفرج سكن بغداد روى عن جعفر بن مروان والحسين بن أبى الاحوص أدركته ببغداد ورأيته لم يقدر لى منه سماع توفى سنة سبع وخمسين وثلاثمائة ببغداد </w:t>
      </w:r>
      <w:r>
        <w:rPr>
          <w:rtl w:val="true"/>
        </w:rPr>
        <w:t xml:space="preserve">* </w:t>
      </w:r>
      <w:r>
        <w:rPr>
          <w:rtl w:val="true"/>
        </w:rPr>
        <w:t xml:space="preserve">على بن محمد بن عبد الله اليوسفي الانطاكي أبو الحسن قدم إصبهان سنة ست وأربعين وثلاثمائه يروى عن عثمان بن خرزاذ وإسحاق الدبرى </w:t>
      </w:r>
      <w:r>
        <w:rPr>
          <w:rtl w:val="true"/>
        </w:rPr>
        <w:t xml:space="preserve">* </w:t>
      </w:r>
      <w:r>
        <w:rPr>
          <w:rtl w:val="true"/>
        </w:rPr>
        <w:t xml:space="preserve">على بن محمد بن الحسن بن إسماعيل بن عبد الله بن عبيد الله بن الحسن ابن عبيد الله بن الحسن بن عبيد الله بن العباس بن على بن أبى طالب أبو الحسن الطبري قدم علينا بعد الستين يروى عن ابن عقدة </w:t>
      </w:r>
      <w:r>
        <w:rPr>
          <w:rtl w:val="true"/>
        </w:rPr>
        <w:t xml:space="preserve">* </w:t>
      </w:r>
      <w:r>
        <w:rPr>
          <w:rtl w:val="true"/>
        </w:rPr>
        <w:t xml:space="preserve">حدثنا على بن محمد أبو الحسن </w:t>
      </w:r>
      <w:r>
        <w:rPr>
          <w:rtl w:val="true"/>
        </w:rPr>
        <w:t xml:space="preserve">* </w:t>
      </w:r>
      <w:r>
        <w:rPr>
          <w:rtl w:val="true"/>
        </w:rPr>
        <w:t xml:space="preserve">على بن محمد أبو الحسن البديهى الشاعر قدم إصبهان في غيبتى عنها ولقيته ببغداد ونزل القطيعة سمع من ابن دريد ونفطويه وابن الانباري أنشد محمد بن أحمد بن عبد الرحمن قال أنشدنا أبو الحسن البديهى لنفس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w:t>
      </w:r>
      <w:r>
        <w:rPr>
          <w:rFonts w:cs="Tahoma"/>
          <w:rtl w:val="true"/>
        </w:rPr>
        <w:t xml:space="preserve"> ]</w:t>
      </w:r>
    </w:p>
    <w:p>
      <w:pPr>
        <w:pStyle w:val="Heading4"/>
        <w:bidi w:val="1"/>
        <w:ind w:left="0" w:right="0" w:firstLine="612"/>
        <w:jc w:val="both"/>
        <w:rPr/>
      </w:pPr>
      <w:r>
        <w:rPr>
          <w:rtl w:val="true"/>
        </w:rPr>
        <w:t xml:space="preserve">لا تحلفن بما تشاهده </w:t>
      </w:r>
      <w:r>
        <w:rPr>
          <w:rtl w:val="true"/>
        </w:rPr>
        <w:t xml:space="preserve">* </w:t>
      </w:r>
      <w:r>
        <w:rPr>
          <w:rtl w:val="true"/>
        </w:rPr>
        <w:t xml:space="preserve">لذوى الغنى من زهرة النعم والحظ عواقبها فإن لها </w:t>
      </w:r>
      <w:r>
        <w:rPr>
          <w:rtl w:val="true"/>
        </w:rPr>
        <w:t xml:space="preserve">* </w:t>
      </w:r>
      <w:r>
        <w:rPr>
          <w:rtl w:val="true"/>
        </w:rPr>
        <w:t xml:space="preserve">عند التنقل وحشة النقم والمرء من عدم تكونه </w:t>
      </w:r>
      <w:r>
        <w:rPr>
          <w:rtl w:val="true"/>
        </w:rPr>
        <w:t xml:space="preserve">* </w:t>
      </w:r>
      <w:r>
        <w:rPr>
          <w:rtl w:val="true"/>
        </w:rPr>
        <w:t xml:space="preserve">ومصيره أيضا إلى عدم فليأت أجمل ما يحاوله </w:t>
      </w:r>
      <w:r>
        <w:rPr>
          <w:rtl w:val="true"/>
        </w:rPr>
        <w:t xml:space="preserve">* </w:t>
      </w:r>
      <w:r>
        <w:rPr>
          <w:rtl w:val="true"/>
        </w:rPr>
        <w:t xml:space="preserve">ولينف عنه وساوس الهمم صن ماء وجهك عن إراقته </w:t>
      </w:r>
      <w:r>
        <w:rPr>
          <w:rtl w:val="true"/>
        </w:rPr>
        <w:t xml:space="preserve">* </w:t>
      </w:r>
      <w:r>
        <w:rPr>
          <w:rtl w:val="true"/>
        </w:rPr>
        <w:t xml:space="preserve">إن القناعة عمدة الكرم على بن أحمد بن محمد بن مهران أبو الحسن المعدل توفى بعد الثمانين </w:t>
      </w:r>
      <w:r>
        <w:rPr>
          <w:rtl w:val="true"/>
        </w:rPr>
        <w:t xml:space="preserve">* </w:t>
      </w:r>
      <w:r>
        <w:rPr>
          <w:rtl w:val="true"/>
        </w:rPr>
        <w:t xml:space="preserve">حدثنا أبو الحسن على بن أحمد بن محمد بن مهران ثنا أبو بكر محمد بن سعيد الفارسى ثنا زيد بن أخزم ثنا يحيى بن سعيد عن سليمان التيمى وسعيد بن أبى عروبة عن قتادة عن زرارة بن أوفى عن سعد بن هشام عن عائشة عن النبي صلعم قال ركعتا الفجر خير من الدنيا وما فيها </w:t>
      </w:r>
      <w:r>
        <w:rPr>
          <w:rtl w:val="true"/>
        </w:rPr>
        <w:t xml:space="preserve">* </w:t>
      </w:r>
      <w:r>
        <w:rPr>
          <w:rtl w:val="true"/>
        </w:rPr>
        <w:t xml:space="preserve">حدثنا على بن أحمد ثنا محمد ابن سعيد ثنا زيد بن أخزم ثنا عبد الله بن داود عن مطيع عن كردوس عن عائشة قالت ما شبع رسول الله صلعم من خبز حنطة ثلاثا حتى مضى </w:t>
      </w:r>
      <w:r>
        <w:rPr>
          <w:rtl w:val="true"/>
        </w:rPr>
        <w:t xml:space="preserve">* </w:t>
      </w:r>
      <w:r>
        <w:rPr>
          <w:rtl w:val="true"/>
        </w:rPr>
        <w:t xml:space="preserve">حدثنا على بن أحمد ثنا محمد بن سعيد ثنا زيد بن أخزم ثنا عبد الله بن داود عن فضيل بن مرزوق عن عطية عن أبى سعيد قال كان رسول الله صلعم يصلى الضحى حتى نقول لا يدعها ويدعها حتى نقول لا يصليها </w:t>
      </w:r>
      <w:r>
        <w:rPr>
          <w:rtl w:val="true"/>
        </w:rPr>
        <w:t xml:space="preserve">* </w:t>
      </w:r>
      <w:r>
        <w:rPr>
          <w:rtl w:val="true"/>
        </w:rPr>
        <w:t xml:space="preserve">على بن عمر بن عبد الله أبو الحسن الغزال الفقيه يروى عن ابن أخى أبى زرعة </w:t>
      </w:r>
      <w:r>
        <w:rPr>
          <w:rtl w:val="true"/>
        </w:rPr>
        <w:t xml:space="preserve">* </w:t>
      </w:r>
      <w:r>
        <w:rPr>
          <w:rtl w:val="true"/>
        </w:rPr>
        <w:t xml:space="preserve">روى على بن عمر ثنا أبو على أحمد بن عثمان الابهري ثنا الحسن ابن على القاضى بغدادي ثنا ابن برى عن سليمان عمر عن عثمان بن إبراهيم عن السائب بن يزيد عن أبى بكر الصديق أن النبي صلعم قال أكثر الكذب في الدين </w:t>
      </w:r>
      <w:r>
        <w:rPr>
          <w:rtl w:val="true"/>
        </w:rPr>
        <w:t xml:space="preserve">* </w:t>
      </w:r>
      <w:r>
        <w:rPr>
          <w:rtl w:val="true"/>
        </w:rPr>
        <w:t xml:space="preserve">على بن عبد الله بن محمد بن عمر أبو الحسن المعدل سمع من العراقيين والاصبهانيين وحدث سنين يحضر مجلسه كبار المشايخ لفضله ورئاسته دفن غرة رمضان سنة أربع وثمانين </w:t>
      </w:r>
      <w:r>
        <w:rPr>
          <w:rtl w:val="true"/>
        </w:rPr>
        <w:t xml:space="preserve">* </w:t>
      </w:r>
      <w:r>
        <w:rPr>
          <w:rtl w:val="true"/>
        </w:rPr>
        <w:t xml:space="preserve">حدثنا أبو الحسن على بن عبد الله بن محمد بن عمر ثنا الحسين بن يحيى بن عياش ثنا أبو الاشعث ثنا المعتمر بن سليمان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w:t>
      </w:r>
      <w:r>
        <w:rPr>
          <w:rFonts w:cs="Tahoma"/>
          <w:rtl w:val="true"/>
        </w:rPr>
        <w:t xml:space="preserve"> ]</w:t>
      </w:r>
    </w:p>
    <w:p>
      <w:pPr>
        <w:pStyle w:val="Heading4"/>
        <w:bidi w:val="1"/>
        <w:ind w:left="0" w:right="0" w:firstLine="612"/>
        <w:jc w:val="both"/>
        <w:rPr/>
      </w:pPr>
      <w:r>
        <w:rPr>
          <w:rtl w:val="true"/>
        </w:rPr>
        <w:t xml:space="preserve">الحجاج بن فرافصة عن محمد بن الوليد عن أبى عامر الاوصابى عن أبى أمامة الباهلى أن النبي صلعم قال المنحة أو المنيحة مؤداة والعارية مؤداة فقال رجل يا نبى الله فعهد الله قال عهد الله أحق ما أدى </w:t>
      </w:r>
      <w:r>
        <w:rPr>
          <w:rtl w:val="true"/>
        </w:rPr>
        <w:t xml:space="preserve">* </w:t>
      </w:r>
      <w:r>
        <w:rPr>
          <w:rtl w:val="true"/>
        </w:rPr>
        <w:t xml:space="preserve">على بن أحمد بن يزداد بن أبان الحسن أحد العلماء كان له الحظ الوافر في القرآن سمع من محمد بن سهل بن الصباح والحسن بن محمد الداركى وطبقتهما توفى بعد الثمانين وثالثمائة وقيل توفى سنه ثمان وسبعين وثلاثمائة </w:t>
      </w:r>
      <w:r>
        <w:rPr>
          <w:rtl w:val="true"/>
        </w:rPr>
        <w:t xml:space="preserve">* </w:t>
      </w:r>
      <w:r>
        <w:rPr>
          <w:rtl w:val="true"/>
        </w:rPr>
        <w:t xml:space="preserve">على بن محمد بن الحسين بن مهرهرمزد المعروف بمامرة الاردستانى الفقيه أبو الحسن توفى بعد التسعين يروى عن الاصم وطبقته </w:t>
      </w:r>
      <w:r>
        <w:rPr>
          <w:rtl w:val="true"/>
        </w:rPr>
        <w:t xml:space="preserve">* </w:t>
      </w:r>
      <w:r>
        <w:rPr>
          <w:rtl w:val="true"/>
        </w:rPr>
        <w:t xml:space="preserve">على بن محمد بن أحمد بن ميلة بن حرة أبو الحسن يعرف محمد بما شاذة كان من شيوخ الفقهاء أحد أعلام الصوفية صحب أبا بكر عبد الله بن إبراهيم ابن واضح وأبا جعفر محمد بن الحسن بن منصور وغيرهما زاد عليهما في طريقهما خلقا وفتوة جمع بين علم الظاهر والباطن لا تأخذه في الله لومة لائم كحان ينكر على المتشبهة بالصوفية وغيرهم من الجهال فساد مقالتهم في الحلول والاباحة والتشبيه وغير ذلك من ذميم أخلاقهم وقبيح أفعالهم وأقوالهم فعدلوا عنه لما دعاهم إلى الحق جهلا وعنادا تفرد في وقته بالرواية عن محمد بن محمد بن يونس الابهري وأبى عمرو بن حكيم والمصاحفي والاسواري وغيرهم توفى يوم الفطر يوم الاربعاء سنة أربع عشرة وأربعمائة ودفن من يومه رحمة الله عليه </w:t>
      </w:r>
      <w:r>
        <w:rPr>
          <w:rtl w:val="true"/>
        </w:rPr>
        <w:t xml:space="preserve">* </w:t>
      </w:r>
      <w:r>
        <w:rPr>
          <w:rtl w:val="true"/>
        </w:rPr>
        <w:t xml:space="preserve">على بن محمد بن الحسين أبو الحسن المؤدب الوراق </w:t>
      </w:r>
      <w:r>
        <w:rPr>
          <w:rtl w:val="true"/>
        </w:rPr>
        <w:t xml:space="preserve">* </w:t>
      </w:r>
      <w:r>
        <w:rPr>
          <w:rtl w:val="true"/>
        </w:rPr>
        <w:t xml:space="preserve">حدثنا أبو الحسن على بن محمد بن الحسين الوراق المؤدب ثنا أبو صالح محمد بن الحسن بن المهلب ثنا عبد الله بن محمد بن يحيى بن أبى بكير ثنا يحيى يعنى جده ثنا إبرهيم بن طهمان عن مطر عن نافع عن ابن عمر قال قال رسول الله صلعم إذا كانت ليلة مطيرة أو مظلمة فصلوا في الرحال </w:t>
      </w:r>
      <w:r>
        <w:rPr>
          <w:rtl w:val="true"/>
        </w:rPr>
        <w:t xml:space="preserve">* </w:t>
      </w:r>
      <w:r>
        <w:rPr>
          <w:rtl w:val="true"/>
        </w:rPr>
        <w:t xml:space="preserve">على بن محمد بن الحسن بن سبخت أبو الحسن المؤدب </w:t>
      </w:r>
      <w:r>
        <w:rPr>
          <w:rtl w:val="true"/>
        </w:rPr>
        <w:t xml:space="preserve">* </w:t>
      </w:r>
      <w:r>
        <w:rPr>
          <w:rtl w:val="true"/>
        </w:rPr>
        <w:t xml:space="preserve">حدثنا على بن محمد بالحسن ثنا أحمد بن عبد الله بن محمد بن النعمان ثنا أ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w:t>
      </w:r>
      <w:r>
        <w:rPr>
          <w:rFonts w:cs="Tahoma"/>
          <w:rtl w:val="true"/>
        </w:rPr>
        <w:t xml:space="preserve"> ]</w:t>
      </w:r>
    </w:p>
    <w:p>
      <w:pPr>
        <w:pStyle w:val="Heading4"/>
        <w:bidi w:val="1"/>
        <w:ind w:left="0" w:right="0" w:firstLine="612"/>
        <w:jc w:val="both"/>
        <w:rPr/>
      </w:pPr>
      <w:r>
        <w:rPr>
          <w:rtl w:val="true"/>
        </w:rPr>
        <w:t xml:space="preserve">مهدى ثنا النفيلى ثنا بقية بن الوليد عن أبى الصباح عن عبد العزيز عن حذيفة قال قال رسول الله صلعم إذا ذاههنت قراؤكم أمراءكم وعظمتم صاحب الدنيا والمال مقتكم الله وسقطتم من عينه </w:t>
      </w:r>
      <w:r>
        <w:rPr>
          <w:rtl w:val="true"/>
        </w:rPr>
        <w:t xml:space="preserve">* </w:t>
      </w:r>
      <w:r>
        <w:rPr>
          <w:rtl w:val="true"/>
        </w:rPr>
        <w:t xml:space="preserve">حدثنا على بن محمد بن الحسن ثنا محمد بن حمزة بن عمارة ثنا يزيد بن المبارك الفسوى ثنا سلمة بن الفضل ثنا أبو حمزة السكرى عن سليمان الشيباني عن أبى الاحوص عن عبد الله بن مسعود عن النبي صلعم قال للجنة باب يقال له الريان يدخله الصائمون فإذا دخلوه أغلق </w:t>
      </w:r>
      <w:r>
        <w:rPr>
          <w:rtl w:val="true"/>
        </w:rPr>
        <w:t xml:space="preserve">[ </w:t>
      </w:r>
      <w:r>
        <w:rPr>
          <w:rtl w:val="true"/>
        </w:rPr>
        <w:t xml:space="preserve">من </w:t>
      </w:r>
      <w:r>
        <w:rPr>
          <w:rtl w:val="true"/>
        </w:rPr>
        <w:t xml:space="preserve">] </w:t>
      </w:r>
      <w:r>
        <w:rPr>
          <w:rtl w:val="true"/>
        </w:rPr>
        <w:t xml:space="preserve">دونهم </w:t>
      </w:r>
      <w:r>
        <w:rPr>
          <w:rtl w:val="true"/>
        </w:rPr>
        <w:t xml:space="preserve">* </w:t>
      </w:r>
      <w:r>
        <w:rPr>
          <w:rtl w:val="true"/>
        </w:rPr>
        <w:t xml:space="preserve">على بن مانك البلخى كهل قدم إصبهان يكتب الحديث عنه أحمد ابن موسى </w:t>
      </w:r>
      <w:r>
        <w:rPr>
          <w:rtl w:val="true"/>
        </w:rPr>
        <w:t xml:space="preserve">* </w:t>
      </w:r>
      <w:r>
        <w:rPr>
          <w:rtl w:val="true"/>
        </w:rPr>
        <w:t xml:space="preserve">حدث عن محمد بن أحمد الفرائضى ثنا محمد بن على ثنا محمد ابن محمو د القاضى ثنا أحمد بن يعقوب القارئ ثنا شقيق بن إبراهيم عن هشام ابن حسان عن محمد بن سيرين عن أبى هريرة أن رسول الله صلعم قال صلت الملائكة على آدم عليه السلام فكبروا عليه أربعا وسلموا تسليمتين </w:t>
      </w:r>
      <w:r>
        <w:rPr>
          <w:rtl w:val="true"/>
        </w:rPr>
        <w:t xml:space="preserve">* </w:t>
      </w:r>
      <w:r>
        <w:rPr>
          <w:rtl w:val="true"/>
        </w:rPr>
        <w:t xml:space="preserve">على إسحاق بن ما قوله أبو الحسن من قرية سين سمع الكثير حدث عن أحمد بن موسى بن إسحاق الانصاري </w:t>
      </w:r>
      <w:r>
        <w:rPr>
          <w:rtl w:val="true"/>
        </w:rPr>
        <w:t xml:space="preserve">* </w:t>
      </w:r>
      <w:r>
        <w:rPr>
          <w:rtl w:val="true"/>
        </w:rPr>
        <w:t xml:space="preserve">عكرمة مولى عبد الله بن عباس كان كثير الجولان والتطواف في البلدان قدم على الوالى إصبهان فأجازه بثلاثة آلاف درهم فيما حكاه أبو النضر عن عبد الحميد بن بهرام روى عنه من الاصبهانيين حبيب بن الزبير وإبراهيم الصائغ وعنبسة بن أبى حفص وجعفر بن حميد أخرج المتأخر في كتابه الذى قرأت عليه عن على بن عبد الله ثنا هشام بن هاشم المروزى ثنا على بن الحسين بن واقد حدثنى أبى سمعت يزيد النحوي يقول خرجت حاجا فلقيت عكرمة في مفازة يزد فدنوت منه فسلمت عليه ثم قلت كيف أنت يا أبا عبد الله فقال بخير ما لم أرك وأصحابك فقمت عنه </w:t>
      </w:r>
      <w:r>
        <w:rPr>
          <w:rtl w:val="true"/>
        </w:rPr>
        <w:t xml:space="preserve">* </w:t>
      </w:r>
      <w:r>
        <w:rPr>
          <w:rtl w:val="true"/>
        </w:rPr>
        <w:t xml:space="preserve">حدثنا محمد بن عبد الرحمن بن مخلد ثنا عبد الملك بن بحر بن شاذان المكى ثنا محمد بن إسماعيل الصائغ ثنا أبو النضر هاشم ابن القاسم ثنا عبد الحميد بن بهرام قال لقيت شهر بن حوشب وعكرم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w:t>
      </w:r>
      <w:r>
        <w:rPr>
          <w:rFonts w:cs="Tahoma"/>
          <w:rtl w:val="true"/>
        </w:rPr>
        <w:t xml:space="preserve"> ]</w:t>
      </w:r>
    </w:p>
    <w:p>
      <w:pPr>
        <w:pStyle w:val="Heading4"/>
        <w:bidi w:val="1"/>
        <w:ind w:left="0" w:right="0" w:firstLine="612"/>
        <w:jc w:val="both"/>
        <w:rPr/>
      </w:pPr>
      <w:r>
        <w:rPr>
          <w:rtl w:val="true"/>
        </w:rPr>
        <w:t xml:space="preserve">بإصبهان فأجازهما العامل لشهر بأربعة الاف ولعكرمة بثلاثة آلاف </w:t>
      </w:r>
      <w:r>
        <w:rPr>
          <w:rtl w:val="true"/>
        </w:rPr>
        <w:t xml:space="preserve">* </w:t>
      </w:r>
      <w:r>
        <w:rPr>
          <w:rtl w:val="true"/>
        </w:rPr>
        <w:t xml:space="preserve">حدثنا سليمان ابن أحمد ثنا عثمان بن عمر الضبى ثنا حفص بن عمر الحوضى ثنا عمر بن فروخ صاحب الاقتاب ثنا حبيب بن الزبير عن عكرمة عن ابن عباس قال نهى رسول الله صلعم أن تباع ثمرة حتى تطعم ولا صوف على ظهر ولا لبن في ضروع </w:t>
      </w:r>
      <w:r>
        <w:rPr>
          <w:rtl w:val="true"/>
        </w:rPr>
        <w:t xml:space="preserve">* </w:t>
      </w:r>
      <w:r>
        <w:rPr>
          <w:rtl w:val="true"/>
        </w:rPr>
        <w:t xml:space="preserve">حدث به يعقوب بن إسحاق الحضرمي عن عمر بن فروخ </w:t>
      </w:r>
      <w:r>
        <w:rPr>
          <w:rtl w:val="true"/>
        </w:rPr>
        <w:t xml:space="preserve">* </w:t>
      </w:r>
      <w:r>
        <w:rPr>
          <w:rtl w:val="true"/>
        </w:rPr>
        <w:t xml:space="preserve">حدثنا عبد الله بن جعفر ثنا يونس بن حبيب ثنا أبو داود ثنا زمعة بن صالح عن سلمه بن وهرام عن عكرمة عن ابن عباس أن رسول الله صلعم قال في ليلة القدر ليلة سمحة طلقة لا حارة ولا باردة تصبح شمسها ضعيفة حمراء </w:t>
      </w:r>
      <w:r>
        <w:rPr>
          <w:rtl w:val="true"/>
        </w:rPr>
        <w:t xml:space="preserve">* </w:t>
      </w:r>
      <w:r>
        <w:rPr>
          <w:rtl w:val="true"/>
        </w:rPr>
        <w:t xml:space="preserve">عمرو بن عبد الله أبو إسحاق الهمداني السبيعى الكوفى قدم إصبهان في أجتيازه إلى خراسان من كبار تابعي أهل الكوفة روى عن أربعة وثلاثين نفسا من الصحابة وكان مولده لسنتين يقيتا من خلافة عثمان بن عفان رضى الله عنه ووفاته سنة سبع وقيل ثمان وقيل تسع وعشرين ومائة هبيرة كان يكابد توفى وهو ابن تسعين سنة وصلى عليه الصقر بن عبد الله عامل ابن الليل متهجدا أربعين سنة فلما ضعف وبدن كان يصلى قائما فيقرأ في الركعة الواحدة </w:t>
      </w:r>
      <w:r>
        <w:rPr>
          <w:rtl w:val="true"/>
        </w:rPr>
        <w:t xml:space="preserve">[ </w:t>
      </w:r>
      <w:r>
        <w:rPr>
          <w:rtl w:val="true"/>
        </w:rPr>
        <w:t xml:space="preserve">سورة </w:t>
      </w:r>
      <w:r>
        <w:rPr>
          <w:rtl w:val="true"/>
        </w:rPr>
        <w:t xml:space="preserve">] </w:t>
      </w:r>
      <w:r>
        <w:rPr>
          <w:rtl w:val="true"/>
        </w:rPr>
        <w:t xml:space="preserve">البقرة وآل عمران وهو قائم </w:t>
      </w:r>
      <w:r>
        <w:rPr>
          <w:rtl w:val="true"/>
        </w:rPr>
        <w:t xml:space="preserve">* </w:t>
      </w:r>
      <w:r>
        <w:rPr>
          <w:rtl w:val="true"/>
        </w:rPr>
        <w:t xml:space="preserve">حدثنا عبد الله بن جعفر ثنا أبو أيوب الفقيه وأخرج إلينا كتب جده الحكم بن أيوب فكتبنا منه وقرأناه عليه ثنا الحكم عن إسرائيل عن أبى إسحاق قال ثنا أبو الوداك ونحن بإصبهان ثنا أبو سعيد الخدرى قال أصبنا سبايا وذكر الحديث </w:t>
      </w:r>
      <w:r>
        <w:rPr>
          <w:rtl w:val="true"/>
        </w:rPr>
        <w:t xml:space="preserve">* </w:t>
      </w:r>
      <w:r>
        <w:rPr>
          <w:rtl w:val="true"/>
        </w:rPr>
        <w:t xml:space="preserve">حدثنا محمد بن عمر بن سلم ثنا على بن الحسين بن حبان ثنا محمود بن غيلان ثنا يحيى بن آدم ثنا شريك عن أبى إسحاق قال ولدت في سنتين من إمارة عثمان رضى الله عنه </w:t>
      </w:r>
      <w:r>
        <w:rPr>
          <w:rtl w:val="true"/>
        </w:rPr>
        <w:t xml:space="preserve">* </w:t>
      </w:r>
      <w:r>
        <w:rPr>
          <w:rtl w:val="true"/>
        </w:rPr>
        <w:t xml:space="preserve">حدثنا محمد بن عمر ثنا عبد الله بن عمر ان الاخنسى ثنا أبو بكر بن عياش قال سمعت أبا إسحاق يقول ما أقلت عينى غمضا منذ أربعين سنة </w:t>
      </w:r>
      <w:r>
        <w:rPr>
          <w:rtl w:val="true"/>
        </w:rPr>
        <w:t xml:space="preserve">* </w:t>
      </w:r>
      <w:r>
        <w:rPr>
          <w:rtl w:val="true"/>
        </w:rPr>
        <w:t xml:space="preserve">حدثنا أبو حامد بن جبلة ثنا محمد بن إسحاق السراج ثنا سليمان بن خلاد أبو خلاد ثنا قراد ثنا يونس عن ابن لابي هبار القرشى قال توفى والداه فرأى فيما يرى النائم والده وكان يختم القرآن ف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w:t>
      </w:r>
      <w:r>
        <w:rPr>
          <w:rFonts w:cs="Tahoma"/>
          <w:rtl w:val="true"/>
        </w:rPr>
        <w:t xml:space="preserve"> ]</w:t>
      </w:r>
    </w:p>
    <w:p>
      <w:pPr>
        <w:pStyle w:val="Heading4"/>
        <w:bidi w:val="1"/>
        <w:ind w:left="0" w:right="0" w:firstLine="612"/>
        <w:jc w:val="both"/>
        <w:rPr/>
      </w:pPr>
      <w:r>
        <w:rPr>
          <w:rtl w:val="true"/>
        </w:rPr>
        <w:t xml:space="preserve">ليلة ونصف أو في يوم ونصف فقلت ما فعلت في دينك وكان عليه سبعمائة دينار فقال قضاه الله عز وجل عنى فقلت كيف قال أرضى غرمائي قال وأنا هاهنا في ثمانية عشر قيمنا أبو إسحاق السبيعى حدثنا محمد بن عمر بن سلم حدثنى عبد الله بن محمد ثنا أحمد بن عمران ثنا أبو بكر قال قال أبو إسحاق ذهبت الصلاة منى وضعفت وآتى المصلى فما أقرأ وأنا قائم إلا البقرة وال عمران </w:t>
      </w:r>
      <w:r>
        <w:rPr>
          <w:rtl w:val="true"/>
        </w:rPr>
        <w:t xml:space="preserve">* </w:t>
      </w:r>
      <w:r>
        <w:rPr>
          <w:rtl w:val="true"/>
        </w:rPr>
        <w:t xml:space="preserve">حدثنا أبو حامد بن جبلة ثنا محمد بن إسحاق سمعت أبا السائب سمعت ابن إدريس يقول سمعت بن شعبة يقول مات أبو إسحاق سنة تسع وعشرين ومائة وصلى عليه الصقر بن عبد الله عامل ابن هبيرة </w:t>
      </w:r>
      <w:r>
        <w:rPr>
          <w:rtl w:val="true"/>
        </w:rPr>
        <w:t xml:space="preserve">* </w:t>
      </w:r>
      <w:r>
        <w:rPr>
          <w:rtl w:val="true"/>
        </w:rPr>
        <w:t xml:space="preserve">حدثنا عبد الله بن جعفر ثنا إسماعيل بن عبد الله ثنا يحيى بن يعلى الاسلمي ثنا أبى ثنا غيلان ابن جامع عن أبى إسحاق عن جرير عن النبي صلعم قال صوم ثلاثة أيام من الشهر صوم الدهر وهى البيض ثلاث عشرة وأربع عشرة وخمس عشرة </w:t>
      </w:r>
      <w:r>
        <w:rPr>
          <w:rtl w:val="true"/>
        </w:rPr>
        <w:t xml:space="preserve">* </w:t>
      </w:r>
      <w:r>
        <w:rPr>
          <w:rtl w:val="true"/>
        </w:rPr>
        <w:t xml:space="preserve">حدثنا أحمد بن القاسم بن الريان ثنا محمد بن يونس ثنا أبو أحمد الزبيري ثنا سفيان الثوري عن أبى إسحاق عن البراء بن عازب قال ما كل ما نحدثكموه عن رسول الله صلعم سمعناه من رسول الله صلعم ولكن حدثناه أصحابنا وكانت تشغلنا رعية الابل </w:t>
      </w:r>
      <w:r>
        <w:rPr>
          <w:rtl w:val="true"/>
        </w:rPr>
        <w:t xml:space="preserve">* </w:t>
      </w:r>
      <w:r>
        <w:rPr>
          <w:rtl w:val="true"/>
        </w:rPr>
        <w:t xml:space="preserve">حدثنا سليمان بن أحمد ثنا محمد بن أبان الاصبهاني ثنا إسماعيل ابن عمرو ثنا موسى بن مطير عن أبى إسحاق قال قال لى البراء بن عازب ألا أعلمك دعاء علمنيه رسول الله صلعم إذا رأيت الناس قد تنافسوا الذهب والفضة فأدع بهذة الدعوات اللهم إنى أسئلك الثبات في الامر وأسئلك عزيمة الرشد وأسئلك شكر نعمتك والصبر على بلائك وحسن عبادتك والرضى بقضائك وأسئلك قلبا سليما ولسانا صادقا وأسئلك من خير ما تعلم وأعوذ بك من شر ما تعلم وأستغفرك لما تعلم </w:t>
      </w:r>
      <w:r>
        <w:rPr>
          <w:rtl w:val="true"/>
        </w:rPr>
        <w:t xml:space="preserve">* </w:t>
      </w:r>
      <w:r>
        <w:rPr>
          <w:rtl w:val="true"/>
        </w:rPr>
        <w:t xml:space="preserve">عمرو بن المبارك البجلى الاصبهاني كان ينزل اليهودية حدث عن قيس وعمر بن بشير أبى هانئ وإسرائيل ومندل </w:t>
      </w:r>
      <w:r>
        <w:rPr>
          <w:rtl w:val="true"/>
        </w:rPr>
        <w:t xml:space="preserve">* </w:t>
      </w:r>
      <w:r>
        <w:rPr>
          <w:rtl w:val="true"/>
        </w:rPr>
        <w:t xml:space="preserve">رأيت في كتاب من أكره الرواية عنه قال وجدت في كتاب لابي يعقوب إسحاق بن يوسف مسموع من م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w:t>
      </w:r>
      <w:r>
        <w:rPr>
          <w:rFonts w:cs="Tahoma"/>
          <w:rtl w:val="true"/>
        </w:rPr>
        <w:t xml:space="preserve"> ]</w:t>
      </w:r>
    </w:p>
    <w:p>
      <w:pPr>
        <w:pStyle w:val="Heading4"/>
        <w:bidi w:val="1"/>
        <w:ind w:left="0" w:right="0" w:firstLine="612"/>
        <w:jc w:val="both"/>
        <w:rPr/>
      </w:pPr>
      <w:r>
        <w:rPr>
          <w:rtl w:val="true"/>
        </w:rPr>
        <w:t xml:space="preserve">الحارث الصيداوي سنة ثمانين ومائتين ثنا عمرو بن المبارك البجلى الاصبهاني كان ينزل اليهودية ثنا أبو هانئ عمر بن بشير سئل الشعبى عن مولود يولد ليس له ذكر ولا انثى يخرج من سرته كهيئة البول الغليظ قال له نصف ما للذكر ونصف ما للانثى </w:t>
      </w:r>
      <w:r>
        <w:rPr>
          <w:rtl w:val="true"/>
        </w:rPr>
        <w:t xml:space="preserve">* </w:t>
      </w:r>
      <w:r>
        <w:rPr>
          <w:rtl w:val="true"/>
        </w:rPr>
        <w:t xml:space="preserve">عمرو بن محمد الاصبهاني يروى عن زيد بن أسلم وأراه صحف بعض الرواة وهو عندي عمر بن محمد بن صهبان </w:t>
      </w:r>
      <w:r>
        <w:rPr>
          <w:rtl w:val="true"/>
        </w:rPr>
        <w:t xml:space="preserve">* </w:t>
      </w:r>
      <w:r>
        <w:rPr>
          <w:rtl w:val="true"/>
        </w:rPr>
        <w:t xml:space="preserve">حدثنا أبى ثنا عبد الله بن جعفر الخشاب ثنا أبو عبد الله الحجبى الحسين بن معاذ بن حرب ثنا محمد بن إبراهيم بن العلاء الشأمى ثنا الوليد بن مسلم الدمشقي عن عمرو بن محمد الاصبهاني عن زيد بن أسلم عن عطاء بن يسار عن أبى سعيد الخدرى قال قال رسول الله صلعم ألا إن شهر رمضان شهر أمتى ترمض فيه ذنوبهم فإذا صام عبد مسلم لم يكذب ولم يغتب وفطره طيب خرج من ذنوبه كما تخرج الحية من سلخها الحديث بطوله </w:t>
      </w:r>
      <w:r>
        <w:rPr>
          <w:rtl w:val="true"/>
        </w:rPr>
        <w:t xml:space="preserve">* </w:t>
      </w:r>
      <w:r>
        <w:rPr>
          <w:rtl w:val="true"/>
        </w:rPr>
        <w:t xml:space="preserve">عمرو بن صالح الثقفى أبو عثمان بصرى الاصل قدم إصبهان روى عنه عامر ابن إبراهيم يروى عن البصريين أبى حرة وإسماعيل بن مسلم وأشعث الحمراني وابن عون </w:t>
      </w:r>
      <w:r>
        <w:rPr>
          <w:rtl w:val="true"/>
        </w:rPr>
        <w:t xml:space="preserve">* </w:t>
      </w:r>
      <w:r>
        <w:rPr>
          <w:rtl w:val="true"/>
        </w:rPr>
        <w:t xml:space="preserve">حدثنا سليمان بن أحمد ثنا محمد بن إبراهيم بن عامر ثنا أبى ثنا جدى عن عمرو بن صالح عن إسماعيل بن مسلم عن بكر بن عبد الله عن أنس ابن مالك قال كان رسول الله صلعم إذا نزل منزلا لم يرتحل حتى يصلى الظهر وكان يصلى إذا زالت الشمس </w:t>
      </w:r>
      <w:r>
        <w:rPr>
          <w:rtl w:val="true"/>
        </w:rPr>
        <w:t xml:space="preserve">* </w:t>
      </w:r>
      <w:r>
        <w:rPr>
          <w:rtl w:val="true"/>
        </w:rPr>
        <w:t xml:space="preserve">حدثنا محمد بن على بن حبيش ثنا عبد الله بن أبى داود ثنا محمد بن عامر بن إبراهيم حدثنى أبي ثنا عمرو بن صالح عن أبى حرة عن الحسن عن أبى هريرة قال قال رسول الله صلعم كان فيمن كان قبلكم رجل اشترى خمرا فمزجه فجعل نصفها ماء ثم انطلق بها فباعها وأخذ دنانير فجعلها في كيس واشترى قردا وركب سفينة فأخذ القرد الكيس فترقى وصعد حتى قعد على رأس الدقل فجعل يلقى دينارا في البحر ودينارا في السفينة حتى أتى على ما في الكيس وكان القرد أمر بذلك لما غش الرجل </w:t>
      </w:r>
      <w:r>
        <w:rPr>
          <w:rtl w:val="true"/>
        </w:rPr>
        <w:t xml:space="preserve">* </w:t>
      </w:r>
      <w:r>
        <w:rPr>
          <w:rtl w:val="true"/>
        </w:rPr>
        <w:t xml:space="preserve">حدثنا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w:t>
      </w:r>
      <w:r>
        <w:rPr>
          <w:rFonts w:cs="Tahoma"/>
          <w:rtl w:val="true"/>
        </w:rPr>
        <w:t xml:space="preserve"> ]</w:t>
      </w:r>
    </w:p>
    <w:p>
      <w:pPr>
        <w:pStyle w:val="Heading4"/>
        <w:bidi w:val="1"/>
        <w:ind w:left="0" w:right="0" w:firstLine="612"/>
        <w:jc w:val="both"/>
        <w:rPr/>
      </w:pPr>
      <w:r>
        <w:rPr>
          <w:rtl w:val="true"/>
        </w:rPr>
        <w:t xml:space="preserve">الحسن بن إسحاق ثنا محمد بن إبراهيم بن عامر ثنا عمى محمد بن عامر مثله </w:t>
      </w:r>
      <w:r>
        <w:rPr>
          <w:rtl w:val="true"/>
        </w:rPr>
        <w:t xml:space="preserve">* </w:t>
      </w:r>
      <w:r>
        <w:rPr>
          <w:rtl w:val="true"/>
        </w:rPr>
        <w:t xml:space="preserve">حدثنا محمد بن على ثنا عبد الله بن أبى داود ثنا محمد بن عامر بن إبرهيم حدثنى أبى ثنا عمرو بن صالح الثقفى ثنا إسماعيل بن مسلم عن بكر بن عبد الله المزني عن أنس بن مالك قال كان رسول الله صلعم إذا نزل منزلا لم يرتحل حتى يصلى الظهر وكان الظهر إذا زالت الشمس </w:t>
      </w:r>
      <w:r>
        <w:rPr>
          <w:rtl w:val="true"/>
        </w:rPr>
        <w:t xml:space="preserve">* </w:t>
      </w:r>
      <w:r>
        <w:rPr>
          <w:rtl w:val="true"/>
        </w:rPr>
        <w:t xml:space="preserve">عمرو بن على بن بحر بن كنيز الصيرفى أبو حفص قدم إصبهان قد مات سنة ست عشرة وسنة أربع وعشرين وسنة ست وثلاثين سئل عنه أبو زرعة الرازي فقال ذاك من فرسان الحديث حكى ابن مكرم بالبصرة قال ما قدم علينا بعد على بن المدينى مثل عمرو بن على حدث عنه عفان بن مسلم </w:t>
      </w:r>
      <w:r>
        <w:rPr>
          <w:rtl w:val="true"/>
        </w:rPr>
        <w:t xml:space="preserve">* </w:t>
      </w:r>
      <w:r>
        <w:rPr>
          <w:rtl w:val="true"/>
        </w:rPr>
        <w:t xml:space="preserve">حدثنا أبو محمد بن حيان ثنا محمد بن العباس بن أيوب ثنا الفضل بن سهل ثنا عفان ابن مسلم ثنا عمرو يعنى أبا حفص الفلاس ثنا خالد بن الحارث عن شعبة عن خالد الحذاء عن ابن سيرين أن عمر رضى الله عنه كتب إلى أبى موسى الاشعري في عشرين تجفافا أن يفرقها في أشجع حى بالبصرة ففرقها في بنى أرياح </w:t>
      </w:r>
      <w:r>
        <w:rPr>
          <w:rtl w:val="true"/>
        </w:rPr>
        <w:t xml:space="preserve">* </w:t>
      </w:r>
      <w:r>
        <w:rPr>
          <w:rtl w:val="true"/>
        </w:rPr>
        <w:t xml:space="preserve">التجفاف القلوص </w:t>
      </w:r>
      <w:r>
        <w:rPr>
          <w:rtl w:val="true"/>
        </w:rPr>
        <w:t xml:space="preserve">* </w:t>
      </w:r>
      <w:r>
        <w:rPr>
          <w:rtl w:val="true"/>
        </w:rPr>
        <w:t xml:space="preserve">حدثنا أبو بكر محمد بن أحمد بن محمد بالمعدل ثنا محمد بن سهل بن الصباح ثنا عمرو بن على ثنا عبيد بن واقد ثنا سعيد بن عطية الليثى عن شهر عن أبى هريرة قال قال رسول الله صلعم من أحب أن يستجاب دعوته في الشدائد والكرب فليكثر الدعاء في الرخاء قال عمرو لا أعلمه رواه غير عبيد بن واقد وكان ثقة </w:t>
      </w:r>
      <w:r>
        <w:rPr>
          <w:rtl w:val="true"/>
        </w:rPr>
        <w:t xml:space="preserve">* </w:t>
      </w:r>
      <w:r>
        <w:rPr>
          <w:rtl w:val="true"/>
        </w:rPr>
        <w:t xml:space="preserve">حدثنا عبد الله بن محمد بن عطاء ثنا أحمد بن يحيى بن الحجاج الشيباني ثنا عمرو بن على ثنا عبد الرحمن بن مهدى ثنا حماد ابن سلمة عن أيوب عن محمد بن سيرين عن أنس بن مالك قال قال النبي صلعم دخل على خليلي متبسما قلت خليلي ما لي أراك متبسما قال يا محمد رأيت عجبا قلت خليلي وما رأيت قال رأيت الرحم معلقة بالعرش تنادى في كل يوم ثلاث مرات ألا من وصلنى وصلته ومن قطعني بتته فنظرنا في ذلك الرحم فإذا في خمسة عشر أب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pPr>
      <w:r>
        <w:rPr>
          <w:rFonts w:cs="Tahoma"/>
          <w:rtl w:val="true"/>
        </w:rPr>
        <w:t xml:space="preserve">[ </w:t>
      </w:r>
      <w:r>
        <w:rPr>
          <w:rFonts w:cs="Tahoma"/>
        </w:rPr>
        <w:t>30</w:t>
      </w:r>
      <w:r>
        <w:rPr>
          <w:rFonts w:cs="Tahoma"/>
          <w:rtl w:val="true"/>
        </w:rPr>
        <w:t xml:space="preserve"> ]</w:t>
      </w:r>
    </w:p>
    <w:p>
      <w:pPr>
        <w:pStyle w:val="Heading4"/>
        <w:bidi w:val="1"/>
        <w:ind w:left="0" w:right="0" w:firstLine="612"/>
        <w:jc w:val="both"/>
        <w:rPr/>
      </w:pPr>
      <w:r>
        <w:rPr>
          <w:rtl w:val="true"/>
        </w:rPr>
        <w:t xml:space="preserve">عمرو بن سعيد بن على روى عن وهب بن جرير وأبى عامر العقدى توفى سنة تسع وستين ومائتين </w:t>
      </w:r>
      <w:r>
        <w:rPr>
          <w:rtl w:val="true"/>
        </w:rPr>
        <w:t xml:space="preserve">* </w:t>
      </w:r>
      <w:r>
        <w:rPr>
          <w:rtl w:val="true"/>
        </w:rPr>
        <w:t xml:space="preserve">حدثنا عبد الله بن محمد ثنا أبو بكر بن الجارود ثنا عمرو بن سعيد بن على ثنا أبو عامر العقدى ثنا زمعة عن ابن طاوس عن أبيه عن أبى هريرة عن النبي صلعم قال إن حقا لله عز وجل على كل أمرئ واجب أن يغتسل له في كل سبعة أيام أغتساله يغسل رأسه وجلده ويجعل ذلك في يوم الجمعة </w:t>
      </w:r>
      <w:r>
        <w:rPr>
          <w:rtl w:val="true"/>
        </w:rPr>
        <w:t xml:space="preserve">* </w:t>
      </w:r>
      <w:r>
        <w:rPr>
          <w:rtl w:val="true"/>
        </w:rPr>
        <w:t xml:space="preserve">حدثنا أبى ثنا يوسف بن محمد المؤذن ثنا عمرو بن على الحمال ثنا أبو عامر العقدى ثنا زمعة بن صالح عن هشام بن عروة عن أبيه عن عائشة قالت كان النبي صلعم يقول لا نكاح إلا بولي </w:t>
      </w:r>
      <w:r>
        <w:rPr>
          <w:rtl w:val="true"/>
        </w:rPr>
        <w:t xml:space="preserve">* </w:t>
      </w:r>
      <w:r>
        <w:rPr>
          <w:rtl w:val="true"/>
        </w:rPr>
        <w:t xml:space="preserve">عمرو بن سليمان بن محمد بن الزبير القرشى البصري أبو عثمان كان أديبا من سمار المستعين بالله قدم إصبهان روى عنه ابن الجارود روى عن أبى حذيفة النهدي وعثمان بن عمر وأبى الوليد وعبد الله بن رجاء وغيرهم من البصريين </w:t>
      </w:r>
      <w:r>
        <w:rPr>
          <w:rtl w:val="true"/>
        </w:rPr>
        <w:t xml:space="preserve">* </w:t>
      </w:r>
      <w:r>
        <w:rPr>
          <w:rtl w:val="true"/>
        </w:rPr>
        <w:t xml:space="preserve">حدثنا أبو محمد بن حيان ثنا أبو بكر بن الجارود ثنا عمرو بن سليمان القرشى ثنا الحسن بن عفان أبو غسان ثنا الوليد بن محمد الموقرى ثنا الزهري عن سالم عن أبيه قال السنة </w:t>
      </w:r>
      <w:r>
        <w:rPr>
          <w:rtl w:val="true"/>
        </w:rPr>
        <w:t xml:space="preserve">[ </w:t>
      </w:r>
      <w:r>
        <w:rPr>
          <w:rtl w:val="true"/>
        </w:rPr>
        <w:t xml:space="preserve">في </w:t>
      </w:r>
      <w:r>
        <w:rPr>
          <w:rtl w:val="true"/>
        </w:rPr>
        <w:t xml:space="preserve">] </w:t>
      </w:r>
      <w:r>
        <w:rPr>
          <w:rtl w:val="true"/>
        </w:rPr>
        <w:t xml:space="preserve">الاذان في المكتوبة والتثويب في الجماعة ووحدك ولا تثويب في التطوع </w:t>
      </w:r>
      <w:r>
        <w:rPr>
          <w:rtl w:val="true"/>
        </w:rPr>
        <w:t xml:space="preserve">* </w:t>
      </w:r>
      <w:r>
        <w:rPr>
          <w:rtl w:val="true"/>
        </w:rPr>
        <w:t xml:space="preserve">حدثنا محمد بن جعفر ثنا أحمد بن الحسين ثنا عمرو بن سلم الخزاز البصري ثنا العباس بن إسماعيل ثنا محمد ابن زياد بن زبار الكلبى ثنا بشر بن الحسين الاصبهاني عن الزبير بن عدى عن أنس قال قال رسول الله صلعم لو لا النساء لدخل الرجال الجنة </w:t>
      </w:r>
      <w:r>
        <w:rPr>
          <w:rtl w:val="true"/>
        </w:rPr>
        <w:t xml:space="preserve">* </w:t>
      </w:r>
      <w:r>
        <w:rPr>
          <w:rtl w:val="true"/>
        </w:rPr>
        <w:t xml:space="preserve">عمرو بن سهل بن تميم بن ميمون أبو عثمان الضبى يروى عن حاتم بن عبيد الله ومحمد بن بكير آخر من حدث عنه أحمد بن محمد بن نصير </w:t>
      </w:r>
      <w:r>
        <w:rPr>
          <w:rtl w:val="true"/>
        </w:rPr>
        <w:t xml:space="preserve">* </w:t>
      </w:r>
      <w:r>
        <w:rPr>
          <w:rtl w:val="true"/>
        </w:rPr>
        <w:t xml:space="preserve">حدثنا أبى ثنا سعيد بن عثمان السراج ثنا عمرو بن سهل ثنا محمد بن بكير عن معتمر بن سليمان عن ليث عن عطاء عن جابر أن النبي صلعم قال من أكل الثوم والبصل والكراث نيا فلا يقربنا ولا يثبت عندنا </w:t>
      </w:r>
      <w:r>
        <w:rPr>
          <w:rtl w:val="true"/>
        </w:rPr>
        <w:t xml:space="preserve">* </w:t>
      </w:r>
      <w:r>
        <w:rPr>
          <w:rtl w:val="true"/>
        </w:rPr>
        <w:t xml:space="preserve">عمرو بن سعيد بن سنان أبو عثمان العسكري حدث عن الحسن بن عمر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w:t>
      </w:r>
      <w:r>
        <w:rPr>
          <w:rFonts w:cs="Tahoma"/>
          <w:rtl w:val="true"/>
        </w:rPr>
        <w:t xml:space="preserve"> ]</w:t>
      </w:r>
    </w:p>
    <w:p>
      <w:pPr>
        <w:pStyle w:val="Heading4"/>
        <w:bidi w:val="1"/>
        <w:ind w:left="0" w:right="0" w:firstLine="612"/>
        <w:jc w:val="both"/>
        <w:rPr/>
      </w:pPr>
      <w:r>
        <w:rPr>
          <w:rtl w:val="true"/>
        </w:rPr>
        <w:t xml:space="preserve">وعباد بن صهيب والمقرئ ذكره المتأخر </w:t>
      </w:r>
      <w:r>
        <w:rPr>
          <w:rtl w:val="true"/>
        </w:rPr>
        <w:t xml:space="preserve">* </w:t>
      </w:r>
      <w:r>
        <w:rPr>
          <w:rtl w:val="true"/>
        </w:rPr>
        <w:t xml:space="preserve">حدث أبو على الصحاف ثنا عمرو ابن سعيد بن سنان بسكة الخوز ثنا عباد بن صهيب ثنا إسماعيل عن قيس قال سمعت جريرا يقول قال رسول الله صلعم من لا يرحم الناس لا يرحمه الله </w:t>
      </w:r>
      <w:r>
        <w:rPr>
          <w:rtl w:val="true"/>
        </w:rPr>
        <w:t xml:space="preserve">* </w:t>
      </w:r>
      <w:r>
        <w:rPr>
          <w:rtl w:val="true"/>
        </w:rPr>
        <w:t xml:space="preserve">عمرو بن سعيد الجمال أبو حفص توفى سنة تسع وستين ومائتين يروى عن الحسين بن حفص وأبى داود ومحمد بن الصلت وعبد العزيز بن الخطاب يعرف بعمرويه بن سندة ثفة صدوق </w:t>
      </w:r>
      <w:r>
        <w:rPr>
          <w:rtl w:val="true"/>
        </w:rPr>
        <w:t xml:space="preserve">* </w:t>
      </w:r>
      <w:r>
        <w:rPr>
          <w:rtl w:val="true"/>
        </w:rPr>
        <w:t xml:space="preserve">أخبرنا عبد الله بن جعفر بن أحمد فيما قرئ عليه ثنا عمرو بن سعيد الجمال ثنا محمد بن الصلت الكوفى ثنا قيس بن الربيع عن الاغر بن الصباح عن خليفة بن حصين عن أبى نصر عن ابن عباس قال كانت المرأة إذا أتت النبي صلعم لتبايعه حلفها بالله ما خرجت فرارا من الزوج وبالله ما خرجت رغبة بأرض عن أرض وبالله ما خرجت إلا لالتماس دين الله وبالله وما خرجت إلا حبا لله ولرسوله </w:t>
      </w:r>
      <w:r>
        <w:rPr>
          <w:rtl w:val="true"/>
        </w:rPr>
        <w:t xml:space="preserve">* </w:t>
      </w:r>
      <w:r>
        <w:rPr>
          <w:rtl w:val="true"/>
        </w:rPr>
        <w:t xml:space="preserve">حدثنا عبد الله بن محمد بن جعفر ثنا أبو صالح الوراق ثنا عمرو بن سعيد الجمال وكان يوثق ثنا الحسين عن سفيان عن أبى موسى عن وهب بن منبه عن ابن عباس قال قال رسول الله صلعم بعثت ملحمة ومرحمة ولم أبعث تاجرا ولا زراعا ألا وإن شرار هذه الامة التجار والزراعون إلا من شح على دينه </w:t>
      </w:r>
      <w:r>
        <w:rPr>
          <w:rtl w:val="true"/>
        </w:rPr>
        <w:t xml:space="preserve">* </w:t>
      </w:r>
      <w:r>
        <w:rPr>
          <w:rtl w:val="true"/>
        </w:rPr>
        <w:t xml:space="preserve">عمرو بن شهاب بن طارق الفقيه المدينى يتفقه للكوفيين حدث عن إسماعيل ابن عمرو البجلى وهلال الرأى </w:t>
      </w:r>
      <w:r>
        <w:rPr>
          <w:rtl w:val="true"/>
        </w:rPr>
        <w:t xml:space="preserve">* </w:t>
      </w:r>
      <w:r>
        <w:rPr>
          <w:rtl w:val="true"/>
        </w:rPr>
        <w:t xml:space="preserve">حدثنا محمد بن إسحاق ثنا أحمد بن محمد بن إبراهيم الصحاف ثنا عمرو بن شهاب بن طارق ثنا داود بن سليمان ثنا عمرو ابن جرير عن إسماعيل بن أبى خالد عن قيس بن أبى حازم عن عمر بن الخطاب قال قال رسول الله صلعم إذا كان يوم القيامة تمنى أهل العافية الذين كانوا في الدينا أنها قرضت لحومهم بالمقاريض مما يرون من الثواب </w:t>
      </w:r>
      <w:r>
        <w:rPr>
          <w:rtl w:val="true"/>
        </w:rPr>
        <w:t xml:space="preserve">* </w:t>
      </w:r>
      <w:r>
        <w:rPr>
          <w:rtl w:val="true"/>
        </w:rPr>
        <w:t xml:space="preserve">حدثنا عبد الله بن محمد بن جعفر ثنا محمد بن أحمد بن يزيد ثنا عمرو بن شهاب ثنا شيبان بن فروخ ثنا جرير بن حازم ثنا الحسن قال لما خلق الله الارض جعلت تميد فقالت الملائكة يا ربنا ما هذه بمقرة عليها أحد فاصبحوا وقد أرس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w:t>
      </w:r>
      <w:r>
        <w:rPr>
          <w:rFonts w:cs="Tahoma"/>
          <w:rtl w:val="true"/>
        </w:rPr>
        <w:t xml:space="preserve"> ]</w:t>
      </w:r>
    </w:p>
    <w:p>
      <w:pPr>
        <w:pStyle w:val="Heading4"/>
        <w:bidi w:val="1"/>
        <w:ind w:left="0" w:right="0" w:firstLine="612"/>
        <w:jc w:val="both"/>
        <w:rPr/>
      </w:pPr>
      <w:r>
        <w:rPr>
          <w:rtl w:val="true"/>
        </w:rPr>
        <w:t xml:space="preserve">الله عليها الجبال فأثبتتها فقالت الملائكة يا ربنا هل خلقت شيئا أشد من الجبال قال الحديد فذكر الحديث </w:t>
      </w:r>
      <w:r>
        <w:rPr>
          <w:rtl w:val="true"/>
        </w:rPr>
        <w:t xml:space="preserve">* </w:t>
      </w:r>
      <w:r>
        <w:rPr>
          <w:rtl w:val="true"/>
        </w:rPr>
        <w:t xml:space="preserve">حدثنا عبد الله بن محمد بن جعفر ثنا أبو عمرو محمد بن عمرو بن شهاب ثنا أبى ثنا سليمان بن داود ثنا عيسى بن يونس حدثنى بدر بن الخليل ثنا عمار الدهنى ثنا سالم بن أبى الجعد الغطفانى عن ابن عمر أن النبي عليه السلام قال إذا ركعت فمكن يديك على ركبتيك وأمدد ظهرك </w:t>
      </w:r>
      <w:r>
        <w:rPr>
          <w:rtl w:val="true"/>
        </w:rPr>
        <w:t xml:space="preserve">* </w:t>
      </w:r>
      <w:r>
        <w:rPr>
          <w:rtl w:val="true"/>
        </w:rPr>
        <w:t xml:space="preserve">عمرو بن نصير بن ثابت القرشى أبو نصر حدث بإصبهان ثم خرج إلى طرسوس سنة ثمان وثمانين </w:t>
      </w:r>
      <w:r>
        <w:rPr>
          <w:rtl w:val="true"/>
        </w:rPr>
        <w:t xml:space="preserve">[ </w:t>
      </w:r>
      <w:r>
        <w:rPr>
          <w:rtl w:val="true"/>
        </w:rPr>
        <w:t xml:space="preserve">ومائتين </w:t>
      </w:r>
      <w:r>
        <w:rPr>
          <w:rtl w:val="true"/>
        </w:rPr>
        <w:t xml:space="preserve">] </w:t>
      </w:r>
      <w:r>
        <w:rPr>
          <w:rtl w:val="true"/>
        </w:rPr>
        <w:t xml:space="preserve">ومات بها </w:t>
      </w:r>
      <w:r>
        <w:rPr>
          <w:rtl w:val="true"/>
        </w:rPr>
        <w:t xml:space="preserve">* </w:t>
      </w:r>
      <w:r>
        <w:rPr>
          <w:rtl w:val="true"/>
        </w:rPr>
        <w:t xml:space="preserve">حدثنا أبو محمد بن حيان ثنا أبو نصر عمرو بن ثابت القرشى ثنا حميد بن مسعدة ثنا عبد الوارث ابن سعيد ثنا أيوب عن عكرمة عن أبى هريرة قال نهى رسول الله صلعم أن يشرب من في السقاء </w:t>
      </w:r>
      <w:r>
        <w:rPr>
          <w:rtl w:val="true"/>
        </w:rPr>
        <w:t xml:space="preserve">* </w:t>
      </w:r>
      <w:r>
        <w:rPr>
          <w:rtl w:val="true"/>
        </w:rPr>
        <w:t xml:space="preserve">عمرو بن سلم بن محمد بن الزبير البصري الاديب أبو عمرو كان من سمار المستعين </w:t>
      </w:r>
      <w:r>
        <w:rPr>
          <w:rtl w:val="true"/>
        </w:rPr>
        <w:t xml:space="preserve">* </w:t>
      </w:r>
      <w:r>
        <w:rPr>
          <w:rtl w:val="true"/>
        </w:rPr>
        <w:t xml:space="preserve">حدثنا أبى ثنا محمد بن أحمد بن يزيد ثنا عمرو بن سلم ثنا بكار ابن محمد بن عبد الله بن محمد بن سيرين ثنا عبد الوهاب بن مجاهد عن أبيه ابن عباس قال قال رسول الله صلعم نعيت إلى نفسي قرب </w:t>
      </w:r>
      <w:r>
        <w:rPr>
          <w:rtl w:val="true"/>
        </w:rPr>
        <w:t xml:space="preserve">[ </w:t>
      </w:r>
      <w:r>
        <w:rPr>
          <w:rtl w:val="true"/>
        </w:rPr>
        <w:t xml:space="preserve">لى </w:t>
      </w:r>
      <w:r>
        <w:rPr>
          <w:rtl w:val="true"/>
        </w:rPr>
        <w:t xml:space="preserve">] </w:t>
      </w:r>
      <w:r>
        <w:rPr>
          <w:rtl w:val="true"/>
        </w:rPr>
        <w:t xml:space="preserve">أجلى فلما نزلت إذا جاء نصرالله والفتح قال رسول صلعم يمن على ربى وأهل المن ربى </w:t>
      </w:r>
      <w:r>
        <w:rPr>
          <w:rtl w:val="true"/>
        </w:rPr>
        <w:t xml:space="preserve">* </w:t>
      </w:r>
      <w:r>
        <w:rPr>
          <w:rtl w:val="true"/>
        </w:rPr>
        <w:t xml:space="preserve">حدثنا أحمد بن بندار انآ عبد الله بن محمد بن عيسى ثنا أبو عثمان عمرو بن سلم الصيرفى البصري ثنا شعيب بن محرز </w:t>
      </w:r>
      <w:r>
        <w:rPr>
          <w:rtl w:val="true"/>
        </w:rPr>
        <w:t xml:space="preserve">[ </w:t>
      </w:r>
      <w:r>
        <w:rPr>
          <w:rtl w:val="true"/>
        </w:rPr>
        <w:t xml:space="preserve">بن شعيب </w:t>
      </w:r>
      <w:r>
        <w:rPr>
          <w:rtl w:val="true"/>
        </w:rPr>
        <w:t xml:space="preserve">] </w:t>
      </w:r>
      <w:r>
        <w:rPr>
          <w:rtl w:val="true"/>
        </w:rPr>
        <w:t xml:space="preserve">ثنا خالي عثمان بن خالد الخزاعى عن نافع عن ابن عمر قال قال النبي صلعم من أتى الجمعة فليغتسل </w:t>
      </w:r>
      <w:r>
        <w:rPr>
          <w:rtl w:val="true"/>
        </w:rPr>
        <w:t xml:space="preserve">* </w:t>
      </w:r>
      <w:r>
        <w:rPr>
          <w:rtl w:val="true"/>
        </w:rPr>
        <w:t xml:space="preserve">حدثنا أبى ثنا أحمد بن الحسين ثنا عمرو بن سلم أبو عثمان الخزاز ثنا سهل بن محمد العسكري ثنا عبد الرحيم بن سليمان عن مجالد عن الشعبى قال القبان العدل بالرومية </w:t>
      </w:r>
      <w:r>
        <w:rPr>
          <w:rtl w:val="true"/>
        </w:rPr>
        <w:t xml:space="preserve">* </w:t>
      </w:r>
      <w:r>
        <w:rPr>
          <w:rtl w:val="true"/>
        </w:rPr>
        <w:t xml:space="preserve">حدثنا أبى ثنا محمد بن أحمد بن يزيد ثنا أبو عثمان عمرو بن سلم البصري ثنا أبو قتادة حدثنى مكلبة بن المثنى عن أبيه عن جده قال بلغني أنه كان يقال إن الشعير زرع قبل الحنطة بخمسين سنة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w:t>
      </w:r>
      <w:r>
        <w:rPr>
          <w:rFonts w:cs="Tahoma"/>
          <w:rtl w:val="true"/>
        </w:rPr>
        <w:t xml:space="preserve"> ]</w:t>
      </w:r>
    </w:p>
    <w:p>
      <w:pPr>
        <w:pStyle w:val="Heading4"/>
        <w:bidi w:val="1"/>
        <w:ind w:left="0" w:right="0" w:firstLine="612"/>
        <w:jc w:val="both"/>
        <w:rPr/>
      </w:pPr>
      <w:r>
        <w:rPr>
          <w:rtl w:val="true"/>
        </w:rPr>
        <w:t xml:space="preserve">عمرو بن يعقوب بن الزبير حدث عن أبيه بمناكير روى عنه يحيى بن مندة </w:t>
      </w:r>
      <w:r>
        <w:rPr>
          <w:rtl w:val="true"/>
        </w:rPr>
        <w:t xml:space="preserve">* </w:t>
      </w:r>
      <w:r>
        <w:rPr>
          <w:rtl w:val="true"/>
        </w:rPr>
        <w:t xml:space="preserve">حدث أبو على أحمد بن محمد بن إبراهيم ثنا يحيى بن مندة ثنا عمرو بن يعقوب ثنا أبى ثنا زياد يعنى النميري وأبو عمارة عن أنس بن مالك قال قال رسول الله صلعم والذى نفسي بيده إنه ليستغفر لطالب العلم كل شئ حتى الحيتان في البحر </w:t>
      </w:r>
      <w:r>
        <w:rPr>
          <w:rtl w:val="true"/>
        </w:rPr>
        <w:t xml:space="preserve">* </w:t>
      </w:r>
      <w:r>
        <w:rPr>
          <w:rtl w:val="true"/>
        </w:rPr>
        <w:t xml:space="preserve">عمرو بن عثمان أبو عبد الله المكى من أئمة المتصوفة قدم إصبهان زائرا لعلى بن سهل له المصنفات الكثيرة في علم المعاملات والاجوبة اللطيفة في العبارات والاشارات سمع يونس بن عبد الاعلى والربيع بن سليمان وقال أبو محمد بن حيان قدم سنة ست وتسعين ومائتين توفى بمكة بعد الثلاثمائة وقيل قبل الثلاثمائة وقيل قدم إصبهان سنة إحدى وتسعين </w:t>
      </w:r>
      <w:r>
        <w:rPr>
          <w:rtl w:val="true"/>
        </w:rPr>
        <w:t xml:space="preserve">* </w:t>
      </w:r>
      <w:r>
        <w:rPr>
          <w:rtl w:val="true"/>
        </w:rPr>
        <w:t xml:space="preserve">حدثنا أبو محمد بن حيان ثنا عمرو بن عثمان ثنا يونس بن عبد الاعلى ثنا ابن عيينة عن ابن عجلان عن أبيه عن أبى هريرة أن النبي صلعم قال المؤمن القوى خير من المؤمن الضعيف وكل على خير فاحرص على ما ينفعك ولا تعجز فإن فاتك شئ فقل كذا قدر وكذا كمان وإياك ولو فإنها مفتاح عمل الشيطان </w:t>
      </w:r>
      <w:r>
        <w:rPr>
          <w:rtl w:val="true"/>
        </w:rPr>
        <w:t xml:space="preserve">* </w:t>
      </w:r>
      <w:r>
        <w:rPr>
          <w:rtl w:val="true"/>
        </w:rPr>
        <w:t xml:space="preserve">عمرو بن عثمان بن سعيد بن مسلمة بن عثمان بن مقسم البرى القاضى أبو سلم قدم إصبهان سنة أربع عشرة وثلاثمائة على قضائها وحدث بها روى عن سعدان بن نصر وأحمد بن بزيع الرقى وعباس الترقفى كثير الحديث </w:t>
      </w:r>
      <w:r>
        <w:rPr>
          <w:rtl w:val="true"/>
        </w:rPr>
        <w:t xml:space="preserve">* </w:t>
      </w:r>
      <w:r>
        <w:rPr>
          <w:rtl w:val="true"/>
        </w:rPr>
        <w:t xml:space="preserve">حدثنا أبو بكر محمد بن أحمد بن محمد المعدل وعبد الله بن محمد بن الحجاج قالا ثنا أبو سلم عمرو بن عثمان القاضى البرى ثنا محمد بن نصر أبو الاحوص المروزى ثنا يحيى بن سليمان المحاربي عن مسعر عن عطية العوفى عن أبى سعيد الخدرى قال رأيت رسول صلعم باسطا يديه وهو يقول اللهم عمن رضيت عنه فارض عنه فلم يزل باسطا يديه يدعو له </w:t>
      </w:r>
      <w:r>
        <w:rPr>
          <w:rtl w:val="true"/>
        </w:rPr>
        <w:t xml:space="preserve">* </w:t>
      </w:r>
      <w:r>
        <w:rPr>
          <w:rtl w:val="true"/>
        </w:rPr>
        <w:t xml:space="preserve">حدثنا عبد الله بن محمد بن عمر ثنا أبو سلم عمرو بن عثمان البرى ثنا سعدان بن نصر ثنا شجاع بن الوليد عن عمرو بن قيس الملائى يحدث عن علقمة بن مرثد عن أبى عبد الرح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w:t>
      </w:r>
      <w:r>
        <w:rPr>
          <w:rFonts w:cs="Tahoma"/>
          <w:rtl w:val="true"/>
        </w:rPr>
        <w:t xml:space="preserve"> ]</w:t>
      </w:r>
    </w:p>
    <w:p>
      <w:pPr>
        <w:pStyle w:val="Heading4"/>
        <w:bidi w:val="1"/>
        <w:ind w:left="0" w:right="0" w:firstLine="612"/>
        <w:jc w:val="both"/>
        <w:rPr/>
      </w:pPr>
      <w:r>
        <w:rPr>
          <w:rtl w:val="true"/>
        </w:rPr>
        <w:t xml:space="preserve">السلمى عن عثمان بن عفان أن النبي صلعم قال خيركم من تعلم القرآن وعلمه </w:t>
      </w:r>
      <w:r>
        <w:rPr>
          <w:rtl w:val="true"/>
        </w:rPr>
        <w:t xml:space="preserve">* </w:t>
      </w:r>
      <w:r>
        <w:rPr>
          <w:rtl w:val="true"/>
        </w:rPr>
        <w:t xml:space="preserve">حدثنا محمد بن عبد الرحمن بن الفضل ثنا عمرو بن عثمان القاضى ثنا جعفر ابن عامر ثنا خالد بن خداش ثنا بكار بن عبد العزيز بن أبى بكرة أخبرني أبى عن أبيه أبى بكرة قال قال رسول الله صلعم هلكت الرجال حين أطاعت النساء </w:t>
      </w:r>
      <w:r>
        <w:rPr>
          <w:rtl w:val="true"/>
        </w:rPr>
        <w:t xml:space="preserve">* </w:t>
      </w:r>
      <w:r>
        <w:rPr>
          <w:rtl w:val="true"/>
        </w:rPr>
        <w:t xml:space="preserve">حدثنا عبد الله بن محمد بن الحجاج ثنا عمرو بن عثمان ثنا محمد بن عبد الملك الدقيقي ثنا يزيد بن هارون انآ قيس عن المقدام بن شريح عن أبيه عن جده قال قلت يا رسول الله دلنى على ما يوجب الجنة قال تطعم الطعام وتفشى السلام </w:t>
      </w:r>
      <w:r>
        <w:rPr>
          <w:rtl w:val="true"/>
        </w:rPr>
        <w:t xml:space="preserve">* </w:t>
      </w:r>
      <w:r>
        <w:rPr>
          <w:rtl w:val="true"/>
        </w:rPr>
        <w:t xml:space="preserve">عمرو بن عثمان بن عمر الثقفى أبو أحمد حدث عن أحمد بن عطاء الهجيمى </w:t>
      </w:r>
      <w:r>
        <w:rPr>
          <w:rtl w:val="true"/>
        </w:rPr>
        <w:t xml:space="preserve">[ * </w:t>
      </w:r>
      <w:r>
        <w:rPr>
          <w:rtl w:val="true"/>
        </w:rPr>
        <w:t xml:space="preserve">حدث أبو حامد الاشعري حدثنى عمرو بن عثمان بن عمر الثقفى أبو أحمد ثنا أحمد بن عطاء الهجيمى </w:t>
      </w:r>
      <w:r>
        <w:rPr>
          <w:rtl w:val="true"/>
        </w:rPr>
        <w:t xml:space="preserve">] </w:t>
      </w:r>
      <w:r>
        <w:rPr>
          <w:rtl w:val="true"/>
        </w:rPr>
        <w:t xml:space="preserve">ثنا عبد الجبار عن الجبار عن الحسن بن ذكوان عن سالم ابن عبد الله عن ابن عمر قال قال رسول الله صلعم أفضل الناس من ترك ما يحب إلى ما لا يحب فأجهد نفسه طلب رضاء الله ولم يشغل نفسه بشئ من الدنيا عن الله فإنه لا يدع عبد شيئا لله إلا آتاه أفضل من ذلك وجعل الحكمة تتردد في جوفه </w:t>
      </w:r>
      <w:r>
        <w:rPr>
          <w:rtl w:val="true"/>
        </w:rPr>
        <w:t xml:space="preserve">* </w:t>
      </w:r>
      <w:r>
        <w:rPr>
          <w:rtl w:val="true"/>
        </w:rPr>
        <w:t xml:space="preserve">عمرو بن محمد بن إبراهيم أبو حفص الرفاعي ثقة مأمون كتب عن أبى داود السجستاني وأبى خالد القرشى وأحمد بن عصام وعبيد بن شريك ومحمد ابن سليمان الباغندى </w:t>
      </w:r>
      <w:r>
        <w:rPr>
          <w:rtl w:val="true"/>
        </w:rPr>
        <w:t xml:space="preserve">* </w:t>
      </w:r>
      <w:r>
        <w:rPr>
          <w:rtl w:val="true"/>
        </w:rPr>
        <w:t xml:space="preserve">حدثنا سليمان بن أحمد ثنا عمرو بن محمد الرفاعي ثنا محمد بن إبراهيم الجيرانى ثنا بكر بن بكار ثنا شعبة ثنا عباس الكلبى أنه سمع أنس بن مالك يقول قال رسول الله صلعم من مات وهو يشهد أن لا إله إلا الله وأن محمدا رسول الله دخل الجنة </w:t>
      </w:r>
      <w:r>
        <w:rPr>
          <w:rtl w:val="true"/>
        </w:rPr>
        <w:t xml:space="preserve">* </w:t>
      </w:r>
      <w:r>
        <w:rPr>
          <w:rtl w:val="true"/>
        </w:rPr>
        <w:t xml:space="preserve">حدثنا أبو محمد بن حيان ثنا عمرو بن محمد الرفاعي أبو حفص ثنا محمد بن سليمان الواسطي ثنا حفص بن عمر الايلى ثنا مسعر بن كدام عن المنبعث الاثرم قال سمعت كردوسا يقول سمعت عبد الله بن مسعود يقول سمعت رسول الله صلعم يقول جف القلم بالشقي والسعي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w:t>
      </w:r>
      <w:r>
        <w:rPr>
          <w:rFonts w:cs="Tahoma"/>
          <w:rtl w:val="true"/>
        </w:rPr>
        <w:t xml:space="preserve"> ]</w:t>
      </w:r>
    </w:p>
    <w:p>
      <w:pPr>
        <w:pStyle w:val="Heading4"/>
        <w:bidi w:val="1"/>
        <w:ind w:left="0" w:right="0" w:firstLine="612"/>
        <w:jc w:val="both"/>
        <w:rPr/>
      </w:pPr>
      <w:r>
        <w:rPr>
          <w:rtl w:val="true"/>
        </w:rPr>
        <w:t xml:space="preserve">وفرغ من أربع من الخلق والخلق والرزق والاجل </w:t>
      </w:r>
      <w:r>
        <w:rPr>
          <w:rtl w:val="true"/>
        </w:rPr>
        <w:t xml:space="preserve">* </w:t>
      </w:r>
      <w:r>
        <w:rPr>
          <w:rtl w:val="true"/>
        </w:rPr>
        <w:t xml:space="preserve">حدثنا الحسين بن محمد بن على ثنا عمرو بن محمد السمسار ثنا يعقوب بن أبى يعقوب ثنا داهر بن نوح ثنا عمرو الاغضف سمعت مسعر بن كدام يقول سمعت أبا قيس يحدث عن عمرو بن ميمون عن أبى مسعود قال قال رسول الله صلعم لا يعجزن أحدكم أن يقرأ كل ليلة بثلث القرآن قال فكأنه ثقل ذلك قال فذكر هذه السورة قل هو الله أحد </w:t>
      </w:r>
      <w:r>
        <w:rPr>
          <w:rtl w:val="true"/>
        </w:rPr>
        <w:t xml:space="preserve">* </w:t>
      </w:r>
      <w:r>
        <w:rPr>
          <w:rtl w:val="true"/>
        </w:rPr>
        <w:t xml:space="preserve">عمير بن سعيد النخعي قدم إصبهان حكى عنه الحجاج بن أرطاة وروى عنه </w:t>
      </w:r>
      <w:r>
        <w:rPr>
          <w:rtl w:val="true"/>
        </w:rPr>
        <w:t xml:space="preserve">* </w:t>
      </w:r>
      <w:r>
        <w:rPr>
          <w:rtl w:val="true"/>
        </w:rPr>
        <w:t xml:space="preserve">حدثنا عبد الله بن محمد ثنا إبراهيم بن محمد بن على الرازي ثنا موسى ابن نصر ثنا نصر بن باب عن الحجاج بن أرطاة عن عمير بن سعيد قال كنا بإصبهان وكان منا من يدفع مائة شاة إلى رجل على أن يكفيه مؤنته فيعطيه في كل سنة كذا وكذا جبنة وكذا وكذا مصلة وكذا وكذا من السمن فسألت عن ذلك علقمة بن قيس ومسروق بن الاجدع وعبد الرحمن بن أبى ليلى فكرهوه </w:t>
      </w:r>
      <w:r>
        <w:rPr>
          <w:rtl w:val="true"/>
        </w:rPr>
        <w:t xml:space="preserve">* </w:t>
      </w:r>
      <w:r>
        <w:rPr>
          <w:rtl w:val="true"/>
        </w:rPr>
        <w:t xml:space="preserve">حدثنا سليمان بن أحمد ثنا محمد بن الفضل ثنا سعيد بن سليمان ح وحدثنا جعفر بن محمد بن عمرو ثنا أبو حصين الوادعى ثنا يحيى بن عبد الحميد الحمانى قالا ثنا عباد بن العوام ح وحدثنا أحمد بن جعفر السقطى ثنا عبد الله ابن أحمد الدورقى ثنا أبو سلمة التبوذكى ثنا حماد بن سلمة قالا عن الحجاج ابن أرطاة عن عمير بن سعيد عن سبرة بن أبى سبرة عن أبيه قال أتيت رسول الله صلعم معى أبنى فقال ما ولدك قلت فلان وفلان وعبد العزى فقال رسول الله صلعم من خير أسمائكم عبد الرحمن وعبد الله والحارث </w:t>
      </w:r>
      <w:r>
        <w:rPr>
          <w:rtl w:val="true"/>
        </w:rPr>
        <w:t xml:space="preserve">* </w:t>
      </w:r>
      <w:r>
        <w:rPr>
          <w:rtl w:val="true"/>
        </w:rPr>
        <w:t xml:space="preserve">عامر بن ناجية الاصبهاني روى عنه صالح بن مهران أبو سفيان كان من الفضلاء والعباد لقى مالك بن مغول وكان يتسمت لسمته وسمعت أقرانه من العلماء المتنسكين </w:t>
      </w:r>
      <w:r>
        <w:rPr>
          <w:rtl w:val="true"/>
        </w:rPr>
        <w:t xml:space="preserve">* </w:t>
      </w:r>
      <w:r>
        <w:rPr>
          <w:rtl w:val="true"/>
        </w:rPr>
        <w:t xml:space="preserve">حدثنا أبو محمد بن حيان ثنا أحمد بن عبد الله بن النعمان ثنا محمد بن عامر بن إبراهيم ثنا أبو سفيان صالح بن مهران ثنا عامر بن ناجية الاصبهاني وكان يذكر من فضله قال كنت آتى مالك بن مغول فقلت عنده الله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6</w:t>
      </w:r>
      <w:r>
        <w:rPr>
          <w:rFonts w:cs="Tahoma"/>
          <w:rtl w:val="true"/>
        </w:rPr>
        <w:t xml:space="preserve"> ]</w:t>
      </w:r>
    </w:p>
    <w:p>
      <w:pPr>
        <w:pStyle w:val="Heading4"/>
        <w:bidi w:val="1"/>
        <w:ind w:left="0" w:right="0" w:firstLine="612"/>
        <w:jc w:val="both"/>
        <w:rPr/>
      </w:pPr>
      <w:r>
        <w:rPr>
          <w:rtl w:val="true"/>
        </w:rPr>
        <w:t xml:space="preserve">إنى أسئلك تمام نعمتك قال فقال لى مالك بن مغول قل والمزيد من فضلك </w:t>
      </w:r>
      <w:r>
        <w:rPr>
          <w:rtl w:val="true"/>
        </w:rPr>
        <w:t xml:space="preserve">* </w:t>
      </w:r>
      <w:r>
        <w:rPr>
          <w:rtl w:val="true"/>
        </w:rPr>
        <w:t xml:space="preserve">أخبرنا القاضى أيضا في كتابه ثنا ابن النعمان ثنا محمد بن عامر به </w:t>
      </w:r>
      <w:r>
        <w:rPr>
          <w:rtl w:val="true"/>
        </w:rPr>
        <w:t xml:space="preserve">* </w:t>
      </w:r>
      <w:r>
        <w:rPr>
          <w:rtl w:val="true"/>
        </w:rPr>
        <w:t xml:space="preserve">حدثنا سليمان بن أحمد حدثنى على بن رستم سمعت محمد بن عصام بن يزيد يقول لو قيل لى من خير أهل المصرين يعنى المدينة واليهودية لاخترت عامر بن ناجية وكان قيم أبى في تجارته وأمره أيام كان مع سفيان وكان لسفيان هاهنا بضاعة فكانت مع عامر فوافق عامر مع أبى ببغداد حيث وجهه إلى المهدى فلما فرغ قال لابي أجئ معك فألقى سفيان قال فنحن ليلة نتحدث إذ قال لسفيان يا أبا عبد الله أخبرك كيف صنعت ببضاعتك قال لا </w:t>
      </w:r>
      <w:r>
        <w:rPr>
          <w:rtl w:val="true"/>
        </w:rPr>
        <w:t xml:space="preserve">* </w:t>
      </w:r>
      <w:r>
        <w:rPr>
          <w:rtl w:val="true"/>
        </w:rPr>
        <w:t xml:space="preserve">عامر بن إبراهيم بن واقد بن عبد الله مولى أبى موسى الاشعري خرج إلى يعقوب القمى فكتب عامة كتبه وأقام عنده في داره شهرا سمع مالك بن أنس وحماد بن سلمه ومبارك بن فضالة ويعقوب القمى توفى سنة إحدى أو اثنتين ومائتين كان يبيع الخشب وقيل له لم تكتب عن النعمان بن عبد السلام كتبه قال كانوا أغنياء لهم وراقون ولم يكن لى شئ فكتبت </w:t>
      </w:r>
      <w:r>
        <w:rPr>
          <w:rtl w:val="true"/>
        </w:rPr>
        <w:t xml:space="preserve">* </w:t>
      </w:r>
      <w:r>
        <w:rPr>
          <w:rtl w:val="true"/>
        </w:rPr>
        <w:t xml:space="preserve">أخبرنا عبد الله بن جحعفر بن أحمد قراءة عليه ثنا إبراهيم بن عامر بن إبراهيم حدثنى أبى عن يعقوب الاشعري عن عنبسة بن سعيد عن هشام بن عروة عن أبيه عن عائشة قالت قال رسول الله صلعم قيل الصبر لا يمر بذنب إلا محاه </w:t>
      </w:r>
      <w:r>
        <w:rPr>
          <w:rtl w:val="true"/>
        </w:rPr>
        <w:t xml:space="preserve">* </w:t>
      </w:r>
      <w:r>
        <w:rPr>
          <w:rtl w:val="true"/>
        </w:rPr>
        <w:t xml:space="preserve">حدثنا عبد الله ابن جعفر ثنا إبراهيم بن عامر ثنا أبى ثنا يعقوب عن ليث بن أبى سليم عن سالم بن عبد الله عن عبد الله بن عمر قال قال النبي صلعم إن الله عز وجل لعن الخمر بعينها وعاصرها ومعتصرها وبائعها ومشتريها وحاملها والمحمولة إليه وساقيها وشاربها وآكل ثمنها </w:t>
      </w:r>
      <w:r>
        <w:rPr>
          <w:rtl w:val="true"/>
        </w:rPr>
        <w:t xml:space="preserve">* </w:t>
      </w:r>
      <w:r>
        <w:rPr>
          <w:rtl w:val="true"/>
        </w:rPr>
        <w:t xml:space="preserve">عامر بن حمدويه العابد سكن مشتلة صحب الثوري وروى عنه وسمع من ابن المبارك وشعبة وعامر بن يساف </w:t>
      </w:r>
      <w:r>
        <w:rPr>
          <w:rtl w:val="true"/>
        </w:rPr>
        <w:t xml:space="preserve">* </w:t>
      </w:r>
      <w:r>
        <w:rPr>
          <w:rtl w:val="true"/>
        </w:rPr>
        <w:t xml:space="preserve">حدثنا أبى ثنا أبو بكر الخشاب عبد الله بن جعفر ثنا أحمد بن مهران ثنا عبد الوهاب بن المندلث ثنا عامر بن حمدويه ثنا سعيد بن عبد العزيز التنوخى عن أبيه عن عبد الله بن عمر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7</w:t>
      </w:r>
      <w:r>
        <w:rPr>
          <w:rFonts w:cs="Tahoma"/>
          <w:rtl w:val="true"/>
        </w:rPr>
        <w:t xml:space="preserve"> ]</w:t>
      </w:r>
    </w:p>
    <w:p>
      <w:pPr>
        <w:pStyle w:val="Heading4"/>
        <w:bidi w:val="1"/>
        <w:ind w:left="0" w:right="0" w:firstLine="612"/>
        <w:jc w:val="both"/>
        <w:rPr/>
      </w:pPr>
      <w:r>
        <w:rPr>
          <w:rtl w:val="true"/>
        </w:rPr>
        <w:t xml:space="preserve">قال قال رسول الله صلعم من صام أول يوم من رجب عدل ذلك بصيام سنة ومن صام سبعة أيام غلق عنه سبعة أبواب النيران </w:t>
      </w:r>
      <w:r>
        <w:rPr>
          <w:rtl w:val="true"/>
        </w:rPr>
        <w:t xml:space="preserve">* </w:t>
      </w:r>
      <w:r>
        <w:rPr>
          <w:rtl w:val="true"/>
        </w:rPr>
        <w:t xml:space="preserve">حدثنا أبو محمد بن حيان ثنا عبد الله بن محمد بن زكرياء ثنا أحمد بن معاوية بن الهذيل ثنا عامر بن حمدويه قال سمعت سفيان الثوري يحدث عن منصور عن إبراهيم قال لا تعطوا السؤال في المساجد فإنكم تعينونهم على أذى الناس </w:t>
      </w:r>
      <w:r>
        <w:rPr>
          <w:rtl w:val="true"/>
        </w:rPr>
        <w:t xml:space="preserve">* </w:t>
      </w:r>
      <w:r>
        <w:rPr>
          <w:rtl w:val="true"/>
        </w:rPr>
        <w:t xml:space="preserve">حدثنا محمد بن جعفر ثنا أحمد بن الحسين ثنا على بن الحسن الحداء ثنا عامر بن حمدويه الاصبهاني ثنا عبد الله بن المبارك عن يزيد بن أبى زياد سمعت أبا حكيم العبدى يقول سمعت العباس بن عبد المطلب رضى الله عنه يقول يدفع أرواح المؤمنين إلى جبريل عليه السلام فيقال أنت وليها إلى يوم القيامة </w:t>
      </w:r>
      <w:r>
        <w:rPr>
          <w:rtl w:val="true"/>
        </w:rPr>
        <w:t xml:space="preserve">* </w:t>
      </w:r>
      <w:r>
        <w:rPr>
          <w:rtl w:val="true"/>
        </w:rPr>
        <w:t xml:space="preserve">عامر بن عامر بن عثمان بن سالم بن مسلم بن عبد الله أبو يحيى يعرف بحنك مولى نصر بن مالك الهمداني صاحب غرائب وفوائد يروى عن سليمان ابن حرب ومسلم بن إبراهيم وأبى الوليد </w:t>
      </w:r>
      <w:r>
        <w:rPr>
          <w:rtl w:val="true"/>
        </w:rPr>
        <w:t xml:space="preserve">* </w:t>
      </w:r>
      <w:r>
        <w:rPr>
          <w:rtl w:val="true"/>
        </w:rPr>
        <w:t xml:space="preserve">أخبرنا عبد الله بن جعفر فيما أذن لى ثنا عامر بن عامر ثنا محمد بن سنان العوقى ثنا عبد الله بن المؤمل عن أبى الزبير عن جابر قال قال رسول الله صلعم ماء زمزم لما شرب له </w:t>
      </w:r>
      <w:r>
        <w:rPr>
          <w:rtl w:val="true"/>
        </w:rPr>
        <w:t xml:space="preserve">* </w:t>
      </w:r>
      <w:r>
        <w:rPr>
          <w:rtl w:val="true"/>
        </w:rPr>
        <w:t xml:space="preserve">حدثنا أبى ثنا إسحاق بن إبراهيم بن جميل ثنا عامر بن عامر ثنا سليم بن منصور بن عمار حدثنى يعقوب بن إبراهيم بن سعد ثنا عبيدة بن أبى رائطة عن عبد الرحمن بن محمد عن أنس بن مالك قال قال رسول الله صلعم من قال لا إله إلا الله غرس له بها شجرة في الجنة من ذهب في مسك أذفر حملها مثل ثدى الابكار تفلق ثمرها عن سبعين حلة </w:t>
      </w:r>
      <w:r>
        <w:rPr>
          <w:rtl w:val="true"/>
        </w:rPr>
        <w:t xml:space="preserve">* </w:t>
      </w:r>
      <w:r>
        <w:rPr>
          <w:rtl w:val="true"/>
        </w:rPr>
        <w:t xml:space="preserve">أخبرنا عبد الله بن جعفر فيما أذن ثنا عامر بن عامر أبو يحيى ثنا مسلم بن إبراهيم ثنا الحسن بن أبى جعفر عن ثابت عن أنس قال قال رسول الله صلعم خير شبابكم من تشبه بكهولكم وشر كهولكم من تشبه بشبابكم ولا يقبل الله صلاة بغير طهور ولا صدقة من غلول ولو يعلم المتخلفون عن هاتين الصلاتين لا توهما ولو حبوا </w:t>
      </w:r>
      <w:r>
        <w:rPr>
          <w:rtl w:val="true"/>
        </w:rPr>
        <w:t xml:space="preserve">* </w:t>
      </w:r>
      <w:r>
        <w:rPr>
          <w:rtl w:val="true"/>
        </w:rPr>
        <w:t xml:space="preserve">حدثنا الحسن بن إسحاق بن إبراهيم ثنا ورقاء بن أحمد بن ورقاء ثنا عامر بن عامر حنك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8</w:t>
      </w:r>
      <w:r>
        <w:rPr>
          <w:rFonts w:cs="Tahoma"/>
          <w:rtl w:val="true"/>
        </w:rPr>
        <w:t xml:space="preserve"> ]</w:t>
      </w:r>
    </w:p>
    <w:p>
      <w:pPr>
        <w:pStyle w:val="Heading4"/>
        <w:bidi w:val="1"/>
        <w:ind w:left="0" w:right="0" w:firstLine="612"/>
        <w:jc w:val="both"/>
        <w:rPr/>
      </w:pPr>
      <w:r>
        <w:rPr>
          <w:rtl w:val="true"/>
        </w:rPr>
        <w:t xml:space="preserve">سليم بن منصور حدثنى أبى حدثنى معروف أبو الخطاب الدمشقي حدثنى واثلة ابن الاسقع قال أتيت رسول الله صلعم فأسلمت على يديه فقال لى يا واثلة أذهب فأحلق عنك شعر الكفر وأغتسل بماء وسدر </w:t>
      </w:r>
      <w:r>
        <w:rPr>
          <w:rtl w:val="true"/>
        </w:rPr>
        <w:t xml:space="preserve">* </w:t>
      </w:r>
      <w:r>
        <w:rPr>
          <w:rtl w:val="true"/>
        </w:rPr>
        <w:t xml:space="preserve">عامر بن أسيد بن واضح الواضحى أبو عمر من أهل سنبلان إمام مسجد أيوب بن زياد يروى عن وكيع وابن عيينة ويحيى القطان وابن مهدى والمعتمر </w:t>
      </w:r>
      <w:r>
        <w:rPr>
          <w:rtl w:val="true"/>
        </w:rPr>
        <w:t xml:space="preserve">* </w:t>
      </w:r>
      <w:r>
        <w:rPr>
          <w:rtl w:val="true"/>
        </w:rPr>
        <w:t xml:space="preserve">حدثنا القاضى أبو أحمد محمد بن أحمد بن إبراهيم إملاء ثنا أحمد بن محمود ابن صبيح ثنا عامر بن أسيد بن واضح ثنا محمد بن الصباح البزاز ثنا أبو بكر ابن عياش عن الاعمش عن مالك بن الحارث عن عبد الله بن عصمة عن حكيم بن حزام قال سمعت رسول الله صلعم يقول قال الله تعالى إذا شغل عبدى بذكرى عن مسئلتي أعطيته أفضل ما اعطى السائلين </w:t>
      </w:r>
      <w:r>
        <w:rPr>
          <w:rtl w:val="true"/>
        </w:rPr>
        <w:t xml:space="preserve">* </w:t>
      </w:r>
      <w:r>
        <w:rPr>
          <w:rtl w:val="true"/>
        </w:rPr>
        <w:t xml:space="preserve">حدثنا محمد بن جعفر بن يوسف ثنا أحمد بن محمود بن صبيح ثنا عامر بن أسيد بن واضح ثنا سفيان بن عيينة ثنا خالد بن أبى كريمة ثنا عبد الله بن المسور عن أبيه قال قال رسول الله صلعم إذا دخل النور القلب أنفسح له وأنشرح الحديث </w:t>
      </w:r>
      <w:r>
        <w:rPr>
          <w:rtl w:val="true"/>
        </w:rPr>
        <w:t xml:space="preserve">* </w:t>
      </w:r>
      <w:r>
        <w:rPr>
          <w:rtl w:val="true"/>
        </w:rPr>
        <w:t xml:space="preserve">حدثنا أبو عبد الله محمد بن أحمد بن مهدى الاسكافي ببغداد ثنا الحسين بن إسحاق بن إبراهيم الخلال ثنا عامر بن أسيد الاصبهاني ثنا سفيان بن عيينة عن أيوب السختيانى عن أبى قلابة عن ثابت بن الضحاك يبلغ به النبي صلعم قال من قتل نفسه بشئ في الدنيا عذب به يوم القيامة </w:t>
      </w:r>
      <w:r>
        <w:rPr>
          <w:rtl w:val="true"/>
        </w:rPr>
        <w:t xml:space="preserve">* </w:t>
      </w:r>
      <w:r>
        <w:rPr>
          <w:rtl w:val="true"/>
        </w:rPr>
        <w:t xml:space="preserve">عامر بن إبراهيم بن عامر أبو محمد المؤذن ثقة توفى سنة ست وثلاثمائة يروى عن أبيه وعن إبراهيم بن محمد بن مروان العتيق </w:t>
      </w:r>
      <w:r>
        <w:rPr>
          <w:rtl w:val="true"/>
        </w:rPr>
        <w:t xml:space="preserve">* </w:t>
      </w:r>
      <w:r>
        <w:rPr>
          <w:rtl w:val="true"/>
        </w:rPr>
        <w:t xml:space="preserve">حدثنا محمد بن جعفر ثنا عامر بن إبراهيم بن عامر بن إبراهيم أبو محمد ثنا أبى عن جده عن يعقوب القمى عن عنبسة عن سماك عن جابر بن سمرة قال كان بلال يؤذن في الوقت لا يخرمه فإذا خرج رسول الله صلعم أقام فكان يؤذن حين تزول الشمس إلا العتمة فإنه كان يؤخرها شيئا </w:t>
      </w:r>
      <w:r>
        <w:rPr>
          <w:rtl w:val="true"/>
        </w:rPr>
        <w:t xml:space="preserve">* </w:t>
      </w:r>
      <w:r>
        <w:rPr>
          <w:rtl w:val="true"/>
        </w:rPr>
        <w:t xml:space="preserve">حدثنا أبو بكر محمد بن أحمد بن عبد الوهاب ثنا عامر بن إبراهيم بن عامر قال وجدت في كتاب جدى بخط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9</w:t>
      </w:r>
      <w:r>
        <w:rPr>
          <w:rFonts w:cs="Tahoma"/>
          <w:rtl w:val="true"/>
        </w:rPr>
        <w:t xml:space="preserve"> ]</w:t>
      </w:r>
    </w:p>
    <w:p>
      <w:pPr>
        <w:pStyle w:val="Heading4"/>
        <w:bidi w:val="1"/>
        <w:ind w:left="0" w:right="0" w:firstLine="612"/>
        <w:jc w:val="both"/>
        <w:rPr/>
      </w:pPr>
      <w:r>
        <w:rPr>
          <w:rtl w:val="true"/>
        </w:rPr>
        <w:t xml:space="preserve">سمعت نهشل بن سعيد الدارمي عن الضحاك بن مزاحم عن ابن عباس قال قال رسول الله صلعم من لقى أخاه عند الانصراف من الجمعة فليقل يقبل الله منا ومنك فإنها فريضة أديتموها إلى ربكم عز وجل </w:t>
      </w:r>
      <w:r>
        <w:rPr>
          <w:rtl w:val="true"/>
        </w:rPr>
        <w:t xml:space="preserve">* </w:t>
      </w:r>
      <w:r>
        <w:rPr>
          <w:rtl w:val="true"/>
        </w:rPr>
        <w:t xml:space="preserve">حدثنا سليمان بن أحمد ثنا عامر بن إبراهيم ثنا أبى عن جدى عامر بن إبراهيم عن النعمان بن عبد السلام عن سفيان الثوري عن منصور عن الشعبى عن أم سلمة قالت كان النبي صلعم يقول بعد صلاة الفجر اللهم إنى أسئلك رزقا طيبا وعلما نافعا وعملا متقبلا </w:t>
      </w:r>
      <w:r>
        <w:rPr>
          <w:rtl w:val="true"/>
        </w:rPr>
        <w:t xml:space="preserve">* </w:t>
      </w:r>
      <w:r>
        <w:rPr>
          <w:rtl w:val="true"/>
        </w:rPr>
        <w:t xml:space="preserve">عامر بن عقبة بن خالد بن عامر بن ثعلبة بن أبى برزة أبو الحسن ثقة صدوق يروى عن أبيه وعن سلمة بن شبيب وحميد بن مسعدة </w:t>
      </w:r>
      <w:r>
        <w:rPr>
          <w:rtl w:val="true"/>
        </w:rPr>
        <w:t xml:space="preserve">* </w:t>
      </w:r>
      <w:r>
        <w:rPr>
          <w:rtl w:val="true"/>
        </w:rPr>
        <w:t xml:space="preserve">حدثنا القاضى أبو أحمد محمد بن أحمد بن إبراهيم وأبو محمد بن حيان قالا ثنا عامر بن عقبة بن خالد بن عامر بن ثعلبة بن أبى برزة الاسلمي حدثنى أبى حدثنى أبى حدثنى أبى حدثنى أبى حدثنى أبى أبو برزة الاسلمي قال لما كان يوم أحد وشج النبي صلعم وكسرت رباعيته وهشمت البيضة عن رأسه خر مغشيا عليه فأخذت رأسه في حجري فلما أفاق قال نضلة قلت نعم بأبى وأمى يا رسول الله قال بارك الله فيك وفى دينك وعترتك من بعدك قال ثعلبة وشهد أبى مع على بن أبى طالب المشاهد الجمل وصفين والنهروان </w:t>
      </w:r>
      <w:r>
        <w:rPr>
          <w:rtl w:val="true"/>
        </w:rPr>
        <w:t xml:space="preserve">* </w:t>
      </w:r>
      <w:r>
        <w:rPr>
          <w:rtl w:val="true"/>
        </w:rPr>
        <w:t xml:space="preserve">عامر بن أحمد بن محمد بن عامر أبو الحسن الشونيزى شافعي المذهب توفى سنة إحدى وثلاثمائة يروى عن أحمد بن عبد الجبار </w:t>
      </w:r>
      <w:r>
        <w:rPr>
          <w:rtl w:val="true"/>
        </w:rPr>
        <w:t xml:space="preserve">* </w:t>
      </w:r>
      <w:r>
        <w:rPr>
          <w:rtl w:val="true"/>
        </w:rPr>
        <w:t xml:space="preserve">حدثنا سليمان بن أحمد بن أيوب ثنا عامر بن أحمد الفرائضى الشونيزى الاصبهاني ثنا عبد الله ابن محمد بن النعمان ثنا محمد بن سعيد بن سابق ثنا عمرو بن أبى قيس عن مطرف بن طريف عن الشعبى عن بلال بن أبى هريرة عن أبيه أن النبي صلعم ذكر الدجال فقال يجئ من هاهنا لابل من هنا وأومأ نحو المشرق </w:t>
      </w:r>
      <w:r>
        <w:rPr>
          <w:rtl w:val="true"/>
        </w:rPr>
        <w:t xml:space="preserve">* </w:t>
      </w:r>
      <w:r>
        <w:rPr>
          <w:rtl w:val="true"/>
        </w:rPr>
        <w:t xml:space="preserve">حدثنا عبد الله بن محمد ثنا عامر بن أحمد الفرائضى ثنا إبراهيم بن فهد ثنا أحمد بن شبيب ثنا أبى عن يونس عن ابن شهاب عن عمرو بن شعيب عن عروة عن عائشة قالت قال رسول الله صلعم من مس فرجه فليتوض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0</w:t>
      </w:r>
      <w:r>
        <w:rPr>
          <w:rFonts w:cs="Tahoma"/>
          <w:rtl w:val="true"/>
        </w:rPr>
        <w:t xml:space="preserve"> ]</w:t>
      </w:r>
    </w:p>
    <w:p>
      <w:pPr>
        <w:pStyle w:val="Heading4"/>
        <w:bidi w:val="1"/>
        <w:ind w:left="0" w:right="0" w:firstLine="612"/>
        <w:jc w:val="both"/>
        <w:rPr/>
      </w:pPr>
      <w:r>
        <w:rPr>
          <w:rtl w:val="true"/>
        </w:rPr>
        <w:t xml:space="preserve">عامر بن أحمد بن الحسن بن إسماعيل بن زياد أبو السرى المؤدب الشروطى </w:t>
      </w:r>
      <w:r>
        <w:rPr>
          <w:rtl w:val="true"/>
        </w:rPr>
        <w:t xml:space="preserve">* </w:t>
      </w:r>
      <w:r>
        <w:rPr>
          <w:rtl w:val="true"/>
        </w:rPr>
        <w:t xml:space="preserve">حدثنا أبو السرى عامر بن أحمد بن الحسن بن إسماعيل بن زياد ثنا أبى ثنا أحمد بن يونس ثنا يعلى بن عبيد ثنا الخاطبى سمعت ابن عمر يقول لرجل أدب ولدك فإنك مسؤول عن ولدك ما ذا أدبته وما ذا علمته وهو مسؤول عن برك وطواعيته لك </w:t>
      </w:r>
      <w:r>
        <w:rPr>
          <w:rtl w:val="true"/>
        </w:rPr>
        <w:t xml:space="preserve">* </w:t>
      </w:r>
      <w:r>
        <w:rPr>
          <w:rtl w:val="true"/>
        </w:rPr>
        <w:t xml:space="preserve">حدثنا عامر بن أحمد التيمى ثنا أبو عمران موسى بن عيسى بن عمران الكشانى ثنا محمد بن سليمان الكوفى باليمن ثنا الخضر بن أبان ثنا أبو هدبة إبراهيم بن هدبة عن أنس بن مالك قال قال رسول الله صلعم لو أن السموات والارض تكلمتا لبشرتا صوام رمضان بالجنة </w:t>
      </w:r>
      <w:r>
        <w:rPr>
          <w:rtl w:val="true"/>
        </w:rPr>
        <w:t xml:space="preserve">* </w:t>
      </w:r>
      <w:r>
        <w:rPr>
          <w:rtl w:val="true"/>
        </w:rPr>
        <w:t xml:space="preserve">عمران بن الحصين الاصبهاني قال أبو محمد بن حيان لم أر له ذكرا إلا في هذا الحديث </w:t>
      </w:r>
      <w:r>
        <w:rPr>
          <w:rtl w:val="true"/>
        </w:rPr>
        <w:t xml:space="preserve">* </w:t>
      </w:r>
      <w:r>
        <w:rPr>
          <w:rtl w:val="true"/>
        </w:rPr>
        <w:t xml:space="preserve">حدثنا أبو محمد بن حيان ثنا إسحاق بن ممك ثنا أحمد بن محمد بن أبى سلم ثنا عبد الرحمن بن سفيان الملطى ثنا أبو عتبة ثنا عمران ابن الحصين الاصبهاني عن عبد الرحمن بن هرمز الاعرج عن أبى هريرة قال يؤتى بعبد غدا في القيامة فيوقف بين يدى الله عز وجل فيقول له لم لم تعمل لم لم تدعني فأستجيب لك لم لم تنظر إلى ولى لى في دار الدنيا فتحبه فأهبك اليوم له </w:t>
      </w:r>
      <w:r>
        <w:rPr>
          <w:rtl w:val="true"/>
        </w:rPr>
        <w:t xml:space="preserve">* </w:t>
      </w:r>
      <w:r>
        <w:rPr>
          <w:rtl w:val="true"/>
        </w:rPr>
        <w:t xml:space="preserve">عمران بن عبد الله بن سعد الاشعري أخو يعقوب روى عن جعفر بن محمد </w:t>
      </w:r>
      <w:r>
        <w:rPr>
          <w:rtl w:val="true"/>
        </w:rPr>
        <w:t xml:space="preserve">* </w:t>
      </w:r>
      <w:r>
        <w:rPr>
          <w:rtl w:val="true"/>
        </w:rPr>
        <w:t xml:space="preserve">حدث أبو بكر محمد بن أحمد بن حمدان الحبال المقرئ ثنا محمد بن أحمد بن تميم ثنا محمد بن حميد ثنا يعقوب القمى حدثنى عمران أخى قال سألت جعفر بن محمد بن على فقلت ما ترى في قتال الديلم قال قاتلوهم ورابطوهم فإنهم من الذين قال الله عز وجل قاتلوا الذين يلونكم من الكفار </w:t>
      </w:r>
      <w:r>
        <w:rPr>
          <w:rtl w:val="true"/>
        </w:rPr>
        <w:t xml:space="preserve">* </w:t>
      </w:r>
      <w:r>
        <w:rPr>
          <w:rtl w:val="true"/>
        </w:rPr>
        <w:t xml:space="preserve">عمران بن عبد الرحيم بن عبد الملك أبو سعيد الباهلى توفى في ذى الحجة سنة إحدى وثمانين ومائتين كثير الحديث يروى عن الحسين وبكر بن بكار وعمر بن حفص بن غياث وعبد الله بن رجاء وقطبة بن العلاء وأ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1</w:t>
      </w:r>
      <w:r>
        <w:rPr>
          <w:rFonts w:cs="Tahoma"/>
          <w:rtl w:val="true"/>
        </w:rPr>
        <w:t xml:space="preserve"> ]</w:t>
      </w:r>
    </w:p>
    <w:p>
      <w:pPr>
        <w:pStyle w:val="Heading4"/>
        <w:bidi w:val="1"/>
        <w:ind w:left="0" w:right="0" w:firstLine="612"/>
        <w:jc w:val="both"/>
        <w:rPr/>
      </w:pPr>
      <w:r>
        <w:rPr>
          <w:rtl w:val="true"/>
        </w:rPr>
        <w:t xml:space="preserve">ابن يونس وغيرهم </w:t>
      </w:r>
      <w:r>
        <w:rPr>
          <w:rtl w:val="true"/>
        </w:rPr>
        <w:t xml:space="preserve">* </w:t>
      </w:r>
      <w:r>
        <w:rPr>
          <w:rtl w:val="true"/>
        </w:rPr>
        <w:t xml:space="preserve">حدثنا أبو جعفر أحمد بن إبراهيم بن يوسف ثنا عمران ابن عبد الرحيم ثنا عمر بن حفص بن غياث ثنا أبى عن عبد الرحمان بن إسحاق عن يزيد بن الحكم عن عثمان بن أبى العاص قال قال رسول الله صلعم لقد أستجن جنة كثيفة من النار من سلف بين يديه ثلاثة من ولده في الاسلام </w:t>
      </w:r>
      <w:r>
        <w:rPr>
          <w:rtl w:val="true"/>
        </w:rPr>
        <w:t xml:space="preserve">* </w:t>
      </w:r>
      <w:r>
        <w:rPr>
          <w:rtl w:val="true"/>
        </w:rPr>
        <w:t xml:space="preserve">عمران بن محمد الاصبهاني كان بالبصرة يروى عن عبد العزيز بن المختار ذكره ابن منده </w:t>
      </w:r>
      <w:r>
        <w:rPr>
          <w:rtl w:val="true"/>
        </w:rPr>
        <w:t xml:space="preserve">* </w:t>
      </w:r>
      <w:r>
        <w:rPr>
          <w:rtl w:val="true"/>
        </w:rPr>
        <w:t xml:space="preserve">حدث سلم بن عصام ثنا بشر بن آدم ثنا عمران بن محمد الاصبهاني ثنا عبد العزيز بن المختار عن على بن زيد عن الحسن عن هشام ابن عامر قال سمانى النبي صلعم هشاما </w:t>
      </w:r>
      <w:r>
        <w:rPr>
          <w:rtl w:val="true"/>
        </w:rPr>
        <w:t xml:space="preserve">* </w:t>
      </w:r>
      <w:r>
        <w:rPr>
          <w:rtl w:val="true"/>
        </w:rPr>
        <w:t xml:space="preserve">عمران أبو نصر يروى عن محمد بن سلمة البصري </w:t>
      </w:r>
      <w:r>
        <w:rPr>
          <w:rtl w:val="true"/>
        </w:rPr>
        <w:t xml:space="preserve">* </w:t>
      </w:r>
      <w:r>
        <w:rPr>
          <w:rtl w:val="true"/>
        </w:rPr>
        <w:t xml:space="preserve">حدث أبو حامد الاشعري حدثنى أبو نصر عمران ثنا محمد بن سلمة البصري بفارس ثنا محمد ابن كثير العبدى ثنا حماد بن سلمة عن ثابت عن أنس قال قال النبي صلعم إذا أراد الله عز وجل برجل من أمتى خيرا ألقى حب أصحابي في قبله </w:t>
      </w:r>
      <w:r>
        <w:rPr>
          <w:rtl w:val="true"/>
        </w:rPr>
        <w:t xml:space="preserve">* </w:t>
      </w:r>
      <w:r>
        <w:rPr>
          <w:rtl w:val="true"/>
        </w:rPr>
        <w:t xml:space="preserve">عمران بن موسى المدينى يروى عن الحسين بن حفص وبكر بن بكار </w:t>
      </w:r>
      <w:r>
        <w:rPr>
          <w:rtl w:val="true"/>
        </w:rPr>
        <w:t xml:space="preserve">* </w:t>
      </w:r>
      <w:r>
        <w:rPr>
          <w:rtl w:val="true"/>
        </w:rPr>
        <w:t xml:space="preserve">أخبرنا عبد الرحمن بن محمد بن إبراهيم بن شهدل فيما أذن ثنا محمد بن موسى ابن عمران المدينى حدثنى جدى عمران بن موسى ثنا الحسين بن حفص ثنا هشام بن سعد عن محمد بن كعب القرظى قال كان نوح عليه السلام إذا أكل قال الحمد لله وإذا ركب قال الحمد لله وإذا لبس قال الحمد لله فسماه الله عز وجل عبد شكورا </w:t>
      </w:r>
      <w:r>
        <w:rPr>
          <w:rtl w:val="true"/>
        </w:rPr>
        <w:t xml:space="preserve">* </w:t>
      </w:r>
      <w:r>
        <w:rPr>
          <w:rtl w:val="true"/>
        </w:rPr>
        <w:t xml:space="preserve">عمير بن ماهان الاصبهاني </w:t>
      </w:r>
      <w:r>
        <w:rPr>
          <w:rtl w:val="true"/>
        </w:rPr>
        <w:t xml:space="preserve">* </w:t>
      </w:r>
      <w:r>
        <w:rPr>
          <w:rtl w:val="true"/>
        </w:rPr>
        <w:t xml:space="preserve">حدث محمد بن محمد بن إبراهيم الطوسى ثنا عمير بن ماهان الاصبهاني ثنا إسماعيل بن محمد بن عصام قال وجدت في كتاب جدى ثنا سفيان الثوري عن سليمان التيمى عن أنس بن مالك قال قال رسول الله صلعم رأيت الجنة والنار في هذا الحائط فلم أر كاليوم في الخبر والشر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2</w:t>
      </w:r>
      <w:r>
        <w:rPr>
          <w:rFonts w:cs="Tahoma"/>
          <w:rtl w:val="true"/>
        </w:rPr>
        <w:t xml:space="preserve"> ]</w:t>
      </w:r>
    </w:p>
    <w:p>
      <w:pPr>
        <w:pStyle w:val="Heading4"/>
        <w:bidi w:val="1"/>
        <w:ind w:left="0" w:right="0" w:firstLine="612"/>
        <w:jc w:val="both"/>
        <w:rPr/>
      </w:pPr>
      <w:r>
        <w:rPr>
          <w:rtl w:val="true"/>
        </w:rPr>
        <w:t xml:space="preserve">باب من أسمه عبد الله عبد الله بن الاسود وقيل ابن أبى الاسود الاصبهاني لقى أنس بن مالك وسمع منه وروى عن ابن عمر </w:t>
      </w:r>
      <w:r>
        <w:rPr>
          <w:rtl w:val="true"/>
        </w:rPr>
        <w:t xml:space="preserve">* </w:t>
      </w:r>
      <w:r>
        <w:rPr>
          <w:rtl w:val="true"/>
        </w:rPr>
        <w:t xml:space="preserve">حدثنا أبو محمد الحسن بن عبد الحميد بن إسحاق العطار ثنا على بن العباس المقانعى ثنا حمزة بن عون ثنا أبو يزيد حدثنى عنبسة بن عبد الرحمن عن عبد الله بن أبى الاسود عن أنس بن مالك قال نهى رسول الله صلعم أن يتخطى الطعام وأن يوكل الرغيف من وسطه </w:t>
      </w:r>
      <w:r>
        <w:rPr>
          <w:rtl w:val="true"/>
        </w:rPr>
        <w:t xml:space="preserve">* </w:t>
      </w:r>
      <w:r>
        <w:rPr>
          <w:rtl w:val="true"/>
        </w:rPr>
        <w:t xml:space="preserve">حدثنا أبو عمرو بن حمدان ثنا أبو قريش محمد بن خلف ثنا محمد بن عبيد ثنا داود بن المحبر ثنا عنبسة بن عبد الرحمن القريشي ثنا عبد الله بن الاسود الاصبهاني عن أنس بن مالك قال رسول الله صلعم من كنوز البر كتمان المصائب وما صبر من بث </w:t>
      </w:r>
      <w:r>
        <w:rPr>
          <w:rtl w:val="true"/>
        </w:rPr>
        <w:t xml:space="preserve">* </w:t>
      </w:r>
      <w:r>
        <w:rPr>
          <w:rtl w:val="true"/>
        </w:rPr>
        <w:t xml:space="preserve">حدثنا أبو عمرو بن حمدان ثنا الحسن بن سفيان ثنا إبراهيم بن الحورانى ثنا الوليد بن مسلم ثنا عنبسة بن عبد الرحمن القرشى عن عبد الله بن أبى الاسود الاصبهاني عن ابن عمر قال قال رسول الله صلعم أتقوا أبواب السلطان وحواشيها فإن أقرب الناس من أبواب السلطان وحواشيها أبعدهم من الله ومن آثر سلطانا على الله جعل الله الفتنة في قلبه ظاهرة وباطنة وأذهب عنه الورع وتركه حيران </w:t>
      </w:r>
      <w:r>
        <w:rPr>
          <w:rtl w:val="true"/>
        </w:rPr>
        <w:t xml:space="preserve">* </w:t>
      </w:r>
      <w:r>
        <w:rPr>
          <w:rtl w:val="true"/>
        </w:rPr>
        <w:t xml:space="preserve">عبد الله بن معاوية بن عبد الله بن جعفر بن أبى طالب رضى الله عنهم صاحب الميدان عدمها متغلبا عليها أيام مروان سنة ثمان وعشرين ومائة ومعه المنصور أبو جعفر إلى أنقضاء سنة تسع وعشرين ومائة ثم خرج منها هاربا إلى خراسان فحبسه أبو مسلم صاحب الدولة في سجنه ومات مسجونا سنة إحدى وثلاثين ومائة يروى عن أبيه وروى عنه أخوه صالح بن معاوية </w:t>
      </w:r>
      <w:r>
        <w:rPr>
          <w:rtl w:val="true"/>
        </w:rPr>
        <w:t xml:space="preserve">* </w:t>
      </w:r>
      <w:r>
        <w:rPr>
          <w:rtl w:val="true"/>
        </w:rPr>
        <w:t xml:space="preserve">حدثنا سليمان بن أحمد ثنا أبو القاسم إسماعيل بن محمد بن اسماعيل بن إبراهيم بن محمد بن على ابن عبد الله بن جعفر ببيت المقدس ثنا أبى ثنا محمد بن إسماعيل حدثنى عمى موسى بن جعفر عن صالح بن معاوية عن أخيه عبد الله بن معاوية ح وحد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3</w:t>
      </w:r>
      <w:r>
        <w:rPr>
          <w:rFonts w:cs="Tahoma"/>
          <w:rtl w:val="true"/>
        </w:rPr>
        <w:t xml:space="preserve"> ]</w:t>
      </w:r>
    </w:p>
    <w:p>
      <w:pPr>
        <w:pStyle w:val="Heading4"/>
        <w:bidi w:val="1"/>
        <w:ind w:left="0" w:right="0" w:firstLine="612"/>
        <w:jc w:val="both"/>
        <w:rPr/>
      </w:pPr>
      <w:r>
        <w:rPr>
          <w:rtl w:val="true"/>
        </w:rPr>
        <w:t xml:space="preserve">سليمان بن أحمد </w:t>
      </w:r>
      <w:r>
        <w:rPr>
          <w:rtl w:val="true"/>
        </w:rPr>
        <w:t xml:space="preserve">[ </w:t>
      </w:r>
      <w:r>
        <w:rPr>
          <w:rtl w:val="true"/>
        </w:rPr>
        <w:t xml:space="preserve">ثنا أحمد </w:t>
      </w:r>
      <w:r>
        <w:rPr>
          <w:rtl w:val="true"/>
        </w:rPr>
        <w:t xml:space="preserve">] </w:t>
      </w:r>
      <w:r>
        <w:rPr>
          <w:rtl w:val="true"/>
        </w:rPr>
        <w:t xml:space="preserve">بن زهير التسترى وأبو حامد الاصبهاني قالا ثنا أبو زرعة الرازي ثنا محمد بن اسماعيل بن جعفر بن إبراهيم بن محمد بن على بن عبد الله بن جعفر ح وحدثنا عبد الله بن محمد بن جعفر في جماعة قالوا ثنا الحسن بن محمد الداركى ثنا أبو زرعة الرازي ثنا محمد بن إسماعيل بن جعفر ابن إبراهيم بن محمد بن عبد الله بن جعفر حدثنى عمى موسى بن جعفر عن صالح بن معاوية عن أخيه عبد الله بن معاوية عن أبيه معاوية بن عبد الله ابن جعفر عن عبد الله بن جعفر قال قال رسول الله صلعم على أصلى وجعفر فرعى أو جعفر أصلى وعلى فرعى </w:t>
      </w:r>
      <w:r>
        <w:rPr>
          <w:rtl w:val="true"/>
        </w:rPr>
        <w:t xml:space="preserve">* </w:t>
      </w:r>
      <w:r>
        <w:rPr>
          <w:rtl w:val="true"/>
        </w:rPr>
        <w:t xml:space="preserve">حدثنا أبو الحسن صباح بن محمد بن صباح النهدي ثنا محمد بن الحسين بن حفص الخثعمي ثنا جعفر بن محمد بن الحسين ثنا محمد بن جبلة الطحان أخبرني محمد بن بكر الارحبي ثنا زياد بن المنذر حدثنى عبد الله بن معاوية بن عبد الله بن جعفر عن أبيه عن جده قال خرج رسول الله صلعم وهو يقول الناس من شجر شتى وأنا وجعفر من شجرة </w:t>
      </w:r>
      <w:r>
        <w:rPr>
          <w:rtl w:val="true"/>
        </w:rPr>
        <w:t xml:space="preserve">* </w:t>
      </w:r>
      <w:r>
        <w:rPr>
          <w:rtl w:val="true"/>
        </w:rPr>
        <w:t xml:space="preserve">عبد الله بن أبى بكرة الثقفى ولى إصبهان ذكر النسابة قال دخلت سنة عشرين ومائة فولى عبد الله بن عبيد الله بن أبى بكرة </w:t>
      </w:r>
      <w:r>
        <w:rPr>
          <w:rtl w:val="true"/>
        </w:rPr>
        <w:t xml:space="preserve">* </w:t>
      </w:r>
      <w:r>
        <w:rPr>
          <w:rtl w:val="true"/>
        </w:rPr>
        <w:t xml:space="preserve">حدثنا عبد الله بن محمد بن جعفر ثنا محمد بن إبراهيم بن عامر عن أبيه عن جده ثنا شعبة بن عمران أبو رافع الاصبهاني عن سعيد بن جمهان عن عبد الله بن أبى بكرة عن أبيه قال قال النبي صلعم تنزل طائفة من أمتى أرضا يقال لها البصرة </w:t>
      </w:r>
      <w:r>
        <w:rPr>
          <w:rtl w:val="true"/>
        </w:rPr>
        <w:t xml:space="preserve">* </w:t>
      </w:r>
      <w:r>
        <w:rPr>
          <w:rtl w:val="true"/>
        </w:rPr>
        <w:t xml:space="preserve">عبد الله بن محمد بن على بن عبد الله بن العباس بن عبد المطلب أبو جعفر المنصور وكان يقال له عبد الله الطويل قدمها مع عبد الله بن معاوية وخرج منها إلى فارس سمعت أبا بكر الجعابى يقول كان المنصور يلقب في أيام أبيه بمدرك التراث أتته البيعة بمكة فصار إلى الكوفة فصلى بالناس وخطبهم كانت خلافته إحدى وعشرين سنة وأحد عشر شهر أو ثلاثة وعشرين يوما توفى بمكة ببئر ميمون بن الحضرمي أخى العلاء بن الحضرمي وله ثلاث وستون سنة توفى يوم السبت في ذى الحجة قبل التروية بيومين أمه بربرية أسمها سلامة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4</w:t>
      </w:r>
      <w:r>
        <w:rPr>
          <w:rFonts w:cs="Tahoma"/>
          <w:rtl w:val="true"/>
        </w:rPr>
        <w:t xml:space="preserve"> ]</w:t>
      </w:r>
    </w:p>
    <w:p>
      <w:pPr>
        <w:pStyle w:val="Heading4"/>
        <w:bidi w:val="1"/>
        <w:ind w:left="0" w:right="0" w:firstLine="612"/>
        <w:jc w:val="both"/>
        <w:rPr/>
      </w:pPr>
      <w:r>
        <w:rPr>
          <w:rtl w:val="true"/>
        </w:rPr>
        <w:t xml:space="preserve">وفيما حكى لنا الشيخ أبو محمد بن حيان عن وشنة قال كان أبو جعفر المنصور يحيئ إلى عندنا إلى الحمام بيوان فخرج أياما عن معسكر عبد الله بن معاوية فرجع إلى العسكر وقد وضع الفارة أدراصا في مخدته قال فتعجب وقال هل هاهنا من يحسب قالوا نعم فحمل إليه يهوديا يقال له ككية يحسب فقال ما هذا قال إن هذا لا يجوز إلا لمن يملك الارض فقال أخفه عنى وأسكت وأتبعني إذا سمعت بى قال فخرج من ساعته إلى فارس وخاف أن يفشى ذلك فيسمع به عبد الله ابن معاوية قال فلما كان من أمره ما كان وجعل له الخلافة خرج ككية إليه فأعطاه مالا فرجع ككية إلى البلد وكان يركب الحمر المصرية </w:t>
      </w:r>
      <w:r>
        <w:rPr>
          <w:rtl w:val="true"/>
        </w:rPr>
        <w:t xml:space="preserve">* </w:t>
      </w:r>
      <w:r>
        <w:rPr>
          <w:rtl w:val="true"/>
        </w:rPr>
        <w:t xml:space="preserve">روى عنه أبنه المهدى أحاديث </w:t>
      </w:r>
      <w:r>
        <w:rPr>
          <w:rtl w:val="true"/>
        </w:rPr>
        <w:t xml:space="preserve">* </w:t>
      </w:r>
      <w:r>
        <w:rPr>
          <w:rtl w:val="true"/>
        </w:rPr>
        <w:t xml:space="preserve">حدثنا سليمان بن أحمد ثنا أحمد بن محمد بن يحيى بن حمزة الدمشقي حدثنى أبى عن أبيه قال صلى بنا المهدى فجهر ببسم الله الرحمن الرحيم فقلت له في ذلك فقال حدثنى أبى عن أبيه عن جده عن ابن عباس أن رسول الله صلعم كان يجهر ببسم الله الرحمن الرحيم </w:t>
      </w:r>
      <w:r>
        <w:rPr>
          <w:rtl w:val="true"/>
        </w:rPr>
        <w:t xml:space="preserve">* </w:t>
      </w:r>
      <w:r>
        <w:rPr>
          <w:rtl w:val="true"/>
        </w:rPr>
        <w:t xml:space="preserve">حدثنا سليمان بن أحمد ثنا أحمد بن محمد بن يحيى بن حمزة حدثنى أبى عن أبيه عن جده قال كتب إلى المهدى بعهدي وأمرني أن أصلب في الحكم وقال في كتابه حدثنى أبى عن أبيه عن جده عن ابن عباس قال قال رسول الله صلعم قال ربكم عز وجل عزتي وجلالى لانتقمن من الظالم في عاجله واجله ولانتقمن ممن رأى مظلوما فقدر أن ينصره فلم ينصره </w:t>
      </w:r>
      <w:r>
        <w:rPr>
          <w:rtl w:val="true"/>
        </w:rPr>
        <w:t xml:space="preserve">* </w:t>
      </w:r>
      <w:r>
        <w:rPr>
          <w:rtl w:val="true"/>
        </w:rPr>
        <w:t xml:space="preserve">حدثنا محمد بن المظفر ثنا إسماعيل بن إسحاق بن الحصين ثنا محمد بن محمد بن عمر الواقدي ثنا أبى عن الفضل بن الربيع عن المنصور أبى جعفر عن مبارك بن فضالة عن الحسن عن أبى بكرة قال قال رسول الله صلعم لا تمسح يدك بثوب من لا تكسوه </w:t>
      </w:r>
      <w:r>
        <w:rPr>
          <w:rtl w:val="true"/>
        </w:rPr>
        <w:t xml:space="preserve">* </w:t>
      </w:r>
      <w:r>
        <w:rPr>
          <w:rtl w:val="true"/>
        </w:rPr>
        <w:t xml:space="preserve">حدثنا أبو بكر بن خلاد ثنا أحمد بن كثير بن الصلت ثنا أبو عبد الله محمد بن محمد بن عمر الواقدي ثنا موسى بن داود عن أبى بلال عن حزيمة بن خازم عن الفضل بن الربيع عن المهدى عن المنصور عن أبيه عن جده عن ابن عباس قال كان النبي صلعم إذا كان الصيف خرج من البي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5</w:t>
      </w:r>
      <w:r>
        <w:rPr>
          <w:rFonts w:cs="Tahoma"/>
          <w:rtl w:val="true"/>
        </w:rPr>
        <w:t xml:space="preserve"> ]</w:t>
      </w:r>
    </w:p>
    <w:p>
      <w:pPr>
        <w:pStyle w:val="Heading4"/>
        <w:bidi w:val="1"/>
        <w:ind w:left="0" w:right="0" w:firstLine="612"/>
        <w:jc w:val="both"/>
        <w:rPr/>
      </w:pPr>
      <w:r>
        <w:rPr>
          <w:rtl w:val="true"/>
        </w:rPr>
        <w:t xml:space="preserve">ليلة الجمعة وإذا كان الشتاء نزل ودخل البيت ليلة الجمعة </w:t>
      </w:r>
      <w:r>
        <w:rPr>
          <w:rtl w:val="true"/>
        </w:rPr>
        <w:t xml:space="preserve">* </w:t>
      </w:r>
      <w:r>
        <w:rPr>
          <w:rtl w:val="true"/>
        </w:rPr>
        <w:t xml:space="preserve">حدثنا محمد بن عمر بن محمد بن سلم ثنا على بن أبى الازهر ثنا القاسم بن محدم الوشاء ثنا الحسن بن محمد قاضى جرجان ثنا المنصور عن أبيه عن جده عن ابن عباس قال قال رسول الله صلعم من راع مؤمنا لعنته ملائكة السماء </w:t>
      </w:r>
      <w:r>
        <w:rPr>
          <w:rtl w:val="true"/>
        </w:rPr>
        <w:t xml:space="preserve">* </w:t>
      </w:r>
      <w:r>
        <w:rPr>
          <w:rtl w:val="true"/>
        </w:rPr>
        <w:t xml:space="preserve">عبد الله بن يزيد الاصبهاني وهو الراوى عنه جرير بن عبد الحميد </w:t>
      </w:r>
      <w:r>
        <w:rPr>
          <w:rtl w:val="true"/>
        </w:rPr>
        <w:t xml:space="preserve">* </w:t>
      </w:r>
      <w:r>
        <w:rPr>
          <w:rtl w:val="true"/>
        </w:rPr>
        <w:t xml:space="preserve">حدثنا محمد بن أحمد الغطريفى ثنا عبد الله بن محمد بن شريويه ثنا إسحاق بن راهويه انآ جرير عن عبد الله بن يزيد الاصبهاني عن يزيد بن أحمر عن حذيفة قال كنا مع رسول الله صلعم في الصفة فأراد بلال أن يؤذن فقال على رسلك يا بلال ثم قال لنا اطعموا فطعمنا ثم قال أشربوا فشربنا ثم قام إلى الصلاة قال جرير يعنى به السحور </w:t>
      </w:r>
      <w:r>
        <w:rPr>
          <w:rtl w:val="true"/>
        </w:rPr>
        <w:t xml:space="preserve">* </w:t>
      </w:r>
      <w:r>
        <w:rPr>
          <w:rtl w:val="true"/>
        </w:rPr>
        <w:t xml:space="preserve">عبد الله بن أبى مريم الاموى ولى القضاء بإصبهان أيام الحجاج وكانوا إخوة ثلاثة عبد الله وعبيد الله ويزيد من ولده محمد بن المغيرة بن سلم بن عبد الله وعلى بن بشر أيضا من ولد عبيد الله وهو على بن عبد الملك بن عبيد الله بن أبى مريم وقد حدث ثلاثهم كان عبد الله لما عزله الحجاج مقيما بواسط محبوسا فلما هلك الحجاج رجع إلى إصبهان وتوفى بها </w:t>
      </w:r>
      <w:r>
        <w:rPr>
          <w:rtl w:val="true"/>
        </w:rPr>
        <w:t xml:space="preserve">* </w:t>
      </w:r>
      <w:r>
        <w:rPr>
          <w:rtl w:val="true"/>
        </w:rPr>
        <w:t xml:space="preserve">حدثنا محمد بن المظفر ثنا محمد بن محمد بن سليمان ثنا المسيب بن واضح ثنا حجاج بن محمد عن ابن جريج عن عبد الله بن أبى مريم عن أبى صالح عن أبى هريرة قال قال رسول الله صلعم من ذكر رجلا بما فيه فقد اغتابه ومن ذكره بما ليس فيه فقد بهته </w:t>
      </w:r>
      <w:r>
        <w:rPr>
          <w:rtl w:val="true"/>
        </w:rPr>
        <w:t xml:space="preserve">* </w:t>
      </w:r>
      <w:r>
        <w:rPr>
          <w:rtl w:val="true"/>
        </w:rPr>
        <w:t xml:space="preserve">رواه روح بن عبادة وأبو عاصم عن ابن جريج عن أبى بكر بن عبد الله بن ابى مريم عن عبد الله بن أبى مريم مثله </w:t>
      </w:r>
      <w:r>
        <w:rPr>
          <w:rtl w:val="true"/>
        </w:rPr>
        <w:t xml:space="preserve">* </w:t>
      </w:r>
      <w:r>
        <w:rPr>
          <w:rtl w:val="true"/>
        </w:rPr>
        <w:t xml:space="preserve">ورواه هشام بن يوسف عن أبى بكر ابن أبى سبرة عن مسلم بن أبى مريم عن أبى صالح مثله </w:t>
      </w:r>
      <w:r>
        <w:rPr>
          <w:rtl w:val="true"/>
        </w:rPr>
        <w:t xml:space="preserve">* </w:t>
      </w:r>
      <w:r>
        <w:rPr>
          <w:rtl w:val="true"/>
        </w:rPr>
        <w:t xml:space="preserve">عبد الله بن محمد بن أبى يحيى أخو محمد وأنيس يعرف بسحبل وأسم أبى يحيى سمعان روى عنه ابن أبى فديك وقتيبة يروى عن سعيد بن أبى هند وأبى صالح السمان وعوف بن الحارث بن الطفيل </w:t>
      </w:r>
      <w:r>
        <w:rPr>
          <w:rtl w:val="true"/>
        </w:rPr>
        <w:t xml:space="preserve">* </w:t>
      </w:r>
      <w:r>
        <w:rPr>
          <w:rtl w:val="true"/>
        </w:rPr>
        <w:t xml:space="preserve">حدثنا إبراهيم بن عبد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6</w:t>
      </w:r>
      <w:r>
        <w:rPr>
          <w:rFonts w:cs="Tahoma"/>
          <w:rtl w:val="true"/>
        </w:rPr>
        <w:t xml:space="preserve"> ]</w:t>
      </w:r>
    </w:p>
    <w:p>
      <w:pPr>
        <w:pStyle w:val="Heading4"/>
        <w:bidi w:val="1"/>
        <w:ind w:left="0" w:right="0" w:firstLine="612"/>
        <w:jc w:val="both"/>
        <w:rPr/>
      </w:pPr>
      <w:r>
        <w:rPr>
          <w:rtl w:val="true"/>
        </w:rPr>
        <w:t xml:space="preserve">ثنا محمد بن إسحاق الثقفى ثنا قتيبة بن سعيد ثنا عبد الله بن محمد بن أبى يحيى سحبل عن عمه عن أبيه عن أبى سعيد قال المسجد الذى أسس على التقوى مسجد النبي صلعم </w:t>
      </w:r>
      <w:r>
        <w:rPr>
          <w:rtl w:val="true"/>
        </w:rPr>
        <w:t xml:space="preserve">* </w:t>
      </w:r>
      <w:r>
        <w:rPr>
          <w:rtl w:val="true"/>
        </w:rPr>
        <w:t xml:space="preserve">حدثنا إبراهيم بن عبد الله ثنا محمد بن إسحاق ثنا قتيبة ثنا سحبل بن محمد عن أبيه عن أبى حدرد الاسلمي قال كان النبي صلعم إذا قال الشئ ثلاث مرات لم يراجع </w:t>
      </w:r>
      <w:r>
        <w:rPr>
          <w:rtl w:val="true"/>
        </w:rPr>
        <w:t xml:space="preserve">* </w:t>
      </w:r>
      <w:r>
        <w:rPr>
          <w:rtl w:val="true"/>
        </w:rPr>
        <w:t xml:space="preserve">عبد الله بن عبد الرحمن الاصبهاني روى عن عطاء </w:t>
      </w:r>
      <w:r>
        <w:rPr>
          <w:rtl w:val="true"/>
        </w:rPr>
        <w:t xml:space="preserve">* </w:t>
      </w:r>
      <w:r>
        <w:rPr>
          <w:rtl w:val="true"/>
        </w:rPr>
        <w:t xml:space="preserve">حدثنا أبى ثنا أبو الحسن بن أبان ثنا أبو بكر بن عبيد ثنا محمد بن عمرو أبو أحمد البلخى ثنا عبد الله بن منصور الحرانى عن عبد الله بن عبد الرحمن الاصبهاني عن عطاء عن ابن عباس قال قال رسول الله صلعم أهل المعروف في الدنيا أهل المعروف في الآخرة قيل وكيف ذاك قال إذا كان يوم القيامة جمع الله أهل المعروف فقال قد غفرت لكم على ما كان منكم وصانعت عنكم عبادي ووهبت لكم حسناتكم فهبوها اليوم لمن شئتم لتكونوا أهل المعروف في الدنيا وأهل المعروف في الآخرة </w:t>
      </w:r>
      <w:r>
        <w:rPr>
          <w:rtl w:val="true"/>
        </w:rPr>
        <w:t xml:space="preserve">* </w:t>
      </w:r>
      <w:r>
        <w:rPr>
          <w:rtl w:val="true"/>
        </w:rPr>
        <w:t xml:space="preserve">عبد الله بن عمران بن أبى على الاسدي أبو محمد مولى سراقة بن وهب الاسدي إصبهاني سكن الرى وحدث بإصبهان سنة خمس وعشرين ومائتين وأبو على جده قدم إصبهان أيام عبد الملك بن مروان وعبد الله روى عن وكيع بالتفسير وعن أبى داود ويحيى بن الضريس ويحيى بن آدم وجرير وعثام بن على </w:t>
      </w:r>
      <w:r>
        <w:rPr>
          <w:rtl w:val="true"/>
        </w:rPr>
        <w:t xml:space="preserve">* </w:t>
      </w:r>
      <w:r>
        <w:rPr>
          <w:rtl w:val="true"/>
        </w:rPr>
        <w:t xml:space="preserve">حدثنا أحمد بن إبراهيم بن يوسف ثنا عبيد بن الحسن ثنا عبد الله بن عمران الرازي ثنا أبو معاوية الضرير عن حارثة عن عمرة عن عائشة عن النبي صلعم أنه كان إذا دخل في الصلاة رفع يديه حذو منكبيه ثم يقول سبحانك اللهم وبحمدك وتبارك أسمك وتعالى جدك ولا إله غيرك </w:t>
      </w:r>
      <w:r>
        <w:rPr>
          <w:rtl w:val="true"/>
        </w:rPr>
        <w:t xml:space="preserve">* </w:t>
      </w:r>
      <w:r>
        <w:rPr>
          <w:rtl w:val="true"/>
        </w:rPr>
        <w:t xml:space="preserve">حدثنا عبد الله بن جعفر ثنا إسماعيل بن عبد الله ثنا عبد الله بن عمران ثنا أبو داود عن يزيد ابن أبى خالد عن طلحة بن عمرو عن عطاء عن ابن عباس أن رسول الله صلعم قال اللهم بارك لامتي في بكورها </w:t>
      </w:r>
      <w:r>
        <w:rPr>
          <w:rtl w:val="true"/>
        </w:rPr>
        <w:t xml:space="preserve">* </w:t>
      </w:r>
      <w:r>
        <w:rPr>
          <w:rtl w:val="true"/>
        </w:rPr>
        <w:t xml:space="preserve">حدثنا سليمان بن أحمد ثنا عبد الرح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7</w:t>
      </w:r>
      <w:r>
        <w:rPr>
          <w:rFonts w:cs="Tahoma"/>
          <w:rtl w:val="true"/>
        </w:rPr>
        <w:t xml:space="preserve"> ]</w:t>
      </w:r>
    </w:p>
    <w:p>
      <w:pPr>
        <w:pStyle w:val="Heading4"/>
        <w:bidi w:val="1"/>
        <w:ind w:left="0" w:right="0" w:firstLine="612"/>
        <w:jc w:val="both"/>
        <w:rPr/>
      </w:pPr>
      <w:r>
        <w:rPr>
          <w:rtl w:val="true"/>
        </w:rPr>
        <w:t xml:space="preserve">ابن سلم الرازي ثنا عبد الله بن عمران الاصبهاني ثنا أبو داود الطيالسي ثنا أبو عوانة عن عمر بن أبى سلمة عن أبيه عن أبى هريرة قال قال رجل يا رسول الله كيف أصبحت قا بخير من رجل لم يصبح صائما ولم يعد مريضا ولم يشيع جنازة </w:t>
      </w:r>
      <w:r>
        <w:rPr>
          <w:rtl w:val="true"/>
        </w:rPr>
        <w:t xml:space="preserve">* </w:t>
      </w:r>
      <w:r>
        <w:rPr>
          <w:rtl w:val="true"/>
        </w:rPr>
        <w:t xml:space="preserve">تفرد به عبد الله </w:t>
      </w:r>
      <w:r>
        <w:rPr>
          <w:rtl w:val="true"/>
        </w:rPr>
        <w:t xml:space="preserve">* </w:t>
      </w:r>
      <w:r>
        <w:rPr>
          <w:rtl w:val="true"/>
        </w:rPr>
        <w:t xml:space="preserve">حدثنا محمد بن عمر بن سلم ثنا محمد بن إبراهيم بن زياد ثنا عبد الله بن عمران الاصبهاني ثنا أبو داود ثنا شعبة وحماد ابن سلمة عن عاصم عن زر عن عبد الله أن النبي صلعم قال إن أمتى غر محجلون من آثار الوضوء </w:t>
      </w:r>
      <w:r>
        <w:rPr>
          <w:rtl w:val="true"/>
        </w:rPr>
        <w:t xml:space="preserve">* </w:t>
      </w:r>
      <w:r>
        <w:rPr>
          <w:rtl w:val="true"/>
        </w:rPr>
        <w:t xml:space="preserve">حدثناه أبو محمد بن حيان ثنا إسحاق بن أحمد ثنا عبد الله بن عمران مثله </w:t>
      </w:r>
      <w:r>
        <w:rPr>
          <w:rtl w:val="true"/>
        </w:rPr>
        <w:t xml:space="preserve">* </w:t>
      </w:r>
      <w:r>
        <w:rPr>
          <w:rtl w:val="true"/>
        </w:rPr>
        <w:t xml:space="preserve">حدثنا إسحاق بن أحمد بن على ثنا إبراهيم بن يوسف بن خالد ثنا عبد الله بن عمران أبو محمد الاصبهاني بالرى ثنا أبو داود ثنا أبو بكر بن عياش عن أبى حصين عن أبى بردة عن أبيه قال قال رسول الله صلعم إذا أعتق الرجل أمته ثم أمهرها </w:t>
      </w:r>
      <w:r>
        <w:rPr>
          <w:rtl w:val="true"/>
        </w:rPr>
        <w:t xml:space="preserve">[ </w:t>
      </w:r>
      <w:r>
        <w:rPr>
          <w:rtl w:val="true"/>
        </w:rPr>
        <w:t xml:space="preserve">مهرا </w:t>
      </w:r>
      <w:r>
        <w:rPr>
          <w:rtl w:val="true"/>
        </w:rPr>
        <w:t xml:space="preserve">] </w:t>
      </w:r>
      <w:r>
        <w:rPr>
          <w:rtl w:val="true"/>
        </w:rPr>
        <w:t xml:space="preserve">جديدا كان له أجران </w:t>
      </w:r>
      <w:r>
        <w:rPr>
          <w:rtl w:val="true"/>
        </w:rPr>
        <w:t xml:space="preserve">* </w:t>
      </w:r>
      <w:r>
        <w:rPr>
          <w:rtl w:val="true"/>
        </w:rPr>
        <w:t xml:space="preserve">عبد الله بن عبد ربه أبو طاهر الاصبهاني حدث عنه أبو بكر البزار الحافظ البصري </w:t>
      </w:r>
      <w:r>
        <w:rPr>
          <w:rtl w:val="true"/>
        </w:rPr>
        <w:t xml:space="preserve">* </w:t>
      </w:r>
      <w:r>
        <w:rPr>
          <w:rtl w:val="true"/>
        </w:rPr>
        <w:t xml:space="preserve">حدثنا أبو محمد بن حيان ثنا أبو بكر البزار في مسند على حدثنى أبو طاهر الاصبهاني عبد الله بن عبد ربه ثنا سليمان بن عبد الرحمن ثنا الحكم ابن يعلى بن عطاء ثنا عبد الغفار بن القاسم عن عمرو بن مرة عن عبد الله ابن سلمة عن على عن رسول الله صلعم قال يا معشر النساء أتقين الله عز وجل والتمسوا مرضاة أزواجكن فإن المرأة لو تعلم ما حق زوجها لم تزل قائمة ما حضر غداءه وعشاءه </w:t>
      </w:r>
      <w:r>
        <w:rPr>
          <w:rtl w:val="true"/>
        </w:rPr>
        <w:t xml:space="preserve">* </w:t>
      </w:r>
      <w:r>
        <w:rPr>
          <w:rtl w:val="true"/>
        </w:rPr>
        <w:t xml:space="preserve">عبد الله بن عمر بن يزيد بن كثير الزهري أخو رسته يكنى أبا محمد وكان يخضب له المصنفات الكثيرة ولد سنة سبع وثمانين ومائة ولى قضاء الكرج وتوفى بها سنة ثنتين وخمسين ومائتين كان راوية يحيى وعبد الرحمن وحماد ابن مسعدة وروح معاذ بن معاذ ومحمد بن بكر تفرد بغير حديث </w:t>
      </w:r>
      <w:r>
        <w:rPr>
          <w:rtl w:val="true"/>
        </w:rPr>
        <w:t xml:space="preserve">* </w:t>
      </w:r>
      <w:r>
        <w:rPr>
          <w:rtl w:val="true"/>
        </w:rPr>
        <w:t xml:space="preserve">حدثنا عبد الله بن جعفر بن أحمد ثنا إسماعيل بن عبد الله ثنا عبد الله بن عمر ثنا أبو قتيبة حدثنى الحسين بن على الهاشمي ثنا عبد الرحمن الاعرج قال قلت له أ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8</w:t>
      </w:r>
      <w:r>
        <w:rPr>
          <w:rFonts w:cs="Tahoma"/>
          <w:rtl w:val="true"/>
        </w:rPr>
        <w:t xml:space="preserve"> ]</w:t>
      </w:r>
    </w:p>
    <w:p>
      <w:pPr>
        <w:pStyle w:val="Heading4"/>
        <w:bidi w:val="1"/>
        <w:ind w:left="0" w:right="0" w:firstLine="612"/>
        <w:jc w:val="both"/>
        <w:rPr/>
      </w:pPr>
      <w:r>
        <w:rPr>
          <w:rtl w:val="true"/>
        </w:rPr>
        <w:t xml:space="preserve">لقيته قال عادلته إلى مصر وكان مولى لنا عن أبى هريرة قال قال رسول الله صلعم قال لى جبريل عليه السلام يا محمد إذا توضأت فانتضح </w:t>
      </w:r>
      <w:r>
        <w:rPr>
          <w:rtl w:val="true"/>
        </w:rPr>
        <w:t xml:space="preserve">* </w:t>
      </w:r>
      <w:r>
        <w:rPr>
          <w:rtl w:val="true"/>
        </w:rPr>
        <w:t xml:space="preserve">حدثنا سليمان ابن أحمد ثنا أحمد بن عبد الكريم الزعفراني ثنا عبد الله بن عمر بن يزيد الاصبهاني ثنا يعقوب أبو عمر صاحب المهروى حدثنى صالح بن رستم أبو عامر عن ابن أبى مليكة عن ابن عباس قال كان رسول الله صلعم يسافر من مكة إلى المدينة لا يخاف إلا الله عز وجل يصلى ركعتين ركعتين </w:t>
      </w:r>
      <w:r>
        <w:rPr>
          <w:rtl w:val="true"/>
        </w:rPr>
        <w:t xml:space="preserve">* </w:t>
      </w:r>
      <w:r>
        <w:rPr>
          <w:rtl w:val="true"/>
        </w:rPr>
        <w:t xml:space="preserve">حدثنا محمد بن جعفر ثنا أبو أمية سلم بن عصام ثنا عبد الله بن عمر أخو رسته ثنا محمد بن بكر ثنا سعيد بن أبى عروبة عن قتادة عن عكرمة عن ابن عباس عن عمر عن النبي صلعم قال أيام التشريق أيام أكل وشرب </w:t>
      </w:r>
      <w:r>
        <w:rPr>
          <w:rtl w:val="true"/>
        </w:rPr>
        <w:t xml:space="preserve">* </w:t>
      </w:r>
      <w:r>
        <w:rPr>
          <w:rtl w:val="true"/>
        </w:rPr>
        <w:t xml:space="preserve">حدثنا عبد الله بن محمد بن مندويه ثنا يحيى بن عبد الله بن محمد بن الوليد العنبري إملاء ثنا عبد الله ابن عمر الزهري ثنا غندر ثنا شعبة عن ثابت البنانى قال سمعت أنس بن مالك يقول بينا رسول الله صلعم يسير وحاد يحدو بنساء فضحك صلعم فقال يا أنجشة ارفق بالقوارير </w:t>
      </w:r>
      <w:r>
        <w:rPr>
          <w:rtl w:val="true"/>
        </w:rPr>
        <w:t xml:space="preserve">* </w:t>
      </w:r>
      <w:r>
        <w:rPr>
          <w:rtl w:val="true"/>
        </w:rPr>
        <w:t xml:space="preserve">حدثنا محمد بن جعفر ثنا أحمد بن الحسين ثنا عبد الله بن عمر بن يزيد ثنا عمر بن الخطاب الراسبى ثنا سويد بن إبراهيم أبو حاتم الهذلى عن قتادة عن الحسن عن أبى هريرة قال قال رسول الله صلعم بروا آباءكم يبركم أبناؤكم وعفوا عن نساء الناس يعف عن نسائكم </w:t>
      </w:r>
      <w:r>
        <w:rPr>
          <w:rtl w:val="true"/>
        </w:rPr>
        <w:t xml:space="preserve">* </w:t>
      </w:r>
      <w:r>
        <w:rPr>
          <w:rtl w:val="true"/>
        </w:rPr>
        <w:t xml:space="preserve">حدثنا عبد الله بن محمد ثنا محمد بن يحيى وعلى بن رستم وعبد الله بن محمد بن عمران قالوا ثنا عبد الله بن عمر ثنا أبو داود ثنا همام بن يحيى عن قتادة عن أنس بن مالك قال قال رسول الله صلعم خير دينكم أيسره </w:t>
      </w:r>
      <w:r>
        <w:rPr>
          <w:rtl w:val="true"/>
        </w:rPr>
        <w:t xml:space="preserve">* </w:t>
      </w:r>
      <w:r>
        <w:rPr>
          <w:rtl w:val="true"/>
        </w:rPr>
        <w:t xml:space="preserve">حدثنا محمد بن جعفر البغدادي ثنا أبو بكر بن أبي داود ثنا عبد الله بن عمر أخو رسته ثنا سعيد بن يحيى ثنا عيسى بن يونس عن شعبة عن عمرو بن دينار عن ابن عمر قال قال رسول الله صلعم يوم فتح مكة أفطروا فإنه يوم قتال </w:t>
      </w:r>
      <w:r>
        <w:rPr>
          <w:rtl w:val="true"/>
        </w:rPr>
        <w:t xml:space="preserve">* </w:t>
      </w:r>
      <w:r>
        <w:rPr>
          <w:rtl w:val="true"/>
        </w:rPr>
        <w:t xml:space="preserve">عبد الله بن داود العابد يعرف بسنديلة مسكنه باغ عيسى أبو محمد كان من المتعبدين راوية الحسين بن حفص وإبراهيم بن أيوب </w:t>
      </w:r>
      <w:r>
        <w:rPr>
          <w:rtl w:val="true"/>
        </w:rPr>
        <w:t xml:space="preserve">* </w:t>
      </w:r>
      <w:r>
        <w:rPr>
          <w:rtl w:val="true"/>
        </w:rPr>
        <w:t xml:space="preserve">حدثنا أبى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9</w:t>
      </w:r>
      <w:r>
        <w:rPr>
          <w:rFonts w:cs="Tahoma"/>
          <w:rtl w:val="true"/>
        </w:rPr>
        <w:t xml:space="preserve"> ]</w:t>
      </w:r>
    </w:p>
    <w:p>
      <w:pPr>
        <w:pStyle w:val="Heading4"/>
        <w:bidi w:val="1"/>
        <w:ind w:left="0" w:right="0" w:firstLine="612"/>
        <w:jc w:val="both"/>
        <w:rPr/>
      </w:pPr>
      <w:r>
        <w:rPr>
          <w:rtl w:val="true"/>
        </w:rPr>
        <w:t xml:space="preserve">محمد بن يحيى بن مندة ثنا عبد الله بن داود ثنا الحسين بن حفص ثنا عكرمة ابن إبراهيم عن هشام عن يحيى بن أبى كثير عن أيوب بن عتبة عن محمد بن مسلم عن أبى سلمة عن أبى هريرة قال سمعت رسول الله صلعم يقول من أدرك من الصلاة ركعة فقد أدرك الصلاة </w:t>
      </w:r>
      <w:r>
        <w:rPr>
          <w:rtl w:val="true"/>
        </w:rPr>
        <w:t xml:space="preserve">* </w:t>
      </w:r>
      <w:r>
        <w:rPr>
          <w:rtl w:val="true"/>
        </w:rPr>
        <w:t xml:space="preserve">حدثنا الحسن بن إسحاق بن إبراهيم ثنا يوسف بن محمد إبراهيم ثنا عبد الله بن داود العابد ثنا الحسين بن حفص </w:t>
      </w:r>
      <w:r>
        <w:rPr>
          <w:rtl w:val="true"/>
        </w:rPr>
        <w:t xml:space="preserve">[ </w:t>
      </w:r>
      <w:r>
        <w:rPr>
          <w:rtl w:val="true"/>
        </w:rPr>
        <w:t xml:space="preserve">ثنا </w:t>
      </w:r>
      <w:r>
        <w:rPr>
          <w:rtl w:val="true"/>
        </w:rPr>
        <w:t xml:space="preserve">] </w:t>
      </w:r>
      <w:r>
        <w:rPr>
          <w:rtl w:val="true"/>
        </w:rPr>
        <w:t xml:space="preserve">أبو مسلم عن هشام بن عروة عن الزهري عن عروة عن عائشة قالت ما ضرب رسول الله صلعم خادما قط </w:t>
      </w:r>
      <w:r>
        <w:rPr>
          <w:rtl w:val="true"/>
        </w:rPr>
        <w:t xml:space="preserve">* </w:t>
      </w:r>
      <w:r>
        <w:rPr>
          <w:rtl w:val="true"/>
        </w:rPr>
        <w:t xml:space="preserve">عبد الله بن محمد الكنانى أبو الوليد روى عن أبى معاوية وابن إدريس وأبى داود كان كثير الحديث مشهورا بالطلب والكتابة ثم أفصح بموافقة الروافض وأنكر خلافة الصديق فيما حكى عنه فجمع عبد العزيز بن دلف وكان والى البلد مشايج البد أبا مسعود الرازي ومحمد بن بكار ومحمد بن الفرج وزيد بن خرشة وغيرهم فناظروه على ما خالفهم فيه فأبى إلى الثبوت على مقالته فضربه أربعين سوطا وباينه الناس وهجروه وذهب حديثه وكتاب أبى مسعود المترجم بالرد صنفه ردا على الكنانى </w:t>
      </w:r>
      <w:r>
        <w:rPr>
          <w:rtl w:val="true"/>
        </w:rPr>
        <w:t xml:space="preserve">* </w:t>
      </w:r>
      <w:r>
        <w:rPr>
          <w:rtl w:val="true"/>
        </w:rPr>
        <w:t xml:space="preserve">ذكر عبد الصمد بن على البغدادي ثنا على بن الحسن بن مسعود الرواد العسكري ثنا أبو الوليد الكنانى ثنا أبو عاصم والفريابي عن سفيان عن الاعمش عن أبى الزبير عن جابر قال قال رسول الله صلعم يبعث كل عبد على </w:t>
      </w:r>
      <w:r>
        <w:rPr>
          <w:rtl w:val="true"/>
        </w:rPr>
        <w:t xml:space="preserve">[ </w:t>
      </w:r>
      <w:r>
        <w:rPr>
          <w:rtl w:val="true"/>
        </w:rPr>
        <w:t xml:space="preserve">ما </w:t>
      </w:r>
      <w:r>
        <w:rPr>
          <w:rtl w:val="true"/>
        </w:rPr>
        <w:t xml:space="preserve">] </w:t>
      </w:r>
      <w:r>
        <w:rPr>
          <w:rtl w:val="true"/>
        </w:rPr>
        <w:t xml:space="preserve">مات عليه </w:t>
      </w:r>
      <w:r>
        <w:rPr>
          <w:rtl w:val="true"/>
        </w:rPr>
        <w:t xml:space="preserve">* </w:t>
      </w:r>
      <w:r>
        <w:rPr>
          <w:rtl w:val="true"/>
        </w:rPr>
        <w:t xml:space="preserve">حدث به أحمد بن موسى ثنا أحمد بن محمد بن الحسين بن حمك الرازي ثنا عبد الصمد </w:t>
      </w:r>
      <w:r>
        <w:rPr>
          <w:rtl w:val="true"/>
        </w:rPr>
        <w:t xml:space="preserve">* </w:t>
      </w:r>
      <w:r>
        <w:rPr>
          <w:rtl w:val="true"/>
        </w:rPr>
        <w:t xml:space="preserve">عبد الله بن خالد الكوفى أكره على قضاء إصبهان قلده المأمون وكان من الفضلاء روى عنه محمد بن المغيرة ورسته وعمرو بن سعيد الجمال وأسيد ابن عاصم روى عن سفيان بن عيينة وشعيب بن حرب </w:t>
      </w:r>
      <w:r>
        <w:rPr>
          <w:rtl w:val="true"/>
        </w:rPr>
        <w:t xml:space="preserve">* </w:t>
      </w:r>
      <w:r>
        <w:rPr>
          <w:rtl w:val="true"/>
        </w:rPr>
        <w:t xml:space="preserve">حدثنا أبو محمد بن حيان ثنا محمد بن إبراهيم بن شبيب ثنا محمد بن المغيرة ثنا عبد الله بن خالد قاضى إصبهان أخبرني أبو إسحاق الشيباني عن الحسن بن عمارة عن المنهال بن عمرو عن سويد بن غفلة قصة الشيعة </w:t>
      </w:r>
      <w:r>
        <w:rPr>
          <w:rtl w:val="true"/>
        </w:rPr>
        <w:t xml:space="preserve">* </w:t>
      </w:r>
      <w:r>
        <w:rPr>
          <w:rtl w:val="true"/>
        </w:rPr>
        <w:t xml:space="preserve">أبو إسحاق الشيباني ه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0</w:t>
      </w:r>
      <w:r>
        <w:rPr>
          <w:rFonts w:cs="Tahoma"/>
          <w:rtl w:val="true"/>
        </w:rPr>
        <w:t xml:space="preserve"> ]</w:t>
      </w:r>
    </w:p>
    <w:p>
      <w:pPr>
        <w:pStyle w:val="Heading4"/>
        <w:bidi w:val="1"/>
        <w:ind w:left="0" w:right="0" w:firstLine="612"/>
        <w:jc w:val="both"/>
        <w:rPr/>
      </w:pPr>
      <w:r>
        <w:rPr>
          <w:rtl w:val="true"/>
        </w:rPr>
        <w:t xml:space="preserve">إبراهيم بن بكر </w:t>
      </w:r>
      <w:r>
        <w:rPr>
          <w:rtl w:val="true"/>
        </w:rPr>
        <w:t xml:space="preserve">* </w:t>
      </w:r>
      <w:r>
        <w:rPr>
          <w:rtl w:val="true"/>
        </w:rPr>
        <w:t xml:space="preserve">حدثنا على بن أحمد بن أبى غسان بالبصرة ثنا عبد الله بن محمد بن الحسن بن أسيد الاصبهاني ثنا أسيد بن عاصم ثنا عبد الله بن خالد قاضى إصبهان ثنا أبو إسحاق الشيباني عن عيسى بن ميمون عن سالم والقاسم ونافع عن عائشة قالت إذا أردتم أن تزينوا مجالسكم فاذكروا النبي صلعم وصلوا عليه واذكروا عمر بن الخطاب رضى الله عنه </w:t>
      </w:r>
      <w:r>
        <w:rPr>
          <w:rtl w:val="true"/>
        </w:rPr>
        <w:t xml:space="preserve">* </w:t>
      </w:r>
      <w:r>
        <w:rPr>
          <w:rtl w:val="true"/>
        </w:rPr>
        <w:t xml:space="preserve">الشيباني هو إبراهيم بن بكر </w:t>
      </w:r>
      <w:r>
        <w:rPr>
          <w:rtl w:val="true"/>
        </w:rPr>
        <w:t xml:space="preserve">* </w:t>
      </w:r>
      <w:r>
        <w:rPr>
          <w:rtl w:val="true"/>
        </w:rPr>
        <w:t xml:space="preserve">حدثنا أبو محمد بن حيان </w:t>
      </w:r>
      <w:r>
        <w:rPr>
          <w:rtl w:val="true"/>
        </w:rPr>
        <w:t xml:space="preserve">[ </w:t>
      </w:r>
      <w:r>
        <w:rPr>
          <w:rtl w:val="true"/>
        </w:rPr>
        <w:t>ثنا محمد بن أحمد بن عمرو ثنا عبد الرحمن بن عمر رسته ثنا عبد الله بن خالد ثنا شعيب بن حرب قال كان عبد العزيز بن أبى رواد إذا قام يصلى كأنه ينظر من</w:t>
      </w:r>
      <w:r>
        <w:rPr>
          <w:rtl w:val="true"/>
        </w:rPr>
        <w:t xml:space="preserve">... </w:t>
      </w:r>
      <w:r>
        <w:rPr>
          <w:rtl w:val="true"/>
        </w:rPr>
        <w:t xml:space="preserve">إلى القيامة </w:t>
      </w:r>
      <w:r>
        <w:rPr>
          <w:rtl w:val="true"/>
        </w:rPr>
        <w:t xml:space="preserve">* </w:t>
      </w:r>
      <w:r>
        <w:rPr>
          <w:rtl w:val="true"/>
        </w:rPr>
        <w:t xml:space="preserve">حدثنا أبو محمد بن حيان </w:t>
      </w:r>
      <w:r>
        <w:rPr>
          <w:rtl w:val="true"/>
        </w:rPr>
        <w:t xml:space="preserve">] </w:t>
      </w:r>
      <w:r>
        <w:rPr>
          <w:rtl w:val="true"/>
        </w:rPr>
        <w:t xml:space="preserve">عن أبى عبد الله السليمى الفقيه قال سمعت يحيى بن مطرف يقول مر عبد الله بن خالد يوما يريد مجلس الحكم معه غلام على عاتقه جونة الحكم على رجل وقع حمله ويقول أعينوني على حملي فقال عبد الله للغلام ضع الجونة فوضعها ووضع عبد الله كساءه على عاتقه فحمل مع غلامه على حمار الرجل ثم لبس كساءه وتوجه إلى المجلس </w:t>
      </w:r>
      <w:r>
        <w:rPr>
          <w:rtl w:val="true"/>
        </w:rPr>
        <w:t xml:space="preserve">* </w:t>
      </w:r>
      <w:r>
        <w:rPr>
          <w:rtl w:val="true"/>
        </w:rPr>
        <w:t xml:space="preserve">قال وجلس يوما للقضاء فحكم بشئ فقال المحكوم عليه أيها القاضى أخذا بترس أي اتق الله قال فوضع يده على رأسه يضرب رأسه ويقول قاضى خاكش بسرخاكش بسر فختم جونته وديوانه وهرب ولم ير بعد ذلك إلا يوما في الثغر وهو في الحرس </w:t>
      </w:r>
      <w:r>
        <w:rPr>
          <w:rtl w:val="true"/>
        </w:rPr>
        <w:t xml:space="preserve">* </w:t>
      </w:r>
      <w:r>
        <w:rPr>
          <w:rtl w:val="true"/>
        </w:rPr>
        <w:t xml:space="preserve">ابن سالم المؤذن مؤذن مسجد الجامع غير مسمى وقيل هو عبد الله </w:t>
      </w:r>
      <w:r>
        <w:rPr>
          <w:rtl w:val="true"/>
        </w:rPr>
        <w:t xml:space="preserve">* </w:t>
      </w:r>
      <w:r>
        <w:rPr>
          <w:rtl w:val="true"/>
        </w:rPr>
        <w:t xml:space="preserve">حدثنا أبو محمد بن حيان ثنا أبو العباس الجمال أحمد بن محمد ثنا على بن رستم ثنا أحمد بن معاوية بن الهذيل حدثنى ابن سالم مؤذن مسجد الجامع قال كنت في المسجد الحرام فرأيت سفيان يحدث الناس فلما فرغ استلقى فجعلت أنظر إليه فقال لى تعال فذهبت إليه فقال من أين قلت من أهل إصبهان قال وددت أنى دخلت إصبهان </w:t>
      </w:r>
      <w:r>
        <w:rPr>
          <w:rtl w:val="true"/>
        </w:rPr>
        <w:t xml:space="preserve">* </w:t>
      </w:r>
      <w:r>
        <w:rPr>
          <w:rtl w:val="true"/>
        </w:rPr>
        <w:t xml:space="preserve">عبد الله بن محمد بن داود البراد أبو محمد المدينى كان من العباد والزهاد حدث عن يحيى القطان ومعاذ بن معاذ ومحبوب بن الحسن والحسن بن حبي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1</w:t>
      </w:r>
      <w:r>
        <w:rPr>
          <w:rFonts w:cs="Tahoma"/>
          <w:rtl w:val="true"/>
        </w:rPr>
        <w:t xml:space="preserve"> ]</w:t>
      </w:r>
    </w:p>
    <w:p>
      <w:pPr>
        <w:pStyle w:val="Heading4"/>
        <w:bidi w:val="1"/>
        <w:ind w:left="0" w:right="0" w:firstLine="612"/>
        <w:jc w:val="both"/>
        <w:rPr/>
      </w:pPr>
      <w:r>
        <w:rPr>
          <w:rtl w:val="true"/>
        </w:rPr>
        <w:t xml:space="preserve">ابن ندبة </w:t>
      </w:r>
      <w:r>
        <w:rPr>
          <w:rtl w:val="true"/>
        </w:rPr>
        <w:t xml:space="preserve">* </w:t>
      </w:r>
      <w:r>
        <w:rPr>
          <w:rtl w:val="true"/>
        </w:rPr>
        <w:t xml:space="preserve">حدثنا عبد الله بن محمد بن جعفر ثنا الحسن بن على بن يونس ثنا عبد الله بن محمد بن داود البراد ثنا يحيى القطان ثنا عبيد الله بن عمر ثنا إسماعيل بن أبى حكيم عن سعيد بن مرجانة قال سمعت أبا هريرة يقول قال رسول الله صلعم من أعتق رقبة مؤمنة أعتق الله عز وجل بكل إرب منه إربا من النار </w:t>
      </w:r>
      <w:r>
        <w:rPr>
          <w:rtl w:val="true"/>
        </w:rPr>
        <w:t xml:space="preserve">* </w:t>
      </w:r>
      <w:r>
        <w:rPr>
          <w:rtl w:val="true"/>
        </w:rPr>
        <w:t xml:space="preserve">حدثنا محمد بن أحمد بن إبراهيم حدثنى محمد بن أحمد الزهري ثنا عبد الله بن محمد بن داود ثنا محبوب بن الحسن عن محمد بن السائب عن أبى صالح عن ابن عباس قال لما قدم وفد إياد وعبد القيس على رسول الله صلعم قال لهم رسول الله صلعم أيكم يعرف القس بن ساعدة الايادي قالوا كلنا يعرفه يارسول الله فذكر قصة قس بطولها </w:t>
      </w:r>
      <w:r>
        <w:rPr>
          <w:rtl w:val="true"/>
        </w:rPr>
        <w:t xml:space="preserve">* </w:t>
      </w:r>
      <w:r>
        <w:rPr>
          <w:rtl w:val="true"/>
        </w:rPr>
        <w:t xml:space="preserve">حدثنا أبى ثنا محمد بن أحمد الزهري ثنا عبد الله بن محمد بن داود الزاهد ثنا الحسين بن حفص ثنا أبو مسلم قائد الاعمش عن الاعمش عن أنس بحديث جبريل في الحجاب </w:t>
      </w:r>
      <w:r>
        <w:rPr>
          <w:rtl w:val="true"/>
        </w:rPr>
        <w:t xml:space="preserve">* </w:t>
      </w:r>
      <w:r>
        <w:rPr>
          <w:rtl w:val="true"/>
        </w:rPr>
        <w:t xml:space="preserve">عبد الله بن أيوب أبو جعفر حدث عن سلمة بن الفضل وأبي زهير ومهران روى عنه على بن رستم ومحمد بن عبد الله بن الحسن ذكره المتأخر </w:t>
      </w:r>
      <w:r>
        <w:rPr>
          <w:rtl w:val="true"/>
        </w:rPr>
        <w:t xml:space="preserve">* </w:t>
      </w:r>
      <w:r>
        <w:rPr>
          <w:rtl w:val="true"/>
        </w:rPr>
        <w:t xml:space="preserve">عبد الله بن محمد بن يحيى بن أبى بكير الكرماني أبو محمد وقيل أبو عبد الرحمن قدم إصبهان وحدث بها وكان صدوقا عن أبى بكر بن عياش وروح ابن عبادة وعمرو بن جرير </w:t>
      </w:r>
      <w:r>
        <w:rPr>
          <w:rtl w:val="true"/>
        </w:rPr>
        <w:t xml:space="preserve">* </w:t>
      </w:r>
      <w:r>
        <w:rPr>
          <w:rtl w:val="true"/>
        </w:rPr>
        <w:t xml:space="preserve">حدثنا أبى ثنا يوسف بن محمد المؤذن ثنا عبد الله ابن محمد ثنا جدى يحيى بن أبى بكير ثنا شعبة عن إسماعيل بن علية عن عبد العزيز بن صهيب عن أنس بن مالك قال كان من دعاء النبي صلعم ربنا آتنا في الدنيا حسنة وفى الآخرة حسنة وقنا عذاب النار </w:t>
      </w:r>
      <w:r>
        <w:rPr>
          <w:rtl w:val="true"/>
        </w:rPr>
        <w:t xml:space="preserve">* </w:t>
      </w:r>
      <w:r>
        <w:rPr>
          <w:rtl w:val="true"/>
        </w:rPr>
        <w:t xml:space="preserve">حدثنا أحمد بن بندار ثنا أحمد بن يحيى بن نصر ثنا عبد الله بن محمد بن يحيى بن أبى بكير ثنا عمرو ابن عبد الغفار ثنا يعقوب بن محمد بن طحلاء عن أبى الرجال عن عمرة عن عائشة أن النبي صلعم اشترى غلاما نوبيا فالقى بين يديه تمرا فأكثر من الاكل فقال إن الرغبة من الشؤم </w:t>
      </w:r>
      <w:r>
        <w:rPr>
          <w:rtl w:val="true"/>
        </w:rPr>
        <w:t xml:space="preserve">* </w:t>
      </w:r>
      <w:r>
        <w:rPr>
          <w:rtl w:val="true"/>
        </w:rPr>
        <w:t xml:space="preserve">حدثناه عبد الله بن محمد بن عمر ثنا محمد بن العباس ثنا عبد الله بن محمد مثله </w:t>
      </w:r>
      <w:r>
        <w:rPr>
          <w:rtl w:val="true"/>
        </w:rPr>
        <w:t xml:space="preserve">* </w:t>
      </w:r>
      <w:r>
        <w:rPr>
          <w:rtl w:val="true"/>
        </w:rPr>
        <w:t xml:space="preserve">حدثنا أبو أحمد الغطريفى ثنا الحسن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2</w:t>
      </w:r>
      <w:r>
        <w:rPr>
          <w:rFonts w:cs="Tahoma"/>
          <w:rtl w:val="true"/>
        </w:rPr>
        <w:t xml:space="preserve"> ]</w:t>
      </w:r>
    </w:p>
    <w:p>
      <w:pPr>
        <w:pStyle w:val="Heading4"/>
        <w:bidi w:val="1"/>
        <w:ind w:left="0" w:right="0" w:firstLine="612"/>
        <w:jc w:val="both"/>
        <w:rPr/>
      </w:pPr>
      <w:r>
        <w:rPr>
          <w:rtl w:val="true"/>
        </w:rPr>
        <w:t xml:space="preserve">على بن الحكم الاهوازي ثنا عبد الله بن محمد بن يحيى بن أبى بكير ثنا يحيى ابن أبى بكير ثنا المعلى عن عبد الله بن أبى نجيح عن عطاء بن أبى رباح عن عبد الله بن عباس قال قال رسول الله صلعم إذا كنتم في سفر فأقلوا المكث في المنازل </w:t>
      </w:r>
      <w:r>
        <w:rPr>
          <w:rtl w:val="true"/>
        </w:rPr>
        <w:t xml:space="preserve">* </w:t>
      </w:r>
      <w:r>
        <w:rPr>
          <w:rtl w:val="true"/>
        </w:rPr>
        <w:t xml:space="preserve">حدثنا أبى ثنا محمد بن أحمد بن يزيد ثنا عبد الله بن محمد بن يحيى بن أبى بكير ثنا جدى يحيى ثنا سليمان بن أرقم عن الزهري عن سعيد بن المسيب عن أبى هريرة قال قال رسول الله صلعم ما بعث الله عز وجل نبيا إلا كان الوحى بينه وبين العربية ولكن هو الذى يفسر لقومه بلسانهم </w:t>
      </w:r>
      <w:r>
        <w:rPr>
          <w:rtl w:val="true"/>
        </w:rPr>
        <w:t xml:space="preserve">* </w:t>
      </w:r>
      <w:r>
        <w:rPr>
          <w:rtl w:val="true"/>
        </w:rPr>
        <w:t xml:space="preserve">عبد الله بن عبد الوهاب الخوارزمي قدم إصبهان وحدث بها في حديثه نكارة </w:t>
      </w:r>
      <w:r>
        <w:rPr>
          <w:rtl w:val="true"/>
        </w:rPr>
        <w:t xml:space="preserve">* </w:t>
      </w:r>
      <w:r>
        <w:rPr>
          <w:rtl w:val="true"/>
        </w:rPr>
        <w:t xml:space="preserve">حدثنا أبو محمد بن حيان ثنا محمد بن إبراهيم بن سالم انآ عبد الله بن </w:t>
      </w:r>
      <w:r>
        <w:rPr>
          <w:rtl w:val="true"/>
        </w:rPr>
        <w:t xml:space="preserve">[ </w:t>
      </w:r>
      <w:r>
        <w:rPr>
          <w:rtl w:val="true"/>
        </w:rPr>
        <w:t xml:space="preserve">عبد </w:t>
      </w:r>
      <w:r>
        <w:rPr>
          <w:rtl w:val="true"/>
        </w:rPr>
        <w:t xml:space="preserve">] </w:t>
      </w:r>
      <w:r>
        <w:rPr>
          <w:rtl w:val="true"/>
        </w:rPr>
        <w:t xml:space="preserve">الوهاب ثنا عمران بن موسى ثنا حجاج بن إبراهيم عن هارون بن محمد عن الربيع بن صبيح عن محمد بن سيرين عن أبى هريرة قال قال رسول الله صلعم من مرت به امرأة </w:t>
      </w:r>
      <w:r>
        <w:rPr>
          <w:rtl w:val="true"/>
        </w:rPr>
        <w:t xml:space="preserve">[ </w:t>
      </w:r>
      <w:r>
        <w:rPr>
          <w:rtl w:val="true"/>
        </w:rPr>
        <w:t xml:space="preserve">فأعجبته </w:t>
      </w:r>
      <w:r>
        <w:rPr>
          <w:rtl w:val="true"/>
        </w:rPr>
        <w:t xml:space="preserve">] </w:t>
      </w:r>
      <w:r>
        <w:rPr>
          <w:rtl w:val="true"/>
        </w:rPr>
        <w:t xml:space="preserve">فرفع طرفه إلى السماء لم يرجع إليه طرفه حتى يزوجه الله من الحور العين </w:t>
      </w:r>
      <w:r>
        <w:rPr>
          <w:rtl w:val="true"/>
        </w:rPr>
        <w:t xml:space="preserve">* </w:t>
      </w:r>
      <w:r>
        <w:rPr>
          <w:rtl w:val="true"/>
        </w:rPr>
        <w:t xml:space="preserve">حدثنا الحسين بن على بن بكير ثنا الحسن ابن محمد بن أبى هريرة ثنا عبد الله بن عبد الوهاب ثنا داود بن عفان ثنا أنس بن مالك قال قال رسول الله صلعم من قرأ القرآن وعرف تأويله ومعانيه ولم يعمل به تبوأ </w:t>
      </w:r>
      <w:r>
        <w:rPr>
          <w:rtl w:val="true"/>
        </w:rPr>
        <w:t xml:space="preserve">[ </w:t>
      </w:r>
      <w:r>
        <w:rPr>
          <w:rtl w:val="true"/>
        </w:rPr>
        <w:t xml:space="preserve">مضجعه </w:t>
      </w:r>
      <w:r>
        <w:rPr>
          <w:rtl w:val="true"/>
        </w:rPr>
        <w:t xml:space="preserve">] </w:t>
      </w:r>
      <w:r>
        <w:rPr>
          <w:rtl w:val="true"/>
        </w:rPr>
        <w:t xml:space="preserve">من النار </w:t>
      </w:r>
      <w:r>
        <w:rPr>
          <w:rtl w:val="true"/>
        </w:rPr>
        <w:t xml:space="preserve">* </w:t>
      </w:r>
      <w:r>
        <w:rPr>
          <w:rtl w:val="true"/>
        </w:rPr>
        <w:t xml:space="preserve">حدثنا أبى ثنا أحمد بن إسحاق المدينى ثنا عبد الله بن عبد الوهاب مثله </w:t>
      </w:r>
      <w:r>
        <w:rPr>
          <w:rtl w:val="true"/>
        </w:rPr>
        <w:t xml:space="preserve">* </w:t>
      </w:r>
      <w:r>
        <w:rPr>
          <w:rtl w:val="true"/>
        </w:rPr>
        <w:t xml:space="preserve">عبد الله بن على السنبلانى يروى عن يحيى بن سعيد القطان روى عنه أحمد بن عصام أخبرنا عبد الله بن جعفر بن أحمد فيما قرئ عليه ثنا أحمد ابن عصام قال قال عبد الله بن على السنبلانى قال لى يحيى بن سعيد القطان استقبلني يوما محمد بن يوسف الاصبهاني فجاوزني ثم التفت إلى فقال يا يحيى مات الهيثم ومات فلان ومات فلان ونحن نتردد في حشوش الدنيا </w:t>
      </w:r>
      <w:r>
        <w:rPr>
          <w:rtl w:val="true"/>
        </w:rPr>
        <w:t xml:space="preserve">* </w:t>
      </w:r>
      <w:r>
        <w:rPr>
          <w:rtl w:val="true"/>
        </w:rPr>
        <w:t xml:space="preserve">وحدثناه محمد بن سفيان الضبى ثنا محمد بن عمر بن عبد الله ثنا أحمد بن عصام </w:t>
      </w:r>
      <w:r>
        <w:rPr>
          <w:rtl w:val="true"/>
        </w:rPr>
        <w:t xml:space="preserve">[ </w:t>
      </w:r>
      <w:r>
        <w:rPr>
          <w:rtl w:val="true"/>
        </w:rPr>
        <w:t xml:space="preserve">به </w:t>
      </w:r>
      <w:r>
        <w:rPr>
          <w:rtl w:val="true"/>
        </w:rPr>
        <w:t xml:space="preserve">] * </w:t>
      </w:r>
      <w:r>
        <w:rPr>
          <w:rtl w:val="true"/>
        </w:rPr>
        <w:t xml:space="preserve">عبد الله بن هشام القواس أبو محمد </w:t>
      </w:r>
      <w:r>
        <w:rPr>
          <w:rtl w:val="true"/>
        </w:rPr>
        <w:t xml:space="preserve">* </w:t>
      </w:r>
      <w:r>
        <w:rPr>
          <w:rtl w:val="true"/>
        </w:rPr>
        <w:t xml:space="preserve">حدثنا أبى ثنا على بن الصباح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3</w:t>
      </w:r>
      <w:r>
        <w:rPr>
          <w:rFonts w:cs="Tahoma"/>
          <w:rtl w:val="true"/>
        </w:rPr>
        <w:t xml:space="preserve"> ]</w:t>
      </w:r>
    </w:p>
    <w:p>
      <w:pPr>
        <w:pStyle w:val="Heading4"/>
        <w:bidi w:val="1"/>
        <w:ind w:left="0" w:right="0" w:firstLine="612"/>
        <w:jc w:val="both"/>
        <w:rPr/>
      </w:pPr>
      <w:r>
        <w:rPr>
          <w:rtl w:val="true"/>
        </w:rPr>
        <w:t xml:space="preserve">عبد الله بن هشام القواس ثنا الحسن بن موسى الاشيب ثنا عبد الرحمن بن عبد الله بن دينار عن زيد بن أسلم عن عطاء بن يسار عن أبى هريرة قال قال النبي صلعم يصلون بكم فإن أصابوا فلكم ولهم وإن أخطئوا فلكم وعليهم </w:t>
      </w:r>
      <w:r>
        <w:rPr>
          <w:rtl w:val="true"/>
        </w:rPr>
        <w:t xml:space="preserve">* </w:t>
      </w:r>
      <w:r>
        <w:rPr>
          <w:rtl w:val="true"/>
        </w:rPr>
        <w:t xml:space="preserve">عبد الله بن مسعود بن جبير بن كيسان العبدى والد أبى بشر إسماعيل سمويه حدث عن أبى داود وروى عنه ابنه </w:t>
      </w:r>
      <w:r>
        <w:rPr>
          <w:rtl w:val="true"/>
        </w:rPr>
        <w:t xml:space="preserve">* </w:t>
      </w:r>
      <w:r>
        <w:rPr>
          <w:rtl w:val="true"/>
        </w:rPr>
        <w:t xml:space="preserve">أخبرنا عبد الله بن جعفر بن أحمد فيما قرئ عليه ثنا إسماعيل بن عبد الله بن مسعود ثنا أبى ثنا أبو داود ثنا شعبة قال سمعت الحسن في رجل قال لامرأته لاسؤنك فمضت أربعة أشهر ولم يقربها قال هو إيلاء قال وسمعت الحسن في رجل قال لامرأته والله لا أقربك أربعة أيام فتركها أربعة أشهر فقال هو إيلاء </w:t>
      </w:r>
      <w:r>
        <w:rPr>
          <w:rtl w:val="true"/>
        </w:rPr>
        <w:t xml:space="preserve">* </w:t>
      </w:r>
      <w:r>
        <w:rPr>
          <w:rtl w:val="true"/>
        </w:rPr>
        <w:t xml:space="preserve">سماع شعبة عن الحسن صحيح </w:t>
      </w:r>
      <w:r>
        <w:rPr>
          <w:rtl w:val="true"/>
        </w:rPr>
        <w:t xml:space="preserve">* </w:t>
      </w:r>
      <w:r>
        <w:rPr>
          <w:rtl w:val="true"/>
        </w:rPr>
        <w:t xml:space="preserve">عبد الله بن الحسن بن حفص بن الفضل بن يحيى بن ذكوان الهمذانى أبو محمد رحمة الله عليه كان خيرا فاضلا ابن أخى الحسين بن حفص وإليه انتهت رئاسة البلد في الدين والدنيا وكان إليه التزكية توفى سنة أربع وخمسين ومائتين كانت الخلفاء يكاتبونه ويخاطبونه بمختار البلد المعتصم ثم الواثق ثم المتوكل ثم المستعين روى عن بكر بن بكار وعمه الحسين </w:t>
      </w:r>
      <w:r>
        <w:rPr>
          <w:rtl w:val="true"/>
        </w:rPr>
        <w:t xml:space="preserve">* </w:t>
      </w:r>
      <w:r>
        <w:rPr>
          <w:rtl w:val="true"/>
        </w:rPr>
        <w:t xml:space="preserve">حدثنا أحمد بن إبراهيم بن يوسف ثنا محمد بن عبد الله بن الحسن بن حفص </w:t>
      </w:r>
      <w:r>
        <w:rPr>
          <w:rtl w:val="true"/>
        </w:rPr>
        <w:t xml:space="preserve">[ </w:t>
      </w:r>
      <w:r>
        <w:rPr>
          <w:rtl w:val="true"/>
        </w:rPr>
        <w:t xml:space="preserve">ثنا أبى ثنا الحسين بن حفص </w:t>
      </w:r>
      <w:r>
        <w:rPr>
          <w:rtl w:val="true"/>
        </w:rPr>
        <w:t xml:space="preserve">] </w:t>
      </w:r>
      <w:r>
        <w:rPr>
          <w:rtl w:val="true"/>
        </w:rPr>
        <w:t xml:space="preserve">ثنا سفيان عن طلحة بن يحيى عن عائشة بنت طلحة عن عائشة أم المؤمنين قالت أتى رسول الله صلعم بصبى من الانصار ليصلى عليه فقلت يا رسول الله طوبى لهذا عصفور من عصافير الجنة لم يعمل سوء ولم يدر به قال أو غير ذلك يا عائشة إن الله عز وجل خلق الجنة وخلق لها أهلا خلقهم لها وهم في أصلاب آبائهم وخلق النار وخلق لها أهلا خلقهم لها وهم في أصلاب آبائهم </w:t>
      </w:r>
      <w:r>
        <w:rPr>
          <w:rtl w:val="true"/>
        </w:rPr>
        <w:t xml:space="preserve">* </w:t>
      </w:r>
      <w:r>
        <w:rPr>
          <w:rtl w:val="true"/>
        </w:rPr>
        <w:t xml:space="preserve">حدثنا أبو بكر محمد بن أحمد بن يعقوب ثنا عمر بن عبد الله بن الحسن ثنا أبى ثنا الحسين بن حفص ثنا أبو يوسف عن الاحوص بن حكيم عن خالد بن معدان عن عبادة بن الصامت قال خرج علينا رسول الله صلعم في جبة من صوف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4</w:t>
      </w:r>
      <w:r>
        <w:rPr>
          <w:rFonts w:cs="Tahoma"/>
          <w:rtl w:val="true"/>
        </w:rPr>
        <w:t xml:space="preserve"> ]</w:t>
      </w:r>
    </w:p>
    <w:p>
      <w:pPr>
        <w:pStyle w:val="Heading4"/>
        <w:bidi w:val="1"/>
        <w:ind w:left="0" w:right="0" w:firstLine="612"/>
        <w:jc w:val="both"/>
        <w:rPr/>
      </w:pPr>
      <w:r>
        <w:rPr>
          <w:rtl w:val="true"/>
        </w:rPr>
        <w:t xml:space="preserve">قد توشح بها فلم تبلغ فعقدها ثم صلى بنا فيها ما عليه غيرها </w:t>
      </w:r>
      <w:r>
        <w:rPr>
          <w:rtl w:val="true"/>
        </w:rPr>
        <w:t xml:space="preserve">* </w:t>
      </w:r>
      <w:r>
        <w:rPr>
          <w:rtl w:val="true"/>
        </w:rPr>
        <w:t xml:space="preserve">عبد الله بن عبد الواحد بن عبد الله أبو عامر الراهب من إخوان العباس الطامذى توفى سنة أربع وستين ذكره المتأخر </w:t>
      </w:r>
      <w:r>
        <w:rPr>
          <w:rtl w:val="true"/>
        </w:rPr>
        <w:t xml:space="preserve">* </w:t>
      </w:r>
      <w:r>
        <w:rPr>
          <w:rtl w:val="true"/>
        </w:rPr>
        <w:t xml:space="preserve">عبد الله بن زكرياء بن أبى زكرياء يروى عن الحسين بن حفص </w:t>
      </w:r>
      <w:r>
        <w:rPr>
          <w:rtl w:val="true"/>
        </w:rPr>
        <w:t xml:space="preserve">* </w:t>
      </w:r>
      <w:r>
        <w:rPr>
          <w:rtl w:val="true"/>
        </w:rPr>
        <w:t xml:space="preserve">حدثنا محمد بن جعفر ثنا أحمد بن الحسين ثنا عبد الله بن داود وعبد الله بن زكرياء ابن أبى زكرياء قالا ثنا الحسين بن حفص عن الاعمش عن إبراهيم عن علقمة ولم يذكر ابن داود علقمة قال قال عبد الله بن مسعود ما شاب ما شباب قريش بأملك لنفسه عن الدنيا من عبد الله بن عمر </w:t>
      </w:r>
      <w:r>
        <w:rPr>
          <w:rtl w:val="true"/>
        </w:rPr>
        <w:t xml:space="preserve">* </w:t>
      </w:r>
      <w:r>
        <w:rPr>
          <w:rtl w:val="true"/>
        </w:rPr>
        <w:t xml:space="preserve">صوابه عن أبى مسلم قائد الاعمش عنه </w:t>
      </w:r>
      <w:r>
        <w:rPr>
          <w:rtl w:val="true"/>
        </w:rPr>
        <w:t xml:space="preserve">* </w:t>
      </w:r>
      <w:r>
        <w:rPr>
          <w:rtl w:val="true"/>
        </w:rPr>
        <w:t xml:space="preserve">عبد الله بن زكرياء بن بهرام الاصبهاني يروى عن داود بن سليمان صاحب على بن أبى طالب </w:t>
      </w:r>
      <w:r>
        <w:rPr>
          <w:rtl w:val="true"/>
        </w:rPr>
        <w:t xml:space="preserve">* </w:t>
      </w:r>
      <w:r>
        <w:rPr>
          <w:rtl w:val="true"/>
        </w:rPr>
        <w:t xml:space="preserve">حدثنا عبد الله بن محمد ثنا أحمد بن محمود بن صبيح ثنا أحمد بن سعيد بن جرير حدثنى إبراهيم بن جرير عمى وعبد الله بن زكرياء بن بهرام قالا ثنا داود بن سليمان قال كنت مع أبى في كناسة الكوفة فإذا شيخ أصلع على بغلة يقال لها دلدل قد أحتوشه الناس فقلت يا أبه من هذا قال هذا شاهانشاه العرب هذا على بن أبى طالب رضى الله عنه </w:t>
      </w:r>
      <w:r>
        <w:rPr>
          <w:rtl w:val="true"/>
        </w:rPr>
        <w:t xml:space="preserve">* </w:t>
      </w:r>
      <w:r>
        <w:rPr>
          <w:rtl w:val="true"/>
        </w:rPr>
        <w:t xml:space="preserve">عبد الله بن الضريس الاصبهاني الباطرقانى أبو محمد </w:t>
      </w:r>
      <w:r>
        <w:rPr>
          <w:rtl w:val="true"/>
        </w:rPr>
        <w:t xml:space="preserve">* </w:t>
      </w:r>
      <w:r>
        <w:rPr>
          <w:rtl w:val="true"/>
        </w:rPr>
        <w:t xml:space="preserve">حدثنا محمد بن جعفر بن يوسف ثنا أحمد بن محمود بن صبيح ثنا عبد الله بن الضريس الاصبهاني ثنا الحسين بن حفص ثنا بشر بن منصور ثنا سفيان الثوري عن هشام ابن عروة عن أبيه عن عائشة أن حمزة بن عمرو الاسلمي قال يا رسول الله إنى رجل أصوم أفأصوم في السفر قال إن شئت فصم وإن شئت فأفطر </w:t>
      </w:r>
      <w:r>
        <w:rPr>
          <w:rtl w:val="true"/>
        </w:rPr>
        <w:t xml:space="preserve">* </w:t>
      </w:r>
      <w:r>
        <w:rPr>
          <w:rtl w:val="true"/>
        </w:rPr>
        <w:t xml:space="preserve">عبد الله بن محمد بن سنان بن سعد أبو محمد البصري يعرف بالروحى قدم إصبهان وحدث بها كثير الوضع حدث بأحاديث لم يتابع عليها ونسخه لروح بن القاسم لم يتابع عليها فلذلك سمى الروحي </w:t>
      </w:r>
      <w:r>
        <w:rPr>
          <w:rtl w:val="true"/>
        </w:rPr>
        <w:t xml:space="preserve">* </w:t>
      </w:r>
      <w:r>
        <w:rPr>
          <w:rtl w:val="true"/>
        </w:rPr>
        <w:t xml:space="preserve">أخبرنا عبد الله بن جعفر ابن أحمد إجازه ثنا عبد الله بن محمد بن سنان قدم علينا سنة ثلاث وست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5</w:t>
      </w:r>
      <w:r>
        <w:rPr>
          <w:rFonts w:cs="Tahoma"/>
          <w:rtl w:val="true"/>
        </w:rPr>
        <w:t xml:space="preserve"> ]</w:t>
      </w:r>
    </w:p>
    <w:p>
      <w:pPr>
        <w:pStyle w:val="Heading4"/>
        <w:bidi w:val="1"/>
        <w:ind w:left="0" w:right="0" w:firstLine="612"/>
        <w:jc w:val="both"/>
        <w:rPr/>
      </w:pPr>
      <w:r>
        <w:rPr>
          <w:rtl w:val="true"/>
        </w:rPr>
        <w:t xml:space="preserve">ومائتين ثنا أبو عون محمد بن عون الزيادي ثنا سرار بن مجشر أبو عبيدة ثنا أيوب قال سمعت الزهري يحدث عن الربيع بن سبرة عن أبيه قال نهى رسول الله صلعم يوم فتح مكة عن متعة النساء </w:t>
      </w:r>
      <w:r>
        <w:rPr>
          <w:rtl w:val="true"/>
        </w:rPr>
        <w:t xml:space="preserve">* </w:t>
      </w:r>
      <w:r>
        <w:rPr>
          <w:rtl w:val="true"/>
        </w:rPr>
        <w:t xml:space="preserve">حدثنا الحسن بن عبد الله بن سعيد ثنا عبد الله بن محمد بن سعيد بن زياد الجمال ثنا عبد الله بن محمد الروحي ثنا محمد بن عمر الرومي ثنا بكر الاعنق عن محمد بن زياد عن أبى هريرة قال قال النبي صلعم أما يخشى الذى يرفع رأسه قبل الامام أن يحول رأسه رأس حمار </w:t>
      </w:r>
      <w:r>
        <w:rPr>
          <w:rtl w:val="true"/>
        </w:rPr>
        <w:t xml:space="preserve">* </w:t>
      </w:r>
      <w:r>
        <w:rPr>
          <w:rtl w:val="true"/>
        </w:rPr>
        <w:t xml:space="preserve">عبد الله بن معروف بن يزيد أخو محمد بن معروف ممولة أدرك ابن مهدى وسأله </w:t>
      </w:r>
      <w:r>
        <w:rPr>
          <w:rtl w:val="true"/>
        </w:rPr>
        <w:t xml:space="preserve">* </w:t>
      </w:r>
      <w:r>
        <w:rPr>
          <w:rtl w:val="true"/>
        </w:rPr>
        <w:t xml:space="preserve">ذكر أبو عمر محمد بن عبد الله بن معروف ثنا يوسف بن فورك ثنا جعفر بن محمد بن شريك سمعت عبد الله بن معروف يقول سألت ابن مهدى فقلت عندنا بإصبهان حمامات تسخن بالعذرة هل يجوز التوضو بها قال لا لا لا ثلاثا </w:t>
      </w:r>
      <w:r>
        <w:rPr>
          <w:rtl w:val="true"/>
        </w:rPr>
        <w:t xml:space="preserve">* </w:t>
      </w:r>
      <w:r>
        <w:rPr>
          <w:rtl w:val="true"/>
        </w:rPr>
        <w:t xml:space="preserve">عبد الله بن أحمد بن يزيد الشيباني أبو محمد المؤذن رأى أبا داود وحدث عن الحسين بن حفص والحميدي وبكر بن بكار توفى سنة تسع وسبعين ومائتين حدث عنه من المتأخرين أبو على بن عاصم وأحمد بن محمد بن نصير </w:t>
      </w:r>
      <w:r>
        <w:rPr>
          <w:rtl w:val="true"/>
        </w:rPr>
        <w:t xml:space="preserve">* </w:t>
      </w:r>
      <w:r>
        <w:rPr>
          <w:rtl w:val="true"/>
        </w:rPr>
        <w:t xml:space="preserve">أخبرنا أحمد بن عبد الرحمن الاعرج إجازة ثنا محمد بن الحسن بن المهلب ثنا عبد الله بن أحمد بن يزيد الشيباني ثنا أبو عبيدة حاتم بن عبيد الله النمري ثنا عبد العزيز بن مسلم عن محمد بن عمرو عن أبى سلمة عن أبى هريرة قال قال رسول الله صلعم المؤمن يأكل في معى واحد والكافر يأكل في سبعة أمعاء </w:t>
      </w:r>
      <w:r>
        <w:rPr>
          <w:rtl w:val="true"/>
        </w:rPr>
        <w:t xml:space="preserve">* </w:t>
      </w:r>
      <w:r>
        <w:rPr>
          <w:rtl w:val="true"/>
        </w:rPr>
        <w:t xml:space="preserve">عبد الله بن الوليد أبو يحيى القسام من أهل أسفيذبا آن روى عنه أبنه أبو زكرياء يحيى يروى عن محمد بن بكير وعلى بن قرين </w:t>
      </w:r>
      <w:r>
        <w:rPr>
          <w:rtl w:val="true"/>
        </w:rPr>
        <w:t xml:space="preserve">* </w:t>
      </w:r>
      <w:r>
        <w:rPr>
          <w:rtl w:val="true"/>
        </w:rPr>
        <w:t xml:space="preserve">عبد الله بن محمد بن عبدة أبو إسماعيل بن عبد الله الضبى روى عنه أبنه إسماعيل حدث عن أبى داود والحسين بن حفص </w:t>
      </w:r>
      <w:r>
        <w:rPr>
          <w:rtl w:val="true"/>
        </w:rPr>
        <w:t xml:space="preserve">* </w:t>
      </w:r>
      <w:r>
        <w:rPr>
          <w:rtl w:val="true"/>
        </w:rPr>
        <w:t xml:space="preserve">حدثنا أبو محمد بن حيان ثنا إسماعيل بن عبد الله ثنا أبى ثنا الحسين بن حفص ثنا إبراهيم بن أبى يحي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6</w:t>
      </w:r>
      <w:r>
        <w:rPr>
          <w:rFonts w:cs="Tahoma"/>
          <w:rtl w:val="true"/>
        </w:rPr>
        <w:t xml:space="preserve"> ]</w:t>
      </w:r>
    </w:p>
    <w:p>
      <w:pPr>
        <w:pStyle w:val="Heading4"/>
        <w:bidi w:val="1"/>
        <w:ind w:left="0" w:right="0" w:firstLine="612"/>
        <w:jc w:val="both"/>
        <w:rPr/>
      </w:pPr>
      <w:r>
        <w:rPr>
          <w:rtl w:val="true"/>
        </w:rPr>
        <w:t xml:space="preserve">عن عبد الله بن عبد الرحمن بن معمر عن عمر بن عبد العزيز عن عامر بن سعد عن أبيه قال قال رسول الله صلعم من أكل سبع تمرات عجوة مما بين لابتى المدينة حين يصبح لم يضره شئ حتى يمسى </w:t>
      </w:r>
      <w:r>
        <w:rPr>
          <w:rtl w:val="true"/>
        </w:rPr>
        <w:t xml:space="preserve">* </w:t>
      </w:r>
      <w:r>
        <w:rPr>
          <w:rtl w:val="true"/>
        </w:rPr>
        <w:t xml:space="preserve">حدثنا عبد الله بن محمد ابن جعفر ثنا إسماعيل بن عبد الله ثنا أبى ثنا الحسين بن حفص ثنا إبراهيم بن أبى يحيى عن محمد بن المنكدر عن جابر أن رسول الله صلعم قال رأيت موسى عليه السلام رجلا آدم جعدا كأنه من رجال شنوءة ورأيت عيسى عليه السلام رجلا أحمر شبهته بعروة بن مسعود ورأيت إبراهيم عليه السلام وهو أشبه الناس بى ورأيت جبريل عليه السلام أشبه الناس بدحية الكلبى </w:t>
      </w:r>
      <w:r>
        <w:rPr>
          <w:rtl w:val="true"/>
        </w:rPr>
        <w:t xml:space="preserve">* </w:t>
      </w:r>
      <w:r>
        <w:rPr>
          <w:rtl w:val="true"/>
        </w:rPr>
        <w:t xml:space="preserve">عبد الله بن محمد بن النعمان بن عبد السلام أبو بكر توفى يوم الاحد سنة إحدى وثمانين ومائتين ثقة مأمون يروى عن الكوفيين أبى نعيم وعمرو بن طلحة </w:t>
      </w:r>
      <w:r>
        <w:rPr>
          <w:rtl w:val="true"/>
        </w:rPr>
        <w:t xml:space="preserve">[ </w:t>
      </w:r>
      <w:r>
        <w:rPr>
          <w:rtl w:val="true"/>
        </w:rPr>
        <w:t xml:space="preserve">القناد </w:t>
      </w:r>
      <w:r>
        <w:rPr>
          <w:rtl w:val="true"/>
        </w:rPr>
        <w:t xml:space="preserve">] </w:t>
      </w:r>
      <w:r>
        <w:rPr>
          <w:rtl w:val="true"/>
        </w:rPr>
        <w:t xml:space="preserve">ومحمد بن الصلت ومحمد بن سعيد بن سابق وأبى غسان مالك بن إسماعيل النهدي ذكر أنه كان يمتنع من التحديث ثم رأى رؤيا فتحدث وكان من عباد الله الصالحين </w:t>
      </w:r>
      <w:r>
        <w:rPr>
          <w:rtl w:val="true"/>
        </w:rPr>
        <w:t xml:space="preserve">* </w:t>
      </w:r>
      <w:r>
        <w:rPr>
          <w:rtl w:val="true"/>
        </w:rPr>
        <w:t xml:space="preserve">ذكر عن أبى عبد الله الكسائي قال قدم عبد الله </w:t>
      </w:r>
      <w:r>
        <w:rPr>
          <w:rtl w:val="true"/>
        </w:rPr>
        <w:t xml:space="preserve">[ </w:t>
      </w:r>
      <w:r>
        <w:rPr>
          <w:rtl w:val="true"/>
        </w:rPr>
        <w:t xml:space="preserve">ابن </w:t>
      </w:r>
      <w:r>
        <w:rPr>
          <w:rtl w:val="true"/>
        </w:rPr>
        <w:t xml:space="preserve">] </w:t>
      </w:r>
      <w:r>
        <w:rPr>
          <w:rtl w:val="true"/>
        </w:rPr>
        <w:t xml:space="preserve">المعتز إصبهان فذهب إلى عبد الله بن محمد بن النعمان فأستأدن عليه فلما رآه أكب عليه فقبله فقيل له في ذلك فقال رأيت رسول الله صلعم في المنام ومعه رجلان فقلت من هذان يا رسول الله قال هذا أبو بكر الصديق وهذا عبد الله بن محمد بن النعمان فالذي أقدمني </w:t>
      </w:r>
      <w:r>
        <w:rPr>
          <w:rtl w:val="true"/>
        </w:rPr>
        <w:t xml:space="preserve">* </w:t>
      </w:r>
      <w:r>
        <w:rPr>
          <w:rtl w:val="true"/>
        </w:rPr>
        <w:t xml:space="preserve">حدثنا أحمد بن جعفر بن معبد ثنا عبد الله بن محمد بن النعمان ثنا أحمد بن يونس ثنا فضيل بن عياض عن هشام عن ابن سيرين عن أبى هريرة قال قال رسول الله صلعم الملائكة تصلى على أحدكم ما دام في مصلاه ما لم يحدث تقول اللهم </w:t>
      </w:r>
      <w:r>
        <w:rPr>
          <w:rtl w:val="true"/>
        </w:rPr>
        <w:t xml:space="preserve">[ </w:t>
      </w:r>
      <w:r>
        <w:rPr>
          <w:rtl w:val="true"/>
        </w:rPr>
        <w:t xml:space="preserve">أغفر له اللهم </w:t>
      </w:r>
      <w:r>
        <w:rPr>
          <w:rtl w:val="true"/>
        </w:rPr>
        <w:t xml:space="preserve">] </w:t>
      </w:r>
      <w:r>
        <w:rPr>
          <w:rtl w:val="true"/>
        </w:rPr>
        <w:t xml:space="preserve">أرحمه وأحدكم في صلاة ما كانت الصلاة تحبسه </w:t>
      </w:r>
      <w:r>
        <w:rPr>
          <w:rtl w:val="true"/>
        </w:rPr>
        <w:t xml:space="preserve">* </w:t>
      </w:r>
      <w:r>
        <w:rPr>
          <w:rtl w:val="true"/>
        </w:rPr>
        <w:t xml:space="preserve">حدثنا أحمد بن إبراهيم ابن يوسف ثنا عبد الله بن محمد بن النعمان ثنا أبو نعيم ثنا الاعمش عن أبى صالح عن أبى هريرة قال قال رسول الله صلعم ليس المسكين الذى ترده الاكلة والاكلتان والتمرة والتمرتان ولكن المسكين الذى لا يسئل الناس شيئا ولا يفط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7</w:t>
      </w:r>
      <w:r>
        <w:rPr>
          <w:rFonts w:cs="Tahoma"/>
          <w:rtl w:val="true"/>
        </w:rPr>
        <w:t xml:space="preserve"> ]</w:t>
      </w:r>
    </w:p>
    <w:p>
      <w:pPr>
        <w:pStyle w:val="Heading4"/>
        <w:bidi w:val="1"/>
        <w:ind w:left="0" w:right="0" w:firstLine="612"/>
        <w:jc w:val="both"/>
        <w:rPr/>
      </w:pPr>
      <w:r>
        <w:rPr>
          <w:rtl w:val="true"/>
        </w:rPr>
        <w:t xml:space="preserve">له فيعطى </w:t>
      </w:r>
      <w:r>
        <w:rPr>
          <w:rtl w:val="true"/>
        </w:rPr>
        <w:t xml:space="preserve">* </w:t>
      </w:r>
      <w:r>
        <w:rPr>
          <w:rtl w:val="true"/>
        </w:rPr>
        <w:t xml:space="preserve">حدثنا أبو بكر محمد بن عبد الله بن ممشاد القارئ ثنا عبد الله بن محمد بن النعمان ثنا مالك بن إسماعيل ثنا مسعود بن سعد عن مطرف عن العمى عن أبى الصديق عن ابن عمر عن عمر رضي الله عنهما قال ذكر نساء النبي صلعم ما يذيلن من الثياب فقال شبر فقال شبر قليل تخرج منه العورة قال فذراع قال تتكاف إحديهن ذراعا </w:t>
      </w:r>
      <w:r>
        <w:rPr>
          <w:rtl w:val="true"/>
        </w:rPr>
        <w:t xml:space="preserve">* </w:t>
      </w:r>
      <w:r>
        <w:rPr>
          <w:rtl w:val="true"/>
        </w:rPr>
        <w:t xml:space="preserve">حدثنا أبو عمر محمد بن أحمد بن الحسن الهيسانى ثنا عبد الله بن محمد بن النعمان ثنا سعد بن حفص ثنا شيبان عن يحيى عن أبى قلابة عن سالم بن عبد الله بن عمر عن عبد الله بن عمر قال قال رسول الله صلعم ستخرج نار من حضر موت قبل يوم القيامة تحشر الناس قلنا يا رسول الله فما تأمرنا قال عليكم بالشأم </w:t>
      </w:r>
      <w:r>
        <w:rPr>
          <w:rtl w:val="true"/>
        </w:rPr>
        <w:t xml:space="preserve">* </w:t>
      </w:r>
      <w:r>
        <w:rPr>
          <w:rtl w:val="true"/>
        </w:rPr>
        <w:t xml:space="preserve">حدثنا عبد الله بن الحسن بن بندار ثنا عبد الله بن محمد بن النعمان ح وحدثنا عبد الله بن محمد بن محمد ابن فورك ثنا عبد الله بن محمد بن النعمان ح وحدثنا أبو بكر محمد بن جعفر المعدل المغازلى ثنا عبد الله بن محمد بن النعمان </w:t>
      </w:r>
      <w:r>
        <w:rPr>
          <w:rtl w:val="true"/>
        </w:rPr>
        <w:t xml:space="preserve">* </w:t>
      </w:r>
      <w:r>
        <w:rPr>
          <w:rtl w:val="true"/>
        </w:rPr>
        <w:t xml:space="preserve">عبد الله بن عبد الواحد بن عبد الله أبو عامر الزاهد من إخوان عباس الطامذى </w:t>
      </w:r>
      <w:r>
        <w:rPr>
          <w:rtl w:val="true"/>
        </w:rPr>
        <w:t xml:space="preserve">* </w:t>
      </w:r>
      <w:r>
        <w:rPr>
          <w:rtl w:val="true"/>
        </w:rPr>
        <w:t xml:space="preserve">عبد الله بن أحمد الاصبهاني حدث عنه أبو عمرو بن حكيم </w:t>
      </w:r>
      <w:r>
        <w:rPr>
          <w:rtl w:val="true"/>
        </w:rPr>
        <w:t xml:space="preserve">* </w:t>
      </w:r>
      <w:r>
        <w:rPr>
          <w:rtl w:val="true"/>
        </w:rPr>
        <w:t xml:space="preserve">حدثنا عبد الله بن محمد بن الحجاج ثنا أبو عمرو بن حكيم حدثنى عبد الله بن أحمد الاصبهاني ثنا خلف بن سليمان ثنا يحيى ثنا مسعر عن زياد بن ميمون عن أنس ابن مالك قال قال النبي صلعم طلب العلم فريضة على كل مسلم </w:t>
      </w:r>
      <w:r>
        <w:rPr>
          <w:rtl w:val="true"/>
        </w:rPr>
        <w:t xml:space="preserve">* </w:t>
      </w:r>
      <w:r>
        <w:rPr>
          <w:rtl w:val="true"/>
        </w:rPr>
        <w:t xml:space="preserve">عبد الله بن محمد بن سلام أبو بكر توفى سنة إحدى وثمانين </w:t>
      </w:r>
      <w:r>
        <w:rPr>
          <w:rtl w:val="true"/>
        </w:rPr>
        <w:t xml:space="preserve">[ </w:t>
      </w:r>
      <w:r>
        <w:rPr>
          <w:rtl w:val="true"/>
        </w:rPr>
        <w:t xml:space="preserve">ومائتين </w:t>
      </w:r>
      <w:r>
        <w:rPr>
          <w:rtl w:val="true"/>
        </w:rPr>
        <w:t xml:space="preserve">] </w:t>
      </w:r>
      <w:r>
        <w:rPr>
          <w:rtl w:val="true"/>
        </w:rPr>
        <w:t xml:space="preserve">وكان سلام عبدا فأعتق حدث عن داود بن إبراهيم الواسطي ومحمد بن سعيد ابن سابق وأبى توبة الربيع بن نافع وكان شيخا فيه لين </w:t>
      </w:r>
      <w:r>
        <w:rPr>
          <w:rtl w:val="true"/>
        </w:rPr>
        <w:t xml:space="preserve">* </w:t>
      </w:r>
      <w:r>
        <w:rPr>
          <w:rtl w:val="true"/>
        </w:rPr>
        <w:t xml:space="preserve">حدثنا أحمد بن جعفر ابن معبد ثنا عبد الله بن محمد بن سلام ثنا إبراهيم بن موسى ثنا محمد بن أنس ثنا سهيل عن أبيه عن أبى هريرة قال قال رسول الله صلعم إذا أحب الله عبدا دعا جبريل فقال إنى أحب فلانا فأحبه قال فيحبه جبريل ثم يناد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8</w:t>
      </w:r>
      <w:r>
        <w:rPr>
          <w:rFonts w:cs="Tahoma"/>
          <w:rtl w:val="true"/>
        </w:rPr>
        <w:t xml:space="preserve"> ]</w:t>
      </w:r>
    </w:p>
    <w:p>
      <w:pPr>
        <w:pStyle w:val="Heading4"/>
        <w:bidi w:val="1"/>
        <w:ind w:left="0" w:right="0" w:firstLine="612"/>
        <w:jc w:val="both"/>
        <w:rPr/>
      </w:pPr>
      <w:r>
        <w:rPr>
          <w:rtl w:val="true"/>
        </w:rPr>
        <w:t xml:space="preserve">في أهل السماء إن الله عز وجل يحب فلانا فأحبوه أهل السماء ثم يوضع له القبول في الارض وإذا أبغض عبدا فمثل ذلك </w:t>
      </w:r>
      <w:r>
        <w:rPr>
          <w:rtl w:val="true"/>
        </w:rPr>
        <w:t xml:space="preserve">* </w:t>
      </w:r>
      <w:r>
        <w:rPr>
          <w:rtl w:val="true"/>
        </w:rPr>
        <w:t xml:space="preserve">حدثنا أحمد بن إبراهيم ابن يوسف ثنا عبد الله بن محمد بن سلام ثنا إسحاق بن راهويه انآ بقية بن الوليد حدثنى أبو عبد السلام حدثنى نافع عن ابن عمر عن رسول الله صلعم قال صلاة المرأة وحدها تفضل صلاتها في الجميع خمسا وعشرين درجة </w:t>
      </w:r>
      <w:r>
        <w:rPr>
          <w:rtl w:val="true"/>
        </w:rPr>
        <w:t xml:space="preserve">* </w:t>
      </w:r>
      <w:r>
        <w:rPr>
          <w:rtl w:val="true"/>
        </w:rPr>
        <w:t xml:space="preserve">حدثنا أبو محمد بن حيان ثنا خالي أبو عبد الرحمن وأبو على قالا ثنا عبد الله بن محمد بن سلام ثنا داود بن إبراهيم ثنا سفيان بن عيينة عن محمد بن المنكدر عن جابر قال قال رسول الله صلعم إن الله يحب المداومة على الاخاء القديمة فداوموا عليها </w:t>
      </w:r>
      <w:r>
        <w:rPr>
          <w:rtl w:val="true"/>
        </w:rPr>
        <w:t xml:space="preserve">* </w:t>
      </w:r>
      <w:r>
        <w:rPr>
          <w:rtl w:val="true"/>
        </w:rPr>
        <w:t xml:space="preserve">حدثنا عبد الله بن محمد بن محمد ثنا عبد الله بن محمد بن سلام ثنا داود بن إبراهيم ثنا وهيب عن هشام بن عروة عن أبيه عن عائشة عن النبي صلعم قال لا يقولن أحدكم خبثت نفسي ولكن ليقل لقست نفسي </w:t>
      </w:r>
      <w:r>
        <w:rPr>
          <w:rtl w:val="true"/>
        </w:rPr>
        <w:t xml:space="preserve">* </w:t>
      </w:r>
      <w:r>
        <w:rPr>
          <w:rtl w:val="true"/>
        </w:rPr>
        <w:t xml:space="preserve">عبد الله بن أحمد بن إشكيب أبو محمد المدينى صنف المسند والشيوخ تحول إلى الخان وتوفى بها سنة ثلاث وثمانين ومائتين روى عن إسماعيل بن بهرام ويوسف بن سلمان وهلال بن بشر حدث عنه غياث وإسحاق بن إبراهيم بن زيد </w:t>
      </w:r>
      <w:r>
        <w:rPr>
          <w:rtl w:val="true"/>
        </w:rPr>
        <w:t xml:space="preserve">* </w:t>
      </w:r>
      <w:r>
        <w:rPr>
          <w:rtl w:val="true"/>
        </w:rPr>
        <w:t xml:space="preserve">حدثنا أبى ثنا سعيد بن يعقوب ثنا عبد الله بن إشكيب وجعفر بن أحمد قالا ثنا عبد العزيز بن عبد الواحد ثنا عبد الله بن حرب الليثى ثنا جعفر بن سليمان بن على عن أبيه عن جده عن على بن عبد الله بن عباس عن ابن عباس قال قال رسول الله صلعم أشتروا الرقيق وشاركوهم في أرزاقهم فإن لهم أرزاقا وإياكم والزنج فإنه أقل الناس أرزاقا وأقصر أعمارا </w:t>
      </w:r>
      <w:r>
        <w:rPr>
          <w:rtl w:val="true"/>
        </w:rPr>
        <w:t xml:space="preserve">* </w:t>
      </w:r>
      <w:r>
        <w:rPr>
          <w:rtl w:val="true"/>
        </w:rPr>
        <w:t xml:space="preserve">حدثنا أبى ثنا سعيد بن يعقوب أبو عثمان السراج ثنا ابن إشكيب ثنا يحيى ابن عثمان بن صالح المصرى ثنا أبى ثنا ابن لهيعة عن يزيد بن يزيد عن ابن شهاب عن عروة عن عائشة قالت قال رسول الله صلعم إن أحسن الناس قراءة الذى إذا قرأ رئيت أنه يخشى الله </w:t>
      </w:r>
      <w:r>
        <w:rPr>
          <w:rtl w:val="true"/>
        </w:rPr>
        <w:t xml:space="preserve">* </w:t>
      </w:r>
      <w:r>
        <w:rPr>
          <w:rtl w:val="true"/>
        </w:rPr>
        <w:t xml:space="preserve">عبد الله </w:t>
      </w:r>
      <w:r>
        <w:rPr>
          <w:rtl w:val="true"/>
        </w:rPr>
        <w:t xml:space="preserve">[ </w:t>
      </w:r>
      <w:r>
        <w:rPr>
          <w:rtl w:val="true"/>
        </w:rPr>
        <w:t xml:space="preserve">بن أحمد </w:t>
      </w:r>
      <w:r>
        <w:rPr>
          <w:rtl w:val="true"/>
        </w:rPr>
        <w:t xml:space="preserve">] </w:t>
      </w:r>
      <w:r>
        <w:rPr>
          <w:rtl w:val="true"/>
        </w:rPr>
        <w:t xml:space="preserve">بن سوادة أبو طالب البغدادي قدم إصبهان وحدث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9</w:t>
      </w:r>
      <w:r>
        <w:rPr>
          <w:rFonts w:cs="Tahoma"/>
          <w:rtl w:val="true"/>
        </w:rPr>
        <w:t xml:space="preserve"> ]</w:t>
      </w:r>
    </w:p>
    <w:p>
      <w:pPr>
        <w:pStyle w:val="Heading4"/>
        <w:bidi w:val="1"/>
        <w:ind w:left="0" w:right="0" w:firstLine="612"/>
        <w:jc w:val="both"/>
        <w:rPr/>
      </w:pPr>
      <w:r>
        <w:rPr>
          <w:rtl w:val="true"/>
        </w:rPr>
        <w:t xml:space="preserve">بها توفى بطرسوس سنة خمس وثمانين </w:t>
      </w:r>
      <w:r>
        <w:rPr>
          <w:rtl w:val="true"/>
        </w:rPr>
        <w:t xml:space="preserve">[ </w:t>
      </w:r>
      <w:r>
        <w:rPr>
          <w:rtl w:val="true"/>
        </w:rPr>
        <w:t xml:space="preserve">ومائتين </w:t>
      </w:r>
      <w:r>
        <w:rPr>
          <w:rtl w:val="true"/>
        </w:rPr>
        <w:t xml:space="preserve">] </w:t>
      </w:r>
      <w:r>
        <w:rPr>
          <w:rtl w:val="true"/>
        </w:rPr>
        <w:t xml:space="preserve">حدث عنه أحمد بن محمود بن صبيح </w:t>
      </w:r>
      <w:r>
        <w:rPr>
          <w:rtl w:val="true"/>
        </w:rPr>
        <w:t xml:space="preserve">* </w:t>
      </w:r>
      <w:r>
        <w:rPr>
          <w:rtl w:val="true"/>
        </w:rPr>
        <w:t xml:space="preserve">حدثنا أبو عمر محمد بن أحمد بن الحسن ثنا أبو طالب البغدادي ثنا محمد بن يحيى الازدي ثنا عبد الرحيم بن أبى سليمان الكوفى ثقة مشهور عن سعيد بن ذى عصوان عن عبد الملك بن عمير أنه أخبره عن رافع بن عمرو الطائى أخبرني أبو بكر الصديق أن عمر بن الخطاب قال يوم السقيفة للانصار أما تعلمون أن رسول الله صلعم أمر أبا بكر أن يصلى بالناس قالوا نعم قال فأيكم يجترئ أن يتقدمه قالوا لا أينا </w:t>
      </w:r>
      <w:r>
        <w:rPr>
          <w:rtl w:val="true"/>
        </w:rPr>
        <w:t xml:space="preserve">* </w:t>
      </w:r>
      <w:r>
        <w:rPr>
          <w:rtl w:val="true"/>
        </w:rPr>
        <w:t xml:space="preserve">حدثنا أبو بكر عبد الله بن محمد بن محمد ثنا عبد الله بن أحمد بن سوادة ثنا عمرو بن حاتم أبو بشر المقرئ ثنا أبو بكر بن عياش عن الاعمش عن أبى صالح عن أبى هريرة قال قال رسول الله صلعم يدخل فقراء أمتى الجنة قبل الاغنياء بخمسمائة عام </w:t>
      </w:r>
      <w:r>
        <w:rPr>
          <w:rtl w:val="true"/>
        </w:rPr>
        <w:t xml:space="preserve">* </w:t>
      </w:r>
      <w:r>
        <w:rPr>
          <w:rtl w:val="true"/>
        </w:rPr>
        <w:t xml:space="preserve">حدثنا أبو بكر محمد ابن جعفر بن حفص المعدل ثنا عبد الله بن أحمد بن سوادة </w:t>
      </w:r>
      <w:r>
        <w:rPr>
          <w:rtl w:val="true"/>
        </w:rPr>
        <w:t xml:space="preserve">* </w:t>
      </w:r>
      <w:r>
        <w:rPr>
          <w:rtl w:val="true"/>
        </w:rPr>
        <w:t xml:space="preserve">عبد الله بن محمد بن سلم الهمذانى أبو محمد توفى سنة أربع وتسعين ثقة روى عن سهل بن عثمان ومحمود بن غيلان وحارث الخازن </w:t>
      </w:r>
      <w:r>
        <w:rPr>
          <w:rtl w:val="true"/>
        </w:rPr>
        <w:t xml:space="preserve">* </w:t>
      </w:r>
      <w:r>
        <w:rPr>
          <w:rtl w:val="true"/>
        </w:rPr>
        <w:t xml:space="preserve">حدثنا محمد بن أحمد بن ابراهيم أبو أحمد ثنا عبد الله بن محمد بن سلم الهمذانى ثنا الحارث ابن عبد الله الخازن ثنا هشيم عن الكوثر بن حكيم عن نافع عن ابن عمر قال خرج رسول الله صلعم ذات يوم إلى المسجد فإذا قوم يتحدثون قد علا ضحكهم حديثهم فوقف وسلم وقال أذكروا هاذم اللذات في حديثكم فقالوا يا رسول الله وما هاذم اللذات قال ملك الموت الحديث </w:t>
      </w:r>
      <w:r>
        <w:rPr>
          <w:rtl w:val="true"/>
        </w:rPr>
        <w:t xml:space="preserve">* </w:t>
      </w:r>
      <w:r>
        <w:rPr>
          <w:rtl w:val="true"/>
        </w:rPr>
        <w:t xml:space="preserve">عبد الله بن يحيى بن العباس الوزان روى عن لوين وعن محمد بن يحيى الزمانى </w:t>
      </w:r>
      <w:r>
        <w:rPr>
          <w:rtl w:val="true"/>
        </w:rPr>
        <w:t xml:space="preserve">* </w:t>
      </w:r>
      <w:r>
        <w:rPr>
          <w:rtl w:val="true"/>
        </w:rPr>
        <w:t xml:space="preserve">حدث أبو على أحمد بن محمد بن عاصم ثنا عبد الله بن يحيى بن العباس ثنا لوين ومحمد بن يحيى بن فياض قالا ثنا حفص بن عمر ثنا طلحة ابن عمرو عن عطاء عن ابن عباس قال قال رسول الله صلعم أطلبوا الخير عند حسان الوجوه </w:t>
      </w:r>
      <w:r>
        <w:rPr>
          <w:rtl w:val="true"/>
        </w:rPr>
        <w:t xml:space="preserve">* </w:t>
      </w:r>
      <w:r>
        <w:rPr>
          <w:rtl w:val="true"/>
        </w:rPr>
        <w:t xml:space="preserve">عبد الله بن محمد بن عبد الرحمن المخزومى حدث عنه أبو حامد الاشعري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0</w:t>
      </w:r>
      <w:r>
        <w:rPr>
          <w:rFonts w:cs="Tahoma"/>
          <w:rtl w:val="true"/>
        </w:rPr>
        <w:t xml:space="preserve"> ]</w:t>
      </w:r>
    </w:p>
    <w:p>
      <w:pPr>
        <w:pStyle w:val="Heading4"/>
        <w:bidi w:val="1"/>
        <w:ind w:left="0" w:right="0" w:firstLine="612"/>
        <w:jc w:val="both"/>
        <w:rPr/>
      </w:pPr>
      <w:r>
        <w:rPr>
          <w:rtl w:val="true"/>
        </w:rPr>
        <w:t xml:space="preserve">أخبرنا أبو العباس أحمد بن عبد الرحمن الاسدي الاعرج فيما أذن ثنا أبو حامد الاشعري ثنا أبو بكر عبد الله بن محمد بن عبد الرحمن بن محمد بن عبد الله بن جعدة بن هبيرة بن أبى وهب بن عمرو بن عائذ بن عمران بن مخزوم بن يقظه بن مرة بن كعب بن لوى بن غالب بن فهر بن مالك بن النضر حدثنى إبراهيم بن عبد الله الرقى بالرقة عن صفوان الجمال القرقسانى عن الاصبغ بن نباتة قال حضرت أمير المؤمنين عليا عند وفاته فدعا بالحسن والحسين ومحمد بن الحنيفة عنهما ناحية فقال لهما إذا رأيتماني قد شخصت وخرج روحي من جسدي فأسدلا على ثوبا ثم خذا في جهازي وعند أختكما أم كلثوم حنوط هبط به جبريل عليه السلام على النبي صلعم فقال </w:t>
      </w:r>
      <w:r>
        <w:rPr>
          <w:rtl w:val="true"/>
        </w:rPr>
        <w:t xml:space="preserve">[ </w:t>
      </w:r>
      <w:r>
        <w:rPr>
          <w:rtl w:val="true"/>
        </w:rPr>
        <w:t xml:space="preserve">لى </w:t>
      </w:r>
      <w:r>
        <w:rPr>
          <w:rtl w:val="true"/>
        </w:rPr>
        <w:t xml:space="preserve">] </w:t>
      </w:r>
      <w:r>
        <w:rPr>
          <w:rtl w:val="true"/>
        </w:rPr>
        <w:t xml:space="preserve">حنطنى بثلث وفاطمة أبنتى بعدى بثلث وأذخر الثلث الباقي لنفسك فحنطاني به ولا تزيدان عليه شيئا فإذا وضعتماني على سرير المنايا فخذ أنت وأخوك بمؤخر السرير ولا تقلان المؤخر حتى يستقل المقدم فإن معكما غيركم وأتبعا المقدم حتى تصيران إلى أرض حصبة كثبة فأحتفرا لى ثم فإنكما تقعان على ساحة منقورة مطبقة فأدخلاني فيها وسويا على التراب ليخفى موضع قبري فإنه مما أذخره لى جبريل عليه السلام </w:t>
      </w:r>
      <w:r>
        <w:rPr>
          <w:rtl w:val="true"/>
        </w:rPr>
        <w:t xml:space="preserve">* </w:t>
      </w:r>
      <w:r>
        <w:rPr>
          <w:rtl w:val="true"/>
        </w:rPr>
        <w:t xml:space="preserve">عبد الله بن بندار بن إبراهيم بن المحتضر بن عتاب بن خليفة بن إياد ابن عبيد الله الضبى وقال القاضى الهلالي يروى عن محمد بن المغيرة وإسماعيل ابن عمرو وسهل بن عثمان وموسى بن المساور كان من الصالحين توفى سنة أربع وتسعين ومائتين </w:t>
      </w:r>
      <w:r>
        <w:rPr>
          <w:rtl w:val="true"/>
        </w:rPr>
        <w:t xml:space="preserve">* </w:t>
      </w:r>
      <w:r>
        <w:rPr>
          <w:rtl w:val="true"/>
        </w:rPr>
        <w:t xml:space="preserve">حدثنا محمد بن أحمد بن إبراهيم القاضى ثنا أبو محمد عبد الله بن بندار بن إبراهيم الهلالي ثنا سليمان بن داود ثنا حفص بن غياث ثنا الاعمش عن أبى إسحاق عن أبى عبيدة عن عبد الله قال رأيت وجه النبي صلعم كأنه شقة قمر </w:t>
      </w:r>
      <w:r>
        <w:rPr>
          <w:rtl w:val="true"/>
        </w:rPr>
        <w:t xml:space="preserve">* </w:t>
      </w:r>
      <w:r>
        <w:rPr>
          <w:rtl w:val="true"/>
        </w:rPr>
        <w:t xml:space="preserve">حدثنا عبد الله بن محمد بن جعفر ثنا عبد الله بن بندار ثنا إسماعيل بن عمرو ثنا سفيان عن هشام بن سعد عن المقبرى عن أبى هريرة عن النبي صلعم قال إن الله عز وجل قد أذهب عنكم عبية الجاهلية وفخره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1</w:t>
      </w:r>
      <w:r>
        <w:rPr>
          <w:rFonts w:cs="Tahoma"/>
          <w:rtl w:val="true"/>
        </w:rPr>
        <w:t xml:space="preserve"> ]</w:t>
      </w:r>
    </w:p>
    <w:p>
      <w:pPr>
        <w:pStyle w:val="Heading4"/>
        <w:bidi w:val="1"/>
        <w:ind w:left="0" w:right="0" w:firstLine="612"/>
        <w:jc w:val="both"/>
        <w:rPr/>
      </w:pPr>
      <w:r>
        <w:rPr>
          <w:rtl w:val="true"/>
        </w:rPr>
        <w:t xml:space="preserve">بالآباء الناس بنو آدم وآدم خلق من تراب لينتهين أقوام يفخرون برجال إنما هم فحم من فحم جهنم أو ليكونن أهون على الله من الجعلان التى تدفع النتن بأنفها </w:t>
      </w:r>
      <w:r>
        <w:rPr>
          <w:rtl w:val="true"/>
        </w:rPr>
        <w:t xml:space="preserve">* </w:t>
      </w:r>
      <w:r>
        <w:rPr>
          <w:rtl w:val="true"/>
        </w:rPr>
        <w:t xml:space="preserve">حدثنا أحمد بن إسحاق ثنا عبد الله بن بندار الباطرقانى ثنا إسماعيل ابن عمرو البجلى ثنا محمد بن الفضل بن عطية عن أبيه عن عطاء عن ابن عباس قال قال رسول الله صلعم الحدة تعترى خيار أمتى </w:t>
      </w:r>
      <w:r>
        <w:rPr>
          <w:rtl w:val="true"/>
        </w:rPr>
        <w:t xml:space="preserve">* </w:t>
      </w:r>
      <w:r>
        <w:rPr>
          <w:rtl w:val="true"/>
        </w:rPr>
        <w:t xml:space="preserve">حدثنا أحمد بن إسحاق ثنا عبد الله بن بندار ثنا إسماعيل بن عمرو ثنا فرات بن السائب عن ميمون بن مهران عن ابن عمران عمر رضى الله عنه قال يا رسول الله إنى أرى بجنبك أثر القد فقال رسول الله صلعم حبذا خشونة تدعو إلى لين </w:t>
      </w:r>
      <w:r>
        <w:rPr>
          <w:rtl w:val="true"/>
        </w:rPr>
        <w:t xml:space="preserve">* </w:t>
      </w:r>
      <w:r>
        <w:rPr>
          <w:rtl w:val="true"/>
        </w:rPr>
        <w:t xml:space="preserve">حدثنا أبو بكر محمد بن أحمد بن يعقوب ثنا عبد الله بن بندار بن إبراهيم الباطرقانى ثنا عمرو بن على ثنا محمد بن أبى عدى عن شعبة عن زبيد عن مسروق عن عبد الله بن مسعود عن النبي صلعم قال الربوا ثلاثة وسبعون بابا </w:t>
      </w:r>
      <w:r>
        <w:rPr>
          <w:rtl w:val="true"/>
        </w:rPr>
        <w:t xml:space="preserve">* </w:t>
      </w:r>
      <w:r>
        <w:rPr>
          <w:rtl w:val="true"/>
        </w:rPr>
        <w:t xml:space="preserve">عبد الله بن محمد بن زكرياء بن يحيى بن أبى زكرياء وهو ابن أخى عبد الوهاب بن زكرياء أبو محمد مقبول القول من الثقات له المصنفات الكثيرة حدث عنه محمد بن يحيى بن مندة توفى سنة ست وثمانين ومائتين يروى عن سهل بن بكار وأبى الوليد ومحمد بن بكير وإسماعيل بن عمرو </w:t>
      </w:r>
      <w:r>
        <w:rPr>
          <w:rtl w:val="true"/>
        </w:rPr>
        <w:t xml:space="preserve">* </w:t>
      </w:r>
      <w:r>
        <w:rPr>
          <w:rtl w:val="true"/>
        </w:rPr>
        <w:t xml:space="preserve">حدثنا أحمد بن إسحاق ثنا عبد الله بن محمد بن زكرياء ثنا أبو الوليد الطيالسي ثنا شريك عن أبى إسحاق عن الحارث عن على قال قال رسول الله صلعم عفونا لكم عن صدقة الخيل والرقيق </w:t>
      </w:r>
      <w:r>
        <w:rPr>
          <w:rtl w:val="true"/>
        </w:rPr>
        <w:t xml:space="preserve">* </w:t>
      </w:r>
      <w:r>
        <w:rPr>
          <w:rtl w:val="true"/>
        </w:rPr>
        <w:t xml:space="preserve">حدثنا أحمد بن إبراهيم بن يوسف ثنا عبد الله بن محمد بن زكرياء ثنا أبو خالد الرملي ثنا يحيى بن حمزة الدمشقي عن المثنى بن الصباح أن أبا خلف حدثه عن جابر بن عبد الله قال قال رسول الله صلعم من تضيف قوما فلم يؤدوا حق ضيافته فوجد لهم مالا فأصاب منه بحق ضيافته فلا حرج فيه </w:t>
      </w:r>
      <w:r>
        <w:rPr>
          <w:rtl w:val="true"/>
        </w:rPr>
        <w:t xml:space="preserve">* </w:t>
      </w:r>
      <w:r>
        <w:rPr>
          <w:rtl w:val="true"/>
        </w:rPr>
        <w:t xml:space="preserve">حدثنا عبد الله بن محمد بن جعفر ثنا عبد الله بن محمد بن زكرياء ثنا إسماعيل بن عمرو البجلى ثنا سفيان يعنى الثوري عن أبى إسحاق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2</w:t>
      </w:r>
      <w:r>
        <w:rPr>
          <w:rFonts w:cs="Tahoma"/>
          <w:rtl w:val="true"/>
        </w:rPr>
        <w:t xml:space="preserve"> ]</w:t>
      </w:r>
    </w:p>
    <w:p>
      <w:pPr>
        <w:pStyle w:val="Heading4"/>
        <w:bidi w:val="1"/>
        <w:ind w:left="0" w:right="0" w:firstLine="612"/>
        <w:jc w:val="both"/>
        <w:rPr/>
      </w:pPr>
      <w:r>
        <w:rPr>
          <w:rtl w:val="true"/>
        </w:rPr>
        <w:t xml:space="preserve">أبى بردة عن أبى موسى قال قال النبي صلعم الساعة التى يرجى فيها يوم الجمعة عند نزول الامام </w:t>
      </w:r>
      <w:r>
        <w:rPr>
          <w:rtl w:val="true"/>
        </w:rPr>
        <w:t xml:space="preserve">* </w:t>
      </w:r>
      <w:r>
        <w:rPr>
          <w:rtl w:val="true"/>
        </w:rPr>
        <w:t xml:space="preserve">عبد الله بن زكرياء بن يحيى الاصبهاني التميمي يعرف بالاكفانى سكن الكوفة يكنى أبا محمد </w:t>
      </w:r>
      <w:r>
        <w:rPr>
          <w:rtl w:val="true"/>
        </w:rPr>
        <w:t xml:space="preserve">* </w:t>
      </w:r>
      <w:r>
        <w:rPr>
          <w:rtl w:val="true"/>
        </w:rPr>
        <w:t xml:space="preserve">حدثنا أبو بكر عبد الله بن يحيى بن معاوية الطلحى ثنا أبو محمد بن عبد الله بن زكرياء بن يحيى ثنا حميد بن جعفر بن حميد ثنا الوليد بن أبى ثور عن عبد الملك بن عمير عن النعمان بن بشير قال قال رسول الله صلعم إنما مثل المسلمين في تواصلهم وتراحمهم والذى جعل الله بينهم كمثل الجسد إذا وجع بعضه وجع كله بالسهر والحمى </w:t>
      </w:r>
      <w:r>
        <w:rPr>
          <w:rtl w:val="true"/>
        </w:rPr>
        <w:t xml:space="preserve">* </w:t>
      </w:r>
      <w:r>
        <w:rPr>
          <w:rtl w:val="true"/>
        </w:rPr>
        <w:t xml:space="preserve">عبد الله بن محمد بن العباس بن خالد السهمى أبو محمد صاحب أصول توفى سنة ست وتسعين يروى عن محمد بن المغيرة وسهل بن عثمان وكان أبوه محمد بن العباس يروى الموطأ عن القعنبى </w:t>
      </w:r>
      <w:r>
        <w:rPr>
          <w:rtl w:val="true"/>
        </w:rPr>
        <w:t xml:space="preserve">* </w:t>
      </w:r>
      <w:r>
        <w:rPr>
          <w:rtl w:val="true"/>
        </w:rPr>
        <w:t xml:space="preserve">حدثنا القاضى عبد الله بن محمد ابن عمر ثنا عبد الله بن محمد بن العباس ثنا سهل بن عثمان ثنا زياد البكائى ثنا ليث عن طلحة بن مصرف عن خيثمة عن عبد الله بن عمرو عن النبي صلعم قال من سره أن يزحزح عن النار وأن يدخل الجنة فلتأته منيته وهو يشهد أن لا إله إلا الله وأن محمد رسول الله ويحب أن يأتي إلى الناس ما يحب أن يؤتى إليه </w:t>
      </w:r>
      <w:r>
        <w:rPr>
          <w:rtl w:val="true"/>
        </w:rPr>
        <w:t xml:space="preserve">* </w:t>
      </w:r>
      <w:r>
        <w:rPr>
          <w:rtl w:val="true"/>
        </w:rPr>
        <w:t xml:space="preserve">حدثنا سليمان بن أحمد ثنا عبد الله بن محمد بن العباس الاصبهاني ثنا محمد بن المغيرة ثنا النعمان بن عبد السلام عن عيسى بن الضحاك عن الاعمش عن أبى وائل شقيق بن سلمة عن أم سلمة زوج النبي صلعم عن النبي صلعم قال إذا حضرتم الميت فقولوا خيرا فإن الملائكة يؤمنون فقلت يا رسول الله ما أقول قال قولى اللهم أغفر له وأرحمه وأعقبني منه عقبى صالحة فأعقبني الله منه محمدا صلعم </w:t>
      </w:r>
      <w:r>
        <w:rPr>
          <w:rtl w:val="true"/>
        </w:rPr>
        <w:t xml:space="preserve">* </w:t>
      </w:r>
      <w:r>
        <w:rPr>
          <w:rtl w:val="true"/>
        </w:rPr>
        <w:t xml:space="preserve">حدثنا عبد الرحمن بن محمد بن سياه ثنا عبد الله بن محمد بن العباس ثنا سلمة ثنا أبو لبيد محمد بن غياث الضبعى ثنا صالح المرى قال دعى الحسن وفرقد السبخى إلى وليمة قال فقرب إليهم ألوان الطعام قال فأعتزل فرقد ولم يأكل فقال له الحسن ما لك يا فريقد أترى أ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3</w:t>
      </w:r>
      <w:r>
        <w:rPr>
          <w:rFonts w:cs="Tahoma"/>
          <w:rtl w:val="true"/>
        </w:rPr>
        <w:t xml:space="preserve"> ]</w:t>
      </w:r>
    </w:p>
    <w:p>
      <w:pPr>
        <w:pStyle w:val="Heading4"/>
        <w:bidi w:val="1"/>
        <w:ind w:left="0" w:right="0" w:firstLine="612"/>
        <w:jc w:val="both"/>
        <w:rPr/>
      </w:pPr>
      <w:r>
        <w:rPr>
          <w:rtl w:val="true"/>
        </w:rPr>
        <w:t xml:space="preserve">لك فضلا على إخوانك بكسيك هذه لقد بلغني أن عامة أصحاب النار أصحاب الاكسية </w:t>
      </w:r>
      <w:r>
        <w:rPr>
          <w:rtl w:val="true"/>
        </w:rPr>
        <w:t xml:space="preserve">* </w:t>
      </w:r>
      <w:r>
        <w:rPr>
          <w:rtl w:val="true"/>
        </w:rPr>
        <w:t xml:space="preserve">حدثنا القاضى محمد بن أحمد بن إبراهيم ثنا عبد الله بن محمد بن العباس السلمى المكتب ثنا سهل بن عثمان ثنا حفص بن غياث عن الاعمش عن أبى سفيان عن جابر وعن أبى صالح عن أبى هريرة أو عن أحدهما قال كنا مع رسول الله صلعم في سفر فأرملنا الزاد فقلنا يا رسول الله لو دعوت ببعض ركابنا الحديث </w:t>
      </w:r>
      <w:r>
        <w:rPr>
          <w:rtl w:val="true"/>
        </w:rPr>
        <w:t xml:space="preserve">* </w:t>
      </w:r>
      <w:r>
        <w:rPr>
          <w:rtl w:val="true"/>
        </w:rPr>
        <w:t xml:space="preserve">عبد الله بن محمد بن الوليد بن حازم النفيلى بصرى الاصل يروى عن العراقيين على بن الجعد وكامل بن طلحة وبسام بن يزيد توفى سنة إحدى وتسعين ومائتين </w:t>
      </w:r>
      <w:r>
        <w:rPr>
          <w:rtl w:val="true"/>
        </w:rPr>
        <w:t xml:space="preserve">* </w:t>
      </w:r>
      <w:r>
        <w:rPr>
          <w:rtl w:val="true"/>
        </w:rPr>
        <w:t xml:space="preserve">حدثنا أحمد بن بندار ثنا عبد الله بن محمد بن الوليد بن حازم النفيلى ثنا على بن الجعد انآ شعبة عن الحكم عن أبى جحيفة قال سمعت على بن أبى طالب يقول خير هذه الامة بعد نبيها أبو بكر ومن بعد أبى بكر عمر رضى الله عنهما </w:t>
      </w:r>
      <w:r>
        <w:rPr>
          <w:rtl w:val="true"/>
        </w:rPr>
        <w:t xml:space="preserve">* </w:t>
      </w:r>
      <w:r>
        <w:rPr>
          <w:rtl w:val="true"/>
        </w:rPr>
        <w:t xml:space="preserve">حدثنا أحمد بن بندار ثنا عبد الله بن محمد ثنا كامل بن طلحة ثنا ابن لهيعة عن محمد بن زياد عن أبى هريرة أن رسول الله صلعم قال عجب ربكم عز وجل من قوم يقادون إلى الجنة بالسلاسل </w:t>
      </w:r>
      <w:r>
        <w:rPr>
          <w:rtl w:val="true"/>
        </w:rPr>
        <w:t xml:space="preserve">* </w:t>
      </w:r>
      <w:r>
        <w:rPr>
          <w:rtl w:val="true"/>
        </w:rPr>
        <w:t xml:space="preserve">عبد الله بن سخت قيل إنه قدم إصبهان وحدث بها </w:t>
      </w:r>
      <w:r>
        <w:rPr>
          <w:rtl w:val="true"/>
        </w:rPr>
        <w:t xml:space="preserve">* </w:t>
      </w:r>
      <w:r>
        <w:rPr>
          <w:rtl w:val="true"/>
        </w:rPr>
        <w:t xml:space="preserve">حدثنا أحمد بن عبيد الله بن سعيد القصار ثنا أبو صلاح محمد بن الحسن بن المهلب ثنا عبد الله بن س ؟ ؟ ثنا الخليل بن عمر بن إبراهيم ثنا صالح المرى عن الحسن عن سمرة قال قال رسول الله صلعم من أتقى الله عز وجل عاش قويا وسار في بلاد عدوه آمناه كذا في كتابي أبو صالح عن عبد الله </w:t>
      </w:r>
      <w:r>
        <w:rPr>
          <w:rtl w:val="true"/>
        </w:rPr>
        <w:t xml:space="preserve">* </w:t>
      </w:r>
      <w:r>
        <w:rPr>
          <w:rtl w:val="true"/>
        </w:rPr>
        <w:t xml:space="preserve">حدثنا أبو بكر عمر بن عبد الله بن أحمد بن محمد بن سهل التميمي ثنا أبو صالح محمد بن يعقوب ثنا إبراهيم بن معمر ثنا عبد الله بن سخت ثنا الخليل ثنا صالح عن الحسن عن سمرة قال قال رسول الله صلعم يا ابن آدم أرض بالقوت فإن القوت لمن يموت كثير </w:t>
      </w:r>
      <w:r>
        <w:rPr>
          <w:rtl w:val="true"/>
        </w:rPr>
        <w:t xml:space="preserve">* </w:t>
      </w:r>
      <w:r>
        <w:rPr>
          <w:rtl w:val="true"/>
        </w:rPr>
        <w:t xml:space="preserve">عبد الله بن الصباح أبو محمد البزار من سكة القصارين توفى سنة أربع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4</w:t>
      </w:r>
      <w:r>
        <w:rPr>
          <w:rFonts w:cs="Tahoma"/>
          <w:rtl w:val="true"/>
        </w:rPr>
        <w:t xml:space="preserve"> ]</w:t>
      </w:r>
    </w:p>
    <w:p>
      <w:pPr>
        <w:pStyle w:val="Heading4"/>
        <w:bidi w:val="1"/>
        <w:ind w:left="0" w:right="0" w:firstLine="612"/>
        <w:jc w:val="both"/>
        <w:rPr/>
      </w:pPr>
      <w:r>
        <w:rPr>
          <w:rtl w:val="true"/>
        </w:rPr>
        <w:t xml:space="preserve">وتسعين ومائتين صدوق ثقة يروى عن العراقيين والمكيين </w:t>
      </w:r>
      <w:r>
        <w:rPr>
          <w:rtl w:val="true"/>
        </w:rPr>
        <w:t xml:space="preserve">* </w:t>
      </w:r>
      <w:r>
        <w:rPr>
          <w:rtl w:val="true"/>
        </w:rPr>
        <w:t xml:space="preserve">حدثنا عبد الرحمن ابن محمد بن أحمد ثنا عبد الله بن الصباح ثنا هاشم بن القاسم ثنا عثمان بن عبد الرحمن عن عمر بن شاكر عن أنس بن مالك قال قال النبي صلعم لا يخرج المؤمن من إيمانه ذنب كما لا يخرج الكافر من كفره إحسان </w:t>
      </w:r>
      <w:r>
        <w:rPr>
          <w:rtl w:val="true"/>
        </w:rPr>
        <w:t xml:space="preserve">* </w:t>
      </w:r>
      <w:r>
        <w:rPr>
          <w:rtl w:val="true"/>
        </w:rPr>
        <w:t xml:space="preserve">حدثناه أحمد ابن بندار ثنا عبد الله بن الصباح مثله </w:t>
      </w:r>
      <w:r>
        <w:rPr>
          <w:rtl w:val="true"/>
        </w:rPr>
        <w:t xml:space="preserve">* </w:t>
      </w:r>
      <w:r>
        <w:rPr>
          <w:rtl w:val="true"/>
        </w:rPr>
        <w:t xml:space="preserve">حدثنا أحمد بن بندار ثنا عبد الله ابن الصباح ثنا داود بن رشيد ثنا هشيم ثنا شعبة عن محمد بن زياد عن أبى هريرة قال سمعت رسول الله صلعم يقول ويل للاعقاب من النار </w:t>
      </w:r>
      <w:r>
        <w:rPr>
          <w:rtl w:val="true"/>
        </w:rPr>
        <w:t xml:space="preserve">* </w:t>
      </w:r>
      <w:r>
        <w:rPr>
          <w:rtl w:val="true"/>
        </w:rPr>
        <w:t xml:space="preserve">حدثنا القاضى محمد بن أحمد بن إبراهيم حدثنى أبو محمد عبد الله بن الصباح ثنا محمد بن سليمان لوين ثنا حماد بن زيد عن هشام عن محمد بن سيرين عن أنس بن مالك قال صنعت أم سليم شيئا كان عندها من شعير فجعلت منه خطيفة وكان عندها شئ من سمن في عكة فعصرتها فأرسلتني إلى النبي صلعم الحديث </w:t>
      </w:r>
      <w:r>
        <w:rPr>
          <w:rtl w:val="true"/>
        </w:rPr>
        <w:t xml:space="preserve">* </w:t>
      </w:r>
      <w:r>
        <w:rPr>
          <w:rtl w:val="true"/>
        </w:rPr>
        <w:t xml:space="preserve">حدثنا سليمان بن أحمد ثنا عبد الله بن الصباح الاصبهاني ثنا هشام ابن الوليد الهروي ثنا النضر بن شميل ثنا ابن عون عن محمد بن سيرين عن ابن عباس قال أمر رسول الله صلعم مناديا في يوم مطير إن صلاتكم في رحالكم </w:t>
      </w:r>
      <w:r>
        <w:rPr>
          <w:rtl w:val="true"/>
        </w:rPr>
        <w:t xml:space="preserve">* </w:t>
      </w:r>
      <w:r>
        <w:rPr>
          <w:rtl w:val="true"/>
        </w:rPr>
        <w:t xml:space="preserve">عبد الله بن محمد بن عمران بن أيوب بن عمران بن أبى سليمان أبو محمد وأبو سليمان من أهل خراسان مقبول القول كان على المسائل رئيس ووجه حدث عن الحجازيين ابن أبى عمر العدنى وغيره توفى سنة أربع وثلاثمائة وكان أبوه محمد بن عمران له الرئاسة شهد عند القضاة كتب عن قبيصه وعبيد الله ابن موسى حدثنا عنه القاضى </w:t>
      </w:r>
      <w:r>
        <w:rPr>
          <w:rtl w:val="true"/>
        </w:rPr>
        <w:t xml:space="preserve">* </w:t>
      </w:r>
      <w:r>
        <w:rPr>
          <w:rtl w:val="true"/>
        </w:rPr>
        <w:t xml:space="preserve">حدثنا القاضى أبو أحمد وسليمان بن أحمد وأبو محمد بن حيان قالوا ثنا عبد الله بن محمد بن عمران ثنا الحسن بن على الحلواني ثنا عون بن عمارة حدثنى عبد الله بن المثنى بن عبد الله بن أنس عن ثمامة بن عبد الله بن أنس عن أنس بن مالك عن أبى قتادة الانصاري قال قال رسول الله صلعم كل أمتى معافى إلا المجاهرين قيل يا رسول الله و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5</w:t>
      </w:r>
      <w:r>
        <w:rPr>
          <w:rFonts w:cs="Tahoma"/>
          <w:rtl w:val="true"/>
        </w:rPr>
        <w:t xml:space="preserve"> ]</w:t>
      </w:r>
    </w:p>
    <w:p>
      <w:pPr>
        <w:pStyle w:val="Heading4"/>
        <w:bidi w:val="1"/>
        <w:ind w:left="0" w:right="0" w:firstLine="612"/>
        <w:jc w:val="both"/>
        <w:rPr/>
      </w:pPr>
      <w:r>
        <w:rPr>
          <w:rtl w:val="true"/>
        </w:rPr>
        <w:t xml:space="preserve">المجاهرون قال الذى يعمل بالليل فيستره ربه ثم يصبح فيقول يا فلان عملت البارحة كذا وكذا فيكشف ستر الله عنه </w:t>
      </w:r>
      <w:r>
        <w:rPr>
          <w:rtl w:val="true"/>
        </w:rPr>
        <w:t xml:space="preserve">* </w:t>
      </w:r>
      <w:r>
        <w:rPr>
          <w:rtl w:val="true"/>
        </w:rPr>
        <w:t xml:space="preserve">عبد الله بن محمد بن عبد الملك أبو محمد </w:t>
      </w:r>
      <w:r>
        <w:rPr>
          <w:rtl w:val="true"/>
        </w:rPr>
        <w:t xml:space="preserve">* </w:t>
      </w:r>
      <w:r>
        <w:rPr>
          <w:rtl w:val="true"/>
        </w:rPr>
        <w:t xml:space="preserve">حدثنا أبو عمر همام بن أحمد القاضى ثنا عبد الله بن محمد بن عبد الملك ثنا عبد الله بن محمد بن يحيى بن أبى بكير ثنا جدى يحيى بن أبى بكير ثنا عطاء بن جبلة عن الاعمش عن زيد بن وهب عن أنس بن مالك قال بينما أمشى مع رسول الله صلعم في بعض طرق المدينة فإذا قبة تبنى فقال يا أنس قلت لبيك يا رسول الله قال لمن هذه القبة قلت لفلان الانصاري فقال أما إنه ليس من بناء يبنيه عبد إلا كان وبالا عليه يوم القيامة إلا بناء مسجد أو ما لا بد منه قال أنس بن مالك فأتيت الانصاري فأخبرته بقول النبي صلعم الحديث </w:t>
      </w:r>
      <w:r>
        <w:rPr>
          <w:rtl w:val="true"/>
        </w:rPr>
        <w:t xml:space="preserve">* </w:t>
      </w:r>
      <w:r>
        <w:rPr>
          <w:rtl w:val="true"/>
        </w:rPr>
        <w:t xml:space="preserve">عبد الله بن عبد الملك الطويل أبو محمد </w:t>
      </w:r>
      <w:r>
        <w:rPr>
          <w:rtl w:val="true"/>
        </w:rPr>
        <w:t xml:space="preserve">* </w:t>
      </w:r>
      <w:r>
        <w:rPr>
          <w:rtl w:val="true"/>
        </w:rPr>
        <w:t xml:space="preserve">حدثنا عبد الله بن محمد بن جعفر ثنا عبد الله بن عبد الملك الطويل أبو محمد ثنا إسحاق بن إسماعيل الفلفلانى ثنا إسحاق بن سليمان الرازي عن أبى سنان عن حبيب بن أبى ثابت أن أبا أيوب قدم على ابن عباس بالبصرة ففرغ له بيته وقال لاصنعن بك ما صنعت برسول الله صلعم كم عليك من الدين قال عشرون ألفا فأعطاه أربعين ألفا وعشرين مملوكا وقال لك ما في البيت كله </w:t>
      </w:r>
      <w:r>
        <w:rPr>
          <w:rtl w:val="true"/>
        </w:rPr>
        <w:t xml:space="preserve">* </w:t>
      </w:r>
      <w:r>
        <w:rPr>
          <w:rtl w:val="true"/>
        </w:rPr>
        <w:t xml:space="preserve">عبد الله بن أحمد بن أسيد أبو محمد أخو إسماعيل بن أحمد كثير الحديث صاحب فوائد وغرائب صنف المسند توفى سنة عشر وثلاثمائة روى عن العراقيين والحجازيين خرج إلى العراق في آخر أيامه فكتبوا عنه بالعراقين </w:t>
      </w:r>
      <w:r>
        <w:rPr>
          <w:rtl w:val="true"/>
        </w:rPr>
        <w:t xml:space="preserve">* </w:t>
      </w:r>
      <w:r>
        <w:rPr>
          <w:rtl w:val="true"/>
        </w:rPr>
        <w:t xml:space="preserve">حدثنا أبو عمر محمد بن أحمد بن الحسن الهيسانى ثنا عبد الله بن أحمد بن أسيد ثنا سلم بن جنادة ثنا أبى عن عبيد الله بن عمر عن كريب عن ابن عباس قال أوحى إلى رسول الله صلعم وهو ابن أربعين سنة فأقام بمكة ثلاث عشرة سنة ثم هاجر إلى المدينة فأقام عشر سنين وتوفى وهو ابن ثلاث وستين سنة </w:t>
      </w:r>
      <w:r>
        <w:rPr>
          <w:rtl w:val="true"/>
        </w:rPr>
        <w:t xml:space="preserve">* </w:t>
      </w:r>
      <w:r>
        <w:rPr>
          <w:rtl w:val="true"/>
        </w:rPr>
        <w:t xml:space="preserve">حدثنا أحمد بن إسحاق ثنا عبد الله بن أحمد بن أسيد ثنا عمرو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6</w:t>
      </w:r>
      <w:r>
        <w:rPr>
          <w:rFonts w:cs="Tahoma"/>
          <w:rtl w:val="true"/>
        </w:rPr>
        <w:t xml:space="preserve"> ]</w:t>
      </w:r>
    </w:p>
    <w:p>
      <w:pPr>
        <w:pStyle w:val="Heading4"/>
        <w:bidi w:val="1"/>
        <w:ind w:left="0" w:right="0" w:firstLine="612"/>
        <w:jc w:val="both"/>
        <w:rPr/>
      </w:pPr>
      <w:r>
        <w:rPr>
          <w:rtl w:val="true"/>
        </w:rPr>
        <w:t xml:space="preserve">مخلد الضرير ثنا بشر بن المفضل ثنا خالد عن عكرمة عن ابن عباس أن النبي صلعم قال لضباعة اشترطي إن محلى حيث حبستنى </w:t>
      </w:r>
      <w:r>
        <w:rPr>
          <w:rtl w:val="true"/>
        </w:rPr>
        <w:t xml:space="preserve">* </w:t>
      </w:r>
      <w:r>
        <w:rPr>
          <w:rtl w:val="true"/>
        </w:rPr>
        <w:t xml:space="preserve">حدثنا أبو بكر الطلحى ثنا عبد الله بن أحمد بن أسيد ثنا محمد بن عصام بن يزيد ثنا أبى ثنا سفيان عن بديل عن الزهري عن عباد بن تميم عن عمه قال قال رسول الله صلعم يا نعايا العرب يا نعايا العرب يا نعايا العرب إن أخوف ما أخاف عليكم الرئاء والشهوة الخفية </w:t>
      </w:r>
      <w:r>
        <w:rPr>
          <w:rtl w:val="true"/>
        </w:rPr>
        <w:t xml:space="preserve">* </w:t>
      </w:r>
      <w:r>
        <w:rPr>
          <w:rtl w:val="true"/>
        </w:rPr>
        <w:t xml:space="preserve">حدثنا عبد الله بن محمد بن جعفر ثنا عبد الله ابن أحمد بن أسيد ثنا نصر بن على ثنا نصر بن نجيح ثنا عمر أبو حفص ثنا زياد النميري عن أنس بن مالك عن أبى الدرداء أن النبي صلعم قال من وافق من أخيه شهوة غفر له </w:t>
      </w:r>
      <w:r>
        <w:rPr>
          <w:rtl w:val="true"/>
        </w:rPr>
        <w:t xml:space="preserve">* </w:t>
      </w:r>
      <w:r>
        <w:rPr>
          <w:rtl w:val="true"/>
        </w:rPr>
        <w:t xml:space="preserve">حدثنا أحمد بن إسحاق ثنا عبد الله بن أحمد ابن أسيد ثنا أبو سالم العلاء بن مسلمة بن عثمان ثنا محمد بن مصعب القرقسانى ثنا الاوزاعي عن يحيى بن أبى بكير عن أبى سلمة عن أبى هريره قال قال رسول الله صلعم من فرج عن مؤمن كربة جعل الله عز وجل له يوم القيامة شعبتين من نور يستضئ بضوئهما علم لا يحصيهم إلا رب العزة عز وجل </w:t>
      </w:r>
      <w:r>
        <w:rPr>
          <w:rtl w:val="true"/>
        </w:rPr>
        <w:t xml:space="preserve">* </w:t>
      </w:r>
      <w:r>
        <w:rPr>
          <w:rtl w:val="true"/>
        </w:rPr>
        <w:t xml:space="preserve">عبد الله بن سعيد بن الوليد بن معدان بن ماهان الضبى أبو محمد ولقب سعيد بسندة كتب عن الشأميين كثير الحديث حدثنا عنه القاضى وقال المزني </w:t>
      </w:r>
      <w:r>
        <w:rPr>
          <w:rtl w:val="true"/>
        </w:rPr>
        <w:t xml:space="preserve">* </w:t>
      </w:r>
      <w:r>
        <w:rPr>
          <w:rtl w:val="true"/>
        </w:rPr>
        <w:t xml:space="preserve">حدثنا سليمان بن أحمد ثنا عبد الله بن سندة بن الوليد ثنا عبد الرحمن بن خالد الرقى ثنا يزيد بن هارون انآ حماد بن سلمة عن عمرو بن دينار عن عطاء عن ابن عباس قال سمع النبي صلعم رجلا يقول لبيك عن شبرمة فقال حججت قال لا قال حج عن نفسك ثم حج عن شبرمة </w:t>
      </w:r>
      <w:r>
        <w:rPr>
          <w:rtl w:val="true"/>
        </w:rPr>
        <w:t xml:space="preserve">* </w:t>
      </w:r>
      <w:r>
        <w:rPr>
          <w:rtl w:val="true"/>
        </w:rPr>
        <w:t xml:space="preserve">حدثنا أبو بكر محمد ابن أحمد بن عبد الوهاب ثنا عبد الله بن سندة بن الوليد ثنا أبو بكر محمد ابن يزيد ثنا زكرياء بن عدى عن حفص بن غياث عن مجالد عن الشعبى عن جابر بن عبد الله قال خط رسول الله صلعم خطأ ثم شعب منه شعبا ثم قال هذه سبيل الله وهذه سبل فيها أو منها شياطين فاعتصموا بحبل الله جميعا </w:t>
      </w:r>
      <w:r>
        <w:rPr>
          <w:rtl w:val="true"/>
        </w:rPr>
        <w:t xml:space="preserve">* </w:t>
      </w:r>
      <w:r>
        <w:rPr>
          <w:rtl w:val="true"/>
        </w:rPr>
        <w:t xml:space="preserve">عبد الله بن سليمان بن الاشعث أبو بكر السجستاني قدم إصبهان قديم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7</w:t>
      </w:r>
      <w:r>
        <w:rPr>
          <w:rFonts w:cs="Tahoma"/>
          <w:rtl w:val="true"/>
        </w:rPr>
        <w:t xml:space="preserve"> ]</w:t>
      </w:r>
    </w:p>
    <w:p>
      <w:pPr>
        <w:pStyle w:val="Heading4"/>
        <w:bidi w:val="1"/>
        <w:ind w:left="0" w:right="0" w:firstLine="612"/>
        <w:jc w:val="both"/>
        <w:rPr/>
      </w:pPr>
      <w:r>
        <w:rPr>
          <w:rtl w:val="true"/>
        </w:rPr>
        <w:t xml:space="preserve">وكتب عن أحمد بن عصام وغيره وعاد إليها بعد الثمانين وحدث بها ثم استوطن بغداد توفى بها سنة ست عشرة وثلاثمائة </w:t>
      </w:r>
      <w:r>
        <w:rPr>
          <w:rtl w:val="true"/>
        </w:rPr>
        <w:t xml:space="preserve">* </w:t>
      </w:r>
      <w:r>
        <w:rPr>
          <w:rtl w:val="true"/>
        </w:rPr>
        <w:t xml:space="preserve">حدثنا أحمد بن جعفر بن معبد ثنا عبد الله بن سليمان بن الاشعث بإصبهان ثنا موسى بن عبد الرحمن الحلبي والحسن بن أحمد الحرانى قالا ثنا محمد بن سلمة عن محمد بن عجلان عن هشام بن عروة عن أبيه عن عائشة أن حمزة الاسلمي قال يا رسول الله الصيام في السفر قال إن شئت فصم وإن شئت فأفطر </w:t>
      </w:r>
      <w:r>
        <w:rPr>
          <w:rtl w:val="true"/>
        </w:rPr>
        <w:t xml:space="preserve">* </w:t>
      </w:r>
      <w:r>
        <w:rPr>
          <w:rtl w:val="true"/>
        </w:rPr>
        <w:t xml:space="preserve">حدثنا سليمان بن أحمد ثنا عبد الله بن أبى داود ثنا عبد الرحمن بن عبد الله بن عبد الحكم ثنا يعقوب بن أبى عباد القلزمى ثنا محمد بن عيينة ثنا محمد بن عمرو بن علقمة عن أبى سلمة عن أبى سعيد الخدرى قال قال رسول الله صلعم أكمل المؤمنين إيمانا أحاسنهم أخلاقا الموطئون أكنافا الذين يألفون ويولفون ولا خير فيمن لا يألف ولا يؤلف </w:t>
      </w:r>
      <w:r>
        <w:rPr>
          <w:rtl w:val="true"/>
        </w:rPr>
        <w:t xml:space="preserve">* </w:t>
      </w:r>
      <w:r>
        <w:rPr>
          <w:rtl w:val="true"/>
        </w:rPr>
        <w:t xml:space="preserve">حدثنا عبد الله بن محمد بن جعفر ثنا أبو بكر عبد الله بن سليمان ثنا حمدان بن يوسف بن سالم ثنا محمد بن سليمان بن أبى داود ثنا سابق عن جعفر بن محمد عن أبيه عن جابر قال إن النبي صلعم قضى باليمين مع الشاهد وقضى به على بالكوفة </w:t>
      </w:r>
      <w:r>
        <w:rPr>
          <w:rtl w:val="true"/>
        </w:rPr>
        <w:t xml:space="preserve">* </w:t>
      </w:r>
      <w:r>
        <w:rPr>
          <w:rtl w:val="true"/>
        </w:rPr>
        <w:t xml:space="preserve">حدثنا أحمد بن إسحاق ثنا عبد الله ابن سليمان بإصبهان ثنا الحسن بن أحمد بن أبى شعيب الحرانى ثنا مسكين ابن بكير عن الاوزاعي عن الزهري عن أنس بن مالك أن النبي صلعم شرب قائما </w:t>
      </w:r>
      <w:r>
        <w:rPr>
          <w:rtl w:val="true"/>
        </w:rPr>
        <w:t xml:space="preserve">* </w:t>
      </w:r>
      <w:r>
        <w:rPr>
          <w:rtl w:val="true"/>
        </w:rPr>
        <w:t xml:space="preserve">عبد الله بن محمد بن عيسى أبو عبد الرحمن المقرئ كثير الحديث حسن المعرفة توفى سنة ست وثلاثمائة </w:t>
      </w:r>
      <w:r>
        <w:rPr>
          <w:rtl w:val="true"/>
        </w:rPr>
        <w:t xml:space="preserve">* </w:t>
      </w:r>
      <w:r>
        <w:rPr>
          <w:rtl w:val="true"/>
        </w:rPr>
        <w:t xml:space="preserve">حدثنا محمد بن أحمد بن إبراهيم ثنا أبو عبد الرحمن عبد الله بن محمد بن عيسى بن إبراهيم بن رزين المقرئ ثنا الحجاج بن يوسف بن قتيبة ثنا النعمان بن عبد السلام ثنا مالك بن أنس عن نافع عن ابن عمر قال قال رسول الله صلعم أحفوا الشوارب وأعفوا اللحى </w:t>
      </w:r>
      <w:r>
        <w:rPr>
          <w:rtl w:val="true"/>
        </w:rPr>
        <w:t xml:space="preserve">* </w:t>
      </w:r>
      <w:r>
        <w:rPr>
          <w:rtl w:val="true"/>
        </w:rPr>
        <w:t xml:space="preserve">حدثنا عبد الله بن محمد بن جعفر ثنا أبو عبد الرحمن عبد الله بن محمد بن عيسى ثنا أبو مسعود ثنا سهل بن عبد ربه ثنا عمرو بن أبى قيس عن مطرف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8</w:t>
      </w:r>
      <w:r>
        <w:rPr>
          <w:rFonts w:cs="Tahoma"/>
          <w:rtl w:val="true"/>
        </w:rPr>
        <w:t xml:space="preserve"> ]</w:t>
      </w:r>
    </w:p>
    <w:p>
      <w:pPr>
        <w:pStyle w:val="Heading4"/>
        <w:bidi w:val="1"/>
        <w:ind w:left="0" w:right="0" w:firstLine="612"/>
        <w:jc w:val="both"/>
        <w:rPr/>
      </w:pPr>
      <w:r>
        <w:rPr>
          <w:rtl w:val="true"/>
        </w:rPr>
        <w:t xml:space="preserve">الاعمش عن أبى سفيان عن جابر قال قال رسول الله صلعم في الليل ساعة ما دعا الله عز وجل داع إلا أجابه وذلك كل ليلة </w:t>
      </w:r>
      <w:r>
        <w:rPr>
          <w:rtl w:val="true"/>
        </w:rPr>
        <w:t xml:space="preserve">* </w:t>
      </w:r>
      <w:r>
        <w:rPr>
          <w:rtl w:val="true"/>
        </w:rPr>
        <w:t xml:space="preserve">حدثنا محمد بن جعفر ثنا عبد الله بن محمد بن عيسى ثنا محمد بن أحمد بن معاذ البلخى ثنا عصام ابن يوسف ثنا سفيان عن أبى إسحاق عن عمرو بن ميمون عن ميمونة بنت الحارث أن النبي صلعم تزوجها حلالا </w:t>
      </w:r>
      <w:r>
        <w:rPr>
          <w:rtl w:val="true"/>
        </w:rPr>
        <w:t xml:space="preserve">* </w:t>
      </w:r>
      <w:r>
        <w:rPr>
          <w:rtl w:val="true"/>
        </w:rPr>
        <w:t xml:space="preserve">حدثنا أحمد بن إسحاق ثنا عبد الله ابن محمد بن عيسى ثنا أبو مسعود ثنا أبى عن ابن أبى ذئب عن الزهري عن نافع عن ابن عمر أن النبي صلعم أهل من فناء مسجد ذى الحليفة حين أستوت به راحلته </w:t>
      </w:r>
      <w:r>
        <w:rPr>
          <w:rtl w:val="true"/>
        </w:rPr>
        <w:t xml:space="preserve">* </w:t>
      </w:r>
      <w:r>
        <w:rPr>
          <w:rtl w:val="true"/>
        </w:rPr>
        <w:t xml:space="preserve">عبد الله بن الحسين بن محمد بن زهير النيسابوري أبو بكر قدم إصبهان قبل الثلاثمائة سنة ست وتسعين ومائتين ثم خرج من إصبهان إلى البصرة يروى عن أحمد بن حفص ومحمد بن عقيل </w:t>
      </w:r>
      <w:r>
        <w:rPr>
          <w:rtl w:val="true"/>
        </w:rPr>
        <w:t xml:space="preserve">* </w:t>
      </w:r>
      <w:r>
        <w:rPr>
          <w:rtl w:val="true"/>
        </w:rPr>
        <w:t xml:space="preserve">حدثنا القاضى محمد بن أحمد بن إبراهيم ثنا أبو بكر عبد الله بن الحسين بن محمد بن زهير النيسابوري ثنا أحمد بن حفص بن عبد الله حدثنى أبى ثنا إبراهيم بن طهمان عن مهران بن حكيم بن معاوية وهو أخو بهز بن حكيم عن أبيه عن جده قال قلت يا رسول الله من أبر قال أمك قلت ثم من قال ثم أمك قلت ثم من قال أمك قلت ثم من قال أباك ثم الاقرب فالاقرب </w:t>
      </w:r>
      <w:r>
        <w:rPr>
          <w:rtl w:val="true"/>
        </w:rPr>
        <w:t xml:space="preserve">* </w:t>
      </w:r>
      <w:r>
        <w:rPr>
          <w:rtl w:val="true"/>
        </w:rPr>
        <w:t xml:space="preserve">عبد الله بن محمد بن يزداد الاصبهاني حدث ببغداد حدثنا عنه أبو بكر الجعابى </w:t>
      </w:r>
      <w:r>
        <w:rPr>
          <w:rtl w:val="true"/>
        </w:rPr>
        <w:t xml:space="preserve">* </w:t>
      </w:r>
      <w:r>
        <w:rPr>
          <w:rtl w:val="true"/>
        </w:rPr>
        <w:t xml:space="preserve">حدثنا محمد بن عمر بن سلم حدثنى أبو بكر عبد الله بن محمد بن يزداد ثنا عيسى بن عبد السلام أبو موسى الاصبهاني ثنا هشام بن عبيد الله ثنا محمد بن جابر عن مجمع التيمى عن ابن بريدة عن أبيه أن النبي صلعم أذن في نبيذ الجر بعد أن نهى عنه </w:t>
      </w:r>
      <w:r>
        <w:rPr>
          <w:rtl w:val="true"/>
        </w:rPr>
        <w:t xml:space="preserve">* </w:t>
      </w:r>
      <w:r>
        <w:rPr>
          <w:rtl w:val="true"/>
        </w:rPr>
        <w:t xml:space="preserve">عبد الله بن محمد بن إسحاق أبو محمد كثير الحديث كتب بمكة وفارس </w:t>
      </w:r>
      <w:r>
        <w:rPr>
          <w:rtl w:val="true"/>
        </w:rPr>
        <w:t xml:space="preserve">* </w:t>
      </w:r>
      <w:r>
        <w:rPr>
          <w:rtl w:val="true"/>
        </w:rPr>
        <w:t xml:space="preserve">حدثنا أبو محمد بن حيان ثنا أبو محمد عبد الله بن محمد بن إسحاق ثنا إسحاق ابن إبراهيم شاذان ثنا أبو عاصم ثنا محمد بن بشر يعنى ابن بشير أخبرني أب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9</w:t>
      </w:r>
      <w:r>
        <w:rPr>
          <w:rFonts w:cs="Tahoma"/>
          <w:rtl w:val="true"/>
        </w:rPr>
        <w:t xml:space="preserve"> ]</w:t>
      </w:r>
    </w:p>
    <w:p>
      <w:pPr>
        <w:pStyle w:val="Heading4"/>
        <w:bidi w:val="1"/>
        <w:ind w:left="0" w:right="0" w:firstLine="612"/>
        <w:jc w:val="both"/>
        <w:rPr/>
      </w:pPr>
      <w:r>
        <w:rPr>
          <w:rtl w:val="true"/>
        </w:rPr>
        <w:t xml:space="preserve">يعفور سمعت ابن أبى أوفى يقول غزوت مع رسول الله صلعم سبعا أو تسع غزوات فكنا نأكل فيها الجراد </w:t>
      </w:r>
      <w:r>
        <w:rPr>
          <w:rtl w:val="true"/>
        </w:rPr>
        <w:t xml:space="preserve">* </w:t>
      </w:r>
      <w:r>
        <w:rPr>
          <w:rtl w:val="true"/>
        </w:rPr>
        <w:t xml:space="preserve">عبد الله بن محمد بن الجعد أبو محمد الفرسانى روى عن سهل بن عثمان وعبد الله بن عمران وله رؤية من إبراهيم بن أيوب الفرسانى صاحب النعمان </w:t>
      </w:r>
      <w:r>
        <w:rPr>
          <w:rtl w:val="true"/>
        </w:rPr>
        <w:t xml:space="preserve">* </w:t>
      </w:r>
      <w:r>
        <w:rPr>
          <w:rtl w:val="true"/>
        </w:rPr>
        <w:t xml:space="preserve">حدثنا محمد بن </w:t>
      </w:r>
      <w:r>
        <w:rPr>
          <w:rtl w:val="true"/>
        </w:rPr>
        <w:t xml:space="preserve">[ </w:t>
      </w:r>
      <w:r>
        <w:rPr>
          <w:rtl w:val="true"/>
        </w:rPr>
        <w:t xml:space="preserve">أحمد بن </w:t>
      </w:r>
      <w:r>
        <w:rPr>
          <w:rtl w:val="true"/>
        </w:rPr>
        <w:t xml:space="preserve">] </w:t>
      </w:r>
      <w:r>
        <w:rPr>
          <w:rtl w:val="true"/>
        </w:rPr>
        <w:t xml:space="preserve">إبراهيم ثنا أبو محمد عبد الله بن محمد بن الجعد الفرسانى ثنا سهل بن عثمان ثنا أبو الاحوص ثنا خصيف عن مجاهد عن ابن عباس قال قال الفضل بن العباس كنت ردف النبي صلعم فما زلت أسمعه يلبى حتى رمى جمرة العقبة فلما رماها قطع التلبية </w:t>
      </w:r>
      <w:r>
        <w:rPr>
          <w:rtl w:val="true"/>
        </w:rPr>
        <w:t xml:space="preserve">* </w:t>
      </w:r>
      <w:r>
        <w:rPr>
          <w:rtl w:val="true"/>
        </w:rPr>
        <w:t xml:space="preserve">عبد الله بن محمد بن عمر بن يزيد ابن أخى رسته روى عن أبيه وعمه </w:t>
      </w:r>
      <w:r>
        <w:rPr>
          <w:rtl w:val="true"/>
        </w:rPr>
        <w:t xml:space="preserve">* </w:t>
      </w:r>
      <w:r>
        <w:rPr>
          <w:rtl w:val="true"/>
        </w:rPr>
        <w:t xml:space="preserve">حدثنا أبو بكر محمد بن على بن محمد الوراق الكوسج ثنا أبو محمد عبد الله ابن محمد بن عمر بن يزيد الزهري ثنا أبى ثنا أبو داود ثنا عمران القطان عن قتادة عن أنس قال قال رسول الله صلعم قيلوا فإن الشيطان لا يقيل </w:t>
      </w:r>
      <w:r>
        <w:rPr>
          <w:rtl w:val="true"/>
        </w:rPr>
        <w:t xml:space="preserve">* </w:t>
      </w:r>
      <w:r>
        <w:rPr>
          <w:rtl w:val="true"/>
        </w:rPr>
        <w:t xml:space="preserve">عبد الله بن محمد بن مزيد الاصبهاني سكن البصرة روى عن على بن محمد الطنافسى </w:t>
      </w:r>
      <w:r>
        <w:rPr>
          <w:rtl w:val="true"/>
        </w:rPr>
        <w:t xml:space="preserve">* </w:t>
      </w:r>
      <w:r>
        <w:rPr>
          <w:rtl w:val="true"/>
        </w:rPr>
        <w:t xml:space="preserve">حدث أحمد بن محمد بن سليمان المالكى البصرة ثنا أحمد ابن محمد بن إبراهيم الخزاعى السراج الاصبهاني ثنا عبد الله بن محمد بن يزيد الاصبهاني ثنا الطنافسى ثنا وكيع عن سفيان عن الاعمش عن أبى صالح عن أبى هريرة قال قال رسول الله صلعم يعجب ربكم عز وجل من شاب ليست له صبوة </w:t>
      </w:r>
      <w:r>
        <w:rPr>
          <w:rtl w:val="true"/>
        </w:rPr>
        <w:t xml:space="preserve">* </w:t>
      </w:r>
      <w:r>
        <w:rPr>
          <w:rtl w:val="true"/>
        </w:rPr>
        <w:t xml:space="preserve">أحمد بن موسى عنه </w:t>
      </w:r>
      <w:r>
        <w:rPr>
          <w:rtl w:val="true"/>
        </w:rPr>
        <w:t xml:space="preserve">* </w:t>
      </w:r>
      <w:r>
        <w:rPr>
          <w:rtl w:val="true"/>
        </w:rPr>
        <w:t xml:space="preserve">عبد الله بن عبد السلام بن بندار أبو محمد كان من الصالحين توفى بالبادية سنة القرمطى سنة أثتى عشرة وثلاثمائة كان من جيران إبراهيم بن متويه يروى عن يونس بن عبد الاعلى والمصريين </w:t>
      </w:r>
      <w:r>
        <w:rPr>
          <w:rtl w:val="true"/>
        </w:rPr>
        <w:t xml:space="preserve">* </w:t>
      </w:r>
      <w:r>
        <w:rPr>
          <w:rtl w:val="true"/>
        </w:rPr>
        <w:t xml:space="preserve">حدثنا محمد بن أحمد بن عبد الوهاب ثنا عبد الله بن عبد السلام ثنا محمد بن عمرو بن يونس السوسى بمصر ثنا زيد بن الحباب العكلى عن زيد بن واقد قاضى خراسان أخبرني معاذ ابن حرملة الازدي قال سمعت أنس بن مالك يقول قال رسول الله صلعم ل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0</w:t>
      </w:r>
      <w:r>
        <w:rPr>
          <w:rFonts w:cs="Tahoma"/>
          <w:rtl w:val="true"/>
        </w:rPr>
        <w:t xml:space="preserve"> ]</w:t>
      </w:r>
    </w:p>
    <w:p>
      <w:pPr>
        <w:pStyle w:val="Heading4"/>
        <w:bidi w:val="1"/>
        <w:ind w:left="0" w:right="0" w:firstLine="612"/>
        <w:jc w:val="both"/>
        <w:rPr/>
      </w:pPr>
      <w:r>
        <w:rPr>
          <w:rtl w:val="true"/>
        </w:rPr>
        <w:t xml:space="preserve">تقوم الساعة حتى تمطر السماء مطرا عاما ولا تنبت الارض شيئا </w:t>
      </w:r>
      <w:r>
        <w:rPr>
          <w:rtl w:val="true"/>
        </w:rPr>
        <w:t xml:space="preserve">* </w:t>
      </w:r>
      <w:r>
        <w:rPr>
          <w:rtl w:val="true"/>
        </w:rPr>
        <w:t xml:space="preserve">حدثنا عبد الله بن محمد بن مندويه ثنا عبد الله بن عبد السلام أبو محمد ثنا بحر بن نصر ثنا يحيى بن حسان عن أشعث السمان عن عبد العزيز بن صهيب عن أنس ابن مالك قال قال رسول الله صلعم إنا قد صنعنا خاتما ونقشنا نقشا فلا تنقش على نقشنا محمد رسول الله </w:t>
      </w:r>
      <w:r>
        <w:rPr>
          <w:rtl w:val="true"/>
        </w:rPr>
        <w:t xml:space="preserve">* </w:t>
      </w:r>
      <w:r>
        <w:rPr>
          <w:rtl w:val="true"/>
        </w:rPr>
        <w:t xml:space="preserve">حدثنا أبو بكر محمد بن إبراهيم بن على ثنا عبد الله بن عبد السلام ثنا بحر بن نصر ثنا بشر بن بكر حدثنى أبو بكر بن أبى مريم حدثنى حبيب بن عبيد عن ضمرة بن حبيب قال قال عمر بن الخطاب رضى الله عنه في أهل الذمة سموهم ولا تكنوهم وأذلوهم ولا تظلموهم وإذا جمعكم وإياهم طريق فألجئوهم إلى أضيقها </w:t>
      </w:r>
      <w:r>
        <w:rPr>
          <w:rtl w:val="true"/>
        </w:rPr>
        <w:t xml:space="preserve">* </w:t>
      </w:r>
      <w:r>
        <w:rPr>
          <w:rtl w:val="true"/>
        </w:rPr>
        <w:t xml:space="preserve">حدثنا أبى ثنا عبد الله بن عبد السلام ثنا يونس بن عبد الاعلى ثنا أيوب بن سويد عن الاوزاعي ثنا إسماعيل بن عبيد الله قال قدم أنس بن مالك على الوليد بن عبد الملك فقال له الوليد ما ذا سمعت رسول الله صلعم يذكر في الساعة قال سمعت رسول الله صلعم يقول أنتم والساعة كهاتين وأشار بإصبعيه </w:t>
      </w:r>
      <w:r>
        <w:rPr>
          <w:rtl w:val="true"/>
        </w:rPr>
        <w:t xml:space="preserve">* </w:t>
      </w:r>
      <w:r>
        <w:rPr>
          <w:rtl w:val="true"/>
        </w:rPr>
        <w:t xml:space="preserve">حدثنا أبو محمد بن حيان ثنا عبد الله ابن عبد السلام بن بندار ثنا بحر بن نصر ثنا أسد بن موسى ثنا خالد بن عبد الله القسرى عن جعفر بن محمد عن أبيه عن على قال قلت وأنا عند رسول الله صلعم اللهم لا تحوجني إلى أحد من خلقك فقال </w:t>
      </w:r>
      <w:r>
        <w:rPr>
          <w:rtl w:val="true"/>
        </w:rPr>
        <w:t xml:space="preserve">[ </w:t>
      </w:r>
      <w:r>
        <w:rPr>
          <w:rtl w:val="true"/>
        </w:rPr>
        <w:t xml:space="preserve">لى </w:t>
      </w:r>
      <w:r>
        <w:rPr>
          <w:rtl w:val="true"/>
        </w:rPr>
        <w:t xml:space="preserve">] </w:t>
      </w:r>
      <w:r>
        <w:rPr>
          <w:rtl w:val="true"/>
        </w:rPr>
        <w:t xml:space="preserve">النبي صلعم مه يا على لا تقل هكذا فإنه ليس من أحد إلا وهو محتاج إلى الناس قلت فكيف أقول يا رسول الله قال قل اللهم لا تحوجنا إلى شرار خلقك قلنا يا رسول الله من شرار خلقه قال الذين إذا أعطوا منوا وإذا منعوا عابوا </w:t>
      </w:r>
      <w:r>
        <w:rPr>
          <w:rtl w:val="true"/>
        </w:rPr>
        <w:t xml:space="preserve">* </w:t>
      </w:r>
      <w:r>
        <w:rPr>
          <w:rtl w:val="true"/>
        </w:rPr>
        <w:t xml:space="preserve">عبد الله بن محمد بن الحسن بن أسيد أبو محمد الثقفى مقبول القول كثير الحديث حدث بإصبهان وبمدينة الرسول صلعم توفى سنة عشر وثلاثمائة </w:t>
      </w:r>
      <w:r>
        <w:rPr>
          <w:rtl w:val="true"/>
        </w:rPr>
        <w:t xml:space="preserve">* </w:t>
      </w:r>
      <w:r>
        <w:rPr>
          <w:rtl w:val="true"/>
        </w:rPr>
        <w:t xml:space="preserve">حدثنا أبو القاسم زيد بن على بن أبى بلال المقرئ الكوفى ببغداد ثنا عبد الله بن محمد بن الحسن بن أسيد الاصبهاني بالكوفة ثنا النضر بن هشام ثنا مروان ابن صبيح ثنا عبد العزيز بن صهيب عن أنس بن مالك قال قال رسول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1</w:t>
      </w:r>
      <w:r>
        <w:rPr>
          <w:rFonts w:cs="Tahoma"/>
          <w:rtl w:val="true"/>
        </w:rPr>
        <w:t xml:space="preserve"> ]</w:t>
      </w:r>
    </w:p>
    <w:p>
      <w:pPr>
        <w:pStyle w:val="Heading4"/>
        <w:bidi w:val="1"/>
        <w:ind w:left="0" w:right="0" w:firstLine="612"/>
        <w:jc w:val="both"/>
        <w:rPr/>
      </w:pPr>
      <w:r>
        <w:rPr>
          <w:rtl w:val="true"/>
        </w:rPr>
        <w:t xml:space="preserve">صلعم ثلاث من كن فيه فهى راجعة على صاحبها البغى والمكر والنكث ثم قرا رسول الله صلعم ولا يحيق المكر السيئ إلا بأهله وقال يا أيها الناس إنما بغيكم على أنفسكم وقرأ فمن نكث فإنما ينكث على نفسه </w:t>
      </w:r>
      <w:r>
        <w:rPr>
          <w:rtl w:val="true"/>
        </w:rPr>
        <w:t xml:space="preserve">* </w:t>
      </w:r>
      <w:r>
        <w:rPr>
          <w:rtl w:val="true"/>
        </w:rPr>
        <w:t xml:space="preserve">حدثنا القاضى محمد ابن أحمد بن إبراهيم ثنا أبو محمد عبد الله بن محمد بن الحسن بن أسيد المدينى ثنا محمد بن ثواب ثنا عمرو العبقزى عن طلحة بن عمرو عن عطاء عن عبيد بن عمير عن عائشة قالت لما هاجر النبي صلعم إلى المدينة أصابهم وعك فدخل النبي صلعم على أبى بكر فقال كيف تجدك فقال كل أمرئ مصبح في أهله </w:t>
      </w:r>
      <w:r>
        <w:rPr>
          <w:rtl w:val="true"/>
        </w:rPr>
        <w:t xml:space="preserve">* </w:t>
      </w:r>
      <w:r>
        <w:rPr>
          <w:rtl w:val="true"/>
        </w:rPr>
        <w:t xml:space="preserve">والموت أقرب من شراك نعله ثم دخل على عامر بن فهيرة فقال له كيف تجدك قال وجدت طعم الموت قبل ذوقه </w:t>
      </w:r>
      <w:r>
        <w:rPr>
          <w:rtl w:val="true"/>
        </w:rPr>
        <w:t xml:space="preserve">* </w:t>
      </w:r>
      <w:r>
        <w:rPr>
          <w:rtl w:val="true"/>
        </w:rPr>
        <w:t xml:space="preserve">إن الجبان حتفه من فوقه والثور يحمى أنفه بروقه حدثنا سليمان بن أحمد ثنا عبد الله بن محمد بن الحسن بن أسيد الاصبهاني ثنا جعفر بن عنبسة الكوفى ثنا عمر بن حفص المكى عن جعفر بن محمد عن أبيه عن جده على بن الحسين عن أنس بن مالك قال خرج رسول الله صلعم إلى أرض بالمدينة يقال لها بطحان فقال لى يا أنس أسكب لى وضوء فسكبت له فولغ هر في الاناء فقال يا أنس إن الهر من متاع البيت لن يقذر شيئا ولن ينجسه </w:t>
      </w:r>
      <w:r>
        <w:rPr>
          <w:rtl w:val="true"/>
        </w:rPr>
        <w:t xml:space="preserve">* </w:t>
      </w:r>
      <w:r>
        <w:rPr>
          <w:rtl w:val="true"/>
        </w:rPr>
        <w:t xml:space="preserve">عبد الله بن محمد بن يعقوب بن مهران الخزاز توفى سنة ثلاث عشرة وثلاثمائة في ربيع الاول </w:t>
      </w:r>
      <w:r>
        <w:rPr>
          <w:rtl w:val="true"/>
        </w:rPr>
        <w:t xml:space="preserve">* </w:t>
      </w:r>
      <w:r>
        <w:rPr>
          <w:rtl w:val="true"/>
        </w:rPr>
        <w:t xml:space="preserve">حدثنا سليمان بن أحمد ثنا عبد الله بن محمد بن يعقوب الخزاز ثنا عمر بن شبة ثنا الحسن بن الحسن بن عطية ثنا الاعمش عن عطية عن أبى سعيد الخدرى أن النبي صلعم كان إذا صلى أفترش يسراه ونصب يمناه </w:t>
      </w:r>
      <w:r>
        <w:rPr>
          <w:rtl w:val="true"/>
        </w:rPr>
        <w:t xml:space="preserve">* </w:t>
      </w:r>
      <w:r>
        <w:rPr>
          <w:rtl w:val="true"/>
        </w:rPr>
        <w:t xml:space="preserve">حدثنا محمد بن جعفر بن يوسف ثنا عبد الله بن محمد بن يعقوب ثنا محمد بن سعيد بن غالب أبو يحيى العطار ثنا عبيدة بن حميد حدثنى عما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2</w:t>
      </w:r>
      <w:r>
        <w:rPr>
          <w:rFonts w:cs="Tahoma"/>
          <w:rtl w:val="true"/>
        </w:rPr>
        <w:t xml:space="preserve"> ]</w:t>
      </w:r>
    </w:p>
    <w:p>
      <w:pPr>
        <w:pStyle w:val="Heading4"/>
        <w:bidi w:val="1"/>
        <w:ind w:left="0" w:right="0" w:firstLine="612"/>
        <w:jc w:val="both"/>
        <w:rPr/>
      </w:pPr>
      <w:r>
        <w:rPr>
          <w:rtl w:val="true"/>
        </w:rPr>
        <w:t xml:space="preserve">الدهنى عن هلال بن يساف عن عبد الله بن عمرو عن النبي صلعم قال لا يدخل الجنة عاق ولا منان ولا مدمن خمر ولا ولد زنا </w:t>
      </w:r>
      <w:r>
        <w:rPr>
          <w:rtl w:val="true"/>
        </w:rPr>
        <w:t xml:space="preserve">* </w:t>
      </w:r>
      <w:r>
        <w:rPr>
          <w:rtl w:val="true"/>
        </w:rPr>
        <w:t xml:space="preserve">عبد الله بن محمد بن عبد الرحمن بن الخليل بن الاشقر أبو القاسم بغدادي قدم أصبهان وحدث بها وكان إليه القضاء بالكرج </w:t>
      </w:r>
      <w:r>
        <w:rPr>
          <w:rtl w:val="true"/>
        </w:rPr>
        <w:t xml:space="preserve">* </w:t>
      </w:r>
      <w:r>
        <w:rPr>
          <w:rtl w:val="true"/>
        </w:rPr>
        <w:t xml:space="preserve">حدثنا الحسن بن </w:t>
      </w:r>
      <w:r>
        <w:rPr>
          <w:rtl w:val="true"/>
        </w:rPr>
        <w:t xml:space="preserve">[ </w:t>
      </w:r>
      <w:r>
        <w:rPr>
          <w:rtl w:val="true"/>
        </w:rPr>
        <w:t xml:space="preserve">إسحاق بن </w:t>
      </w:r>
      <w:r>
        <w:rPr>
          <w:rtl w:val="true"/>
        </w:rPr>
        <w:t xml:space="preserve">] </w:t>
      </w:r>
      <w:r>
        <w:rPr>
          <w:rtl w:val="true"/>
        </w:rPr>
        <w:t xml:space="preserve">إبراهيم بن زيد ثنا عبد الله بن محمد بن عبد الرحمن القاضى قدم علينا من الكرج ثنا لوين ثنا يعلى بن شبيب مولى آل الزبير عن هشام ابن عروة عن أبيه عن عائشة أن أمرأة أتتها فشكت أن زوجها يطلقها ويسترجعها وذكرت شيئا من الطلاق فذكرت عائشة ذلك لرسول الله صلعم فنزلت الطلاق مرتان فأمر من طلق ثنتين أن يمسك بمعروف أو يسرح بإحسان </w:t>
      </w:r>
      <w:r>
        <w:rPr>
          <w:rtl w:val="true"/>
        </w:rPr>
        <w:t xml:space="preserve">* </w:t>
      </w:r>
      <w:r>
        <w:rPr>
          <w:rtl w:val="true"/>
        </w:rPr>
        <w:t xml:space="preserve">حدثنا محمد بن جعفر بن يوسف ثنا عبد الله بن محمد بن عبد الرحمن بن الخليل بن الاشقر ثنا ابن عرفة حدثنى حماد بن خالد الخياط عن خارجة عن عبد الله عن نافع عن ابن عمر قال قال رسول الله صلعم ما قال الناس في شئ وقال فيه عمر بن الخطاب إلا جاء القرآن على نحو ما يقول </w:t>
      </w:r>
      <w:r>
        <w:rPr>
          <w:rtl w:val="true"/>
        </w:rPr>
        <w:t xml:space="preserve">* </w:t>
      </w:r>
      <w:r>
        <w:rPr>
          <w:rtl w:val="true"/>
        </w:rPr>
        <w:t xml:space="preserve">حدثنا عبد الله بن محمد بن الحجاج ثنا عبد الله بن محمد بن الاشقر ثنا الحسين بن مهدى ثنا عبد الرزاق انآ معمر عن الاعمش عن أبى صالح عن أبى سعيد قال قال رسول الله صلعم لو لا الهجر لكنت أمرء من الانصار </w:t>
      </w:r>
      <w:r>
        <w:rPr>
          <w:rtl w:val="true"/>
        </w:rPr>
        <w:t xml:space="preserve">* </w:t>
      </w:r>
      <w:r>
        <w:rPr>
          <w:rtl w:val="true"/>
        </w:rPr>
        <w:t xml:space="preserve">حدثنا عبد الله بن محمد بن الحجاج ثنا عبد الله بن محمد بن عبد الرحمن القاضى ثنا محمد بن عبد الله المخرمى ثنا الاسود بن سالم ثنا عبد الله بن إدريس عن أبيه عن جده عن أبى هريرة قال قال رسول الله صلعم إنكم لا تسعون الناس بأموالكم ولكن ليسعهم منكم بسط الوجه وحسن الخلق </w:t>
      </w:r>
      <w:r>
        <w:rPr>
          <w:rtl w:val="true"/>
        </w:rPr>
        <w:t xml:space="preserve">* </w:t>
      </w:r>
      <w:r>
        <w:rPr>
          <w:rtl w:val="true"/>
        </w:rPr>
        <w:t xml:space="preserve">عبد الله بن مظاهر الحافظ أبو محمد توفى شابا سنة أربع وثلاثمائة سمع من يوسف القاضى والمطين وأبى شعيب الحرانى وطبقتهم أرتفع أمره في الحفظ والمعرفة وفاق الناس بالعراق في الحفظ والمعرفة </w:t>
      </w:r>
      <w:r>
        <w:rPr>
          <w:rtl w:val="true"/>
        </w:rPr>
        <w:t xml:space="preserve">* </w:t>
      </w:r>
      <w:r>
        <w:rPr>
          <w:rtl w:val="true"/>
        </w:rPr>
        <w:t xml:space="preserve">سمعت أبا محمد بن حيان يقول سمعت أبا محمد بن مظاهر يقول أحفظ المسند كله وقد عزمت على أ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3</w:t>
      </w:r>
      <w:r>
        <w:rPr>
          <w:rFonts w:cs="Tahoma"/>
          <w:rtl w:val="true"/>
        </w:rPr>
        <w:t xml:space="preserve"> ]</w:t>
      </w:r>
    </w:p>
    <w:p>
      <w:pPr>
        <w:pStyle w:val="Heading4"/>
        <w:bidi w:val="1"/>
        <w:ind w:left="0" w:right="0" w:firstLine="612"/>
        <w:jc w:val="both"/>
        <w:rPr/>
      </w:pPr>
      <w:r>
        <w:rPr>
          <w:rtl w:val="true"/>
        </w:rPr>
        <w:t xml:space="preserve">أحفظ الابواب المقطوعة متاع الشاذكونى </w:t>
      </w:r>
      <w:r>
        <w:rPr>
          <w:rtl w:val="true"/>
        </w:rPr>
        <w:t xml:space="preserve">* </w:t>
      </w:r>
      <w:r>
        <w:rPr>
          <w:rtl w:val="true"/>
        </w:rPr>
        <w:t xml:space="preserve">حدث أبو خليفة ثنا عبد الله بن مظاهر ثنا إبراهيم بن عبد الله بن أيوب المخرمى ثنا سعيد بن محمد الجرمى ثنا أبو تميلة عن أبى حمزة عن جابر عن مجاهد عن ابن عباس عن النبي صلعم قال من أذن سبع سنين محتسبا وجبت له الجنة عبد الله بن محمد بن يوسف </w:t>
      </w:r>
      <w:r>
        <w:rPr>
          <w:rtl w:val="true"/>
        </w:rPr>
        <w:t xml:space="preserve">* </w:t>
      </w:r>
      <w:r>
        <w:rPr>
          <w:rtl w:val="true"/>
        </w:rPr>
        <w:t xml:space="preserve">حدثنا أحمد بن بندار بن إسحاق ثنا عبد الله بن محمد بن يوسف ثنا إسحاق بن رمضان البغدادي ثنا أحمد بن عمر الوكيعى عن داود بن عمرو الضبى قال رأى سليمان التيمى ربه عز وجل في المنام فقال له يا سليمان قال لبيك وسعديك وأنا عبدك بين يديك فقال أنت الذى تحدث الناس أنه من قال سبحان الله والحمد لله ولا إله إلا الله والله أكبر غرست له شجرة في الجنة فقلت نعم أي رب حدثنى حميد الطويل عن أنس بن مالك خادم رسولك صلعم عن رسولك صلعم فقال الله تبارك وتعالى صدق حميد صدق أنس صدق رسولي </w:t>
      </w:r>
      <w:r>
        <w:rPr>
          <w:rtl w:val="true"/>
        </w:rPr>
        <w:t xml:space="preserve">* </w:t>
      </w:r>
      <w:r>
        <w:rPr>
          <w:rtl w:val="true"/>
        </w:rPr>
        <w:t xml:space="preserve">عبد الله بن محمد بن موسى البازيار يروى عن هارون بن سليمان والحسن ابن عطاء والاصبهانيين </w:t>
      </w:r>
      <w:r>
        <w:rPr>
          <w:rtl w:val="true"/>
        </w:rPr>
        <w:t xml:space="preserve">* </w:t>
      </w:r>
      <w:r>
        <w:rPr>
          <w:rtl w:val="true"/>
        </w:rPr>
        <w:t xml:space="preserve">حدثنا محمد بن جعفر ثنا عبد الله بن محمد بن موسى البازيار ثنا الحسن بن عطاء ثنا بكر ثنا مسعر ثنا محارب عن جابر قال قال رسول الله صلعم إنما يكفيك أن تقرأ في المغرب بالشمس وضحاها وذواتها </w:t>
      </w:r>
      <w:r>
        <w:rPr>
          <w:rtl w:val="true"/>
        </w:rPr>
        <w:t xml:space="preserve">* </w:t>
      </w:r>
      <w:r>
        <w:rPr>
          <w:rtl w:val="true"/>
        </w:rPr>
        <w:t xml:space="preserve">ذكر محمد بن جعفر ثنا عبد الله بن محمد بن موسى البازيار ثنا أشعث بن شداد السجستاني ثنا يحيى بن يحيى ثنا المغيرة بن عبد الرحمن عن أبى الزناد عن الاعرج عن أبى هريرة قال قال رسول الله صلعم الصمت أرفع العبادة </w:t>
      </w:r>
      <w:r>
        <w:rPr>
          <w:rtl w:val="true"/>
        </w:rPr>
        <w:t xml:space="preserve">* </w:t>
      </w:r>
      <w:r>
        <w:rPr>
          <w:rtl w:val="true"/>
        </w:rPr>
        <w:t xml:space="preserve">حدثنا محمد بن جعفر بن يوسف ثنا عبد الله بن محمد بن موسى البازيار ثنا هارون بن سليمان ثنا يحيى بن سعيد ثنا مسعر ثنا واصل عن أبى وائل عن حذيفة أن النبي صلعم لقيه فأهوى إلى قال قلت إنى جنب قال إن المسلم لا ينجس </w:t>
      </w:r>
      <w:r>
        <w:rPr>
          <w:rtl w:val="true"/>
        </w:rPr>
        <w:t xml:space="preserve">* </w:t>
      </w:r>
      <w:r>
        <w:rPr>
          <w:rtl w:val="true"/>
        </w:rPr>
        <w:t xml:space="preserve">عبد الله بن محمد بن عبدان العسكري أبو مسعود يروى عن لوين وسلم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4</w:t>
      </w:r>
      <w:r>
        <w:rPr>
          <w:rFonts w:cs="Tahoma"/>
          <w:rtl w:val="true"/>
        </w:rPr>
        <w:t xml:space="preserve"> ]</w:t>
      </w:r>
    </w:p>
    <w:p>
      <w:pPr>
        <w:pStyle w:val="Heading4"/>
        <w:bidi w:val="1"/>
        <w:ind w:left="0" w:right="0" w:firstLine="612"/>
        <w:jc w:val="both"/>
        <w:rPr/>
      </w:pPr>
      <w:r>
        <w:rPr>
          <w:rtl w:val="true"/>
        </w:rPr>
        <w:t xml:space="preserve">توفى سنة خمس عشرة وثلاثمالة </w:t>
      </w:r>
      <w:r>
        <w:rPr>
          <w:rtl w:val="true"/>
        </w:rPr>
        <w:t xml:space="preserve">* </w:t>
      </w:r>
      <w:r>
        <w:rPr>
          <w:rtl w:val="true"/>
        </w:rPr>
        <w:t xml:space="preserve">حدثنا عبد الله بن محمد بن عمر ثنا عبد الله ابن محمد بن عبدان أبو مسعود ثنا لوين ثنا الوليد بن أبى ثور عن عبد الملك ابن عمير عن النعمان بن بشير أن رسول الله صلعم قال إنما المسلمون في تواصلهم وتراحمهم والذى جعل الله عز وجل بينهم كمثل الجسد إذا وجع بعضه وجع كله بالسهر والحمى </w:t>
      </w:r>
      <w:r>
        <w:rPr>
          <w:rtl w:val="true"/>
        </w:rPr>
        <w:t xml:space="preserve">* </w:t>
      </w:r>
      <w:r>
        <w:rPr>
          <w:rtl w:val="true"/>
        </w:rPr>
        <w:t xml:space="preserve">حدثنا عبد الله بن محمد بن جعفر ثنا عبد الله بن محمد بن عبدان ثنا محمد بن عيسى المقرئ ثنا قرة بن حبيب القشيرى ثنا زياد بن أبى حسان عن أنس بن مالك قال قال رسول الله صلعم من أغاث ملهوفا غفر الله عز وجل له ثلاثا وسبعين مغفرة واحدة منها فيها صلاح دينه ودنياه وثنتين وسبعين له رجاء عند الله عز وجل يوم القيامة </w:t>
      </w:r>
      <w:r>
        <w:rPr>
          <w:rtl w:val="true"/>
        </w:rPr>
        <w:t xml:space="preserve">* </w:t>
      </w:r>
      <w:r>
        <w:rPr>
          <w:rtl w:val="true"/>
        </w:rPr>
        <w:t xml:space="preserve">عبد الله بن محمود بن الفرج أبو عبد الرحمن الوذنكاباذى خال أبى محمد بن حيان توفى سنة خمس وعشرين وثلاثمائة حدث عن أبى حاتم وهلال ابن العلاء </w:t>
      </w:r>
      <w:r>
        <w:rPr>
          <w:rtl w:val="true"/>
        </w:rPr>
        <w:t xml:space="preserve">* </w:t>
      </w:r>
      <w:r>
        <w:rPr>
          <w:rtl w:val="true"/>
        </w:rPr>
        <w:t xml:space="preserve">حدثنا الحسن بن إسحاق بن إبراهيم ثنا عبد الله بن محمود بن الفرج ثنا محمد بن النضر بن حبيب بن الزبير الاصبهاني ثنا بكر بن بكار ثنا الجراح بن مليح عن الاعمش عن أبى صالح عن أبى هريرة قال قال رسول الله صلعم لا تدخلوا الجنة حتى تؤمنوا ولا تؤمنوا حتى تحابوا هل أدلكم على شئ إذا فعلتموه تحاببتم أفشوا السلام بينكم </w:t>
      </w:r>
      <w:r>
        <w:rPr>
          <w:rtl w:val="true"/>
        </w:rPr>
        <w:t xml:space="preserve">* </w:t>
      </w:r>
      <w:r>
        <w:rPr>
          <w:rtl w:val="true"/>
        </w:rPr>
        <w:t xml:space="preserve">حدثنا الحسن بن إسحاق بن إبراهيم ثنا عبد الله بن محمود بن الفرج ثنا يزيد بن خالد أبو مسعود ثنا زيد بن الحريش ثنا محمد بن الصلت عن أبى شهاب عن الاعمش عن نافع عن ابن عمر قال قال رسول الله صلعم خير المجالس ما أستقبل به القبلة </w:t>
      </w:r>
      <w:r>
        <w:rPr>
          <w:rtl w:val="true"/>
        </w:rPr>
        <w:t xml:space="preserve">* </w:t>
      </w:r>
      <w:r>
        <w:rPr>
          <w:rtl w:val="true"/>
        </w:rPr>
        <w:t xml:space="preserve">حدثنا الحسين ابن على بن بكر ثنا عبد الله بن محمود ثنا أبو حاتم ثنا محمد بن سلمة المخزومى المدينى ثنا إبراهيم بن سعد عن سفيان عن أبى الزبير عن جابر قال قال رسول الله صلعم الموجبتان من مات لا يشرك بالله شيئا أن يدخله الجنة ومن مات يشرك بالله شيئا أدخله الله النار </w:t>
      </w:r>
      <w:r>
        <w:rPr>
          <w:rtl w:val="true"/>
        </w:rPr>
        <w:t xml:space="preserve">* </w:t>
      </w:r>
      <w:r>
        <w:rPr>
          <w:rtl w:val="true"/>
        </w:rPr>
        <w:t xml:space="preserve">عبد الله بن سهل بن كوتة الاصبهاني سكن مكة حدث عن أحمد بن عصام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5</w:t>
      </w:r>
      <w:r>
        <w:rPr>
          <w:rFonts w:cs="Tahoma"/>
          <w:rtl w:val="true"/>
        </w:rPr>
        <w:t xml:space="preserve"> ]</w:t>
      </w:r>
    </w:p>
    <w:p>
      <w:pPr>
        <w:pStyle w:val="Heading4"/>
        <w:bidi w:val="1"/>
        <w:ind w:left="0" w:right="0" w:firstLine="612"/>
        <w:jc w:val="both"/>
        <w:rPr/>
      </w:pPr>
      <w:r>
        <w:rPr>
          <w:rtl w:val="true"/>
        </w:rPr>
        <w:t xml:space="preserve">حدثنا أبو بكر محمد بن إبراهيم بن على ثنا عبد الله بن سهل بن كوتة الاصبهاني ثنا أحمد بن عصام ثنا أبو داود ثنا قيس عن أبى إسحاق عن البراء قال رأيت رسول الله صلعم في حلة حمراء ما رأيت قبله ولا بعده أحسن منه صلعم </w:t>
      </w:r>
      <w:r>
        <w:rPr>
          <w:rtl w:val="true"/>
        </w:rPr>
        <w:t xml:space="preserve">* </w:t>
      </w:r>
      <w:r>
        <w:rPr>
          <w:rtl w:val="true"/>
        </w:rPr>
        <w:t xml:space="preserve">عبد الله بن أبى عمرو بن مهيار البناء يعرف بعبد الله بن فسويه ثقة روى عن عبد الله بن عمر والحسين بن عبد الله بن حمران وغيرهما </w:t>
      </w:r>
      <w:r>
        <w:rPr>
          <w:rtl w:val="true"/>
        </w:rPr>
        <w:t xml:space="preserve">* </w:t>
      </w:r>
      <w:r>
        <w:rPr>
          <w:rtl w:val="true"/>
        </w:rPr>
        <w:t xml:space="preserve">حدث عنه محمد بن أحمد بن يعقوب القماط ثنا عبد الله بن فسويه البناء ثنا هارون ابن موسى بن طريف أبو بكر ثنا عبد الله بن وهب أخبرني يونس عن ابن شهاب أخبرني أبو سلمة عن أبى هريرة قال سمعت رسول الله صلعم يقول لرمضان من صامه إيمانا وأحتسابا غفر له ما تقدم من ذنبه </w:t>
      </w:r>
      <w:r>
        <w:rPr>
          <w:rtl w:val="true"/>
        </w:rPr>
        <w:t xml:space="preserve">* </w:t>
      </w:r>
      <w:r>
        <w:rPr>
          <w:rtl w:val="true"/>
        </w:rPr>
        <w:t xml:space="preserve">عبد الله بن جعفر الخشاب أبو بكر من أهل المدينة حدث عن الحجازيين والبصريين روى عن ابن أبى مسرة وعلى بن عبد العزيز </w:t>
      </w:r>
      <w:r>
        <w:rPr>
          <w:rtl w:val="true"/>
        </w:rPr>
        <w:t xml:space="preserve">* </w:t>
      </w:r>
      <w:r>
        <w:rPr>
          <w:rtl w:val="true"/>
        </w:rPr>
        <w:t xml:space="preserve">حدثنا أبى ثنا عبد الله بن جعفر بن محمد الخشاب المدينى ثنا الحسين بن معاذ بن حرب الحجبى ثنا أبو مروان العثماني ثنا أبو ضمرة أنس بن عياض عن هشام ابن عروة عن أبيه عن عائشة قالت قال النبي صلعم ما من كتاب يكتب فيه صلى الله على محمد إلا صلى الله وملائكته على من كتب ذلك ما دام أسمى في ذلك الكتاب </w:t>
      </w:r>
      <w:r>
        <w:rPr>
          <w:rtl w:val="true"/>
        </w:rPr>
        <w:t xml:space="preserve">* </w:t>
      </w:r>
      <w:r>
        <w:rPr>
          <w:rtl w:val="true"/>
        </w:rPr>
        <w:t xml:space="preserve">حدث عبد الله بن جعفر ثنا ابن أبى مسرة ثنا الفضل بن صالح المؤذن في مسجد الحرام ثنا عثمان بن عبد الرحمن بن عمر بن سعد بن أبى وقاص عن الزهري عن عروة عن عائشة قالت قال رسول الله صلعم نعم العون الهدية في طلب الحاجة </w:t>
      </w:r>
      <w:r>
        <w:rPr>
          <w:rtl w:val="true"/>
        </w:rPr>
        <w:t xml:space="preserve">* </w:t>
      </w:r>
      <w:r>
        <w:rPr>
          <w:rtl w:val="true"/>
        </w:rPr>
        <w:t xml:space="preserve">عبد الله بن يحيى بن حاتم العسكري </w:t>
      </w:r>
      <w:r>
        <w:rPr>
          <w:rtl w:val="true"/>
        </w:rPr>
        <w:t xml:space="preserve">* </w:t>
      </w:r>
      <w:r>
        <w:rPr>
          <w:rtl w:val="true"/>
        </w:rPr>
        <w:t xml:space="preserve">حدثنا أبو محمد بن حيان ثنا عبد الله بن يحيى بن حاتم العسكري عن جده ثنا المسيب بن شريك عن إدريس الاودى عن أبيه عن أبى هريرة قال قال رسول الله صلعم ليس للمرأة أن تأذن في البيت ما كان الرجل في البيت </w:t>
      </w:r>
      <w:r>
        <w:rPr>
          <w:rtl w:val="true"/>
        </w:rPr>
        <w:t xml:space="preserve">* </w:t>
      </w:r>
      <w:r>
        <w:rPr>
          <w:rtl w:val="true"/>
        </w:rPr>
        <w:t xml:space="preserve">عبد الله بن إسماعيل بن بهرام يروى عن لوين حدث عنه أبو بكر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6</w:t>
      </w:r>
      <w:r>
        <w:rPr>
          <w:rFonts w:cs="Tahoma"/>
          <w:rtl w:val="true"/>
        </w:rPr>
        <w:t xml:space="preserve"> ]</w:t>
      </w:r>
    </w:p>
    <w:p>
      <w:pPr>
        <w:pStyle w:val="Heading4"/>
        <w:bidi w:val="1"/>
        <w:ind w:left="0" w:right="0" w:firstLine="612"/>
        <w:jc w:val="both"/>
        <w:rPr/>
      </w:pPr>
      <w:r>
        <w:rPr>
          <w:rtl w:val="true"/>
        </w:rPr>
        <w:t xml:space="preserve">عبد الوهاب المقرئ </w:t>
      </w:r>
      <w:r>
        <w:rPr>
          <w:rtl w:val="true"/>
        </w:rPr>
        <w:t xml:space="preserve">* </w:t>
      </w:r>
      <w:r>
        <w:rPr>
          <w:rtl w:val="true"/>
        </w:rPr>
        <w:t xml:space="preserve">حدثنا </w:t>
      </w:r>
      <w:r>
        <w:rPr>
          <w:rtl w:val="true"/>
        </w:rPr>
        <w:t xml:space="preserve">[ </w:t>
      </w:r>
      <w:r>
        <w:rPr>
          <w:rtl w:val="true"/>
        </w:rPr>
        <w:t xml:space="preserve">محمد بن </w:t>
      </w:r>
      <w:r>
        <w:rPr>
          <w:rtl w:val="true"/>
        </w:rPr>
        <w:t xml:space="preserve">] </w:t>
      </w:r>
      <w:r>
        <w:rPr>
          <w:rtl w:val="true"/>
        </w:rPr>
        <w:t xml:space="preserve">أحمد بن عبد الوهاب ثنا عبد الله ابن إسماعيل بن بهرام ثنا محمد بن سليمان لوين ثنا عباد بن العوام ثنا محمد ابن إسحاق عن نافع عن ابن عمر أنه كان يوتر على راحلته وربما نزل وكان يصلى على راحلته حيثما توجهت به ويقول رأيت رسول الله صلعم يفعل ذلك </w:t>
      </w:r>
      <w:r>
        <w:rPr>
          <w:rtl w:val="true"/>
        </w:rPr>
        <w:t xml:space="preserve">* </w:t>
      </w:r>
      <w:r>
        <w:rPr>
          <w:rtl w:val="true"/>
        </w:rPr>
        <w:t xml:space="preserve">عبد الله بن محمد بن عبد الله بن منصور الشعار يروى عن لوين ومحمد ابن مهران الجمال </w:t>
      </w:r>
      <w:r>
        <w:rPr>
          <w:rtl w:val="true"/>
        </w:rPr>
        <w:t xml:space="preserve">* </w:t>
      </w:r>
      <w:r>
        <w:rPr>
          <w:rtl w:val="true"/>
        </w:rPr>
        <w:t xml:space="preserve">حدثنا أبو بكر بن المقرئ ثنا عبد الله بن محمد بن عبد الله بن منصور الشعار ثنا لوين محمد بن سليمان ثنا بقية ثنا بحير بن سعيد عن خالد بن معدان عن المقدام بن معدى كرب أنه سمع رسول الله صلعم يقول ما أطعمت نفسك فهو لك صدقة وما أطعمت خادمك فهو لك صدقة وما أطعمت زوجتك فهو لك صدقة </w:t>
      </w:r>
      <w:r>
        <w:rPr>
          <w:rtl w:val="true"/>
        </w:rPr>
        <w:t xml:space="preserve">* </w:t>
      </w:r>
      <w:r>
        <w:rPr>
          <w:rtl w:val="true"/>
        </w:rPr>
        <w:t xml:space="preserve">حدثنا أبو بكر ثنا عبد الله بن محمد ثنا محمد بن مهران الجمال قال سمعت يزيد بن هارون يقول لكل شئ سبب وسبب دخول الجنة صلاة الليل </w:t>
      </w:r>
      <w:r>
        <w:rPr>
          <w:rtl w:val="true"/>
        </w:rPr>
        <w:t xml:space="preserve">* </w:t>
      </w:r>
      <w:r>
        <w:rPr>
          <w:rtl w:val="true"/>
        </w:rPr>
        <w:t xml:space="preserve">عبد الله بن محمد بن سعيد الاصبهاني حدث ببغداد وأستوطنها حدث عنه أبو بكر بن الجعابى يروى عن أسيد بن عاصم </w:t>
      </w:r>
      <w:r>
        <w:rPr>
          <w:rtl w:val="true"/>
        </w:rPr>
        <w:t xml:space="preserve">* </w:t>
      </w:r>
      <w:r>
        <w:rPr>
          <w:rtl w:val="true"/>
        </w:rPr>
        <w:t xml:space="preserve">عبد الله بن أحمد بن محمد بن سهل التميمي والد أبى بكر بن ممجة </w:t>
      </w:r>
      <w:r>
        <w:rPr>
          <w:rtl w:val="true"/>
        </w:rPr>
        <w:t xml:space="preserve">* </w:t>
      </w:r>
      <w:r>
        <w:rPr>
          <w:rtl w:val="true"/>
        </w:rPr>
        <w:t xml:space="preserve">حدثنا أبو بكر عمر بن عبد الله بن أحمد ثنا أبى ثنا زكرياء بن عصام ثنا محمد بن عبد الملك الهمذانى ثنا على بن عاصم عن الجريرى عن أبى عطاف عن كعب قال سبحان الله في جنب الشيطان كالآكلة في جنب ابن آدم </w:t>
      </w:r>
      <w:r>
        <w:rPr>
          <w:rtl w:val="true"/>
        </w:rPr>
        <w:t xml:space="preserve">* </w:t>
      </w:r>
      <w:r>
        <w:rPr>
          <w:rtl w:val="true"/>
        </w:rPr>
        <w:t xml:space="preserve">عبد الله بن محمد بن عبد الكريم بن يزيد بن فروخ بن داود مولى عياش ابن مطرف بن عبد الله بن عياش بن أبى ربيعة المخزومى أبو القاسم ابن أخى أبى زرعة قدم إصبهان توفى بها سنة عشرين وثلاثمائة كثير الحديث صاحب أصول ثقة يروى عن يونس وبحر بن نصر ويوسف بن سعيد بن مسلم وعلى ابن سهل والعراقيين والرازيين </w:t>
      </w:r>
      <w:r>
        <w:rPr>
          <w:rtl w:val="true"/>
        </w:rPr>
        <w:t xml:space="preserve">* </w:t>
      </w:r>
      <w:r>
        <w:rPr>
          <w:rtl w:val="true"/>
        </w:rPr>
        <w:t xml:space="preserve">حدثنا أبى ثنا عبد الله بن محمد بن عبد الكريم ثنا أحمد بن منصور ثنا عبد الرزاق ثنا عبد الله بن عيسى بن عم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7</w:t>
      </w:r>
      <w:r>
        <w:rPr>
          <w:rFonts w:cs="Tahoma"/>
          <w:rtl w:val="true"/>
        </w:rPr>
        <w:t xml:space="preserve"> ]</w:t>
      </w:r>
    </w:p>
    <w:p>
      <w:pPr>
        <w:pStyle w:val="Heading4"/>
        <w:bidi w:val="1"/>
        <w:ind w:left="0" w:right="0" w:firstLine="612"/>
        <w:jc w:val="both"/>
        <w:rPr/>
      </w:pPr>
      <w:r>
        <w:rPr>
          <w:rtl w:val="true"/>
        </w:rPr>
        <w:t xml:space="preserve">أخبرني محمد بن أبى محمد عن أبيه عن أبى هريرة قال قال رسول االله صلعم حجوا قبل أن لا تحجوا قالوا وما شأن الحج قال تقعد أعرابها على أذناب أو دينها فلا يصل إلى الحج أحد </w:t>
      </w:r>
      <w:r>
        <w:rPr>
          <w:rtl w:val="true"/>
        </w:rPr>
        <w:t xml:space="preserve">* </w:t>
      </w:r>
      <w:r>
        <w:rPr>
          <w:rtl w:val="true"/>
        </w:rPr>
        <w:t xml:space="preserve">حدثنا أبى ثنا عبد الله بن عبد الكريم ثنا يونس بن عبد الاعلى ثنا عبد الله بن وهب انآ حفص بن ميسرة عن العلاء ابن عبد الرحمن عن أبيه عن أبى هريرة أن رسول الله صلعم قال لا يقل أحدكم عبدى أو أمتى كلكم عباد الله ونساؤكم إماء الله ولكن ليقل غلامي وجاريتي وفتاى وفتاتي </w:t>
      </w:r>
      <w:r>
        <w:rPr>
          <w:rtl w:val="true"/>
        </w:rPr>
        <w:t xml:space="preserve">* </w:t>
      </w:r>
      <w:r>
        <w:rPr>
          <w:rtl w:val="true"/>
        </w:rPr>
        <w:t xml:space="preserve">حدثنا الحسن بن إسحاق بن إبراهيم ثنا عبد الله بن محمد بن عبد الكريم ثنا محمد بن عيسى المدائني ثنا سلام المدائني عن محمد بن أبى ذئب عن محمد بن عمرو عن أبى سلمة عن أبى هريرة قال رأى رسول الله صلعم رجلا يتبع طيرا فقال شيطان يتبع شيطانا </w:t>
      </w:r>
      <w:r>
        <w:rPr>
          <w:rtl w:val="true"/>
        </w:rPr>
        <w:t xml:space="preserve">* </w:t>
      </w:r>
      <w:r>
        <w:rPr>
          <w:rtl w:val="true"/>
        </w:rPr>
        <w:t xml:space="preserve">عبد الله بن علان الكرجى أبو بكر كثير الحديث قدم إصبهان </w:t>
      </w:r>
      <w:r>
        <w:rPr>
          <w:rtl w:val="true"/>
        </w:rPr>
        <w:t xml:space="preserve">* </w:t>
      </w:r>
      <w:r>
        <w:rPr>
          <w:rtl w:val="true"/>
        </w:rPr>
        <w:t xml:space="preserve">حدثنا أبو محمد بن حيان ثنا عبد الله بن علان الكرجى ثنا الفضل بن محمد بن عبد الله العطار ثنا هشام بن عمار ثنا الوليد ثنا الاوزاعي عن عمرو بن شعيب عن عروة عن عائشة قالت قال رسول الله صلعم أفطر الحاجم والمحجوم </w:t>
      </w:r>
      <w:r>
        <w:rPr>
          <w:rtl w:val="true"/>
        </w:rPr>
        <w:t xml:space="preserve">* </w:t>
      </w:r>
      <w:r>
        <w:rPr>
          <w:rtl w:val="true"/>
        </w:rPr>
        <w:t xml:space="preserve">عبد الله بن محمد بن أحمد الطيان أبو محمد شيخ ثقة كتب الكثير عن المشاهير </w:t>
      </w:r>
      <w:r>
        <w:rPr>
          <w:rtl w:val="true"/>
        </w:rPr>
        <w:t xml:space="preserve">* </w:t>
      </w:r>
      <w:r>
        <w:rPr>
          <w:rtl w:val="true"/>
        </w:rPr>
        <w:t xml:space="preserve">حدثنا الحسين بن على بن أحمد بن بكر ثنا أبو محمد عبد الله بن أحمد الطيان ثنا محمد بن أحمد بن البراء ثنا المعافا بن سليمان ثنا حكيم ابن نافع القرشى أبو جعفر منزله بالرقة حدثنى موسى بن عقبة عن نافع عن ابن عمر قال أتى رسول الله صلعم بسارق فلما نظر إليه تغير وجهه وكأنما رش على وجهه حب الرمان فلما رأى القوم شدته قالوا يا رسول الله لو علمنا مشقته عليك ما جئناك به قال وكيف لا يشق على وأنتم أعوان الشيطان على أخيكم </w:t>
      </w:r>
      <w:r>
        <w:rPr>
          <w:rtl w:val="true"/>
        </w:rPr>
        <w:t xml:space="preserve">* </w:t>
      </w:r>
      <w:r>
        <w:rPr>
          <w:rtl w:val="true"/>
        </w:rPr>
        <w:t xml:space="preserve">عبد الله بن جعفر أبو محمد اليزدى عم القاضى أبى القاسم يروى عن محمد ابن بسام ومحمد بن نصر </w:t>
      </w:r>
      <w:r>
        <w:rPr>
          <w:rtl w:val="true"/>
        </w:rPr>
        <w:t xml:space="preserve">* </w:t>
      </w:r>
      <w:r>
        <w:rPr>
          <w:rtl w:val="true"/>
        </w:rPr>
        <w:t xml:space="preserve">حدثنا عبد الله بن محمد بن جعفر ثنا عبد الله بن جعفر اليزدى ثنا محمد بن بسام ثنا أحمد بن يونس ثنا أبيض بن أبان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8</w:t>
      </w:r>
      <w:r>
        <w:rPr>
          <w:rFonts w:cs="Tahoma"/>
          <w:rtl w:val="true"/>
        </w:rPr>
        <w:t xml:space="preserve"> ]</w:t>
      </w:r>
    </w:p>
    <w:p>
      <w:pPr>
        <w:pStyle w:val="Heading4"/>
        <w:bidi w:val="1"/>
        <w:ind w:left="0" w:right="0" w:firstLine="612"/>
        <w:jc w:val="both"/>
        <w:rPr/>
      </w:pPr>
      <w:r>
        <w:rPr>
          <w:rtl w:val="true"/>
        </w:rPr>
        <w:t xml:space="preserve">المغيرة وكان كوفيا وأثنى عليه خيرا عن عطاء عن شقيق عن عبد الله قال جدب لنا رسول الله صلعم في السمر بعد العتمة </w:t>
      </w:r>
      <w:r>
        <w:rPr>
          <w:rtl w:val="true"/>
        </w:rPr>
        <w:t xml:space="preserve">* </w:t>
      </w:r>
      <w:r>
        <w:rPr>
          <w:rtl w:val="true"/>
        </w:rPr>
        <w:t xml:space="preserve">حدثنا محمد بن إبراهيم بن على ثنا عبد الله بن جعفر اليزدى ثنا محمد بن بسام الجرجاني ثنا عبد المؤمن ابن عيسى الجرجاني ثنا الفضل بن الصباح النهاوندي ثنا سعيد بن زكرياء عن عنبسة عن محمد بن زاذان عن محمد بن المنكدر عن جابر قال قال رسول الله صلعم السلام قبل الكلام ولا يدعوا الرجل إلى الطعام حتى يسلم </w:t>
      </w:r>
      <w:r>
        <w:rPr>
          <w:rtl w:val="true"/>
        </w:rPr>
        <w:t xml:space="preserve">* </w:t>
      </w:r>
      <w:r>
        <w:rPr>
          <w:rtl w:val="true"/>
        </w:rPr>
        <w:t xml:space="preserve">حدثنا أبو محمد بن حيان ثنا عبد الله بن جعفر ثنا محمد بن بسام ثنا العلاء بن عمرو ثنا ابن المبارك عن نافع بن العمياء عن أبيه قال قال معاوية إن المعرفة نسب من الانساب فقبح الله معرفة لا تنفع </w:t>
      </w:r>
      <w:r>
        <w:rPr>
          <w:rtl w:val="true"/>
        </w:rPr>
        <w:t xml:space="preserve">* </w:t>
      </w:r>
      <w:r>
        <w:rPr>
          <w:rtl w:val="true"/>
        </w:rPr>
        <w:t xml:space="preserve">عبد الله بن محمد بن نصر بن عبدة أبو محمد ثقة يروى عن إسماعيل بن يزيد القطان مسنده وأخى رسته وغيرهما </w:t>
      </w:r>
      <w:r>
        <w:rPr>
          <w:rtl w:val="true"/>
        </w:rPr>
        <w:t xml:space="preserve">* </w:t>
      </w:r>
      <w:r>
        <w:rPr>
          <w:rtl w:val="true"/>
        </w:rPr>
        <w:t xml:space="preserve">حدثنا الحسن بن إسحاق بن إبراهيم ثنا عبد الله بن محمد بن نصر ثنا إسماعيل بن يزيد ثنا الحسين بن حفص ثنا فضيل بن عياض عن الحسن بن عبيد الله عن ربعى بن حراش عن حذيفة أراه مرفوعا قال إن آخر ما أدركنا من كلام النبوة إذا لم تستحى فأصنع ما شئت </w:t>
      </w:r>
      <w:r>
        <w:rPr>
          <w:rtl w:val="true"/>
        </w:rPr>
        <w:t xml:space="preserve">* </w:t>
      </w:r>
      <w:r>
        <w:rPr>
          <w:rtl w:val="true"/>
        </w:rPr>
        <w:t xml:space="preserve">حدثنا الحسن بن عبد الله بن سعيد العسكري ثنا عبد الله بن نصر الاصبهاني ثنا إسماعيل بن يزيد ثنا محمد بن عبد الملك ثنا الحسن بن أبى جعفر عن يعقوب بن عطاء عن أبيه عن أبى هريرة قال لا صلاة إلا بفاتحة الكتاب فما أسمعنا أسمعناكم وما أخفى علينا أخفينا عليكم وكل صلاة ليس فيها قراءة فهى خداج ثلاث مرات </w:t>
      </w:r>
      <w:r>
        <w:rPr>
          <w:rtl w:val="true"/>
        </w:rPr>
        <w:t xml:space="preserve">* </w:t>
      </w:r>
      <w:r>
        <w:rPr>
          <w:rtl w:val="true"/>
        </w:rPr>
        <w:t xml:space="preserve">عبد الله بن محمد بن الحسين بن أحمد بن محمد بن الحسين بن حفص أخو أبى جعفر خال أبى على أحمد بن عبد الرحمن بن محمد بن عمر </w:t>
      </w:r>
      <w:r>
        <w:rPr>
          <w:rtl w:val="true"/>
        </w:rPr>
        <w:t xml:space="preserve">* </w:t>
      </w:r>
      <w:r>
        <w:rPr>
          <w:rtl w:val="true"/>
        </w:rPr>
        <w:t xml:space="preserve">حدثنا الحسين بن محمد بن على ثنا عبد الله بن محمد بن الحسين بن أحمد بن محمد ابن الحسين ثنا أحمد بن عمرو بن عبد الخالق ثنا جعفر بن محمد ابن أخى وكيع ثنا محمد بن بشر ثنا مسعر عن عبد الملك بن عمير عن موسى بن طلح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9</w:t>
      </w:r>
      <w:r>
        <w:rPr>
          <w:rFonts w:cs="Tahoma"/>
          <w:rtl w:val="true"/>
        </w:rPr>
        <w:t xml:space="preserve"> ]</w:t>
      </w:r>
    </w:p>
    <w:p>
      <w:pPr>
        <w:pStyle w:val="Heading4"/>
        <w:bidi w:val="1"/>
        <w:ind w:left="0" w:right="0" w:firstLine="612"/>
        <w:jc w:val="both"/>
        <w:rPr/>
      </w:pPr>
      <w:r>
        <w:rPr>
          <w:rtl w:val="true"/>
        </w:rPr>
        <w:t xml:space="preserve">عن أبى هريرة قال جاء أعرابي إلى النبي صلعم ومعه أرنب قد شواها ومعها صنابها فأمر النبي صلعم أصحابه أن يأكلوا فقال كلوا وأمسك الاعرابي فقال النبي صلعم ألا تأكل فقال إنى صائم فقال صم البيض ثلاث عشرة وأربع عشرة وخمس عشرة </w:t>
      </w:r>
      <w:r>
        <w:rPr>
          <w:rtl w:val="true"/>
        </w:rPr>
        <w:t xml:space="preserve">* </w:t>
      </w:r>
      <w:r>
        <w:rPr>
          <w:rtl w:val="true"/>
        </w:rPr>
        <w:t xml:space="preserve">عبد الله بن محمد بن معروف بن يزيد القرشى أبو محمد حدث عن أبيه توفى سنة ثمان عشرة وثلاثمائة توفى عن ثمان وتسعين سنة على سن والده وجده هو والد أبى عمر بن معروف </w:t>
      </w:r>
      <w:r>
        <w:rPr>
          <w:rtl w:val="true"/>
        </w:rPr>
        <w:t xml:space="preserve">* [ </w:t>
      </w:r>
      <w:r>
        <w:rPr>
          <w:rtl w:val="true"/>
        </w:rPr>
        <w:t xml:space="preserve">حدثنا محمد بن عبد الله بن محمد بن معروف </w:t>
      </w:r>
      <w:r>
        <w:rPr>
          <w:rtl w:val="true"/>
        </w:rPr>
        <w:t xml:space="preserve">] </w:t>
      </w:r>
      <w:r>
        <w:rPr>
          <w:rtl w:val="true"/>
        </w:rPr>
        <w:t xml:space="preserve">حدثنى أبى حدثنى أبى ثنا يحيى بن سعيد ثنا عبيد الله بن عمر عن القاسم عن عائشة أن النبي صلعم كان يقبل وهو صائم وكان أملككم لاربه </w:t>
      </w:r>
      <w:r>
        <w:rPr>
          <w:rtl w:val="true"/>
        </w:rPr>
        <w:t xml:space="preserve">* </w:t>
      </w:r>
      <w:r>
        <w:rPr>
          <w:rtl w:val="true"/>
        </w:rPr>
        <w:t xml:space="preserve">حدثنا أبو عمر محمد بن عبد الله بن محمد بن معروف حدثنى أبى حدثنى أبى ثنا يحيى بن سعيد القطان ثنا نعيم بن حكيم ثنا أبو مريم سمعت أبا النرداء يقول قال رسول الله صلعم من مات وهو يشهد أن لا إله إلا الله أو قال لا يشرك بالله شيئا دخل الجنة </w:t>
      </w:r>
      <w:r>
        <w:rPr>
          <w:rtl w:val="true"/>
        </w:rPr>
        <w:t xml:space="preserve">* </w:t>
      </w:r>
      <w:r>
        <w:rPr>
          <w:rtl w:val="true"/>
        </w:rPr>
        <w:t xml:space="preserve">عبد الله بن إسحاق البزاز حدث عنه أبو إسحاق بن حمزة </w:t>
      </w:r>
      <w:r>
        <w:rPr>
          <w:rtl w:val="true"/>
        </w:rPr>
        <w:t xml:space="preserve">* </w:t>
      </w:r>
      <w:r>
        <w:rPr>
          <w:rtl w:val="true"/>
        </w:rPr>
        <w:t xml:space="preserve">حدثنا عبد الله بن محمد بن مندويه ثنا عبد الله بن إسحاق البزاز ثنا عامر أبو يحيى ثنا إسماعيل بن بهرام ثنا معلى بن هلال عن الاعمش عن أبى سفيان عن جابر قال سمعت رسول الله صلعم يقول لا يحب أبا بكر وعمر رضى الله عنهما منافق ولا يبغضهما مؤمن </w:t>
      </w:r>
      <w:r>
        <w:rPr>
          <w:rtl w:val="true"/>
        </w:rPr>
        <w:t xml:space="preserve">* </w:t>
      </w:r>
      <w:r>
        <w:rPr>
          <w:rtl w:val="true"/>
        </w:rPr>
        <w:t xml:space="preserve">أخبرنا أبو إسحاق بن حمزة إجازة ثنا عبد الله بن إسحاق الاصبهاني ثنا أحمد بن يحيى المكتب ثنا أبو عمر حفص بن عمر إمام مسجد بنى منقر ثنا معن بن عيسى عن مالك عن هشام بن عروة </w:t>
      </w:r>
      <w:r>
        <w:rPr>
          <w:rtl w:val="true"/>
        </w:rPr>
        <w:t xml:space="preserve">[ </w:t>
      </w:r>
      <w:r>
        <w:rPr>
          <w:rtl w:val="true"/>
        </w:rPr>
        <w:t xml:space="preserve">عن أبيه </w:t>
      </w:r>
      <w:r>
        <w:rPr>
          <w:rtl w:val="true"/>
        </w:rPr>
        <w:t xml:space="preserve">] </w:t>
      </w:r>
      <w:r>
        <w:rPr>
          <w:rtl w:val="true"/>
        </w:rPr>
        <w:t xml:space="preserve">عن عائشة قالت قال رسول الله صلعم كل الناس يقف في الموقف إلا أبا بكر رضى الله عنه فإنه إن شاء وقف وإن شاء مضى </w:t>
      </w:r>
      <w:r>
        <w:rPr>
          <w:rtl w:val="true"/>
        </w:rPr>
        <w:t xml:space="preserve">* </w:t>
      </w:r>
      <w:r>
        <w:rPr>
          <w:rtl w:val="true"/>
        </w:rPr>
        <w:t xml:space="preserve">عبد الله بن أحمد بن محمد بن النضر حدث عن أبى مسعود بالجامع لم يخرج حديثه ذكره المتأخر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0</w:t>
      </w:r>
      <w:r>
        <w:rPr>
          <w:rFonts w:cs="Tahoma"/>
          <w:rtl w:val="true"/>
        </w:rPr>
        <w:t xml:space="preserve"> ]</w:t>
      </w:r>
    </w:p>
    <w:p>
      <w:pPr>
        <w:pStyle w:val="Heading4"/>
        <w:bidi w:val="1"/>
        <w:ind w:left="0" w:right="0" w:firstLine="612"/>
        <w:jc w:val="both"/>
        <w:rPr/>
      </w:pPr>
      <w:r>
        <w:rPr>
          <w:rtl w:val="true"/>
        </w:rPr>
        <w:t xml:space="preserve">عبد الله بن جعفر بن أحمد بن فارس بن الفرج أبو محمد مولده سنة ثمان وأربعين ومائتين وتوفى سنة ست وأربعين وثلاثمائة في شوال ذكر المتأخر أنه توفى سنة خمس وأربعين وثلاثمائة في شوال روى عن أبى مسعود أحمد بن الفرات وهارون بن سليمان الخزاز وأحمد بن عصام </w:t>
      </w:r>
      <w:r>
        <w:rPr>
          <w:rtl w:val="true"/>
        </w:rPr>
        <w:t xml:space="preserve">* </w:t>
      </w:r>
      <w:r>
        <w:rPr>
          <w:rtl w:val="true"/>
        </w:rPr>
        <w:t xml:space="preserve">سمعت أبا محمد بن حيان يقول سمعت أبا عمر القطان يقول رأيت عبد الله بن جعفر في المنام فقلت له ما فعل الله بك قال غفر لي وأنزلني منازل الانبياء </w:t>
      </w:r>
      <w:r>
        <w:rPr>
          <w:rtl w:val="true"/>
        </w:rPr>
        <w:t xml:space="preserve">* </w:t>
      </w:r>
      <w:r>
        <w:rPr>
          <w:rtl w:val="true"/>
        </w:rPr>
        <w:t xml:space="preserve">قال أبو محمد وحكى لنا أبو جعفر الحناط قال حضرت موت عبد الله بن جعفر فكنا جلوسا عنده فقال هذا ملك الموت قد جاء فقال له بالفارسية أقبض روحي كما تقبض روح رجل يقول تسعين سنة أشهد أن لا إله إلا الله وأن محمدا رسول الله </w:t>
      </w:r>
      <w:r>
        <w:rPr>
          <w:rtl w:val="true"/>
        </w:rPr>
        <w:t xml:space="preserve">* </w:t>
      </w:r>
      <w:r>
        <w:rPr>
          <w:rtl w:val="true"/>
        </w:rPr>
        <w:t xml:space="preserve">حدثنا أبو محمد عبد الله بن جعفر بن أحمد بن فارس ثنا أبو مسعود أحمد بن الفرات انآ أبو أسامة عن مسعر بن كدام عن زياد بن علاقة عن عمه قطبة بن مالك قال كان النبي صلعم يقول اللهم جنبني منكرات الاخلاق والاهواء والادواء </w:t>
      </w:r>
      <w:r>
        <w:rPr>
          <w:rtl w:val="true"/>
        </w:rPr>
        <w:t xml:space="preserve">* </w:t>
      </w:r>
      <w:r>
        <w:rPr>
          <w:rtl w:val="true"/>
        </w:rPr>
        <w:t xml:space="preserve">حدثنا عبد الله بن جعفر ثنا أبو مسعود ثنا محمد بن عبيد ثنا عبيد الله بن عمر عن أبى بكر بن سالم عن أبيه عن ابن عمر قال قال رسول الله صلعم من يكذب على يبنى له بيت في النار </w:t>
      </w:r>
      <w:r>
        <w:rPr>
          <w:rtl w:val="true"/>
        </w:rPr>
        <w:t xml:space="preserve">* </w:t>
      </w:r>
      <w:r>
        <w:rPr>
          <w:rtl w:val="true"/>
        </w:rPr>
        <w:t xml:space="preserve">حدثنا عبد الله بن جعفر ثنا محمد بن عاصم ثنا أبو أسامة حدثنى طلحة بن يحيى حدثنى أبو بردة بن أبى موسى عن أبى موسى قال قال رسول الله صلعم إذا كان يوم القيامة دفع إلى كل مؤمن رجل من أهل الملل فقيل هذا فداؤك من النار </w:t>
      </w:r>
      <w:r>
        <w:rPr>
          <w:rtl w:val="true"/>
        </w:rPr>
        <w:t xml:space="preserve">* </w:t>
      </w:r>
      <w:r>
        <w:rPr>
          <w:rtl w:val="true"/>
        </w:rPr>
        <w:t xml:space="preserve">سمعت أبا أسامة يقول هذا خير للمؤمنين من الدنيا وما فيها وإسناده كأنك تنظر إليه </w:t>
      </w:r>
      <w:r>
        <w:rPr>
          <w:rtl w:val="true"/>
        </w:rPr>
        <w:t xml:space="preserve">* </w:t>
      </w:r>
      <w:r>
        <w:rPr>
          <w:rtl w:val="true"/>
        </w:rPr>
        <w:t xml:space="preserve">حدثنا عبد الله بن جعفر ثنا إسماعيل بن جعفر ثنا عبد الملك بن مسلمة المصرى أبو مروان ثنا إبراهيم بن أبى بكر بن المنكدر سمعت عمى محمد بن المنكدر يقول سمعت جابر ابن عبد الله يقول سمعت رسول الله صلعم يقول قال جبريل قال الله تعالى هذا دين أرتضيته لنفسي ولن يصلحه إلا السخاء وحسن الخلق فأكرموه بهما ما صحبتمو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1</w:t>
      </w:r>
      <w:r>
        <w:rPr>
          <w:rFonts w:cs="Tahoma"/>
          <w:rtl w:val="true"/>
        </w:rPr>
        <w:t xml:space="preserve"> ]</w:t>
      </w:r>
    </w:p>
    <w:p>
      <w:pPr>
        <w:pStyle w:val="Heading4"/>
        <w:bidi w:val="1"/>
        <w:ind w:left="0" w:right="0" w:firstLine="612"/>
        <w:jc w:val="both"/>
        <w:rPr/>
      </w:pPr>
      <w:r>
        <w:rPr>
          <w:rtl w:val="true"/>
        </w:rPr>
        <w:t xml:space="preserve">عبد الله بن محمد بن الحجاج بن يوسف فقيه مقبول القول ثقة </w:t>
      </w:r>
      <w:r>
        <w:rPr>
          <w:rtl w:val="true"/>
        </w:rPr>
        <w:t xml:space="preserve">[ </w:t>
      </w:r>
      <w:r>
        <w:rPr>
          <w:rtl w:val="true"/>
        </w:rPr>
        <w:t xml:space="preserve">كتب </w:t>
      </w:r>
      <w:r>
        <w:rPr>
          <w:rtl w:val="true"/>
        </w:rPr>
        <w:t xml:space="preserve">] </w:t>
      </w:r>
      <w:r>
        <w:rPr>
          <w:rtl w:val="true"/>
        </w:rPr>
        <w:t xml:space="preserve">عن المصريين والشأميين </w:t>
      </w:r>
      <w:r>
        <w:rPr>
          <w:rtl w:val="true"/>
        </w:rPr>
        <w:t xml:space="preserve">* </w:t>
      </w:r>
      <w:r>
        <w:rPr>
          <w:rtl w:val="true"/>
        </w:rPr>
        <w:t xml:space="preserve">حدثنا عبد الله بن محمد ثنا عبد الله بن محمد بن الحجاج ثنا مقدام بن داود المصرى ثنا النضر بن عبد الجبار ثنا ابن لهيعة عن عطاء عن أبى هريرة قال قال رسول الله صلعم أحب الطعام إلى الله ما كثرت عليه الايدى </w:t>
      </w:r>
      <w:r>
        <w:rPr>
          <w:rtl w:val="true"/>
        </w:rPr>
        <w:t xml:space="preserve">* </w:t>
      </w:r>
      <w:r>
        <w:rPr>
          <w:rtl w:val="true"/>
        </w:rPr>
        <w:t xml:space="preserve">حدثنا عبد الله بن محمد بن مندويه ثنا عبد الله بن محمد بن الحجاج ثنا أبو على الكرماني ثنا جبارة ثنا مندل عن الاعمش عن أنس قال خدمت رسول الله صلعم عشر سنين فما رأيته مقدما ركبتيه بين يدى جليسه وما رأيته يصافح رجلا قط فيحل يده من يده حتى يكون هو الذى يخليها ولا قال لشئ صنعنه لم صنعته أو ألا صنعت كذا وكذا </w:t>
      </w:r>
      <w:r>
        <w:rPr>
          <w:rtl w:val="true"/>
        </w:rPr>
        <w:t xml:space="preserve">* </w:t>
      </w:r>
      <w:r>
        <w:rPr>
          <w:rtl w:val="true"/>
        </w:rPr>
        <w:t xml:space="preserve">عبد الله بن خالد بن محمد بن رستم أبو محمد الرازانى سكن الخان روى عن ابن أبى مسرة </w:t>
      </w:r>
      <w:r>
        <w:rPr>
          <w:rtl w:val="true"/>
        </w:rPr>
        <w:t xml:space="preserve">[ </w:t>
      </w:r>
      <w:r>
        <w:rPr>
          <w:rtl w:val="true"/>
        </w:rPr>
        <w:t xml:space="preserve">ومحمد بن إسماعيل الصائغ </w:t>
      </w:r>
      <w:r>
        <w:rPr>
          <w:rtl w:val="true"/>
        </w:rPr>
        <w:t xml:space="preserve">* </w:t>
      </w:r>
      <w:r>
        <w:rPr>
          <w:rtl w:val="true"/>
        </w:rPr>
        <w:t xml:space="preserve">أخبرنا عبد الله بن خالد بن محمد بن رستم فيما أجازني ثنا عبد الله بن أحمد بن أبى مسرة </w:t>
      </w:r>
      <w:r>
        <w:rPr>
          <w:rtl w:val="true"/>
        </w:rPr>
        <w:t xml:space="preserve">] </w:t>
      </w:r>
      <w:r>
        <w:rPr>
          <w:rtl w:val="true"/>
        </w:rPr>
        <w:t xml:space="preserve">ثنا أبى ثنا إبراهيم بن أبى يحيى ثنا عثمان بن الاسود عن مجاهد عن جابر بن عبد الله قال قال رسول الله صلعم صلاة في المسجد الحرام مائة ألف صلاة وصلاة في مسجدي ألف صلاة وصلاة في مسجد بيت المقدس خمسمائة صلاة </w:t>
      </w:r>
      <w:r>
        <w:rPr>
          <w:rtl w:val="true"/>
        </w:rPr>
        <w:t xml:space="preserve">* </w:t>
      </w:r>
      <w:r>
        <w:rPr>
          <w:rtl w:val="true"/>
        </w:rPr>
        <w:t xml:space="preserve">عبد الله بن القاسم بن مدين أبو بكر لم يزل يختلف إلى المجالس ويكتب إلى أن مات وكذلك أخوه وكان أسن منه كتب عن أحمد بن مهدى وأبى بكر بن النعمان ولم يحدث </w:t>
      </w:r>
      <w:r>
        <w:rPr>
          <w:rtl w:val="true"/>
        </w:rPr>
        <w:t xml:space="preserve">* </w:t>
      </w:r>
      <w:r>
        <w:rPr>
          <w:rtl w:val="true"/>
        </w:rPr>
        <w:t xml:space="preserve">حدثنا على بن أحمد بن محمد الخياط المقرئ ثنا أبو بكر عبد الله بن القاسم بن مدين ثنا أبو مسعود يزيد بن خالد ثنا موسى بن عبد الرحمن بن مهدى ثنا أبى عن سفيان عن إسماعيل عن أبى مالك قال مطرنا فإذا الضفادع فسألت ابن عباس فقال إن فوقكم بحرا فيه من الدواب مثل ما في بحركم </w:t>
      </w:r>
      <w:r>
        <w:rPr>
          <w:rtl w:val="true"/>
        </w:rPr>
        <w:t xml:space="preserve">* </w:t>
      </w:r>
      <w:r>
        <w:rPr>
          <w:rtl w:val="true"/>
        </w:rPr>
        <w:t xml:space="preserve">عبد الله بن إسحاق بن يونس الديلمانى محلة من محال خرجان حدث عنه أبو أحمد وأبو محمد والجماعة </w:t>
      </w:r>
      <w:r>
        <w:rPr>
          <w:rtl w:val="true"/>
        </w:rPr>
        <w:t xml:space="preserve">* </w:t>
      </w:r>
      <w:r>
        <w:rPr>
          <w:rtl w:val="true"/>
        </w:rPr>
        <w:t xml:space="preserve">حدثنا عبد الله بن محمد بن جعفر ثنا عب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2</w:t>
      </w:r>
      <w:r>
        <w:rPr>
          <w:rFonts w:cs="Tahoma"/>
          <w:rtl w:val="true"/>
        </w:rPr>
        <w:t xml:space="preserve"> ]</w:t>
      </w:r>
    </w:p>
    <w:p>
      <w:pPr>
        <w:pStyle w:val="Heading4"/>
        <w:bidi w:val="1"/>
        <w:ind w:left="0" w:right="0" w:firstLine="612"/>
        <w:jc w:val="both"/>
        <w:rPr/>
      </w:pPr>
      <w:r>
        <w:rPr>
          <w:rtl w:val="true"/>
        </w:rPr>
        <w:t xml:space="preserve">الله بن إسحاق بن يوسف حدثنى أبى ثنا حفص العدنى ثنا الحكم عن عكرمة أن أبا هريرة قال ثلاث أوصاني بهن خليلي صلعم لا أتركهن أبدا مادمت حيا صوم ثلاثة أيام في الشهر ونوم على وتر وركعتا الفجر في سفر كنت أو حضر </w:t>
      </w:r>
      <w:r>
        <w:rPr>
          <w:rtl w:val="true"/>
        </w:rPr>
        <w:t xml:space="preserve">* </w:t>
      </w:r>
      <w:r>
        <w:rPr>
          <w:rtl w:val="true"/>
        </w:rPr>
        <w:t xml:space="preserve">حدثنا محمد بن أحمد أبو عبد الله بن شبويه قال حدثنى أبو محمد عبد الله ابن إسحاق حفظا ثنا أبى إسحاق بن يوسف ثنا طارق بن عبد العزيز عن محمد بن عجلان عن أبيه عن أبى هريرة قال قال رسول الله صلعم من أخذ شبر أرض بغير حقه طوقه الله يوم القيامة من سبع أرضين </w:t>
      </w:r>
      <w:r>
        <w:rPr>
          <w:rtl w:val="true"/>
        </w:rPr>
        <w:t xml:space="preserve">* </w:t>
      </w:r>
      <w:r>
        <w:rPr>
          <w:rtl w:val="true"/>
        </w:rPr>
        <w:t xml:space="preserve">عبد الله بن محمد بن أحمد البناء يروى عن ابني النعمان يعرف بعبد الله بن أبى عمرو بن مهيار شيخ ثقة يروى عن عبد الله بن عمر وهارون بن طريف والحسين بن حمران </w:t>
      </w:r>
      <w:r>
        <w:rPr>
          <w:rtl w:val="true"/>
        </w:rPr>
        <w:t xml:space="preserve">* </w:t>
      </w:r>
      <w:r>
        <w:rPr>
          <w:rtl w:val="true"/>
        </w:rPr>
        <w:t xml:space="preserve">حدثنا محمد بن إبراهيم بن على أبو بكر ثنا عبد الله بن محمد بن أحمد البناء الاصبهاني ثنا أبو بكر بن النعمان ثنا الحسن بن بشر ثنا زهير عن أبى الزبير عن جابر قال قال رسول الله صلعم ذكاة الجنين ذكاة أمه </w:t>
      </w:r>
      <w:r>
        <w:rPr>
          <w:rtl w:val="true"/>
        </w:rPr>
        <w:t xml:space="preserve">* </w:t>
      </w:r>
      <w:r>
        <w:rPr>
          <w:rtl w:val="true"/>
        </w:rPr>
        <w:t xml:space="preserve">حدثنا أبو محمد بن حيان ثنا عبد الله بن أبى عمرو البناء ثنا إسماعيل بن يزيد ثنا وكيع والحسين بن حفص قالا ثنا سفيان ثنا مغيرة بن زياد الموصلي عن عبادة بن نسى عن الاسود بن ثعلبة عن عبادة بن الصامت قال علمت ناسا من أهل الصفة القرآن والكتابة فأهدى إلى رجل قوسا فقلت أرمى عنها في سبيل الله وأخذتها فسألت النبي صلعم فقال إن سرك أن تطوق بطوق من نار فاقبله </w:t>
      </w:r>
      <w:r>
        <w:rPr>
          <w:rtl w:val="true"/>
        </w:rPr>
        <w:t xml:space="preserve">* </w:t>
      </w:r>
      <w:r>
        <w:rPr>
          <w:rtl w:val="true"/>
        </w:rPr>
        <w:t xml:space="preserve">عبد الله بن محمد بن إسحاق أبو محمد شيخ ثقة كتب الكثير بمكة وبإصبهان وفارس </w:t>
      </w:r>
      <w:r>
        <w:rPr>
          <w:rtl w:val="true"/>
        </w:rPr>
        <w:t xml:space="preserve">* </w:t>
      </w:r>
      <w:r>
        <w:rPr>
          <w:rtl w:val="true"/>
        </w:rPr>
        <w:t xml:space="preserve">حدثنا عبد الله بن محمد بن جعفر ثنا عبد الله بن محمد بن إسحاق أبو محمد ثنا إسحاق بن إبراهيم شاذان ثنا أبو عاصم ثنا محمد بن بشر </w:t>
      </w:r>
      <w:r>
        <w:rPr>
          <w:rtl w:val="true"/>
        </w:rPr>
        <w:t xml:space="preserve">[ </w:t>
      </w:r>
      <w:r>
        <w:rPr>
          <w:rtl w:val="true"/>
        </w:rPr>
        <w:t xml:space="preserve">يعنى ابن بشير </w:t>
      </w:r>
      <w:r>
        <w:rPr>
          <w:rtl w:val="true"/>
        </w:rPr>
        <w:t xml:space="preserve">] </w:t>
      </w:r>
      <w:r>
        <w:rPr>
          <w:rtl w:val="true"/>
        </w:rPr>
        <w:t xml:space="preserve">أخبرني أبو يعفور قال سمعت ابن أبى أوفى يقول غزوت مع رسول الله صلعم سبع غزوات أو تسع غزوات فكنا نأكل فيها الجراد </w:t>
      </w:r>
      <w:r>
        <w:rPr>
          <w:rtl w:val="true"/>
        </w:rPr>
        <w:t xml:space="preserve">* </w:t>
      </w:r>
      <w:r>
        <w:rPr>
          <w:rtl w:val="true"/>
        </w:rPr>
        <w:t xml:space="preserve">حدثنا عبد الله بن محمد بن مندويه ثنا أبو محمد عبد الله بن محمد بن إسحاق البزاز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pPr>
      <w:r>
        <w:rPr>
          <w:rFonts w:cs="Tahoma"/>
          <w:rtl w:val="true"/>
        </w:rPr>
        <w:t xml:space="preserve">[ </w:t>
      </w:r>
      <w:r>
        <w:rPr>
          <w:rFonts w:cs="Tahoma"/>
        </w:rPr>
        <w:t>83</w:t>
      </w:r>
      <w:r>
        <w:rPr>
          <w:rFonts w:cs="Tahoma"/>
          <w:rtl w:val="true"/>
        </w:rPr>
        <w:t xml:space="preserve"> ]</w:t>
      </w:r>
    </w:p>
    <w:p>
      <w:pPr>
        <w:pStyle w:val="Heading4"/>
        <w:bidi w:val="1"/>
        <w:ind w:left="0" w:right="0" w:firstLine="612"/>
        <w:jc w:val="both"/>
        <w:rPr/>
      </w:pPr>
      <w:r>
        <w:rPr>
          <w:rtl w:val="true"/>
        </w:rPr>
        <w:t xml:space="preserve">أبو سيار ثنا أحمد بن شبيب ثنا أبى عن يونس عن ابن شهاب حدثنى ابن سنة أن رسول الله صلعم قال إن الاسلام بدأ غريبا وسيعود غريبا كما بدأ فطوبى يومئذ للغرباء </w:t>
      </w:r>
      <w:r>
        <w:rPr>
          <w:rtl w:val="true"/>
        </w:rPr>
        <w:t xml:space="preserve">* </w:t>
      </w:r>
      <w:r>
        <w:rPr>
          <w:rtl w:val="true"/>
        </w:rPr>
        <w:t xml:space="preserve">عبد الله بن إبراهيم بن الصباح المقرئ </w:t>
      </w:r>
      <w:r>
        <w:rPr>
          <w:rtl w:val="true"/>
        </w:rPr>
        <w:t xml:space="preserve">* </w:t>
      </w:r>
      <w:r>
        <w:rPr>
          <w:rtl w:val="true"/>
        </w:rPr>
        <w:t xml:space="preserve">حدثنا أحمد بن محمد بن جعفر الابح ثنا عبد الله بن إبراهيم بن الصباح ثنا محمد بن عيسى الزجاج ثنا أبو عاصم عن ابن جريج عن زياد عن ثابت مولى عبد الله بن يزيد عن أبى هريرة قال قال رسول الله صلعم يسلم الراكب على الماشي والماشي على القاعد والقليل على الكبير قلت لابي عاصم ذكر ابن جريج قال </w:t>
      </w:r>
      <w:r>
        <w:rPr>
          <w:rtl w:val="true"/>
        </w:rPr>
        <w:t xml:space="preserve">[ </w:t>
      </w:r>
      <w:r>
        <w:rPr>
          <w:rtl w:val="true"/>
        </w:rPr>
        <w:t xml:space="preserve">أخبرني </w:t>
      </w:r>
      <w:r>
        <w:rPr>
          <w:rtl w:val="true"/>
        </w:rPr>
        <w:t xml:space="preserve">] </w:t>
      </w:r>
      <w:r>
        <w:rPr>
          <w:rtl w:val="true"/>
        </w:rPr>
        <w:t xml:space="preserve">ابن جريج قال انآ زياد وكل شئ حدثتك حدثوني به وحدثنا عنهم وما دلست حديثا قط وإنى لارجم من يدلس </w:t>
      </w:r>
      <w:r>
        <w:rPr>
          <w:rtl w:val="true"/>
        </w:rPr>
        <w:t xml:space="preserve">* </w:t>
      </w:r>
      <w:r>
        <w:rPr>
          <w:rtl w:val="true"/>
        </w:rPr>
        <w:t xml:space="preserve">حدثنا أبو عبد الله الحسين بن على بن أحمد بن بكر ثنا عبد الله بن إبراهيم بن الصباح ثنا أبو مسعود انآ أبو النضر ثنا أيوب ابن عتبة عن إياس بن سلمة عن أبيه قال قال النبي صلعم إذا حضر العشاء والصلاة فأبدؤا بالعشاء </w:t>
      </w:r>
      <w:r>
        <w:rPr>
          <w:rtl w:val="true"/>
        </w:rPr>
        <w:t xml:space="preserve">* </w:t>
      </w:r>
      <w:r>
        <w:rPr>
          <w:rtl w:val="true"/>
        </w:rPr>
        <w:t xml:space="preserve">حدثنا على بن محمود ثنا عبد الله بن إبراهيم بن الصباح ثنا عبد الله بن محمد بن يحيى بن أبى بكير ثنا يحيى بن أبى بكير ثنا المستلم بن سعيد عن حجاج عن ثابت البنانى عن أنس بن مالك قال قال رسول الله صلعم الانبياء في قبورهم يصلون </w:t>
      </w:r>
      <w:r>
        <w:rPr>
          <w:rtl w:val="true"/>
        </w:rPr>
        <w:t xml:space="preserve">* </w:t>
      </w:r>
      <w:r>
        <w:rPr>
          <w:rtl w:val="true"/>
        </w:rPr>
        <w:t xml:space="preserve">عبد الله بن محمد بن سهل بن الصباح أبو محمد </w:t>
      </w:r>
      <w:r>
        <w:rPr>
          <w:rtl w:val="true"/>
        </w:rPr>
        <w:t xml:space="preserve">* </w:t>
      </w:r>
      <w:r>
        <w:rPr>
          <w:rtl w:val="true"/>
        </w:rPr>
        <w:t xml:space="preserve">حدثنا محمد بن على بن عاصم ثنا أبو محمد عبد الله بن محمد بن سهل بن الصباح ثنا إسماعيل بن إسحاق ثنا عيسى بن مينا قالوا ثنا محمد بن جعفر بن أبى كثير عن سهيل بن أبى صالح عن الاعمش عن أبى صالح عن أبى هريرة أن رسول الله صلعم قال الامام ضامن والمؤذن مؤتمن فأرشد الله الائمة وغفر للمؤذنين </w:t>
      </w:r>
      <w:r>
        <w:rPr>
          <w:rtl w:val="true"/>
        </w:rPr>
        <w:t xml:space="preserve">* </w:t>
      </w:r>
      <w:r>
        <w:rPr>
          <w:rtl w:val="true"/>
        </w:rPr>
        <w:t xml:space="preserve">عبد الله بن باذان أبو محمد المقرئ روى عن محمد بن عبد الرحيم وقرأ عليه توفى في شعبان سنة ثلاثين </w:t>
      </w:r>
      <w:r>
        <w:rPr>
          <w:rtl w:val="true"/>
        </w:rPr>
        <w:t xml:space="preserve">* </w:t>
      </w:r>
      <w:r>
        <w:rPr>
          <w:rtl w:val="true"/>
        </w:rPr>
        <w:t xml:space="preserve">حدثنا أبو مسلم بن شهدل ثنا عبد الله بن باذان ثنا جعفر بن الصباح ثنا أبو سالم الرواسى ثنا أبو حفص العبدى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4</w:t>
      </w:r>
      <w:r>
        <w:rPr>
          <w:rFonts w:cs="Tahoma"/>
          <w:rtl w:val="true"/>
        </w:rPr>
        <w:t xml:space="preserve"> ]</w:t>
      </w:r>
    </w:p>
    <w:p>
      <w:pPr>
        <w:pStyle w:val="Heading4"/>
        <w:bidi w:val="1"/>
        <w:ind w:left="0" w:right="0" w:firstLine="612"/>
        <w:jc w:val="both"/>
        <w:rPr/>
      </w:pPr>
      <w:r>
        <w:rPr>
          <w:rtl w:val="true"/>
        </w:rPr>
        <w:t xml:space="preserve">أبان عن أنس قال قال رسول الله صلعم من رفع قرطاسا من الارض فيه اسم من أسماء الله إجلالا لله عز وجل أن يداس عليه كتب عند الله من الصديقين وخفف عن والديه وإن كانا مشركين </w:t>
      </w:r>
      <w:r>
        <w:rPr>
          <w:rtl w:val="true"/>
        </w:rPr>
        <w:t xml:space="preserve">* </w:t>
      </w:r>
      <w:r>
        <w:rPr>
          <w:rtl w:val="true"/>
        </w:rPr>
        <w:t xml:space="preserve">حدث أبو مسلم بن شهدل ثنا على ابن أحمد بن يزداد حدثنى عبد الله بن باذان ثنا أبو بكر عبد العزيز بن الحسن البردعى ثنا محمد بن على بن مهران بواسط ثنا أحمد بن بديل الايامى ثنا أبو جعفر الاعشى قال سمعت عاصما يقرأ لاسقيناهم ماء غدقا قال تقول العرب غدقت بلادنا من المطر </w:t>
      </w:r>
      <w:r>
        <w:rPr>
          <w:rtl w:val="true"/>
        </w:rPr>
        <w:t xml:space="preserve">* </w:t>
      </w:r>
      <w:r>
        <w:rPr>
          <w:rtl w:val="true"/>
        </w:rPr>
        <w:t xml:space="preserve">عبد الله بن يوسف الرصاص المؤدب الاصبهاني </w:t>
      </w:r>
      <w:r>
        <w:rPr>
          <w:rtl w:val="true"/>
        </w:rPr>
        <w:t xml:space="preserve">* </w:t>
      </w:r>
      <w:r>
        <w:rPr>
          <w:rtl w:val="true"/>
        </w:rPr>
        <w:t xml:space="preserve">حدثنا أبو بكر العاصمى محمد بن إبراهيم ثنا عبد الله بن يوسف أبو محمد الرصاص المؤدب الاصبهاني ثنا أحمد بن عصام ثنا معاذ بن هشام حدثنى أبى عن قتادة عن أنس أن النبي صلعم أستغفر للصف الاول ثلاثا وللصف الثاني مرتين قال أحمد بن عصام ذاكرت أبا مسعود بهذا الحديث فقال هو صحيح </w:t>
      </w:r>
      <w:r>
        <w:rPr>
          <w:rtl w:val="true"/>
        </w:rPr>
        <w:t xml:space="preserve">* </w:t>
      </w:r>
      <w:r>
        <w:rPr>
          <w:rtl w:val="true"/>
        </w:rPr>
        <w:t xml:space="preserve">عبد الله بن الحسن بن فورك روى عن عباد بن الوليد </w:t>
      </w:r>
      <w:r>
        <w:rPr>
          <w:rtl w:val="true"/>
        </w:rPr>
        <w:t xml:space="preserve">* </w:t>
      </w:r>
      <w:r>
        <w:rPr>
          <w:rtl w:val="true"/>
        </w:rPr>
        <w:t xml:space="preserve">حدثنا أبو بكر ابن المقرئ ثنا أبو محمد عبد الله بن الحسن بن فورك ثنا عباد بن الوليد ثنا حجاج بن نصير ثنا مقاتل عن عطاء عن ابن عباس أن النبي صلعم قال الجنة لكل ثابت والرحمة لكل واقف </w:t>
      </w:r>
      <w:r>
        <w:rPr>
          <w:rtl w:val="true"/>
        </w:rPr>
        <w:t xml:space="preserve">* </w:t>
      </w:r>
      <w:r>
        <w:rPr>
          <w:rtl w:val="true"/>
        </w:rPr>
        <w:t xml:space="preserve">عبد الله بن محمد بن نصير بن عبد الله المدينى والد أبى مسلم بن نصير المعدل حدث عن أحمد بن مهدى توفى سنة أربع وعشرين وثلاثمائة حدث عنه أبنه أبو مسلم إجازة </w:t>
      </w:r>
      <w:r>
        <w:rPr>
          <w:rtl w:val="true"/>
        </w:rPr>
        <w:t xml:space="preserve">* </w:t>
      </w:r>
      <w:r>
        <w:rPr>
          <w:rtl w:val="true"/>
        </w:rPr>
        <w:t xml:space="preserve">عبد الله بن محمد بن بكار الفقيه يروى عن أحمد بن يونس </w:t>
      </w:r>
      <w:r>
        <w:rPr>
          <w:rtl w:val="true"/>
        </w:rPr>
        <w:t xml:space="preserve">* </w:t>
      </w:r>
      <w:r>
        <w:rPr>
          <w:rtl w:val="true"/>
        </w:rPr>
        <w:t xml:space="preserve">حدثنا أبو بكر محمد بن على ثنا عبد الله بن محمد بن بكار ثنا أحمد بن يونس الضبى ثنا أبو الجواب الاحوص بن جواب ثنا عمار بن رزيق عن إسماعيل بن مسلم عن الحسن قال غزوت مع عبد الرحمن بن سمرة سجستان فمكثنا سنتين لا فصلى إلا ركعتين ولا نجمع فقال عبد الرحمن بن سمرة قال لى رسول الله صلع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5</w:t>
      </w:r>
      <w:r>
        <w:rPr>
          <w:rFonts w:cs="Tahoma"/>
          <w:rtl w:val="true"/>
        </w:rPr>
        <w:t xml:space="preserve"> ]</w:t>
      </w:r>
    </w:p>
    <w:p>
      <w:pPr>
        <w:pStyle w:val="Heading4"/>
        <w:bidi w:val="1"/>
        <w:ind w:left="0" w:right="0" w:firstLine="612"/>
        <w:jc w:val="both"/>
        <w:rPr/>
      </w:pPr>
      <w:r>
        <w:rPr>
          <w:rtl w:val="true"/>
        </w:rPr>
        <w:t xml:space="preserve">يا عبد الرحمن لا تسئل الامارة فإنك إن تعطها عن مسألة توكل إليها وإن تعطها عن غير مسألة تعن عليها وإذا حلفت بيمين فرأيت خيرا منها فكفر عن يمينك وأئت الذى هو خير </w:t>
      </w:r>
      <w:r>
        <w:rPr>
          <w:rtl w:val="true"/>
        </w:rPr>
        <w:t xml:space="preserve">* </w:t>
      </w:r>
      <w:r>
        <w:rPr>
          <w:rtl w:val="true"/>
        </w:rPr>
        <w:t xml:space="preserve">عبد الله بن موسى روى عن ابن النعمان </w:t>
      </w:r>
      <w:r>
        <w:rPr>
          <w:rtl w:val="true"/>
        </w:rPr>
        <w:t xml:space="preserve">* </w:t>
      </w:r>
      <w:r>
        <w:rPr>
          <w:rtl w:val="true"/>
        </w:rPr>
        <w:t xml:space="preserve">حدثنا محمد بن إبراهيم بن على ثنا عبد الله بن موسى ثنا ابن النعمان ثنا محمد بن بكير ثنا عمر بن عبيد ثنا مسعر عن جبلة بن سحيم عن ابن عمر قال نهى رسول الله صلعم عن القرآن بين التمرتين </w:t>
      </w:r>
      <w:r>
        <w:rPr>
          <w:rtl w:val="true"/>
        </w:rPr>
        <w:t xml:space="preserve">* </w:t>
      </w:r>
      <w:r>
        <w:rPr>
          <w:rtl w:val="true"/>
        </w:rPr>
        <w:t xml:space="preserve">عبد الله بن محمد بن ممشاذ العسال روى عن هارون بن سليمان </w:t>
      </w:r>
      <w:r>
        <w:rPr>
          <w:rtl w:val="true"/>
        </w:rPr>
        <w:t xml:space="preserve">* </w:t>
      </w:r>
      <w:r>
        <w:rPr>
          <w:rtl w:val="true"/>
        </w:rPr>
        <w:t xml:space="preserve">حدثنا محمد بن إبراهيم ثنا عبد الله بن محمد بن ممشاذ ثنا هارون بن سليمان ثنا عبد الرحمن بن مهدى عن سفيان عن سليمان الشيباني عن عبد الله بن شداد عن ميمونة أن النبي صلعم كان يباشر وهى حائض فوق الازار </w:t>
      </w:r>
      <w:r>
        <w:rPr>
          <w:rtl w:val="true"/>
        </w:rPr>
        <w:t xml:space="preserve">* </w:t>
      </w:r>
      <w:r>
        <w:rPr>
          <w:rtl w:val="true"/>
        </w:rPr>
        <w:t xml:space="preserve">عبد الله بن محمد بن مهران أبو محمد </w:t>
      </w:r>
      <w:r>
        <w:rPr>
          <w:rtl w:val="true"/>
        </w:rPr>
        <w:t xml:space="preserve">* </w:t>
      </w:r>
      <w:r>
        <w:rPr>
          <w:rtl w:val="true"/>
        </w:rPr>
        <w:t xml:space="preserve">وعبد الله بن إبراهيم الجوزى أبو محمد </w:t>
      </w:r>
      <w:r>
        <w:rPr>
          <w:rtl w:val="true"/>
        </w:rPr>
        <w:t xml:space="preserve">* </w:t>
      </w:r>
      <w:r>
        <w:rPr>
          <w:rtl w:val="true"/>
        </w:rPr>
        <w:t xml:space="preserve">وعبد الله بن محمد بن مندة </w:t>
      </w:r>
      <w:r>
        <w:rPr>
          <w:rtl w:val="true"/>
        </w:rPr>
        <w:t xml:space="preserve">[ </w:t>
      </w:r>
      <w:r>
        <w:rPr>
          <w:rtl w:val="true"/>
        </w:rPr>
        <w:t xml:space="preserve">أبو محمد </w:t>
      </w:r>
      <w:r>
        <w:rPr>
          <w:rtl w:val="true"/>
        </w:rPr>
        <w:t xml:space="preserve">] </w:t>
      </w:r>
      <w:r>
        <w:rPr>
          <w:rtl w:val="true"/>
        </w:rPr>
        <w:t xml:space="preserve">يروى عن محمد بن عاصم كلهم شيوخ أبى إسحاق بن الفاخر السريجانى الفقيه روى عنهم </w:t>
      </w:r>
      <w:r>
        <w:rPr>
          <w:rtl w:val="true"/>
        </w:rPr>
        <w:t xml:space="preserve">* </w:t>
      </w:r>
      <w:r>
        <w:rPr>
          <w:rtl w:val="true"/>
        </w:rPr>
        <w:t xml:space="preserve">وعبد الله بن محمد بن معاذ روى عن عمر بن أحمد السنى </w:t>
      </w:r>
      <w:r>
        <w:rPr>
          <w:rtl w:val="true"/>
        </w:rPr>
        <w:t xml:space="preserve">* </w:t>
      </w:r>
      <w:r>
        <w:rPr>
          <w:rtl w:val="true"/>
        </w:rPr>
        <w:t xml:space="preserve">وعبد الله بن يوسف بن شكرة حدث عن أسيد بن عاصم ومحمد بن عاصم </w:t>
      </w:r>
      <w:r>
        <w:rPr>
          <w:rtl w:val="true"/>
        </w:rPr>
        <w:t xml:space="preserve">* </w:t>
      </w:r>
      <w:r>
        <w:rPr>
          <w:rtl w:val="true"/>
        </w:rPr>
        <w:t xml:space="preserve">وعبد الله بن محمد بن عاصم روى عن أبيه محمد بن عاصم المدينى </w:t>
      </w:r>
      <w:r>
        <w:rPr>
          <w:rtl w:val="true"/>
        </w:rPr>
        <w:t xml:space="preserve">* </w:t>
      </w:r>
      <w:r>
        <w:rPr>
          <w:rtl w:val="true"/>
        </w:rPr>
        <w:t xml:space="preserve">وعبد الله بن محمد بن نصير المدينى روى عن أحمد بن مهدى وأسيد توفى سنة أربع وعشرين وثلاثمائة كل هؤلاء شيوخ أبى إسحاق السريجانى المدينيى </w:t>
      </w:r>
      <w:r>
        <w:rPr>
          <w:rtl w:val="true"/>
        </w:rPr>
        <w:t xml:space="preserve">* </w:t>
      </w:r>
      <w:r>
        <w:rPr>
          <w:rtl w:val="true"/>
        </w:rPr>
        <w:t xml:space="preserve">حدثنا الحسين بن محمد بن على ثنا عبد الله بن محمد بن مندة ثنا محمد بن عاصم ثنا يعلى بن عبيد ثنا مسعر عن وبرة قال سألت ابن عمر عن الوتر بعد الفجر فقال لو تركت صلاة الفجر حتى تطلع الشمس أكنت تصليها قلت فمه قال فمه </w:t>
      </w:r>
      <w:r>
        <w:rPr>
          <w:rtl w:val="true"/>
        </w:rPr>
        <w:t xml:space="preserve">* </w:t>
      </w:r>
      <w:r>
        <w:rPr>
          <w:rtl w:val="true"/>
        </w:rPr>
        <w:t xml:space="preserve">عبد الله بن محمد بن عيسى الخشاب المدينى يروى عن أحمد بن مهد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6</w:t>
      </w:r>
      <w:r>
        <w:rPr>
          <w:rFonts w:cs="Tahoma"/>
          <w:rtl w:val="true"/>
        </w:rPr>
        <w:t xml:space="preserve"> ]</w:t>
      </w:r>
    </w:p>
    <w:p>
      <w:pPr>
        <w:pStyle w:val="Heading4"/>
        <w:bidi w:val="1"/>
        <w:ind w:left="0" w:right="0" w:firstLine="612"/>
        <w:jc w:val="both"/>
        <w:rPr/>
      </w:pPr>
      <w:r>
        <w:rPr>
          <w:rtl w:val="true"/>
        </w:rPr>
        <w:t xml:space="preserve">وأبى بكر بن النعمان وهشام بن على السيرافى وأبى خالد القرشى وعثمان بن محمد ابن بلج البصري والحسين بن معاذ أذكر وفاته وأختلاف أصحابنا إليه ولم أرزق منه سماعا توفى في شوال سنة خمس وأربعين وثلاثمائة </w:t>
      </w:r>
      <w:r>
        <w:rPr>
          <w:rtl w:val="true"/>
        </w:rPr>
        <w:t xml:space="preserve">* </w:t>
      </w:r>
      <w:r>
        <w:rPr>
          <w:rtl w:val="true"/>
        </w:rPr>
        <w:t xml:space="preserve">عبد الله بن محمد بن قدامة أبو محمد الفقيه كان يخلف عبد الله بن محمد ابن عمر القاضى حضرت معه رحمه الله ومع والدى رحمه الله في دعوات سمع من عباس بن مجاشع فيما ذكره المتأخر توفى في جمادى الآخرة لست عشرة خلت منها سنة اثنتين وأربعين وثلاثمائة ودفن يوم الجمعة بعد العصر </w:t>
      </w:r>
      <w:r>
        <w:rPr>
          <w:rtl w:val="true"/>
        </w:rPr>
        <w:t xml:space="preserve">* </w:t>
      </w:r>
      <w:r>
        <w:rPr>
          <w:rtl w:val="true"/>
        </w:rPr>
        <w:t xml:space="preserve">عبد الله بن الحسن بن بندار بن ناجية بن سدوس المدينى أبو محمد توفى لخمس بقين من ربيع الآخر سنة ثلاث وخمسين وثلاثمائة حدث عن محمد بن إسماعيل الصائغ وعن أسيد بن عاصم وأحمد بن مهدى وابن النعمان وعلى بن محمد بن سعيد الثقفى وعبدان وأبى خليفة </w:t>
      </w:r>
      <w:r>
        <w:rPr>
          <w:rtl w:val="true"/>
        </w:rPr>
        <w:t xml:space="preserve">* </w:t>
      </w:r>
      <w:r>
        <w:rPr>
          <w:rtl w:val="true"/>
        </w:rPr>
        <w:t xml:space="preserve">حدثنا عبد الله بن الحسن بن بندار ثنا محمد بن إسماعيل أبو جعفر الصائغ سنة إحدى وسبعين ومائتين ثنا يعلى ابن عبيد ثنا محمد بن إسحاق عن أيوب السختيانى عن أبى قلابة عن أنس ابن مالك قال قال رسول الله صلعم للبكر سبعا وللثيب ثلاثا </w:t>
      </w:r>
      <w:r>
        <w:rPr>
          <w:rtl w:val="true"/>
        </w:rPr>
        <w:t xml:space="preserve">* </w:t>
      </w:r>
      <w:r>
        <w:rPr>
          <w:rtl w:val="true"/>
        </w:rPr>
        <w:t xml:space="preserve">حدثنا عبد الله ابن الحسن بن بندار ثنا على بن محمد بن سعيد الثقفى ثنا منجاب ثنا ابن الاجلح ثنا أبان بن تغلب عن عطية عن أبى سعيد الخدرى أن النبي صلعم قال حين مزق كسرى كتاب رسول الله صلعم يهلك كسرى ثم لا يكون كسرى بعده أبدا ويهلك قيصر ثم لا يكون قيصر بعده أبدا وتنفق كنوزها في سبيل الله عز وجل </w:t>
      </w:r>
      <w:r>
        <w:rPr>
          <w:rtl w:val="true"/>
        </w:rPr>
        <w:t xml:space="preserve">* </w:t>
      </w:r>
      <w:r>
        <w:rPr>
          <w:rtl w:val="true"/>
        </w:rPr>
        <w:t xml:space="preserve">عبد الله بن أحمد بن مسعود أبو بكر المطرز المقرئ روى عن على بن جبلة وإبراهيم بن نائلة والاخرم وحاجب بن أركين توفى سنة إحدى وخمسين </w:t>
      </w:r>
      <w:r>
        <w:rPr>
          <w:rtl w:val="true"/>
        </w:rPr>
        <w:t xml:space="preserve">* </w:t>
      </w:r>
      <w:r>
        <w:rPr>
          <w:rtl w:val="true"/>
        </w:rPr>
        <w:t xml:space="preserve">حدثنا أبو بكر عبد الله بن أحمد بن عبد الله بن مسعود ثنا على بن جبلة ثنا إسماعيل بن أبى أويس </w:t>
      </w:r>
      <w:r>
        <w:rPr>
          <w:rtl w:val="true"/>
        </w:rPr>
        <w:t xml:space="preserve">* </w:t>
      </w:r>
      <w:r>
        <w:rPr>
          <w:rtl w:val="true"/>
        </w:rPr>
        <w:t xml:space="preserve">أخبرنا عبد الله بن أحمد بن عبد الله بن مسعود فيما أذن ثنا عبد الله بن أحمد بن أسيد حدثنى سليمان بن الربيع النهدي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7</w:t>
      </w:r>
      <w:r>
        <w:rPr>
          <w:rFonts w:cs="Tahoma"/>
          <w:rtl w:val="true"/>
        </w:rPr>
        <w:t xml:space="preserve"> ]</w:t>
      </w:r>
    </w:p>
    <w:p>
      <w:pPr>
        <w:pStyle w:val="Heading4"/>
        <w:bidi w:val="1"/>
        <w:ind w:left="0" w:right="0" w:firstLine="612"/>
        <w:jc w:val="both"/>
        <w:rPr/>
      </w:pPr>
      <w:r>
        <w:rPr>
          <w:rtl w:val="true"/>
        </w:rPr>
        <w:t xml:space="preserve">همام بن مسلم عن أيوب بن سيار عن محمد بن المنكدر عن جابر قال جاء العباس إلى رسول الله صلعم وعليه ثياب بياض فتبسم في وجهه فقال العباس يا رسول الله ما الجمال قال صواب الحق بالقول قال فما الكمال قال حسن الفعال بالصدق </w:t>
      </w:r>
      <w:r>
        <w:rPr>
          <w:rtl w:val="true"/>
        </w:rPr>
        <w:t xml:space="preserve">* </w:t>
      </w:r>
      <w:r>
        <w:rPr>
          <w:rtl w:val="true"/>
        </w:rPr>
        <w:t xml:space="preserve">عبد الله بن محمد بن كوفى أبو محمد يروى عن يحيى بن مطرف وأحمد بن يحيى بن حمزة وعبيد بن الحسن </w:t>
      </w:r>
      <w:r>
        <w:rPr>
          <w:rtl w:val="true"/>
        </w:rPr>
        <w:t xml:space="preserve">* </w:t>
      </w:r>
      <w:r>
        <w:rPr>
          <w:rtl w:val="true"/>
        </w:rPr>
        <w:t xml:space="preserve">حدث عبد الله بن محمود بن كوفى ثنا أحمد بن يحيى بن حمزة ثنا محمد بن أبان العبدى ثنا نافع أبو هرمز عن أنس بن مالك قال جاء رجل إلى النبي صلعم فقال يا رسول الله أخبرني بعمل يدخلنى الجنة قال كن إمام قومك قال فإن لم أترك وذاك قال كن مؤذنهم قال فإن لم أترك وذاك قال فألزم الصف الاول فإن الناس لو يعلمون ما في الصف الاول ما دخلوها إلا بقتال ولو يعلمون ما في الصف الثاني ما دخلوها إلا بقرعة </w:t>
      </w:r>
      <w:r>
        <w:rPr>
          <w:rtl w:val="true"/>
        </w:rPr>
        <w:t xml:space="preserve">* </w:t>
      </w:r>
      <w:r>
        <w:rPr>
          <w:rtl w:val="true"/>
        </w:rPr>
        <w:t xml:space="preserve">عبد الله بن إبراهيم بن واضح المدينى أبو بكر الصوفى يعرف بأبى بكر بن إبرويه توفى سنة خمس وأربعين وثلاثمائة في جمادى الآخرة روى عن الحسن ابن هارون بن سليمان والاخرم والحسن بن محمد بن أسيد وعبد الله بن بندار الباطرقانى وغيرهم </w:t>
      </w:r>
      <w:r>
        <w:rPr>
          <w:rtl w:val="true"/>
        </w:rPr>
        <w:t xml:space="preserve">* </w:t>
      </w:r>
      <w:r>
        <w:rPr>
          <w:rtl w:val="true"/>
        </w:rPr>
        <w:t xml:space="preserve">حدث الحسن بن هارون بن سليمان ثنا عمرو بن على ثنا يحيى بن سعيد ثنا أبان بن صمعة حدثنى أبو الوازع عن أبى برزة قال قلت يا نبى الله علمني شيئا أنتفع به قال أعزل الاذى عن طريق المسلمين </w:t>
      </w:r>
      <w:r>
        <w:rPr>
          <w:rtl w:val="true"/>
        </w:rPr>
        <w:t xml:space="preserve">* </w:t>
      </w:r>
      <w:r>
        <w:rPr>
          <w:rtl w:val="true"/>
        </w:rPr>
        <w:t xml:space="preserve">عبد الله بن إسماعيل بن عبد الله الوكيل أبو محمد كان بعد البكر يؤدب الصبيان توفى سنة إحدى وأربعين وثلاثمائة روى عن أبى بكر بن النعمان وعمران بن عبد الرحيم وعبيد الغزال </w:t>
      </w:r>
      <w:r>
        <w:rPr>
          <w:rtl w:val="true"/>
        </w:rPr>
        <w:t xml:space="preserve">* </w:t>
      </w:r>
      <w:r>
        <w:rPr>
          <w:rtl w:val="true"/>
        </w:rPr>
        <w:t xml:space="preserve">حدثنا محمد بن عبد الرحمن بن مخلد حدثنى عبد الله بن إسماعيل بن عبد الله الوكيل ثنا أحمد بن عمرو بن أبى عاصم ثنا أبو بكر ثنا على بن مسهر عن عثمان بن حكيم عن عكرمة عن ابن عباس قال سبق الكتاب الخفين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8</w:t>
      </w:r>
      <w:r>
        <w:rPr>
          <w:rFonts w:cs="Tahoma"/>
          <w:rtl w:val="true"/>
        </w:rPr>
        <w:t xml:space="preserve"> ]</w:t>
      </w:r>
    </w:p>
    <w:p>
      <w:pPr>
        <w:pStyle w:val="Heading4"/>
        <w:bidi w:val="1"/>
        <w:ind w:left="0" w:right="0" w:firstLine="612"/>
        <w:jc w:val="both"/>
        <w:rPr/>
      </w:pPr>
      <w:r>
        <w:rPr>
          <w:rtl w:val="true"/>
        </w:rPr>
        <w:t xml:space="preserve">عبد الله بن محمد بن عمر بن عبد الله الحسن أبو محمد القاضى يروى عن عبدان وجعفر بن أحمد بن سنان وعبد الله بن محمد بن العباس توفى لاحدى وعشرين ليلة خلت من ربيع الاول سنة أثنتين وستين وثلاثمائة </w:t>
      </w:r>
      <w:r>
        <w:rPr>
          <w:rtl w:val="true"/>
        </w:rPr>
        <w:t xml:space="preserve">* </w:t>
      </w:r>
      <w:r>
        <w:rPr>
          <w:rtl w:val="true"/>
        </w:rPr>
        <w:t xml:space="preserve">حدثنا أبو محمد عبد الله بن محمد بن عمر بن عبد الله بن الحسن إملاء وقراءة ثنا عبدان بن أحمد ثنا زيد بن الحريش ثنا ابن رجاء عن سفيان عن هشام بن عروة عن أبيه عن عائشة قالت قال لى رسول الله صلعم غيروا الشيب ولا تشبهوا باليهود </w:t>
      </w:r>
      <w:r>
        <w:rPr>
          <w:rtl w:val="true"/>
        </w:rPr>
        <w:t xml:space="preserve">* </w:t>
      </w:r>
      <w:r>
        <w:rPr>
          <w:rtl w:val="true"/>
        </w:rPr>
        <w:t xml:space="preserve">حدثنا عبد الله بن محمد بن عمر ثنأ عبد الله بن محمد بن العباس ثنا محمد بن المغيرة ثنا النعمان عن ابن مجاهد عن أبيه عن جابر قال كان رسول الله صلعم يعجبه أن يكون أحد أثواب الميت حبرة </w:t>
      </w:r>
      <w:r>
        <w:rPr>
          <w:rtl w:val="true"/>
        </w:rPr>
        <w:t xml:space="preserve">* </w:t>
      </w:r>
      <w:r>
        <w:rPr>
          <w:rtl w:val="true"/>
        </w:rPr>
        <w:t xml:space="preserve">حدثنا عبد الله ابن محمد بن عمر ثنا حاجب بن أركين ثنا أحمد بن أبى داود الحناط ثنا عمرو بن عبد الغفار عن الاعمش عن أبى سفيان عن جابر قال قال رسول الله صلعم أميران وليسا بأميرين المرأة تحج مع القوم فتحيض قبل طواف الزيارة فليس لاهلها أن ينصرفوا حتى يستأمروها والرجل يتبع الجنازه فيصلى عليها فليس له أن ينصرف حتى يستأمر أهل الجنازة </w:t>
      </w:r>
      <w:r>
        <w:rPr>
          <w:rtl w:val="true"/>
        </w:rPr>
        <w:t xml:space="preserve">* </w:t>
      </w:r>
      <w:r>
        <w:rPr>
          <w:rtl w:val="true"/>
        </w:rPr>
        <w:t xml:space="preserve">عبد الله بن محمد بن إبراهيم بن إسحاق بن إبراهيم بن صالح بن زياد العقيلى أبو محمد يروى عن جده من قبل أمه عيسى بن إبراهيم العقيلى وإسحاق يعرف بسكويه الفابزانى وكان إسحاق وعيسى أخوين </w:t>
      </w:r>
      <w:r>
        <w:rPr>
          <w:rtl w:val="true"/>
        </w:rPr>
        <w:t xml:space="preserve">* </w:t>
      </w:r>
      <w:r>
        <w:rPr>
          <w:rtl w:val="true"/>
        </w:rPr>
        <w:t xml:space="preserve">حدثنا أبو محمد عبد الله ابن محمد بن إبراهيم ثنا جدى أبو موسى عيسى بن إبراهيم العقيلى ثنا آدم بن إبى إياس ثنا أبو مالك النخعي عن على بن الاقمر عن الاغر عن أبى هريرة وأبى سعيد قالا قال رسول الله صلعم إذا قام الرجل من الليل فتوضأ وصلى ركعتين وأيقظ أهله ففعلوا مثل ذلك كتبهم الله من الذاكرين الله كثيرا والذاكرات </w:t>
      </w:r>
      <w:r>
        <w:rPr>
          <w:rtl w:val="true"/>
        </w:rPr>
        <w:t xml:space="preserve">* </w:t>
      </w:r>
      <w:r>
        <w:rPr>
          <w:rtl w:val="true"/>
        </w:rPr>
        <w:t xml:space="preserve">عبد الله بن محمود بن محمد بن أحمد بن عبد الله بن الحسن أبو محمد كان إليه خزانة دار المرضى روى عن عبد الله بن محمد بن العباس وم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9</w:t>
      </w:r>
      <w:r>
        <w:rPr>
          <w:rFonts w:cs="Tahoma"/>
          <w:rtl w:val="true"/>
        </w:rPr>
        <w:t xml:space="preserve"> ]</w:t>
      </w:r>
    </w:p>
    <w:p>
      <w:pPr>
        <w:pStyle w:val="Heading4"/>
        <w:bidi w:val="1"/>
        <w:ind w:left="0" w:right="0" w:firstLine="612"/>
        <w:jc w:val="both"/>
        <w:rPr/>
      </w:pPr>
      <w:r>
        <w:rPr>
          <w:rtl w:val="true"/>
        </w:rPr>
        <w:t xml:space="preserve">عبد الله بن رسته </w:t>
      </w:r>
      <w:r>
        <w:rPr>
          <w:rtl w:val="true"/>
        </w:rPr>
        <w:t xml:space="preserve">* </w:t>
      </w:r>
      <w:r>
        <w:rPr>
          <w:rtl w:val="true"/>
        </w:rPr>
        <w:t xml:space="preserve">حدثنا عبد الله بن محمود بن محمد ثنا عبد الله بن محمد ابن العباس ثنا سهل بن عثمان ثنا أبو الاحوص ثنا ميمون أبو حمزة عن إبراهيم عن الاسود عن عائشة قالت قال رسول الله صلعم من دعا على من ظلمه فقد أنتصر </w:t>
      </w:r>
      <w:r>
        <w:rPr>
          <w:rtl w:val="true"/>
        </w:rPr>
        <w:t xml:space="preserve">* </w:t>
      </w:r>
      <w:r>
        <w:rPr>
          <w:rtl w:val="true"/>
        </w:rPr>
        <w:t xml:space="preserve">عبد الله بن محمد بن أحمد بن أبى يحيى الزهري أبو مسعود المؤدب النقاط يروى عن الهروي </w:t>
      </w:r>
      <w:r>
        <w:rPr>
          <w:rtl w:val="true"/>
        </w:rPr>
        <w:t xml:space="preserve">* </w:t>
      </w:r>
      <w:r>
        <w:rPr>
          <w:rtl w:val="true"/>
        </w:rPr>
        <w:t xml:space="preserve">حدثنا أبو مسعود عبد الله بن محمد بن أحمد بن أبى يحيى ثنا محمد بن أحمد بن سليمان الهروي ثنا محمد بن عمر بن هياج ثنا يحيى بن عبد الرحمن بن مالك الارحبي حدثنى عبد الرحمن بن عبد الملك ابن أبجر عن أبيه عن الاعمش عن مجاهد عن ابن عمر قال كنا عند رسول الله صلعم وفى يده جمار نخلة يحركها وينظر إليها ثم قال إنى لاعلم شجرة بركتها كبركة الرجل المسلم فقال رجل من القوم أهى النخلة يا رسول الله قال نعم ومثل المنافق كالشاة تثغو بين الغنمين أو قال تيعر بين الغنمين </w:t>
      </w:r>
      <w:r>
        <w:rPr>
          <w:rtl w:val="true"/>
        </w:rPr>
        <w:t xml:space="preserve">* </w:t>
      </w:r>
      <w:r>
        <w:rPr>
          <w:rtl w:val="true"/>
        </w:rPr>
        <w:t xml:space="preserve">حدثنا أبو مسعود ثنا محمد بن أحمد الهروي ثنا أبوح اتم ثنا الاصمعي ثنا أبو الغصن قال قال لى هشام بن عروة هل تشرب النبيذ فقلت نعم والله إنى لاشربه قال فإنى سمعت من أبى حدثتني عائشة أن رسول الله صلعم قال كل مسكر حرام أوله وآخره </w:t>
      </w:r>
      <w:r>
        <w:rPr>
          <w:rtl w:val="true"/>
        </w:rPr>
        <w:t xml:space="preserve">* </w:t>
      </w:r>
      <w:r>
        <w:rPr>
          <w:rtl w:val="true"/>
        </w:rPr>
        <w:t xml:space="preserve">حدثنا أبو مسعود ثنا محمد بن أحمد بن سليمان ثنا أبو مروان الاموى ومحمد ابن يزيد الاسلمي قالا ثنا أبو ضمرة أنس بن عياض عن هشام بن عروة عن أبيه عن عائشة قالت قال رسول الله صلعم إذا قضى أحدكم نهمته فليسرع الرجعة إلى أهله فأنه أعظم لاجره لفظ </w:t>
      </w:r>
      <w:r>
        <w:rPr>
          <w:rtl w:val="true"/>
        </w:rPr>
        <w:t xml:space="preserve">[ </w:t>
      </w:r>
      <w:r>
        <w:rPr>
          <w:rtl w:val="true"/>
        </w:rPr>
        <w:t xml:space="preserve">أبى </w:t>
      </w:r>
      <w:r>
        <w:rPr>
          <w:rtl w:val="true"/>
        </w:rPr>
        <w:t xml:space="preserve">] </w:t>
      </w:r>
      <w:r>
        <w:rPr>
          <w:rtl w:val="true"/>
        </w:rPr>
        <w:t xml:space="preserve">مروان </w:t>
      </w:r>
      <w:r>
        <w:rPr>
          <w:rtl w:val="true"/>
        </w:rPr>
        <w:t xml:space="preserve">* </w:t>
      </w:r>
      <w:r>
        <w:rPr>
          <w:rtl w:val="true"/>
        </w:rPr>
        <w:t xml:space="preserve">عبد الله بن محمد بن شهمردان أبو بكر صاحب التفسير عن الكلبى بزيادات هشام بن عبيد الله توفى بعد الاربعين </w:t>
      </w:r>
      <w:r>
        <w:rPr>
          <w:rtl w:val="true"/>
        </w:rPr>
        <w:t xml:space="preserve">* </w:t>
      </w:r>
      <w:r>
        <w:rPr>
          <w:rtl w:val="true"/>
        </w:rPr>
        <w:t xml:space="preserve">حدث عبد الله بن محمد بن شهمردان ثنا طاهر بن إسماعيل الخثعمي ثنا عبد الله بن إدريس النرسى أبو محمد البغدادي ثنا عباد بن عباد عن عبيد الله بن عمر عن نافع عن ابن عمر قال أهللنا مع رسول الله صلعم بالحج مفرد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0</w:t>
      </w:r>
      <w:r>
        <w:rPr>
          <w:rFonts w:cs="Tahoma"/>
          <w:rtl w:val="true"/>
        </w:rPr>
        <w:t xml:space="preserve"> ]</w:t>
      </w:r>
    </w:p>
    <w:p>
      <w:pPr>
        <w:pStyle w:val="Heading4"/>
        <w:bidi w:val="1"/>
        <w:ind w:left="0" w:right="0" w:firstLine="612"/>
        <w:jc w:val="both"/>
        <w:rPr/>
      </w:pPr>
      <w:r>
        <w:rPr>
          <w:rtl w:val="true"/>
        </w:rPr>
        <w:t xml:space="preserve">عبد الله بن إبراهيم بن محمد بن إبراهيم بن ممك ابن أخى أبى عمرو بن ممك أبو أحمد روى عن محمد بن نصير وابن السكن </w:t>
      </w:r>
      <w:r>
        <w:rPr>
          <w:rtl w:val="true"/>
        </w:rPr>
        <w:t xml:space="preserve">* </w:t>
      </w:r>
      <w:r>
        <w:rPr>
          <w:rtl w:val="true"/>
        </w:rPr>
        <w:t xml:space="preserve">ذكر أحمد بن موسى ثنا عبد الله بن إبراهيم ثنا أحمد بن محمد بن السكن ثنا محمد بن عبد الله ابن عمار ثنا المعافا عن الاوزاعي عن قتادة عن أنس قال قال رسول الله </w:t>
      </w:r>
      <w:r>
        <w:rPr>
          <w:rtl w:val="true"/>
        </w:rPr>
        <w:t xml:space="preserve">* </w:t>
      </w:r>
      <w:r>
        <w:rPr>
          <w:rtl w:val="true"/>
        </w:rPr>
        <w:t xml:space="preserve">صلعم أهل البدع شر الخلق والخليقة </w:t>
      </w:r>
      <w:r>
        <w:rPr>
          <w:rtl w:val="true"/>
        </w:rPr>
        <w:t xml:space="preserve">* </w:t>
      </w:r>
      <w:r>
        <w:rPr>
          <w:rtl w:val="true"/>
        </w:rPr>
        <w:t xml:space="preserve">عبد الله بن محمد بن جعفر بن حيان أبو محمد توفى سلخ المحرم سنة تسع وستين وثلاثمائة يعرف بأبى الشيخ أحد الثقات والاعلام صنف الاحكام والتفسير والشيوخ حدث عن إبراهيم بن سعدان ومحمد بن أسد صاحب أبى داود توفى وله ست وتسعون سنة كان يفيد عن الشيوخ ويصنف لهم ستين سنة </w:t>
      </w:r>
      <w:r>
        <w:rPr>
          <w:rtl w:val="true"/>
        </w:rPr>
        <w:t xml:space="preserve">* </w:t>
      </w:r>
      <w:r>
        <w:rPr>
          <w:rtl w:val="true"/>
        </w:rPr>
        <w:t xml:space="preserve">حدثنا عبد الله بن محمد بن جعفر ثنا عبد الله بن محمد بن زكرياء ثنا إسماعيل بن عمرو البجلى ثنا مسعر بن كدام عن عبد الكريم عن طاوس عن ابن عباس قال سئل النبي صلعم من أحسن الناس قراءة قال من إذا قرأ رئيت أنه يخشى الله عز وجل </w:t>
      </w:r>
      <w:r>
        <w:rPr>
          <w:rtl w:val="true"/>
        </w:rPr>
        <w:t xml:space="preserve">* </w:t>
      </w:r>
      <w:r>
        <w:rPr>
          <w:rtl w:val="true"/>
        </w:rPr>
        <w:t xml:space="preserve">حدثنا عبد الله بن محمد ثنا إبراهيم بن سعدان ثنا بكر ابن بكار ثنا الجراح بن المنهال ثنا أبو الزبير عن جابر قال قال رسول الله صلعم التسبيح للرجال والتصفيق للنساء </w:t>
      </w:r>
      <w:r>
        <w:rPr>
          <w:rtl w:val="true"/>
        </w:rPr>
        <w:t xml:space="preserve">* </w:t>
      </w:r>
      <w:r>
        <w:rPr>
          <w:rtl w:val="true"/>
        </w:rPr>
        <w:t xml:space="preserve">حدثنا عبد الله بن محمد ثنا عمر بن أحمد بن إسحاق الاهوازي ثنا عبيد الله بن معاذ ثنا أبى عن محمد بن طلحة عن زبيد عن مرة عن عبد الله بن مسعود قال خطب رسول الله صلعم في هذا المسجد مسجد الخيف فقال نضر الله أمرء سمع مقالتي هذه فحفظها حتى يبلغ غيره فرب حامل فقه إلى من هو أفقه منه ورب حامل فقه غير فقيه ثلاث لا يغل عليهن قلب أمرئ مسلم إخلاص العمل لله والنصيحة لولاة الامر ولزوم جماعتهم فإن دعوتهم تحبط من ورائهم </w:t>
      </w:r>
      <w:r>
        <w:rPr>
          <w:rtl w:val="true"/>
        </w:rPr>
        <w:t xml:space="preserve">* </w:t>
      </w:r>
      <w:r>
        <w:rPr>
          <w:rtl w:val="true"/>
        </w:rPr>
        <w:t xml:space="preserve">عبد الله بن محمد بن محمد بن فورك بن </w:t>
      </w:r>
      <w:r>
        <w:rPr>
          <w:rtl w:val="true"/>
        </w:rPr>
        <w:t xml:space="preserve">[ </w:t>
      </w:r>
      <w:r>
        <w:rPr>
          <w:rtl w:val="true"/>
        </w:rPr>
        <w:t xml:space="preserve">عطاء بن </w:t>
      </w:r>
      <w:r>
        <w:rPr>
          <w:rtl w:val="true"/>
        </w:rPr>
        <w:t xml:space="preserve">] </w:t>
      </w:r>
      <w:r>
        <w:rPr>
          <w:rtl w:val="true"/>
        </w:rPr>
        <w:t xml:space="preserve">عبد الله بن المهيار أبو بكر المعروف بالقباب المقرئ يروى عن عبد الله بن محمد بن سلام وعبد الله بن محمد بن النعمان وعلى بن محمد الثقفى وابن أبى عاصم توفى يوم الاح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1</w:t>
      </w:r>
      <w:r>
        <w:rPr>
          <w:rFonts w:cs="Tahoma"/>
          <w:rtl w:val="true"/>
        </w:rPr>
        <w:t xml:space="preserve"> ]</w:t>
      </w:r>
    </w:p>
    <w:p>
      <w:pPr>
        <w:pStyle w:val="Heading4"/>
        <w:bidi w:val="1"/>
        <w:ind w:left="0" w:right="0" w:firstLine="612"/>
        <w:jc w:val="both"/>
        <w:rPr/>
      </w:pPr>
      <w:r>
        <w:rPr>
          <w:rtl w:val="true"/>
        </w:rPr>
        <w:t xml:space="preserve">الخامس عشر من ذى القعدة سنة سبعين وثلاثمائة </w:t>
      </w:r>
      <w:r>
        <w:rPr>
          <w:rtl w:val="true"/>
        </w:rPr>
        <w:t xml:space="preserve">* </w:t>
      </w:r>
      <w:r>
        <w:rPr>
          <w:rtl w:val="true"/>
        </w:rPr>
        <w:t xml:space="preserve">حدثنا عبد الله بن محمد بن محمد ثنا محمد بن إبراهيم أبو عبد الله الجيرانى سنة ثمان وسبعين ثنا بكر بن بكار ثنا عائذ بن شريح الحضرمي عن أنس بن مالك قال قال رسول الله صلعم يا معشر الملا تهادوا فإن الهدية تذهب السخيمة ولو دعيت إلى كراع لاجبت ولو أهدى إلى كراع أو ذراع شك عائذ لقبلت </w:t>
      </w:r>
      <w:r>
        <w:rPr>
          <w:rtl w:val="true"/>
        </w:rPr>
        <w:t xml:space="preserve">* </w:t>
      </w:r>
      <w:r>
        <w:rPr>
          <w:rtl w:val="true"/>
        </w:rPr>
        <w:t xml:space="preserve">عبد الله بن محمد بن أحمد الصائغ أبو محمد يروى عن الفريابى توفى يوم الثلاثاء لثمان بقين من رجب سنة سبعين وثلاثمائة وروى أيضا عن الحسين بن إدريس الهروي وعلى بن سعيد العسكري </w:t>
      </w:r>
      <w:r>
        <w:rPr>
          <w:rtl w:val="true"/>
        </w:rPr>
        <w:t xml:space="preserve">* </w:t>
      </w:r>
      <w:r>
        <w:rPr>
          <w:rtl w:val="true"/>
        </w:rPr>
        <w:t xml:space="preserve">حدثنا عبد الله بن محمد بن أحمد ثنا جعفر بن محمدد الفريابى ثنا قتيبه بن سعيد ثنا المغيره بن عبد الرحمن عن أبى الزناد عن الاعرج عن أبى هريرة أن رسول الله صلعم قال قال الله تعالى إذا أحب عبدى لقائي أحببت لقاءه وأذا كره لقائي كرهت لقاه </w:t>
      </w:r>
      <w:r>
        <w:rPr>
          <w:rtl w:val="true"/>
        </w:rPr>
        <w:t xml:space="preserve">* </w:t>
      </w:r>
      <w:r>
        <w:rPr>
          <w:rtl w:val="true"/>
        </w:rPr>
        <w:t xml:space="preserve">حدثنا عبد الله بن محمد ثنا أبو على الحسين بن إدريس الهروي بها سنة تسع وتسعين ومائتين ثنا ابن أبى الشوارب ثنا خالد بن عبد الله ثنا مطرف بن طريف عن أبى إسحاق عن الحارث عن على قال نهى رسول الله صلعم أن يرفع الرجل صوته بالقراءة قبل العشاء وبعدها يغلط أصحابه في الصلاة </w:t>
      </w:r>
      <w:r>
        <w:rPr>
          <w:rtl w:val="true"/>
        </w:rPr>
        <w:t xml:space="preserve">* </w:t>
      </w:r>
      <w:r>
        <w:rPr>
          <w:rtl w:val="true"/>
        </w:rPr>
        <w:t xml:space="preserve">حدثنا عبد الله بن محمد ثنا على بن سعيد العسكري ثنا عمرو بن على ثنا سلم بن قتيبة ثنا أبو قتيبة عمارة المعولى عن محمد بن المنكدر عن جابر بن عبد الله أن النبي صلعم أكل لحما في يوم مرتين </w:t>
      </w:r>
      <w:r>
        <w:rPr>
          <w:rtl w:val="true"/>
        </w:rPr>
        <w:t xml:space="preserve">* </w:t>
      </w:r>
      <w:r>
        <w:rPr>
          <w:rtl w:val="true"/>
        </w:rPr>
        <w:t xml:space="preserve">عبد الله بن إسحاق بن إبراهيم أبو محمد الاعرج الخياط سكن محلة ويذاباذ يروى عن أبى خليفة قبل الستين </w:t>
      </w:r>
      <w:r>
        <w:rPr>
          <w:rtl w:val="true"/>
        </w:rPr>
        <w:t xml:space="preserve">* </w:t>
      </w:r>
      <w:r>
        <w:rPr>
          <w:rtl w:val="true"/>
        </w:rPr>
        <w:t xml:space="preserve">حدثنا عبد الله بن إسحاق بن إبراهيم الاعرج الخياط ثنا أبو خليفة الفضل بن الحباب ثنا أبو الوليد الطيالسي ثنا صخر بن جويرية عن نافع عن ابن عمر قال قال رسول الله صلعم يوم يقوم الناس لرب العالمين في يوم كان مقداره خمسين ألف سنة حتى إن الرجل ليغيب في رشحه إلى أنصاف أذنيه </w:t>
      </w:r>
      <w:r>
        <w:rPr>
          <w:rtl w:val="true"/>
        </w:rPr>
        <w:t xml:space="preserve">* </w:t>
      </w:r>
      <w:r>
        <w:rPr>
          <w:rtl w:val="true"/>
        </w:rPr>
        <w:t xml:space="preserve">حدثنا عبد الله بن إسحاق ثنا أبو خليفة ثنا م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2</w:t>
      </w:r>
      <w:r>
        <w:rPr>
          <w:rFonts w:cs="Tahoma"/>
          <w:rtl w:val="true"/>
        </w:rPr>
        <w:t xml:space="preserve"> ]</w:t>
      </w:r>
    </w:p>
    <w:p>
      <w:pPr>
        <w:pStyle w:val="Heading4"/>
        <w:bidi w:val="1"/>
        <w:ind w:left="0" w:right="0" w:firstLine="612"/>
        <w:jc w:val="both"/>
        <w:rPr/>
      </w:pPr>
      <w:r>
        <w:rPr>
          <w:rtl w:val="true"/>
        </w:rPr>
        <w:t xml:space="preserve">ابن كثير ثنا سفيان بن سعيد عن أبى إسحاق عن الاسود عن عائشة قالت كان النبي صلعم ينام جنبا من غير أن يمس ماء </w:t>
      </w:r>
      <w:r>
        <w:rPr>
          <w:rtl w:val="true"/>
        </w:rPr>
        <w:t xml:space="preserve">* </w:t>
      </w:r>
      <w:r>
        <w:rPr>
          <w:rtl w:val="true"/>
        </w:rPr>
        <w:t xml:space="preserve">عبد الله بن أحمد بن القاسم أبو بكر المعدل المعروف بالصفار توفى قبل الستين يروى عن إبراهيم بن محمد بن الحسن وحاجب والطبقة </w:t>
      </w:r>
      <w:r>
        <w:rPr>
          <w:rtl w:val="true"/>
        </w:rPr>
        <w:t xml:space="preserve">* </w:t>
      </w:r>
      <w:r>
        <w:rPr>
          <w:rtl w:val="true"/>
        </w:rPr>
        <w:t xml:space="preserve">حدثنا أبو بكر عبد الله بن أحمد بن القاسم الصفار المعدل ثنا الحسن بن على الطوسى ثنا على بن خشرم ثنا عيسى بن يونس عن مصعب بن ثابت عن أبى حازم عن سهل بن سعد عن النبي صلعم قال المؤمن مألفة ولا خير فيمن لا يألف ولا يؤلف </w:t>
      </w:r>
      <w:r>
        <w:rPr>
          <w:rtl w:val="true"/>
        </w:rPr>
        <w:t xml:space="preserve">* </w:t>
      </w:r>
      <w:r>
        <w:rPr>
          <w:rtl w:val="true"/>
        </w:rPr>
        <w:t xml:space="preserve">عبد الله بن محمد بن منصور أبو محمد الجوزدانى توفى بعد الستين روى عن ابن منيع وابن السكن ومحمد بن سهل بن الصباح والوليد بن أبان وغيرهم </w:t>
      </w:r>
      <w:r>
        <w:rPr>
          <w:rtl w:val="true"/>
        </w:rPr>
        <w:t xml:space="preserve">* </w:t>
      </w:r>
      <w:r>
        <w:rPr>
          <w:rtl w:val="true"/>
        </w:rPr>
        <w:t xml:space="preserve">حدثنا عبد الله بن محمد بن منصور أبو محمد ثنا عبد الله بن محمد ابن عبد العزيز ثنا محمد بن جعفر الوركانى ثنا سعيد بن ميسرة البكري سمعت أنس بن مالك يقول قال رسول الله صلعم لا خير في صب الماء وقال إنه من الشيطان </w:t>
      </w:r>
      <w:r>
        <w:rPr>
          <w:rtl w:val="true"/>
        </w:rPr>
        <w:t xml:space="preserve">[ </w:t>
      </w:r>
      <w:r>
        <w:rPr>
          <w:rtl w:val="true"/>
        </w:rPr>
        <w:t xml:space="preserve">يعنى كثرة </w:t>
      </w:r>
      <w:r>
        <w:rPr>
          <w:rtl w:val="true"/>
        </w:rPr>
        <w:t xml:space="preserve">] </w:t>
      </w:r>
      <w:r>
        <w:rPr>
          <w:rtl w:val="true"/>
        </w:rPr>
        <w:t xml:space="preserve">صب الماء في الوضوء </w:t>
      </w:r>
      <w:r>
        <w:rPr>
          <w:rtl w:val="true"/>
        </w:rPr>
        <w:t xml:space="preserve">* </w:t>
      </w:r>
      <w:r>
        <w:rPr>
          <w:rtl w:val="true"/>
        </w:rPr>
        <w:t xml:space="preserve">عبد الله بن أحمد بن إبراهيم بن نصر بن جابر أبو محمد المؤدب المدينى روى عن محمود بل أحمد بن الفرج ومحمد بن أبان </w:t>
      </w:r>
      <w:r>
        <w:rPr>
          <w:rtl w:val="true"/>
        </w:rPr>
        <w:t xml:space="preserve">* </w:t>
      </w:r>
      <w:r>
        <w:rPr>
          <w:rtl w:val="true"/>
        </w:rPr>
        <w:t xml:space="preserve">حدث عن محمود بن أحمد بن الفرج ثنا إسماعيل بن عمرو البجلى ثنا أبو كدينة الكوفى عن يزيد ابن أبى زياد عن مقسم عن ابن عباس قال غسل النبي صلعم على والفضل بن العباس ورجل من الانصار يقال له أوس بن خولى وغسل وعليه قميص لم ينزع عنه </w:t>
      </w:r>
      <w:r>
        <w:rPr>
          <w:rtl w:val="true"/>
        </w:rPr>
        <w:t xml:space="preserve">* </w:t>
      </w:r>
      <w:r>
        <w:rPr>
          <w:rtl w:val="true"/>
        </w:rPr>
        <w:t xml:space="preserve">عبد الله بن محمد بن عبد الله بن الموفق أبو عمر الضبى المستملى توفى قبل الستين روى عن المنيعى وابن صاعد </w:t>
      </w:r>
      <w:r>
        <w:rPr>
          <w:rtl w:val="true"/>
        </w:rPr>
        <w:t xml:space="preserve">* </w:t>
      </w:r>
      <w:r>
        <w:rPr>
          <w:rtl w:val="true"/>
        </w:rPr>
        <w:t xml:space="preserve">حدثنا عبد الله بن محمد بن عبد الله ابن الموفق أبو عمر الضبى ثنا عبد الله بن محمد بن عبد العزيز ثنا حاجب ابن الوليد ثنا الوليد بن محمد الموقرى عن الزهري عن أنس قال قال رسو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3</w:t>
      </w:r>
      <w:r>
        <w:rPr>
          <w:rFonts w:cs="Tahoma"/>
          <w:rtl w:val="true"/>
        </w:rPr>
        <w:t xml:space="preserve"> ]</w:t>
      </w:r>
    </w:p>
    <w:p>
      <w:pPr>
        <w:pStyle w:val="Heading4"/>
        <w:bidi w:val="1"/>
        <w:ind w:left="0" w:right="0" w:firstLine="612"/>
        <w:jc w:val="both"/>
        <w:rPr/>
      </w:pPr>
      <w:r>
        <w:rPr>
          <w:rtl w:val="true"/>
        </w:rPr>
        <w:t xml:space="preserve">الله صلعم مثل المريض إذا صح وبرئ من مرضه مثل البردة تقع من السماء في صفائها ولونها </w:t>
      </w:r>
      <w:r>
        <w:rPr>
          <w:rtl w:val="true"/>
        </w:rPr>
        <w:t xml:space="preserve">* </w:t>
      </w:r>
      <w:r>
        <w:rPr>
          <w:rtl w:val="true"/>
        </w:rPr>
        <w:t xml:space="preserve">حدثنا عبد الله بن محمد بن عبد الله بن الموفق ثنا محمد بن جعفر بن أحمد المطيرى ببغداد ثنا محمد بن حمزة بن زياد الطوسى ثنا أبى ثنا قيس بن الربيع عن عبيد المكتب عن مجاهد عن ابن عمر قال قال رسول الله صلعم إن جهنم محيطة بالدنيا وإن الجنة من ورائها فلذلك كان الصراط على جهنم طريقا إلى الجنة </w:t>
      </w:r>
      <w:r>
        <w:rPr>
          <w:rtl w:val="true"/>
        </w:rPr>
        <w:t xml:space="preserve">* </w:t>
      </w:r>
      <w:r>
        <w:rPr>
          <w:rtl w:val="true"/>
        </w:rPr>
        <w:t xml:space="preserve">عبد الله بن محمد بن سهل بن محمد بن الازهر الضبى أبو القاسم اأن أخى على بن سهل الصوفى يروى عن محمد بن نصير وإبراهيم بن متويه وإسحاق ابن جميل وغيرهم صاحب أصول توفى قبل الستين </w:t>
      </w:r>
      <w:r>
        <w:rPr>
          <w:rtl w:val="true"/>
        </w:rPr>
        <w:t xml:space="preserve">* </w:t>
      </w:r>
      <w:r>
        <w:rPr>
          <w:rtl w:val="true"/>
        </w:rPr>
        <w:t xml:space="preserve">حدثنا أبو القاسم عبد الله ابن محمد بن سهل </w:t>
      </w:r>
      <w:r>
        <w:rPr>
          <w:rtl w:val="true"/>
        </w:rPr>
        <w:t xml:space="preserve">* </w:t>
      </w:r>
      <w:r>
        <w:rPr>
          <w:rtl w:val="true"/>
        </w:rPr>
        <w:t xml:space="preserve">عبد الله بن أحمد بن إسحاق بن موسى بن مهران وأسلم مهران مولى عبد الله بن معاوية بن عبد الله بن جعفر بن أبى طالب أبو محمد والدى رحمه الله توفى في رجب سنة خمس وستين وثلاثمائة ودفن عند جده من قبل أمه محمد ابن يوسف البناء الصوفى بمقبرة روشاباذ كان مولده سنة إحدى وثلاثين ومائتين روى عن أبى خليفة عبدان وعبد الله بن ناجية والجندى وإسحاق الخزاعى وإبراهيم بن متويه ومحمد بن يحيى بن مندة وابن رسته </w:t>
      </w:r>
      <w:r>
        <w:rPr>
          <w:rtl w:val="true"/>
        </w:rPr>
        <w:t xml:space="preserve">* </w:t>
      </w:r>
      <w:r>
        <w:rPr>
          <w:rtl w:val="true"/>
        </w:rPr>
        <w:t xml:space="preserve">حدثنا أبى رحمه الله ثنا أبو خليفة الفضل بن الحباب إملاء سنة ثلاثمائة ثنا أبو الوليد الطيالسي ثنا زهير بن معاوية ثنا على بن عبد الاعلى عن أبى سهل عن مسة عن أم سلمة قالت كانت النفساء على عهد رسول الله صلعم تقعد بعد نفاسها أربعين يوما قالت وكانت إحدانا تطلى الورس على وجهها من الكلف </w:t>
      </w:r>
      <w:r>
        <w:rPr>
          <w:rtl w:val="true"/>
        </w:rPr>
        <w:t xml:space="preserve">* </w:t>
      </w:r>
      <w:r>
        <w:rPr>
          <w:rtl w:val="true"/>
        </w:rPr>
        <w:t xml:space="preserve">حدثنا أبى ثنا عبد ان من لفظه ثنا أبو كامل ثنا أبو معشر البراء عن عبد الرحمن بن إسحاق عن عبد الله بن دينار عن ابن عمر أن النبي صلعم كان يتختم في يمينه </w:t>
      </w:r>
      <w:r>
        <w:rPr>
          <w:rtl w:val="true"/>
        </w:rPr>
        <w:t xml:space="preserve">* </w:t>
      </w:r>
      <w:r>
        <w:rPr>
          <w:rtl w:val="true"/>
        </w:rPr>
        <w:t xml:space="preserve">حدثنا أبى ثنا عبد الله بن محمد بن ناجية ثنا محمد بن يحيى بن أبى عمر ثنا عبد المجيد بن عبد العزيز بن أبى رواد عن بلهط بن عباد عن محمد بن المنكد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4</w:t>
      </w:r>
      <w:r>
        <w:rPr>
          <w:rFonts w:cs="Tahoma"/>
          <w:rtl w:val="true"/>
        </w:rPr>
        <w:t xml:space="preserve"> ]</w:t>
      </w:r>
    </w:p>
    <w:p>
      <w:pPr>
        <w:pStyle w:val="Heading4"/>
        <w:bidi w:val="1"/>
        <w:ind w:left="0" w:right="0" w:firstLine="612"/>
        <w:jc w:val="both"/>
        <w:rPr/>
      </w:pPr>
      <w:r>
        <w:rPr>
          <w:rtl w:val="true"/>
        </w:rPr>
        <w:t xml:space="preserve">عن جابر قال شكونا إلى رسول الله صلعم حر الرمضاء فلم يشكنا وقال أستعينوا بلا حول ولا قوة إلا بالله فإنها تذهب سبعين بابا من الضر أدناها الهم </w:t>
      </w:r>
      <w:r>
        <w:rPr>
          <w:rtl w:val="true"/>
        </w:rPr>
        <w:t xml:space="preserve">* </w:t>
      </w:r>
      <w:r>
        <w:rPr>
          <w:rtl w:val="true"/>
        </w:rPr>
        <w:t xml:space="preserve">حدثنا أبى ثنا محمد بن إبراهيم بن أبان السرج ببغداد ثنا يحيى بن عبد الحميد ثنا فضيل بن عياض عن الاعمش عن حبيب عن ثعلبة بن يزيد الحمانى عن على قال قال رسول الله صلعم من كذب على متعمدا فليتبوا مقعده من النار عبد الله بن أحمد بن محمد بن أيوب أبو محمد بن أبى عبد الله الصالحانى سمع محمد بن يحيى بن مندة </w:t>
      </w:r>
      <w:r>
        <w:rPr>
          <w:rtl w:val="true"/>
        </w:rPr>
        <w:t xml:space="preserve">[ </w:t>
      </w:r>
      <w:r>
        <w:rPr>
          <w:rtl w:val="true"/>
        </w:rPr>
        <w:t xml:space="preserve">والوليد بن أبان </w:t>
      </w:r>
      <w:r>
        <w:rPr>
          <w:rtl w:val="true"/>
        </w:rPr>
        <w:t xml:space="preserve">] </w:t>
      </w:r>
      <w:r>
        <w:rPr>
          <w:rtl w:val="true"/>
        </w:rPr>
        <w:t xml:space="preserve">حدثنا أبو كريب ثنا خالد ابن مخلد ثنا محمد بن جعفر وسليمان بن بلال عن سهيل بن أبى صالح عن أبيه عن أبى هريرة قال قال رسول الله صلعم الارواح جنود مجندة فا تعارف منها أئتلف وما تناكر منها أختلف </w:t>
      </w:r>
      <w:r>
        <w:rPr>
          <w:rtl w:val="true"/>
        </w:rPr>
        <w:t xml:space="preserve">* </w:t>
      </w:r>
      <w:r>
        <w:rPr>
          <w:rtl w:val="true"/>
        </w:rPr>
        <w:t xml:space="preserve">حدثنا عبد الله بن أحمد ثنا الوليد بن أبان ثنا أبو داود القطان ثنا محمد بن أبان ثنا حكام بن سلم عن سعيد بن سابق عن عاصم الاحول عن بكر بن عبد الله المزني قال ألبسوا ثياب الملوك وأميتوا قلوبكم بالخشية </w:t>
      </w:r>
      <w:r>
        <w:rPr>
          <w:rtl w:val="true"/>
        </w:rPr>
        <w:t xml:space="preserve">* </w:t>
      </w:r>
      <w:r>
        <w:rPr>
          <w:rtl w:val="true"/>
        </w:rPr>
        <w:t xml:space="preserve">عبد الله بن إبراهيم بن عبد الملك أبو محمد المذكر توفى في رجب سنة ثمان وستين وثلاثمائة روى عن أبى عروبة الحرانى والبغوى وغيرهما </w:t>
      </w:r>
      <w:r>
        <w:rPr>
          <w:rtl w:val="true"/>
        </w:rPr>
        <w:t xml:space="preserve">* </w:t>
      </w:r>
      <w:r>
        <w:rPr>
          <w:rtl w:val="true"/>
        </w:rPr>
        <w:t xml:space="preserve">حدثنا أبو محمد عبد الله بن إبراهيم بن عبد الملك ثنا عبد الله بن محمد بن عبد العزيز ثنا عقبة بن مكرم ثنا عبد الله بن عيسى عن يونس عن الحسن عن أنس عن النبي صلعم قال الصدقة تطفئ غضب الرب وتدفع ميتة السوء </w:t>
      </w:r>
      <w:r>
        <w:rPr>
          <w:rtl w:val="true"/>
        </w:rPr>
        <w:t xml:space="preserve">* </w:t>
      </w:r>
      <w:r>
        <w:rPr>
          <w:rtl w:val="true"/>
        </w:rPr>
        <w:t xml:space="preserve">حدثنا عبد الله ابن إبراهيم ثنا أبو عروبة الحرانى ثنا المسيب بن واضح ثنا المعتمر بن سليمان عن حميد الطويل عن الحسن عن أنس قال سئل رسول الله صلعم أي الناس أحب إليك قال عائشة قال ليس عن هذا أسئل قال فأبوها </w:t>
      </w:r>
      <w:r>
        <w:rPr>
          <w:rtl w:val="true"/>
        </w:rPr>
        <w:t xml:space="preserve">* </w:t>
      </w:r>
      <w:r>
        <w:rPr>
          <w:rtl w:val="true"/>
        </w:rPr>
        <w:t xml:space="preserve">حدثنا عبد الله ابن إبراهيم ثنا أبو عروبة ثنا المسيب بن واضح ثنا أبو إسحاق عن يونس عن الحسن وابن سيرين عن أنس بن مالك قال قال النبي صلعم لا يبيعن حاضر لباد وإن كان أباه وأخا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5</w:t>
      </w:r>
      <w:r>
        <w:rPr>
          <w:rFonts w:cs="Tahoma"/>
          <w:rtl w:val="true"/>
        </w:rPr>
        <w:t xml:space="preserve"> ]</w:t>
      </w:r>
    </w:p>
    <w:p>
      <w:pPr>
        <w:pStyle w:val="Heading4"/>
        <w:bidi w:val="1"/>
        <w:ind w:left="0" w:right="0" w:firstLine="612"/>
        <w:jc w:val="both"/>
        <w:rPr/>
      </w:pPr>
      <w:r>
        <w:rPr>
          <w:rtl w:val="true"/>
        </w:rPr>
        <w:t xml:space="preserve">عبد الله بن أحمد بن فادويه أبو محمد التاجر كف بصره في آخر أيامه توفى في ذى القعدة سنة سبعين وثلاثمائة </w:t>
      </w:r>
      <w:r>
        <w:rPr>
          <w:rtl w:val="true"/>
        </w:rPr>
        <w:t xml:space="preserve">* </w:t>
      </w:r>
      <w:r>
        <w:rPr>
          <w:rtl w:val="true"/>
        </w:rPr>
        <w:t xml:space="preserve">حدثنا أبو محمد عبد الله بن أحمد ابن فادويه ثنا أحمد بن عبد الله بن الحكم اليوانى ثنا يحيى بن أبى طالب ثنا زيد بن الحباب ثنا موسى بن عبيدة ثنا محمد بن ثابت عن أبى حكيم مولى الزبير عن الزبير قال قال رسول الله صلعم ما من صباح يصبح العباد إلا مناد ينادى أيها الناس سبحوا القدوس </w:t>
      </w:r>
      <w:r>
        <w:rPr>
          <w:rtl w:val="true"/>
        </w:rPr>
        <w:t xml:space="preserve">* </w:t>
      </w:r>
      <w:r>
        <w:rPr>
          <w:rtl w:val="true"/>
        </w:rPr>
        <w:t xml:space="preserve">عبد الله بن على بن عبد الله أبو محمد المؤدب سكن قرية طاذ روى عن محمد بن نصير وعبد الله بن محمد بن عمران </w:t>
      </w:r>
      <w:r>
        <w:rPr>
          <w:rtl w:val="true"/>
        </w:rPr>
        <w:t xml:space="preserve">* </w:t>
      </w:r>
      <w:r>
        <w:rPr>
          <w:rtl w:val="true"/>
        </w:rPr>
        <w:t xml:space="preserve">ذكر عبد الله بن على ثنا محمد بن نصير ثنا إسماعيل بن عمرو ثنا سفيان الثوري والحسن بن صالح عن عبد الله بن دينار عن ابن عمر قال نهى رسول الله صلعم عن بيع الولاء وعن هبته </w:t>
      </w:r>
      <w:r>
        <w:rPr>
          <w:rtl w:val="true"/>
        </w:rPr>
        <w:t xml:space="preserve">* </w:t>
      </w:r>
      <w:r>
        <w:rPr>
          <w:rtl w:val="true"/>
        </w:rPr>
        <w:t xml:space="preserve">عبد الله بن محمد بن مندويه بن الحجاج بن المهاجر أبو محمد الشروطى توفى في شوال سنة أربع وسبعين وثلاثمائة روى عن إبراهيم بن محمد بن الحسن وعبد الله بن محمد بن عمران وعن الرازيين وغير عم كثير الحديث ثقة مين عارف بحديثه </w:t>
      </w:r>
      <w:r>
        <w:rPr>
          <w:rtl w:val="true"/>
        </w:rPr>
        <w:t xml:space="preserve">* </w:t>
      </w:r>
      <w:r>
        <w:rPr>
          <w:rtl w:val="true"/>
        </w:rPr>
        <w:t xml:space="preserve">حدثنا عبد الله بن محمد بن مندويه ثنا محمد بن إبراهيم ابن يحيى بن أبى جابر السلمى الخراساني ثنا عثمان بن سعيد ثنا سعيد بن أبى مريم ثنا ابن فروخ أخبرني ابن جريج حدثنى أبو الزبير عن جابر قال كانت أمرأة تغنى عند عائشة بألدف عند النبي صلعم فلما دخل عمر بن الخطاب رضى الله عنه جعلت الدف تحت رجلها وأمرت المرأة فخرجت فلما دخل عمر قال له رسول الله صلعم هل لك يا ابن الخطاب في أبنة أخيك فعلت كذا وكذا فقال عمر رضى الله عنه يا عائشة أعند النبي صلعم فقال دع عنك أبنة أخيك فلما خرج عمر قالت عائشة كان اليوم حلالا فلما دخل عمر كان حراما قال رسول الله صلعم ليس كل الناس مرخى عليه </w:t>
      </w:r>
      <w:r>
        <w:rPr>
          <w:rtl w:val="true"/>
        </w:rPr>
        <w:t xml:space="preserve">* </w:t>
      </w:r>
      <w:r>
        <w:rPr>
          <w:rtl w:val="true"/>
        </w:rPr>
        <w:t xml:space="preserve">عبد الله بن نمرذ الاصبهاني سكن مكة روى عن إبراهيم بن نائلة </w:t>
      </w:r>
      <w:r>
        <w:rPr>
          <w:rtl w:val="true"/>
        </w:rPr>
        <w:t xml:space="preserve">* </w:t>
      </w:r>
      <w:r>
        <w:rPr>
          <w:rtl w:val="true"/>
        </w:rPr>
        <w:t xml:space="preserve">حد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6</w:t>
      </w:r>
      <w:r>
        <w:rPr>
          <w:rFonts w:cs="Tahoma"/>
          <w:rtl w:val="true"/>
        </w:rPr>
        <w:t xml:space="preserve"> ]</w:t>
      </w:r>
    </w:p>
    <w:p>
      <w:pPr>
        <w:pStyle w:val="Heading4"/>
        <w:bidi w:val="1"/>
        <w:ind w:left="0" w:right="0" w:firstLine="612"/>
        <w:jc w:val="both"/>
        <w:rPr/>
      </w:pPr>
      <w:r>
        <w:rPr>
          <w:rtl w:val="true"/>
        </w:rPr>
        <w:t xml:space="preserve">محمد بن على ثنا عبد الله بن نمرذ الاصبهاني بمكة ثنا إبراهيم بن محمد بن الحارث ثنا سليمان بن داود الشاذكونى ثنا النعمان بن عبد السلام قال قلت لسفيان الثوري ما الحديث الغريب قال قال الذى تأخذه عن ثقة </w:t>
      </w:r>
      <w:r>
        <w:rPr>
          <w:rtl w:val="true"/>
        </w:rPr>
        <w:t xml:space="preserve">* </w:t>
      </w:r>
      <w:r>
        <w:rPr>
          <w:rtl w:val="true"/>
        </w:rPr>
        <w:t xml:space="preserve">عبد الله بن مفلج البغدادي أبو محمد قدم إصبهان سنة سبع وثلاثين وثلاثمائة من كتبة الحديث </w:t>
      </w:r>
      <w:r>
        <w:rPr>
          <w:rtl w:val="true"/>
        </w:rPr>
        <w:t xml:space="preserve">* </w:t>
      </w:r>
      <w:r>
        <w:rPr>
          <w:rtl w:val="true"/>
        </w:rPr>
        <w:t xml:space="preserve">ذكر أحمد بن موسى ثنا عبد الله بن مفلح ثنا الحسين بن إسماعيل ثنا خلاد بن سلم ثنا عبد المجيد بن عبد العزيز بن أبى رواد عن ابن جريج عن أبى الزبير عن جابر قال قال رسول الله صلعم أفضل الطعام ما كثرت عليه الايدى </w:t>
      </w:r>
      <w:r>
        <w:rPr>
          <w:rtl w:val="true"/>
        </w:rPr>
        <w:t xml:space="preserve">* </w:t>
      </w:r>
      <w:r>
        <w:rPr>
          <w:rtl w:val="true"/>
        </w:rPr>
        <w:t xml:space="preserve">عبد الله بن أحمد بن عبد الرحيم بن روح أبو محمد التاجر روى عن عبدان بن أحمد وابن زهير </w:t>
      </w:r>
      <w:r>
        <w:rPr>
          <w:rtl w:val="true"/>
        </w:rPr>
        <w:t xml:space="preserve">* </w:t>
      </w:r>
      <w:r>
        <w:rPr>
          <w:rtl w:val="true"/>
        </w:rPr>
        <w:t xml:space="preserve">حدث عبد الله بن أحمد ثنا عبدان بن أحمد ثنا زيد بن الحريش ثنا عبد الله بن الزبير بن معبد عن أيوب عن داود بن أبى الفرات عن محمد بن زيد عن أبى شريح عن أبى مسلم عن سلمان أن النبي صلعم كان يمسح على الخفين والعمامة </w:t>
      </w:r>
      <w:r>
        <w:rPr>
          <w:rtl w:val="true"/>
        </w:rPr>
        <w:t xml:space="preserve">* </w:t>
      </w:r>
      <w:r>
        <w:rPr>
          <w:rtl w:val="true"/>
        </w:rPr>
        <w:t xml:space="preserve">عبد الله بن شعيب بن أحمد بن محمد بن مهران التاجر أبو محمد الاردستانى ولى قضاء أردستان وقدم علينا سنة سبعين يروى عن البغوي والرازيين وغيرهم </w:t>
      </w:r>
      <w:r>
        <w:rPr>
          <w:rtl w:val="true"/>
        </w:rPr>
        <w:t xml:space="preserve">* </w:t>
      </w:r>
      <w:r>
        <w:rPr>
          <w:rtl w:val="true"/>
        </w:rPr>
        <w:t xml:space="preserve">حدثنا أبو محمد عبد الله بن شعيب بن أحمد بن محمد بن مهران القاضى الاردستانى قدم علينا سنة سبعين ثنا عبد الله بن محمد بن عبد العزيز ثنا عبيد الله بن محمد بن عائشة ثنا حماد ثنا محمد بن إسحاق عن جميل ابن عبد الله عن أنس بن مالك أن رسول الله صلعم قال إن أحدا جبل يحبنا ونحبه وإنه لعلى ترعة من ترع الجنة وإن عيرا على ترعة من ترع النار </w:t>
      </w:r>
      <w:r>
        <w:rPr>
          <w:rtl w:val="true"/>
        </w:rPr>
        <w:t xml:space="preserve">* </w:t>
      </w:r>
      <w:r>
        <w:rPr>
          <w:rtl w:val="true"/>
        </w:rPr>
        <w:t xml:space="preserve">عبد الله بن أحمد بن ممشاذ أبو سعيد خال أبى أحمد العسال روى عن عبدان والاصبهانيين </w:t>
      </w:r>
      <w:r>
        <w:rPr>
          <w:rtl w:val="true"/>
        </w:rPr>
        <w:t xml:space="preserve">* </w:t>
      </w:r>
      <w:r>
        <w:rPr>
          <w:rtl w:val="true"/>
        </w:rPr>
        <w:t xml:space="preserve">حدث عن عبدان بن أحمد ثنا أبو بكر بن أبى شيبة ثنا عبد الرحيم بن سليمان عن محمد بن عمرو عن أبى سلمة عن أبى هريرة أن رسول الله صلعم قضى في الجنين غرة عبدا أو أمة فقال الذى قضى علي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7</w:t>
      </w:r>
      <w:r>
        <w:rPr>
          <w:rFonts w:cs="Tahoma"/>
          <w:rtl w:val="true"/>
        </w:rPr>
        <w:t xml:space="preserve"> ]</w:t>
      </w:r>
    </w:p>
    <w:p>
      <w:pPr>
        <w:pStyle w:val="Heading4"/>
        <w:bidi w:val="1"/>
        <w:ind w:left="0" w:right="0" w:firstLine="612"/>
        <w:jc w:val="both"/>
        <w:rPr/>
      </w:pPr>
      <w:r>
        <w:rPr>
          <w:rtl w:val="true"/>
        </w:rPr>
        <w:t xml:space="preserve">أيعقل من لا أكل ولا شرب ولا صاح ولا أستهل فمثل ذلك يطل فقال النبي صلعم إن هذا ليقول بقول شاعر فيه غرة عبد أو أمة </w:t>
      </w:r>
      <w:r>
        <w:rPr>
          <w:rtl w:val="true"/>
        </w:rPr>
        <w:t xml:space="preserve">* </w:t>
      </w:r>
      <w:r>
        <w:rPr>
          <w:rtl w:val="true"/>
        </w:rPr>
        <w:t xml:space="preserve">عبد الله بن أحمد بن الجنيد أبو محمد ثقة دين صاحب أصول توفى الثامن من شوال سنة سبع وسبعين وثلاثمائة حدث عن أحمد بن محمد بن السكن وغيره </w:t>
      </w:r>
      <w:r>
        <w:rPr>
          <w:rtl w:val="true"/>
        </w:rPr>
        <w:t xml:space="preserve">* </w:t>
      </w:r>
      <w:r>
        <w:rPr>
          <w:rtl w:val="true"/>
        </w:rPr>
        <w:t xml:space="preserve">حدثنا أبو محمد عبد الله بن أحمد بن الجند ثنا أحمد بن محمد ابن السكن </w:t>
      </w:r>
      <w:r>
        <w:rPr>
          <w:rtl w:val="true"/>
        </w:rPr>
        <w:t xml:space="preserve">* </w:t>
      </w:r>
      <w:r>
        <w:rPr>
          <w:rtl w:val="true"/>
        </w:rPr>
        <w:t xml:space="preserve">عبد الله بن محمد بن على بن شريس أبو أحمد المعدل دين متعبد صائم النهار قائم الليل توفى بعد السبعين وثلاثمائة روى عن البغداديين والاصبهانيين وعن أبى بشر المروزى </w:t>
      </w:r>
      <w:r>
        <w:rPr>
          <w:rtl w:val="true"/>
        </w:rPr>
        <w:t xml:space="preserve">* </w:t>
      </w:r>
      <w:r>
        <w:rPr>
          <w:rtl w:val="true"/>
        </w:rPr>
        <w:t xml:space="preserve">حدثنا أبو أحمد عبد الله بن محمد بن على شريس المعدل قرأت عليه في الجامع سنة أربع وسبعين ثنا أبو مسعود عبد الله بن محمد بن عبدان ثنا محمد بن سليمان المصيصى لوين ثنا ابن المبارك عن موسى يعنى ابن عقبة عن نافع عن ابن عمر أن النبي صلعم قطع وأحرق نخل بنى النضير فقال حسان في ذلك وهان على سراة بنى لؤى </w:t>
      </w:r>
      <w:r>
        <w:rPr>
          <w:rtl w:val="true"/>
        </w:rPr>
        <w:t xml:space="preserve">* </w:t>
      </w:r>
      <w:r>
        <w:rPr>
          <w:rtl w:val="true"/>
        </w:rPr>
        <w:t xml:space="preserve">حريق بالبويرة مستطير عبد الله بن عمر بن عبد الله بن الهاشم أبو محمد المذكر يعرف بعبد الله ابن أبى القاسم من المتعبدين كان يقوم بغسل الموتى أربعين سنة صحب أبا الحسن على بن محمد الاسوارى يروى عن الوليد بن أبان والداركى وغيرهما </w:t>
      </w:r>
      <w:r>
        <w:rPr>
          <w:rtl w:val="true"/>
        </w:rPr>
        <w:t xml:space="preserve">* </w:t>
      </w:r>
      <w:r>
        <w:rPr>
          <w:rtl w:val="true"/>
        </w:rPr>
        <w:t xml:space="preserve">حدث عن محمد بن على بن الجارود ثنا يحيى بن حاتم العسكري ثنا محمد بن إسماعيل عن عبد الله بن المبارك عن الاوزاعي عن حسان بن عطيه عن أبى الدرداء قال قال رسول الله صلعم لن تزالوا بخير ما أحببتم خياركم وعرفتم لهم الحق فإن العارف بالحق كالعامل به عبد الله بن جعفر بن محمد بن مهران الدلال روى عن جعفر بن أحمد ابن فارس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8</w:t>
      </w:r>
      <w:r>
        <w:rPr>
          <w:rFonts w:cs="Tahoma"/>
          <w:rtl w:val="true"/>
        </w:rPr>
        <w:t xml:space="preserve"> ]</w:t>
      </w:r>
    </w:p>
    <w:p>
      <w:pPr>
        <w:pStyle w:val="Heading4"/>
        <w:bidi w:val="1"/>
        <w:ind w:left="0" w:right="0" w:firstLine="612"/>
        <w:jc w:val="both"/>
        <w:rPr/>
      </w:pPr>
      <w:r>
        <w:rPr>
          <w:rtl w:val="true"/>
        </w:rPr>
        <w:t xml:space="preserve">عبد الله بن دلف الوراق روى عن إبراهيم بن متويه وغيره حدث عنهما الحسين بن محمد أبو سعيد الزعفراني </w:t>
      </w:r>
      <w:r>
        <w:rPr>
          <w:rtl w:val="true"/>
        </w:rPr>
        <w:t xml:space="preserve">* </w:t>
      </w:r>
      <w:r>
        <w:rPr>
          <w:rtl w:val="true"/>
        </w:rPr>
        <w:t xml:space="preserve">عبد الله بن أحمد بن إسحاق الفقيه أبو محمد الخليلى أحد الائمة في الفقه تخرج عليه أكثر فقهاء البلد عظيم البركة كان يخلف هماما القاضى في علته إلى أن توفى همام توفى سنة ثمان وأربعين وثلاثمائة </w:t>
      </w:r>
      <w:r>
        <w:rPr>
          <w:rtl w:val="true"/>
        </w:rPr>
        <w:t xml:space="preserve">* </w:t>
      </w:r>
      <w:r>
        <w:rPr>
          <w:rtl w:val="true"/>
        </w:rPr>
        <w:t xml:space="preserve">عبد الله بن عبد الرحمن بن هارون أبو محمد المعروف بالقراء كان أديبا فاضلا متعبدا روى عن ابن أخى أبى زرعة </w:t>
      </w:r>
      <w:r>
        <w:rPr>
          <w:rtl w:val="true"/>
        </w:rPr>
        <w:t xml:space="preserve">* </w:t>
      </w:r>
      <w:r>
        <w:rPr>
          <w:rtl w:val="true"/>
        </w:rPr>
        <w:t xml:space="preserve">عبد الله بن محمد بن خالد أبو محمد يعرف بأبن أبى نواس روى عن محمد بن سهل بن الصباح وأبى أسيد </w:t>
      </w:r>
      <w:r>
        <w:rPr>
          <w:rtl w:val="true"/>
        </w:rPr>
        <w:t xml:space="preserve">* </w:t>
      </w:r>
      <w:r>
        <w:rPr>
          <w:rtl w:val="true"/>
        </w:rPr>
        <w:t xml:space="preserve">عبد الله بن محمد المقرئ أبو محمد يعرف بأبن ليلاف كان يصلى بالناس في الجامع في رمضان أربعين سنة كان رأسا في نقط المصاحف والقراءات توفى غرة جمادى الآخرة سنة ثمانين وثلاثمائة </w:t>
      </w:r>
      <w:r>
        <w:rPr>
          <w:rtl w:val="true"/>
        </w:rPr>
        <w:t xml:space="preserve">* </w:t>
      </w:r>
      <w:r>
        <w:rPr>
          <w:rtl w:val="true"/>
        </w:rPr>
        <w:t xml:space="preserve">عبد الله بن محمد بن أحمد بن عبد الوهاب أبو عمر بن أبى بكر بن عبد الوهاب المقرئ كتب الكثير عن ابن الجارود واللبناني توفى سنة أربع وتسعين وثلاثمائة </w:t>
      </w:r>
      <w:r>
        <w:rPr>
          <w:rtl w:val="true"/>
        </w:rPr>
        <w:t xml:space="preserve">* </w:t>
      </w:r>
      <w:r>
        <w:rPr>
          <w:rtl w:val="true"/>
        </w:rPr>
        <w:t xml:space="preserve">عبد الله بن محمد بن عبد الله بن محمد بن بهرام مولى بنى تميم أبو حاتم المقرئ حدث عن ابن أخى أبى زرعة وخيثمة بن سليمان وابن الاعرابي </w:t>
      </w:r>
      <w:r>
        <w:rPr>
          <w:rtl w:val="true"/>
        </w:rPr>
        <w:t xml:space="preserve">* </w:t>
      </w:r>
      <w:r>
        <w:rPr>
          <w:rtl w:val="true"/>
        </w:rPr>
        <w:t xml:space="preserve">عبد الله بن محمد بن المرزبان بن منجويه أبو محمد شيخ دين متعبد صحب الصالحين والعباد والنساك ببلدنا ونيسابور مثل إبراهيم النصراباذى وعبيد الله بن محمد البشتى وأبى على الاسفينقانى وغيرهم رحمة الله عليه وعليهم سمع من أبى أحمد العسال وأبى إسحاق بن حمزة وسليمان بن أحمد الطبراني توفى غرة ربيع الاول سنة ثلاث عشرة واربعمائة </w:t>
      </w:r>
      <w:r>
        <w:rPr>
          <w:rtl w:val="true"/>
        </w:rPr>
        <w:t xml:space="preserve">* </w:t>
      </w:r>
      <w:r>
        <w:rPr>
          <w:rtl w:val="true"/>
        </w:rPr>
        <w:t xml:space="preserve">عبد الله بن عبد الوهاب بن إبراهيم الانماطى أبو أحمد سمع الكثير ببغداد والعراق بفائدة الحفاظ كان يختلف معنا إلى أن توفى بعد التسعين وثلاثمائة </w:t>
      </w:r>
      <w:r>
        <w:rPr>
          <w:rtl w:val="true"/>
        </w:rPr>
        <w:t xml:space="preserve">* </w:t>
      </w:r>
      <w:r>
        <w:rPr>
          <w:rtl w:val="true"/>
        </w:rPr>
        <w:t xml:space="preserve">حدثنا عبد الله بن عبد الوهاب قرأت عليه من أصله ثنا عبد الله بن إسحاق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9</w:t>
      </w:r>
      <w:r>
        <w:rPr>
          <w:rFonts w:cs="Tahoma"/>
          <w:rtl w:val="true"/>
        </w:rPr>
        <w:t xml:space="preserve"> ]</w:t>
      </w:r>
    </w:p>
    <w:p>
      <w:pPr>
        <w:pStyle w:val="Heading4"/>
        <w:bidi w:val="1"/>
        <w:ind w:left="0" w:right="0" w:firstLine="612"/>
        <w:jc w:val="both"/>
        <w:rPr/>
      </w:pPr>
      <w:r>
        <w:rPr>
          <w:rtl w:val="true"/>
        </w:rPr>
        <w:t xml:space="preserve">أبو محمد الخراساني ببغداد ثنا محمد بن أبى يعقوب الدينورى ثنا عبد الله بن محمد البلوى ثنا عمارة بن زيد حدثنى بكر بن حارثة عن الزهري عن عبد الرحمن بن كعب بن مالك عن جابر بن عبد الله قال سمعت عليا يتمثل ورسول الله صلعم يسمع أنا اخو المصطفى لا شك في نسبي </w:t>
      </w:r>
      <w:r>
        <w:rPr>
          <w:rtl w:val="true"/>
        </w:rPr>
        <w:t xml:space="preserve">* </w:t>
      </w:r>
      <w:r>
        <w:rPr>
          <w:rtl w:val="true"/>
        </w:rPr>
        <w:t xml:space="preserve">معه رببت وسبطاه هما ولدى جدى وجد رسول الله منفرد </w:t>
      </w:r>
      <w:r>
        <w:rPr>
          <w:rtl w:val="true"/>
        </w:rPr>
        <w:t xml:space="preserve">* </w:t>
      </w:r>
      <w:r>
        <w:rPr>
          <w:rtl w:val="true"/>
        </w:rPr>
        <w:t xml:space="preserve">وفاطم زوجتى لا قول ذى فند صدقته وجميع الناس في نهض </w:t>
      </w:r>
      <w:r>
        <w:rPr>
          <w:rtl w:val="true"/>
        </w:rPr>
        <w:t xml:space="preserve">* </w:t>
      </w:r>
      <w:r>
        <w:rPr>
          <w:rtl w:val="true"/>
        </w:rPr>
        <w:t xml:space="preserve">من الضلالة والشراك والنكد والحمد لله شكرا لا شريك له </w:t>
      </w:r>
      <w:r>
        <w:rPr>
          <w:rtl w:val="true"/>
        </w:rPr>
        <w:t xml:space="preserve">* </w:t>
      </w:r>
      <w:r>
        <w:rPr>
          <w:rtl w:val="true"/>
        </w:rPr>
        <w:t xml:space="preserve">البر بالعبد والباقى بلا أمد فتبسم رسول الله صلعم وقال صدقت يا على </w:t>
      </w:r>
      <w:r>
        <w:rPr>
          <w:rtl w:val="true"/>
        </w:rPr>
        <w:t xml:space="preserve">* </w:t>
      </w:r>
      <w:r>
        <w:rPr>
          <w:rtl w:val="true"/>
        </w:rPr>
        <w:t xml:space="preserve">عبد الله بن محمد بن أحمد بن عبد الوهاب أبو عمر الوراق كان يذكر توفى سنة أربع وتسعين وثلاثمائة سمع من محمد بن عمر بن حفص وأبى الحسن اللنبانى وعبد الله بن إبراهيم بن الصباح كثير الحديث </w:t>
      </w:r>
      <w:r>
        <w:rPr>
          <w:rtl w:val="true"/>
        </w:rPr>
        <w:t xml:space="preserve">* </w:t>
      </w:r>
      <w:r>
        <w:rPr>
          <w:rtl w:val="true"/>
        </w:rPr>
        <w:t xml:space="preserve">عبد الله بن بندار بن نصر بن محمد الصحاف حدث عن أبى عمرو بن حكيم والبصريين </w:t>
      </w:r>
      <w:r>
        <w:rPr>
          <w:rtl w:val="true"/>
        </w:rPr>
        <w:t xml:space="preserve">* </w:t>
      </w:r>
      <w:r>
        <w:rPr>
          <w:rtl w:val="true"/>
        </w:rPr>
        <w:t xml:space="preserve">عبد الله بن أحمد بن محمود أبو محمد المعدل سمع ببغداد عن أحمد بن سليمان النجاد وطبقته </w:t>
      </w:r>
      <w:r>
        <w:rPr>
          <w:rtl w:val="true"/>
        </w:rPr>
        <w:t xml:space="preserve">* </w:t>
      </w:r>
      <w:r>
        <w:rPr>
          <w:rtl w:val="true"/>
        </w:rPr>
        <w:t xml:space="preserve">من أسمه عبيد الله عبيد الله بن أبى بكرة الثقفى وأسم أبى بكرة نفيع بن الحارث قدم إصبهان مطفئا للنيران من قبل معاوية وخرج منها إلى سجستان فأصاب أربعين ألف ألف فحال عيله الحول وعليه دين ولى إصبهان أيام يوسف بن عمر سنة عشرين ومائة </w:t>
      </w:r>
      <w:r>
        <w:rPr>
          <w:rtl w:val="true"/>
        </w:rPr>
        <w:t xml:space="preserve">* </w:t>
      </w:r>
      <w:r>
        <w:rPr>
          <w:rtl w:val="true"/>
        </w:rPr>
        <w:t xml:space="preserve">حدثنا سليمان بن أحمد ثنا فضيل بن محمد الملطى ثنا أبو نعيم ثنا محمد بن عبد العزيز الراسبى ثنا سعد مولى أبى بكرة ثنا عبيد الله بن أبى بكرة عن أبيه عن النبي صلعم قال أثنين يعجلهما الله في الدنيا والآخرة البغى وعقوق الوالدين </w:t>
      </w:r>
      <w:r>
        <w:rPr>
          <w:rtl w:val="true"/>
        </w:rPr>
        <w:t xml:space="preserve">* </w:t>
      </w:r>
      <w:r>
        <w:rPr>
          <w:rtl w:val="true"/>
        </w:rPr>
        <w:t xml:space="preserve">حدثنا أبو محمد بن حيان ثنا محمد بن إبراهيم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0</w:t>
      </w:r>
      <w:r>
        <w:rPr>
          <w:rFonts w:cs="Tahoma"/>
          <w:rtl w:val="true"/>
        </w:rPr>
        <w:t xml:space="preserve"> ]</w:t>
      </w:r>
    </w:p>
    <w:p>
      <w:pPr>
        <w:pStyle w:val="Heading4"/>
        <w:bidi w:val="1"/>
        <w:ind w:left="0" w:right="0" w:firstLine="612"/>
        <w:jc w:val="both"/>
        <w:rPr/>
      </w:pPr>
      <w:r>
        <w:rPr>
          <w:rtl w:val="true"/>
        </w:rPr>
        <w:t xml:space="preserve">عامر عن عمه عن أبيه ثنا حميد بن وهب ثنا يحيى بن زياد بن عبد الرحمن الكاتب عن ابن أبى بكرة قال سمعنى أبى أبو بكرة وأنا أدعو اللهم إنى أسئلك بوجهك الكريم وأمرك العظيم أن تجيرني من النار والكفر والفقر فقال يا بنى من علمك هذا فقلت سمعته منك قال ألزمه يا بنى فإنى سمعت رسول الله صلعم يدعو به </w:t>
      </w:r>
      <w:r>
        <w:rPr>
          <w:rtl w:val="true"/>
        </w:rPr>
        <w:t xml:space="preserve">* </w:t>
      </w:r>
      <w:r>
        <w:rPr>
          <w:rtl w:val="true"/>
        </w:rPr>
        <w:t xml:space="preserve">حدثنا محمد بن حميد ثنا عبد الله بن محمد بن ناجية ثنا محمد بن عبد المجيد ثنا الحكم بن ظهير عن ثابت بن عبيد عن عبيد الله بن أبى بكرة عن أبيه أبى بكرة قال قال رسول الله صلعم من رأى أنه يشرب لبنا فهو على الفطرة ومن رأى أن عليه درعا من حديد فهو في حصن من دينه ومن رأى أنه يبنى بناء فهو شئ من عمل الخير يعمله ومن رأى أنه غرق فهو في النار </w:t>
      </w:r>
      <w:r>
        <w:rPr>
          <w:rtl w:val="true"/>
        </w:rPr>
        <w:t xml:space="preserve">* </w:t>
      </w:r>
      <w:r>
        <w:rPr>
          <w:rtl w:val="true"/>
        </w:rPr>
        <w:t xml:space="preserve">ومن رأني فقد رأني فإن الشيطان لا يتشبه بى </w:t>
      </w:r>
      <w:r>
        <w:rPr>
          <w:rtl w:val="true"/>
        </w:rPr>
        <w:t xml:space="preserve">* </w:t>
      </w:r>
      <w:r>
        <w:rPr>
          <w:rtl w:val="true"/>
        </w:rPr>
        <w:t xml:space="preserve">عبيد الله بن عمر بن يزيد القطان أبو عمرو أخو رسته توفى سنة ست وثلاثين ومائتين وكانوا أربعة إخوة وعبيد الله أكبرهم سنا يروى عن جرير ووكيع ويحيى القطان وابن أبى عدى وعبد الوهاب وكان يخضب </w:t>
      </w:r>
      <w:r>
        <w:rPr>
          <w:rtl w:val="true"/>
        </w:rPr>
        <w:t xml:space="preserve">* </w:t>
      </w:r>
      <w:r>
        <w:rPr>
          <w:rtl w:val="true"/>
        </w:rPr>
        <w:t xml:space="preserve">حدثنا إبراهيم بن محمد ابن حمزة ثنا إسحاق بن إبراهيم بن محمد بن جميل ثنا عبيد الله بن عمر ثنا أبو مطيع عن يحيى بن أبى حية عن أبى بردة بن أبى موسى عن أبيه قال قال رسول الله صلعم يدفع إلى كل مؤمن يهودى أو نصراني فيقال أجعله فداك من النار </w:t>
      </w:r>
      <w:r>
        <w:rPr>
          <w:rtl w:val="true"/>
        </w:rPr>
        <w:t xml:space="preserve">* </w:t>
      </w:r>
      <w:r>
        <w:rPr>
          <w:rtl w:val="true"/>
        </w:rPr>
        <w:t xml:space="preserve">عبيد الله بن فورك بن عطاء بن شهرة القباب عم أبى عبد الله القباب </w:t>
      </w:r>
      <w:r>
        <w:rPr>
          <w:rtl w:val="true"/>
        </w:rPr>
        <w:t xml:space="preserve">* </w:t>
      </w:r>
      <w:r>
        <w:rPr>
          <w:rtl w:val="true"/>
        </w:rPr>
        <w:t xml:space="preserve">حدثنا أبو بكر الطلحى حدثنى محمد بن محمد بن فورك الاصبهاني حدثنى عمى عبيد الله بن فورك ثنا محمد بن يحيى ثنا سهل بن عاصم ثنا عبد الكبير بن المعافا بن عمران سمعت أبى يقول لقد من الله عزوجل على أهل الاسلام بسفيان الثوري </w:t>
      </w:r>
      <w:r>
        <w:rPr>
          <w:rtl w:val="true"/>
        </w:rPr>
        <w:t xml:space="preserve">* </w:t>
      </w:r>
      <w:r>
        <w:rPr>
          <w:rtl w:val="true"/>
        </w:rPr>
        <w:t xml:space="preserve">عبيد الله بن سعد بن إبراهيم بن سعد بن إبراهيم بن عبد الرحمن بن عوف أبو الفضل ولى القضاء بإصبهان فعمل عبد الله بن الحسن بن حفص في عزله ورجع إلى بغداد وولى ثانيا فعاد إليها قاضيا فعزل أيضا عن قريب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1</w:t>
      </w:r>
      <w:r>
        <w:rPr>
          <w:rFonts w:cs="Tahoma"/>
          <w:rtl w:val="true"/>
        </w:rPr>
        <w:t xml:space="preserve"> ]</w:t>
      </w:r>
    </w:p>
    <w:p>
      <w:pPr>
        <w:pStyle w:val="Heading4"/>
        <w:bidi w:val="1"/>
        <w:ind w:left="0" w:right="0" w:firstLine="612"/>
        <w:jc w:val="both"/>
        <w:rPr/>
      </w:pPr>
      <w:r>
        <w:rPr>
          <w:rtl w:val="true"/>
        </w:rPr>
        <w:t xml:space="preserve">حكى عبد الله بن محمد بن عمر القاضى عن جده عمر بن عبد الله عن أبيه عبد الله بن الحسن أنه قال ذهب لى في عزل عبيد الله بن سعد من مالى مائة ألف ألف دوهم وذلك أنه كان يومئذ بالبلد مائة من الشهود فامتنعوا من إقامة الشهادة عند عبيد الله بن سعد تقربا إلى عبد الله بن الحسن فكانوا يجتمعون كل يوم ستة اشهر دار عبد الله بن الحسن وكان ينفق عليهم وعلى غلمانهم ودوابهم </w:t>
      </w:r>
      <w:r>
        <w:rPr>
          <w:rtl w:val="true"/>
        </w:rPr>
        <w:t xml:space="preserve">* </w:t>
      </w:r>
      <w:r>
        <w:rPr>
          <w:rtl w:val="true"/>
        </w:rPr>
        <w:t xml:space="preserve">حدثنا عبد الرحمن بن محمد بن سياه ثنا محمد بن يحيى بن مندة حدثنى عبيد الله بن سعد بن إبراهيم ثنا عمرو بن عثمان ثنا موسى بن أعين عن محمد بن إسحاق عن نافع عن ابن عمر أنه سئل عن الحيطان تكون فيها العذرة فقال إذا سقيت مرارا صلوا فيها يروى ذلك عن النبي صلعم </w:t>
      </w:r>
      <w:r>
        <w:rPr>
          <w:rtl w:val="true"/>
        </w:rPr>
        <w:t xml:space="preserve">* </w:t>
      </w:r>
      <w:r>
        <w:rPr>
          <w:rtl w:val="true"/>
        </w:rPr>
        <w:t xml:space="preserve">حدثنا عبد الله بن محمد بن مندويه ثنا عبد الرحمن بن الحسن ثنا عبيد الله بن سعد ثنا عمى ثنا شريك عن الاعمش عن عطية عن أبى سعيد عن النبي صلعم قال المجاهد في سبيل الله مضمون إما أن يقبضه الله عز وجل إلى مغفرة وإما أن يرجعه بغنيمة وأجر </w:t>
      </w:r>
      <w:r>
        <w:rPr>
          <w:rtl w:val="true"/>
        </w:rPr>
        <w:t xml:space="preserve">* </w:t>
      </w:r>
      <w:r>
        <w:rPr>
          <w:rtl w:val="true"/>
        </w:rPr>
        <w:t xml:space="preserve">حدثنا أبى ثنا على بن الصباح ثنا عبيد بن سعد ثنا أبو الجواب الاحوص بن جواب الضبى ثنا سفيان الثوري عن هشام بن عروة عن أبيه عن عائشة قالت تزوجني رسول الله صلعم وأنا بنت ست وأدخلت عليه وأنا بنت تسع ومكثت عنده تسعا </w:t>
      </w:r>
      <w:r>
        <w:rPr>
          <w:rtl w:val="true"/>
        </w:rPr>
        <w:t xml:space="preserve">* </w:t>
      </w:r>
      <w:r>
        <w:rPr>
          <w:rtl w:val="true"/>
        </w:rPr>
        <w:t xml:space="preserve">حدثنا سليمان بن أحمد ثنا عمرو بن أحمد البصري العمى ثنا عبيد الله بن سعد بن إبراهيم ثنا عمى يعقوب حدثنى أبى عن محمد بن إسحاق حدثنى سلمة بن كهيل عن عبد الله ابن بريدة عن أبيه أن رسول الله صلعم قال لا تشربوا حراما </w:t>
      </w:r>
      <w:r>
        <w:rPr>
          <w:rtl w:val="true"/>
        </w:rPr>
        <w:t xml:space="preserve">* </w:t>
      </w:r>
      <w:r>
        <w:rPr>
          <w:rtl w:val="true"/>
        </w:rPr>
        <w:t xml:space="preserve">عبيد الله بن محمد بن مصعب القرشى الهمذانى قدم إصبهان </w:t>
      </w:r>
      <w:r>
        <w:rPr>
          <w:rtl w:val="true"/>
        </w:rPr>
        <w:t xml:space="preserve">* </w:t>
      </w:r>
      <w:r>
        <w:rPr>
          <w:rtl w:val="true"/>
        </w:rPr>
        <w:t xml:space="preserve">حدثنا أحمد ابن بندار ثنا عبيد الله بن محمد بن مصعب القرشى الهمذانى قدم إصبهان ثنا عمر بن شبة ثنا إبراهيم بن بكر عن أبى عاصم العباداني عن أبان عن أنس قال قال رسول الله صلعم أكل الطين حرام </w:t>
      </w:r>
      <w:r>
        <w:rPr>
          <w:rtl w:val="true"/>
        </w:rPr>
        <w:t xml:space="preserve">* </w:t>
      </w:r>
      <w:r>
        <w:rPr>
          <w:rtl w:val="true"/>
        </w:rPr>
        <w:t xml:space="preserve">عبيد الله بن أحمد بن عقبة بن مضرس أبو عمرو مجاب الدعوة توفى ف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2</w:t>
      </w:r>
      <w:r>
        <w:rPr>
          <w:rFonts w:cs="Tahoma"/>
          <w:rtl w:val="true"/>
        </w:rPr>
        <w:t xml:space="preserve"> ]</w:t>
      </w:r>
    </w:p>
    <w:p>
      <w:pPr>
        <w:pStyle w:val="Heading4"/>
        <w:bidi w:val="1"/>
        <w:ind w:left="0" w:right="0" w:firstLine="612"/>
        <w:jc w:val="both"/>
        <w:rPr/>
      </w:pPr>
      <w:r>
        <w:rPr>
          <w:rtl w:val="true"/>
        </w:rPr>
        <w:t xml:space="preserve">شوال سنة ثلاث عشرة وثلاثمائة حدثنا عنه القاضى </w:t>
      </w:r>
      <w:r>
        <w:rPr>
          <w:rtl w:val="true"/>
        </w:rPr>
        <w:t xml:space="preserve">* </w:t>
      </w:r>
      <w:r>
        <w:rPr>
          <w:rtl w:val="true"/>
        </w:rPr>
        <w:t xml:space="preserve">حدثنا أبى ثنا عبيد الله ابن أحمد بن عقبة ثنا الحسن بن محمد الزعفراني ثنا عبيدة بن حميد ثنا الاعمش عن الحكم عن مقسم عن ابن عباس قال أردف رسول الله صلعم أسامة ابن زيد من عرفات ثم قال يا أيها الناس ليس البر بإيجاف الخيل والابل فعليكم بالسكينة قال فما زالت رافعة يدها حتى أتى جمعا قال ثم أردف الفضل </w:t>
      </w:r>
      <w:r>
        <w:rPr>
          <w:rtl w:val="true"/>
        </w:rPr>
        <w:t xml:space="preserve">* </w:t>
      </w:r>
      <w:r>
        <w:rPr>
          <w:rtl w:val="true"/>
        </w:rPr>
        <w:t xml:space="preserve">حدثنا أحمد بن عبيد الله بن محمود ثنا عبيد الله بن أحمد بن عقبة ثنا أحمد بن بديل ثنا إسحاق بن الربيع ثنا العلاء بن المسيب عن أبيه قال قال عبد الله قال رسول الله صلعم كل معروف صدقة </w:t>
      </w:r>
      <w:r>
        <w:rPr>
          <w:rtl w:val="true"/>
        </w:rPr>
        <w:t xml:space="preserve">* </w:t>
      </w:r>
      <w:r>
        <w:rPr>
          <w:rtl w:val="true"/>
        </w:rPr>
        <w:t xml:space="preserve">حدثنا محمد بن أحمد بن جعفر ثنا عبيد الله بن أحمد بن عقبة ثنا أحمد بن بديل ثنا مفضل بن صالح ثنا محمد بن المنكدر عن سعيد بن المسيب قال قال عمر رضى الله عنه قال لى رسول الله صلعم يا عمر إنك رجل قوى تؤذى الضعيف فإذا خلا لك الحجر فأستلمه وإلا فأستقبله وكبر </w:t>
      </w:r>
      <w:r>
        <w:rPr>
          <w:rtl w:val="true"/>
        </w:rPr>
        <w:t xml:space="preserve">* </w:t>
      </w:r>
      <w:r>
        <w:rPr>
          <w:rtl w:val="true"/>
        </w:rPr>
        <w:t xml:space="preserve">عبيد الله بن محمد بن أحمد بن عبد الله بن الحسن بن حفص أبو محمد المعدل حدث عنه أبو سعيد الزعفراني في معجمه توفى سنة نيف وثلاثين وثلاثمائة </w:t>
      </w:r>
      <w:r>
        <w:rPr>
          <w:rtl w:val="true"/>
        </w:rPr>
        <w:t xml:space="preserve">* </w:t>
      </w:r>
      <w:r>
        <w:rPr>
          <w:rtl w:val="true"/>
        </w:rPr>
        <w:t xml:space="preserve">أخبرني الحسين بن محمد بن على فيما أذن ثنا عبيد الله بن محمد بن أحمد بن عبد الله بن الحسن بن حفص ثنا عبد الله بن محمد التيمى ثنا أبو محمد إسحاق بن إبراهيم ثنا سعيد بن داود المدينى حدثنى مالك بن أنس حدثنى أبو سهيل بن مالك قال لما استعتب عثمان رضى الله عنه خطب الناس فقال أيها الناس لا تمادوا في الباطل فإن التمادي في الباطل بعيد من الحق سمعت رسول الله صلعم يقول من أساء فليتب ومن أخطأ فليتب والله لئن ردنى الحق عبدا مزنوقا لانتسبن نسبة العبد المزنوق إن ملك صبر وإن عتق شكر </w:t>
      </w:r>
      <w:r>
        <w:rPr>
          <w:rtl w:val="true"/>
        </w:rPr>
        <w:t xml:space="preserve">* </w:t>
      </w:r>
      <w:r>
        <w:rPr>
          <w:rtl w:val="true"/>
        </w:rPr>
        <w:t xml:space="preserve">عبيد الله بن الحسن بن محمد بن عبد الله بن الحسن بن حفص أبو عمر يروى عن البزار والطبقة </w:t>
      </w:r>
      <w:r>
        <w:rPr>
          <w:rtl w:val="true"/>
        </w:rPr>
        <w:t xml:space="preserve">* </w:t>
      </w:r>
      <w:r>
        <w:rPr>
          <w:rtl w:val="true"/>
        </w:rPr>
        <w:t xml:space="preserve">عبيد الله بن يعقوب بن يوسف أبو القاسم المفسر الانصاري الرازي قد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3</w:t>
      </w:r>
      <w:r>
        <w:rPr>
          <w:rFonts w:cs="Tahoma"/>
          <w:rtl w:val="true"/>
        </w:rPr>
        <w:t xml:space="preserve"> ]</w:t>
      </w:r>
    </w:p>
    <w:p>
      <w:pPr>
        <w:pStyle w:val="Heading4"/>
        <w:bidi w:val="1"/>
        <w:ind w:left="0" w:right="0" w:firstLine="612"/>
        <w:jc w:val="both"/>
        <w:rPr/>
      </w:pPr>
      <w:r>
        <w:rPr>
          <w:rtl w:val="true"/>
        </w:rPr>
        <w:t xml:space="preserve">إصبهان </w:t>
      </w:r>
      <w:r>
        <w:rPr>
          <w:rtl w:val="true"/>
        </w:rPr>
        <w:t xml:space="preserve">* </w:t>
      </w:r>
      <w:r>
        <w:rPr>
          <w:rtl w:val="true"/>
        </w:rPr>
        <w:t xml:space="preserve">حدثنا أحمد بن عبيد الله بن سعيد القصار ثنا أبو القاسم عبيد الله ابن يعقوب بن يوسف المفسر ثنا محمد بن أحمد بن سيار أبو عبد الله ثنا هشام ثنا إسماعيل بن عياش ثنا عبد الله بن عبد الرحمن بن أبى حسين عن شهر بن حوشب عن سلمان أنه لقى رسول الله صلعم في بعض سكك المدينة فذهب يسجد له فقال رسول الله صلعم يا سلمان أتسجد لى أرأيت لو مت أكنت ساجدا لغيري قال إنما أسجد للنور الذى خلقه الله بين عينيك قال فلا تسجد لى وأسجد للحى الذى لا يموت ولو أمرت أحدا أن يسجد لاحد لامرت المرأة أن تسجد لزوجها لعظم حقه عليها </w:t>
      </w:r>
      <w:r>
        <w:rPr>
          <w:rtl w:val="true"/>
        </w:rPr>
        <w:t xml:space="preserve">* </w:t>
      </w:r>
      <w:r>
        <w:rPr>
          <w:rtl w:val="true"/>
        </w:rPr>
        <w:t xml:space="preserve">عبيد الله بن يحيى بن محمد بن يحيى أبو عبد الرحمن المدينى المتعبد صاحب جدى محمد بن يوسف توفى في شعبان سنة خمس وأربعين وثلاثمائة أذكر يوم وفاته والناس يحضرون ويسعون إلى المدينة لشهود جنازته روى عن المعمرى ويوسف القاضى وأبى شعيب الحرانى والبغداديين وسمع من جدى محمد ابن يوسف مصنفاته كتاب معاملات القلوب وغيره </w:t>
      </w:r>
      <w:r>
        <w:rPr>
          <w:rtl w:val="true"/>
        </w:rPr>
        <w:t xml:space="preserve">* </w:t>
      </w:r>
      <w:r>
        <w:rPr>
          <w:rtl w:val="true"/>
        </w:rPr>
        <w:t xml:space="preserve">أخبرنا عبيد الله بن يحيى ابن محمد فيما أذن وأجاز لى وحدثني عنه على بن محمد الفقيه ثنا محمد بن نصر الصائغ ثنا إسماعيل بن أبى أويس ثنا الدراوردى عن أسامة بن زيد عن عبد الله بن عكرمة عن عبد الله بن عبد الله بن عمر بن الخطاب عن أبيه عن سبيعة الاسلمية أن رسول الله صلعم قال من أستطاع منكم أن يموت بالمدينة فليمت فإنه لا يموت بها أحد إلا كنت له شهيدا أو شفيعا يوم القيامة </w:t>
      </w:r>
      <w:r>
        <w:rPr>
          <w:rtl w:val="true"/>
        </w:rPr>
        <w:t xml:space="preserve">* </w:t>
      </w:r>
      <w:r>
        <w:rPr>
          <w:rtl w:val="true"/>
        </w:rPr>
        <w:t xml:space="preserve">عبيد الله بن محمود بن على بن مالك بن الاخطل المدينى </w:t>
      </w:r>
      <w:r>
        <w:rPr>
          <w:rtl w:val="true"/>
        </w:rPr>
        <w:t xml:space="preserve">* </w:t>
      </w:r>
      <w:r>
        <w:rPr>
          <w:rtl w:val="true"/>
        </w:rPr>
        <w:t xml:space="preserve">أخبرنا الحسين ابن محمد بن على ثنا عبيد الله بن محمود بن على مالك المدينى ثنا عبد العزيز بن الحسن البردعى ثنا الحسن بن عفير العطار ثنا يوسف بن عدى ثنا محمد بن القاسم الاسدي ثنا مسعر عن منصور عن أبى وائل عن عبد الله بن مسعود عن النبي صلعم قال اهدنا الصراط المستقيم الاسلام </w:t>
      </w:r>
      <w:r>
        <w:rPr>
          <w:rtl w:val="true"/>
        </w:rPr>
        <w:t xml:space="preserve">* </w:t>
      </w:r>
      <w:r>
        <w:rPr>
          <w:rtl w:val="true"/>
        </w:rPr>
        <w:t xml:space="preserve">عبيد الله بن أحمد بن إسماعيل أبو أحمد العطار قاضى جرباذقان قد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4</w:t>
      </w:r>
      <w:r>
        <w:rPr>
          <w:rFonts w:cs="Tahoma"/>
          <w:rtl w:val="true"/>
        </w:rPr>
        <w:t xml:space="preserve"> ]</w:t>
      </w:r>
    </w:p>
    <w:p>
      <w:pPr>
        <w:pStyle w:val="Heading4"/>
        <w:bidi w:val="1"/>
        <w:ind w:left="0" w:right="0" w:firstLine="612"/>
        <w:jc w:val="both"/>
        <w:rPr/>
      </w:pPr>
      <w:r>
        <w:rPr>
          <w:rtl w:val="true"/>
        </w:rPr>
        <w:t xml:space="preserve">علينا سنة ثلاث وخمسين لقيته عند أبى محمد بن نصرويه الفقيه يروى عن على بن جبلة عبد الرحمن بن سلم الرازي سمعت منه وذهب سماعي </w:t>
      </w:r>
      <w:r>
        <w:rPr>
          <w:rtl w:val="true"/>
        </w:rPr>
        <w:t xml:space="preserve">* </w:t>
      </w:r>
      <w:r>
        <w:rPr>
          <w:rtl w:val="true"/>
        </w:rPr>
        <w:t xml:space="preserve">عبيد الله بن محمد بن أحمد بن فيار أبو صالح الجوزدانى كان يجالس أبا محمد بن حيان الجمعات سنين كثيرة سمع الصوفى أحمد بن الحسن بن عبد الجبار وغيره من البغداديين والاصبهانيين توفى قبل الستين </w:t>
      </w:r>
      <w:r>
        <w:rPr>
          <w:rtl w:val="true"/>
        </w:rPr>
        <w:t xml:space="preserve">* </w:t>
      </w:r>
      <w:r>
        <w:rPr>
          <w:rtl w:val="true"/>
        </w:rPr>
        <w:t xml:space="preserve">حدثنا أبو صالح عبيد الله بن محمد بن أحمد بن فيار ثنا أحمد بن الحسن بن عبد الجبار الصوفى ثنا الهيثم بن خارجة ثنا مالك عن سمى عن أبى صالح عن أبى هريرة قال قال رسول الله صلعم السفر قطعة من العذاب الحديث </w:t>
      </w:r>
      <w:r>
        <w:rPr>
          <w:rtl w:val="true"/>
        </w:rPr>
        <w:t xml:space="preserve">* </w:t>
      </w:r>
      <w:r>
        <w:rPr>
          <w:rtl w:val="true"/>
        </w:rPr>
        <w:t xml:space="preserve">عبيد الله بن محمد بن أحمد بن راشد أبو زرعة حدث عن أبيه وأبى بكر بن النعمان توفى بعد الاربعين وثلاثمائة </w:t>
      </w:r>
      <w:r>
        <w:rPr>
          <w:rtl w:val="true"/>
        </w:rPr>
        <w:t xml:space="preserve">* </w:t>
      </w:r>
      <w:r>
        <w:rPr>
          <w:rtl w:val="true"/>
        </w:rPr>
        <w:t xml:space="preserve">حدث عنه أحمد بن موسى ثنا أبو زرعة عبيد الله بن محمد بن أحمد سنة اثنتين وأربعين وثلاثمائة ثنا أبى ثنا محمد بن عبد الله بن المبارك المخرمى ثنا معلى بن منصور ثنا خالد بن موسى عن منصور بن زاذان عن قتادة عن عبد الله بن بريدة عن ابن سبرة عن عبد الله بن عمرو عن النبي صلعم قال حوضى عرضه كطوله آنيته عدد النجوم </w:t>
      </w:r>
      <w:r>
        <w:rPr>
          <w:rtl w:val="true"/>
        </w:rPr>
        <w:t xml:space="preserve">* </w:t>
      </w:r>
      <w:r>
        <w:rPr>
          <w:rtl w:val="true"/>
        </w:rPr>
        <w:t xml:space="preserve">عبيد الله بن أحمد بن الفضل بن شهريار أبو عبد الله التاجر الاردستانى توفى يوم الاربعاء لاثنتى عشرة خلون من ربيع الاول سنة ثمانين وثلاثمائة </w:t>
      </w:r>
      <w:r>
        <w:rPr>
          <w:rtl w:val="true"/>
        </w:rPr>
        <w:t xml:space="preserve">* </w:t>
      </w:r>
      <w:r>
        <w:rPr>
          <w:rtl w:val="true"/>
        </w:rPr>
        <w:t xml:space="preserve">حدثنا أبو عبد الله عبيد الله بن أحمد بن الفضل ثنا عبد الرحمن بن محمد ابن حماد الطهراني ثنا الحسن بن يزيد الجصاص ثنا دواد بن المحبر ثنا العباس بن رزين السلمى عن جلاس بن عمرو عن ثابت البنانى عن أنس بن مالك قال كان رسول الله صلعم إذا قضى صلاته مسح جبهته بكفه اليمنى ثم أمرها على وجهه حتى يأتي بها على لحيته ويقثول بسم الله الذى لا إله إلا هو عالم الغيب والشهادة الرحمن الرحيم اللهم أذهب عنى العم والحزن والهم اللهم بحمدك انصرفت وبذنبي اعترفت أعوذ بك من شر ما اقترفت وأعوذ بك من جهد بلاء الدنيا ومن عذاب الآخرة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5</w:t>
      </w:r>
      <w:r>
        <w:rPr>
          <w:rFonts w:cs="Tahoma"/>
          <w:rtl w:val="true"/>
        </w:rPr>
        <w:t xml:space="preserve"> ]</w:t>
      </w:r>
    </w:p>
    <w:p>
      <w:pPr>
        <w:pStyle w:val="Heading4"/>
        <w:bidi w:val="1"/>
        <w:ind w:left="0" w:right="0" w:firstLine="612"/>
        <w:jc w:val="both"/>
        <w:rPr/>
      </w:pPr>
      <w:r>
        <w:rPr>
          <w:rtl w:val="true"/>
        </w:rPr>
        <w:t xml:space="preserve">عبيد الله بن محمد بن صالح المعروف بأبى الحسين الطيان القوال لقيته ولم أسمع منه يروى عن على بن سعيد العسكري </w:t>
      </w:r>
      <w:r>
        <w:rPr>
          <w:rtl w:val="true"/>
        </w:rPr>
        <w:t xml:space="preserve">* </w:t>
      </w:r>
      <w:r>
        <w:rPr>
          <w:rtl w:val="true"/>
        </w:rPr>
        <w:t xml:space="preserve">عبيد الله بن محمد بن أحمد بن معدان العصفرى أبو الحسين المقرئ سمع الكثير بالعراق وإصبهان توفى سنة خمس وسبعين وثلاثمائة </w:t>
      </w:r>
      <w:r>
        <w:rPr>
          <w:rtl w:val="true"/>
        </w:rPr>
        <w:t xml:space="preserve">* </w:t>
      </w:r>
      <w:r>
        <w:rPr>
          <w:rtl w:val="true"/>
        </w:rPr>
        <w:t xml:space="preserve">حدثنا عبيد الله بن محمد المقرئ الخلال أبو الحسين ثنا أبو عبد الله الجورجانى أحمد بن على ثنا زياد بن أيوب ثنا يحيى بن أبى زائدة عن أبى أيوب الافريقى عن عبد الله بن دينار عن ابن عمر أن النبي صلعم بعث إلى عمر بن الخطاب رضى الله عنه بحلة سيراء فبعث بها إلى أخ له مشرك بمكة </w:t>
      </w:r>
      <w:r>
        <w:rPr>
          <w:rtl w:val="true"/>
        </w:rPr>
        <w:t xml:space="preserve">* </w:t>
      </w:r>
      <w:r>
        <w:rPr>
          <w:rtl w:val="true"/>
        </w:rPr>
        <w:t xml:space="preserve">عبيد الله بن أحمد بن محمد بن ماهان المؤدب أبو مسلم سمع بإصبهان وغيرها </w:t>
      </w:r>
      <w:r>
        <w:rPr>
          <w:rtl w:val="true"/>
        </w:rPr>
        <w:t xml:space="preserve">* </w:t>
      </w:r>
      <w:r>
        <w:rPr>
          <w:rtl w:val="true"/>
        </w:rPr>
        <w:t xml:space="preserve">حدث عن سهل بن موسى بشيران ثنا الحسن بن قزعة ثنا سفيان بن حبيب ثنا ابن جريج عن عثمان بن أبى سليمان عن عبيد بن عمير عن عائشة قالت قال رسول الله صلعم السواك مطهرة للفم مرضاة للرب </w:t>
      </w:r>
      <w:r>
        <w:rPr>
          <w:rtl w:val="true"/>
        </w:rPr>
        <w:t xml:space="preserve">* </w:t>
      </w:r>
      <w:r>
        <w:rPr>
          <w:rtl w:val="true"/>
        </w:rPr>
        <w:t xml:space="preserve">عبيد الله بن أحمد بن الحسين بن على بن موسى بن يزيد بن عبد الله الجلاب يعرف بأبى مسلم بن أبى صالح القرشى يروى عن الجندي وابن مصقلة وغيرهما </w:t>
      </w:r>
      <w:r>
        <w:rPr>
          <w:rtl w:val="true"/>
        </w:rPr>
        <w:t xml:space="preserve">* </w:t>
      </w:r>
      <w:r>
        <w:rPr>
          <w:rtl w:val="true"/>
        </w:rPr>
        <w:t xml:space="preserve">حدثنا عبيد الله بن أحمد بن الحسين أبو مسلم القرشى ثنا أبو الاسود عبد الرحمن بن الفيض ثنا أبو صالح عقيل بن يحيى ثنا أبو داود ثنا شعبة عن عاصم بن سليمان قال سمعت أبا قلابة يحدث عن النعمان بن بشير أن رسول الله صلعم صلى في الكسوف فجعل يركع ويسجد </w:t>
      </w:r>
      <w:r>
        <w:rPr>
          <w:rtl w:val="true"/>
        </w:rPr>
        <w:t xml:space="preserve">* </w:t>
      </w:r>
      <w:r>
        <w:rPr>
          <w:rtl w:val="true"/>
        </w:rPr>
        <w:t xml:space="preserve">عبيد الله بن أحمد بن على بن محمد بن الجارود أبو عمر روى عن أبى بكر بن النعمان </w:t>
      </w:r>
      <w:r>
        <w:rPr>
          <w:rtl w:val="true"/>
        </w:rPr>
        <w:t xml:space="preserve">* </w:t>
      </w:r>
      <w:r>
        <w:rPr>
          <w:rtl w:val="true"/>
        </w:rPr>
        <w:t xml:space="preserve">حدث عبيد الله بن أحمد بن على بن محمد بن الجارود ثنا أبو بكر بن أبى عاصم ثنا إبراهيم بن المنذر الحزامى ثنا معن بن عيسى ثنا موسى ابن يعقوب الزمعى عن معان بن رفاعة الانصاري ثم الزرقى أن جابر بن عبد الله أخبره أنه سمع رسول الله صلعم </w:t>
      </w:r>
      <w:r>
        <w:rPr>
          <w:rtl w:val="true"/>
        </w:rPr>
        <w:t xml:space="preserve">[ </w:t>
      </w:r>
      <w:r>
        <w:rPr>
          <w:rtl w:val="true"/>
        </w:rPr>
        <w:t xml:space="preserve">يقول </w:t>
      </w:r>
      <w:r>
        <w:rPr>
          <w:rtl w:val="true"/>
        </w:rPr>
        <w:t xml:space="preserve">] </w:t>
      </w:r>
      <w:r>
        <w:rPr>
          <w:rtl w:val="true"/>
        </w:rPr>
        <w:t xml:space="preserve">ما ذئبان ضاربان في غنم غاب رعاؤها بأفسد من التماس الشرف والمال لدين المؤمن </w:t>
      </w:r>
      <w:r>
        <w:rPr>
          <w:rtl w:val="true"/>
        </w:rPr>
        <w:t xml:space="preserve">* </w:t>
      </w:r>
      <w:r>
        <w:rPr>
          <w:rtl w:val="true"/>
        </w:rPr>
        <w:t xml:space="preserve">حدثنا عنه أبو عبد الله الغزال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6</w:t>
      </w:r>
      <w:r>
        <w:rPr>
          <w:rFonts w:cs="Tahoma"/>
          <w:rtl w:val="true"/>
        </w:rPr>
        <w:t xml:space="preserve"> ]</w:t>
      </w:r>
    </w:p>
    <w:p>
      <w:pPr>
        <w:pStyle w:val="Heading4"/>
        <w:bidi w:val="1"/>
        <w:ind w:left="0" w:right="0" w:firstLine="612"/>
        <w:jc w:val="both"/>
        <w:rPr/>
      </w:pPr>
      <w:r>
        <w:rPr>
          <w:rtl w:val="true"/>
        </w:rPr>
        <w:t xml:space="preserve">عبيد الله بن يعقوب بن إسحاق بن إبراهيم بن محمد بن جميل أبو أحمد لقيته ببغداد ثم رجع إلى إصبهان وتوفى بها سنة ست وثمانين وثلاثمائة سمع الكثير من أصول جده وروى عن الحسن بن عثمان الفسوى كتب يعقوب بن سفيان </w:t>
      </w:r>
      <w:r>
        <w:rPr>
          <w:rtl w:val="true"/>
        </w:rPr>
        <w:t xml:space="preserve">* </w:t>
      </w:r>
      <w:r>
        <w:rPr>
          <w:rtl w:val="true"/>
        </w:rPr>
        <w:t xml:space="preserve">عبيد الله بن مندة أخو عبد الله روى عن محمد بن عاصم المدينى حدث عنه أبو إسحاق السريجانى </w:t>
      </w:r>
      <w:r>
        <w:rPr>
          <w:rtl w:val="true"/>
        </w:rPr>
        <w:t xml:space="preserve">* </w:t>
      </w:r>
      <w:r>
        <w:rPr>
          <w:rtl w:val="true"/>
        </w:rPr>
        <w:t xml:space="preserve">عبيد الله بن همام بن محمد بن النعمان المدينى روى عن أبيه همام حدث عنه السريجانى </w:t>
      </w:r>
      <w:r>
        <w:rPr>
          <w:rtl w:val="true"/>
        </w:rPr>
        <w:t xml:space="preserve">* </w:t>
      </w:r>
      <w:r>
        <w:rPr>
          <w:rtl w:val="true"/>
        </w:rPr>
        <w:t xml:space="preserve">عبد الواحد بن عبد الرحمن المذكر أبو نصر الآبنوسى سكن ناحية كران يروى عن الوليد بن أبان وغيره رأيته ولم أسمع منه </w:t>
      </w:r>
      <w:r>
        <w:rPr>
          <w:rtl w:val="true"/>
        </w:rPr>
        <w:t xml:space="preserve">* </w:t>
      </w:r>
      <w:r>
        <w:rPr>
          <w:rtl w:val="true"/>
        </w:rPr>
        <w:t xml:space="preserve">عبد الواحد بن محمد بن شاه أبو الحسين الشيرازي قدم إصبهان تاجرا ينفق على المتصوفة ويجمع كلامهم وتصانيفهم سمع بالعراق وتوفى بإصبهان بعد الثمانين </w:t>
      </w:r>
      <w:r>
        <w:rPr>
          <w:rtl w:val="true"/>
        </w:rPr>
        <w:t xml:space="preserve">* </w:t>
      </w:r>
      <w:r>
        <w:rPr>
          <w:rtl w:val="true"/>
        </w:rPr>
        <w:t xml:space="preserve">حدثنا أبو الحسين عبد الواحد بن محمد بن شاه </w:t>
      </w:r>
      <w:r>
        <w:rPr>
          <w:rtl w:val="true"/>
        </w:rPr>
        <w:t xml:space="preserve">* </w:t>
      </w:r>
      <w:r>
        <w:rPr>
          <w:rtl w:val="true"/>
        </w:rPr>
        <w:t xml:space="preserve">عبد الواحد بن عبيد الله بن أحمد بن الفضل أبو على رحمه الله وتعهده بعفوه شيخ دين محتشم يرجع إلى فضل كثير وصلابة في الدين روى عن الرازيين والاصبهانيين توفى في رجب سنة خمس عشرة وأربعمائة </w:t>
      </w:r>
      <w:r>
        <w:rPr>
          <w:rtl w:val="true"/>
        </w:rPr>
        <w:t xml:space="preserve">* </w:t>
      </w:r>
      <w:r>
        <w:rPr>
          <w:rtl w:val="true"/>
        </w:rPr>
        <w:t xml:space="preserve">من أسمه عبد الرحمن عبد الرحمن بن أبى كريمة أبو إسماعيل السدى مولى قيس بن مخرمة كاتبته زينب بنت قيس بن مخرمة على عشرة آلاف درهم فتركت له ألفا من أهل إصبهان روى عنه أبنه إسماعيل بن عبد الرحمن وقيل عبد الرحمن بن نهشل وأبو كريمة كنية عبد الرحمن قال محمد بن عمر بن سلم وقيل إن أبا كريمة كنية نهشل أبى عبد الرحمن وكان عبد الرحمن من أروى الناس عن أبيه نهشل </w:t>
      </w:r>
      <w:r>
        <w:rPr>
          <w:rtl w:val="true"/>
        </w:rPr>
        <w:t xml:space="preserve">* </w:t>
      </w:r>
      <w:r>
        <w:rPr>
          <w:rtl w:val="true"/>
        </w:rPr>
        <w:t xml:space="preserve">حدثنا سليمان بن أحمد ثنا جعفر بن إلياس بن صدقة الكناس المصرى ثنا نعيم ابن حماد ثنا نوح بن أبى مريم عن السدى عن أبيه عن أبى هريرة 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7</w:t>
      </w:r>
      <w:r>
        <w:rPr>
          <w:rFonts w:cs="Tahoma"/>
          <w:rtl w:val="true"/>
        </w:rPr>
        <w:t xml:space="preserve"> ]</w:t>
      </w:r>
    </w:p>
    <w:p>
      <w:pPr>
        <w:pStyle w:val="Heading4"/>
        <w:bidi w:val="1"/>
        <w:ind w:left="0" w:right="0" w:firstLine="612"/>
        <w:jc w:val="both"/>
        <w:rPr/>
      </w:pPr>
      <w:r>
        <w:rPr>
          <w:rtl w:val="true"/>
        </w:rPr>
        <w:t xml:space="preserve">قال رسول الله صلعم من كذب على متعمدا فليتبوا مقعده من النار </w:t>
      </w:r>
      <w:r>
        <w:rPr>
          <w:rtl w:val="true"/>
        </w:rPr>
        <w:t xml:space="preserve">* </w:t>
      </w:r>
      <w:r>
        <w:rPr>
          <w:rtl w:val="true"/>
        </w:rPr>
        <w:t xml:space="preserve">عبد الرحمن أبو حسان الضبعى بصرى قدم إصبهان مع أبى موسى روى عنه أبنه حسان </w:t>
      </w:r>
      <w:r>
        <w:rPr>
          <w:rtl w:val="true"/>
        </w:rPr>
        <w:t xml:space="preserve">* </w:t>
      </w:r>
      <w:r>
        <w:rPr>
          <w:rtl w:val="true"/>
        </w:rPr>
        <w:t xml:space="preserve">حدثنا أبى ثنا محمد بن أحمد بن يزيد ثنا أبو مسعود ثنا محمد بن عبد الله الرقاشى ثنا جعفر بن سليمان الضبعى عن شبيل بن عزرة عن حسان بن عبد الرحمن الضبعى عن أبيه قال لما أفتتحنا إصبهان كان بين عسكرنا وبين اليهودية نحو من فرسخ فكنا نأتى اليهودية فنمتار منها فأتيتها يوما فإذا اليهود يزفنون فذكر قصة ابن صائد وقد تقدم في حرف الحاء فيمن أسمه حسان </w:t>
      </w:r>
      <w:r>
        <w:rPr>
          <w:rtl w:val="true"/>
        </w:rPr>
        <w:t xml:space="preserve">* </w:t>
      </w:r>
      <w:r>
        <w:rPr>
          <w:rtl w:val="true"/>
        </w:rPr>
        <w:t xml:space="preserve">عبد الرحمن بن سليمان بن الاصبهاني الجهنى كان ينزل الكوفة ومتجره بإصبهان وله بالكوفة عقب توفى بالكوفة في ولاية خالد روى عنه إسماعيل بن أبى خالد وشعبة والثوري وعمرو بن أبى قيس وشريك وأبو عوانة حدث عن أنس بن مالك ومجاهد وعكرمة وعبد الله بن معقل وأبى صالح وأبى حازم </w:t>
      </w:r>
      <w:r>
        <w:rPr>
          <w:rtl w:val="true"/>
        </w:rPr>
        <w:t xml:space="preserve">* </w:t>
      </w:r>
      <w:r>
        <w:rPr>
          <w:rtl w:val="true"/>
        </w:rPr>
        <w:t xml:space="preserve">حدثنا عبد الله بن جعفر ثنا يون‍ س بن حبيب ثنا أبو داود ثنا شعبة عن عبد الرحمن بن الاصبهاني عن مجاهد بن وردان عن عروة عن عائشة ح وحدثنا محمد بن أحمد بن محمد ثنا أحمد بن عبد الرحمن ثنا يزيد بن هارون انآ شعبة عن عبد الرحمن بن الاصبهاني عن مجاهد عن عروة عن عائشة أن مولى لرسول الله صلعم توفى فقال رسول الله صلعم هاهنا أحد من أهل قريته فقالوا نعم فأعطاه النبي صلعم ميراثه </w:t>
      </w:r>
      <w:r>
        <w:rPr>
          <w:rtl w:val="true"/>
        </w:rPr>
        <w:t xml:space="preserve">* </w:t>
      </w:r>
      <w:r>
        <w:rPr>
          <w:rtl w:val="true"/>
        </w:rPr>
        <w:t xml:space="preserve">حدثنا محمد بن عمر بن سلم ثنا عبد الله بن بشر بن صالح من أصل كتابه ثنا محمد بن سعيد بن يزيد التسترى ثنا قبيصة عن سفيان عن عبد الرحمن بن الاصبهاني عن سعيد بن جبير عن ابن عباس أن النبي صلعم كان يقرأ في الفجر يعنى يوم الجمعة الم تنزيل السجدة وهل أتى على الانسان وفى الجمعة بسورة الجمعة والمنافقين </w:t>
      </w:r>
      <w:r>
        <w:rPr>
          <w:rtl w:val="true"/>
        </w:rPr>
        <w:t xml:space="preserve">* </w:t>
      </w:r>
      <w:r>
        <w:rPr>
          <w:rtl w:val="true"/>
        </w:rPr>
        <w:t xml:space="preserve">حدثنا الحسين بن محمد بن رزين ثنا محمد بن محمد بن سليمان الباغندى ثنا محمد بن حميد ثنا إسحاق بن إسماعيل بن يزيد عن عمرو بن أبى قيس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8</w:t>
      </w:r>
      <w:r>
        <w:rPr>
          <w:rFonts w:cs="Tahoma"/>
          <w:rtl w:val="true"/>
        </w:rPr>
        <w:t xml:space="preserve"> ]</w:t>
      </w:r>
    </w:p>
    <w:p>
      <w:pPr>
        <w:pStyle w:val="Heading4"/>
        <w:bidi w:val="1"/>
        <w:ind w:left="0" w:right="0" w:firstLine="612"/>
        <w:jc w:val="both"/>
        <w:rPr/>
      </w:pPr>
      <w:r>
        <w:rPr>
          <w:rtl w:val="true"/>
        </w:rPr>
        <w:t xml:space="preserve">ابن الاصبهاني عن زيد بن وهب عن عبد الله بن عكيم قال أتانا كتاب النبي صلعم ونحن بأرضنا أرض جهينة أما بعد فلا تنتفعوا من الميتة بإهاب ولا عصب </w:t>
      </w:r>
      <w:r>
        <w:rPr>
          <w:rtl w:val="true"/>
        </w:rPr>
        <w:t xml:space="preserve">* </w:t>
      </w:r>
      <w:r>
        <w:rPr>
          <w:rtl w:val="true"/>
        </w:rPr>
        <w:t xml:space="preserve">عبد الرحمن بن يوسف بن معدان أخو محمد بن يوسف العابد توفى سنة عشرين ومائتين حدث عن عثمان بن زائدة روى عنه أبو سفيان صالح بن مهران وعبد الرحمن بن عمر رسته وحفص بن معدان ومحمد بن عاصم </w:t>
      </w:r>
      <w:r>
        <w:rPr>
          <w:rtl w:val="true"/>
        </w:rPr>
        <w:t xml:space="preserve">* </w:t>
      </w:r>
      <w:r>
        <w:rPr>
          <w:rtl w:val="true"/>
        </w:rPr>
        <w:t xml:space="preserve">حدثنا أحمد بن إسحاق الشعار ثنا عبد الرحمن بن أحمد بن بيبة قال سعمت إبراهيم ابن عيسى الزاهد يقول دخلت على عبد الرحمن بن يوسف وبين يديه بدرة فقلت لمن هذه البدرة فقال لى ولى مثلها فقلت خزى الله بلدا تكون أنت زاهدها قال فلما أن جن على الليل رأيت فيما يرى النائم كأن النبي صلعم خرج إلى الجبانة ومعه أبو بكر وعمر رضى الله عنهما فصعد المنبر فقال لعبد الرحمن ابن يوسف اصعد المنبر قال فصعد فطأطأت رأسي هكذا لانى تذكرت ما قلت له في اليقظة فاستحييت منه فما رفعت رأسي حتى نزل عن المنبر </w:t>
      </w:r>
      <w:r>
        <w:rPr>
          <w:rtl w:val="true"/>
        </w:rPr>
        <w:t xml:space="preserve">* </w:t>
      </w:r>
      <w:r>
        <w:rPr>
          <w:rtl w:val="true"/>
        </w:rPr>
        <w:t xml:space="preserve">حدثنا أبو محمد بن حيان ثنا محمد بن أحمد بن عمرو ثنا رسته ثنا عبد الرحمن بن يوسف قال سمعت عثمان بن زائدة يقول سمعت عبد العزيز بن أبى رواد يقول يان أكر مرا بهشت آرد هند منى جاهم </w:t>
      </w:r>
      <w:r>
        <w:rPr>
          <w:rtl w:val="true"/>
        </w:rPr>
        <w:t xml:space="preserve">* </w:t>
      </w:r>
      <w:r>
        <w:rPr>
          <w:rtl w:val="true"/>
        </w:rPr>
        <w:t xml:space="preserve">عبد الرحمن بن المبارك بن فضالة بن أبى أمية قدم إصبهان قديم الموت حدث عن أبيه روى عنه رسته </w:t>
      </w:r>
      <w:r>
        <w:rPr>
          <w:rtl w:val="true"/>
        </w:rPr>
        <w:t xml:space="preserve">* </w:t>
      </w:r>
      <w:r>
        <w:rPr>
          <w:rtl w:val="true"/>
        </w:rPr>
        <w:t xml:space="preserve">حدثنا عبد الله بن محمد ثنا محمد بن سهل ثنا عبد الله بن عمر ثنا عبد الرحمن بن المبارك بن فضالة عن أبيه قال كان الحسن يحلف بالله أن محمد صلعم قد رأى ربه عز وجل </w:t>
      </w:r>
      <w:r>
        <w:rPr>
          <w:rtl w:val="true"/>
        </w:rPr>
        <w:t xml:space="preserve">* </w:t>
      </w:r>
      <w:r>
        <w:rPr>
          <w:rtl w:val="true"/>
        </w:rPr>
        <w:t xml:space="preserve">عبد الرحمن بن خالد بن عبد الرحمن والد موسى الخزاز سمع النعمان روى عنه أبنه موسى بن عبد الرحمن </w:t>
      </w:r>
      <w:r>
        <w:rPr>
          <w:rtl w:val="true"/>
        </w:rPr>
        <w:t xml:space="preserve">* </w:t>
      </w:r>
      <w:r>
        <w:rPr>
          <w:rtl w:val="true"/>
        </w:rPr>
        <w:t xml:space="preserve">حدثنا سليمان بن أحمد ثنا أحمد بن على بن الجارود ثنا موسى بن عبد الرحمن بن خالد عن أبيه عن النعمان بن عبد السلام عن سفيان عن الاعمش عن طلحة بن مصرف عن أبى عمار عن حذيفة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9</w:t>
      </w:r>
      <w:r>
        <w:rPr>
          <w:rFonts w:cs="Tahoma"/>
          <w:rtl w:val="true"/>
        </w:rPr>
        <w:t xml:space="preserve"> ]</w:t>
      </w:r>
    </w:p>
    <w:p>
      <w:pPr>
        <w:pStyle w:val="Heading4"/>
        <w:bidi w:val="1"/>
        <w:ind w:left="0" w:right="0" w:firstLine="612"/>
        <w:jc w:val="both"/>
        <w:rPr/>
      </w:pPr>
      <w:r>
        <w:rPr>
          <w:rtl w:val="true"/>
        </w:rPr>
        <w:t xml:space="preserve">النبي صلعم قال الغنم بركة والابل عز لاهلها والخيل معقود بنواصيها الخير إلى يوم القيامة والعبد أخوك فأحسن إليه وإن وجدته مغلوبا فأعنه </w:t>
      </w:r>
      <w:r>
        <w:rPr>
          <w:rtl w:val="true"/>
        </w:rPr>
        <w:t xml:space="preserve">* </w:t>
      </w:r>
      <w:r>
        <w:rPr>
          <w:rtl w:val="true"/>
        </w:rPr>
        <w:t xml:space="preserve">عبد الرحمن بن عثمان بن يسار أبو مسلم صاحب الدولة مختلف في مولده فقيل مولده بإصبهان برستاق فريذين وذلك أن والده عثمان بن أبى مسلم قدم مع معقل بن عمير بن نعيم العجلى من الكوفة فسكن معقل فائق وعثمان فريذين فولد له بها أبو مسلم وروى عن السدى ومحمد بن على بن عبد الله بن عباس حدث عنه عبد الله بن شبرمة وإبراهيم الصائغ وعبد الله بن المبارك وهو الذى أقام دولة بنى العباس وقيل له كيف أنت إذا حوسبت في إنفاقك المال في غير حقه فقال لو لا ذنوبي في إقامة دولة بنى العباس لطمعت في خفة المحاسبة على تبذير المال </w:t>
      </w:r>
      <w:r>
        <w:rPr>
          <w:rtl w:val="true"/>
        </w:rPr>
        <w:t xml:space="preserve">* </w:t>
      </w:r>
      <w:r>
        <w:rPr>
          <w:rtl w:val="true"/>
        </w:rPr>
        <w:t xml:space="preserve">أخبرنا أبو إسحاق بن حمزة حدثنى محمد بن جعفر الرقى بحران حدثنى جعفر بن موسى بدمشق ثنا عبد الرحمن بن خالد بن نجيح المصرى ثنا أبى ثنا عبد الله بن شبيب الخراساني عن أبى مسلم صاحب الدولة عن محمد بن على بن عبد الله بن عباس عن أبيه عن جده قال قال رسول الله صلعم من أراد هوان قريش أهانه الله </w:t>
      </w:r>
      <w:r>
        <w:rPr>
          <w:rtl w:val="true"/>
        </w:rPr>
        <w:t xml:space="preserve">* </w:t>
      </w:r>
      <w:r>
        <w:rPr>
          <w:rtl w:val="true"/>
        </w:rPr>
        <w:t xml:space="preserve">حدثناه محمد بن المظفر ثنا أحمد ابن يحيى بن زكير المصرى ثنا عبد الرحمن بن خالد بن نجيح ثنا أبى ثنا عبد الله بن المنيب الخراساني ثنا أبى عن أبى مسلم صاحب الدولة عن محمد ابن على بن عبد الله بن عباس عن أبيه عن ابن عباس قال قال رسول الله صلعم من أراد هوان قريش أهانه الله </w:t>
      </w:r>
      <w:r>
        <w:rPr>
          <w:rtl w:val="true"/>
        </w:rPr>
        <w:t xml:space="preserve">* </w:t>
      </w:r>
      <w:r>
        <w:rPr>
          <w:rtl w:val="true"/>
        </w:rPr>
        <w:t xml:space="preserve">عبد الرحمن بن عمر بن يزيد بن كثير رسته أبو الحسن توفى سنة ست وأربعين ومائتين وقيل سنة خمسين كان رواية يحيى القطان وعبد الرحمن بن مهدى خرج إلى الرى فحضر مجلسه أبو زرعة وأبو حاتم وابن وارة كان عنده عن ابن مهدى ثلاثون ألف حديث </w:t>
      </w:r>
      <w:r>
        <w:rPr>
          <w:rtl w:val="true"/>
        </w:rPr>
        <w:t xml:space="preserve">* </w:t>
      </w:r>
      <w:r>
        <w:rPr>
          <w:rtl w:val="true"/>
        </w:rPr>
        <w:t xml:space="preserve">حدثنا أبو بكر الطلحى ثنا عبد الله بن أحمد ابن أسيد ثنا عبد الرحمن بن عمر ثنا عبد الرحمن بن مهدى ثنا مقرن بن كرزمة أبو سعيد الحنفي عن أبى كثير السحيمى عن أبى هريرة قال أوصان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0</w:t>
      </w:r>
      <w:r>
        <w:rPr>
          <w:rFonts w:cs="Tahoma"/>
          <w:rtl w:val="true"/>
        </w:rPr>
        <w:t xml:space="preserve"> ]</w:t>
      </w:r>
    </w:p>
    <w:p>
      <w:pPr>
        <w:pStyle w:val="Heading4"/>
        <w:bidi w:val="1"/>
        <w:ind w:left="0" w:right="0" w:firstLine="612"/>
        <w:jc w:val="both"/>
        <w:rPr/>
      </w:pPr>
      <w:r>
        <w:rPr>
          <w:rtl w:val="true"/>
        </w:rPr>
        <w:t xml:space="preserve">خليلي </w:t>
      </w:r>
      <w:r>
        <w:rPr>
          <w:rtl w:val="true"/>
        </w:rPr>
        <w:t xml:space="preserve">[ </w:t>
      </w:r>
      <w:r>
        <w:rPr>
          <w:rtl w:val="true"/>
        </w:rPr>
        <w:t xml:space="preserve">صلعم </w:t>
      </w:r>
      <w:r>
        <w:rPr>
          <w:rtl w:val="true"/>
        </w:rPr>
        <w:t xml:space="preserve">] </w:t>
      </w:r>
      <w:r>
        <w:rPr>
          <w:rtl w:val="true"/>
        </w:rPr>
        <w:t xml:space="preserve">بثلاث الحديث </w:t>
      </w:r>
      <w:r>
        <w:rPr>
          <w:rtl w:val="true"/>
        </w:rPr>
        <w:t xml:space="preserve">* </w:t>
      </w:r>
      <w:r>
        <w:rPr>
          <w:rtl w:val="true"/>
        </w:rPr>
        <w:t xml:space="preserve">حدثنا عبد الله بن جعفر ثنا إسماعيل بن عبد الله ثنا عبد الرحمن بن عمر ثنا عبد الرحمن ثنا سفيان عن أبى إسحاق عن الاسود قال قال أبو موسى أتيت النبي صلعم وأنا أرى أن عبد الله من أهل البيت أو نحو هذا </w:t>
      </w:r>
      <w:r>
        <w:rPr>
          <w:rtl w:val="true"/>
        </w:rPr>
        <w:t xml:space="preserve">* </w:t>
      </w:r>
      <w:r>
        <w:rPr>
          <w:rtl w:val="true"/>
        </w:rPr>
        <w:t xml:space="preserve">عبد الرحمن بن عمر بن كثير العبدى </w:t>
      </w:r>
      <w:r>
        <w:rPr>
          <w:rtl w:val="true"/>
        </w:rPr>
        <w:t xml:space="preserve">* </w:t>
      </w:r>
      <w:r>
        <w:rPr>
          <w:rtl w:val="true"/>
        </w:rPr>
        <w:t xml:space="preserve">حدثنا عبد الله بن محمد بن مندويه ثنا أحمد بن الحسين ثنا إسماعيل بن يزيد وعبد الرحمن بن عمر بن كثير قالا ثنا الحسين بن حفص ثنا حماد بن شعيب عن الاعمش عن أبى وائل عن خباب قال كان لى على العاص بن وائل دين وكنت </w:t>
      </w:r>
      <w:r>
        <w:rPr>
          <w:rtl w:val="true"/>
        </w:rPr>
        <w:t xml:space="preserve">[ </w:t>
      </w:r>
      <w:r>
        <w:rPr>
          <w:rtl w:val="true"/>
        </w:rPr>
        <w:t xml:space="preserve">رجلا </w:t>
      </w:r>
      <w:r>
        <w:rPr>
          <w:rtl w:val="true"/>
        </w:rPr>
        <w:t xml:space="preserve">] </w:t>
      </w:r>
      <w:r>
        <w:rPr>
          <w:rtl w:val="true"/>
        </w:rPr>
        <w:t xml:space="preserve">تاجرا فأتيته أتقاضاه الحديث عبد الرحمن بن عبد الله بن سعد الاشعري أخو يعقوب القمى يكنى أبا بكر </w:t>
      </w:r>
      <w:r>
        <w:rPr>
          <w:rtl w:val="true"/>
        </w:rPr>
        <w:t xml:space="preserve">* </w:t>
      </w:r>
      <w:r>
        <w:rPr>
          <w:rtl w:val="true"/>
        </w:rPr>
        <w:t xml:space="preserve">حدث أسيد بن عاصم ثنا عامر بن إبراهيم عن يعقوب القمى عن عبد الرحمن أخيه عن محمد بن مالك عن رجل من بنى سليم عن امرأة من بنى سليم قالت خرج رسول الله صلعم ليستسقى فقال إنها ستكون فتنة فتتجلى ثم تكون فتنة فتتجلى ثم تكون فتنة عمياء صماء </w:t>
      </w:r>
      <w:r>
        <w:rPr>
          <w:rtl w:val="true"/>
        </w:rPr>
        <w:t xml:space="preserve">* </w:t>
      </w:r>
      <w:r>
        <w:rPr>
          <w:rtl w:val="true"/>
        </w:rPr>
        <w:t xml:space="preserve">حدث أبو غسان مالك بن إسماعيل ثنا المطلب بن زياد حدثنى أبو بكر بن عبد الله الاصبهاني عن محمد بن مالك بن المنتصر عن أنس بن مالك أن أبواب النبي صلعم كانت تقرع بالاظافير </w:t>
      </w:r>
      <w:r>
        <w:rPr>
          <w:rtl w:val="true"/>
        </w:rPr>
        <w:t xml:space="preserve">* </w:t>
      </w:r>
      <w:r>
        <w:rPr>
          <w:rtl w:val="true"/>
        </w:rPr>
        <w:t xml:space="preserve">عبد الرحمن بن أحمد بن عبد الله بن الفضل أبو بشر من أهل المدينة يعرف بالولادى من كبار المتعبدين قديم الموت توفى بعد الثمانين حدث عن العراقيين والشأميين والمصريين سمع من ابن أبى شيبة والاشج وأبى كريب وحرملة بن يحيى ودحيم وهشام بن عمار </w:t>
      </w:r>
      <w:r>
        <w:rPr>
          <w:rtl w:val="true"/>
        </w:rPr>
        <w:t xml:space="preserve">* </w:t>
      </w:r>
      <w:r>
        <w:rPr>
          <w:rtl w:val="true"/>
        </w:rPr>
        <w:t xml:space="preserve">حدثنا عبد الله بن محمد بن جعفر ثنا على بن الصباح ثنا أبو بشر ثنا دحيم ثنا الوليد عن ابن لهيعة عن بكير بن الاشج عن نافع عن ابن عمر قال قال النبي صلعم صلاة الليل والنهار مثنى مثنى </w:t>
      </w:r>
      <w:r>
        <w:rPr>
          <w:rtl w:val="true"/>
        </w:rPr>
        <w:t xml:space="preserve">* </w:t>
      </w:r>
      <w:r>
        <w:rPr>
          <w:rtl w:val="true"/>
        </w:rPr>
        <w:t xml:space="preserve">أخبرني عبد الله بن محمد بن عيسى الخشاب فيما أجاز لى ثنا أبو بشر عبد الرحمن بن أحمد الولادى ثنا عثمان بن أبى شيبة ثنا يحيى عن ا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1</w:t>
      </w:r>
      <w:r>
        <w:rPr>
          <w:rFonts w:cs="Tahoma"/>
          <w:rtl w:val="true"/>
        </w:rPr>
        <w:t xml:space="preserve"> ]</w:t>
      </w:r>
    </w:p>
    <w:p>
      <w:pPr>
        <w:pStyle w:val="Heading4"/>
        <w:bidi w:val="1"/>
        <w:ind w:left="0" w:right="0" w:firstLine="612"/>
        <w:jc w:val="both"/>
        <w:rPr/>
      </w:pPr>
      <w:r>
        <w:rPr>
          <w:rtl w:val="true"/>
        </w:rPr>
        <w:t xml:space="preserve">جريج عن الزهري عن أنس قال كان النبي صلعم إذا دخل الخلاء نزع خاتمه </w:t>
      </w:r>
      <w:r>
        <w:rPr>
          <w:rtl w:val="true"/>
        </w:rPr>
        <w:t xml:space="preserve">* </w:t>
      </w:r>
      <w:r>
        <w:rPr>
          <w:rtl w:val="true"/>
        </w:rPr>
        <w:t xml:space="preserve">عبد الرحمن بن محمد بن سندة أبو الحسن المدينى روى عن أبى الربيع الزهراني </w:t>
      </w:r>
      <w:r>
        <w:rPr>
          <w:rtl w:val="true"/>
        </w:rPr>
        <w:t xml:space="preserve">* </w:t>
      </w:r>
      <w:r>
        <w:rPr>
          <w:rtl w:val="true"/>
        </w:rPr>
        <w:t xml:space="preserve">حدث أحمد بن موسى ثنا محمد بن سعيد بن داود المدينى ثنا عبد الرحمن بن محمد بن سندة المدينى الاصبهاني ثنا أبو الربيع ثنا عبد السلام ابن هاشم ثنا خالد بن برد عن أبيه عن أنس بن مالك عن النبي صلعم قال من دفع غضبه دفع الله عنه عذاب ومن حفظ لسانه ستر الله عورته ومن أعتذر إلى الله قبل الله عذره </w:t>
      </w:r>
      <w:r>
        <w:rPr>
          <w:rtl w:val="true"/>
        </w:rPr>
        <w:t xml:space="preserve">* </w:t>
      </w:r>
      <w:r>
        <w:rPr>
          <w:rtl w:val="true"/>
        </w:rPr>
        <w:t xml:space="preserve">عبد الرحمن بن محمود بن الفرج الوذنكاباذى كتب الكثير مع أخيه ولم يخرج حديثه توفى سنة ثمان وتسعين ومائتين </w:t>
      </w:r>
      <w:r>
        <w:rPr>
          <w:rtl w:val="true"/>
        </w:rPr>
        <w:t xml:space="preserve">* </w:t>
      </w:r>
      <w:r>
        <w:rPr>
          <w:rtl w:val="true"/>
        </w:rPr>
        <w:t xml:space="preserve">عبد الرحمن بن الحجاج بن حميد أبو محمد الاصبهاني روى عن أبى مسعود ومحمد بن هارون وعامر حنك </w:t>
      </w:r>
      <w:r>
        <w:rPr>
          <w:rtl w:val="true"/>
        </w:rPr>
        <w:t xml:space="preserve">* </w:t>
      </w:r>
      <w:r>
        <w:rPr>
          <w:rtl w:val="true"/>
        </w:rPr>
        <w:t xml:space="preserve">حدثنا أبى ثنا عبد الرحمن بن الحجاج بن حميد أبو محمد ثنا محمد بن هارون الرازي ثنا شبابة ثنا ورقاء عن أبى الزناد عن الاعرج عن أبى هريرة قال قال رسول الله صلعم قال الله عز وجل إذا هم عبدى بسيئة فلا تكتبوها فإن عملها فأكتبوها واحدة فإن تركها من أجلى فأكتبوها حسنة وإذا هم بحسنة فعمل بها فأكتبوها بعشر أمثالها </w:t>
      </w:r>
      <w:r>
        <w:rPr>
          <w:rtl w:val="true"/>
        </w:rPr>
        <w:t xml:space="preserve">* </w:t>
      </w:r>
      <w:r>
        <w:rPr>
          <w:rtl w:val="true"/>
        </w:rPr>
        <w:t xml:space="preserve">عبد الرحمن بن سهل بن مخلد والد أبى عبد الله الغزال يروى عن حميد ابن مسعدة </w:t>
      </w:r>
      <w:r>
        <w:rPr>
          <w:rtl w:val="true"/>
        </w:rPr>
        <w:t xml:space="preserve">* </w:t>
      </w:r>
      <w:r>
        <w:rPr>
          <w:rtl w:val="true"/>
        </w:rPr>
        <w:t xml:space="preserve">عبد الرحمن بن زياد بن كوشيذ أبو مسلم التانئ من أهل المدينة سمع من سفيان بن عيينه ووكيع قيل إنه عاش مائة وسبع سنين وقيل مائة وثلاث سنين وقيل سبعا وتسعين سنة توفى سنة أثنتين وسبعين ومائتين </w:t>
      </w:r>
      <w:r>
        <w:rPr>
          <w:rtl w:val="true"/>
        </w:rPr>
        <w:t xml:space="preserve">* </w:t>
      </w:r>
      <w:r>
        <w:rPr>
          <w:rtl w:val="true"/>
        </w:rPr>
        <w:t xml:space="preserve">ذكر أبو عبد الله ابن منذة ثنا أحمد بن محمد بن إبراهيم ثنا محمد بن القاسم بن محمد ثنا عبد الرحمن بن زياد ثنا سفيان بن عيينة عن الزهري عن عروة عن عائشة أن النبي صلعم كان يقرأ بالمعوذات وينفث </w:t>
      </w:r>
      <w:r>
        <w:rPr>
          <w:rtl w:val="true"/>
        </w:rPr>
        <w:t xml:space="preserve">* </w:t>
      </w:r>
      <w:r>
        <w:rPr>
          <w:rtl w:val="true"/>
        </w:rPr>
        <w:t xml:space="preserve">حدثنا أبو بكر بن محمد بن سندة بن إبراهيم الخباز ثنا أبو بكر محمد بن القاسم بن محمد بن كوفى ثنا أبو مسلم عب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2</w:t>
      </w:r>
      <w:r>
        <w:rPr>
          <w:rFonts w:cs="Tahoma"/>
          <w:rtl w:val="true"/>
        </w:rPr>
        <w:t xml:space="preserve"> ]</w:t>
      </w:r>
    </w:p>
    <w:p>
      <w:pPr>
        <w:pStyle w:val="Heading4"/>
        <w:bidi w:val="1"/>
        <w:ind w:left="0" w:right="0" w:firstLine="612"/>
        <w:jc w:val="both"/>
        <w:rPr/>
      </w:pPr>
      <w:r>
        <w:rPr>
          <w:rtl w:val="true"/>
        </w:rPr>
        <w:t xml:space="preserve">الرحمن بن زياد المدينى ثنا سفيان بن عيينة عن أبان بن تغلب عن الحكم عن عبد الرحمن عن البراء قال كنا إذا صلينا خلف النبي صلعم لم يحن أحد منا ظهره حتى نرى رسول الله صلعم ساجدا </w:t>
      </w:r>
      <w:r>
        <w:rPr>
          <w:rtl w:val="true"/>
        </w:rPr>
        <w:t xml:space="preserve">* </w:t>
      </w:r>
      <w:r>
        <w:rPr>
          <w:rtl w:val="true"/>
        </w:rPr>
        <w:t xml:space="preserve">حدثنا أبو بكر </w:t>
      </w:r>
      <w:r>
        <w:rPr>
          <w:rtl w:val="true"/>
        </w:rPr>
        <w:t xml:space="preserve">[ </w:t>
      </w:r>
      <w:r>
        <w:rPr>
          <w:rtl w:val="true"/>
        </w:rPr>
        <w:t xml:space="preserve">ثنا </w:t>
      </w:r>
      <w:r>
        <w:rPr>
          <w:rtl w:val="true"/>
        </w:rPr>
        <w:t xml:space="preserve">] </w:t>
      </w:r>
      <w:r>
        <w:rPr>
          <w:rtl w:val="true"/>
        </w:rPr>
        <w:t xml:space="preserve">محمد بن القاسم ثنا عبد الرحمن بن زياد المدينى ثنا وكيع بن الجراح ثنا سفيان عن أبى إسحاق عن البراء قال لما نزلت لا يستوى القاعدون من المؤمنين جاء ابن أم مكتوم فقال يا رسول الله إنى ضرير البصر فما ترى فنزلت غير أولى الضرر </w:t>
      </w:r>
      <w:r>
        <w:rPr>
          <w:rtl w:val="true"/>
        </w:rPr>
        <w:t xml:space="preserve">* </w:t>
      </w:r>
      <w:r>
        <w:rPr>
          <w:rtl w:val="true"/>
        </w:rPr>
        <w:t xml:space="preserve">عبد الرحمن بن يوسف بن خراش الحافظ البغدادي قدم إصبهان يكنى أبا محمد حدث عنه أبو العباس بن عقدة وأبو سهل القطان </w:t>
      </w:r>
      <w:r>
        <w:rPr>
          <w:rtl w:val="true"/>
        </w:rPr>
        <w:t xml:space="preserve">* </w:t>
      </w:r>
      <w:r>
        <w:rPr>
          <w:rtl w:val="true"/>
        </w:rPr>
        <w:t xml:space="preserve">أخبرنا أبو سهل أحمد بن محمد بن زياد في إجازته قال حدثنى عبد الرحمن بن يوسف بن خراش أبو محمد ثنا إبراهيم بن محمد بن سلام البخاري قال وجدت في كتاب أبى عن أبى أحمد عيسى بن موسى التيمى ثنا أبو حمزة عن رقبة عن الحكم عن مجاهد عن وراد كاتب المغيرة عن المغيرة عن شعبة قال كان لرجل من هذيل امرأتان هذلية وعامرية فضربت الهذلية العامرية بعمود فسطاط فقتلتها فطرحت جنينا فقضى رسول الله صلعم بالدية في المرأة وفى الجنين بغرة عبد أو أمة فقال وليها يا نبى الله قضيت فيمن لا أكل ولا شرب ولا أستهل فمثل ذلك يطل فقال سجع كسجع الجاهلية فأقاده </w:t>
      </w:r>
      <w:r>
        <w:rPr>
          <w:rtl w:val="true"/>
        </w:rPr>
        <w:t xml:space="preserve">* </w:t>
      </w:r>
      <w:r>
        <w:rPr>
          <w:rtl w:val="true"/>
        </w:rPr>
        <w:t xml:space="preserve">عبد الرحمن بن سلم أبو يحيى الرازي سكن إصبهان إمام جامعها توفى سنة إحدى وتسعين ومائتين مقبول القول حدث عن العراقيين وغيرهم الكثير صاحب التفسير والمسند عن سهل بن عثمان حدثنا عنه القاضى والجماعة </w:t>
      </w:r>
      <w:r>
        <w:rPr>
          <w:rtl w:val="true"/>
        </w:rPr>
        <w:t xml:space="preserve">* </w:t>
      </w:r>
      <w:r>
        <w:rPr>
          <w:rtl w:val="true"/>
        </w:rPr>
        <w:t xml:space="preserve">حدثنا عبد الرحمن بن محمد بن سياه ثنا أبو يحيى عبد الرحمن بن سلم الرازي ثنا محمد بن عبيد المحاربي ثنا صالح بن موسى الطلحى عن هشام بن عروة عن أبيه عن عائشة قالت قال رسول الله صلعم خياركم خياركم لنسائه وأنا خيركم لنسائي </w:t>
      </w:r>
      <w:r>
        <w:rPr>
          <w:rtl w:val="true"/>
        </w:rPr>
        <w:t xml:space="preserve">* </w:t>
      </w:r>
      <w:r>
        <w:rPr>
          <w:rtl w:val="true"/>
        </w:rPr>
        <w:t xml:space="preserve">حدثنا سليمان بن أحمد ثنا عبد الرحمن بن محمد بن سلم ثنا سهل بن عثمان ثنا حفص بن غياث عن عاصم الاحول عن الشعبى عن أم سلمة قال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3</w:t>
      </w:r>
      <w:r>
        <w:rPr>
          <w:rFonts w:cs="Tahoma"/>
          <w:rtl w:val="true"/>
        </w:rPr>
        <w:t xml:space="preserve"> ]</w:t>
      </w:r>
    </w:p>
    <w:p>
      <w:pPr>
        <w:pStyle w:val="Heading4"/>
        <w:bidi w:val="1"/>
        <w:ind w:left="0" w:right="0" w:firstLine="612"/>
        <w:jc w:val="both"/>
        <w:rPr/>
      </w:pPr>
      <w:r>
        <w:rPr>
          <w:rtl w:val="true"/>
        </w:rPr>
        <w:t xml:space="preserve">كان رسول الله صلعم قبل أن يموت يكثر أن يقول سبحانك اللهم وبحمدك أستغفرك وأتوب إليك فقال إنى أمرت بأمر فقرأ إذا جاء نصر الله والفتح </w:t>
      </w:r>
      <w:r>
        <w:rPr>
          <w:rtl w:val="true"/>
        </w:rPr>
        <w:t xml:space="preserve">* </w:t>
      </w:r>
      <w:r>
        <w:rPr>
          <w:rtl w:val="true"/>
        </w:rPr>
        <w:t xml:space="preserve">عبد الرحمن بن الفضل بن الحسين والد أبى بكر الجوهرى روى عن أبى مسعود وعن أبيه </w:t>
      </w:r>
      <w:r>
        <w:rPr>
          <w:rtl w:val="true"/>
        </w:rPr>
        <w:t xml:space="preserve">* </w:t>
      </w:r>
      <w:r>
        <w:rPr>
          <w:rtl w:val="true"/>
        </w:rPr>
        <w:t xml:space="preserve">أخبرنا أبو بكر محمد بن عبد الرحمن بن الفضل الجوهرى ثنا أبى ثنا أبى ثنا سليمان بن داود المنقرى ثنا محمد بن بلال ثنا عمران عن قتادة عن أنس بن مالك قال قال رسول الله صلعم إذا حكمتم فأعدلوا وإذا قلتم فأحسنوا فإن الله محسن يحب الاحسان </w:t>
      </w:r>
      <w:r>
        <w:rPr>
          <w:rtl w:val="true"/>
        </w:rPr>
        <w:t xml:space="preserve">* </w:t>
      </w:r>
      <w:r>
        <w:rPr>
          <w:rtl w:val="true"/>
        </w:rPr>
        <w:t xml:space="preserve">عبد الرحمن بن سعيد بن هارون أبو صالح الاصبهاني سكن بغداد توفى بها بعد الثلاثمائة </w:t>
      </w:r>
      <w:r>
        <w:rPr>
          <w:rtl w:val="true"/>
        </w:rPr>
        <w:t xml:space="preserve">* </w:t>
      </w:r>
      <w:r>
        <w:rPr>
          <w:rtl w:val="true"/>
        </w:rPr>
        <w:t xml:space="preserve">حدثنا محمد بن المظفر ثنا عبد الرحمن بن سعيد بن هارون ثنا أبو مسعود أحمد بن الفرات ثنا محمد بن يوسف ثنا سفيان عن الاعمش عن إبراهيم التيمى عن أبيه عن أبى ذر قال قال رسول الله صلعم لرجلين أحدهما فرعون هذه الامة فقال الآخر أما أنا فلا </w:t>
      </w:r>
      <w:r>
        <w:rPr>
          <w:rtl w:val="true"/>
        </w:rPr>
        <w:t xml:space="preserve">* </w:t>
      </w:r>
      <w:r>
        <w:rPr>
          <w:rtl w:val="true"/>
        </w:rPr>
        <w:t xml:space="preserve">حدثنا محمد بن جعفر بن الحسين ثنا عبد الرحمن بن سعيد بن هارون الاصبهاني من كتابه ببغداد ثنا محمد بن عيسى العطار ثنا محمد بن الفضل بن عطية ثنا سالم الافطس عن مجاهد عن ابن عمر عن النبي صلعم قال المؤذن المحتسب كالشهيد بدمه حتى يفرغ من أذانه ويشهد له كل رطب ويابس وإذا مات لم يتدود في قبره </w:t>
      </w:r>
      <w:r>
        <w:rPr>
          <w:rtl w:val="true"/>
        </w:rPr>
        <w:t xml:space="preserve">* </w:t>
      </w:r>
      <w:r>
        <w:rPr>
          <w:rtl w:val="true"/>
        </w:rPr>
        <w:t xml:space="preserve">عبد الرحمن بن أحمد بن أبى يحيى الزهري أبو صالح الاعرج توفى سنة ثلاثمائة هو أخو محمد بن أحمد بن يزيد الزهري </w:t>
      </w:r>
      <w:r>
        <w:rPr>
          <w:rtl w:val="true"/>
        </w:rPr>
        <w:t xml:space="preserve">* </w:t>
      </w:r>
      <w:r>
        <w:rPr>
          <w:rtl w:val="true"/>
        </w:rPr>
        <w:t xml:space="preserve">حدثنا القاضى أبو أحمد محمد بن أحمد بن إبراهيم ثنا أبو صالح عبد الرحمن بن أحمد بن أبى يحيى الاعرج ثنا سلمة بن شبيب ثنا يزيد بن أبى حكيم ثنا مسلم بن خالد عن ابن جريج عن عطاء أنس بن مالك قال قال رسول الله صلعم للصائم في رمضان في آخر النهار أن يحتجم </w:t>
      </w:r>
      <w:r>
        <w:rPr>
          <w:rtl w:val="true"/>
        </w:rPr>
        <w:t xml:space="preserve">* </w:t>
      </w:r>
      <w:r>
        <w:rPr>
          <w:rtl w:val="true"/>
        </w:rPr>
        <w:t xml:space="preserve">حدثنا عبد الله بن محمد بن جعفر بن حيان ثنا عبد الرحمن بن أحمد ثنا محمد بن زياد الزعفراني الهمداني ثنا إبراهيم بن قتيبة ثنا قيس عن العباس بن ذريح عن شريح بن هانئ عن على قال 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4</w:t>
      </w:r>
      <w:r>
        <w:rPr>
          <w:rFonts w:cs="Tahoma"/>
          <w:rtl w:val="true"/>
        </w:rPr>
        <w:t xml:space="preserve"> ]</w:t>
      </w:r>
    </w:p>
    <w:p>
      <w:pPr>
        <w:pStyle w:val="Heading4"/>
        <w:bidi w:val="1"/>
        <w:ind w:left="0" w:right="0" w:firstLine="612"/>
        <w:jc w:val="both"/>
        <w:rPr/>
      </w:pPr>
      <w:r>
        <w:rPr>
          <w:rtl w:val="true"/>
        </w:rPr>
        <w:t xml:space="preserve">رسول الله صلعم لا تكرهوا الفتنة في آخر الزمان فإنها تبير المنافقين </w:t>
      </w:r>
      <w:r>
        <w:rPr>
          <w:rtl w:val="true"/>
        </w:rPr>
        <w:t xml:space="preserve">* </w:t>
      </w:r>
      <w:r>
        <w:rPr>
          <w:rtl w:val="true"/>
        </w:rPr>
        <w:t xml:space="preserve">حدثنا أحمد بن إسحاق ثنا عبد الرحمن بن محمد بن عبد الله الزهري الشعرانى ثنا أبو كريب سنة ثمان وأربعين ثنا سفيان بن عيينة عن الزهري عن أنس قال قال رسول الله صلعم كل مسكر حرام </w:t>
      </w:r>
      <w:r>
        <w:rPr>
          <w:rtl w:val="true"/>
        </w:rPr>
        <w:t xml:space="preserve">* </w:t>
      </w:r>
      <w:r>
        <w:rPr>
          <w:rtl w:val="true"/>
        </w:rPr>
        <w:t xml:space="preserve">حدثنا أبو محمد بن حيان ثنا أبو صالح عبد الرحمن بن أحمد الزهري الاعرج ثنا إبراهيم بن أحمد النابتى ثنا على بن الحسن بن شقيق ثنا أبو حمزة السكرى عن عاصم بن كليب عن عبد الله بن الزبير ثنا عمر بن الخطاب عن أبى بكر الصديق رضى الله عنهم قال سمعت النبي صلعم يقول ما بعث الله نبيا إلا وقد أمه بعض أمته </w:t>
      </w:r>
      <w:r>
        <w:rPr>
          <w:rtl w:val="true"/>
        </w:rPr>
        <w:t xml:space="preserve">* </w:t>
      </w:r>
      <w:r>
        <w:rPr>
          <w:rtl w:val="true"/>
        </w:rPr>
        <w:t xml:space="preserve">عبد الرحمن بن أحمد الجرواءانى </w:t>
      </w:r>
      <w:r>
        <w:rPr>
          <w:rtl w:val="true"/>
        </w:rPr>
        <w:t xml:space="preserve">* </w:t>
      </w:r>
      <w:r>
        <w:rPr>
          <w:rtl w:val="true"/>
        </w:rPr>
        <w:t xml:space="preserve">حدثنا أحمد بن إسحاق ثنا عبد الرحمن بن أحمد الجرواءانى ثنا أبان بن شهاب ثنا محمد بن حميد ثنا جرير عن ليث عن طاوس عن عبد الله بن عمرو أن النبي صلعم قال يطلع عليكم رجل من يثرب على غير ملتى قال فظننت أنه أبى وكنت تركته يتهيأ فأطلع فلان </w:t>
      </w:r>
      <w:r>
        <w:rPr>
          <w:rtl w:val="true"/>
        </w:rPr>
        <w:t xml:space="preserve">* </w:t>
      </w:r>
      <w:r>
        <w:rPr>
          <w:rtl w:val="true"/>
        </w:rPr>
        <w:t xml:space="preserve">عبد الرحمن بن الحسن بن موسى بن محمد أبو محمد الضراب توفى في رمضان سنة سبع وثلاثمائة من كبار المحدثين وثقاتهم كتب الكثير بالكوفة وبغداد وواسط صنف المسند والابواب </w:t>
      </w:r>
      <w:r>
        <w:rPr>
          <w:rtl w:val="true"/>
        </w:rPr>
        <w:t xml:space="preserve">* </w:t>
      </w:r>
      <w:r>
        <w:rPr>
          <w:rtl w:val="true"/>
        </w:rPr>
        <w:t xml:space="preserve">حدثنا محمد بن </w:t>
      </w:r>
      <w:r>
        <w:rPr>
          <w:rtl w:val="true"/>
        </w:rPr>
        <w:t xml:space="preserve">[ </w:t>
      </w:r>
      <w:r>
        <w:rPr>
          <w:rtl w:val="true"/>
        </w:rPr>
        <w:t xml:space="preserve">أحمد بن </w:t>
      </w:r>
      <w:r>
        <w:rPr>
          <w:rtl w:val="true"/>
        </w:rPr>
        <w:t xml:space="preserve">] </w:t>
      </w:r>
      <w:r>
        <w:rPr>
          <w:rtl w:val="true"/>
        </w:rPr>
        <w:t xml:space="preserve">إبراهيم ثنا عبد الرحمن بن الحسن بن موسى ثنا عصام بن الحكم العكبرى ثنا عبد العزيز بن أبان القرشى بالكوفة عن عمران بن خالد عن قتادة عن أنس قال قال رسول الله صلعم لا يؤمن عبد حتى يحب لاخيه المؤمن ما يحب لنفسه </w:t>
      </w:r>
      <w:r>
        <w:rPr>
          <w:rtl w:val="true"/>
        </w:rPr>
        <w:t xml:space="preserve">* </w:t>
      </w:r>
      <w:r>
        <w:rPr>
          <w:rtl w:val="true"/>
        </w:rPr>
        <w:t xml:space="preserve">حدثنا سليمان بن أحمد ثنا عبد الرحمن بن الحسن الضراب ثنا يحيى بن ورد بن عبد الله حدثنى أبى عن عدى بن الفضل عن سعيد بن إياس الجريرى عن مطرف بن عبد الله عن عمران بن حصين أن أباه حصينا قال يا رسول الله إنى أسلمت فما أدعو به قال قل اللهم إنى أستهديك لارشد أمرى وأعوذ بك من شر نفسي </w:t>
      </w:r>
      <w:r>
        <w:rPr>
          <w:rtl w:val="true"/>
        </w:rPr>
        <w:t xml:space="preserve">* </w:t>
      </w:r>
      <w:r>
        <w:rPr>
          <w:rtl w:val="true"/>
        </w:rPr>
        <w:t xml:space="preserve">حدثنا أبو محمد بن حيان ثنا عبد الرحمن بن الحسن ثنا الحسين بن منصور الواسطي ثنا موسى بن إسماعيل الجبلى ثنا هاشم بن صبيح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5</w:t>
      </w:r>
      <w:r>
        <w:rPr>
          <w:rFonts w:cs="Tahoma"/>
          <w:rtl w:val="true"/>
        </w:rPr>
        <w:t xml:space="preserve"> ]</w:t>
      </w:r>
    </w:p>
    <w:p>
      <w:pPr>
        <w:pStyle w:val="Heading4"/>
        <w:bidi w:val="1"/>
        <w:ind w:left="0" w:right="0" w:firstLine="612"/>
        <w:jc w:val="both"/>
        <w:rPr/>
      </w:pPr>
      <w:r>
        <w:rPr>
          <w:rtl w:val="true"/>
        </w:rPr>
        <w:t xml:space="preserve">أبى أنس المكى عن ابن جريج عن عطاء عن ابن عمر قال قال رسول الله صلعم ما ولد في أهل بيت غلام إلا أصبح فيهم عزلم يكن </w:t>
      </w:r>
      <w:r>
        <w:rPr>
          <w:rtl w:val="true"/>
        </w:rPr>
        <w:t xml:space="preserve">* </w:t>
      </w:r>
      <w:r>
        <w:rPr>
          <w:rtl w:val="true"/>
        </w:rPr>
        <w:t xml:space="preserve">عبد الرحمن بن داود بن منصور أبو محمد الفارسى قدم إصبهان سنة ثلاث عشرة وثلاثمائه وأقام بها سنة وخرج إلى فارس ومات بها كان من الفقهاء كثير الحديث كتب بالشأم ومصر </w:t>
      </w:r>
      <w:r>
        <w:rPr>
          <w:rtl w:val="true"/>
        </w:rPr>
        <w:t xml:space="preserve">* </w:t>
      </w:r>
      <w:r>
        <w:rPr>
          <w:rtl w:val="true"/>
        </w:rPr>
        <w:t xml:space="preserve">حدثنا محمد بن أحمد بن محمد ثنا عبد الرحمن بن داود ثنا عثمان بن خرزاذ ثنا عمرو بن محمد بن الحسن المكتب ثنا محمد بن عمرو بن عبيد الانصاري عن أنس بن سيرين عن ابن عمر أنه كان إذا توضأ مسح عنقه ويقول قال رسول الله صلعم من توضأ ومسح عنقه لم يغل بالاغلال يوم القيامة </w:t>
      </w:r>
      <w:r>
        <w:rPr>
          <w:rtl w:val="true"/>
        </w:rPr>
        <w:t xml:space="preserve">* </w:t>
      </w:r>
      <w:r>
        <w:rPr>
          <w:rtl w:val="true"/>
        </w:rPr>
        <w:t xml:space="preserve">حدثنا الحسين بن محمد ثنا عبد الرحمن بن داود ثنا محمد بن يزيد بن عبد الوارث ثنا يحيى بن صالح ثنا سليمان بن عطاء ثنا مسلمة بن عبد الله الجهنى عن عمه أبى مشجعة أنه سمع عمر بن الخطاب يقول قال رسول الله صلعم تخيروا لنطفكم وأنتخبوا المناكح وعليكم بذات الاوراك فإنهن أنجب </w:t>
      </w:r>
      <w:r>
        <w:rPr>
          <w:rtl w:val="true"/>
        </w:rPr>
        <w:t xml:space="preserve">* </w:t>
      </w:r>
      <w:r>
        <w:rPr>
          <w:rtl w:val="true"/>
        </w:rPr>
        <w:t xml:space="preserve">عبد الرحمن بن محمد بن علويه قدم إصبهان ولى القضاء بقزوين </w:t>
      </w:r>
      <w:r>
        <w:rPr>
          <w:rtl w:val="true"/>
        </w:rPr>
        <w:t xml:space="preserve">* </w:t>
      </w:r>
      <w:r>
        <w:rPr>
          <w:rtl w:val="true"/>
        </w:rPr>
        <w:t xml:space="preserve">حدثنا الحسن بن عبد الله بن سعيد ثنا عبد الرحمن بن محمد بن علويه قاضى قزوين بإصبهان ثنا عبد الصمد بن الفضل البلخى ثنا مكى بن إبراهيم عن أبى حنيفة عن يحيى بن سعيد عن محمد بن إبراهيم عن علقمة عن عمر أن النبي صلعم قال إنما الاعمال بالنيات الحديث </w:t>
      </w:r>
      <w:r>
        <w:rPr>
          <w:rtl w:val="true"/>
        </w:rPr>
        <w:t xml:space="preserve">* </w:t>
      </w:r>
      <w:r>
        <w:rPr>
          <w:rtl w:val="true"/>
        </w:rPr>
        <w:t xml:space="preserve">عبد الرحمن بن محمد بن عمر بن عبد الله بن الحسن أبو بكر جد أبى بكر بن أبى على توفى سنة عشر وثلاثمائة روى عن على بن جبلة </w:t>
      </w:r>
      <w:r>
        <w:rPr>
          <w:rtl w:val="true"/>
        </w:rPr>
        <w:t xml:space="preserve">* </w:t>
      </w:r>
      <w:r>
        <w:rPr>
          <w:rtl w:val="true"/>
        </w:rPr>
        <w:t xml:space="preserve">عبد الرحمن بن محمد بن الجارود الرقى قدم إصبهان </w:t>
      </w:r>
      <w:r>
        <w:rPr>
          <w:rtl w:val="true"/>
        </w:rPr>
        <w:t xml:space="preserve">* </w:t>
      </w:r>
      <w:r>
        <w:rPr>
          <w:rtl w:val="true"/>
        </w:rPr>
        <w:t xml:space="preserve">حدثنا أبو الحسن على بن عبد الله بن محمد بن عمر ثنا عبد الرحمن بن محمد بن الجارود ثنا هلال بن العلاء ثنا معمر بن مخلد السروجى ثنا عبدة عن محمد بن عمرو عن أبى سلمة عن أبى هريرة قال قال رسول الله صلعم زر غبا تزدد حبا </w:t>
      </w:r>
      <w:r>
        <w:rPr>
          <w:rtl w:val="true"/>
        </w:rPr>
        <w:t xml:space="preserve">* </w:t>
      </w:r>
      <w:r>
        <w:rPr>
          <w:rtl w:val="true"/>
        </w:rPr>
        <w:t xml:space="preserve">حد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6</w:t>
      </w:r>
      <w:r>
        <w:rPr>
          <w:rFonts w:cs="Tahoma"/>
          <w:rtl w:val="true"/>
        </w:rPr>
        <w:t xml:space="preserve"> ]</w:t>
      </w:r>
    </w:p>
    <w:p>
      <w:pPr>
        <w:pStyle w:val="Heading4"/>
        <w:bidi w:val="1"/>
        <w:ind w:left="0" w:right="0" w:firstLine="612"/>
        <w:jc w:val="both"/>
        <w:rPr/>
      </w:pPr>
      <w:r>
        <w:rPr>
          <w:rtl w:val="true"/>
        </w:rPr>
        <w:t xml:space="preserve">عبد الله بن محمد بن الحجاج ثنا عبد الرحمن بن محمد بن الجارود ثنا يونس ابن عبد الاعلى ثنا معن بن عيسى القزاز عن يزيد بن عبد الملك عن المقبرى عن أبى هريرة أن النبي صلعم قال من أفضى بيده إلى ذكره ليس بينهما ستر ولا حجاب فليتوضا </w:t>
      </w:r>
      <w:r>
        <w:rPr>
          <w:rtl w:val="true"/>
        </w:rPr>
        <w:t xml:space="preserve">* </w:t>
      </w:r>
      <w:r>
        <w:rPr>
          <w:rtl w:val="true"/>
        </w:rPr>
        <w:t xml:space="preserve">عبد الرحمن بن محمد بن زيد بن سلمة أبو بكر يعرف بمندولة شيخ ثقة </w:t>
      </w:r>
      <w:r>
        <w:rPr>
          <w:rtl w:val="true"/>
        </w:rPr>
        <w:t xml:space="preserve">* </w:t>
      </w:r>
      <w:r>
        <w:rPr>
          <w:rtl w:val="true"/>
        </w:rPr>
        <w:t xml:space="preserve">حدثنا عبد الله بن محمد بن جعفر ثنا عبد الرحمن بن محمد بن زيد أبو بكر ثنا محمد بن سليمان لوين ثنا حديج بن معاوية عن أبى إسحاق عن شمر بن عطية عن مغيرة بن سعد بن الاخرم عن أبيه عن عبد الله بن مسعود قال قال رسول الله صلعم لا تتخذوا الضيعة فترغبوا في الدنيا </w:t>
      </w:r>
      <w:r>
        <w:rPr>
          <w:rtl w:val="true"/>
        </w:rPr>
        <w:t xml:space="preserve">* </w:t>
      </w:r>
      <w:r>
        <w:rPr>
          <w:rtl w:val="true"/>
        </w:rPr>
        <w:t xml:space="preserve">حدثنا أحمد بن عبيد الله بن محمود ثنا أبو بكر عبد الرحمن بن محمد بن زيد مندولة ثنا إسماعيل بن يزيد ثنا الطالقاني ثنا عبد العزيز الدراوردى أخبرني عمرو بن أبى عمرو عن عكرمة عن ابن عباس قال قال رسول الله صلعم إذا رأيتم الرجل يعمل عمل قوم لوط فأقتلوا الفاعل والمعفول </w:t>
      </w:r>
      <w:r>
        <w:rPr>
          <w:rtl w:val="true"/>
        </w:rPr>
        <w:t xml:space="preserve">* </w:t>
      </w:r>
      <w:r>
        <w:rPr>
          <w:rtl w:val="true"/>
        </w:rPr>
        <w:t xml:space="preserve">عبد الرحمن بن الفيض بن سندة بن ظهر أبو الاسود أحد الثقات توفى سنة إحدى وعشرين وثلاثمائة </w:t>
      </w:r>
      <w:r>
        <w:rPr>
          <w:rtl w:val="true"/>
        </w:rPr>
        <w:t xml:space="preserve">* </w:t>
      </w:r>
      <w:r>
        <w:rPr>
          <w:rtl w:val="true"/>
        </w:rPr>
        <w:t xml:space="preserve">حدثنا الحسين بن على بن محمد ثنا عبد الرحمن ابن الفيض ثنا إبراهيم بن ناصح ثنا النضر بن شميل المازنى ثنا مسعر بن كدام عن عطية عن أبى سعيد الخدرى قال قال رسول الله صلعم إذا أخذ الرجل بكف أهله وأخذت بكفه سقطت ذنوبهما من خلال أصابعهما الحديث </w:t>
      </w:r>
      <w:r>
        <w:rPr>
          <w:rtl w:val="true"/>
        </w:rPr>
        <w:t xml:space="preserve">* </w:t>
      </w:r>
      <w:r>
        <w:rPr>
          <w:rtl w:val="true"/>
        </w:rPr>
        <w:t xml:space="preserve">حدثنا عبد الرحمن بن محمد بن جعفر ثنا عبد الرحمن بن الفيض ثنا أحمد بن محمد أبو غسان ختن رجاء ثنا الاصمعي ثنا ابن طحلاء عن أبى الرجال عن عمرة عن عائشة قالت قال رسول الله صلعم بيت لا تمر فيه جياع أهله </w:t>
      </w:r>
      <w:r>
        <w:rPr>
          <w:rtl w:val="true"/>
        </w:rPr>
        <w:t xml:space="preserve">* </w:t>
      </w:r>
      <w:r>
        <w:rPr>
          <w:rtl w:val="true"/>
        </w:rPr>
        <w:t xml:space="preserve">حدثنا عبد الرحمن بن محمد بن جعفر ثنا عبد الرحمن بن الفيض ثنا أبو غسان أحمد بن محمد بن إسحاق ثنا الاصمعي ثنا عبد الله بن عمر عن نافع عن ابن عمر أن النبي صلعم حمى النقيع أو قاع النقيع لخيل المسلمين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7</w:t>
      </w:r>
      <w:r>
        <w:rPr>
          <w:rFonts w:cs="Tahoma"/>
          <w:rtl w:val="true"/>
        </w:rPr>
        <w:t xml:space="preserve"> ]</w:t>
      </w:r>
    </w:p>
    <w:p>
      <w:pPr>
        <w:pStyle w:val="Heading4"/>
        <w:bidi w:val="1"/>
        <w:ind w:left="0" w:right="0" w:firstLine="612"/>
        <w:jc w:val="both"/>
        <w:rPr/>
      </w:pPr>
      <w:r>
        <w:rPr>
          <w:rtl w:val="true"/>
        </w:rPr>
        <w:t xml:space="preserve">عبد الرحمن بن يحيى بن مندة أبو محمد يروى عن أبى مسعود وعقيل بن يحيى توفى سنة عشرين وثلاثمائة </w:t>
      </w:r>
      <w:r>
        <w:rPr>
          <w:rtl w:val="true"/>
        </w:rPr>
        <w:t xml:space="preserve">* </w:t>
      </w:r>
      <w:r>
        <w:rPr>
          <w:rtl w:val="true"/>
        </w:rPr>
        <w:t xml:space="preserve">حدثنا عبد الله بن محمد بن جعفر ثنا عبد الرحمن بن يحيى بن مندة أبو محمد ثنا يحيى بن حاتم العسكري ثنا بشر بن مهران الهاشمي الكوفى الحذاء ثنا محمد بن دينار عن داود بن أبى هند عن الشعبى عن جابر قال قال رسول الله صلعم حسبك منهن أربع سيدات نساء العالمين فاطمة وخديجة وآسية بنت مزاحم ومريم بنت عمران </w:t>
      </w:r>
      <w:r>
        <w:rPr>
          <w:rtl w:val="true"/>
        </w:rPr>
        <w:t xml:space="preserve">* </w:t>
      </w:r>
      <w:r>
        <w:rPr>
          <w:rtl w:val="true"/>
        </w:rPr>
        <w:t xml:space="preserve">حدثنا عبد الله ابن محمد بن الحجاج ثنا عبد الرحمن بن يحيى بن مندة ثنا عقيل بن يحيى ثنا أبو داود ثنا شعبة عن سماك عن جابر يعنى ابن سمرة قال قال أبو أيوب الثوم حرام هو قال لا ولكني أكرهه من أجل ريحه </w:t>
      </w:r>
      <w:r>
        <w:rPr>
          <w:rtl w:val="true"/>
        </w:rPr>
        <w:t xml:space="preserve">* </w:t>
      </w:r>
      <w:r>
        <w:rPr>
          <w:rtl w:val="true"/>
        </w:rPr>
        <w:t xml:space="preserve">عبد الرحمن بن سليمان بن صالح أبو عبد الله الضراب حدث عن محمد ابن عاصم وعبد الرحمن بن الحجاج بن حميد وأبى مسعود ومحمد بن هارون الرازي وعامر حنك وغيرهم </w:t>
      </w:r>
      <w:r>
        <w:rPr>
          <w:rtl w:val="true"/>
        </w:rPr>
        <w:t xml:space="preserve">* </w:t>
      </w:r>
      <w:r>
        <w:rPr>
          <w:rtl w:val="true"/>
        </w:rPr>
        <w:t xml:space="preserve">حدثنا أبو بكر بن المقرئ ثنا عبد الرحمن بن سليمان الضراب ثنا محمد بن عاصم ثنا سفيان بن عيينة عن الزهري عن سالم عن أبيه قال قال رسول الله صلعم لا تتركوا النار في بيوتكم حين تنامون </w:t>
      </w:r>
      <w:r>
        <w:rPr>
          <w:rtl w:val="true"/>
        </w:rPr>
        <w:t xml:space="preserve">* </w:t>
      </w:r>
      <w:r>
        <w:rPr>
          <w:rtl w:val="true"/>
        </w:rPr>
        <w:t xml:space="preserve">عبد الرحمن بن الحجاج بن حميد وأبى مسعود ومحمد بن هارون الرازي وعامر حنك وغيرهم </w:t>
      </w:r>
      <w:r>
        <w:rPr>
          <w:rtl w:val="true"/>
        </w:rPr>
        <w:t xml:space="preserve">* </w:t>
      </w:r>
      <w:r>
        <w:rPr>
          <w:rtl w:val="true"/>
        </w:rPr>
        <w:t xml:space="preserve">حدثنا أبى ثنا أبو محمد عبد الرحمن الحجاج ابن حميد إملاء في مجلس عبد الله بن محمد بن عمران من حفظه حدثنى عامر ابن عامر حنك ثنا داهر بن نوح الاهوازي عن عبيس بن ميمون عن محمد بن زياد عن أبى هريرة قال قال رسول الله صلعم لابد للناس من عريف والعريف في النار </w:t>
      </w:r>
      <w:r>
        <w:rPr>
          <w:rtl w:val="true"/>
        </w:rPr>
        <w:t xml:space="preserve">* </w:t>
      </w:r>
      <w:r>
        <w:rPr>
          <w:rtl w:val="true"/>
        </w:rPr>
        <w:t>عبد الرحمن بن</w:t>
      </w:r>
      <w:r>
        <w:rPr>
          <w:rtl w:val="true"/>
        </w:rPr>
        <w:t xml:space="preserve">... </w:t>
      </w:r>
      <w:r>
        <w:rPr>
          <w:rtl w:val="true"/>
        </w:rPr>
        <w:t xml:space="preserve">بن أبو مسلم الصيرفى يلقب بكوذجة مشكين قاله الشعار </w:t>
      </w:r>
      <w:r>
        <w:rPr>
          <w:rtl w:val="true"/>
        </w:rPr>
        <w:t xml:space="preserve">* </w:t>
      </w:r>
      <w:r>
        <w:rPr>
          <w:rtl w:val="true"/>
        </w:rPr>
        <w:t xml:space="preserve">حدثنا أحمد بن بندار ثنا عبد الرحمن أبو مسلم الصيرفى ثنا مسعود بن يزيد القطان ثنا محبوب بن مسعود ثنا أبو المعذل الجرجاني عن زكرياء بن أبى زائدة عن الشعبى قال عدل عقل امرأة بسبعين حائكا ووزن عقل حائك بعقل سبعين معلم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8</w:t>
      </w:r>
      <w:r>
        <w:rPr>
          <w:rFonts w:cs="Tahoma"/>
          <w:rtl w:val="true"/>
        </w:rPr>
        <w:t xml:space="preserve"> ]</w:t>
      </w:r>
    </w:p>
    <w:p>
      <w:pPr>
        <w:pStyle w:val="Heading4"/>
        <w:bidi w:val="1"/>
        <w:ind w:left="0" w:right="0" w:firstLine="612"/>
        <w:jc w:val="both"/>
        <w:rPr/>
      </w:pPr>
      <w:r>
        <w:rPr>
          <w:rtl w:val="true"/>
        </w:rPr>
        <w:t xml:space="preserve">عبد الرحمن بن إبراهيم بن زكرياء أبو مسلم الصريفى أحد من يحفظ ويذاكر </w:t>
      </w:r>
      <w:r>
        <w:rPr>
          <w:rtl w:val="true"/>
        </w:rPr>
        <w:t xml:space="preserve">* </w:t>
      </w:r>
      <w:r>
        <w:rPr>
          <w:rtl w:val="true"/>
        </w:rPr>
        <w:t xml:space="preserve">حدثنا أبو محمد بن حيان ثنا عبد الرحمن بن إبراهيم بن زكرياء أبو مسلم الضارب ثنا محمد بن عمر الزهري ثنا أحمد بن عبد الله الزاهد البصري ثنا أبو بكر بن عياش عن أبى حصين عن ابن أبى مليكة عن على بن أبى طالب قال كان للنبى صلعم شملتان في بنى عبد الاشهل تنسجان وكان يأتيها يمسح يده عليها ويقول للصانع أسرع أفرغ منها </w:t>
      </w:r>
      <w:r>
        <w:rPr>
          <w:rtl w:val="true"/>
        </w:rPr>
        <w:t xml:space="preserve">* </w:t>
      </w:r>
      <w:r>
        <w:rPr>
          <w:rtl w:val="true"/>
        </w:rPr>
        <w:t xml:space="preserve">حدثنا محمد بن جعفر بن يوسف ثنا عبد الرحمن بن إبراهيم أبو مسلم الضراب ثنا الموازينى ثنا مكى بن إبراهيم ثنا عمر بن ذر عن نافع عن ابن عمر قال قال رسول الله صلعم إذا راح أحدكم إلى الجمعة فليغتسل </w:t>
      </w:r>
      <w:r>
        <w:rPr>
          <w:rtl w:val="true"/>
        </w:rPr>
        <w:t xml:space="preserve">* </w:t>
      </w:r>
      <w:r>
        <w:rPr>
          <w:rtl w:val="true"/>
        </w:rPr>
        <w:t xml:space="preserve">عبد الرحمن بن حفص بن عبد الله المؤدب أبو صالح يروى عن أحمد بن يونس ثنا عمران بن عبد الرحيم </w:t>
      </w:r>
      <w:r>
        <w:rPr>
          <w:rtl w:val="true"/>
        </w:rPr>
        <w:t xml:space="preserve">* </w:t>
      </w:r>
      <w:r>
        <w:rPr>
          <w:rtl w:val="true"/>
        </w:rPr>
        <w:t xml:space="preserve">حدثنا محمد بن إبراهيم بن على ثنا أبو صالح عبد الرحمن بن حفص بن عبد الله المؤدب ثنا عمران بن عبد الرحيم ثنا معلى بن أسد ثنا أبو عوانة عن مغيرة عن أبى الضحى عن مسروق عن عائشة أن النبي صلعم تزوج وهو محرم وأحتجم وهو صائم </w:t>
      </w:r>
      <w:r>
        <w:rPr>
          <w:rtl w:val="true"/>
        </w:rPr>
        <w:t xml:space="preserve">* </w:t>
      </w:r>
      <w:r>
        <w:rPr>
          <w:rtl w:val="true"/>
        </w:rPr>
        <w:t xml:space="preserve">حدثنا أبو بكر عمر ابن عبد الله بن أحمد التميمي ثنا عبد الرحمن بن حفص ثنا يحيى بن مطرف ثنا موسى ثنا حماد عن ثابت عن ابن أبى ليلى يا ويلنا من بعثنا من مرقدنا قال يقول المؤمن هذا ما وعد الرحمن وصدق المرسلون </w:t>
      </w:r>
      <w:r>
        <w:rPr>
          <w:rtl w:val="true"/>
        </w:rPr>
        <w:t xml:space="preserve">* </w:t>
      </w:r>
      <w:r>
        <w:rPr>
          <w:rtl w:val="true"/>
        </w:rPr>
        <w:t xml:space="preserve">عبد الرحمن بن همام بن النعمان </w:t>
      </w:r>
      <w:r>
        <w:rPr>
          <w:rtl w:val="true"/>
        </w:rPr>
        <w:t xml:space="preserve">* </w:t>
      </w:r>
      <w:r>
        <w:rPr>
          <w:rtl w:val="true"/>
        </w:rPr>
        <w:t xml:space="preserve">وعبد الرحمن بن يوسف الوزان روى عنهما أبو إسحاق السريجانى </w:t>
      </w:r>
      <w:r>
        <w:rPr>
          <w:rtl w:val="true"/>
        </w:rPr>
        <w:t xml:space="preserve">* </w:t>
      </w:r>
      <w:r>
        <w:rPr>
          <w:rtl w:val="true"/>
        </w:rPr>
        <w:t xml:space="preserve">عبد الرحمن بن محمد بن الخبيرى بن موسى بن سعيد بن الخبيرى أبو مسلم العبدى يروى عن الاخرم والطوسي وابن السكن </w:t>
      </w:r>
      <w:r>
        <w:rPr>
          <w:rtl w:val="true"/>
        </w:rPr>
        <w:t xml:space="preserve">* </w:t>
      </w:r>
      <w:r>
        <w:rPr>
          <w:rtl w:val="true"/>
        </w:rPr>
        <w:t xml:space="preserve">أخبرنا الحسين بن محمد بن على ثنا عبد الرحمن بن محمد بن الخبيرى ثنا أحمد بن محمد البغدادي ثنا سعيد بن فيروز الايلى ثنا كثير الابلى عن أنس بن مالك 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9</w:t>
      </w:r>
      <w:r>
        <w:rPr>
          <w:rFonts w:cs="Tahoma"/>
          <w:rtl w:val="true"/>
        </w:rPr>
        <w:t xml:space="preserve"> ]</w:t>
      </w:r>
    </w:p>
    <w:p>
      <w:pPr>
        <w:pStyle w:val="Heading4"/>
        <w:bidi w:val="1"/>
        <w:ind w:left="0" w:right="0" w:firstLine="612"/>
        <w:jc w:val="both"/>
        <w:rPr/>
      </w:pPr>
      <w:r>
        <w:rPr>
          <w:rtl w:val="true"/>
        </w:rPr>
        <w:t xml:space="preserve">قال رسول الله صلعم ما شغل الله عبدا ببلاء في جسده عن عمل كان يعمله له في صحته إلا كتب الله له أفضل عمله الذى كان يعمله </w:t>
      </w:r>
      <w:r>
        <w:rPr>
          <w:rtl w:val="true"/>
        </w:rPr>
        <w:t xml:space="preserve">* </w:t>
      </w:r>
      <w:r>
        <w:rPr>
          <w:rtl w:val="true"/>
        </w:rPr>
        <w:t xml:space="preserve">عبد الرحمن بن محمد بن عمرو بن يحيى بن ششاه أبو محمد القرمطى المؤذن سكن درب مميل روى عن ابن النعمان وأبى طالب بن سوادة توفى سنة تسع وأربعين </w:t>
      </w:r>
      <w:r>
        <w:rPr>
          <w:rtl w:val="true"/>
        </w:rPr>
        <w:t xml:space="preserve">* </w:t>
      </w:r>
      <w:r>
        <w:rPr>
          <w:rtl w:val="true"/>
        </w:rPr>
        <w:t xml:space="preserve">حدثنا عبد الرحمن بن محمد بن عمرو بن يحيى المؤذن ثنا أبو بكر عبد الله بن محمد بن النعمان ثنا فروة بن أبى المغراء ثنا على بن مسهر عن يوسف بن ميمون عن عطاء عن عائشة قالت قال رسول الله صلعم من سره أن يسبق الدائب المجتهد فليكف عن الذنوب </w:t>
      </w:r>
      <w:r>
        <w:rPr>
          <w:rtl w:val="true"/>
        </w:rPr>
        <w:t xml:space="preserve">* </w:t>
      </w:r>
      <w:r>
        <w:rPr>
          <w:rtl w:val="true"/>
        </w:rPr>
        <w:t xml:space="preserve">عبد الرحمن بن أحمد الطبري أبو أحمد القاضى والد عتبة القاضى يروى عن الحسن بن سفيان </w:t>
      </w:r>
      <w:r>
        <w:rPr>
          <w:rtl w:val="true"/>
        </w:rPr>
        <w:t xml:space="preserve">* </w:t>
      </w:r>
      <w:r>
        <w:rPr>
          <w:rtl w:val="true"/>
        </w:rPr>
        <w:t xml:space="preserve">حدثنا أبو إسحاق بن حمزة وأبو محمد بن حيان قالا ثنا عبد الرحمن بن أحمد ثنا الحسن بن سفيان حدثنى عبيد الله بن فضالة ثنا على بن قادم كوفى ثنا شعبة عن إسماعيل بن إبراهيم بن علية عن عبد العزيز بن صهيب عن أنس بن مالك قال قال رسول الله صلعم من آكل من هذه الشجرة شيئا فلا يقربنا ولا يصلين معنا </w:t>
      </w:r>
      <w:r>
        <w:rPr>
          <w:rtl w:val="true"/>
        </w:rPr>
        <w:t xml:space="preserve">* </w:t>
      </w:r>
      <w:r>
        <w:rPr>
          <w:rtl w:val="true"/>
        </w:rPr>
        <w:t xml:space="preserve">حدثناه أبو أحمد الغطريفى عن الحسن بن سفيان مثله </w:t>
      </w:r>
      <w:r>
        <w:rPr>
          <w:rtl w:val="true"/>
        </w:rPr>
        <w:t xml:space="preserve">* </w:t>
      </w:r>
      <w:r>
        <w:rPr>
          <w:rtl w:val="true"/>
        </w:rPr>
        <w:t xml:space="preserve">عبد الرحمن بن بشير بن نمير بن أشتة أبو مسلم المؤدب شيخ ثقة صاحب أصول كتب بخراسان وسجستان حدث عن إسحاق بن إبراهيم بن إسماعيل البستى ثنا قتيبة بن سعيد </w:t>
      </w:r>
      <w:r>
        <w:rPr>
          <w:rtl w:val="true"/>
        </w:rPr>
        <w:t xml:space="preserve">* </w:t>
      </w:r>
      <w:r>
        <w:rPr>
          <w:rtl w:val="true"/>
        </w:rPr>
        <w:t xml:space="preserve">عبد الرحمن بن إبراهيم الفارقى حدث عن على بن يونس روى عنه يونس ابن أحمد المغازلى ذكره المتأخر </w:t>
      </w:r>
      <w:r>
        <w:rPr>
          <w:rtl w:val="true"/>
        </w:rPr>
        <w:t xml:space="preserve">* </w:t>
      </w:r>
      <w:r>
        <w:rPr>
          <w:rtl w:val="true"/>
        </w:rPr>
        <w:t xml:space="preserve">عبد الرحمن بن محمد بن أحمد بن سياه أبو مسلم المذكر توفى سلخ رجب سنة ست وأربعين وثلاثمائة </w:t>
      </w:r>
      <w:r>
        <w:rPr>
          <w:rtl w:val="true"/>
        </w:rPr>
        <w:t xml:space="preserve">* </w:t>
      </w:r>
      <w:r>
        <w:rPr>
          <w:rtl w:val="true"/>
        </w:rPr>
        <w:t xml:space="preserve">حدثنا أبو مسلم عبد الرحمن بن محمد بن سياه ثنا إبراهيم بن زهير بن أبى خالد المقرئ الحلواني سنة خمس وتسعين ثنا مكى ابن إبراهيم ثنا هشام بن حسان عن محمد بن سيرين عن أبى هريرة قال 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0</w:t>
      </w:r>
      <w:r>
        <w:rPr>
          <w:rFonts w:cs="Tahoma"/>
          <w:rtl w:val="true"/>
        </w:rPr>
        <w:t xml:space="preserve"> ]</w:t>
      </w:r>
    </w:p>
    <w:p>
      <w:pPr>
        <w:pStyle w:val="Heading4"/>
        <w:bidi w:val="1"/>
        <w:ind w:left="0" w:right="0" w:firstLine="612"/>
        <w:jc w:val="both"/>
        <w:rPr/>
      </w:pPr>
      <w:r>
        <w:rPr>
          <w:rtl w:val="true"/>
        </w:rPr>
        <w:t xml:space="preserve">رسول الله صلعم إن الله وتر يحب الوتر </w:t>
      </w:r>
      <w:r>
        <w:rPr>
          <w:rtl w:val="true"/>
        </w:rPr>
        <w:t xml:space="preserve">* </w:t>
      </w:r>
      <w:r>
        <w:rPr>
          <w:rtl w:val="true"/>
        </w:rPr>
        <w:t xml:space="preserve">حدثنا عبد الرحمن بن محمد بن أحمد ثنا يحيى بن طالب الانطاكي بطرسوس ثنا هشام بن عمار ثنا سليمان بن موسى الزهري ثنا مظاهر بن أسلم حدثنى سعيد المقبرى عن أبى هريرة عن النبي صلعم أنه يقرأ عشرا من آخر آل عمران كل ليلة </w:t>
      </w:r>
      <w:r>
        <w:rPr>
          <w:rtl w:val="true"/>
        </w:rPr>
        <w:t xml:space="preserve">* </w:t>
      </w:r>
      <w:r>
        <w:rPr>
          <w:rtl w:val="true"/>
        </w:rPr>
        <w:t xml:space="preserve">عبد الرحمن بن محمد بن جعفر الكسائي أبو بكر يعرف بأبن استرجة يروى عن ابن أبى عاصم توفى سنة أربع وستين </w:t>
      </w:r>
      <w:r>
        <w:rPr>
          <w:rtl w:val="true"/>
        </w:rPr>
        <w:t xml:space="preserve">* </w:t>
      </w:r>
      <w:r>
        <w:rPr>
          <w:rtl w:val="true"/>
        </w:rPr>
        <w:t xml:space="preserve">حدثنا عبد الرحمن بن محمد بن جعفر الكسائي ثنا أبو بكر بن أبى عاصم ثنا أبو الربيع سليمان بن داود ثنا عبد الله بن المبارك ثنا عبد الوهاب بن الورد عن الحسن بن كثير عن عكرمة عن ابن عباس قال قال رسول الله صلعم لا يتناجى أثنان دون الثالث فإن ذلك يؤذى المؤمن والله عز وجل يكره أذى المؤمن </w:t>
      </w:r>
      <w:r>
        <w:rPr>
          <w:rtl w:val="true"/>
        </w:rPr>
        <w:t xml:space="preserve">* </w:t>
      </w:r>
      <w:r>
        <w:rPr>
          <w:rtl w:val="true"/>
        </w:rPr>
        <w:t xml:space="preserve">عبد الرحمن بن محمد بن جعفر بن حيان أبو مسلم المؤدب أخو أبى الشيخ توفى فجأة سنة تسع وخمسين وثلاثمائة روى عن محمد بن زكرياء وأحمد بن على الخزاعى والاخرم وإبراهيم بن متويه </w:t>
      </w:r>
      <w:r>
        <w:rPr>
          <w:rtl w:val="true"/>
        </w:rPr>
        <w:t xml:space="preserve">* </w:t>
      </w:r>
      <w:r>
        <w:rPr>
          <w:rtl w:val="true"/>
        </w:rPr>
        <w:t xml:space="preserve">حدثنا أبو مسلم عبد الرحمن بن محمد بن جعفر ثنا أحمد بن عمرو بن عبد الخالق البزار ثنا عباد بن أحمد العرزمى ثنا عمى محمد بن عبيد الله بن محمد بن أبيه عن عمرو بن قيس الملائى عن عطية العوفى عن أبى سعيد الخدرى عن النبي صلعم في قوله عز وجل مسكينا ويتيما وأسيرا قال مسكينا فقيرا ويتيما لا أب له وأسير قال المملوك المسجون </w:t>
      </w:r>
      <w:r>
        <w:rPr>
          <w:rtl w:val="true"/>
        </w:rPr>
        <w:t xml:space="preserve">* </w:t>
      </w:r>
      <w:r>
        <w:rPr>
          <w:rtl w:val="true"/>
        </w:rPr>
        <w:t xml:space="preserve">عبد الرحمن بن محمد بن مدين أبو مسلم روى عن أبى بكر بن أبى عاصم وأبى بكر البزار وغيرهما أدركته ولم أرزق السماع منه </w:t>
      </w:r>
      <w:r>
        <w:rPr>
          <w:rtl w:val="true"/>
        </w:rPr>
        <w:t xml:space="preserve">* </w:t>
      </w:r>
      <w:r>
        <w:rPr>
          <w:rtl w:val="true"/>
        </w:rPr>
        <w:t xml:space="preserve">حدثنا أحمد بن محمد ابن أحمد القصار الفقيه ثنا عبد الرحمن بن محمد بن مدين ثنا الحسن بن الجهم ثنا إسماعيل بن عمرو البجلى ثنا عمر بن موسى الوجيهى عن القاسم مولى جويرية عن أبى أمامة قال قال رسول الله صلعم عجبا لابن آدم كيف يفتخر وفيه قناتا نتن تجريان </w:t>
      </w:r>
      <w:r>
        <w:rPr>
          <w:rtl w:val="true"/>
        </w:rPr>
        <w:t xml:space="preserve">* </w:t>
      </w:r>
      <w:r>
        <w:rPr>
          <w:rtl w:val="true"/>
        </w:rPr>
        <w:t xml:space="preserve">عبد الرحمن بن محمد بن إبراهيم أبو عمر القطان توفى يوم الاربعاء لخم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1</w:t>
      </w:r>
      <w:r>
        <w:rPr>
          <w:rFonts w:cs="Tahoma"/>
          <w:rtl w:val="true"/>
        </w:rPr>
        <w:t xml:space="preserve"> ]</w:t>
      </w:r>
    </w:p>
    <w:p>
      <w:pPr>
        <w:pStyle w:val="Heading4"/>
        <w:bidi w:val="1"/>
        <w:ind w:left="0" w:right="0" w:firstLine="612"/>
        <w:jc w:val="both"/>
        <w:rPr/>
      </w:pPr>
      <w:r>
        <w:rPr>
          <w:rtl w:val="true"/>
        </w:rPr>
        <w:t xml:space="preserve">خلون من شوال سنة سبعين وثلاثمائة يروى عن البغوي وابن أبى داود وغيرهما </w:t>
      </w:r>
      <w:r>
        <w:rPr>
          <w:rtl w:val="true"/>
        </w:rPr>
        <w:t xml:space="preserve">* </w:t>
      </w:r>
      <w:r>
        <w:rPr>
          <w:rtl w:val="true"/>
        </w:rPr>
        <w:t xml:space="preserve">عبد الرحمن بن أحمد بن حمدويه أبو سعيد النيسابوري قدم إصبهان مجتازا إلى الحج حدث عن أبى بكر بن خزيمة </w:t>
      </w:r>
      <w:r>
        <w:rPr>
          <w:rtl w:val="true"/>
        </w:rPr>
        <w:t xml:space="preserve">* </w:t>
      </w:r>
      <w:r>
        <w:rPr>
          <w:rtl w:val="true"/>
        </w:rPr>
        <w:t xml:space="preserve">حدث عنه أحمد بن موسى ثنا محمد بن إسحاق بن خزيمة ثنا إبراهيم بن سلام ثنا ابن وهب عن عمرو بن الحارث عن عبيد الله بن عمر عن نافع عن ابن عمر سمعت النبي صلعم يقول نعم لهو المؤمن الرمى ومن تعلم الرمى ثم تركه فقد عصاني </w:t>
      </w:r>
      <w:r>
        <w:rPr>
          <w:rtl w:val="true"/>
        </w:rPr>
        <w:t xml:space="preserve">* </w:t>
      </w:r>
      <w:r>
        <w:rPr>
          <w:rtl w:val="true"/>
        </w:rPr>
        <w:t xml:space="preserve">عبد الرحمن بن أحمد بن جعفر أبو القاسم القاضى توفى في شوال سنة أربع وسبعين وثلاثمائة </w:t>
      </w:r>
      <w:r>
        <w:rPr>
          <w:rtl w:val="true"/>
        </w:rPr>
        <w:t xml:space="preserve">* </w:t>
      </w:r>
      <w:r>
        <w:rPr>
          <w:rtl w:val="true"/>
        </w:rPr>
        <w:t xml:space="preserve">حدثنا عبد الرحمن بن أحمد بن جعفر ثنا أبو بكر محمد بن حمدون بن خالد النيسابوري ثنا يعقوب بن إسحاق القلوسى ثنا الحسن بن عمرو ثنا القاسم بن مطيب عن منصور بن صفية عن أمه عن عائشة أن النبي صلعم كان إذا أتى بالمولود ولد في الاسلام قال اللهم أجعله بارا تقيا </w:t>
      </w:r>
      <w:r>
        <w:rPr>
          <w:rtl w:val="true"/>
        </w:rPr>
        <w:t xml:space="preserve">[ </w:t>
      </w:r>
      <w:r>
        <w:rPr>
          <w:rtl w:val="true"/>
        </w:rPr>
        <w:t xml:space="preserve">رشيدا </w:t>
      </w:r>
      <w:r>
        <w:rPr>
          <w:rtl w:val="true"/>
        </w:rPr>
        <w:t xml:space="preserve">] </w:t>
      </w:r>
      <w:r>
        <w:rPr>
          <w:rtl w:val="true"/>
        </w:rPr>
        <w:t xml:space="preserve">وأنبته في الاسلام نباتا حسنا </w:t>
      </w:r>
      <w:r>
        <w:rPr>
          <w:rtl w:val="true"/>
        </w:rPr>
        <w:t xml:space="preserve">* </w:t>
      </w:r>
      <w:r>
        <w:rPr>
          <w:rtl w:val="true"/>
        </w:rPr>
        <w:t xml:space="preserve">حدثنا عبد الرحمن بن أحمد ثنا أحمد بن محمد بن إبراهيم ثنا أبو أمية محمد بن إبراهيم ثنا يعقوب بن محمد الزهري ثنا عمر بن طلحة الليثى عن محمد بن عمرو الليثى عن أبى سلمة بن عبد الرحمن عن أبيه قال سمعت رسول الله صلعم يقول لازواجه لا يعطف عليكن بعدى إلا الصابرون أو الصادقون فباع عبد الرحمن بن عوف كندمه بأربعين ألف دينار فقسمها فيهن فقالت عائشة رضى الله عنهما سقى الله ابن عوف من سلسبيل الجنة </w:t>
      </w:r>
      <w:r>
        <w:rPr>
          <w:rtl w:val="true"/>
        </w:rPr>
        <w:t xml:space="preserve">* </w:t>
      </w:r>
      <w:r>
        <w:rPr>
          <w:rtl w:val="true"/>
        </w:rPr>
        <w:t xml:space="preserve">عبد الرحمن بن عبد الله بن محمد بن نصير أبو مسلم المعدل المدينى توفى في شعبان سنة ثلاث وثمانين روى عن جده من قبل أمه أبى أسيد فوائده وغيره </w:t>
      </w:r>
      <w:r>
        <w:rPr>
          <w:rtl w:val="true"/>
        </w:rPr>
        <w:t xml:space="preserve">* </w:t>
      </w:r>
      <w:r>
        <w:rPr>
          <w:rtl w:val="true"/>
        </w:rPr>
        <w:t xml:space="preserve">حدثنا عبد الرحمن بن عبد الله بن محمد بن نصير ثنا أبو أسيد أحمد بن محمد بن أحمد بن أسيد ثنا الحسين بن عبد المؤمن ثنا محمد ابن عمر ثنا سعيد بن بانك سمع المقبرى يحدث عن أبى هريرة قال قال رسو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2</w:t>
      </w:r>
      <w:r>
        <w:rPr>
          <w:rFonts w:cs="Tahoma"/>
          <w:rtl w:val="true"/>
        </w:rPr>
        <w:t xml:space="preserve"> ]</w:t>
      </w:r>
    </w:p>
    <w:p>
      <w:pPr>
        <w:pStyle w:val="Heading4"/>
        <w:bidi w:val="1"/>
        <w:ind w:left="0" w:right="0" w:firstLine="612"/>
        <w:jc w:val="both"/>
        <w:rPr/>
      </w:pPr>
      <w:r>
        <w:rPr>
          <w:rtl w:val="true"/>
        </w:rPr>
        <w:t xml:space="preserve">الله صلم ينزل عيسى بن مريم على ثمانيمائة رجل وأربعمائة أمرة خيار من على الارض يومئذ وكصلحاء من مضى عبد الرحمن بن محمد بن عبد الله بن راشد المدينى ابن عم أبى عبد الله الراشدي يكنى بأبى مسلم روى عن الاخرم </w:t>
      </w:r>
      <w:r>
        <w:rPr>
          <w:rtl w:val="true"/>
        </w:rPr>
        <w:t xml:space="preserve">* </w:t>
      </w:r>
      <w:r>
        <w:rPr>
          <w:rtl w:val="true"/>
        </w:rPr>
        <w:t xml:space="preserve">حدث عبد الرحمن بن محمد بن عبد الله بن راشد ثنا محمد بن العباس بن أيوب حدثنى إسماعيل بن زياد الابلى حدثنى عمر بن يونس بن القاسم عن عكرمة بن عمار عن إياس بن سلمة ابن الاكوع عن أبيه قال قال رسول الله صلعم أبو بكر خير الناس إلا أن يكون نبيا </w:t>
      </w:r>
      <w:r>
        <w:rPr>
          <w:rtl w:val="true"/>
        </w:rPr>
        <w:t xml:space="preserve">* </w:t>
      </w:r>
      <w:r>
        <w:rPr>
          <w:rtl w:val="true"/>
        </w:rPr>
        <w:t xml:space="preserve">ابن مردويه عنه </w:t>
      </w:r>
      <w:r>
        <w:rPr>
          <w:rtl w:val="true"/>
        </w:rPr>
        <w:t xml:space="preserve">* </w:t>
      </w:r>
      <w:r>
        <w:rPr>
          <w:rtl w:val="true"/>
        </w:rPr>
        <w:t xml:space="preserve">عبد الرحمن بن محمد بن بندار القسام المدينى أبو الحسن روى عن على ابن سعيد العسكري </w:t>
      </w:r>
      <w:r>
        <w:rPr>
          <w:rtl w:val="true"/>
        </w:rPr>
        <w:t xml:space="preserve">* </w:t>
      </w:r>
      <w:r>
        <w:rPr>
          <w:rtl w:val="true"/>
        </w:rPr>
        <w:t xml:space="preserve">حدث عبد الرحمن بن محمد بن بندار ثنا على بن سعيد العسكري ثنا جعفر بن محمد بن فضيل ثنا محمد بن سليمان بن أبى داود الحرانى ثنا أبى ثنا عبد الكريم الجزرى عن زياد بن أبى مريم عن عبد الله بن معقل عن كعب بن عجرة أن أعمى أتى النبي صلعم </w:t>
      </w:r>
      <w:r>
        <w:rPr>
          <w:rtl w:val="true"/>
        </w:rPr>
        <w:t xml:space="preserve">[ </w:t>
      </w:r>
      <w:r>
        <w:rPr>
          <w:rtl w:val="true"/>
        </w:rPr>
        <w:t xml:space="preserve">فقال يا رسول الله </w:t>
      </w:r>
      <w:r>
        <w:rPr>
          <w:rtl w:val="true"/>
        </w:rPr>
        <w:t xml:space="preserve">] </w:t>
      </w:r>
      <w:r>
        <w:rPr>
          <w:rtl w:val="true"/>
        </w:rPr>
        <w:t xml:space="preserve">إنى لاسمع النداء ولا أجد قائدا قال إذا سمعت النداء فأجب داعى الله </w:t>
      </w:r>
      <w:r>
        <w:rPr>
          <w:rtl w:val="true"/>
        </w:rPr>
        <w:t xml:space="preserve">* </w:t>
      </w:r>
      <w:r>
        <w:rPr>
          <w:rtl w:val="true"/>
        </w:rPr>
        <w:t xml:space="preserve">عبد الرحمن بن إبراهيم بن سعيد أبو مسلم أحد من كتب الكثير توفى قبل السبعين </w:t>
      </w:r>
      <w:r>
        <w:rPr>
          <w:rtl w:val="true"/>
        </w:rPr>
        <w:t xml:space="preserve">* </w:t>
      </w:r>
      <w:r>
        <w:rPr>
          <w:rtl w:val="true"/>
        </w:rPr>
        <w:t xml:space="preserve">حدثنا عبد الرحمن بن إبراهيم بن سعيد ثنا محمد بن سهل بن المرزبان ثنا الحسين بن الحسن الخياط ثنا إبراهيم بن أيوب ثنا أبو مسلم عن الاعمش عن أبى صالح عن أبى سعيد الخدرى قال دخل بين عبد الرحمن بن عوف وخالد بن الوليد كلام فأستبا فبلغ ذلك النبي صلعم قال لا تسبوا أصحابي فلو أن أحدكم أنفق مثل أحد ذهبا ما أدرك مد أحدهم ولا نصيفه </w:t>
      </w:r>
      <w:r>
        <w:rPr>
          <w:rtl w:val="true"/>
        </w:rPr>
        <w:t xml:space="preserve">* </w:t>
      </w:r>
      <w:r>
        <w:rPr>
          <w:rtl w:val="true"/>
        </w:rPr>
        <w:t xml:space="preserve">عبد الرحمن بن محمد بن مزيد أبو بكر الدقاق سمع الكثير توفى بعد السبعين </w:t>
      </w:r>
      <w:r>
        <w:rPr>
          <w:rtl w:val="true"/>
        </w:rPr>
        <w:t xml:space="preserve">* </w:t>
      </w:r>
      <w:r>
        <w:rPr>
          <w:rtl w:val="true"/>
        </w:rPr>
        <w:t xml:space="preserve">حدثنا أبو بكر عبد الرحمن بن محمد بن مزيد ثنا عبد الله بن محمد ابن عبد الكريم ثنا بحر بن نصر ثنا عبد الله بن وهب حدثنى طلحة بن عمرو عن عطاء عن ابن عباس أن رسول الله صلعم قال يا أيها الناس تداوو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3</w:t>
      </w:r>
      <w:r>
        <w:rPr>
          <w:rFonts w:cs="Tahoma"/>
          <w:rtl w:val="true"/>
        </w:rPr>
        <w:t xml:space="preserve"> ]</w:t>
      </w:r>
    </w:p>
    <w:p>
      <w:pPr>
        <w:pStyle w:val="Heading4"/>
        <w:bidi w:val="1"/>
        <w:ind w:left="0" w:right="0" w:firstLine="612"/>
        <w:jc w:val="both"/>
        <w:rPr/>
      </w:pPr>
      <w:r>
        <w:rPr>
          <w:rtl w:val="true"/>
        </w:rPr>
        <w:t xml:space="preserve">فإن الله عز وجل لم يخلق داء إلا خلق له شفاء إلا السام والسام الموت </w:t>
      </w:r>
      <w:r>
        <w:rPr>
          <w:rtl w:val="true"/>
        </w:rPr>
        <w:t xml:space="preserve">* </w:t>
      </w:r>
      <w:r>
        <w:rPr>
          <w:rtl w:val="true"/>
        </w:rPr>
        <w:t xml:space="preserve">عبد الرحمن بن نجم أبو القاسم مولى محمد بن بكار وأبوه نجم الفقيه كان خال أبى مضر كتب ببغداد عن البغوي وابن أبى داود وإبراهيم بن محمد بن العمرى </w:t>
      </w:r>
      <w:r>
        <w:rPr>
          <w:rtl w:val="true"/>
        </w:rPr>
        <w:t xml:space="preserve">* </w:t>
      </w:r>
      <w:r>
        <w:rPr>
          <w:rtl w:val="true"/>
        </w:rPr>
        <w:t xml:space="preserve">حدثنا عبد الرحمن بن نجم أبو القاسم </w:t>
      </w:r>
      <w:r>
        <w:rPr>
          <w:rtl w:val="true"/>
        </w:rPr>
        <w:t xml:space="preserve">* </w:t>
      </w:r>
      <w:r>
        <w:rPr>
          <w:rtl w:val="true"/>
        </w:rPr>
        <w:t xml:space="preserve">عبد الرحمن بن محمد بن إبراهيم بن شهدل بن مردة العنبري أبو مسلم المدينى </w:t>
      </w:r>
      <w:r>
        <w:rPr>
          <w:rtl w:val="true"/>
        </w:rPr>
        <w:t xml:space="preserve">* </w:t>
      </w:r>
      <w:r>
        <w:rPr>
          <w:rtl w:val="true"/>
        </w:rPr>
        <w:t xml:space="preserve">حدثنا أبو مسلم عبد الرحمن بن محمد بن إبراهيم بن شهدل ثنا أبو العباس أحمد بن محمد بن سعيد ثنا يحيى بن زكرياء بن شيبان ثنا محمد بن جناب بن نسطاس ثنا أبى عن محمد بن عمرو عن أبى سلمة عن أبى هريرة قال قال رسول الله صلعم المراء في القرآن كفر </w:t>
      </w:r>
      <w:r>
        <w:rPr>
          <w:rtl w:val="true"/>
        </w:rPr>
        <w:t xml:space="preserve">* </w:t>
      </w:r>
      <w:r>
        <w:rPr>
          <w:rtl w:val="true"/>
        </w:rPr>
        <w:t xml:space="preserve">عبد الرحمن بن محمد الصيدلانى أبو مسلم روى عن عبد الله بن بندار الباطرقانى حدث عنه أبو بكر بن المقرئ </w:t>
      </w:r>
      <w:r>
        <w:rPr>
          <w:rtl w:val="true"/>
        </w:rPr>
        <w:t xml:space="preserve">* </w:t>
      </w:r>
      <w:r>
        <w:rPr>
          <w:rtl w:val="true"/>
        </w:rPr>
        <w:t xml:space="preserve">حدثنا أبو بكر بن المقرئ ثنا أبو مسلم عبد الرحمن بن محمد الصيدلانى ثنا عبد الله بن بندار بن إبراهيم الباطرقانى ثنا محمد بن المغيرة </w:t>
      </w:r>
      <w:r>
        <w:rPr>
          <w:rtl w:val="true"/>
        </w:rPr>
        <w:t xml:space="preserve">[ </w:t>
      </w:r>
      <w:r>
        <w:rPr>
          <w:rtl w:val="true"/>
        </w:rPr>
        <w:t xml:space="preserve">ثنا النعمان </w:t>
      </w:r>
      <w:r>
        <w:rPr>
          <w:rtl w:val="true"/>
        </w:rPr>
        <w:t xml:space="preserve">] </w:t>
      </w:r>
      <w:r>
        <w:rPr>
          <w:rtl w:val="true"/>
        </w:rPr>
        <w:t xml:space="preserve">عن ابن جريج عن أبى الزبير عن جابر عن النبي صلعم قال من أشترى طعاما فلا يبيعه حتى يستوفيه </w:t>
      </w:r>
      <w:r>
        <w:rPr>
          <w:rtl w:val="true"/>
        </w:rPr>
        <w:t xml:space="preserve">* </w:t>
      </w:r>
      <w:r>
        <w:rPr>
          <w:rtl w:val="true"/>
        </w:rPr>
        <w:t xml:space="preserve">عبد الرحمن بن محمد بن الخصيب بن رسته الضبى أبو على حدث عن الزبيبى والداركى وأبى عمرو بن عقبة توفى سنة ست أو سبع وثمانين وثلاثمائة وأسم رسته إبراهيم بن الحسن بن يزيد بن مهران الضبى وهو مهران الضبى الكاتب نزيل جرواءان </w:t>
      </w:r>
      <w:r>
        <w:rPr>
          <w:rtl w:val="true"/>
        </w:rPr>
        <w:t xml:space="preserve">* </w:t>
      </w:r>
      <w:r>
        <w:rPr>
          <w:rtl w:val="true"/>
        </w:rPr>
        <w:t xml:space="preserve">حدثنا عبد الرحمن بن محمد بن الخصيب ثنا إبراهيم ابن عبد الله بن محمد الزبيبى ثنا محمد بن عبد الاعلى ثنا عمران بن عيينة ثنا عطاء بن السائب عن أنس قال قال رسول الله صلعم رصوا صفوفكم فإن الشيطان يقوم بين الخلل وإن ناركم هذه جزء من سبعين جزء من حر نار جهنم ولكن الله عز وجل أعانكم عليها فضربها بالماء ضربتين </w:t>
      </w:r>
      <w:r>
        <w:rPr>
          <w:rtl w:val="true"/>
        </w:rPr>
        <w:t xml:space="preserve">* </w:t>
      </w:r>
      <w:r>
        <w:rPr>
          <w:rtl w:val="true"/>
        </w:rPr>
        <w:t xml:space="preserve">حدثنا عبد الرحمن بن محمد ثنا إبراهيم بن عبد الله ثنا محمد بن عبد الاعلى ثنا المعتمر بن سليمان سمعت الفضل بن عيسى سمعت أبا الحكم البجلى سمعت أبا هريرة يقول سمع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4</w:t>
      </w:r>
      <w:r>
        <w:rPr>
          <w:rFonts w:cs="Tahoma"/>
          <w:rtl w:val="true"/>
        </w:rPr>
        <w:t xml:space="preserve"> ]</w:t>
      </w:r>
    </w:p>
    <w:p>
      <w:pPr>
        <w:pStyle w:val="Heading4"/>
        <w:bidi w:val="1"/>
        <w:ind w:left="0" w:right="0" w:firstLine="612"/>
        <w:jc w:val="both"/>
        <w:rPr/>
      </w:pPr>
      <w:r>
        <w:rPr>
          <w:rtl w:val="true"/>
        </w:rPr>
        <w:t xml:space="preserve">رسول الله صلعم يقول والذى نفسي بيده إن الرجل إذا قال أستغفرك وأتوب إليك ثم عاد ثم قال أستعفرك وأتوب إليك ثم عاد ثم عاد ثم قال استغفرك وأتوب إليك ثم عاد قال عند الرابعة كتبه الله عنده كذابا أو قال من الكاذبين </w:t>
      </w:r>
      <w:r>
        <w:rPr>
          <w:rtl w:val="true"/>
        </w:rPr>
        <w:t xml:space="preserve">* </w:t>
      </w:r>
      <w:r>
        <w:rPr>
          <w:rtl w:val="true"/>
        </w:rPr>
        <w:t xml:space="preserve">عبد الرحمن بن طلحة بن محمد بن عيسى بن محمد بن عيسى بن صالح ابن إبراهيم بن محمد بن طلحة بن عبيد الله أبو عمر الطلحى رحمه الله يروى عن أبى أسيد والفضل بن الخصيب وابن الجارود وغيرهم توفى بعد الثمانين </w:t>
      </w:r>
      <w:r>
        <w:rPr>
          <w:rtl w:val="true"/>
        </w:rPr>
        <w:t xml:space="preserve">* </w:t>
      </w:r>
      <w:r>
        <w:rPr>
          <w:rtl w:val="true"/>
        </w:rPr>
        <w:t xml:space="preserve">حدث عبد الرحمن بن طلحة بن محمد ثنا أبو أسيد أحمد بن محمد بن أسيد ثنا الحسن بن على بن عفان ثنا سهل بن عامر ثنا فضيل بن مرزوق عن عدى بن ثابت عن البراء بن عازب قال قال رسول الله صلعم إن من شرار الناس عبد الله وأبعدهم من الله مجلسا إمام جائر وإن أحب الناس إلى الله وأقربهم منه مجلسا إمام عادل </w:t>
      </w:r>
      <w:r>
        <w:rPr>
          <w:rtl w:val="true"/>
        </w:rPr>
        <w:t xml:space="preserve">* </w:t>
      </w:r>
      <w:r>
        <w:rPr>
          <w:rtl w:val="true"/>
        </w:rPr>
        <w:t xml:space="preserve">عبد الرحمن بن جعفر بن يحيى أبو صالح المؤدب روى عنه أحمد بن محمد بن سندة الخباز </w:t>
      </w:r>
      <w:r>
        <w:rPr>
          <w:rtl w:val="true"/>
        </w:rPr>
        <w:t xml:space="preserve">* </w:t>
      </w:r>
      <w:r>
        <w:rPr>
          <w:rtl w:val="true"/>
        </w:rPr>
        <w:t xml:space="preserve">باب من أسمه عبد العزيز عبد العزيز بن عبد الله بن أبى سلمة الماجشون إصبهاني الاصل سكن المدينة وإليهم تنسب سكة الماجشون حكى ابن أبى خيثمة قال كان الماجشون من أهل إصبهان فنزل المدينة ووقع بها فكان يلقى الناس فيقول لهم جونى جونى </w:t>
      </w:r>
      <w:r>
        <w:rPr>
          <w:rtl w:val="true"/>
        </w:rPr>
        <w:t xml:space="preserve">* </w:t>
      </w:r>
      <w:r>
        <w:rPr>
          <w:rtl w:val="true"/>
        </w:rPr>
        <w:t xml:space="preserve">حدثنا محمد بن على بن حبيش ثنا أحمد بن يحيى الحلواني ثنا أحمد ابن عبد الله بن يونس ثنا عبد العزيز بن أبى سلمة الماجشون عن عبد الله ابن دينار عن ابن عمر قال نهى رسول الله صلعم عن بيع الولاء وعن هبته </w:t>
      </w:r>
      <w:r>
        <w:rPr>
          <w:rtl w:val="true"/>
        </w:rPr>
        <w:t xml:space="preserve">* </w:t>
      </w:r>
      <w:r>
        <w:rPr>
          <w:rtl w:val="true"/>
        </w:rPr>
        <w:t xml:space="preserve">حدثنا عبد الله بن جعفر ثنا إسماعيل بن عبد الله ثنا عبد الله بن صالح ثنا عبد العزيز بن أبى سلمة عن عمر بن عبد الله بن دلاف عن أبى أمامة عن النبي صلعم قال تخرج الدبة فتسم الناس على خراطيمهم ثم يعمرون فيكم حتى يشترى الرجل الدابة فيقال ممن أشتريت فيقول أشتريت من أحد المخطمة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5</w:t>
      </w:r>
      <w:r>
        <w:rPr>
          <w:rFonts w:cs="Tahoma"/>
          <w:rtl w:val="true"/>
        </w:rPr>
        <w:t xml:space="preserve"> ]</w:t>
      </w:r>
    </w:p>
    <w:p>
      <w:pPr>
        <w:pStyle w:val="Heading4"/>
        <w:bidi w:val="1"/>
        <w:ind w:left="0" w:right="0" w:firstLine="612"/>
        <w:jc w:val="both"/>
        <w:rPr/>
      </w:pPr>
      <w:r>
        <w:rPr>
          <w:rtl w:val="true"/>
        </w:rPr>
        <w:t xml:space="preserve">عبد العزيز بن محمد بن عبيد بن أبى عبيدة الدراوردى أبو محمد من أهل إصبهان سكن المدينة وتوفى بها </w:t>
      </w:r>
      <w:r>
        <w:rPr>
          <w:rtl w:val="true"/>
        </w:rPr>
        <w:t xml:space="preserve">* </w:t>
      </w:r>
      <w:r>
        <w:rPr>
          <w:rtl w:val="true"/>
        </w:rPr>
        <w:t xml:space="preserve">أخبرنا سليمان بن أحمد ثنا أحمد بن رشدين قال سمعت أحمد بن صالح يقول كان الدراوردى من أهل إصبهان نزل المدينة فكان يقول للرجل إذا أراد أن يدخل قال اندرون فلقبه أهل المدينة الدراوردى </w:t>
      </w:r>
      <w:r>
        <w:rPr>
          <w:rtl w:val="true"/>
        </w:rPr>
        <w:t xml:space="preserve">* </w:t>
      </w:r>
      <w:r>
        <w:rPr>
          <w:rtl w:val="true"/>
        </w:rPr>
        <w:t xml:space="preserve">حدثنا عبد الله بن جعفر ثنا إسماعيل بن عبد الله ثنا عبد الله ابن عبد الوهاب ثنا عبد العزيز بن محمد عن هشام بن عروة عن أبيه عن عائشة قالت طاف رسول الله صلعم على راحلته يستلم الركن بمحجنه </w:t>
      </w:r>
      <w:r>
        <w:rPr>
          <w:rtl w:val="true"/>
        </w:rPr>
        <w:t xml:space="preserve">* </w:t>
      </w:r>
      <w:r>
        <w:rPr>
          <w:rtl w:val="true"/>
        </w:rPr>
        <w:t xml:space="preserve">حدثنا إبراهيم بن عبد الله ثنا محمد بن إسحاق الثقفى ثنا قتيبة بن سعيد ثنا عبد العزيز بن محمد الدراوردى عن هشام بن عروة عن أبيه عن عائشة أن رسول الله صلعم كان يستعذب له الماء الطيب من بيوت السقيا </w:t>
      </w:r>
      <w:r>
        <w:rPr>
          <w:rtl w:val="true"/>
        </w:rPr>
        <w:t xml:space="preserve">* </w:t>
      </w:r>
      <w:r>
        <w:rPr>
          <w:rtl w:val="true"/>
        </w:rPr>
        <w:t xml:space="preserve">عبد العزيز بن صبيح الاصبهاني يروى عن داود بن سليمان الاصبهاني صاحب على بن أبى طالب </w:t>
      </w:r>
      <w:r>
        <w:rPr>
          <w:rtl w:val="true"/>
        </w:rPr>
        <w:t xml:space="preserve">* </w:t>
      </w:r>
      <w:r>
        <w:rPr>
          <w:rtl w:val="true"/>
        </w:rPr>
        <w:t xml:space="preserve">حدثنا عبد الله بن محمد بن جعفر ثنا أحمد بن محمود بن صبيح ثنا أحمد بن سعيد بن جرير ثنا عمى إبراهيم بن جرير وعبد العزيز بن صبيح ثنا داود بن سليمان قال كنت مع أبى في كناسة الكوفة فإذا شيخ أصلع على بغلة له قد أحتوشه الناس فقلت يا أبه من هذا قال هذا شاهان شاه العرب هذا على بن أبى طالب رضى الله الله عنه </w:t>
      </w:r>
      <w:r>
        <w:rPr>
          <w:rtl w:val="true"/>
        </w:rPr>
        <w:t xml:space="preserve">* </w:t>
      </w:r>
      <w:r>
        <w:rPr>
          <w:rtl w:val="true"/>
        </w:rPr>
        <w:t xml:space="preserve">عبد العزيز بن يوسف بن معدان أخو محمد بن يزسف حكى عنه رسته سمع سفيان بن عيينة </w:t>
      </w:r>
      <w:r>
        <w:rPr>
          <w:rtl w:val="true"/>
        </w:rPr>
        <w:t xml:space="preserve">* </w:t>
      </w:r>
      <w:r>
        <w:rPr>
          <w:rtl w:val="true"/>
        </w:rPr>
        <w:t xml:space="preserve">عبد العزيز بن عمران بن كوشيذ المدينى أبو بكر صنف الشيوخ قديم الموت كتب بالشام ومصر والحجاز </w:t>
      </w:r>
      <w:r>
        <w:rPr>
          <w:rtl w:val="true"/>
        </w:rPr>
        <w:t xml:space="preserve">* </w:t>
      </w:r>
      <w:r>
        <w:rPr>
          <w:rtl w:val="true"/>
        </w:rPr>
        <w:t xml:space="preserve">حدثنا أبو بكر عبد الله بن محمد بن محمد ثنا عبد العزيز بن عمران ثنا أحمد بن عبد الرحمن الوهبى ثنا أشهب بن عبد العزيز ثنا ابن لهيعة عن أبى عشانة عن عقبة بن عامر الجهنى حدثنى جذيفة ابن اليمان قال قال رسول الله صلعم تكون لاصحابي بعدى هنيهة يغفرها الله </w:t>
      </w:r>
      <w:r>
        <w:rPr>
          <w:rtl w:val="true"/>
        </w:rPr>
        <w:t xml:space="preserve">[ </w:t>
      </w:r>
      <w:r>
        <w:rPr>
          <w:rtl w:val="true"/>
        </w:rPr>
        <w:t xml:space="preserve">لهم </w:t>
      </w:r>
      <w:r>
        <w:rPr>
          <w:rtl w:val="true"/>
        </w:rPr>
        <w:t xml:space="preserve">] </w:t>
      </w:r>
      <w:r>
        <w:rPr>
          <w:rtl w:val="true"/>
        </w:rPr>
        <w:t xml:space="preserve">لصحبتي إياهم يقتدى بهم من بعدهم يكبهم الله في النار على وجوههم </w:t>
      </w:r>
      <w:r>
        <w:rPr>
          <w:rtl w:val="true"/>
        </w:rPr>
        <w:t xml:space="preserve">* </w:t>
      </w:r>
      <w:r>
        <w:rPr>
          <w:rtl w:val="true"/>
        </w:rPr>
        <w:t xml:space="preserve">حد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6</w:t>
      </w:r>
      <w:r>
        <w:rPr>
          <w:rFonts w:cs="Tahoma"/>
          <w:rtl w:val="true"/>
        </w:rPr>
        <w:t xml:space="preserve"> ]</w:t>
      </w:r>
    </w:p>
    <w:p>
      <w:pPr>
        <w:pStyle w:val="Heading4"/>
        <w:bidi w:val="1"/>
        <w:ind w:left="0" w:right="0" w:firstLine="612"/>
        <w:jc w:val="both"/>
        <w:rPr/>
      </w:pPr>
      <w:r>
        <w:rPr>
          <w:rtl w:val="true"/>
        </w:rPr>
        <w:t xml:space="preserve">أبى ثنا سعيد بن يعقوب السراج ثنا عبد العزيز بن عمران ثنا عطية بن بقية ثنا أبى ثنا ضمرة بن حسان ثنا شيخ يكنى أبا الحسن عن نفيع بن الحارث عن البراء بن عازب قال قال رسول الله صلعم من تعلم حديثين أثنين ينفع بهما نفسه أو يعلمهما غيره كانا خيراله من عبادة ستين عاما </w:t>
      </w:r>
      <w:r>
        <w:rPr>
          <w:rtl w:val="true"/>
        </w:rPr>
        <w:t xml:space="preserve">* </w:t>
      </w:r>
      <w:r>
        <w:rPr>
          <w:rtl w:val="true"/>
        </w:rPr>
        <w:t xml:space="preserve">حدثنا أبو محمد ابن حيان ثنا أبو على بن إبراهيم ثنا عبد العزيز بن عمران ثنا محمد بن يعقوب بن حبيب بدمشق ثنا دلهاث بن جبير ثنا الوليد بن مسلم ثنا الاوزاعي عن عطاء بن أبى رباح عن أبى هريرة قال كان رسول الله صلعم يدعو فيقول اللهم إنك سألتنا من أنفسنا ما لا نملكه إلا بك اللهم فأعطنا منها ما يرضيك عنا </w:t>
      </w:r>
      <w:r>
        <w:rPr>
          <w:rtl w:val="true"/>
        </w:rPr>
        <w:t xml:space="preserve">* </w:t>
      </w:r>
      <w:r>
        <w:rPr>
          <w:rtl w:val="true"/>
        </w:rPr>
        <w:t xml:space="preserve">عبد العزيز بن أحمد بن محمد بن أسيد المعدل المدينى أبو بكر بن أبى أسيد توفى سلخ ذى القعدة سنة ثلاث وستين وثلاثمائة يروى عن أبى يحيى زكرياء الساجى ومحمد بن نصير وغيرهما </w:t>
      </w:r>
      <w:r>
        <w:rPr>
          <w:rtl w:val="true"/>
        </w:rPr>
        <w:t xml:space="preserve">* </w:t>
      </w:r>
      <w:r>
        <w:rPr>
          <w:rtl w:val="true"/>
        </w:rPr>
        <w:t xml:space="preserve">حدثنا أبو بكر عبد العزيز بن أحمد بن محمد ثنا زكرياء الساجى ثنا محمد بن موسى ثنا المسيب بن شريك عن لاحق السعدى عن الحسن قال خرج رسول الله صلعم فلما رآه عثمان عانقه فقال رسول الله صلعم قد عانقت أخى عثمان فمن كان له أخ فليعانقه </w:t>
      </w:r>
      <w:r>
        <w:rPr>
          <w:rtl w:val="true"/>
        </w:rPr>
        <w:t xml:space="preserve">* </w:t>
      </w:r>
      <w:r>
        <w:rPr>
          <w:rtl w:val="true"/>
        </w:rPr>
        <w:t xml:space="preserve">عبد العزيز بن محمد بن الحسن بن إبراهيم أبو بكر الخفاف المذكر ثقة روى عن الغداديين والاصبهانيين مات بعد الثلاثين وثلاثمائة حدث عن محمد ابن نصر الصائغ البغدادي صاحب إسماعيل بن أبى أويس وطبقته </w:t>
      </w:r>
      <w:r>
        <w:rPr>
          <w:rtl w:val="true"/>
        </w:rPr>
        <w:t xml:space="preserve">* </w:t>
      </w:r>
      <w:r>
        <w:rPr>
          <w:rtl w:val="true"/>
        </w:rPr>
        <w:t xml:space="preserve">عبد العزيز بن محمد بن يوسف بن مسلم أبو الحسين بن حفصويه المؤدب ابن عم همام القاضى توفى لليلتين بقيتا من رمضان سنة خمس وسبعين روى عن الاخرم وأحمد بن الحسن بن عبد الملك ومحمد بن نصير ومحمد بن أحمد ابن راشد يرجع إلى تعبد وفضل كثير </w:t>
      </w:r>
      <w:r>
        <w:rPr>
          <w:rtl w:val="true"/>
        </w:rPr>
        <w:t xml:space="preserve">* </w:t>
      </w:r>
      <w:r>
        <w:rPr>
          <w:rtl w:val="true"/>
        </w:rPr>
        <w:t xml:space="preserve">عبد العزيز بن محمد بن القاسم بن كوفى أبو القاسم الفقيه الصفار يعرف بالغزال كان يتفقه على مذهب العراقيين روى عن البغوي والباغندى وغيرهم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7</w:t>
      </w:r>
      <w:r>
        <w:rPr>
          <w:rFonts w:cs="Tahoma"/>
          <w:rtl w:val="true"/>
        </w:rPr>
        <w:t xml:space="preserve"> ]</w:t>
      </w:r>
    </w:p>
    <w:p>
      <w:pPr>
        <w:pStyle w:val="Heading4"/>
        <w:bidi w:val="1"/>
        <w:ind w:left="0" w:right="0" w:firstLine="612"/>
        <w:jc w:val="both"/>
        <w:rPr/>
      </w:pPr>
      <w:r>
        <w:rPr>
          <w:rtl w:val="true"/>
        </w:rPr>
        <w:t xml:space="preserve">توفى سنة نيف وستين وثلاثمائة </w:t>
      </w:r>
      <w:r>
        <w:rPr>
          <w:rtl w:val="true"/>
        </w:rPr>
        <w:t xml:space="preserve">* </w:t>
      </w:r>
      <w:r>
        <w:rPr>
          <w:rtl w:val="true"/>
        </w:rPr>
        <w:t xml:space="preserve">حدثنا أبو القاسم عبد العزيز بن محمد بن القاسم بن كوفى ثنا إبراهيم بن القاسم الباطرقانى ثنا أبو عثمان سعيد بن عيسى الكريزى ثنا يحيى بن سعيد عن عبيد الله بن عمر العمرى أخبرني نافع عن عبد الله بن عمر عن النبي صلعم قال لا تمنعوا إماء الله مساجد الله </w:t>
      </w:r>
      <w:r>
        <w:rPr>
          <w:rtl w:val="true"/>
        </w:rPr>
        <w:t xml:space="preserve">* </w:t>
      </w:r>
      <w:r>
        <w:rPr>
          <w:rtl w:val="true"/>
        </w:rPr>
        <w:t xml:space="preserve">حدثنا عبد العزيز بن محمد ثنا عبد الله بن محمد بن عبد العزيز ثنا أبو نصر التمار ثنا حماد بن سلمة عن ثابت عن أنس قال قال رسول الله صلعم حفت النار بالشهوات وحفت الجنة بالمكاره </w:t>
      </w:r>
      <w:r>
        <w:rPr>
          <w:rtl w:val="true"/>
        </w:rPr>
        <w:t xml:space="preserve">* </w:t>
      </w:r>
      <w:r>
        <w:rPr>
          <w:rtl w:val="true"/>
        </w:rPr>
        <w:t xml:space="preserve">حدثنا عبد العزيز بن محمد بن القاسم ثنا إبراهيم بن محمد بن أحمد البخاري بنيسابور ثنا محمد بن سهل المروزى أبو بكر القلانسى ثنا أسباط بن اليسع ثنا حفص بن داود الربعي ثنا أبان بن البخترى والفرات بن السائب عن أبى إسحاق عن عاصم بن ضمرة عن على عن النبي صلعم قال ما خلق الله مؤمنا يذنب دنبا وهو يعلم أن الله عز وجل قد أطلع على ذنبه إن شاء عذبه وإن شاء غفر له إلا غفر له وإن لم يستغفر </w:t>
      </w:r>
      <w:r>
        <w:rPr>
          <w:rtl w:val="true"/>
        </w:rPr>
        <w:t xml:space="preserve">* </w:t>
      </w:r>
      <w:r>
        <w:rPr>
          <w:rtl w:val="true"/>
        </w:rPr>
        <w:t xml:space="preserve">عبد العزيز بن </w:t>
      </w:r>
      <w:r>
        <w:rPr>
          <w:rtl w:val="true"/>
        </w:rPr>
        <w:t xml:space="preserve">[ </w:t>
      </w:r>
      <w:r>
        <w:rPr>
          <w:rtl w:val="true"/>
        </w:rPr>
        <w:t xml:space="preserve">محمد بن </w:t>
      </w:r>
      <w:r>
        <w:rPr>
          <w:rtl w:val="true"/>
        </w:rPr>
        <w:t xml:space="preserve">] </w:t>
      </w:r>
      <w:r>
        <w:rPr>
          <w:rtl w:val="true"/>
        </w:rPr>
        <w:t xml:space="preserve">مقرن أبو القاسم المعدل توفى يوم الجمعة لليلتين خلتا من المحرم سنة ست وسبعين وثلاثمائة </w:t>
      </w:r>
      <w:r>
        <w:rPr>
          <w:rtl w:val="true"/>
        </w:rPr>
        <w:t xml:space="preserve">* </w:t>
      </w:r>
      <w:r>
        <w:rPr>
          <w:rtl w:val="true"/>
        </w:rPr>
        <w:t xml:space="preserve">حدثنا عبد العزيز بن محمد ابن مقرن ثنا محمد بن على بن الجارود ثنا إسماعيل بن محمد بن عصام بن يزيد بن عجلان ثنا أبثنآ أبى ثنا سفيان عن منصور عن هلال بن يساف عن نعيم بن ذى جناب عن فضالة بن عبيد قال قال رسول الله صلعم ثلاث هن الفواقر إمام إن أحسنت إليه لم يشكر وإن أسأت لم يغفر وجار إن رأى خيرا دفنه وإن رأى شرا أشاعه وأمرأة إن حضرتك آذتك وإن غبت خانتك </w:t>
      </w:r>
      <w:r>
        <w:rPr>
          <w:rtl w:val="true"/>
        </w:rPr>
        <w:t xml:space="preserve">* </w:t>
      </w:r>
      <w:r>
        <w:rPr>
          <w:rtl w:val="true"/>
        </w:rPr>
        <w:t xml:space="preserve">عبد العزيز بن عبد الله بن يزيد أبو بكر حدث عنه أبو إسحاق السريجانى </w:t>
      </w:r>
      <w:r>
        <w:rPr>
          <w:rtl w:val="true"/>
        </w:rPr>
        <w:t xml:space="preserve">* </w:t>
      </w:r>
      <w:r>
        <w:rPr>
          <w:rtl w:val="true"/>
        </w:rPr>
        <w:t xml:space="preserve">عبد العزيز بن أحمد بن على أبو بكر التاجر المعروف بالآدمى كان من وجوه التجار والامناء توفى سنة ست وثمانين وثلاثمائة روى عن عبد الله بن خال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8</w:t>
      </w:r>
      <w:r>
        <w:rPr>
          <w:rFonts w:cs="Tahoma"/>
          <w:rtl w:val="true"/>
        </w:rPr>
        <w:t xml:space="preserve"> ]</w:t>
      </w:r>
    </w:p>
    <w:p>
      <w:pPr>
        <w:pStyle w:val="Heading4"/>
        <w:bidi w:val="1"/>
        <w:ind w:left="0" w:right="0" w:firstLine="612"/>
        <w:jc w:val="both"/>
        <w:rPr/>
      </w:pPr>
      <w:r>
        <w:rPr>
          <w:rtl w:val="true"/>
        </w:rPr>
        <w:t xml:space="preserve">الرازانى وعليه كان ينزل إذا قدم كثير الخير مستقيم الطريقة </w:t>
      </w:r>
      <w:r>
        <w:rPr>
          <w:rtl w:val="true"/>
        </w:rPr>
        <w:t xml:space="preserve">* </w:t>
      </w:r>
      <w:r>
        <w:rPr>
          <w:rtl w:val="true"/>
        </w:rPr>
        <w:t xml:space="preserve">حدث أبو بكر عبد العزيز بن أحمد بن على الآدمى التاجر ثنا أبو محمد عبد الله بن خالد ابن محمد بن رستم الرازانى ثنا عبد الله بن أحمد بن زكرياء بن أبى مسرة المكى ثنا عبد الصمد بن حسان ثنا سفيان الثوري عن هشام بن عروة عن أبيه عن عائشة قالت كان النبي صلعم يصلى وأنا بينه وبين القبلة نائمة معترضة كاعتراض الجنازة </w:t>
      </w:r>
      <w:r>
        <w:rPr>
          <w:rtl w:val="true"/>
        </w:rPr>
        <w:t xml:space="preserve">* </w:t>
      </w:r>
      <w:r>
        <w:rPr>
          <w:rtl w:val="true"/>
        </w:rPr>
        <w:t xml:space="preserve">عبد العزيز بن محمد بن عبد العزيز أبو محمد الكسائي المقرئ توفى سنة ثمان وثمانين يروى عن محمد بن عمر بن حفص وعبد الله بن إبراهيم بن الصباح وأبى عمرو بن حكيم وأبى على الصحاف وغيرهم </w:t>
      </w:r>
      <w:r>
        <w:rPr>
          <w:rtl w:val="true"/>
        </w:rPr>
        <w:t xml:space="preserve">* </w:t>
      </w:r>
      <w:r>
        <w:rPr>
          <w:rtl w:val="true"/>
        </w:rPr>
        <w:t xml:space="preserve">عبد العزيز بن عبد الواحد بن محمد بن هدة الفقيه المدينى أبو بكر حدث عن العراقيين والمصريين توفى في جمادى الاخرة سنة تسع وتسعين </w:t>
      </w:r>
      <w:r>
        <w:rPr>
          <w:rtl w:val="true"/>
        </w:rPr>
        <w:t xml:space="preserve">* </w:t>
      </w:r>
      <w:r>
        <w:rPr>
          <w:rtl w:val="true"/>
        </w:rPr>
        <w:t xml:space="preserve">عبد الرحيم بن العباس المهريانانى سكن قريه مهريانان من موالى المنصور قديم الموت شيخ ثقة يروى عن ابن أبى عمر وعبد الجبار بن العلاء ومحمود ابن خداش ولوين وغيرهم </w:t>
      </w:r>
      <w:r>
        <w:rPr>
          <w:rtl w:val="true"/>
        </w:rPr>
        <w:t xml:space="preserve">* </w:t>
      </w:r>
      <w:r>
        <w:rPr>
          <w:rtl w:val="true"/>
        </w:rPr>
        <w:t xml:space="preserve">حدثنا القاضى أبو أحمد محمد بن أحمد بن إبراهيم ثنا أبو محمد عبد الرحيم بن العباس المهريانانى ثنا يعقوب بن إبراهيم الدورقى ثنا عبد الوهاب بن عطاء عن سعيد بن أبى عروبة عن قتادة عن أنس قال أفتخرت الاوس والخزرج فقالت الاوس منا غسيل الملائكة حنظلة بن الراهب ومنا من حمته الدبر عاصم بن ثابت بن أقلح ومنا من أجيز شهادته بشهادة رجلين ومنا من أهتز عرش الرحمن تبارك وتعالى لموته فقال الخزرجيون منا أربعة قد قرؤا القرآن على عهد رسول الله صلعم لم يقرأه غيرهم زيد وأبو زيد وأبى بن كعب ومعاذ بن جبل رضى الله عنهم </w:t>
      </w:r>
      <w:r>
        <w:rPr>
          <w:rtl w:val="true"/>
        </w:rPr>
        <w:t xml:space="preserve">* </w:t>
      </w:r>
      <w:r>
        <w:rPr>
          <w:rtl w:val="true"/>
        </w:rPr>
        <w:t xml:space="preserve">عبد الرحيم بن عبد الله بن محمد بن النعمان روى عن محمد بن النضر الهلالي حدث عنه أبو سعيد الزعفراني </w:t>
      </w:r>
      <w:r>
        <w:rPr>
          <w:rtl w:val="true"/>
        </w:rPr>
        <w:t xml:space="preserve">* </w:t>
      </w:r>
      <w:r>
        <w:rPr>
          <w:rtl w:val="true"/>
        </w:rPr>
        <w:t xml:space="preserve">عبد الرحيم بن محمد المجاشعى الاصبهاني سكن الرملة أبو على أخو العبا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9</w:t>
      </w:r>
      <w:r>
        <w:rPr>
          <w:rFonts w:cs="Tahoma"/>
          <w:rtl w:val="true"/>
        </w:rPr>
        <w:t xml:space="preserve"> ]</w:t>
      </w:r>
    </w:p>
    <w:p>
      <w:pPr>
        <w:pStyle w:val="Heading4"/>
        <w:bidi w:val="1"/>
        <w:ind w:left="0" w:right="0" w:firstLine="612"/>
        <w:jc w:val="both"/>
        <w:rPr/>
      </w:pPr>
      <w:r>
        <w:rPr>
          <w:rtl w:val="true"/>
        </w:rPr>
        <w:t xml:space="preserve">ابن محمد حدث عنه أبو بكر بن المقرئ وأبو محمد بن حيان وأبى </w:t>
      </w:r>
      <w:r>
        <w:rPr>
          <w:rtl w:val="true"/>
        </w:rPr>
        <w:t xml:space="preserve">* </w:t>
      </w:r>
      <w:r>
        <w:rPr>
          <w:rtl w:val="true"/>
        </w:rPr>
        <w:t xml:space="preserve">حدثنا أبى ثنا عبد الرحيم بن محمد بن مجاشع أبو على ثنا سيار بن الحسن بن سيار التسترى ثنا عمار بن هارون أبو ياسر ثنا زكرياء يعنى ابن حكيم عن عطاء بن السائب عن أبى الطفيل عن أبى ذر قال قال رسول الله صلعم من آذى المسلمين في طريقهم أصابته لعنتهم </w:t>
      </w:r>
      <w:r>
        <w:rPr>
          <w:rtl w:val="true"/>
        </w:rPr>
        <w:t xml:space="preserve">* </w:t>
      </w:r>
      <w:r>
        <w:rPr>
          <w:rtl w:val="true"/>
        </w:rPr>
        <w:t xml:space="preserve">حدثنا أبو محمد بن حيان ثنا عبد الرحيم بن محمد ابن مجاشع الاصبهاني أخ لعباس بن محمد ثنا محمد بن عبدة المصيصى قال وجدت في كتابي عن أبى توبة الربيع بن نافع ثنا مصعب بن ماهان ثنا سفيان الثوري عن عمرو بن عبيد عن الحسن عن عبد الرحمن بن سمرة قال قال رسول الله صلعم لا تسئل الامارة وذكر الحديث </w:t>
      </w:r>
      <w:r>
        <w:rPr>
          <w:rtl w:val="true"/>
        </w:rPr>
        <w:t xml:space="preserve">* </w:t>
      </w:r>
      <w:r>
        <w:rPr>
          <w:rtl w:val="true"/>
        </w:rPr>
        <w:t xml:space="preserve">عبد الرحيم بن محمد بن مسلم بن عبد الرحيم بن أسد المدينى أبو على يروى عن إبراهيم بن سعدان وإسماعيل بن أحمد وإبراهيم بن نائلة توفى سنة ثلاث وأربعين وثلاثمائة </w:t>
      </w:r>
      <w:r>
        <w:rPr>
          <w:rtl w:val="true"/>
        </w:rPr>
        <w:t xml:space="preserve">* </w:t>
      </w:r>
      <w:r>
        <w:rPr>
          <w:rtl w:val="true"/>
        </w:rPr>
        <w:t xml:space="preserve">حدثنا أبو على عبد الرحيم بن محمد بن مسلم ثنا أبو إسحاق إسماعيل بن أحمد ثنا حسين بن الحسن المروزى ثنا ابن المبارك ثنا فليح بن سليمان عن هلال بن على عن أنس بن مالك قال لم يكن رسول الله صلعم سبابا ولا فحاشا وكان يقول لاحدنا عند المعتبة ماله تربت يمينه </w:t>
      </w:r>
      <w:r>
        <w:rPr>
          <w:rtl w:val="true"/>
        </w:rPr>
        <w:t xml:space="preserve">* </w:t>
      </w:r>
      <w:r>
        <w:rPr>
          <w:rtl w:val="true"/>
        </w:rPr>
        <w:t xml:space="preserve">حدثنا الحسن بن محمد بن على ثنا عبد الرحيم بن محمد بن مسلم بن عبد الرحيم بن أسد ثنا على بن محمد بن سعيد ثنا منجاب بن الحارث ثنا على ابن مسهر عن الفضل يعنى ابن يزيد الثمالى عن أبى العجلان المحاربي عن عبد الله بن عمر قال سمعت رسول الله صلعم يقول إن الكافر ليسحب لسانه يوم القيامة الفرسخ والفرسخين يتوطؤه الناس </w:t>
      </w:r>
      <w:r>
        <w:rPr>
          <w:rtl w:val="true"/>
        </w:rPr>
        <w:t xml:space="preserve">* </w:t>
      </w:r>
      <w:r>
        <w:rPr>
          <w:rtl w:val="true"/>
        </w:rPr>
        <w:t xml:space="preserve">عبد الملك بن حميد بن أبى غنية الكوفى إصبهاني الاصل روى عنه أبو نعيم يروى عن الاعمش وأبى الخطاب الهجرى </w:t>
      </w:r>
      <w:r>
        <w:rPr>
          <w:rtl w:val="true"/>
        </w:rPr>
        <w:t xml:space="preserve">* </w:t>
      </w:r>
      <w:r>
        <w:rPr>
          <w:rtl w:val="true"/>
        </w:rPr>
        <w:t xml:space="preserve">حدثنا عبد الله بن جعفر ثنا إسماعيل بن عبد الله ثنا أبو نعيم ثنا ابن أبى غنية عن الحكم عن سعيد بن جبير عن ابن عباس عن بريدة قال قال رسول الله صلعم من كنت مولاه فعل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0</w:t>
      </w:r>
      <w:r>
        <w:rPr>
          <w:rFonts w:cs="Tahoma"/>
          <w:rtl w:val="true"/>
        </w:rPr>
        <w:t xml:space="preserve"> ]</w:t>
      </w:r>
    </w:p>
    <w:p>
      <w:pPr>
        <w:pStyle w:val="Heading4"/>
        <w:bidi w:val="1"/>
        <w:ind w:left="0" w:right="0" w:firstLine="612"/>
        <w:jc w:val="both"/>
        <w:rPr/>
      </w:pPr>
      <w:r>
        <w:rPr>
          <w:rtl w:val="true"/>
        </w:rPr>
        <w:t xml:space="preserve">مولاه </w:t>
      </w:r>
      <w:r>
        <w:rPr>
          <w:rtl w:val="true"/>
        </w:rPr>
        <w:t xml:space="preserve">* </w:t>
      </w:r>
      <w:r>
        <w:rPr>
          <w:rtl w:val="true"/>
        </w:rPr>
        <w:t xml:space="preserve">حدثنا أبو بكر بن مالك ثنا عبد الله بن أحمد بن حنبل حدثنى أبى ثنا يحيى بن عبد الملك بن أبى غنية ثنا أبى عن جبلة بن سحيم عن ابن عمر قال قال رسول الله صلعم من جر ثوبه لم ينظر الله إليه يوم القيامة </w:t>
      </w:r>
      <w:r>
        <w:rPr>
          <w:rtl w:val="true"/>
        </w:rPr>
        <w:t xml:space="preserve">* </w:t>
      </w:r>
      <w:r>
        <w:rPr>
          <w:rtl w:val="true"/>
        </w:rPr>
        <w:t xml:space="preserve">حدثنا سليمان بن أحمد ثنا أبو زرعة ثنا أبو نعيم ثنا عبد الملك بن حميد بن أبى غنية عن الحكم عن أبى وائل قال قام عمار بن ياسر على منبر الكوفة فذكر عائشة ومسيرها فقال إنها لزوجة نبيكم صلعم في الدنيا والآخرة ولكنه بلاء أبتليتم به </w:t>
      </w:r>
      <w:r>
        <w:rPr>
          <w:rtl w:val="true"/>
        </w:rPr>
        <w:t xml:space="preserve">* </w:t>
      </w:r>
      <w:r>
        <w:rPr>
          <w:rtl w:val="true"/>
        </w:rPr>
        <w:t xml:space="preserve">عبد الملك بن قريب بن عبد الملك بن أصمع أبو سعيد الاصمعي قدم إصبهان ذكره ابن مندة توفى سنة أثنتى عشرة ومائتين حدث عن ابن عون وشعبة وسليمان بن المغيرة ومالك ويعقوب بن طحلاء </w:t>
      </w:r>
      <w:r>
        <w:rPr>
          <w:rtl w:val="true"/>
        </w:rPr>
        <w:t xml:space="preserve">* </w:t>
      </w:r>
      <w:r>
        <w:rPr>
          <w:rtl w:val="true"/>
        </w:rPr>
        <w:t xml:space="preserve">حدثنا الحسين بن محمد بن على ثنا على بن محمد بن جعفر بن عنبسة وراق عبدان ثنا عبد الله ابن الحسن بن إبراهيم الانباري ثنا عبد الملك بن قريب سمعت كدام بن مسعر بن كدام يحدث عن أبيه عن قتادة عن أنس بن مالك قال قال رسول الله صلعم نحن سبعة بنو عبد المطلب سادات أهل الجنة أنا وعلى أخى وعمى حمزة وجعفر والحسن والحسين والمهدى </w:t>
      </w:r>
      <w:r>
        <w:rPr>
          <w:rtl w:val="true"/>
        </w:rPr>
        <w:t xml:space="preserve">* </w:t>
      </w:r>
      <w:r>
        <w:rPr>
          <w:rtl w:val="true"/>
        </w:rPr>
        <w:t xml:space="preserve">عبد الملك بن مسعود بن خالد بن ماهان المقرئ حدث عنه أبو حامد الملحمى </w:t>
      </w:r>
      <w:r>
        <w:rPr>
          <w:rtl w:val="true"/>
        </w:rPr>
        <w:t xml:space="preserve">* </w:t>
      </w:r>
      <w:r>
        <w:rPr>
          <w:rtl w:val="true"/>
        </w:rPr>
        <w:t xml:space="preserve">حدثنا أحمد بن بندار ثنا أبو حامد الملحمى ثنا عبد الملك بن مسعود بن خالد ثنا عبد الله بن أبى جعفر الرازي ثنا ابن جريج عن عطاء عن ابن عباس قال قال رسول الله صلعم من كذب على متعمدا فليتبوا مقعده من النار </w:t>
      </w:r>
      <w:r>
        <w:rPr>
          <w:rtl w:val="true"/>
        </w:rPr>
        <w:t xml:space="preserve">* </w:t>
      </w:r>
      <w:r>
        <w:rPr>
          <w:rtl w:val="true"/>
        </w:rPr>
        <w:t xml:space="preserve">عبد الملك بن عبد الرحمن بن الاصبهاني يروى عن خلاد الصفار وعن أبيه حديث ابن مسعود في وفاة النبي صلعم حدث عنه عمرو بن محمد العنقزى وأبو نعيم وعبد العزيز بن أبان </w:t>
      </w:r>
      <w:r>
        <w:rPr>
          <w:rtl w:val="true"/>
        </w:rPr>
        <w:t xml:space="preserve">* </w:t>
      </w:r>
      <w:r>
        <w:rPr>
          <w:rtl w:val="true"/>
        </w:rPr>
        <w:t xml:space="preserve">حدثنا إبراهيم بن أبى حصين ثنا عبيد بن غنام ثنا محمد بن العلاء ثنا أبو نعيم ثنا عبد الملك بن عبد الرحمن الاصبهان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1</w:t>
      </w:r>
      <w:r>
        <w:rPr>
          <w:rFonts w:cs="Tahoma"/>
          <w:rtl w:val="true"/>
        </w:rPr>
        <w:t xml:space="preserve"> ]</w:t>
      </w:r>
    </w:p>
    <w:p>
      <w:pPr>
        <w:pStyle w:val="Heading4"/>
        <w:bidi w:val="1"/>
        <w:ind w:left="0" w:right="0" w:firstLine="612"/>
        <w:jc w:val="both"/>
        <w:rPr/>
      </w:pPr>
      <w:r>
        <w:rPr>
          <w:rtl w:val="true"/>
        </w:rPr>
        <w:t xml:space="preserve">حدثنى أبى عن أبى خالته وقد رأيتها وكانت جميلة قالت دخلت على عائشة فقالت عائشة يا أم سلمة هذا الذى كايعدنا رسول الله صلعم بنات فارس </w:t>
      </w:r>
      <w:r>
        <w:rPr>
          <w:rtl w:val="true"/>
        </w:rPr>
        <w:t xml:space="preserve">* </w:t>
      </w:r>
      <w:r>
        <w:rPr>
          <w:rtl w:val="true"/>
        </w:rPr>
        <w:t xml:space="preserve">عبد الكريم بن هارون المقرئ أبو مالك وقيل أبو محمد كوفى قدم إصبهان يروى عنه يحيى بن مطرف وسمويه حدث عن مالك بن أنس وعبد الله بن المبارك وعبد الحميد بن سليمان </w:t>
      </w:r>
      <w:r>
        <w:rPr>
          <w:rtl w:val="true"/>
        </w:rPr>
        <w:t xml:space="preserve">* </w:t>
      </w:r>
      <w:r>
        <w:rPr>
          <w:rtl w:val="true"/>
        </w:rPr>
        <w:t xml:space="preserve">حدثنا أحمد بن إبراهيم بن يوسف ثنا يحيى ابن مطرف ثنا عبد الكريم ثنا عبد الله يعنى ابن المبارك ثنا محمد بن عجلان عن سعيد المقبرى عن أبى شريح الكعبي قال قال رسول الله صلعم من كان يؤمن بالله واليوم الآخرة فليكرم ضيفه جائزة الضيف يوم واليلة والضيافة ثلاثة أيام ما كان بعدها فهو صدقة ولا يحل له أن يثوى عنده حتى يحرجه </w:t>
      </w:r>
      <w:r>
        <w:rPr>
          <w:rtl w:val="true"/>
        </w:rPr>
        <w:t xml:space="preserve">* </w:t>
      </w:r>
      <w:r>
        <w:rPr>
          <w:rtl w:val="true"/>
        </w:rPr>
        <w:t xml:space="preserve">حدثنا عبد الله بن محمد بن جعفر ثنا أبو صالح محمد بن يعقوب ثنا عبد الله ابن أحمد بن يزيد ثنا عبد الكريم بن هارون عن مالك عن سمى عن أبى صالح عن أبى هريرة عن النبي صلعم قال السفر قطعة من العذاب الحديث </w:t>
      </w:r>
      <w:r>
        <w:rPr>
          <w:rtl w:val="true"/>
        </w:rPr>
        <w:t xml:space="preserve">* </w:t>
      </w:r>
      <w:r>
        <w:rPr>
          <w:rtl w:val="true"/>
        </w:rPr>
        <w:t xml:space="preserve">قال وحدثنا عبد الكريم ثنا عبد الحميد بسليمان عمن ذكره عن المقبرى عن أبى هريرة عن النبي صلعم مثله </w:t>
      </w:r>
      <w:r>
        <w:rPr>
          <w:rtl w:val="true"/>
        </w:rPr>
        <w:t xml:space="preserve">* </w:t>
      </w:r>
      <w:r>
        <w:rPr>
          <w:rtl w:val="true"/>
        </w:rPr>
        <w:t xml:space="preserve">عبد الصمد بن أحمد بن عبد الصمد بن أحمد بن يحيى بن أبان أبو القاسم التميمي المعدل </w:t>
      </w:r>
      <w:r>
        <w:rPr>
          <w:rtl w:val="true"/>
        </w:rPr>
        <w:t xml:space="preserve">* </w:t>
      </w:r>
      <w:r>
        <w:rPr>
          <w:rtl w:val="true"/>
        </w:rPr>
        <w:t xml:space="preserve">حدثنا عبد الصمد بن أحمد بن عبد الصمد أبو القاسم التميمي ثنا أبو محمد عبد الله بن محمد بن العباس سنة أربع وتسعين ومائتين ثنا سهل بن عثمان العسكري ثنا أبو معاويه عن الاعمش عن عطية عن أبى سعيد قال قال رسول الله صلعم يخرج من </w:t>
      </w:r>
      <w:r>
        <w:rPr>
          <w:rtl w:val="true"/>
        </w:rPr>
        <w:t xml:space="preserve">[ </w:t>
      </w:r>
      <w:r>
        <w:rPr>
          <w:rtl w:val="true"/>
        </w:rPr>
        <w:t xml:space="preserve">أهل </w:t>
      </w:r>
      <w:r>
        <w:rPr>
          <w:rtl w:val="true"/>
        </w:rPr>
        <w:t xml:space="preserve">] </w:t>
      </w:r>
      <w:r>
        <w:rPr>
          <w:rtl w:val="true"/>
        </w:rPr>
        <w:t xml:space="preserve">بيتى عند أنقطاع من الزمان وظهور من الفتن رجل يقال له السفاح عطاؤه حثيا </w:t>
      </w:r>
      <w:r>
        <w:rPr>
          <w:rtl w:val="true"/>
        </w:rPr>
        <w:t xml:space="preserve">* </w:t>
      </w:r>
      <w:r>
        <w:rPr>
          <w:rtl w:val="true"/>
        </w:rPr>
        <w:t xml:space="preserve">حدثنا عبد الصمد أحمد ثنا عبد الله بن محمد بن العباس ثنا سهل بن عثمان ثنا ابن أبى زائدة عن الاعمش عن شقيق عن حذيفة قال كان رسول الله صلعم إذا قام من الليل يشوص فاه بالسواك </w:t>
      </w:r>
      <w:r>
        <w:rPr>
          <w:rtl w:val="true"/>
        </w:rPr>
        <w:t xml:space="preserve">* </w:t>
      </w:r>
      <w:r>
        <w:rPr>
          <w:rtl w:val="true"/>
        </w:rPr>
        <w:t xml:space="preserve">عبد الصمد بن أحمد الحنظلي أخو مطهر الحنظلي أبو محمد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2</w:t>
      </w:r>
      <w:r>
        <w:rPr>
          <w:rFonts w:cs="Tahoma"/>
          <w:rtl w:val="true"/>
        </w:rPr>
        <w:t xml:space="preserve"> ]</w:t>
      </w:r>
    </w:p>
    <w:p>
      <w:pPr>
        <w:pStyle w:val="Heading4"/>
        <w:bidi w:val="1"/>
        <w:ind w:left="0" w:right="0" w:firstLine="612"/>
        <w:jc w:val="both"/>
        <w:rPr/>
      </w:pPr>
      <w:r>
        <w:rPr>
          <w:rtl w:val="true"/>
        </w:rPr>
        <w:t xml:space="preserve">عبد الصمد بن بحير بن محمد المعدل أبو القاسم توفى بعد السبعين روى عن ابن الجارود وعبد الله بن محمود بن الفرج حدثنا أبو القاسم عبد الصمد ابن بحير بن محمد المعدل عبد الغفار بن أحمد بن محمد </w:t>
      </w:r>
      <w:r>
        <w:rPr>
          <w:rtl w:val="true"/>
        </w:rPr>
        <w:t xml:space="preserve">[ </w:t>
      </w:r>
      <w:r>
        <w:rPr>
          <w:rtl w:val="true"/>
        </w:rPr>
        <w:t xml:space="preserve">بن عبد الصمد </w:t>
      </w:r>
      <w:r>
        <w:rPr>
          <w:rtl w:val="true"/>
        </w:rPr>
        <w:t xml:space="preserve">] </w:t>
      </w:r>
      <w:r>
        <w:rPr>
          <w:rtl w:val="true"/>
        </w:rPr>
        <w:t xml:space="preserve">بن حبيب بن عبد الله ابن غبار أبو الفوارس الحمصى حدث عنه القاضى والجماعة قدم علينا سنة خمس وتسعين ومائتين ورجع إلى حمص ومات بها </w:t>
      </w:r>
      <w:r>
        <w:rPr>
          <w:rtl w:val="true"/>
        </w:rPr>
        <w:t xml:space="preserve">* </w:t>
      </w:r>
      <w:r>
        <w:rPr>
          <w:rtl w:val="true"/>
        </w:rPr>
        <w:t xml:space="preserve">حدثنا عبد الله بن محمد ابن عمر ثنا عبد الغفار بن أحمد ثنا عمرو بن عثمان حدثنى بقية بن الوليد حدثنى شعبة عن خالد الحذاء وابن عون عن محمد بن سيرين عن أبى هريرة أن النبي صلعم سجد في وهمة بعد التسليم </w:t>
      </w:r>
      <w:r>
        <w:rPr>
          <w:rtl w:val="true"/>
        </w:rPr>
        <w:t xml:space="preserve">* </w:t>
      </w:r>
      <w:r>
        <w:rPr>
          <w:rtl w:val="true"/>
        </w:rPr>
        <w:t xml:space="preserve">حدثنا أبو محمد بن حيان ثنا عبد الغفار بن أحمد الحمصى ثنا المسيب بن واضح ثنا معتمر عن حميد عن الحسن عن أنس بن مالك قال قيل يا رسول الله من أحب الناس إليك قال عائشة قال ليس عن أهلك نسئلك </w:t>
      </w:r>
      <w:r>
        <w:rPr>
          <w:rtl w:val="true"/>
        </w:rPr>
        <w:t xml:space="preserve">[ </w:t>
      </w:r>
      <w:r>
        <w:rPr>
          <w:rtl w:val="true"/>
        </w:rPr>
        <w:t xml:space="preserve">يا رسول الله </w:t>
      </w:r>
      <w:r>
        <w:rPr>
          <w:rtl w:val="true"/>
        </w:rPr>
        <w:t xml:space="preserve">] </w:t>
      </w:r>
      <w:r>
        <w:rPr>
          <w:rtl w:val="true"/>
        </w:rPr>
        <w:t xml:space="preserve">قال فأبوها </w:t>
      </w:r>
      <w:r>
        <w:rPr>
          <w:rtl w:val="true"/>
        </w:rPr>
        <w:t xml:space="preserve">* </w:t>
      </w:r>
      <w:r>
        <w:rPr>
          <w:rtl w:val="true"/>
        </w:rPr>
        <w:t xml:space="preserve">حدثنا عبد الله بن محمود بن محمد ثنا عبد الغفار بن أحمد ثنا المسيب بن واضح ثنا أبو إسحاق الفزارى عن ابن أبى أنيسة عن الزهري عن عروة عن عائشة قالت قال رسول الله صلعم أنا أولى بالمؤمنين من أنفسهم من كانت عنده أمانة فلم يدع لها وفاء فعلينا ومن ترك مالا فلورثته </w:t>
      </w:r>
      <w:r>
        <w:rPr>
          <w:rtl w:val="true"/>
        </w:rPr>
        <w:t xml:space="preserve">* </w:t>
      </w:r>
      <w:r>
        <w:rPr>
          <w:rtl w:val="true"/>
        </w:rPr>
        <w:t xml:space="preserve">عبد الغفور بن عبد الله بن أحمد بن محمد بن أيوب الصالحانى أبو الحسين يروى عن عبد الله بن جعفر بن أحمد بن فارس </w:t>
      </w:r>
      <w:r>
        <w:rPr>
          <w:rtl w:val="true"/>
        </w:rPr>
        <w:t xml:space="preserve">* </w:t>
      </w:r>
      <w:r>
        <w:rPr>
          <w:rtl w:val="true"/>
        </w:rPr>
        <w:t xml:space="preserve">عبد الحميد بن عبد الرحمن بن الحسين النيسابوري الحاكم قدم إصبهان سنة أربعين وثلاثمائة يكنى أبا الحسن </w:t>
      </w:r>
      <w:r>
        <w:rPr>
          <w:rtl w:val="true"/>
        </w:rPr>
        <w:t xml:space="preserve">* </w:t>
      </w:r>
      <w:r>
        <w:rPr>
          <w:rtl w:val="true"/>
        </w:rPr>
        <w:t xml:space="preserve">حدثنا أبو بكر محمد بن إبراهيم ثنا الحاكم عبد الحميد بن عبد الرحمن النيسابوري بإصبهان ثنا محمد بن حمدويه المروزى ثنا سويد بن نصر ثنا عبد الله بن المبارك عن محمد بن أبى حفصة عن الزهري عن أبى سلمة عن أبى هريرة أن رسول الله صلعم قال من أدرك ركعة من صلاة العصر قبل أن تغرب الشمس فقد أدركه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3</w:t>
      </w:r>
      <w:r>
        <w:rPr>
          <w:rFonts w:cs="Tahoma"/>
          <w:rtl w:val="true"/>
        </w:rPr>
        <w:t xml:space="preserve"> ]</w:t>
      </w:r>
    </w:p>
    <w:p>
      <w:pPr>
        <w:pStyle w:val="Heading4"/>
        <w:bidi w:val="1"/>
        <w:ind w:left="0" w:right="0" w:firstLine="612"/>
        <w:jc w:val="both"/>
        <w:rPr/>
      </w:pPr>
      <w:r>
        <w:rPr>
          <w:rtl w:val="true"/>
        </w:rPr>
        <w:t xml:space="preserve">عبد الحميد بن خالد بن صدقة المكى قدم إصبهان على أبى مسعود </w:t>
      </w:r>
      <w:r>
        <w:rPr>
          <w:rtl w:val="true"/>
        </w:rPr>
        <w:t xml:space="preserve">* </w:t>
      </w:r>
      <w:r>
        <w:rPr>
          <w:rtl w:val="true"/>
        </w:rPr>
        <w:t xml:space="preserve">حدثنا عبد الله بن محمد بن فورك القباب ثنا محمد بن سهل بن الصباح ثنا عبد الحميد بن خالد بن صدقة المكى بإصبهان وكان قدم على أبى مسعود ثنا أبو الاشعث أحمد بن المقدام ثنا عبيد بن القاسم عن هشام بن عروة عن أبيه عن عائشة قالت كان النبي صلعم يتختم في يمينه توفى وخاتمه في يمينه </w:t>
      </w:r>
      <w:r>
        <w:rPr>
          <w:rtl w:val="true"/>
        </w:rPr>
        <w:t xml:space="preserve">* </w:t>
      </w:r>
      <w:r>
        <w:rPr>
          <w:rtl w:val="true"/>
        </w:rPr>
        <w:t xml:space="preserve">عبد الوهاب بن زكرياء بن أبى زكرياء المعدل أبو سعيد حدث عنه مطين يروى عن الحسين بن حفص وأبى داود وأزهر وعبد الله بن بكر السهمى والقعنبى وهو عم عبد الله بن محمد بن زكرياء </w:t>
      </w:r>
      <w:r>
        <w:rPr>
          <w:rtl w:val="true"/>
        </w:rPr>
        <w:t xml:space="preserve">* </w:t>
      </w:r>
      <w:r>
        <w:rPr>
          <w:rtl w:val="true"/>
        </w:rPr>
        <w:t xml:space="preserve">حدثنا أبو القاسم بن أبى حصين ثنا محمد بن عبد الله الحضرمي ثنا عبد الوهاب بن زكرياء بن أبى زكرياء أبو سعيد الاصبهاني ثنا الحسين بن حفص ثنا أبو مسلم قائد الاعمش عن عبيد الله عن نافع عن ابن عمر قال نهى رسول الله صلعم أن تسقى البهائم الخمر </w:t>
      </w:r>
      <w:r>
        <w:rPr>
          <w:rtl w:val="true"/>
        </w:rPr>
        <w:t xml:space="preserve">* </w:t>
      </w:r>
      <w:r>
        <w:rPr>
          <w:rtl w:val="true"/>
        </w:rPr>
        <w:t xml:space="preserve">حدثنا محمد بن عبد الله ثنا محمد بن عبد الله الحضرمي ثنا عبد الوهاب بن زكرياء الاصبهاني ثنا الحسين بن حفص ثنا أبو مسلم قائد الاعمش عن الاعمش عن أنس قال قال رسول الله صلعم لا يحل لمسلم أن يروع مسلما </w:t>
      </w:r>
      <w:r>
        <w:rPr>
          <w:rtl w:val="true"/>
        </w:rPr>
        <w:t xml:space="preserve">* </w:t>
      </w:r>
      <w:r>
        <w:rPr>
          <w:rtl w:val="true"/>
        </w:rPr>
        <w:t xml:space="preserve">حدثنا الحسن بن إسحاق بن إبراهيم ثنا محمد بن أحمد الزهري ثنا عبد الوهاب بن زكرياء ثنا الحسين ثنا أبو مسلم عن الاعمش عن أبى صالح عن أبى هريرة قال قال رسول الله صلعم يخرجون قوما من النار بعد ما احترقوا فيها حتى يصيروا مثل الحمم فيرش عليهم أهل الجنة ماء فينبتون كما ينبت الغثاء في حمالة السيل </w:t>
      </w:r>
      <w:r>
        <w:rPr>
          <w:rtl w:val="true"/>
        </w:rPr>
        <w:t xml:space="preserve">* </w:t>
      </w:r>
      <w:r>
        <w:rPr>
          <w:rtl w:val="true"/>
        </w:rPr>
        <w:t xml:space="preserve">عبد الوهاب بن المندلث الضبى الفقيه كان من العباد توفى في مسجد عامر الشونيزى كان صواما قواما قارئا للقرآن طول عمره إلى أن مات </w:t>
      </w:r>
      <w:r>
        <w:rPr>
          <w:rtl w:val="true"/>
        </w:rPr>
        <w:t xml:space="preserve">* </w:t>
      </w:r>
      <w:r>
        <w:rPr>
          <w:rtl w:val="true"/>
        </w:rPr>
        <w:t xml:space="preserve">حدثنا عبد الله بن جعفر ثنا إسماعيل بن عبد الله حدثنى أبو على عبد الوهاب الضبى ثنا عبد الله بن بكر السهمى ثنا محمد بن ذكوان عن عمرو بن دينار عن ابن عمر قال بينما النبي صلعم جالس بفناء بيته إذ مرت أبنة النبي صلع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4</w:t>
      </w:r>
      <w:r>
        <w:rPr>
          <w:rFonts w:cs="Tahoma"/>
          <w:rtl w:val="true"/>
        </w:rPr>
        <w:t xml:space="preserve"> ]</w:t>
      </w:r>
    </w:p>
    <w:p>
      <w:pPr>
        <w:pStyle w:val="Heading4"/>
        <w:bidi w:val="1"/>
        <w:ind w:left="0" w:right="0" w:firstLine="612"/>
        <w:jc w:val="both"/>
        <w:rPr/>
      </w:pPr>
      <w:r>
        <w:rPr>
          <w:rtl w:val="true"/>
        </w:rPr>
        <w:t xml:space="preserve">بأبى سفيان بن حرب فقال من هذه فقالوا بنت محمد صلعم فقال والله ما مثل محمد في بنى هاشم إلا مثل ريحانة ملقاة في وسط نهر فجاءت ابنة النبي صلعم فأبلغته فغضب النبي صلعم ثم قعد على منبره فحمد الله وأثنى عليه ثم قال ما بال أقوال يبلغني عن أقوام الحديث </w:t>
      </w:r>
      <w:r>
        <w:rPr>
          <w:rtl w:val="true"/>
        </w:rPr>
        <w:t xml:space="preserve">* </w:t>
      </w:r>
      <w:r>
        <w:rPr>
          <w:rtl w:val="true"/>
        </w:rPr>
        <w:t xml:space="preserve">حدثنا أبى ثنا أبو بكر عبد الله بن جعفر الخشاب ثنا أحمد بن مهران ثنا عبد الوهاب بن المندلث ثنا عامر بن حماد ثنا سعيد بن عبد العزيز عن أبيه عن عبد الله بن عمرو قال قال النبي صلعم من صام من رجب عشرة أيام نادى مناد من السماء أن سل تعطه </w:t>
      </w:r>
      <w:r>
        <w:rPr>
          <w:rtl w:val="true"/>
        </w:rPr>
        <w:t xml:space="preserve">* </w:t>
      </w:r>
      <w:r>
        <w:rPr>
          <w:rtl w:val="true"/>
        </w:rPr>
        <w:t xml:space="preserve">عبد الوهاب بن عيسى بن عبد الرحمن بن عيسى أبو العلاء البغدادي قدم علينا بعد السبعين متاجرة </w:t>
      </w:r>
      <w:r>
        <w:rPr>
          <w:rtl w:val="true"/>
        </w:rPr>
        <w:t xml:space="preserve">* </w:t>
      </w:r>
      <w:r>
        <w:rPr>
          <w:rtl w:val="true"/>
        </w:rPr>
        <w:t xml:space="preserve">عبد الوهاب بن عصام بن الحكم العكبرى قدم إصبهان وسمع من عبد الله ابن عمر أخى رسته وإسماعيل بن يزيد وأبى مسعود وأسيد بن عاصم </w:t>
      </w:r>
      <w:r>
        <w:rPr>
          <w:rtl w:val="true"/>
        </w:rPr>
        <w:t xml:space="preserve">* </w:t>
      </w:r>
      <w:r>
        <w:rPr>
          <w:rtl w:val="true"/>
        </w:rPr>
        <w:t xml:space="preserve">حدثنا الحسن بن علان ثنا عبد الوهاب بن عصام ثنا إسماعيل بن يزيد القطان ثنا قتيبة بن مهران ثنا عبد الغفور عن أبى هاشم عن زاذان عن على عن النبي صلعم أنه قال ألا أدلكم على الخلفاء منى ومن أصحابي ومن الانبياء قبلى قال هم حفظة القرآن والاحاديث عنى وعنهم في الله ولله </w:t>
      </w:r>
      <w:r>
        <w:rPr>
          <w:rtl w:val="true"/>
        </w:rPr>
        <w:t xml:space="preserve">* </w:t>
      </w:r>
      <w:r>
        <w:rPr>
          <w:rtl w:val="true"/>
        </w:rPr>
        <w:t xml:space="preserve">عبد الوهاب بن سعيد سمع النعمان </w:t>
      </w:r>
      <w:r>
        <w:rPr>
          <w:rtl w:val="true"/>
        </w:rPr>
        <w:t xml:space="preserve">* </w:t>
      </w:r>
      <w:r>
        <w:rPr>
          <w:rtl w:val="true"/>
        </w:rPr>
        <w:t xml:space="preserve">حدثنا محمد بن جعفر بن يوسف ثنا أحمد بن الحسين الانصاري قال سمعت محمد بن عامر بن إبراهيم يقول أنشدني عبد الوهاب بن سعيد سمعت النعمان بن عبد السلام ينشد هذا البيت إن المنافق معلوم سجيته </w:t>
      </w:r>
      <w:r>
        <w:rPr>
          <w:rtl w:val="true"/>
        </w:rPr>
        <w:t xml:space="preserve">* </w:t>
      </w:r>
      <w:r>
        <w:rPr>
          <w:rtl w:val="true"/>
        </w:rPr>
        <w:t xml:space="preserve">همز ولز وإيماء وإغماض وسمعت النعمان ينشد إن إمرؤ يمسى ويصبح سالما </w:t>
      </w:r>
      <w:r>
        <w:rPr>
          <w:rtl w:val="true"/>
        </w:rPr>
        <w:t xml:space="preserve">* </w:t>
      </w:r>
      <w:r>
        <w:rPr>
          <w:rtl w:val="true"/>
        </w:rPr>
        <w:t xml:space="preserve">في الناس إلا ما جناه لسعيه عبد الوهاب بن أبى أحمد محمد بن أحمد بن إبراهيم أبو عامر الغسال </w:t>
      </w:r>
      <w:r>
        <w:rPr>
          <w:rtl w:val="true"/>
        </w:rPr>
        <w:t xml:space="preserve">* </w:t>
      </w:r>
      <w:r>
        <w:rPr>
          <w:rtl w:val="true"/>
        </w:rPr>
        <w:t xml:space="preserve">عبد السلام بن حبيب بن حطيط بن عقبة بن خثيم بن بكر والد النعم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5</w:t>
      </w:r>
      <w:r>
        <w:rPr>
          <w:rFonts w:cs="Tahoma"/>
          <w:rtl w:val="true"/>
        </w:rPr>
        <w:t xml:space="preserve"> ]</w:t>
      </w:r>
    </w:p>
    <w:p>
      <w:pPr>
        <w:pStyle w:val="Heading4"/>
        <w:bidi w:val="1"/>
        <w:ind w:left="0" w:right="0" w:firstLine="612"/>
        <w:jc w:val="both"/>
        <w:rPr/>
      </w:pPr>
      <w:r>
        <w:rPr>
          <w:rtl w:val="true"/>
        </w:rPr>
        <w:t xml:space="preserve">كان قدم إصبهان مع أسيد بن عبد الله الخزاعى وقام بها بالمدينة وله بها خطة وضيعة حدث عنه أبنه النعمان </w:t>
      </w:r>
      <w:r>
        <w:rPr>
          <w:rtl w:val="true"/>
        </w:rPr>
        <w:t xml:space="preserve">* </w:t>
      </w:r>
      <w:r>
        <w:rPr>
          <w:rtl w:val="true"/>
        </w:rPr>
        <w:t xml:space="preserve">حدثنا أبو محمد بن حيان ثنا محمد بن يحيى ثنا محمد بن عيسى الرفاء ثنا محمد بن المغيرة ثنا النعمان بن عبد السلام قال حدثنى شيخ ثقة يعنى أباه قال العلم علمان علم الدين وعلم العربية وسائره علاوة إن أحسنه الرجل كان حسنا وإن لم يحسنه لم يضره </w:t>
      </w:r>
      <w:r>
        <w:rPr>
          <w:rtl w:val="true"/>
        </w:rPr>
        <w:t xml:space="preserve">* </w:t>
      </w:r>
      <w:r>
        <w:rPr>
          <w:rtl w:val="true"/>
        </w:rPr>
        <w:t xml:space="preserve">عبد المنعم بن عمر بن عبد الله بن حيان أبو بكر الصوفى توفى قبل الثمانين </w:t>
      </w:r>
      <w:r>
        <w:rPr>
          <w:rtl w:val="true"/>
        </w:rPr>
        <w:t xml:space="preserve">* </w:t>
      </w:r>
      <w:r>
        <w:rPr>
          <w:rtl w:val="true"/>
        </w:rPr>
        <w:t xml:space="preserve">حدثنا عبد المنعم بن عمر بن عبد الله ثنا أحمد بن سعيد بن فرضح ثنا أحمد بن داود بن عبد الغفار ثنا أبو مصعب أحمد بن أبى بكر الزهري حدثنى مالك عن يحيى بن سعيد عن عروة بن الزبير عن عائشة قالت سمعت رسول الله صلعم يقول وجبت محبة الله عز وجل على من أغضب فحلم حدثنا عبد المنعم بن عمر ثنا أحمد بن محمد بن زياد ثنا أحمد بن موسى السعدى ثنا عمر بن إبراهيم الكردى ثنا الحسن بن صالح عن عبد الرحمن بن نعمان عن عبد الرحمن بن غنم عن معاذ بن جبل قال قال رسول الله صلعم ليس من أخلاق المؤمن المداهنة والملق لكن الصدق والرفق </w:t>
      </w:r>
      <w:r>
        <w:rPr>
          <w:rtl w:val="true"/>
        </w:rPr>
        <w:t xml:space="preserve">* </w:t>
      </w:r>
      <w:r>
        <w:rPr>
          <w:rtl w:val="true"/>
        </w:rPr>
        <w:t xml:space="preserve">حدثنا عبد المنعم ثنا أحمد بن سعيد بن فرضخ ثنا عبيد الله بن محمد الدمياطي ثنا موسى بن محمد المقدسي ثنا مالك بن أنس عن نافع عن ابن عمر قال قال رسول الله صلعم هدية الله إلى المؤمن السائل على بابه </w:t>
      </w:r>
      <w:r>
        <w:rPr>
          <w:rtl w:val="true"/>
        </w:rPr>
        <w:t xml:space="preserve">* </w:t>
      </w:r>
      <w:r>
        <w:rPr>
          <w:rtl w:val="true"/>
        </w:rPr>
        <w:t xml:space="preserve">عبد الرزاق بن بكر المكتب من أهل المدينة يروى عن بكر وإبراهيم وهريم وإسماعيل بن عمرو وغيرهم </w:t>
      </w:r>
      <w:r>
        <w:rPr>
          <w:rtl w:val="true"/>
        </w:rPr>
        <w:t xml:space="preserve">* </w:t>
      </w:r>
      <w:r>
        <w:rPr>
          <w:rtl w:val="true"/>
        </w:rPr>
        <w:t xml:space="preserve">حدثنا الحسن بن إسحاق بن إبراهيم ثنا الوليد بن أبان ثنا عبد الرزاق بن بكر المكتب ثنا إبراهيم بن أيوب عن النعمان عن مغيرة أبى سلمة عن أبى الزبير عن جابر أن رسول الله صلعم كان يرخص في السوط والعصاء والحبل ونحوه من اللقطة أن ينتفع به </w:t>
      </w:r>
      <w:r>
        <w:rPr>
          <w:rtl w:val="true"/>
        </w:rPr>
        <w:t xml:space="preserve">* </w:t>
      </w:r>
      <w:r>
        <w:rPr>
          <w:rtl w:val="true"/>
        </w:rPr>
        <w:t xml:space="preserve">عبد الرزاق بن منصور بن أبان البغدادي قدم إصبهان لم أر أحدا حدث عنه غير الجمال </w:t>
      </w:r>
      <w:r>
        <w:rPr>
          <w:rtl w:val="true"/>
        </w:rPr>
        <w:t xml:space="preserve">* </w:t>
      </w:r>
      <w:r>
        <w:rPr>
          <w:rtl w:val="true"/>
        </w:rPr>
        <w:t xml:space="preserve">حدثنا أبو محمد بن حيان ثنا أبو العباس الجمال ثنا عب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6</w:t>
      </w:r>
      <w:r>
        <w:rPr>
          <w:rFonts w:cs="Tahoma"/>
          <w:rtl w:val="true"/>
        </w:rPr>
        <w:t xml:space="preserve"> ]</w:t>
      </w:r>
    </w:p>
    <w:p>
      <w:pPr>
        <w:pStyle w:val="Heading4"/>
        <w:bidi w:val="1"/>
        <w:ind w:left="0" w:right="0" w:firstLine="612"/>
        <w:jc w:val="both"/>
        <w:rPr/>
      </w:pPr>
      <w:r>
        <w:rPr>
          <w:rtl w:val="true"/>
        </w:rPr>
        <w:t xml:space="preserve">الرزاق بن منصور ثنا إسحاق بن بشر الكاهلى ثنا أبو معشر المدنى عن نافع عن ابن عمر عن عمر بن الخطاب قال بينا نحن مع النبي صلعم على جبل من جبال تهامة إذ أقبل شيخ في يده عصا فسلم على النبي صلعم فذكر الحديث </w:t>
      </w:r>
      <w:r>
        <w:rPr>
          <w:rtl w:val="true"/>
        </w:rPr>
        <w:t xml:space="preserve">* </w:t>
      </w:r>
      <w:r>
        <w:rPr>
          <w:rtl w:val="true"/>
        </w:rPr>
        <w:t xml:space="preserve">عبد الرزاق بن عقيل الاصبهاني سكن بغداد وحدث بها </w:t>
      </w:r>
      <w:r>
        <w:rPr>
          <w:rtl w:val="true"/>
        </w:rPr>
        <w:t xml:space="preserve">* </w:t>
      </w:r>
      <w:r>
        <w:rPr>
          <w:rtl w:val="true"/>
        </w:rPr>
        <w:t xml:space="preserve">حدثنا سليمان ابن أحمد ثنا عبد الرزاق بن عقيل الاصبهاني ببغداد ثنا أحمد بن يزيد الجصاص البغدادي ثنا إسماعيل بن يحيى التيمى ثنا مسعر بن كدام عن عطية عن أبى سعيد قال سمعت رسول الله صلعم يقول إن الرزق لا تنقصه المعصية ولا تزيده الحسنة وترك الدعاء معصية </w:t>
      </w:r>
      <w:r>
        <w:rPr>
          <w:rtl w:val="true"/>
        </w:rPr>
        <w:t xml:space="preserve">* </w:t>
      </w:r>
      <w:r>
        <w:rPr>
          <w:rtl w:val="true"/>
        </w:rPr>
        <w:t xml:space="preserve">حدثنا أبى ثنا عبد الله بن محمد بن يعقوب ثنا </w:t>
      </w:r>
      <w:r>
        <w:rPr>
          <w:rtl w:val="true"/>
        </w:rPr>
        <w:t xml:space="preserve">[ </w:t>
      </w:r>
      <w:r>
        <w:rPr>
          <w:rtl w:val="true"/>
        </w:rPr>
        <w:t xml:space="preserve">عبد </w:t>
      </w:r>
      <w:r>
        <w:rPr>
          <w:rtl w:val="true"/>
        </w:rPr>
        <w:t xml:space="preserve">] </w:t>
      </w:r>
      <w:r>
        <w:rPr>
          <w:rtl w:val="true"/>
        </w:rPr>
        <w:t xml:space="preserve">الرزاق بن منصور بن أبان ثنا أبو عبد الرحمن الزاهد السمرقندى ثنا ابن لهيعة عن سعيد بن أبى سعيد المقبرى عن أبى هريرة قال قال النبي صلعم إن في السماء الدنيا ثمانين ألف ملك يستغفرون لمن أحب أبا بكر وعمر وفى السماء الثانية ثمانون ألف ملك يلعنون من أبغض أبا بكر وعمر ومن أحب جميع أصحاب رسول الله صلعم فقد برئ من النفاق </w:t>
      </w:r>
      <w:r>
        <w:rPr>
          <w:rtl w:val="true"/>
        </w:rPr>
        <w:t xml:space="preserve">* </w:t>
      </w:r>
      <w:r>
        <w:rPr>
          <w:rtl w:val="true"/>
        </w:rPr>
        <w:t xml:space="preserve">عبد الرزاق بن أبى محمد أبى الشيخ سمع الكثير من أبى على الصحاف وطبقته توفى منصرفه من الحج بالنباج سنة نيف وخمسين </w:t>
      </w:r>
      <w:r>
        <w:rPr>
          <w:rtl w:val="true"/>
        </w:rPr>
        <w:t xml:space="preserve">* </w:t>
      </w:r>
      <w:r>
        <w:rPr>
          <w:rtl w:val="true"/>
        </w:rPr>
        <w:t xml:space="preserve">سمعت أبا محمد ابن حيان يقول سمعت أبنى عبد الرزاق يحكى عن أبى عبد الله الكسائي قال رأيت ابن أبى عاصم فيما يرى النائم كأنه جالسا في المسجد الجامع عند الباب وهو يصلى من قعود فدنوت منه فسلمت عليه فرد على فقلت أنت أحمد بن عمرو قال نعم قلت ما فعل الله بك قال يؤنسني ربى قلت يؤنسك ربك قال نعم فشهقت شهقة وأنتبهت </w:t>
      </w:r>
      <w:r>
        <w:rPr>
          <w:rtl w:val="true"/>
        </w:rPr>
        <w:t xml:space="preserve">* </w:t>
      </w:r>
      <w:r>
        <w:rPr>
          <w:rtl w:val="true"/>
        </w:rPr>
        <w:t xml:space="preserve">ذكره لنا في تأريخه </w:t>
      </w:r>
      <w:r>
        <w:rPr>
          <w:rtl w:val="true"/>
        </w:rPr>
        <w:t xml:space="preserve">* </w:t>
      </w:r>
      <w:r>
        <w:rPr>
          <w:rtl w:val="true"/>
        </w:rPr>
        <w:t xml:space="preserve">عبد الرزاق بن عبد الله بن أحمد المكتنى بأبى أحمد أخى رحمه الله وقف أربعين وقفة بعرفة توفى سنة خمس وتسعين منصرفه من الحج بالبادية سمع من الطبراني والشعار وسمع بالعراقين الكوفة والبصرة وبالحرمين الحديث الكثير وكتب عنه الغرباء ببغداد وغير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7</w:t>
      </w:r>
      <w:r>
        <w:rPr>
          <w:rFonts w:cs="Tahoma"/>
          <w:rtl w:val="true"/>
        </w:rPr>
        <w:t xml:space="preserve"> ]</w:t>
      </w:r>
    </w:p>
    <w:p>
      <w:pPr>
        <w:pStyle w:val="Heading4"/>
        <w:bidi w:val="1"/>
        <w:ind w:left="0" w:right="0" w:firstLine="612"/>
        <w:jc w:val="both"/>
        <w:rPr/>
      </w:pPr>
      <w:r>
        <w:rPr>
          <w:rtl w:val="true"/>
        </w:rPr>
        <w:t xml:space="preserve">عبد الوارث بن الفردوس بن خاقان الضبى الفقيه أبو عبد الله يعرف بتراز كان يخضب صاحب شروط روى عن بكر بن بكار </w:t>
      </w:r>
      <w:r>
        <w:rPr>
          <w:rtl w:val="true"/>
        </w:rPr>
        <w:t xml:space="preserve">* </w:t>
      </w:r>
      <w:r>
        <w:rPr>
          <w:rtl w:val="true"/>
        </w:rPr>
        <w:t xml:space="preserve">حدثنا أبى ثنا على بن الصباح بن على ثنا عبد الوارث بن فردوس ثنا بكر بن بكار ثنا حمزة بن حبيب ثنا الاعمش قال أراه عن عمارة بن عمير عن الوليد بن عبادة بن الصامت عن أبيه قال بايعت النبي صلعم على السمع والطاعة في المنشط والمكره والعسر واليسر والاثرة علينا وأن لا نخاف في الله لومة لائم </w:t>
      </w:r>
      <w:r>
        <w:rPr>
          <w:rtl w:val="true"/>
        </w:rPr>
        <w:t xml:space="preserve">* </w:t>
      </w:r>
      <w:r>
        <w:rPr>
          <w:rtl w:val="true"/>
        </w:rPr>
        <w:t xml:space="preserve">حدثنا محمد بن على ثنا محمد بن جعفر </w:t>
      </w:r>
      <w:r>
        <w:rPr>
          <w:rtl w:val="true"/>
        </w:rPr>
        <w:t xml:space="preserve">[ </w:t>
      </w:r>
      <w:r>
        <w:rPr>
          <w:rtl w:val="true"/>
        </w:rPr>
        <w:t xml:space="preserve">بن محمد </w:t>
      </w:r>
      <w:r>
        <w:rPr>
          <w:rtl w:val="true"/>
        </w:rPr>
        <w:t xml:space="preserve">] </w:t>
      </w:r>
      <w:r>
        <w:rPr>
          <w:rtl w:val="true"/>
        </w:rPr>
        <w:t xml:space="preserve">القزاز ثنا عبد الوارث بن الفردوس الضبى الفقيه يعرف بتراز ثنا بكر بن بكار ثنا شعبة ثنا الحكم وحماد عن إبراهيم عن الاسود عن عائشة قالت إنى كنت أرى الطيب في مفرق النبي صلعم </w:t>
      </w:r>
      <w:r>
        <w:rPr>
          <w:rtl w:val="true"/>
        </w:rPr>
        <w:t xml:space="preserve">* </w:t>
      </w:r>
      <w:r>
        <w:rPr>
          <w:rtl w:val="true"/>
        </w:rPr>
        <w:t xml:space="preserve">عباد بن مشكان القاضى ولى القضاء بعد أبى هانئ من أهل الكوفة سكن جرواءان كان أيوب بن زياد يبعث بأولاده إلى مجلسه وله بإصبهان عقب منهم أبو عمران الصوفى موسى ذكر محمد بن أيوب بن زياد قال بعثنى أبى وبأخى إلى الكوفة أكتب الحديث فقال لى شريك بن عبد الله من يتولى ببلدكم قلت عباد بن مشكان قال بقول من يقول قلت بقول أبى حنيفة قال ذاك أضل له </w:t>
      </w:r>
      <w:r>
        <w:rPr>
          <w:rtl w:val="true"/>
        </w:rPr>
        <w:t xml:space="preserve">* </w:t>
      </w:r>
      <w:r>
        <w:rPr>
          <w:rtl w:val="true"/>
        </w:rPr>
        <w:t xml:space="preserve">عبيد بن الحسن بن يوسف بن مسلم بن عثمان الانصاري أبو عبد الله كان حافظا يذاكر بالابواب والمسند يروى عن التبوذكى والحوضى وسليمان بن حرب وعمرو بن مرزوق سمع من البصريين وإسماعيل بن عمرو البجلى وسعدويه وغيرهم </w:t>
      </w:r>
      <w:r>
        <w:rPr>
          <w:rtl w:val="true"/>
        </w:rPr>
        <w:t xml:space="preserve">* </w:t>
      </w:r>
      <w:r>
        <w:rPr>
          <w:rtl w:val="true"/>
        </w:rPr>
        <w:t xml:space="preserve">حدثنا أحمد بن جعفر بن معبد ثنا عبيد بن الحسن ثنا مسلم بن إبراهيم ثنا محمد بن دينار ثنا يونس بن عبيد عن زياد بن جبير عن ابن عمر قال نهى رسول الله صلعم عن بيع الحيوان بالحيوان نسيئة </w:t>
      </w:r>
      <w:r>
        <w:rPr>
          <w:rtl w:val="true"/>
        </w:rPr>
        <w:t xml:space="preserve">* </w:t>
      </w:r>
      <w:r>
        <w:rPr>
          <w:rtl w:val="true"/>
        </w:rPr>
        <w:t xml:space="preserve">حدثنا أحمد ابن إبراهيم بن يوسف ثنا عبيد بن الحسن ثنا سليمان يعنى ابن داود ثنا يوسف بن خالد ثنا الاعمش عن أنس بن مالك أن رسول الله صلعم أحتجم في رمضان </w:t>
      </w:r>
      <w:r>
        <w:rPr>
          <w:rtl w:val="true"/>
        </w:rPr>
        <w:t xml:space="preserve">* </w:t>
      </w:r>
      <w:r>
        <w:rPr>
          <w:rtl w:val="true"/>
        </w:rPr>
        <w:t xml:space="preserve">حدثنا محمد بن عبد الله بن ممشاذ القارئ أبو بكر ثنا أبو عبد الله عبيد بن الحسن ثنا مسلم بن إبراهيم ثنا أبان بن يزيد عن قتادة عان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8</w:t>
      </w:r>
      <w:r>
        <w:rPr>
          <w:rFonts w:cs="Tahoma"/>
          <w:rtl w:val="true"/>
        </w:rPr>
        <w:t xml:space="preserve"> ]</w:t>
      </w:r>
    </w:p>
    <w:p>
      <w:pPr>
        <w:pStyle w:val="Heading4"/>
        <w:bidi w:val="1"/>
        <w:ind w:left="0" w:right="0" w:firstLine="612"/>
        <w:jc w:val="both"/>
        <w:rPr/>
      </w:pPr>
      <w:r>
        <w:rPr>
          <w:rtl w:val="true"/>
        </w:rPr>
        <w:t xml:space="preserve">ابن مالك أن رسول الله صلعم قال صلوا الصفوف وقاربوا بينهم وحاذوا بالاعناق فوالذي نفس محمد بيده أنى لارى الشيطان يدخل من خلل الصف كأنه الحذف </w:t>
      </w:r>
      <w:r>
        <w:rPr>
          <w:rtl w:val="true"/>
        </w:rPr>
        <w:t xml:space="preserve">* </w:t>
      </w:r>
      <w:r>
        <w:rPr>
          <w:rtl w:val="true"/>
        </w:rPr>
        <w:t xml:space="preserve">حدثنا أحمد بن بندار بن إسحاق ثنا عبيد بن الحسن ثنا أبو معمر عبد الله بن عمرو ثنا عبد الوارث بن سعيد ثنا أيوب عن نافع عن ابن عمر قال قال رسول الله صلعم لو تركنا هذا الباب للنساء قال نافع فلم يدخل منه ابن عمر حتى مات </w:t>
      </w:r>
      <w:r>
        <w:rPr>
          <w:rtl w:val="true"/>
        </w:rPr>
        <w:t xml:space="preserve">* </w:t>
      </w:r>
      <w:r>
        <w:rPr>
          <w:rtl w:val="true"/>
        </w:rPr>
        <w:t xml:space="preserve">عباد بن العباس بن عباد بن أحمد بن إدريس الطالقاني أبو الحسن توفى سنة خمس وثلاثين كان يلى الوزارة للحسن بن بوبه توفى سنة خمس وثلاثين وثلاثمائة حدث عن الفريابى والمروزي وأبى خليفة ومحمد بن حيان المازنى كان أبو محمد بن حيان يخرج له الاحكام وحدث عنه هو وأبو إسحاق بن حمزة </w:t>
      </w:r>
      <w:r>
        <w:rPr>
          <w:rtl w:val="true"/>
        </w:rPr>
        <w:t xml:space="preserve">* </w:t>
      </w:r>
      <w:r>
        <w:rPr>
          <w:rtl w:val="true"/>
        </w:rPr>
        <w:t xml:space="preserve">حدثنا عبد الله بن محمد بن جعفر ثنا أبو الحسن عباد بن العباس ثنا محمد ابن جعفر الاشنانى ثنا محمد بن يوسف الفراء ثنا هشام بن عبيد الله ثنا جرير عن الاعمش عن خيثمة وزيد بن وهب عن عبد الله بن مسعود قال ثنا رسول الله صلعم وهو الصادق المصدوف إن خلق أحدكم يجمع في بطن أمه الحديث </w:t>
      </w:r>
      <w:r>
        <w:rPr>
          <w:rtl w:val="true"/>
        </w:rPr>
        <w:t xml:space="preserve">* </w:t>
      </w:r>
      <w:r>
        <w:rPr>
          <w:rtl w:val="true"/>
        </w:rPr>
        <w:t xml:space="preserve">حدثنا محمد بن إبراهيم بن على ثنا عباد بن العباس ثنا محمد بن عبد الوهاب ثنا موسى بن نصر ثنا الصباح بن محارب عن هشام بن عروة عن أبيه عن عبد الله بن عمرو قال قال النبي صلعم إن الله لا يقبض العلم أنتزاعا الحديث </w:t>
      </w:r>
      <w:r>
        <w:rPr>
          <w:rtl w:val="true"/>
        </w:rPr>
        <w:t xml:space="preserve">* </w:t>
      </w:r>
      <w:r>
        <w:rPr>
          <w:rtl w:val="true"/>
        </w:rPr>
        <w:t xml:space="preserve">عصام بن يزيد بن عجلان أبو سعيد المعروف بجبر مولى مرة الطيب سبى عجلان سباه الديلم من برخوار من قرية بلو مية فحمل إلى الكوفة فأشتراه مرة الهمداني يروى عن الثوري وشعبة وهشيم ومالك وشريك وحمزة الزيات وابن عيينة ويعقوب القمى وزائدة وعبيد الله وعبد الله العمريين وأبى الاحوص وابن أبى ذئب ومبارك بن فضالة والفرج بن فضالة حمل رسالة سفيان الثوري إلى المهدى حدث عنه النعمان وموسى بن المساور </w:t>
      </w:r>
      <w:r>
        <w:rPr>
          <w:rtl w:val="true"/>
        </w:rPr>
        <w:t xml:space="preserve">* </w:t>
      </w:r>
      <w:r>
        <w:rPr>
          <w:rtl w:val="true"/>
        </w:rPr>
        <w:t xml:space="preserve">حدثنا محمد بن عبيد الله ابن المرزبان وإبراهيم بن محمد بن حمزة ومحمد بن أحمد بن إبراهيم وعبد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9</w:t>
      </w:r>
      <w:r>
        <w:rPr>
          <w:rFonts w:cs="Tahoma"/>
          <w:rtl w:val="true"/>
        </w:rPr>
        <w:t xml:space="preserve"> ]</w:t>
      </w:r>
    </w:p>
    <w:p>
      <w:pPr>
        <w:pStyle w:val="Heading4"/>
        <w:bidi w:val="1"/>
        <w:ind w:left="0" w:right="0" w:firstLine="612"/>
        <w:jc w:val="both"/>
        <w:rPr/>
      </w:pPr>
      <w:r>
        <w:rPr>
          <w:rtl w:val="true"/>
        </w:rPr>
        <w:t xml:space="preserve">ابن محمد وسليمان بن أحمد قالوا ثنا محمد بن يحيى بن مندة حدثنى روح بن عصام بن يزيد عن أبيه عن سفيان عن هشام عن أبيه عن عائشة قالت كان النبي صلعم يرفعنى فأنظر إلى لعب الحبشة </w:t>
      </w:r>
      <w:r>
        <w:rPr>
          <w:rtl w:val="true"/>
        </w:rPr>
        <w:t xml:space="preserve">* </w:t>
      </w:r>
      <w:r>
        <w:rPr>
          <w:rtl w:val="true"/>
        </w:rPr>
        <w:t xml:space="preserve">حدثنا أبى ثنا محمد بن يحيى بن مندة ثنا محمد بن عصام ثنا أبى ثنا مبارك بن فضالة عن عبيد الله عن نافع عن ابن عمر قال أقبل هو والحسن بن على يوم قتل عثمان فقالا لو أمرنا لقاتلنا ولكنه قال كفوا </w:t>
      </w:r>
      <w:r>
        <w:rPr>
          <w:rtl w:val="true"/>
        </w:rPr>
        <w:t xml:space="preserve">* </w:t>
      </w:r>
      <w:r>
        <w:rPr>
          <w:rtl w:val="true"/>
        </w:rPr>
        <w:t xml:space="preserve">حدثنا أبو محمد بن حيان ثنا سلم بن عصام ثنا رسته عن موسى بن المساور قال سمعت جبرا يقول سمعت سفيان الثوري يقول أبو حنيفة ضال مضل </w:t>
      </w:r>
      <w:r>
        <w:rPr>
          <w:rtl w:val="true"/>
        </w:rPr>
        <w:t xml:space="preserve">* </w:t>
      </w:r>
      <w:r>
        <w:rPr>
          <w:rtl w:val="true"/>
        </w:rPr>
        <w:t xml:space="preserve">عصام بن سلم بن عبد الله بن أبى مريم أبو سلم بن عصام المدينى توفى وهو شاب سنة إحدى وثلاثين ومائتين ولم يخرج حديثه روى عن جويرية بن أسماء </w:t>
      </w:r>
      <w:r>
        <w:rPr>
          <w:rtl w:val="true"/>
        </w:rPr>
        <w:t xml:space="preserve">* </w:t>
      </w:r>
      <w:r>
        <w:rPr>
          <w:rtl w:val="true"/>
        </w:rPr>
        <w:t xml:space="preserve">حدثنا عبد الله بن محمد بن جعفر ثنا سلم بن عصام قال وجدت في كتاب أبى حدثنى جهور بن سفيان الجرموزى حدثنى أبى سفيان بن الحارث حدثنى أبو غالب عن أبى أمامة قال سمعت رسول الله يقول إذا مررتم على أرض قد أهلكت بها أمة من الامم فأجدوا السير </w:t>
      </w:r>
      <w:r>
        <w:rPr>
          <w:rtl w:val="true"/>
        </w:rPr>
        <w:t xml:space="preserve">* </w:t>
      </w:r>
      <w:r>
        <w:rPr>
          <w:rtl w:val="true"/>
        </w:rPr>
        <w:t xml:space="preserve">عصام بن يحيى أبو عاصم يستملى إبراهيم بن عمر حدث عنه أبو حامد الاشعري </w:t>
      </w:r>
      <w:r>
        <w:rPr>
          <w:rtl w:val="true"/>
        </w:rPr>
        <w:t xml:space="preserve">* </w:t>
      </w:r>
      <w:r>
        <w:rPr>
          <w:rtl w:val="true"/>
        </w:rPr>
        <w:t xml:space="preserve">عصام بن محمد بن أحمد بن يحيى القطري أبو عاصم المدينى توفى سنة خمس وستين روى عن سلم بن عصام </w:t>
      </w:r>
      <w:r>
        <w:rPr>
          <w:rtl w:val="true"/>
        </w:rPr>
        <w:t xml:space="preserve">* </w:t>
      </w:r>
      <w:r>
        <w:rPr>
          <w:rtl w:val="true"/>
        </w:rPr>
        <w:t xml:space="preserve">حدثنا أبو عاصم عصام بن محمد الثقفى المدينى ثنا محمد بن عمر بن حفص ثنا الحجاج بن يوسف بن قتيبة ثنا بشر ابن الحسين عن الزبير بن عدى عن أنس بن مالك قال قال رسول الله صلعم لو لا أن السؤال يكذبون ما أفلح من درهم </w:t>
      </w:r>
      <w:r>
        <w:rPr>
          <w:rtl w:val="true"/>
        </w:rPr>
        <w:t xml:space="preserve">* </w:t>
      </w:r>
      <w:r>
        <w:rPr>
          <w:rtl w:val="true"/>
        </w:rPr>
        <w:t xml:space="preserve">حدثنا عصام ثنا محمد بن يونس الابهري ثنا أسيد بن عاصم ومحمد بن النضر الزبيري </w:t>
      </w:r>
      <w:r>
        <w:rPr>
          <w:rtl w:val="true"/>
        </w:rPr>
        <w:t xml:space="preserve">[ </w:t>
      </w:r>
      <w:r>
        <w:rPr>
          <w:rtl w:val="true"/>
        </w:rPr>
        <w:t xml:space="preserve">قالا </w:t>
      </w:r>
      <w:r>
        <w:rPr>
          <w:rtl w:val="true"/>
        </w:rPr>
        <w:t xml:space="preserve">] </w:t>
      </w:r>
      <w:r>
        <w:rPr>
          <w:rtl w:val="true"/>
        </w:rPr>
        <w:t xml:space="preserve">ثنا الحسين ابن حفص ثنا هشام بن سعد عن الزهري عن أبى سلمة عن أبى هريرة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0</w:t>
      </w:r>
      <w:r>
        <w:rPr>
          <w:rFonts w:cs="Tahoma"/>
          <w:rtl w:val="true"/>
        </w:rPr>
        <w:t xml:space="preserve"> ]</w:t>
      </w:r>
    </w:p>
    <w:p>
      <w:pPr>
        <w:pStyle w:val="Heading4"/>
        <w:bidi w:val="1"/>
        <w:ind w:left="0" w:right="0" w:firstLine="612"/>
        <w:jc w:val="both"/>
        <w:rPr/>
      </w:pPr>
      <w:r>
        <w:rPr>
          <w:rtl w:val="true"/>
        </w:rPr>
        <w:t xml:space="preserve">النبي صلعم مثل حديث حميد عن أبى هريرة أن رجلا قال إنى وقعت بأمرأتى في رمضان قال أعتق رقبة </w:t>
      </w:r>
      <w:r>
        <w:rPr>
          <w:rtl w:val="true"/>
        </w:rPr>
        <w:t xml:space="preserve">* </w:t>
      </w:r>
      <w:r>
        <w:rPr>
          <w:rtl w:val="true"/>
        </w:rPr>
        <w:t xml:space="preserve">العباس بن يزيد البحراني يعرف بعباسويه بصرى قدم إصبهان من الحفاظ يروى عن يزيد بن زريع وزياد البكائى وأبى معاوية </w:t>
      </w:r>
      <w:r>
        <w:rPr>
          <w:rtl w:val="true"/>
        </w:rPr>
        <w:t xml:space="preserve">* </w:t>
      </w:r>
      <w:r>
        <w:rPr>
          <w:rtl w:val="true"/>
        </w:rPr>
        <w:t xml:space="preserve">حدثنا أحمد بن جعفر ابن معبد ثنا عبيد بن الحسن ثنا العباس بن يزيد ثنا أبو عامر العقدى ثنا عبد الواحد بن ميمون مولى عروة عن عروة عن عائشة قالت قال رسول الله صلعم من لزمته الجمعة فليغتسل والجمعة على من آواه الليل </w:t>
      </w:r>
      <w:r>
        <w:rPr>
          <w:rtl w:val="true"/>
        </w:rPr>
        <w:t xml:space="preserve">* </w:t>
      </w:r>
      <w:r>
        <w:rPr>
          <w:rtl w:val="true"/>
        </w:rPr>
        <w:t xml:space="preserve">حدثنا أحمد بن إبراهيم بن يوسف ثنا عبيد بن الحسن ثنا العباس بن يزيد ثنا درست بن زياد ثنا مؤمل بن أبان عن أنس </w:t>
      </w:r>
      <w:r>
        <w:rPr>
          <w:rtl w:val="true"/>
        </w:rPr>
        <w:t xml:space="preserve">[ </w:t>
      </w:r>
      <w:r>
        <w:rPr>
          <w:rtl w:val="true"/>
        </w:rPr>
        <w:t xml:space="preserve">بن مالك </w:t>
      </w:r>
      <w:r>
        <w:rPr>
          <w:rtl w:val="true"/>
        </w:rPr>
        <w:t xml:space="preserve">] </w:t>
      </w:r>
      <w:r>
        <w:rPr>
          <w:rtl w:val="true"/>
        </w:rPr>
        <w:t xml:space="preserve">قال كنا عند النبي صلعم فقيل يا رسول الله مات فلان قال الذى كان عندنا بالامس قالوا نعم </w:t>
      </w:r>
      <w:r>
        <w:rPr>
          <w:rtl w:val="true"/>
        </w:rPr>
        <w:t xml:space="preserve">[ </w:t>
      </w:r>
      <w:r>
        <w:rPr>
          <w:rtl w:val="true"/>
        </w:rPr>
        <w:t xml:space="preserve">قال </w:t>
      </w:r>
      <w:r>
        <w:rPr>
          <w:rtl w:val="true"/>
        </w:rPr>
        <w:t xml:space="preserve">] </w:t>
      </w:r>
      <w:r>
        <w:rPr>
          <w:rtl w:val="true"/>
        </w:rPr>
        <w:t xml:space="preserve">كأنه أخذ على أسف </w:t>
      </w:r>
      <w:r>
        <w:rPr>
          <w:rtl w:val="true"/>
        </w:rPr>
        <w:t xml:space="preserve">* </w:t>
      </w:r>
      <w:r>
        <w:rPr>
          <w:rtl w:val="true"/>
        </w:rPr>
        <w:t xml:space="preserve">حدثنا أبو محمد بن حيان ثنا محمد بن يحيى ثنا العباس بن يزيد ثنا أبو معاوية عن عبيد الله بن عمر عن نافع عن ابن عمر قال قال رسول الله صلعم من حلف فقال إن شاء الله لم يحنث </w:t>
      </w:r>
      <w:r>
        <w:rPr>
          <w:rtl w:val="true"/>
        </w:rPr>
        <w:t xml:space="preserve">* </w:t>
      </w:r>
      <w:r>
        <w:rPr>
          <w:rtl w:val="true"/>
        </w:rPr>
        <w:t xml:space="preserve">العباس بن الوليد بن مرداس الجلكى أبو الفضل يروى عن القاسم بن الحكم العرنى وأحمد بن يونس الضبى وأصرم بن حوشب وقتيبة بن مهران </w:t>
      </w:r>
      <w:r>
        <w:rPr>
          <w:rtl w:val="true"/>
        </w:rPr>
        <w:t xml:space="preserve">* </w:t>
      </w:r>
      <w:r>
        <w:rPr>
          <w:rtl w:val="true"/>
        </w:rPr>
        <w:t xml:space="preserve">حدثنا عبد الله بن محمد بن جعفر ثنا أبو العباس الجمال ثنا العباس بن الوليد بن مرداس ثنا يحيى بن سعيد عن خالد بن حيان عن بدر بن راشد عن الحسن عن أبى سعيد قال قال رسول الله صلعم من شرب مسكرا نجس ونجست صلاته أربعين يوما فإن تاب تاب الله عيله فإن عاد في الرابعة كان حقال على الله أن يسقيه طينة الخبال قيل وما طينة الخبال قال صديد أهل النار </w:t>
      </w:r>
      <w:r>
        <w:rPr>
          <w:rtl w:val="true"/>
        </w:rPr>
        <w:t xml:space="preserve">* </w:t>
      </w:r>
      <w:r>
        <w:rPr>
          <w:rtl w:val="true"/>
        </w:rPr>
        <w:t xml:space="preserve">العباس بن إسماعيل الطامذى المقرئ العابد أبو الفضل لزم بيته توفى بعد الستين والمائتين لم يحدث وحفظ عنه الحديث بعد الحديث روى عن على ابن محمد الطنافسى روى عنه ابن أبى عاصم ومحمد بن يحيى بن مندة </w:t>
      </w:r>
      <w:r>
        <w:rPr>
          <w:rtl w:val="true"/>
        </w:rPr>
        <w:t xml:space="preserve">* </w:t>
      </w:r>
      <w:r>
        <w:rPr>
          <w:rtl w:val="true"/>
        </w:rPr>
        <w:t xml:space="preserve">حدثنا محمد بن على بن عاصم حدثنى عبد الله بن سهل بن كونة الاصبهاني بمكة 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1</w:t>
      </w:r>
      <w:r>
        <w:rPr>
          <w:rFonts w:cs="Tahoma"/>
          <w:rtl w:val="true"/>
        </w:rPr>
        <w:t xml:space="preserve"> ]</w:t>
      </w:r>
    </w:p>
    <w:p>
      <w:pPr>
        <w:pStyle w:val="Heading4"/>
        <w:bidi w:val="1"/>
        <w:ind w:left="0" w:right="0" w:firstLine="612"/>
        <w:jc w:val="both"/>
        <w:rPr/>
      </w:pPr>
      <w:r>
        <w:rPr>
          <w:rtl w:val="true"/>
        </w:rPr>
        <w:t xml:space="preserve">سمعت عباسا الطامذى يقول سمعت حسين بن الفرج يقول سمعت ابن المبارك يقول إن كان الفضل في الجماعة فالسلامة في الوحدة </w:t>
      </w:r>
      <w:r>
        <w:rPr>
          <w:rtl w:val="true"/>
        </w:rPr>
        <w:t xml:space="preserve">* </w:t>
      </w:r>
      <w:r>
        <w:rPr>
          <w:rtl w:val="true"/>
        </w:rPr>
        <w:t xml:space="preserve">سمعت أبا محمد بن حيان يقول سمعت على بن رستم يقول سمعت العباس الطامذى يقول سمعت عليا الطنافسى يقول سمعت وكيعا يقول كان بضاعة سفنان الثوري خمسين ومائة دينار </w:t>
      </w:r>
      <w:r>
        <w:rPr>
          <w:rtl w:val="true"/>
        </w:rPr>
        <w:t xml:space="preserve">* </w:t>
      </w:r>
      <w:r>
        <w:rPr>
          <w:rtl w:val="true"/>
        </w:rPr>
        <w:t xml:space="preserve">حدثنا أبى ثنا محمد بن يحيى بن مندة ثنا العباس بن إسماعيل ثنا سهل بن عثمان عن وكيع قال قال سفيان ليس الزهد في الدنيا بأكل الخشن ولبس الخشن الزهد في الدنيا قصر الامل </w:t>
      </w:r>
      <w:r>
        <w:rPr>
          <w:rtl w:val="true"/>
        </w:rPr>
        <w:t xml:space="preserve">* </w:t>
      </w:r>
      <w:r>
        <w:rPr>
          <w:rtl w:val="true"/>
        </w:rPr>
        <w:t xml:space="preserve">روى همام بن محمد بن النعمان عن عباس الطامذى عن إبراهيم بن أورمة عن محمد بن عيسى عن إبراهيم الحزامى عن إبراهيم بن مسمار بإسناده أن الله عز وجل قرأ طه ويس قيل أن خلق آدم بألفى عام </w:t>
      </w:r>
      <w:r>
        <w:rPr>
          <w:rtl w:val="true"/>
        </w:rPr>
        <w:t xml:space="preserve">* </w:t>
      </w:r>
      <w:r>
        <w:rPr>
          <w:rtl w:val="true"/>
        </w:rPr>
        <w:t xml:space="preserve">العباس بن حمدان بن محمد بن سلم الحنفي أبو الفضل تحول إلى المدينة وماب بها لاربع خلون من جمادى الآخرة سنة أربع وتسعين ومائتين ثبت ثقة كان من عباد الله الصالحين صنف المسند يروى عن العراقيين والاصبهانيين </w:t>
      </w:r>
      <w:r>
        <w:rPr>
          <w:rtl w:val="true"/>
        </w:rPr>
        <w:t xml:space="preserve">* </w:t>
      </w:r>
      <w:r>
        <w:rPr>
          <w:rtl w:val="true"/>
        </w:rPr>
        <w:t xml:space="preserve">حدثنا القاضى أبو أحمد محمد بن أحمد بن إبراهيم ثنا العباس بن حمدان الحنفي أبو الفضل ثنا يوسف بن محمد بن سابق ثنا محمد بن فضيل عن الاعمش عن سعد بن عبيدة عن أبى عبد الرحمن سمع ابن عمر رجلا يحلف لا وأبى أو كما قال قال فقال له ابن عمر لا تحلف بهذه اليمين هذه يمين عمر التى كان يحلف بها فقال رسول الله صلعم لا تحلف فإنها شرك </w:t>
      </w:r>
      <w:r>
        <w:rPr>
          <w:rtl w:val="true"/>
        </w:rPr>
        <w:t xml:space="preserve">* </w:t>
      </w:r>
      <w:r>
        <w:rPr>
          <w:rtl w:val="true"/>
        </w:rPr>
        <w:t xml:space="preserve">حدثنا سليمان بن أحمد ثنا العباس بن حمدان الحنفي ثنا محمد بن عيسى الدامغاني ثنا عمرو بن حمران ثنا هشام الدستوائى عن قتادة عن أنس بن مالك قال كان رسول الله صلعم يصلى على الخمرة </w:t>
      </w:r>
      <w:r>
        <w:rPr>
          <w:rtl w:val="true"/>
        </w:rPr>
        <w:t xml:space="preserve">* </w:t>
      </w:r>
      <w:r>
        <w:rPr>
          <w:rtl w:val="true"/>
        </w:rPr>
        <w:t xml:space="preserve">حدثنا أبو محمد بن حيان ثنا أبو الفضل العباس بن حمدان الحنفي ثنا حاتم بن بكر ثنا عيسى بن واقد ثنا شعبة عن محمد بن المنكدر عن جابر بن عبد الله قال قال رسول الله صلعم إذا أنتهى أحدكم إلى الامام وهو يخطب فليصل ركعتين قبل أن يجلس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2</w:t>
      </w:r>
      <w:r>
        <w:rPr>
          <w:rFonts w:cs="Tahoma"/>
          <w:rtl w:val="true"/>
        </w:rPr>
        <w:t xml:space="preserve"> ]</w:t>
      </w:r>
    </w:p>
    <w:p>
      <w:pPr>
        <w:pStyle w:val="Heading4"/>
        <w:bidi w:val="1"/>
        <w:ind w:left="0" w:right="0" w:firstLine="612"/>
        <w:jc w:val="both"/>
        <w:rPr/>
      </w:pPr>
      <w:r>
        <w:rPr>
          <w:rtl w:val="true"/>
        </w:rPr>
        <w:t xml:space="preserve">العباس بن محمد بن مجاشع أبو الفضل شيخ ثقة </w:t>
      </w:r>
      <w:r>
        <w:rPr>
          <w:rtl w:val="true"/>
        </w:rPr>
        <w:t xml:space="preserve">* </w:t>
      </w:r>
      <w:r>
        <w:rPr>
          <w:rtl w:val="true"/>
        </w:rPr>
        <w:t xml:space="preserve">حدثنا القاضى محمد بن أحمد بن إبراهيم ثنا أبو الفضل العباس بن محمد بن مجاشع ثنا محمد بن أبى يعقوب الكرماني ثنا معتمر بن سليمان سمعت ليثا يحدث عن مجاهد عن عائشة قالت دخل على النبي صلعم وعندي عجوز من بنى عامر فقال من هذه العجوز قالت من أخوالى أو قالت خالاتي فقال إن الجنة لا تدخلها عجوز قال فكبر ذلك من العجوز قال فذكرت عائشة للنبى صلعم التى لقيت المرأة فقال إن الله عز وجل ينبت بهن خلقا غير خلقهن </w:t>
      </w:r>
      <w:r>
        <w:rPr>
          <w:rtl w:val="true"/>
        </w:rPr>
        <w:t xml:space="preserve">* </w:t>
      </w:r>
      <w:r>
        <w:rPr>
          <w:rtl w:val="true"/>
        </w:rPr>
        <w:t xml:space="preserve">حدثنا سليمان بن أحمد ثنا العباس بن محمد المجاشعى الاصبهاني ثنا محمد بن أبى يعقوب الكرماني ثنا حسان بن إبراهيم عن إبراهيم الصائغ عن نافع عن ابن عمر عن رسول الله صلعم في أمرأة لها زوج ولها مال ولا يأذن لها زوجها في الحج قال ليس لها أن تنطلق إلا بإذن زوجها </w:t>
      </w:r>
      <w:r>
        <w:rPr>
          <w:rtl w:val="true"/>
        </w:rPr>
        <w:t xml:space="preserve">* </w:t>
      </w:r>
      <w:r>
        <w:rPr>
          <w:rtl w:val="true"/>
        </w:rPr>
        <w:t xml:space="preserve">حدثنا أبو محمد بن حيان ثنا أبو الفضل العباس بن محمد بن مجاشع ثنا محمد أبى يعقوب الكرماني ثنا حسان بن إبراهيم عن هشام بن عروة حدثنى أبى قال سمعت عبد الله بن عمرو من فيه إلى في قال سمعت النبي صلعم يقول إن الله لا يقبض العلم أنتزاعا ينتزعه من الناس ولكن يقبض العلماء فإذا لم يبق عالما أتخذ الناس رؤسا جهالا فسئلوا فأفتوا بغير علم فضلوا وأضلوا </w:t>
      </w:r>
      <w:r>
        <w:rPr>
          <w:rtl w:val="true"/>
        </w:rPr>
        <w:t xml:space="preserve">* </w:t>
      </w:r>
      <w:r>
        <w:rPr>
          <w:rtl w:val="true"/>
        </w:rPr>
        <w:t xml:space="preserve">العباس بن حمدان بن العباس بن مافروخ المافروخى المدينى روى عن النضر بن هشام وإبراهيم بن ناصح وأحمد بن يونس وأحمد بن مهدى </w:t>
      </w:r>
      <w:r>
        <w:rPr>
          <w:rtl w:val="true"/>
        </w:rPr>
        <w:t xml:space="preserve">* </w:t>
      </w:r>
      <w:r>
        <w:rPr>
          <w:rtl w:val="true"/>
        </w:rPr>
        <w:t xml:space="preserve">أخبرني الحسين بن محمد بن على ثنا عباس بن حمدان بن العباس بن مافروخ ثنا يونس بن حبيب ثنا أبو داود ثنا زمعة عن سلمة بن وهرام عن عكرمة عن ابن عباس قال قال رسول الله صلعم أستعينوا بقيلولة النهار على قيام الليل وبطعام السحر على صيام النهار </w:t>
      </w:r>
      <w:r>
        <w:rPr>
          <w:rtl w:val="true"/>
        </w:rPr>
        <w:t xml:space="preserve">* </w:t>
      </w:r>
      <w:r>
        <w:rPr>
          <w:rtl w:val="true"/>
        </w:rPr>
        <w:t xml:space="preserve">العباس بن الوليد بن شجاع أبو الفضل يروى عن أحمد بن منصور ومحمد بن يحيى النيسابوري توفى سنة عشرين وثلاثمائة </w:t>
      </w:r>
      <w:r>
        <w:rPr>
          <w:rtl w:val="true"/>
        </w:rPr>
        <w:t xml:space="preserve">* </w:t>
      </w:r>
      <w:r>
        <w:rPr>
          <w:rtl w:val="true"/>
        </w:rPr>
        <w:t xml:space="preserve">حدثنا الحسين بن محمد ابن على ثنا العباس بن الوليد بن شجاع ثنا الهيثم بن خالد البغدادي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3</w:t>
      </w:r>
      <w:r>
        <w:rPr>
          <w:rFonts w:cs="Tahoma"/>
          <w:rtl w:val="true"/>
        </w:rPr>
        <w:t xml:space="preserve"> ]</w:t>
      </w:r>
    </w:p>
    <w:p>
      <w:pPr>
        <w:pStyle w:val="Heading4"/>
        <w:bidi w:val="1"/>
        <w:ind w:left="0" w:right="0" w:firstLine="612"/>
        <w:jc w:val="both"/>
        <w:rPr/>
      </w:pPr>
      <w:r>
        <w:rPr>
          <w:rtl w:val="true"/>
        </w:rPr>
        <w:t xml:space="preserve">[ </w:t>
      </w:r>
      <w:r>
        <w:rPr>
          <w:rtl w:val="true"/>
        </w:rPr>
        <w:t xml:space="preserve">يزيد </w:t>
      </w:r>
      <w:r>
        <w:rPr>
          <w:rtl w:val="true"/>
        </w:rPr>
        <w:t xml:space="preserve">] </w:t>
      </w:r>
      <w:r>
        <w:rPr>
          <w:rtl w:val="true"/>
        </w:rPr>
        <w:t xml:space="preserve">بن قبيس ثنا إسماعيل يعنى ابن أبى يحيى بن عبيد الله عن مسعر عن القاسم بن عبد الرحمن عن سعيد بن المسيب حدثنى زيد بن ثابت أنه سمع رسول الله صلعم يقول يكون في آخر الزمان أمراء جورة فمن خاف سيوفهم وسبهم وسوطهم فلا يأمرن بالعروف ولا ينهى عن المنكر </w:t>
      </w:r>
      <w:r>
        <w:rPr>
          <w:rtl w:val="true"/>
        </w:rPr>
        <w:t xml:space="preserve">* </w:t>
      </w:r>
      <w:r>
        <w:rPr>
          <w:rtl w:val="true"/>
        </w:rPr>
        <w:t xml:space="preserve">حدثنا سليمان بن أحمد ثنا العباس بن الوليد بن شجاع ثنا أحمد بن منصور المروزى ثنا النضر ابن شميل ثنا شعبة عن عبد الله بن أبى نجيح سمعت عبد الله بن كثير يحدث عن أبى المنهال عن ابن عباس أن رسول الله صلعم قدم المدينة وهم يسلفون في الطعام والتمر فقال رسول الله صلعم من أسلف فليسلف إلى أجل معلوم وكيل معلوم </w:t>
      </w:r>
      <w:r>
        <w:rPr>
          <w:rtl w:val="true"/>
        </w:rPr>
        <w:t xml:space="preserve">* </w:t>
      </w:r>
      <w:r>
        <w:rPr>
          <w:rtl w:val="true"/>
        </w:rPr>
        <w:t xml:space="preserve">حدثنا أبو محمد بن حيان ثنا العباس بن الوليد بن شجاع أبو الفضل ثنا محمد بن يحيى النيسابوري ثنا هانئ بن يحيى ثنا شعبة أخبرني عبد الله بن عثمان عن عبد الرحمن بن القاسم عن أبيه عن عائشة أنها قالت كنت أطيب رسول الله صلعم لحرمه حين أحرم ولاحلاله حين يحل قبل أن يطوف بالبيت </w:t>
      </w:r>
      <w:r>
        <w:rPr>
          <w:rtl w:val="true"/>
        </w:rPr>
        <w:t xml:space="preserve">* </w:t>
      </w:r>
      <w:r>
        <w:rPr>
          <w:rtl w:val="true"/>
        </w:rPr>
        <w:t xml:space="preserve">العباس بن إبراهيم بن العباس أبو الفضل الصوفى توفى في شعبان سنة سبعين وثلاثمائة </w:t>
      </w:r>
      <w:r>
        <w:rPr>
          <w:rtl w:val="true"/>
        </w:rPr>
        <w:t xml:space="preserve">* </w:t>
      </w:r>
      <w:r>
        <w:rPr>
          <w:rtl w:val="true"/>
        </w:rPr>
        <w:t xml:space="preserve">حدثنا العباس بن إبراهيم ثنا أحمد بن محمد بن السكن ثنا محمد بن موسى الحرشى ثنا حماد بن زيد ثنا أيوب وهشام عن محمد بن سيرين عن أبى هريرة قال قال رسول الله صلعم تسموا بأسمى ولا تكنوا بكنيتي </w:t>
      </w:r>
      <w:r>
        <w:rPr>
          <w:rtl w:val="true"/>
        </w:rPr>
        <w:t xml:space="preserve">* </w:t>
      </w:r>
      <w:r>
        <w:rPr>
          <w:rtl w:val="true"/>
        </w:rPr>
        <w:t xml:space="preserve">حدثنا العباس ثنا أحمد بن محمد ثنا محمد بن موسى ثنا عثمان بن عبد الرحمن الجمحى ثنا هشام بن عروة عن أبيه عن عائشة قالت طيبت رسول الله صلعم عند حله وإحرامه بأطيب ما أقدر عليه </w:t>
      </w:r>
      <w:r>
        <w:rPr>
          <w:rtl w:val="true"/>
        </w:rPr>
        <w:t xml:space="preserve">* </w:t>
      </w:r>
      <w:r>
        <w:rPr>
          <w:rtl w:val="true"/>
        </w:rPr>
        <w:t xml:space="preserve">العباس بن محمد أبو يعلى الرخجى بغدادي قدم إصبهان </w:t>
      </w:r>
      <w:r>
        <w:rPr>
          <w:rtl w:val="true"/>
        </w:rPr>
        <w:t xml:space="preserve">* </w:t>
      </w:r>
      <w:r>
        <w:rPr>
          <w:rtl w:val="true"/>
        </w:rPr>
        <w:t xml:space="preserve">حدثنا عبد الله ابن محمود بن محمد ثنا أبو يعلى العباس بن محمد الرخجى ثنا زيد بن أخزم ثنا عبد القاهر بن شعيب ثنا هشام بن حسان عن عمر بن محمد بن المنكدر عن أبيه عن أبى هريرة قال قال رسول الله صلعم عليكم بالاثمد فإنه يجلو البصر وينبت الشعر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4</w:t>
      </w:r>
      <w:r>
        <w:rPr>
          <w:rFonts w:cs="Tahoma"/>
          <w:rtl w:val="true"/>
        </w:rPr>
        <w:t xml:space="preserve"> ]</w:t>
      </w:r>
    </w:p>
    <w:p>
      <w:pPr>
        <w:pStyle w:val="Heading4"/>
        <w:bidi w:val="1"/>
        <w:ind w:left="0" w:right="0" w:firstLine="612"/>
        <w:jc w:val="both"/>
        <w:rPr/>
      </w:pPr>
      <w:r>
        <w:rPr>
          <w:rtl w:val="true"/>
        </w:rPr>
        <w:t xml:space="preserve">عنبسة بن أبى حفص الاصبهاني يروى عن الحسن وابن سيرين ومجاهد وعكرمة روى عنه شعبة بن عمران وعامر بن إبراهيم </w:t>
      </w:r>
      <w:r>
        <w:rPr>
          <w:rtl w:val="true"/>
        </w:rPr>
        <w:t xml:space="preserve">* </w:t>
      </w:r>
      <w:r>
        <w:rPr>
          <w:rtl w:val="true"/>
        </w:rPr>
        <w:t xml:space="preserve">حدثنا عبد الله بن محمد بن جعفر ثنا ابن عامر عن أبيه عن جده عن عنبسة عن الحسن عن أبى هريرة قال قال رسول الله صلعم من أدركه صلاة الصبح وهو جنب فلا يصوم ذلك اليوم </w:t>
      </w:r>
      <w:r>
        <w:rPr>
          <w:rtl w:val="true"/>
        </w:rPr>
        <w:t xml:space="preserve">* </w:t>
      </w:r>
      <w:r>
        <w:rPr>
          <w:rtl w:val="true"/>
        </w:rPr>
        <w:t xml:space="preserve">حدثنا الحسن بن </w:t>
      </w:r>
      <w:r>
        <w:rPr>
          <w:rtl w:val="true"/>
        </w:rPr>
        <w:t xml:space="preserve">[ </w:t>
      </w:r>
      <w:r>
        <w:rPr>
          <w:rtl w:val="true"/>
        </w:rPr>
        <w:t xml:space="preserve">إسحاق بن </w:t>
      </w:r>
      <w:r>
        <w:rPr>
          <w:rtl w:val="true"/>
        </w:rPr>
        <w:t xml:space="preserve">] </w:t>
      </w:r>
      <w:r>
        <w:rPr>
          <w:rtl w:val="true"/>
        </w:rPr>
        <w:t xml:space="preserve">إبراهيم ثنا محمد بن أحمد بن يزيد ثنا الحسن بن عطاء ثنا عامر بن إبراهيم ثنا يعقوب القمى ثنا عنبسة عن ابن أبى ليلى عن نافع عن ابن عمر قال كان رسول الله صلعم يضمر الخيل وقال إن العبد لينال بحسن الخلق منزلة الصائم نهاره القائم ليله </w:t>
      </w:r>
      <w:r>
        <w:rPr>
          <w:rtl w:val="true"/>
        </w:rPr>
        <w:t xml:space="preserve">* </w:t>
      </w:r>
      <w:r>
        <w:rPr>
          <w:rtl w:val="true"/>
        </w:rPr>
        <w:t xml:space="preserve">عقيل بن يحيى بن الاسود أبو صالح الطهراني يروى عن يحيى بن سعيد القطان وأبى داود وابن عيينة وابن مهدى توفى في رمضان سنة ثمان وخمسين ومائتين </w:t>
      </w:r>
      <w:r>
        <w:rPr>
          <w:rtl w:val="true"/>
        </w:rPr>
        <w:t xml:space="preserve">* </w:t>
      </w:r>
      <w:r>
        <w:rPr>
          <w:rtl w:val="true"/>
        </w:rPr>
        <w:t xml:space="preserve">حدثنا أبى ثنا يوسف بن محمد المؤذن ثنا عقيل بن يحيى الطهراني ثنا سفيان بن عيينة عن الزهري عن سالم عن أبيه قال كان النبي صلعم وأبو بكر وعمر يمشون أمام الجنازة </w:t>
      </w:r>
      <w:r>
        <w:rPr>
          <w:rtl w:val="true"/>
        </w:rPr>
        <w:t xml:space="preserve">* </w:t>
      </w:r>
      <w:r>
        <w:rPr>
          <w:rtl w:val="true"/>
        </w:rPr>
        <w:t xml:space="preserve">حدثنا أبى ثنا يوسف بن محمد ثنا عقيل بن يحيى ثنا أبو داود الطيالسي ثنا النضر بن معبد أبو قحذم عن محمد بن سيرين عن أبى هريرة قال قال النبي صلعم إن سوء الخلق يفسد العمل كما يفسد الخل العسل </w:t>
      </w:r>
      <w:r>
        <w:rPr>
          <w:rtl w:val="true"/>
        </w:rPr>
        <w:t xml:space="preserve">* </w:t>
      </w:r>
      <w:r>
        <w:rPr>
          <w:rtl w:val="true"/>
        </w:rPr>
        <w:t xml:space="preserve">حدثنا أبو محمد بن حيان ثنا أحمد بن محمود بن صبيح ثنا عقيل ابن يحيى ثنا أبو داود أنا سألته ثنا يزيد أبو خالد عن طلحة عن عطاء عن ابن عباس أن النبي صلعم قال اللهم بارك لامتي في بكورها </w:t>
      </w:r>
      <w:r>
        <w:rPr>
          <w:rtl w:val="true"/>
        </w:rPr>
        <w:t xml:space="preserve">* </w:t>
      </w:r>
      <w:r>
        <w:rPr>
          <w:rtl w:val="true"/>
        </w:rPr>
        <w:t xml:space="preserve">عقيل بن إبراهيم يقال له ابن أم هشام هو أخو على بن المدينى الاصبهاني يروى عن محمد بن بكير وغيره </w:t>
      </w:r>
      <w:r>
        <w:rPr>
          <w:rtl w:val="true"/>
        </w:rPr>
        <w:t xml:space="preserve">* </w:t>
      </w:r>
      <w:r>
        <w:rPr>
          <w:rtl w:val="true"/>
        </w:rPr>
        <w:t xml:space="preserve">حدثنا عبد الله بن محمد بن جعفر ثنا على ابن الصباح ثنا عقيل بن إبراهيم ثنا محمد بن بكير ثنا أيوب بن جابر ثنا أبو إسحاق عن نافع عن ابن عمر أن النبي صلعم كان يقرأ في الوتر سبح أسم ربك الاعلى وفى الثانية قل يا أيها الكافرون وفى الثالثة قل هو أحد عيسى بن عبد الله أخو يعقوب القمى روى عنه أخوه يعقوب روى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5</w:t>
      </w:r>
      <w:r>
        <w:rPr>
          <w:rFonts w:cs="Tahoma"/>
          <w:rtl w:val="true"/>
        </w:rPr>
        <w:t xml:space="preserve"> ]</w:t>
      </w:r>
    </w:p>
    <w:p>
      <w:pPr>
        <w:pStyle w:val="Heading4"/>
        <w:bidi w:val="1"/>
        <w:ind w:left="0" w:right="0" w:firstLine="612"/>
        <w:jc w:val="both"/>
        <w:rPr/>
      </w:pPr>
      <w:r>
        <w:rPr>
          <w:rtl w:val="true"/>
        </w:rPr>
        <w:t xml:space="preserve">أبى حمزة الثمالى </w:t>
      </w:r>
      <w:r>
        <w:rPr>
          <w:rtl w:val="true"/>
        </w:rPr>
        <w:t xml:space="preserve">* </w:t>
      </w:r>
      <w:r>
        <w:rPr>
          <w:rtl w:val="true"/>
        </w:rPr>
        <w:t xml:space="preserve">حدث محمد بن أحمد بن تميم ثنا محمد بن حميد ثنا يعقوب القمى حدثنى أخى عيسى عن ثابت أبى حمزة الثمالى عن ابن عباس قال إن الله عز وجل خلق النون وهى الدواة وخلق القلم فقال اكتب فقال ما أكتب قال اكتب ما هو كائن إلى يوم القيامة من عمل معمول بر أو فاجر فذكر الحديث </w:t>
      </w:r>
      <w:r>
        <w:rPr>
          <w:rtl w:val="true"/>
        </w:rPr>
        <w:t xml:space="preserve">* </w:t>
      </w:r>
      <w:r>
        <w:rPr>
          <w:rtl w:val="true"/>
        </w:rPr>
        <w:t xml:space="preserve">عيسى بن خشنام المؤذن حدث عن الشأميين والبصريين </w:t>
      </w:r>
      <w:r>
        <w:rPr>
          <w:rtl w:val="true"/>
        </w:rPr>
        <w:t xml:space="preserve">* </w:t>
      </w:r>
      <w:r>
        <w:rPr>
          <w:rtl w:val="true"/>
        </w:rPr>
        <w:t xml:space="preserve">روى عبد الله ابن خالد بن محمد بن رستم وقد رأيته ثنا عيسى بن خشنام حدثنى أبو أحمد المغيرة بن عبد الرحمن الحرانى ثنا فياض بن محمد الرقى ثنا مروان الغفاري عن ابن جريج عن عمرو بن دينار عن ابن عباس أن النبي صلعم مر على موسى وهو قائم يصلى في قبره </w:t>
      </w:r>
      <w:r>
        <w:rPr>
          <w:rtl w:val="true"/>
        </w:rPr>
        <w:t xml:space="preserve">* </w:t>
      </w:r>
      <w:r>
        <w:rPr>
          <w:rtl w:val="true"/>
        </w:rPr>
        <w:t xml:space="preserve">عيسى بن بهرام مولى قريش سكن الدينور قدم إصبهان فحدث عنه عامر بن إبراهيم </w:t>
      </w:r>
      <w:r>
        <w:rPr>
          <w:rtl w:val="true"/>
        </w:rPr>
        <w:t xml:space="preserve">* </w:t>
      </w:r>
      <w:r>
        <w:rPr>
          <w:rtl w:val="true"/>
        </w:rPr>
        <w:t xml:space="preserve">أخبرنا عبد الله بن جعفر بن أحمد فيما أذن ثنا أسيد بن عاصم ثنا عامر بن إبراهيم ثنا عيسى بن بهرام مولى لقريش من أهل الدينور عن سفيان عن ليث عن مجاهد عن الحارث الاعور قال قال ابن عباس في هذه الآية اصبروا وصابروا ورابطوا قال الرباط انتظار الصلاة إلى الصلاة </w:t>
      </w:r>
      <w:r>
        <w:rPr>
          <w:rtl w:val="true"/>
        </w:rPr>
        <w:t xml:space="preserve">* </w:t>
      </w:r>
      <w:r>
        <w:rPr>
          <w:rtl w:val="true"/>
        </w:rPr>
        <w:t xml:space="preserve">عيسى بن إبراهيم بن صالح بن زياد أبو موسى العقيلى يروى عن آدم وأبى توبة الربيع بن نافع والشأميين توفى سنة سبعين ومائتين </w:t>
      </w:r>
      <w:r>
        <w:rPr>
          <w:rtl w:val="true"/>
        </w:rPr>
        <w:t xml:space="preserve">* </w:t>
      </w:r>
      <w:r>
        <w:rPr>
          <w:rtl w:val="true"/>
        </w:rPr>
        <w:t xml:space="preserve">حدثنا أبو محمد عبد الله بن محمد بن إبراهيم بن إسحاق الفابزانى ثنا جدى عيسى بن إبراهيم ثنا آدم بن أبى إياس ثنا المبارك عن الحسن عن أبى هريرة قال قال رسول الله صلعم لينتهين أقوام يرفعون أبصارهم إلى السماء في الصلاة أو لتخطفن أبصارهم </w:t>
      </w:r>
      <w:r>
        <w:rPr>
          <w:rtl w:val="true"/>
        </w:rPr>
        <w:t xml:space="preserve">* </w:t>
      </w:r>
      <w:r>
        <w:rPr>
          <w:rtl w:val="true"/>
        </w:rPr>
        <w:t xml:space="preserve">حدثنا الحسن بن إسحاق بن إبراهيم ثنا أبو أسيد أحمد بن محمد ثنا عيسى بن إبراهيم ثنا آدم ثنا شعبة ثنا قتادة عن سعيد بن المسيب وعن المجالد عن الشعبى عن عدى بن حاتم قال سألت رسول الله صلعم عن صيد الكلب فقال إذ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6</w:t>
      </w:r>
      <w:r>
        <w:rPr>
          <w:rFonts w:cs="Tahoma"/>
          <w:rtl w:val="true"/>
        </w:rPr>
        <w:t xml:space="preserve"> ]</w:t>
      </w:r>
    </w:p>
    <w:p>
      <w:pPr>
        <w:pStyle w:val="Heading4"/>
        <w:bidi w:val="1"/>
        <w:ind w:left="0" w:right="0" w:firstLine="612"/>
        <w:jc w:val="both"/>
        <w:rPr/>
      </w:pPr>
      <w:r>
        <w:rPr>
          <w:rtl w:val="true"/>
        </w:rPr>
        <w:t xml:space="preserve">أرسلت كلبك وسميت فأخذ وقتل فكل وإن أكل منه فلا تأكل فإنما أمسك على نفسه </w:t>
      </w:r>
      <w:r>
        <w:rPr>
          <w:rtl w:val="true"/>
        </w:rPr>
        <w:t xml:space="preserve">* </w:t>
      </w:r>
      <w:r>
        <w:rPr>
          <w:rtl w:val="true"/>
        </w:rPr>
        <w:t xml:space="preserve">عيسى بن عبد السلام أبو موسى الاصبهاني </w:t>
      </w:r>
      <w:r>
        <w:rPr>
          <w:rtl w:val="true"/>
        </w:rPr>
        <w:t xml:space="preserve">* </w:t>
      </w:r>
      <w:r>
        <w:rPr>
          <w:rtl w:val="true"/>
        </w:rPr>
        <w:t xml:space="preserve">حدثنا محمد بن عمر بن سلم ثنا عبد الله بن محمد بن يزداد ثنا عيسى بن عبد السلام أبو موسى الاصبهاني ثنا هشام بن عبيد الله ثنا محمد بن جابر عن مجمع التيمى عن ابن بريدة عن أبيه أن النبي صلعم أذن في نبيذ الجر بعد أن نهى عنه </w:t>
      </w:r>
      <w:r>
        <w:rPr>
          <w:rtl w:val="true"/>
        </w:rPr>
        <w:t xml:space="preserve">* </w:t>
      </w:r>
      <w:r>
        <w:rPr>
          <w:rtl w:val="true"/>
        </w:rPr>
        <w:t xml:space="preserve">عيسى بن عبدويه بن جبريل أبو القاسم اصبهاني ثقة يروى عن بكر بن بكار وأبى عبيدة حاتم بن عبيد الله وغيرهما </w:t>
      </w:r>
      <w:r>
        <w:rPr>
          <w:rtl w:val="true"/>
        </w:rPr>
        <w:t xml:space="preserve">* </w:t>
      </w:r>
      <w:r>
        <w:rPr>
          <w:rtl w:val="true"/>
        </w:rPr>
        <w:t xml:space="preserve">حدثنا أبو محمد بن حيان ثنا الوليد بن أبان ثنا عيسى بن عبدويه أبو القاسم وكان ثقة ثنا بكر بن بكار ثنا حازم ثنا سماك عن عكرمة عن ابن عباس أن رسول الله صلعم كان يصلى على الحصير ويسجد عليه </w:t>
      </w:r>
      <w:r>
        <w:rPr>
          <w:rtl w:val="true"/>
        </w:rPr>
        <w:t xml:space="preserve">* </w:t>
      </w:r>
      <w:r>
        <w:rPr>
          <w:rtl w:val="true"/>
        </w:rPr>
        <w:t xml:space="preserve">عيسى بن محمد بن عيسى أبو عقيل المذكر روى عن عبد الله بن جعفر وغيره </w:t>
      </w:r>
      <w:r>
        <w:rPr>
          <w:rtl w:val="true"/>
        </w:rPr>
        <w:t xml:space="preserve">* </w:t>
      </w:r>
      <w:r>
        <w:rPr>
          <w:rtl w:val="true"/>
        </w:rPr>
        <w:t xml:space="preserve">عبدة بن صالح الاصبهاني يروى عن داود بن سليمان صاحب على بن أبى طالب رضى الله عنه </w:t>
      </w:r>
      <w:r>
        <w:rPr>
          <w:rtl w:val="true"/>
        </w:rPr>
        <w:t xml:space="preserve">* </w:t>
      </w:r>
      <w:r>
        <w:rPr>
          <w:rtl w:val="true"/>
        </w:rPr>
        <w:t xml:space="preserve">عذار بن عبيد الله أبو عبيد الله روى عن أبى روق الهمداني </w:t>
      </w:r>
      <w:r>
        <w:rPr>
          <w:rtl w:val="true"/>
        </w:rPr>
        <w:t xml:space="preserve">* </w:t>
      </w:r>
      <w:r>
        <w:rPr>
          <w:rtl w:val="true"/>
        </w:rPr>
        <w:t xml:space="preserve">حدثنا عبد الله بن محمد بن جعفر ثنا محمد بن إبراهيم بن عامر ثنا عمى ثنا أبى ثنا أبو عبيد الله عذار بن عبيد الله قال سمعت أبا روق الهمداني في هذه الآية ألم تر إلى الذين بدلوا نعمة الله كفرا وأحلوا قومهم دار البوار قال أبو جهل وأصحابه وفى قوله صالح المؤمنين قال أبو بكر وفى قوله وما آتيتم من ربا ليربو في أموال الناس فلا يربو عند الله قال يهدى الهدية يلتمس بها أكثر منها </w:t>
      </w:r>
      <w:r>
        <w:rPr>
          <w:rtl w:val="true"/>
        </w:rPr>
        <w:t xml:space="preserve">* </w:t>
      </w:r>
      <w:r>
        <w:rPr>
          <w:rtl w:val="true"/>
        </w:rPr>
        <w:t xml:space="preserve">عسكر بن الحصين أبو تراب الصوفى قدم إصبهان قديما صحبه ابن أبى عاصم كان من أهل نخشب من خراسان كتب عنه عبد الله بن بن محمد بن زكرياء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7</w:t>
      </w:r>
      <w:r>
        <w:rPr>
          <w:rFonts w:cs="Tahoma"/>
          <w:rtl w:val="true"/>
        </w:rPr>
        <w:t xml:space="preserve"> ]</w:t>
      </w:r>
    </w:p>
    <w:p>
      <w:pPr>
        <w:pStyle w:val="Heading4"/>
        <w:bidi w:val="1"/>
        <w:ind w:left="0" w:right="0" w:firstLine="612"/>
        <w:jc w:val="both"/>
        <w:rPr/>
      </w:pPr>
      <w:r>
        <w:rPr>
          <w:rtl w:val="true"/>
        </w:rPr>
        <w:t xml:space="preserve">ومحمد بن عبد الله بن مصعب </w:t>
      </w:r>
      <w:r>
        <w:rPr>
          <w:rtl w:val="true"/>
        </w:rPr>
        <w:t xml:space="preserve">* </w:t>
      </w:r>
      <w:r>
        <w:rPr>
          <w:rtl w:val="true"/>
        </w:rPr>
        <w:t xml:space="preserve">حدثنا أحمد بن إسحاق ثنا محمد بن عبد الله ابن مصعب ثنا أبو تراب الزاهد عسكر ثنا محمد بن نمير ثنا محمد بن ثابت عن شريك بن عبد الله عن الاعمش عن أبى سفيان عن جابر قال قال رسول الله صلعم لا تكرهوا مرضاكم على الطعام والشراب فإن الله عز وجل يطعمهم ويسقيهم </w:t>
      </w:r>
      <w:r>
        <w:rPr>
          <w:rtl w:val="true"/>
        </w:rPr>
        <w:t xml:space="preserve">* </w:t>
      </w:r>
      <w:r>
        <w:rPr>
          <w:rtl w:val="true"/>
        </w:rPr>
        <w:t xml:space="preserve">كذا قال محمد بن ثابت والصواب ثابت بن محمد </w:t>
      </w:r>
      <w:r>
        <w:rPr>
          <w:rtl w:val="true"/>
        </w:rPr>
        <w:t xml:space="preserve">* </w:t>
      </w:r>
      <w:r>
        <w:rPr>
          <w:rtl w:val="true"/>
        </w:rPr>
        <w:t xml:space="preserve">عطاء بن السائب بن ابى السائب ويعرف بعطاء الخشك يكنى أبا زيد وجده يكنى أبا جعدبة قدم عطاء خراسان قائدا من قؤاد العباسية كان من أهل إصبهان وإليه ينسب دشت عطاء وباب عطاء وعقبه بمرو وكانت أبنته خالدة تحت حفص بن الفضل بن يحيى بن ذكوان فولدت له الحسين بن حفص ومن عقبه بإصبهان الصباح بن عطاء وشاذويه بن عطاء توفى سنة ثلاثين ومائة روى عن ابن أبى أوفى وأنس بن مالك حدث عن أبيه عن عبد الله ابن عمرو ذكر محمد بن إسحاق بن مندة في كتاب إصبهان تصنيفه أن عطاء هذا هو ابن الذى شارك النبي صلعم قبل مبعثة ووهم في ذلك لان السائب الذى شارك النبي صلعم هو السائب المخزومى وليس للسائب ابن يسمى عطاء وعطاء هذا هو مولى السائب بن يزيد بن أخت النمر بن قاسط وليس بأبنه وله حديث يرويه النضر بن محمد عن عكرمة عن عمار عن عطاء بن السائب ابن يزيد في مسح النبي صلعم رأس السائب فأسود وبقى مسودا وسائر شعره أبيض إلا ما مسحه النبي صلعم </w:t>
      </w:r>
      <w:r>
        <w:rPr>
          <w:rtl w:val="true"/>
        </w:rPr>
        <w:t xml:space="preserve">* </w:t>
      </w:r>
      <w:r>
        <w:rPr>
          <w:rtl w:val="true"/>
        </w:rPr>
        <w:t xml:space="preserve">حدثنا أبو بكر بن خلاد ثنا محمد بن يونس السامى ثنا عبد العزيز بن الخطاب ثنا ناصح بن عبد الله المحلمى عن عطاء ابن السائب عن أنس بن مالك قال دخلت مع النبي صلعم على على بن أبى طالب نعوده وهو مريض وعنده أبو بكر وعمر فتحولت من مجلسي حتى جلس فيه النبي صلعم فقال أحدهما لصاحبه ما أرى هذا إلا هالك فقال رسول الله صلعم إن هذا لن يموت إلا مقتولا ولن يموت حتى يملا غيظا </w:t>
      </w:r>
      <w:r>
        <w:rPr>
          <w:rtl w:val="true"/>
        </w:rPr>
        <w:t xml:space="preserve">* </w:t>
      </w:r>
      <w:r>
        <w:rPr>
          <w:rtl w:val="true"/>
        </w:rPr>
        <w:t xml:space="preserve">حدث أبو أحمد الزبيري عن سفيان عن عطاء بن السائب قال دخلنا على سعي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8</w:t>
      </w:r>
      <w:r>
        <w:rPr>
          <w:rFonts w:cs="Tahoma"/>
          <w:rtl w:val="true"/>
        </w:rPr>
        <w:t xml:space="preserve"> ]</w:t>
      </w:r>
    </w:p>
    <w:p>
      <w:pPr>
        <w:pStyle w:val="Heading4"/>
        <w:bidi w:val="1"/>
        <w:ind w:left="0" w:right="0" w:firstLine="612"/>
        <w:jc w:val="both"/>
        <w:rPr/>
      </w:pPr>
      <w:r>
        <w:rPr>
          <w:rtl w:val="true"/>
        </w:rPr>
        <w:t xml:space="preserve">جبير بإصبهان وهو ينحزن فقلت ما لك فقال ما سألني أحد عن شئ </w:t>
      </w:r>
      <w:r>
        <w:rPr>
          <w:rtl w:val="true"/>
        </w:rPr>
        <w:t xml:space="preserve">* </w:t>
      </w:r>
      <w:r>
        <w:rPr>
          <w:rtl w:val="true"/>
        </w:rPr>
        <w:t xml:space="preserve">العلاء بن أبى العلاء الاصبهاني المؤذن روى عن جده مرداس حدث عنه عقيل بن يحيى وسمويه </w:t>
      </w:r>
      <w:r>
        <w:rPr>
          <w:rtl w:val="true"/>
        </w:rPr>
        <w:t xml:space="preserve">* </w:t>
      </w:r>
      <w:r>
        <w:rPr>
          <w:rtl w:val="true"/>
        </w:rPr>
        <w:t xml:space="preserve">حدثنا عبد الله بن جعفر ثنا إسماعيل بن عبد الله حدثنى العلاء بن أبى العلاء حدثنى مرداس عن أنس قال قال رسول الله صلعم مالكم تدخلون على قلحا لولا أن أشق على أمتى لامرتهم بالسواك عند كل صلاة لا بد للناس من العريف والعريف في النار يؤتى بالجلواز يوم القيامة فيقال له ضع سوطك وأدخل النار </w:t>
      </w:r>
      <w:r>
        <w:rPr>
          <w:rtl w:val="true"/>
        </w:rPr>
        <w:t xml:space="preserve">* </w:t>
      </w:r>
      <w:r>
        <w:rPr>
          <w:rtl w:val="true"/>
        </w:rPr>
        <w:t xml:space="preserve">العلاء بن إبراهيم أبو سعد الصوفى يحدث عن إبراهيم بن عامر حدث عنه أبو إسحاق السريجانى عمارة بن أبى حفصة أبو روح الازدي بصرى </w:t>
      </w:r>
      <w:r>
        <w:rPr>
          <w:rtl w:val="true"/>
        </w:rPr>
        <w:t xml:space="preserve">* </w:t>
      </w:r>
      <w:r>
        <w:rPr>
          <w:rtl w:val="true"/>
        </w:rPr>
        <w:t xml:space="preserve">حدثنا عبد الله بن محمد ابن جعفر ثنا أحمد بن على الخزاعى ثنا حفص بن عمر الحوضى ثنا شعبة عن عمارة بن أبى حفصة قال سعمت رجلا يقال له حجر يحدث بإصبهان قال سمعت سعيد بن جبير يقول في هذه الآية فصعق من في السموات ومن في الارض إلا من شاء الله قال الشهداء ثنية الله حول العرش متقلدى السيوف </w:t>
      </w:r>
      <w:r>
        <w:rPr>
          <w:rtl w:val="true"/>
        </w:rPr>
        <w:t xml:space="preserve">* </w:t>
      </w:r>
      <w:r>
        <w:rPr>
          <w:rtl w:val="true"/>
        </w:rPr>
        <w:t xml:space="preserve">رواه ابن المبارك عن شعبة عن عمارة عن حجر ولم يقل بإصبهان </w:t>
      </w:r>
      <w:r>
        <w:rPr>
          <w:rtl w:val="true"/>
        </w:rPr>
        <w:t xml:space="preserve">* </w:t>
      </w:r>
      <w:r>
        <w:rPr>
          <w:rtl w:val="true"/>
        </w:rPr>
        <w:t xml:space="preserve">حدثنا أبو عبد الله محمد بن أحمد بن على بن مخلد ثنا محمد بن يونس ثنا حميد بن أبى زياد ثنا شعبة عن عمارة بن أبى حفصة عن عكرمة عن أبى هريرة أن رسول الله صلعم كان إذا عطس غطى وجهه بثوبه ووضع يده على حاجبيه </w:t>
      </w:r>
      <w:r>
        <w:rPr>
          <w:rtl w:val="true"/>
        </w:rPr>
        <w:t xml:space="preserve">* </w:t>
      </w:r>
      <w:r>
        <w:rPr>
          <w:rtl w:val="true"/>
        </w:rPr>
        <w:t xml:space="preserve">عتاب بن ورقاء التميمي قدم إصبهان واليا عليها كان أحد الاسخياء يهتز للمدائح ويجزل عليها المنائح </w:t>
      </w:r>
      <w:r>
        <w:rPr>
          <w:rtl w:val="true"/>
        </w:rPr>
        <w:t xml:space="preserve">* </w:t>
      </w:r>
      <w:r>
        <w:rPr>
          <w:rtl w:val="true"/>
        </w:rPr>
        <w:t xml:space="preserve">حدثنا أبى ثنا أحمد بن محمد بن أبان ثنا عبد الله بن محمد بن عبيد أخبرني عمر بن بكير عن خشام بن محمد حدثنى رجل من بنى تميم قال أتى العريان بن الهيثم النخعي عتاب بن ورقاء التميمي وهو على إصبهان ف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9</w:t>
      </w:r>
      <w:r>
        <w:rPr>
          <w:rFonts w:cs="Tahoma"/>
          <w:rtl w:val="true"/>
        </w:rPr>
        <w:t xml:space="preserve"> ]</w:t>
      </w:r>
    </w:p>
    <w:p>
      <w:pPr>
        <w:pStyle w:val="Heading4"/>
        <w:bidi w:val="1"/>
        <w:ind w:left="0" w:right="0" w:firstLine="612"/>
        <w:jc w:val="both"/>
        <w:rPr/>
      </w:pPr>
      <w:r>
        <w:rPr>
          <w:rtl w:val="true"/>
        </w:rPr>
        <w:t xml:space="preserve">إنا أتيناك لا من حاجة عرضت </w:t>
      </w:r>
      <w:r>
        <w:rPr>
          <w:rtl w:val="true"/>
        </w:rPr>
        <w:t xml:space="preserve">* </w:t>
      </w:r>
      <w:r>
        <w:rPr>
          <w:rtl w:val="true"/>
        </w:rPr>
        <w:t xml:space="preserve">ولا قروض نجازيها ولا نعم إلا بخير عمال العراق وإن </w:t>
      </w:r>
      <w:r>
        <w:rPr>
          <w:rtl w:val="true"/>
        </w:rPr>
        <w:t xml:space="preserve">* </w:t>
      </w:r>
      <w:r>
        <w:rPr>
          <w:rtl w:val="true"/>
        </w:rPr>
        <w:t xml:space="preserve">قيل ابن ورقاء غيث صائب الديم فان تجد فهو شئ كنت تفعله </w:t>
      </w:r>
      <w:r>
        <w:rPr>
          <w:rtl w:val="true"/>
        </w:rPr>
        <w:t xml:space="preserve">* </w:t>
      </w:r>
      <w:r>
        <w:rPr>
          <w:rtl w:val="true"/>
        </w:rPr>
        <w:t xml:space="preserve">وإن تكن علة نرجع ولا نلم قال فأعطاه مائة ألف درهم </w:t>
      </w:r>
      <w:r>
        <w:rPr>
          <w:rtl w:val="true"/>
        </w:rPr>
        <w:t xml:space="preserve">* </w:t>
      </w:r>
      <w:r>
        <w:rPr>
          <w:rtl w:val="true"/>
        </w:rPr>
        <w:t xml:space="preserve">عبد المتعال بن عبد المنان بن خلف بن طفيل التميمي أبو اليسر النخشبى قدم إصبهان مجتازا إلى الحج سنة ثمان وخمسين في غيبتى عنها كتب عنه أحمد ابن موسى الحافظ قال ثنا أبو بكر محمد بن محمد بن محمود النخشبى ثنا عيسى ابن أحمد العسقلاني أبو يحيى البغدادي ببلخ ثنا يزيد بن هارون ثنا سفيان ابن حسين عن الحكم عن مجاهد قال كنا مع ابن عمر فمر بمكان فحاد عنه فذكرنا ذلك له فقال إنى رأيت رسول الله صلعم لما مر بهذا المكان حاد عنه ففعلت كما فعل </w:t>
      </w:r>
      <w:r>
        <w:rPr>
          <w:rtl w:val="true"/>
        </w:rPr>
        <w:t xml:space="preserve">* </w:t>
      </w:r>
      <w:r>
        <w:rPr>
          <w:rtl w:val="true"/>
        </w:rPr>
        <w:t xml:space="preserve">باب الغين غالب بن فرقد أبو يحيى وقيل أبو خالد الاصبهاني يروى عن عمر بن صبح ومبارك بن نضالة وكثير بن سليم سكن محلة خشينان روى عنه إسماعيل بن يزيد القطان وعقيل بن يحيى وروح بن جبر </w:t>
      </w:r>
      <w:r>
        <w:rPr>
          <w:rtl w:val="true"/>
        </w:rPr>
        <w:t xml:space="preserve">* </w:t>
      </w:r>
      <w:r>
        <w:rPr>
          <w:rtl w:val="true"/>
        </w:rPr>
        <w:t xml:space="preserve">حدثنا الحسن بن علان ثنا عبد الوهاب بن عصام بن الحكم العكبرى ثنا إسماعيل بن يزيد القطان ثنا أبو يحيى غالب بن فرقد ثنا يعقوب بن عبد الله الاشعري عن الاعمش عن مجاهد عن عبيد بن عمير قال إن كان نوح عليه السلام ليضربه قومه حتى يغمى عليه ثم يفيق فيقول أهد قومي فإنهم لا يعلمون </w:t>
      </w:r>
      <w:r>
        <w:rPr>
          <w:rtl w:val="true"/>
        </w:rPr>
        <w:t xml:space="preserve">* </w:t>
      </w:r>
      <w:r>
        <w:rPr>
          <w:rtl w:val="true"/>
        </w:rPr>
        <w:t xml:space="preserve">قال شقيق قال عبد الله لقد رأيت النبي صلعم وهو يمسح الدم عن وجهه وهو يحكى نبيا من الانبياء ويقول اللهم أهد قومي فإنهم لا يعلمون </w:t>
      </w:r>
      <w:r>
        <w:rPr>
          <w:rtl w:val="true"/>
        </w:rPr>
        <w:t xml:space="preserve">* </w:t>
      </w:r>
      <w:r>
        <w:rPr>
          <w:rtl w:val="true"/>
        </w:rPr>
        <w:t xml:space="preserve">حدثنا محمد بن جعفر ثنا أحمد بن الحسين ثنا عقيل بن يحيى ثنا غالب بن فرقد أبو يحيى ثنا المبارك بن فضالة عن الحسن عن </w:t>
      </w:r>
      <w:r>
        <w:rPr>
          <w:rtl w:val="true"/>
        </w:rPr>
        <w:t xml:space="preserve">[ </w:t>
      </w:r>
      <w:r>
        <w:rPr>
          <w:rtl w:val="true"/>
        </w:rPr>
        <w:t xml:space="preserve">أبى </w:t>
      </w:r>
      <w:r>
        <w:rPr>
          <w:rtl w:val="true"/>
        </w:rPr>
        <w:t xml:space="preserve">] </w:t>
      </w:r>
      <w:r>
        <w:rPr>
          <w:rtl w:val="true"/>
        </w:rPr>
        <w:t xml:space="preserve">رافع عن أبى هريرة قال نهينا أن نشوب اللبن بالماء للبيع </w:t>
      </w:r>
      <w:r>
        <w:rPr>
          <w:rtl w:val="true"/>
        </w:rPr>
        <w:t xml:space="preserve">* </w:t>
      </w:r>
      <w:r>
        <w:rPr>
          <w:rtl w:val="true"/>
        </w:rPr>
        <w:t xml:space="preserve">حدثنا أبو بكر محمد بن جعفر ثنا أحمد بن الحسين ثنا عقيل بن يحيى ثنا غالب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0</w:t>
      </w:r>
      <w:r>
        <w:rPr>
          <w:rFonts w:cs="Tahoma"/>
          <w:rtl w:val="true"/>
        </w:rPr>
        <w:t xml:space="preserve"> ]</w:t>
      </w:r>
    </w:p>
    <w:p>
      <w:pPr>
        <w:pStyle w:val="Heading4"/>
        <w:bidi w:val="1"/>
        <w:ind w:left="0" w:right="0" w:firstLine="612"/>
        <w:jc w:val="both"/>
        <w:rPr/>
      </w:pPr>
      <w:r>
        <w:rPr>
          <w:rtl w:val="true"/>
        </w:rPr>
        <w:t xml:space="preserve">فرقد أبو يحيى ثنا عمر بن صبح عن أبى غالب عن أبى أمامة قال سئل رسول الله صلعم عن وقت صلاة العشاء قال من حيث الشفق فإنه بقية </w:t>
      </w:r>
      <w:r>
        <w:rPr>
          <w:rtl w:val="true"/>
        </w:rPr>
        <w:t xml:space="preserve">[ </w:t>
      </w:r>
      <w:r>
        <w:rPr>
          <w:rtl w:val="true"/>
        </w:rPr>
        <w:t xml:space="preserve">بياض </w:t>
      </w:r>
      <w:r>
        <w:rPr>
          <w:rtl w:val="true"/>
        </w:rPr>
        <w:t xml:space="preserve">] </w:t>
      </w:r>
      <w:r>
        <w:rPr>
          <w:rtl w:val="true"/>
        </w:rPr>
        <w:t xml:space="preserve">النهار إلى نصف الليل غالب بن عبيد الله بن غالب السعدى بصرى قدم إصبهان </w:t>
      </w:r>
      <w:r>
        <w:rPr>
          <w:rtl w:val="true"/>
        </w:rPr>
        <w:t xml:space="preserve">[ </w:t>
      </w:r>
      <w:r>
        <w:rPr>
          <w:rtl w:val="true"/>
        </w:rPr>
        <w:t xml:space="preserve">حدث عن ابن عيينة </w:t>
      </w:r>
      <w:r>
        <w:rPr>
          <w:rtl w:val="true"/>
        </w:rPr>
        <w:t xml:space="preserve">] </w:t>
      </w:r>
      <w:r>
        <w:rPr>
          <w:rtl w:val="true"/>
        </w:rPr>
        <w:t xml:space="preserve">حدث </w:t>
      </w:r>
      <w:r>
        <w:rPr>
          <w:rtl w:val="true"/>
        </w:rPr>
        <w:t xml:space="preserve">[ </w:t>
      </w:r>
      <w:r>
        <w:rPr>
          <w:rtl w:val="true"/>
        </w:rPr>
        <w:t xml:space="preserve">عنه </w:t>
      </w:r>
      <w:r>
        <w:rPr>
          <w:rtl w:val="true"/>
        </w:rPr>
        <w:t xml:space="preserve">] </w:t>
      </w:r>
      <w:r>
        <w:rPr>
          <w:rtl w:val="true"/>
        </w:rPr>
        <w:t xml:space="preserve">أحمد بن الحسين الانصاري </w:t>
      </w:r>
      <w:r>
        <w:rPr>
          <w:rtl w:val="true"/>
        </w:rPr>
        <w:t xml:space="preserve">* </w:t>
      </w:r>
      <w:r>
        <w:rPr>
          <w:rtl w:val="true"/>
        </w:rPr>
        <w:t xml:space="preserve">حدثنا سليمان بن أحمد ثنا أحمد بن الحسين الانصاري الاصبهاني ثنا غالب بن عبيد الله بن غالب السعدى ثنا سفيان بن عيينة عن مسعر عن عمرو بن مرة عن أبى حمزة عن زيد بن أرقم قال أول من صلى مع النبي صلعم أبو بكر </w:t>
      </w:r>
      <w:r>
        <w:rPr>
          <w:rtl w:val="true"/>
        </w:rPr>
        <w:t xml:space="preserve">* </w:t>
      </w:r>
      <w:r>
        <w:rPr>
          <w:rtl w:val="true"/>
        </w:rPr>
        <w:t xml:space="preserve">هكذا رواه غالب عن سفيان عن مسعر ورواه </w:t>
      </w:r>
      <w:r>
        <w:rPr>
          <w:rtl w:val="true"/>
        </w:rPr>
        <w:t xml:space="preserve">[ </w:t>
      </w:r>
      <w:r>
        <w:rPr>
          <w:rtl w:val="true"/>
        </w:rPr>
        <w:t xml:space="preserve">شعبة </w:t>
      </w:r>
      <w:r>
        <w:rPr>
          <w:rtl w:val="true"/>
        </w:rPr>
        <w:t xml:space="preserve">] </w:t>
      </w:r>
      <w:r>
        <w:rPr>
          <w:rtl w:val="true"/>
        </w:rPr>
        <w:t xml:space="preserve">عن عمرو بن مرة عن أبى حمزة عن زيد بن أرقم قال أول من صلى مع النبي صلعم على </w:t>
      </w:r>
      <w:r>
        <w:rPr>
          <w:rtl w:val="true"/>
        </w:rPr>
        <w:t xml:space="preserve">* </w:t>
      </w:r>
      <w:r>
        <w:rPr>
          <w:rtl w:val="true"/>
        </w:rPr>
        <w:t xml:space="preserve">غالب بن عبد الله أبو منصور الوراق روى عن الحسن بن عليل العنزي غياث بن إبراهيم التميمي كوفى قدم إصبهان حديثه عند عامر بن إبراهيم </w:t>
      </w:r>
      <w:r>
        <w:rPr>
          <w:rtl w:val="true"/>
        </w:rPr>
        <w:t xml:space="preserve">* </w:t>
      </w:r>
      <w:r>
        <w:rPr>
          <w:rtl w:val="true"/>
        </w:rPr>
        <w:t xml:space="preserve">حدث محمد بن إبراهيم بن عامر ثنا أبى ثنا أبى ثنا غياث بن إبراهيم عن عبد الله بن محرر عن الزهري عن أبى سلمة عن أبى هريرة قال قال رسول الله صلعم بين العالم والعابد سبعون درجة </w:t>
      </w:r>
      <w:r>
        <w:rPr>
          <w:rtl w:val="true"/>
        </w:rPr>
        <w:t xml:space="preserve">* </w:t>
      </w:r>
      <w:r>
        <w:rPr>
          <w:rtl w:val="true"/>
        </w:rPr>
        <w:t xml:space="preserve">غياث بن محمد بن غياث المعدل أبو محمد كثير الحديث دين ورع من الفقهاء </w:t>
      </w:r>
      <w:r>
        <w:rPr>
          <w:rtl w:val="true"/>
        </w:rPr>
        <w:t xml:space="preserve">* </w:t>
      </w:r>
      <w:r>
        <w:rPr>
          <w:rtl w:val="true"/>
        </w:rPr>
        <w:t xml:space="preserve">حدثنا أبو محمد بن حيان ثنا أبو محمد غياث بن محمد بن غياث </w:t>
      </w:r>
      <w:r>
        <w:rPr>
          <w:rtl w:val="true"/>
        </w:rPr>
        <w:t xml:space="preserve">[ </w:t>
      </w:r>
      <w:r>
        <w:rPr>
          <w:rtl w:val="true"/>
        </w:rPr>
        <w:t xml:space="preserve">ثنا يعقوب بن أبى يعقوب </w:t>
      </w:r>
      <w:r>
        <w:rPr>
          <w:rtl w:val="true"/>
        </w:rPr>
        <w:t xml:space="preserve">] </w:t>
      </w:r>
      <w:r>
        <w:rPr>
          <w:rtl w:val="true"/>
        </w:rPr>
        <w:t xml:space="preserve">ثنا محمد بن عبد الله الانصاري عن سعيد عن قتادة عن الحسن عن سمرة أن النبي صلعم قال صلاة الوسطى صلاة العصر </w:t>
      </w:r>
      <w:r>
        <w:rPr>
          <w:rtl w:val="true"/>
        </w:rPr>
        <w:t xml:space="preserve">* </w:t>
      </w:r>
      <w:r>
        <w:rPr>
          <w:rtl w:val="true"/>
        </w:rPr>
        <w:t xml:space="preserve">غانم </w:t>
      </w:r>
      <w:r>
        <w:rPr>
          <w:rtl w:val="true"/>
        </w:rPr>
        <w:t xml:space="preserve">[ </w:t>
      </w:r>
      <w:r>
        <w:rPr>
          <w:rtl w:val="true"/>
        </w:rPr>
        <w:t xml:space="preserve">بن عمر </w:t>
      </w:r>
      <w:r>
        <w:rPr>
          <w:rtl w:val="true"/>
        </w:rPr>
        <w:t xml:space="preserve">] </w:t>
      </w:r>
      <w:r>
        <w:rPr>
          <w:rtl w:val="true"/>
        </w:rPr>
        <w:t xml:space="preserve">بن محمد بن أحمد بن مسلم الجرواءانى ابن عم همام القاضى روى عن إبراهيم بن محمد بن الحسن وغيره </w:t>
      </w:r>
      <w:r>
        <w:rPr>
          <w:rtl w:val="true"/>
        </w:rPr>
        <w:t xml:space="preserve">* </w:t>
      </w:r>
      <w:r>
        <w:rPr>
          <w:rtl w:val="true"/>
        </w:rPr>
        <w:t xml:space="preserve">حدثنا أبو حاتم غانم بن عمر بن محمد بن مسلم الجرواءانى ثنا عمر بن عبد الله بن الحسن حدثنى أبى حدثنى عمى الحسين بن حفص ثنا سفيان بن سعيد عن جابر عن مجاهد عن ابن عباس في قوله وإنا لموفوهم نصيبهم غير منقوص قال ما قدر لهم من خير وشر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1</w:t>
      </w:r>
      <w:r>
        <w:rPr>
          <w:rFonts w:cs="Tahoma"/>
          <w:rtl w:val="true"/>
        </w:rPr>
        <w:t xml:space="preserve"> ]</w:t>
      </w:r>
    </w:p>
    <w:p>
      <w:pPr>
        <w:pStyle w:val="Heading4"/>
        <w:bidi w:val="1"/>
        <w:ind w:left="0" w:right="0" w:firstLine="612"/>
        <w:jc w:val="both"/>
        <w:rPr/>
      </w:pPr>
      <w:r>
        <w:rPr>
          <w:rtl w:val="true"/>
        </w:rPr>
        <w:t xml:space="preserve">غسان بن الفضل بن زيد سأل أبا داود حدث عنه أبو حامد الاشعري قال سمعت غسان بن الفضل بن زيد قال سألت أبا داود عن القراءة خلف الامام فقال تقرأ جهر الامام أولم يجهر </w:t>
      </w:r>
      <w:r>
        <w:rPr>
          <w:rtl w:val="true"/>
        </w:rPr>
        <w:t xml:space="preserve">* </w:t>
      </w:r>
      <w:r>
        <w:rPr>
          <w:rtl w:val="true"/>
        </w:rPr>
        <w:t xml:space="preserve">غسان بن محمد بن غسان بن موسى العكلى يحدث عن إسحاق بن جميل يكنى أبا على </w:t>
      </w:r>
      <w:r>
        <w:rPr>
          <w:rtl w:val="true"/>
        </w:rPr>
        <w:t xml:space="preserve">* </w:t>
      </w:r>
      <w:r>
        <w:rPr>
          <w:rtl w:val="true"/>
        </w:rPr>
        <w:t xml:space="preserve">حدث أحمد بن موسى ثنا أبو على غسان بن محمد بن غسان من كتابه سنة أثنتين وأربعين وثلاثمائة ثنا إسحاق بن إبراهيم بن جميل ثنا أحمد بن منيع ثنا يعقوب بن إبراهيم ثنا عبد الله بن على عن أبى إسحاق عن الحارث عن على قال كان النبي صلعم يوتر بتسع سور في ثلاث ركعات ألهاكم التكاثر وإنا أنزلناه في ليلة القدر وإذا زلزلت في ركعة وفى الثانية والعصر وإذا جاء نصر الله وإنا أعطيناك وفى الثالية قل يا أيها الكافرون وتبت وقل هو الله أحد </w:t>
      </w:r>
      <w:r>
        <w:rPr>
          <w:rtl w:val="true"/>
        </w:rPr>
        <w:t xml:space="preserve">* </w:t>
      </w:r>
      <w:r>
        <w:rPr>
          <w:rtl w:val="true"/>
        </w:rPr>
        <w:t xml:space="preserve">باب الفاء الفضيل بن عبد الوهاب بن إبراهيم القناد إصبهاني سكن الكوفة أخو محمد ابن عبد الوهاب ذكره ابن مندة ولم يخرج له شيئا </w:t>
      </w:r>
      <w:r>
        <w:rPr>
          <w:rtl w:val="true"/>
        </w:rPr>
        <w:t xml:space="preserve">* </w:t>
      </w:r>
      <w:r>
        <w:rPr>
          <w:rtl w:val="true"/>
        </w:rPr>
        <w:t xml:space="preserve">حدثنا محمد بن جعفر بن الهيثم ثنا جعفر بن محمد الصائغ ثنا فضيل بن عبد الوهاب ثنا حماد بن زيد عن بديل عن عبد الله بن شقيق أراه عن عائشة قالت كان النبي صلعم يتعوذ من عذاب القبر ومن فتنة الاعور </w:t>
      </w:r>
      <w:r>
        <w:rPr>
          <w:rtl w:val="true"/>
        </w:rPr>
        <w:t xml:space="preserve">* </w:t>
      </w:r>
      <w:r>
        <w:rPr>
          <w:rtl w:val="true"/>
        </w:rPr>
        <w:t xml:space="preserve">حدثنا محمد بن جعفر ثنا جعفر بن محمد ثنا فضيل بن عبد الوهاب ثنا حماد بن زيد عن بديل قال </w:t>
      </w:r>
      <w:r>
        <w:rPr>
          <w:rtl w:val="true"/>
        </w:rPr>
        <w:t xml:space="preserve">[ </w:t>
      </w:r>
      <w:r>
        <w:rPr>
          <w:rtl w:val="true"/>
        </w:rPr>
        <w:t xml:space="preserve">حماد </w:t>
      </w:r>
      <w:r>
        <w:rPr>
          <w:rtl w:val="true"/>
        </w:rPr>
        <w:t xml:space="preserve">] </w:t>
      </w:r>
      <w:r>
        <w:rPr>
          <w:rtl w:val="true"/>
        </w:rPr>
        <w:t xml:space="preserve">حفظى عن ابن شقيق عن عائشة قالت كان رسول الله صلعم يفتتح الصلاة بالتكبير والقراءة بالحمد لله رب العالمين </w:t>
      </w:r>
      <w:r>
        <w:rPr>
          <w:rtl w:val="true"/>
        </w:rPr>
        <w:t xml:space="preserve">* </w:t>
      </w:r>
      <w:r>
        <w:rPr>
          <w:rtl w:val="true"/>
        </w:rPr>
        <w:t xml:space="preserve">الفضل بن الحباب أبو خليفة الجمحى قدم إصبهان وكتب عن أبى مسعود </w:t>
      </w:r>
      <w:r>
        <w:rPr>
          <w:rtl w:val="true"/>
        </w:rPr>
        <w:t xml:space="preserve">* </w:t>
      </w:r>
      <w:r>
        <w:rPr>
          <w:rtl w:val="true"/>
        </w:rPr>
        <w:t xml:space="preserve">حدثنا أبى ثنا أبو عبد الله محمد بن أحمد بن أبى يحيى الزهري ثنا أبو خليفة البصري ثنا أبو معمر ثنا عبد الوارث بن سعيد ثنا أيوب عن عكرمة عن ابن عباس أن رسول الله صلعم عق عن الحسن والحسين كبشا كبش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2</w:t>
      </w:r>
      <w:r>
        <w:rPr>
          <w:rFonts w:cs="Tahoma"/>
          <w:rtl w:val="true"/>
        </w:rPr>
        <w:t xml:space="preserve"> ]</w:t>
      </w:r>
    </w:p>
    <w:p>
      <w:pPr>
        <w:pStyle w:val="Heading4"/>
        <w:bidi w:val="1"/>
        <w:ind w:left="0" w:right="0" w:firstLine="612"/>
        <w:jc w:val="both"/>
        <w:rPr/>
      </w:pPr>
      <w:r>
        <w:rPr>
          <w:rtl w:val="true"/>
        </w:rPr>
        <w:t xml:space="preserve">الفضل بن العباس الرازي يعرف بفضلك أبو بكر وقيل أبو العباس قدم إصبهان </w:t>
      </w:r>
      <w:r>
        <w:rPr>
          <w:rtl w:val="true"/>
        </w:rPr>
        <w:t xml:space="preserve">* </w:t>
      </w:r>
      <w:r>
        <w:rPr>
          <w:rtl w:val="true"/>
        </w:rPr>
        <w:t xml:space="preserve">حدثنا أبو محمد بن حيان ثنا عبد الرحمن بن الحسن ثنا الفضل بن العباس الرازي ثنا هيثم بن يمان ثنا مسلم الزنجي عنم عبد الله بن دينار عن ابن عمر قال قال رسول الله صلعم المريض يصلى قائما فان لم يستطيع فقاعدا فإن لم يستطع فمضطجعا فإن لم يستطع فالله أولى بالعذر </w:t>
      </w:r>
      <w:r>
        <w:rPr>
          <w:rtl w:val="true"/>
        </w:rPr>
        <w:t xml:space="preserve">* </w:t>
      </w:r>
      <w:r>
        <w:rPr>
          <w:rtl w:val="true"/>
        </w:rPr>
        <w:t xml:space="preserve">حدثنا محمد بن إبراهيم ثنا محمد بن جعفر الاشعري ثنا أبو بكر فضل الرازي ثنا قتيبة بن سعيد ثنا يحيى بن زكرياء بن أبى زائدة عن محمد بن إسحاق عن الزهري عن عروة عن أسامة قال دخلت على عبد الله بن أبى في مرضه الذى توفى فيه فقال له النبي صلعم أما والله لقد كنت أنهاك عن حب اليهود فقال عبد الله بن أبى فقد أبغضهم سعد بن معاذ فمات فمه </w:t>
      </w:r>
      <w:r>
        <w:rPr>
          <w:rtl w:val="true"/>
        </w:rPr>
        <w:t xml:space="preserve">* </w:t>
      </w:r>
      <w:r>
        <w:rPr>
          <w:rtl w:val="true"/>
        </w:rPr>
        <w:t xml:space="preserve">حدثنا أحمد بن بندار ثنا على بن رستم ثنا فضلك ثنا عصمة بن الفضل النيسابوري ثنا الحمانى قال سألت الثوري من آل محمد قال كل تقى </w:t>
      </w:r>
      <w:r>
        <w:rPr>
          <w:rtl w:val="true"/>
        </w:rPr>
        <w:t xml:space="preserve">* </w:t>
      </w:r>
      <w:r>
        <w:rPr>
          <w:rtl w:val="true"/>
        </w:rPr>
        <w:t xml:space="preserve">الفضل بن العباس بن مهران أبو العباس يروى عن يحيى بن بكير وعن العراقيين بشار بن موسى وداود بن عمرو الضبى ثقة مأمون صاحب أصول توفى سنة ثلاث وتسعين ومائتين </w:t>
      </w:r>
      <w:r>
        <w:rPr>
          <w:rtl w:val="true"/>
        </w:rPr>
        <w:t xml:space="preserve">* </w:t>
      </w:r>
      <w:r>
        <w:rPr>
          <w:rtl w:val="true"/>
        </w:rPr>
        <w:t xml:space="preserve">حدثنا سليمان بن أحمد ثنا الفضل بن العباس ثنا بشار بن موسى الخفاف ثنا عباد بن العوام عن سفيان بن حسين عن الزهري عن سعيد بن المسيب عن أبى هريرة قال قال رسول الله صلعم الرجل جبار </w:t>
      </w:r>
      <w:r>
        <w:rPr>
          <w:rtl w:val="true"/>
        </w:rPr>
        <w:t xml:space="preserve">* </w:t>
      </w:r>
      <w:r>
        <w:rPr>
          <w:rtl w:val="true"/>
        </w:rPr>
        <w:t xml:space="preserve">حدثنا القاضى أبو أحمد ثنا الفضل بن العباس ثنا بشار بن موسى الخفاف ثنا هشيم ثنا الزهري عن عبيد الله بن عبد الله بن عتبة عن ابن عباس قال أنقلب عبد الرحمن بن عوف إلى منزله بمنى في آخر حجة حجها عمر بن الخطاب فوجدني أنتظره فكنت أقرئه القرآن فذكر قصة السقيفة بطولها </w:t>
      </w:r>
      <w:r>
        <w:rPr>
          <w:rtl w:val="true"/>
        </w:rPr>
        <w:t xml:space="preserve">* </w:t>
      </w:r>
      <w:r>
        <w:rPr>
          <w:rtl w:val="true"/>
        </w:rPr>
        <w:t xml:space="preserve">حدثنا عبد الرحمن بن محمد بن سياه ثنا الفضل بن العباس ثنا داود بن رشيد ثنا المثنى بن زرعة أبو راشد عن محمد بن إسحاق عن الزهري عن عثمان ابن أبى سليمان بن جبير بن مطعم عن جبير بن مطعم عن النبي صلعم قال ل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3</w:t>
      </w:r>
      <w:r>
        <w:rPr>
          <w:rFonts w:cs="Tahoma"/>
          <w:rtl w:val="true"/>
        </w:rPr>
        <w:t xml:space="preserve"> ]</w:t>
      </w:r>
    </w:p>
    <w:p>
      <w:pPr>
        <w:pStyle w:val="Heading4"/>
        <w:bidi w:val="1"/>
        <w:ind w:left="0" w:right="0" w:firstLine="612"/>
        <w:jc w:val="both"/>
        <w:rPr/>
      </w:pPr>
      <w:r>
        <w:rPr>
          <w:rtl w:val="true"/>
        </w:rPr>
        <w:t xml:space="preserve">خمسة أسماء أنا محمد وأحمد والماحي الذى يمحو الله على يديه الكفر والعاقب والحاشر الذى يحشر الله على قدميه </w:t>
      </w:r>
      <w:r>
        <w:rPr>
          <w:rtl w:val="true"/>
        </w:rPr>
        <w:t xml:space="preserve">* </w:t>
      </w:r>
      <w:r>
        <w:rPr>
          <w:rtl w:val="true"/>
        </w:rPr>
        <w:t xml:space="preserve">حدثنا عبد الله بن محمد بن جعفر ثنا الفضل بن العباس ثنا يحيى بن بكير ثنا مالك عن نافع عن ابن عمر قال قال رسول الله صلعم المؤمن يأكل في معى واحد والكافر يأكل في سبعة أمعاء </w:t>
      </w:r>
      <w:r>
        <w:rPr>
          <w:rtl w:val="true"/>
        </w:rPr>
        <w:t xml:space="preserve">* </w:t>
      </w:r>
      <w:r>
        <w:rPr>
          <w:rtl w:val="true"/>
        </w:rPr>
        <w:t xml:space="preserve">الفضل بن الحسين بن الفضل بن زيد التميمي أبو العباس المكتب جد أبى بكر الجوهرى حدث عنه القاضى أبو أحمد روى عن أبى مصعب المدنى وسليمان الشاذكونى وهريم </w:t>
      </w:r>
      <w:r>
        <w:rPr>
          <w:rtl w:val="true"/>
        </w:rPr>
        <w:t xml:space="preserve">* </w:t>
      </w:r>
      <w:r>
        <w:rPr>
          <w:rtl w:val="true"/>
        </w:rPr>
        <w:t xml:space="preserve">حدثنا أحمد بن إسحاق ثنا الفضل بن الحسين ثنا عمرو بن على ثنا أبو قتيبة ثنا عمارة المعولى عن محمد بن المنكدر عن جابر قال أكل النبي صلعم لحما في يوم مرتين </w:t>
      </w:r>
      <w:r>
        <w:rPr>
          <w:rtl w:val="true"/>
        </w:rPr>
        <w:t xml:space="preserve">* </w:t>
      </w:r>
      <w:r>
        <w:rPr>
          <w:rtl w:val="true"/>
        </w:rPr>
        <w:t xml:space="preserve">حدثنا أحمد بن إسحاق ثنا الفضل ابن الحسين ثنا الشاذكونى ثنا محمد بن بشر ثنا مسعر بن كدام عن الحجاج مولى ثعلبة عن قطبة بن مالك عن زيد بن أرقم قال نهى رسول الله صلعم عن سب الموتى أو قال الهلكى </w:t>
      </w:r>
      <w:r>
        <w:rPr>
          <w:rtl w:val="true"/>
        </w:rPr>
        <w:t xml:space="preserve">* </w:t>
      </w:r>
      <w:r>
        <w:rPr>
          <w:rtl w:val="true"/>
        </w:rPr>
        <w:t xml:space="preserve">الفضل بن عبد الصمد أبو يحيى الاصبهاني سكن طرسوس من كبار الحنبلية وهو الفضل بن عبد الصمد بن الفضل بن الوليد بن عبد الله بن فروخ أبو يحيى القرشى الاصبهاني يروى عن هدبة بن خالد وابن حسان وغيرهم سمع المسائل من أحمد بن حنبل </w:t>
      </w:r>
      <w:r>
        <w:rPr>
          <w:rtl w:val="true"/>
        </w:rPr>
        <w:t xml:space="preserve">* </w:t>
      </w:r>
      <w:r>
        <w:rPr>
          <w:rtl w:val="true"/>
        </w:rPr>
        <w:t xml:space="preserve">سمعت أبا محمد بن حيان يقول سمعت خالي عبد الله بن محمود يقول أسرت الروم الفضل بن عبد الصمد وكان أيديهم </w:t>
      </w:r>
      <w:r>
        <w:rPr>
          <w:rtl w:val="true"/>
        </w:rPr>
        <w:t xml:space="preserve">[ </w:t>
      </w:r>
      <w:r>
        <w:rPr>
          <w:rtl w:val="true"/>
        </w:rPr>
        <w:t xml:space="preserve">أسيرا </w:t>
      </w:r>
      <w:r>
        <w:rPr>
          <w:rtl w:val="true"/>
        </w:rPr>
        <w:t xml:space="preserve">] </w:t>
      </w:r>
      <w:r>
        <w:rPr>
          <w:rtl w:val="true"/>
        </w:rPr>
        <w:t xml:space="preserve">سبع عشرة سنة وفدى بستمائة دينار </w:t>
      </w:r>
      <w:r>
        <w:rPr>
          <w:rtl w:val="true"/>
        </w:rPr>
        <w:t xml:space="preserve">* </w:t>
      </w:r>
      <w:r>
        <w:rPr>
          <w:rtl w:val="true"/>
        </w:rPr>
        <w:t xml:space="preserve">حدثنا أبو محمد بن حيان ثنا خالي عبد الله ابن محمود ثنا الفضل بن عبد الصمد أبو يحيى الاصبهاني بطرسوس ثنا محمد ابن أبى السرئ ثنا معتمر بن سليمان ثنا أبو عمرو بن العلاء حدثنى الوليد بن السمط عن عاصم بن عبيد الله أن سالم بن عبد الله حدثه عن أبيه أنه سمع عمر ابن الخطاب رضى الله عنه يقول قلت يا رسول الله أنعمل على ما قد فرغ منه أم نستأنف العمل الحديث </w:t>
      </w:r>
      <w:r>
        <w:rPr>
          <w:rtl w:val="true"/>
        </w:rPr>
        <w:t xml:space="preserve">* </w:t>
      </w:r>
      <w:r>
        <w:rPr>
          <w:rtl w:val="true"/>
        </w:rPr>
        <w:t xml:space="preserve">وحدثناه سليمان بن أحمد ومحمد بن الحسن اليقطينى ومحمد بن على قالوا ثنا محمد بن الحسن بن قتيبة ثنا محمد بن أبى السرى مثل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4</w:t>
      </w:r>
      <w:r>
        <w:rPr>
          <w:rFonts w:cs="Tahoma"/>
          <w:rtl w:val="true"/>
        </w:rPr>
        <w:t xml:space="preserve"> ]</w:t>
      </w:r>
    </w:p>
    <w:p>
      <w:pPr>
        <w:pStyle w:val="Heading4"/>
        <w:bidi w:val="1"/>
        <w:ind w:left="0" w:right="0" w:firstLine="612"/>
        <w:jc w:val="both"/>
        <w:rPr/>
      </w:pPr>
      <w:r>
        <w:rPr>
          <w:rtl w:val="true"/>
        </w:rPr>
        <w:t xml:space="preserve">الفضل بن أحمد المدينى </w:t>
      </w:r>
      <w:r>
        <w:rPr>
          <w:rtl w:val="true"/>
        </w:rPr>
        <w:t xml:space="preserve">[ </w:t>
      </w:r>
      <w:r>
        <w:rPr>
          <w:rtl w:val="true"/>
        </w:rPr>
        <w:t xml:space="preserve">أبو العباس </w:t>
      </w:r>
      <w:r>
        <w:rPr>
          <w:rtl w:val="true"/>
        </w:rPr>
        <w:t xml:space="preserve">] </w:t>
      </w:r>
      <w:r>
        <w:rPr>
          <w:rtl w:val="true"/>
        </w:rPr>
        <w:t xml:space="preserve">من قرية برزفاذان يروى عن إسماعيل بن عمرو البجلى خلط في آخر عمره فترك حديثه </w:t>
      </w:r>
      <w:r>
        <w:rPr>
          <w:rtl w:val="true"/>
        </w:rPr>
        <w:t xml:space="preserve">* </w:t>
      </w:r>
      <w:r>
        <w:rPr>
          <w:rtl w:val="true"/>
        </w:rPr>
        <w:t xml:space="preserve">حدثنا سليمان بن أحمد ثنا الفضل بن أحمد الاصبهاني ثنا إسماعيل بن عمرو البجلى ثنا عبد السلام بن حرب عن الاعمش عن أبى وائل عن حذيفة قال قال رسول الله صلعم بكاء المؤمن </w:t>
      </w:r>
      <w:r>
        <w:rPr>
          <w:rtl w:val="true"/>
        </w:rPr>
        <w:t xml:space="preserve">[ </w:t>
      </w:r>
      <w:r>
        <w:rPr>
          <w:rtl w:val="true"/>
        </w:rPr>
        <w:t xml:space="preserve">من قلبه </w:t>
      </w:r>
      <w:r>
        <w:rPr>
          <w:rtl w:val="true"/>
        </w:rPr>
        <w:t xml:space="preserve">] </w:t>
      </w:r>
      <w:r>
        <w:rPr>
          <w:rtl w:val="true"/>
        </w:rPr>
        <w:t xml:space="preserve">وبكاء المنافق من هامته </w:t>
      </w:r>
      <w:r>
        <w:rPr>
          <w:rtl w:val="true"/>
        </w:rPr>
        <w:t xml:space="preserve">* </w:t>
      </w:r>
      <w:r>
        <w:rPr>
          <w:rtl w:val="true"/>
        </w:rPr>
        <w:t xml:space="preserve">الفضل بن الخصيب بن العباس بن نصر بن شهمردان أبو العباس توفى سنة تسع عشرة وثلاثمائة في رمضان روى عن ابن أبى بزة وهارون الفروى والنضر بن سلمة شاذان </w:t>
      </w:r>
      <w:r>
        <w:rPr>
          <w:rtl w:val="true"/>
        </w:rPr>
        <w:t xml:space="preserve">[ </w:t>
      </w:r>
      <w:r>
        <w:rPr>
          <w:rtl w:val="true"/>
        </w:rPr>
        <w:t xml:space="preserve">وغيرهم حدثنا عنه القاضى </w:t>
      </w:r>
      <w:r>
        <w:rPr>
          <w:rtl w:val="true"/>
        </w:rPr>
        <w:t xml:space="preserve">* </w:t>
      </w:r>
      <w:r>
        <w:rPr>
          <w:rtl w:val="true"/>
        </w:rPr>
        <w:t xml:space="preserve">حدثنا أبى ثنا الفضل بن الخصيب بن نصر ثنا النضر بن سلمة شاذان </w:t>
      </w:r>
      <w:r>
        <w:rPr>
          <w:rtl w:val="true"/>
        </w:rPr>
        <w:t xml:space="preserve">] </w:t>
      </w:r>
      <w:r>
        <w:rPr>
          <w:rtl w:val="true"/>
        </w:rPr>
        <w:t xml:space="preserve">المروزى ثنا عبد الله بن نافع ثنا ابن أبى ذئب عن عقبة بن عبد الرحمن بن معمر عن محمد بن عبد الرحمن ابن ثوبان عن جابر بن عبد الله قال قال رسول الله صلعم من مس فرجه فليتوضأ </w:t>
      </w:r>
      <w:r>
        <w:rPr>
          <w:rtl w:val="true"/>
        </w:rPr>
        <w:t xml:space="preserve">* </w:t>
      </w:r>
      <w:r>
        <w:rPr>
          <w:rtl w:val="true"/>
        </w:rPr>
        <w:t xml:space="preserve">حدثنا الحسن بن عبد الله بن سعيد ثنا الفضل بن الخصيب ثنا النضر بن سلمة ثنا النضر بن شميل ثنا محمد بن أبى النوار قال وكان شعبة يروى عنه عن يزيد بن أبى مريم عن عدى بن أرطاة عن عمرو بن عنبسة قال قال النبي صلعم من كذب على متعمدا فليتبوا مقعده من النار </w:t>
      </w:r>
      <w:r>
        <w:rPr>
          <w:rtl w:val="true"/>
        </w:rPr>
        <w:t xml:space="preserve">* </w:t>
      </w:r>
      <w:r>
        <w:rPr>
          <w:rtl w:val="true"/>
        </w:rPr>
        <w:t xml:space="preserve">الفضل بن أحمد الوراق وراق أبى زرعة قدم على الحسن بن محمد الداركى حدث عن أبى زرعة وأبى حاتم </w:t>
      </w:r>
      <w:r>
        <w:rPr>
          <w:rtl w:val="true"/>
        </w:rPr>
        <w:t xml:space="preserve">* </w:t>
      </w:r>
      <w:r>
        <w:rPr>
          <w:rtl w:val="true"/>
        </w:rPr>
        <w:t xml:space="preserve">حدثنا أبو محمد بن حيان ثنا الفضل بن أحمد ثنا أبو حاتم ثنا إبراهيم بن أبى سويد ثنا أبو عوانة عن قتادة عن أنس ابن مالك أن رسول الله صلعم قال أول من أرسل نوح عليه السلام </w:t>
      </w:r>
      <w:r>
        <w:rPr>
          <w:rtl w:val="true"/>
        </w:rPr>
        <w:t xml:space="preserve">* </w:t>
      </w:r>
      <w:r>
        <w:rPr>
          <w:rtl w:val="true"/>
        </w:rPr>
        <w:t xml:space="preserve">هو الفضل بن أحمد بن تركة </w:t>
      </w:r>
      <w:r>
        <w:rPr>
          <w:rtl w:val="true"/>
        </w:rPr>
        <w:t xml:space="preserve">* </w:t>
      </w:r>
      <w:r>
        <w:rPr>
          <w:rtl w:val="true"/>
        </w:rPr>
        <w:t xml:space="preserve">الفضل بن العباس بن محمد المدينى أبو العباس روى عن أزهر بن سعد السمان </w:t>
      </w:r>
      <w:r>
        <w:rPr>
          <w:rtl w:val="true"/>
        </w:rPr>
        <w:t xml:space="preserve">* </w:t>
      </w:r>
      <w:r>
        <w:rPr>
          <w:rtl w:val="true"/>
        </w:rPr>
        <w:t xml:space="preserve">حدثنا على بن محمد الفقيه ثنا إسحاق بن إبراهيم بن زيد أبو عثمان ثنا الفضل بن العباس بن محمد ثنا أزهر بن سعد ثنا ابن عون قال جاء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5</w:t>
      </w:r>
      <w:r>
        <w:rPr>
          <w:rFonts w:cs="Tahoma"/>
          <w:rtl w:val="true"/>
        </w:rPr>
        <w:t xml:space="preserve"> ]</w:t>
      </w:r>
    </w:p>
    <w:p>
      <w:pPr>
        <w:pStyle w:val="Heading4"/>
        <w:bidi w:val="1"/>
        <w:ind w:left="0" w:right="0" w:firstLine="612"/>
        <w:jc w:val="both"/>
        <w:rPr/>
      </w:pPr>
      <w:r>
        <w:rPr>
          <w:rtl w:val="true"/>
        </w:rPr>
        <w:t xml:space="preserve">رجل إلى محمد بن سيرين فقال أجعلني في حل إنى قد نلت منك قال أكره أن أحل ما حرم الله وما كان لى فهو لك </w:t>
      </w:r>
      <w:r>
        <w:rPr>
          <w:rtl w:val="true"/>
        </w:rPr>
        <w:t xml:space="preserve">* </w:t>
      </w:r>
      <w:r>
        <w:rPr>
          <w:rtl w:val="true"/>
        </w:rPr>
        <w:t xml:space="preserve">الفضل بن أحمد الاصبهاني الهاشمي المنصوري خرج إلى بغداد وحدث بها يروى عن هدبة </w:t>
      </w:r>
      <w:r>
        <w:rPr>
          <w:rtl w:val="true"/>
        </w:rPr>
        <w:t xml:space="preserve">* </w:t>
      </w:r>
      <w:r>
        <w:rPr>
          <w:rtl w:val="true"/>
        </w:rPr>
        <w:t xml:space="preserve">حدثنا سليمان بن أحمد ثنا الفضل بن أحمد الهاشمي المنصوري ثنا هدبة بن خالد ثنا محمد بن بكر البرسانى ثنا عباد بن منصور عن القاسم ابن محمد حدثنى أبو قعيس أنه أتى عائشة فأستأذن عليها فكرهت أن تأذن له فلما جاء النبي صلم قالت يا نبى الله جاءني أبو قعيس فأبيت أن آذن له فقال صلعم ليدخل عليك عمك </w:t>
      </w:r>
      <w:r>
        <w:rPr>
          <w:rtl w:val="true"/>
        </w:rPr>
        <w:t xml:space="preserve">* </w:t>
      </w:r>
      <w:r>
        <w:rPr>
          <w:rtl w:val="true"/>
        </w:rPr>
        <w:t xml:space="preserve">كان أبو قعيس أخا ظئر عائشة هو الفضل بن صالح المنصوري </w:t>
      </w:r>
      <w:r>
        <w:rPr>
          <w:rtl w:val="true"/>
        </w:rPr>
        <w:t xml:space="preserve">* </w:t>
      </w:r>
      <w:r>
        <w:rPr>
          <w:rtl w:val="true"/>
        </w:rPr>
        <w:t xml:space="preserve">الفضل بن مزدين أبو القاسم </w:t>
      </w:r>
      <w:r>
        <w:rPr>
          <w:rtl w:val="true"/>
        </w:rPr>
        <w:t xml:space="preserve">* </w:t>
      </w:r>
      <w:r>
        <w:rPr>
          <w:rtl w:val="true"/>
        </w:rPr>
        <w:t xml:space="preserve">حدثنا محمد بن إبراهيم بن على ثنا الفضل ابن مزدين ثنا أحمد بن مهدى النفيلى ثنا عصمة بن محمد الانصاري ثنا العلاء بن عبد الرحمن عن أبيه عن أبى هريرة قال قال رسول الله صلعم يقول الله تعالى أنا أغنى الشركاء عن الشرك فمن عمل عملا أشرك فيه غيرى فهو للذى أشرك وأنا منه برى </w:t>
      </w:r>
      <w:r>
        <w:rPr>
          <w:rtl w:val="true"/>
        </w:rPr>
        <w:t xml:space="preserve">* </w:t>
      </w:r>
      <w:r>
        <w:rPr>
          <w:rtl w:val="true"/>
        </w:rPr>
        <w:t xml:space="preserve">حدثنى أبو عبد الله محمد بن عبد الله بن يحيى المدينى الاخباري ثنا الفضل بن مزدين ثنا أحمد بن يونس ثنا معاوية ابن يحيى عن الاوزاعي عن حسان بن عطية عن ابن عمر قال قال رسول الله صلعم اتقوا الحجر الحرام في البنيان فإنه أساس الخراب </w:t>
      </w:r>
      <w:r>
        <w:rPr>
          <w:rtl w:val="true"/>
        </w:rPr>
        <w:t xml:space="preserve">* </w:t>
      </w:r>
      <w:r>
        <w:rPr>
          <w:rtl w:val="true"/>
        </w:rPr>
        <w:t xml:space="preserve">حدثناه من حفظه ولم أكتب عنه غيره </w:t>
      </w:r>
      <w:r>
        <w:rPr>
          <w:rtl w:val="true"/>
        </w:rPr>
        <w:t xml:space="preserve">* </w:t>
      </w:r>
      <w:r>
        <w:rPr>
          <w:rtl w:val="true"/>
        </w:rPr>
        <w:t xml:space="preserve">الفضل بن محمد بن شاذويه </w:t>
      </w:r>
      <w:r>
        <w:rPr>
          <w:rtl w:val="true"/>
        </w:rPr>
        <w:t xml:space="preserve">* </w:t>
      </w:r>
      <w:r>
        <w:rPr>
          <w:rtl w:val="true"/>
        </w:rPr>
        <w:t xml:space="preserve">حدثنا محمد بن عبيد الله بن محمد بن داود الكرابيسى ثنا الفضل بن محمد بن شاذويه ثنا عمر بن راشد ثنا عبد الله بن يزيد المقرئ ثنا موسى بن أيوب قال سعمت أبا عمران الغافقي يقول سمعت عبد الله بن عمرو يقول لان يكون الرجل رمادا يذرى به خير له من أن يمر بين يدى رجل متعمدا وهو يصلى </w:t>
      </w:r>
      <w:r>
        <w:rPr>
          <w:rtl w:val="true"/>
        </w:rPr>
        <w:t xml:space="preserve">* </w:t>
      </w:r>
      <w:r>
        <w:rPr>
          <w:rtl w:val="true"/>
        </w:rPr>
        <w:t xml:space="preserve">الفضل بن محمد المقنعى المروزى أبو العباس قدم إصبهان سنة ثلاث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6</w:t>
      </w:r>
      <w:r>
        <w:rPr>
          <w:rFonts w:cs="Tahoma"/>
          <w:rtl w:val="true"/>
        </w:rPr>
        <w:t xml:space="preserve"> ]</w:t>
      </w:r>
    </w:p>
    <w:p>
      <w:pPr>
        <w:pStyle w:val="Heading4"/>
        <w:bidi w:val="1"/>
        <w:ind w:left="0" w:right="0" w:firstLine="612"/>
        <w:jc w:val="both"/>
        <w:rPr/>
      </w:pPr>
      <w:r>
        <w:rPr>
          <w:rtl w:val="true"/>
        </w:rPr>
        <w:t xml:space="preserve">وثلاثمائة يقص ويعظ روى عن الحسن بن على بن عفان وعن الحسن بن عطية العسقلاني </w:t>
      </w:r>
      <w:r>
        <w:rPr>
          <w:rtl w:val="true"/>
        </w:rPr>
        <w:t xml:space="preserve">* </w:t>
      </w:r>
      <w:r>
        <w:rPr>
          <w:rtl w:val="true"/>
        </w:rPr>
        <w:t xml:space="preserve">حدثنا أبو محمد بن حيان ثنا الفضل بن محمد المقنعى المروزى ثنا أحمد بن سيار المروزى ثنا يحيى ين إسحاق ثنا عبد الكبير بن دينار ثنا أبو إسحاق الهمداني عن سليمان عن إبراهيم عن علقمة عن عبد الله قال خرجنا مع رسول الله صلعم مخرجا فلم نصب ماء نتوضأ به ولا نشربه ومع رسول الله صلعم إداوة فيه شئ من ماء فصبه في إناء فوضع كفه عليه ثم قال هلم على الوضوء والبركة من الله فلقد رأيت ما بين أصابع رسول الله صلعم تفجر عيونا </w:t>
      </w:r>
      <w:r>
        <w:rPr>
          <w:rtl w:val="true"/>
        </w:rPr>
        <w:t xml:space="preserve">* </w:t>
      </w:r>
      <w:r>
        <w:rPr>
          <w:rtl w:val="true"/>
        </w:rPr>
        <w:t xml:space="preserve">حدثنا أحمد بن عبيد الله بن محمود ثنا أبو العباس المقنعى من حفظه في المحرم سنة ثلاث وثلاثمائة ثنا الجسن بن عطية عن أبى عاتكة عن أنس بن مالك قال قال رسول الله صلعم أطلبوا العلم ولو بالصين فإن طلب العلم فريضة على كل مسلم </w:t>
      </w:r>
      <w:r>
        <w:rPr>
          <w:rtl w:val="true"/>
        </w:rPr>
        <w:t xml:space="preserve">* </w:t>
      </w:r>
      <w:r>
        <w:rPr>
          <w:rtl w:val="true"/>
        </w:rPr>
        <w:t xml:space="preserve">الفضل بن كوشاذ بن شهمردان كان من تناء البلد حدث عن أبى مسعود عبد الله بن محمد بن عبدان العسكري صاحب لوين </w:t>
      </w:r>
      <w:r>
        <w:rPr>
          <w:rtl w:val="true"/>
        </w:rPr>
        <w:t xml:space="preserve">* </w:t>
      </w:r>
      <w:r>
        <w:rPr>
          <w:rtl w:val="true"/>
        </w:rPr>
        <w:t xml:space="preserve">الفضل بن محمد بن الفضل بن الوليد أبو العباس يروى عن أحمد بن مهدى وأبى طالب بن سوادة حدث عنه أبو إسحاق السريجانى </w:t>
      </w:r>
      <w:r>
        <w:rPr>
          <w:rtl w:val="true"/>
        </w:rPr>
        <w:t xml:space="preserve">* </w:t>
      </w:r>
      <w:r>
        <w:rPr>
          <w:rtl w:val="true"/>
        </w:rPr>
        <w:t xml:space="preserve">الفضل بن يوسف بن زياد </w:t>
      </w:r>
      <w:r>
        <w:rPr>
          <w:rtl w:val="true"/>
        </w:rPr>
        <w:t xml:space="preserve">* </w:t>
      </w:r>
      <w:r>
        <w:rPr>
          <w:rtl w:val="true"/>
        </w:rPr>
        <w:t xml:space="preserve">أخبرني الحسين بن محمد بن على ثنا الفضل ابن يوسف بن زياد ثنا على بن سعيد العسكري ثنا سليمان بن خلاد أبو خلاد المؤدب ثنا إسحاق بن إبراهيم الزندروذى ثنا سليمان بن عمر عن أبى إسحاق عن أبى عبيدة عن عبد الله عن النبي صلعم قال يقول الله عز وجل من لم تصم جوارحه عن محارمي فلا حاجة في أن يدع طعامه وشرابه من أجلى </w:t>
      </w:r>
      <w:r>
        <w:rPr>
          <w:rtl w:val="true"/>
        </w:rPr>
        <w:t xml:space="preserve">* </w:t>
      </w:r>
      <w:r>
        <w:rPr>
          <w:rtl w:val="true"/>
        </w:rPr>
        <w:t xml:space="preserve">الفضل بن جعفر بن محمد بن زنكلة أبو الفتح الخانى ولى القضاء كتب عن الشأميين والعراقين خرج مجاهدا إلى طرسوس </w:t>
      </w:r>
      <w:r>
        <w:rPr>
          <w:rtl w:val="true"/>
        </w:rPr>
        <w:t xml:space="preserve">* </w:t>
      </w:r>
      <w:r>
        <w:rPr>
          <w:rtl w:val="true"/>
        </w:rPr>
        <w:t xml:space="preserve">حدثنا الفضل بن جعفر ثنا عبد الله بن محمد بن أبى ذر بأطرابلس ثنا أبو عقيل أنس بن سلم ثنا مخلد بن مالك السلمسينى ثنا محمد بن سلمة عن خصيف عن الثوري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7</w:t>
      </w:r>
      <w:r>
        <w:rPr>
          <w:rFonts w:cs="Tahoma"/>
          <w:rtl w:val="true"/>
        </w:rPr>
        <w:t xml:space="preserve"> ]</w:t>
      </w:r>
    </w:p>
    <w:p>
      <w:pPr>
        <w:pStyle w:val="Heading4"/>
        <w:bidi w:val="1"/>
        <w:ind w:left="0" w:right="0" w:firstLine="612"/>
        <w:jc w:val="both"/>
        <w:rPr/>
      </w:pPr>
      <w:r>
        <w:rPr>
          <w:rtl w:val="true"/>
        </w:rPr>
        <w:t xml:space="preserve">المختار بن فلفل عن أنس بن مالك قال قال رجل للنبى صلعم يا خير البرية قال ذاك إبراهيم عليه السلام </w:t>
      </w:r>
      <w:r>
        <w:rPr>
          <w:rtl w:val="true"/>
        </w:rPr>
        <w:t xml:space="preserve">* </w:t>
      </w:r>
      <w:r>
        <w:rPr>
          <w:rtl w:val="true"/>
        </w:rPr>
        <w:t xml:space="preserve">كتب هذا الحديث عنه أبو محمد بن حيان وأفادناه عنه </w:t>
      </w:r>
      <w:r>
        <w:rPr>
          <w:rtl w:val="true"/>
        </w:rPr>
        <w:t xml:space="preserve">* </w:t>
      </w:r>
      <w:r>
        <w:rPr>
          <w:rtl w:val="true"/>
        </w:rPr>
        <w:t xml:space="preserve">الفضل بن سهل بن المهربان أبو القاسم الواعظ توفى في المحرم سنة أربع وسبعين حدث عن الفضل بن الخصيب والداركى وابن أخى أبى زرعة وعن العراقيين ابن داسة والصفار وغيرهم </w:t>
      </w:r>
      <w:r>
        <w:rPr>
          <w:rtl w:val="true"/>
        </w:rPr>
        <w:t xml:space="preserve">* </w:t>
      </w:r>
      <w:r>
        <w:rPr>
          <w:rtl w:val="true"/>
        </w:rPr>
        <w:t xml:space="preserve">الفضل بن عبيد الله أبو القاسم التاجر سمع بالعراق من الشافعي وطبقته وبإصبهان من عبد الله بن جعفر ومن في عصره رحمة الله عليه ورضوانه توفى في شوال سنة ست عشرة وأربعمائة </w:t>
      </w:r>
      <w:r>
        <w:rPr>
          <w:rtl w:val="true"/>
        </w:rPr>
        <w:t xml:space="preserve">* </w:t>
      </w:r>
      <w:r>
        <w:rPr>
          <w:rtl w:val="true"/>
        </w:rPr>
        <w:t xml:space="preserve">الفتح بن إدريس بن نصر الكاتب أبو الفضل توفى في محرم سنة خمس عشرة وثلاثمائة يروى عن الرماني محمد بن يحيى وحميد بن مسعدة وغيرهم </w:t>
      </w:r>
      <w:r>
        <w:rPr>
          <w:rtl w:val="true"/>
        </w:rPr>
        <w:t xml:space="preserve">* </w:t>
      </w:r>
      <w:r>
        <w:rPr>
          <w:rtl w:val="true"/>
        </w:rPr>
        <w:t xml:space="preserve">حدثنا محمد بن جعفر بن يوسف ثنا أبو الفضل الفتح بن إدريس ثنا محمد ابن سليمان لوين ثنا الوليد بن أبى ثور عن سماك عن عكرمة قال سألت عائشة أكان رسول الله صلعم يتمثل بشئ من الشعر فقالت كان يقول </w:t>
      </w:r>
      <w:r>
        <w:rPr>
          <w:rtl w:val="true"/>
        </w:rPr>
        <w:t xml:space="preserve">* </w:t>
      </w:r>
      <w:r>
        <w:rPr>
          <w:rtl w:val="true"/>
        </w:rPr>
        <w:t xml:space="preserve">ويأتيك بالاخبار من لم تزود </w:t>
      </w:r>
      <w:r>
        <w:rPr>
          <w:rtl w:val="true"/>
        </w:rPr>
        <w:t xml:space="preserve">* </w:t>
      </w:r>
      <w:r>
        <w:rPr>
          <w:rtl w:val="true"/>
        </w:rPr>
        <w:t xml:space="preserve">حدثنا الحسن بن إسحاق بن إبراهيم ثنا الفتح بن إدريس ثنا حميد بن مسعدة ثنا يزيد بن زريع حدثنى روح بن القاسم عن عبد الله ابن سمعان عن سعيد بن أبى سعيد المقبرى عن القعقاع بن حكيم عن أبيه عن عائشة قالت سألت رسول الله صلعم عن الرجل يطأ بنعليه في الاذى وقال إن التراب فهما طهور </w:t>
      </w:r>
      <w:r>
        <w:rPr>
          <w:rtl w:val="true"/>
        </w:rPr>
        <w:t xml:space="preserve">* </w:t>
      </w:r>
      <w:r>
        <w:rPr>
          <w:rtl w:val="true"/>
        </w:rPr>
        <w:t xml:space="preserve">وحدثناه أبو محمد بن حيان ثنا الفتح بإسناده مثله </w:t>
      </w:r>
      <w:r>
        <w:rPr>
          <w:rtl w:val="true"/>
        </w:rPr>
        <w:t xml:space="preserve">* </w:t>
      </w:r>
      <w:r>
        <w:rPr>
          <w:rtl w:val="true"/>
        </w:rPr>
        <w:t xml:space="preserve">الفرج بن عبد الله الوذنكاباذى حدث عن عثمان بن سعيد </w:t>
      </w:r>
      <w:r>
        <w:rPr>
          <w:rtl w:val="true"/>
        </w:rPr>
        <w:t xml:space="preserve">* </w:t>
      </w:r>
      <w:r>
        <w:rPr>
          <w:rtl w:val="true"/>
        </w:rPr>
        <w:t xml:space="preserve">حدث عبد الله بن محمود بن الفرج ثنا أبى عن جدى الفرج بن عبد الله عن عثمان بن سعيد عن محمد بن عبد الله بن طاوس عن أبيه عن جده قال جاء نافع بن الازرق الحنفي إلى عبد الله بن عباس فقال أخبرني عن الصلوات الخم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8</w:t>
      </w:r>
      <w:r>
        <w:rPr>
          <w:rFonts w:cs="Tahoma"/>
          <w:rtl w:val="true"/>
        </w:rPr>
        <w:t xml:space="preserve"> ]</w:t>
      </w:r>
    </w:p>
    <w:p>
      <w:pPr>
        <w:pStyle w:val="Heading4"/>
        <w:bidi w:val="1"/>
        <w:ind w:left="0" w:right="0" w:firstLine="612"/>
        <w:jc w:val="both"/>
        <w:rPr/>
      </w:pPr>
      <w:r>
        <w:rPr>
          <w:rtl w:val="true"/>
        </w:rPr>
        <w:t xml:space="preserve">تفسيرها في كتاب الله فقال سبحان الله حين تمسون المغرب وحين تصبحون الصبح وعشيا العصر والظهر وزلفا من الليل العشاء الآخرة </w:t>
      </w:r>
      <w:r>
        <w:rPr>
          <w:rtl w:val="true"/>
        </w:rPr>
        <w:t xml:space="preserve">* </w:t>
      </w:r>
      <w:r>
        <w:rPr>
          <w:rtl w:val="true"/>
        </w:rPr>
        <w:t xml:space="preserve">فيروز بن عبد العزيز بن الخطاب بن بشر المعمرى أبو عمرو قدم إصبهان </w:t>
      </w:r>
      <w:r>
        <w:rPr>
          <w:rtl w:val="true"/>
        </w:rPr>
        <w:t xml:space="preserve">* </w:t>
      </w:r>
      <w:r>
        <w:rPr>
          <w:rtl w:val="true"/>
        </w:rPr>
        <w:t xml:space="preserve">حدث أحمد بن موسى الحافظ ثنا محمد بن أحمد بن عيسى ثنا أبو عمرو فيروز بن عبد العزيز بن الخطاب قدم علينا إصبهان ثنا على بن عمر الموصلي ثنا المعافا بن عمران عن الاوزاعي عن قتادة عن أنس عن النبي صلعم قال أصحاب البدع شر الخلق والخليقة </w:t>
      </w:r>
      <w:r>
        <w:rPr>
          <w:rtl w:val="true"/>
        </w:rPr>
        <w:t xml:space="preserve">* </w:t>
      </w:r>
      <w:r>
        <w:rPr>
          <w:rtl w:val="true"/>
        </w:rPr>
        <w:t xml:space="preserve">فارس بن عبد الله أبو العباس البخاري قدم إصبهان مجتازا إلى الحج سنة تسع وثلاثين وثلائمائة </w:t>
      </w:r>
      <w:r>
        <w:rPr>
          <w:rtl w:val="true"/>
        </w:rPr>
        <w:t xml:space="preserve">* </w:t>
      </w:r>
      <w:r>
        <w:rPr>
          <w:rtl w:val="true"/>
        </w:rPr>
        <w:t xml:space="preserve">ذكر أحمد بن أبى عمران الحافظ ثنا فارس بن عبد الله البخاري ثنا على بن إبراهيم القطان ثنا محمد بن عمران بن حبيب ثنا مقاتل بن إبراهيم البلخى ثنا إبراهيم بن محمد المدنى عن همام عن أبى هريرة عن النبي صلعم قال كان داود عليه السلام لا يأكل إلا من كسب يده </w:t>
      </w:r>
      <w:r>
        <w:rPr>
          <w:rtl w:val="true"/>
        </w:rPr>
        <w:t xml:space="preserve">* </w:t>
      </w:r>
      <w:r>
        <w:rPr>
          <w:rtl w:val="true"/>
        </w:rPr>
        <w:t xml:space="preserve">باب القاف قطن بن قبيصة الهلالي وهو قطن بن قبيصة بن مخارق بن عبد الله بن شداد بن أبى ربيعة بن نهيك بن هلال بن عامر بن صعصعة يكنى أبا سهلة كان يلى إصبهان من قبل معاوية وقيل من قبل عبد الملك بن مروان ثم خرج منها إلى خراسان وولى البراء بن قبيصة وأبوه قبيصة له صحبة روى عن النبي صلعم </w:t>
      </w:r>
      <w:r>
        <w:rPr>
          <w:rtl w:val="true"/>
        </w:rPr>
        <w:t xml:space="preserve">* </w:t>
      </w:r>
      <w:r>
        <w:rPr>
          <w:rtl w:val="true"/>
        </w:rPr>
        <w:t xml:space="preserve">حدثنا أحمد بن جعفر بن مالك ثنا بشر بن موسى ثنا هوذة بن خليفة ثنا عوف عن حيان عن قطن بن قبيصة عن أبيه سمعت رسول الله صلعم يقول العيافة والطرق من الجبت </w:t>
      </w:r>
      <w:r>
        <w:rPr>
          <w:rtl w:val="true"/>
        </w:rPr>
        <w:t xml:space="preserve">* </w:t>
      </w:r>
      <w:r>
        <w:rPr>
          <w:rtl w:val="true"/>
        </w:rPr>
        <w:t xml:space="preserve">حدثنا محمد بن أحمد بن الحسن ثنا إبراهيم بن هاشم ثنا محمد بن عقبة حدثنى سليمان بن سليمان مولى الحسن ثنا سوار أبو حمزة المدنى عن حرب بن قطن بن قبيصة بن مخارق الهلالي عن أبيه عن جده أن النبي صلعم قال له يا قبيصة أصبح الناس غاديين فبائع نفس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9</w:t>
      </w:r>
      <w:r>
        <w:rPr>
          <w:rFonts w:cs="Tahoma"/>
          <w:rtl w:val="true"/>
        </w:rPr>
        <w:t xml:space="preserve"> ]</w:t>
      </w:r>
    </w:p>
    <w:p>
      <w:pPr>
        <w:pStyle w:val="Heading4"/>
        <w:bidi w:val="1"/>
        <w:ind w:left="0" w:right="0" w:firstLine="612"/>
        <w:jc w:val="both"/>
        <w:rPr/>
      </w:pPr>
      <w:r>
        <w:rPr>
          <w:rtl w:val="true"/>
        </w:rPr>
        <w:t xml:space="preserve">فمعتقها أو جان عليها فموبقها قال ومربى وأنا كاشف عن فخذي فقال يا قبيصة وار فخذك فإنها من عورتك </w:t>
      </w:r>
      <w:r>
        <w:rPr>
          <w:rtl w:val="true"/>
        </w:rPr>
        <w:t xml:space="preserve">* </w:t>
      </w:r>
      <w:r>
        <w:rPr>
          <w:rtl w:val="true"/>
        </w:rPr>
        <w:t xml:space="preserve">قطن المؤذن عن النعمان بن عبد السلام حدث عنه محمد بن عامر </w:t>
      </w:r>
      <w:r>
        <w:rPr>
          <w:rtl w:val="true"/>
        </w:rPr>
        <w:t xml:space="preserve">* </w:t>
      </w:r>
      <w:r>
        <w:rPr>
          <w:rtl w:val="true"/>
        </w:rPr>
        <w:t xml:space="preserve">القاسم بن أبى أيوب وهو ابن بهرام إصبهاني يقال له الاعرج قيل إن سعيد بن جبير نزل عليهم بإصبهان سنتين في قرية سنبلان روى عنه شعبة وهشيم وأصبغ بن زيد عنه عن سعيد بن جبير عن ابن عباس قصة القنوت </w:t>
      </w:r>
      <w:r>
        <w:rPr>
          <w:rtl w:val="true"/>
        </w:rPr>
        <w:t xml:space="preserve">* </w:t>
      </w:r>
      <w:r>
        <w:rPr>
          <w:rtl w:val="true"/>
        </w:rPr>
        <w:t xml:space="preserve">حدثنا عبد الله بن محمد بن جعفر ثنا محمد بن إسحاق بن الوليد ثنا عبد الله بن عمر ثنا يحيى بن سعيد وابن مهدى قالا ثنا شعبة حدثنى القاسم الاعرج قال كان سعيد بن جبير بإصبهان وكان غلام مجوسي يخدمه وكان يأتيه بالمصحف في غلافه </w:t>
      </w:r>
      <w:r>
        <w:rPr>
          <w:rtl w:val="true"/>
        </w:rPr>
        <w:t xml:space="preserve">* </w:t>
      </w:r>
      <w:r>
        <w:rPr>
          <w:rtl w:val="true"/>
        </w:rPr>
        <w:t xml:space="preserve">حدثنا على بن هارون ومحمد بن عمر بن سلم قالا ثنا عبد الله بن سليمان بن الاشعث ثنا عبد الرحمن بن بشر بن الحكم ثنا بهز بن أسد ثنا شعبة أخبرني القاسم الاعرج سمعت سعيد بن جبير يقول سألت ابن عمر وابن عباس عن نبيذ الجر فكلاهما قال نهى عنه </w:t>
      </w:r>
      <w:r>
        <w:rPr>
          <w:rtl w:val="true"/>
        </w:rPr>
        <w:t xml:space="preserve">* </w:t>
      </w:r>
      <w:r>
        <w:rPr>
          <w:rtl w:val="true"/>
        </w:rPr>
        <w:t xml:space="preserve">القاسم بن موسى بن الحسن بن موسى الاشيب البغدادي قدم إصبهان مع الموفق حدث عن البغداديين وأحمد الدورقى وأحمد بن منيع وعمرو بن عثمان الحمصى </w:t>
      </w:r>
      <w:r>
        <w:rPr>
          <w:rtl w:val="true"/>
        </w:rPr>
        <w:t xml:space="preserve">* </w:t>
      </w:r>
      <w:r>
        <w:rPr>
          <w:rtl w:val="true"/>
        </w:rPr>
        <w:t xml:space="preserve">حدثنا أبو محمد بن حيان ثنا أبو بكر بن ماهان ثنا القاسم بن موسى ابن الحسن الاشيب ثنا أحمد بن محمد بن أبى الحارث ثنا يحيى بن يعلى ثنا أبو يعلى بن الحارث ثنا بكر بن وائل عن الزهري عن سعيد بن المسيب وأبى سلمة بن عبد الرحمن أن عبد الله بن عمرو بن العاص قال أخبر رسول الله صلعم أنى قلت والله لاقومن الليل ولاصومن النهار ما عشت قال فبلغ ذلك رسول الله صلعم فقال إنك لا تطيق ذلك صل ونم وصم وأفطر وصم من كل شهر ثلاثة أيام فإن الحسنة بعشر أمثالها وذلك مثل صيام الدهر </w:t>
      </w:r>
      <w:r>
        <w:rPr>
          <w:rtl w:val="true"/>
        </w:rPr>
        <w:t xml:space="preserve">* </w:t>
      </w:r>
      <w:r>
        <w:rPr>
          <w:rtl w:val="true"/>
        </w:rPr>
        <w:t xml:space="preserve">حدثنا أبو محمد بن حيان ثنا عبد العزيز بن محمد التاجر ثنا القاسم بن محمد حدثنى أب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0</w:t>
      </w:r>
      <w:r>
        <w:rPr>
          <w:rFonts w:cs="Tahoma"/>
          <w:rtl w:val="true"/>
        </w:rPr>
        <w:t xml:space="preserve"> ]</w:t>
      </w:r>
    </w:p>
    <w:p>
      <w:pPr>
        <w:pStyle w:val="Heading4"/>
        <w:bidi w:val="1"/>
        <w:ind w:left="0" w:right="0" w:firstLine="612"/>
        <w:jc w:val="both"/>
        <w:rPr/>
      </w:pPr>
      <w:r>
        <w:rPr>
          <w:rtl w:val="true"/>
        </w:rPr>
        <w:t xml:space="preserve">إبراهيم الزهري حدثنى حسين بن عبد الرحمن قال قال عثمان بن عروة الشكر وإن قل جزاء لكل نائل وإن جل </w:t>
      </w:r>
      <w:r>
        <w:rPr>
          <w:rtl w:val="true"/>
        </w:rPr>
        <w:t xml:space="preserve">* </w:t>
      </w:r>
      <w:r>
        <w:rPr>
          <w:rtl w:val="true"/>
        </w:rPr>
        <w:t xml:space="preserve">القاسم بن عيسى أبو دلف الشاعر يروى عن هشيم بن بشير توفى سنة خمس وعشرين ومائتين روى عنه محمد بن الغيرة بن زياد تولى محاربة الخرمية وأفناهم ذكره ابن مندة </w:t>
      </w:r>
      <w:r>
        <w:rPr>
          <w:rtl w:val="true"/>
        </w:rPr>
        <w:t xml:space="preserve">* </w:t>
      </w:r>
      <w:r>
        <w:rPr>
          <w:rtl w:val="true"/>
        </w:rPr>
        <w:t xml:space="preserve">القاسم بن أسد الاصبهاني سكن طرسوس صحب أحمد بن حنبل وعلى بن المدينى ومحمد بن النعمان بن عبد السلام وغيرهم </w:t>
      </w:r>
      <w:r>
        <w:rPr>
          <w:rtl w:val="true"/>
        </w:rPr>
        <w:t xml:space="preserve">* </w:t>
      </w:r>
      <w:r>
        <w:rPr>
          <w:rtl w:val="true"/>
        </w:rPr>
        <w:t xml:space="preserve">حدثنا أبى ثنا أحمد بن إسحاق المدينى ثنا القاسم بن أسد ثنا نعيم بن حماد ثنا عبد الله بن المبارك ثنا سفيان بن سعيد عن سنان قال من الكبائر قاص يقص على القصاص </w:t>
      </w:r>
      <w:r>
        <w:rPr>
          <w:rtl w:val="true"/>
        </w:rPr>
        <w:t xml:space="preserve">* </w:t>
      </w:r>
      <w:r>
        <w:rPr>
          <w:rtl w:val="true"/>
        </w:rPr>
        <w:t xml:space="preserve">حدثنا أبو بكر الآجرى ثنا الحسن بن الحباب المقرئ ثنا القاسم بن أسد الاصبهاني الطرسوسى قال سألت أبا عبد الله أحمد بن محمد بن حنبل عمن قال القرآن مخلوق أو بلون من كلام جهم من يرثه قال ما له في السلاح والكراع في ثغور المسلمين لا يورث قلت يا أبا عبد الله ما الحجة في مال الجهمية في السلاح والكراع فقال حفص بن غياث حدثنا عن أشعث عن الحسن في الذى يموت ليس له وارث قال ما له في السلام والكراع في ثغور المسلمين وهذا كذلك </w:t>
      </w:r>
      <w:r>
        <w:rPr>
          <w:rtl w:val="true"/>
        </w:rPr>
        <w:t xml:space="preserve">* </w:t>
      </w:r>
      <w:r>
        <w:rPr>
          <w:rtl w:val="true"/>
        </w:rPr>
        <w:t xml:space="preserve">القاسم بن محمد بن الصباح كان رأسا في النحو والعربية روى عن سهل ابن عثمان وعبد الله بن عمران وغيرهما توفى سنة ست أو سبع وثمانين سمعت أبا محمد بن حيان يقول حضرت مجلسه وسمعت منه </w:t>
      </w:r>
      <w:r>
        <w:rPr>
          <w:rtl w:val="true"/>
        </w:rPr>
        <w:t xml:space="preserve">* </w:t>
      </w:r>
      <w:r>
        <w:rPr>
          <w:rtl w:val="true"/>
        </w:rPr>
        <w:t xml:space="preserve">القاسم بن محمد بن الفاخر بن محمد الاصبهاني </w:t>
      </w:r>
      <w:r>
        <w:rPr>
          <w:rtl w:val="true"/>
        </w:rPr>
        <w:t xml:space="preserve">* </w:t>
      </w:r>
      <w:r>
        <w:rPr>
          <w:rtl w:val="true"/>
        </w:rPr>
        <w:t xml:space="preserve">حدثنا سليمان بن أحمد ثنا أحمد بن الحسين الانصاري الفقيه بإصبهان ثنا القاسم بن محمد بن الفاخر بن محمد الاصبهاني ثنا عبد الواحد بن غالب ثنا الحسين بن شعيب حدثنى القاسم ابن عمرو بن أبى أيوب الانصاري صاحب رسول الله صلعم قال حدثنى ابن لهيعة حدثنى قيس الثمالى عن أبى هريرة قال كنا عند رسول الله صلعم نتحدث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1</w:t>
      </w:r>
      <w:r>
        <w:rPr>
          <w:rFonts w:cs="Tahoma"/>
          <w:rtl w:val="true"/>
        </w:rPr>
        <w:t xml:space="preserve"> ]</w:t>
      </w:r>
    </w:p>
    <w:p>
      <w:pPr>
        <w:pStyle w:val="Heading4"/>
        <w:bidi w:val="1"/>
        <w:ind w:left="0" w:right="0" w:firstLine="612"/>
        <w:jc w:val="both"/>
        <w:rPr/>
      </w:pPr>
      <w:r>
        <w:rPr>
          <w:rtl w:val="true"/>
        </w:rPr>
        <w:t xml:space="preserve">أو يحدثنا إذ مستوفزا فقال يا بلال ناد في الناس فنادى بلال في الناس فأجتمع إليه المهاجرون والانصار فصعد المنبر فحمد الله وأثنى عليه ثم قال أيها الناس إن كل شئ دون الله مخلوق إلا القرآن فإنه كلامه وتنزيله وعلمه منه بدأ وإليه يعود ثم نزل فقالوا يارسول الله خفت علينا قال اللهم لا ولكن قوما يأتون بعدكم يزعمون أن القرآن مخلوق يكذبون على الله ومن كذب على الله فهو في النار </w:t>
      </w:r>
      <w:r>
        <w:rPr>
          <w:rtl w:val="true"/>
        </w:rPr>
        <w:t xml:space="preserve">* </w:t>
      </w:r>
      <w:r>
        <w:rPr>
          <w:rtl w:val="true"/>
        </w:rPr>
        <w:t xml:space="preserve">القاسم بن نصر المخرمى البغدادي قدم إصبهان يحدث عن أبى نعيم وعفان وغيرهما لا يعلم أنه حدث بإصبهان </w:t>
      </w:r>
      <w:r>
        <w:rPr>
          <w:rtl w:val="true"/>
        </w:rPr>
        <w:t xml:space="preserve">* </w:t>
      </w:r>
      <w:r>
        <w:rPr>
          <w:rtl w:val="true"/>
        </w:rPr>
        <w:t xml:space="preserve">حدثنا محمد بن إبراهيم بن </w:t>
      </w:r>
      <w:r>
        <w:rPr>
          <w:rtl w:val="true"/>
        </w:rPr>
        <w:t xml:space="preserve">[ </w:t>
      </w:r>
      <w:r>
        <w:rPr>
          <w:rtl w:val="true"/>
        </w:rPr>
        <w:t xml:space="preserve">على ثنا أبو بشر عيسى بن إبراهيم بن </w:t>
      </w:r>
      <w:r>
        <w:rPr>
          <w:rtl w:val="true"/>
        </w:rPr>
        <w:t xml:space="preserve">] </w:t>
      </w:r>
      <w:r>
        <w:rPr>
          <w:rtl w:val="true"/>
        </w:rPr>
        <w:t xml:space="preserve">عيسى البصري ثنا القاسم بن نصر المخرمى ثنا إبراهيم ابن عامر الاصبهاني ثنا أبى عامر بن إبراهيم ثنا يعقوب القمى عن أبى ربعى عن الاعمش عن شقيق عن عبد الله قال لقد رأيت النبي صلعم يمسح الدم عن وجهه يحكى نبيا من الانبياء ويقول اللهم أهد قومي فإنهم لا يعلمون </w:t>
      </w:r>
      <w:r>
        <w:rPr>
          <w:rtl w:val="true"/>
        </w:rPr>
        <w:t xml:space="preserve">* </w:t>
      </w:r>
      <w:r>
        <w:rPr>
          <w:rtl w:val="true"/>
        </w:rPr>
        <w:t xml:space="preserve">القاسم بن محمد أبو الحارث الشيباني الاصبهاني روى عنه عبد الله بن جعفر </w:t>
      </w:r>
      <w:r>
        <w:rPr>
          <w:rtl w:val="true"/>
        </w:rPr>
        <w:t xml:space="preserve">* </w:t>
      </w:r>
      <w:r>
        <w:rPr>
          <w:rtl w:val="true"/>
        </w:rPr>
        <w:t xml:space="preserve">أخبرنا عبد الله بن جعفر فيما أذن ثنا أبو الحارث الشيباني القاسم بن محمد ثنا محمد بن هارون الرازي سمعت عبد العزيز بن أبان سمعت شعبة بن الحجاج يقول من كتب عنى أربعة أحاديث وإلا فليدفعن تراب القبر عنى </w:t>
      </w:r>
      <w:r>
        <w:rPr>
          <w:rtl w:val="true"/>
        </w:rPr>
        <w:t xml:space="preserve">* </w:t>
      </w:r>
      <w:r>
        <w:rPr>
          <w:rtl w:val="true"/>
        </w:rPr>
        <w:t xml:space="preserve">القاسم بن فورك بن سليمان أبو محمد الكنبركى يروى عن العراقيين والشأميين توفى سنة إحدى وثلاثمائة </w:t>
      </w:r>
      <w:r>
        <w:rPr>
          <w:rtl w:val="true"/>
        </w:rPr>
        <w:t xml:space="preserve">* </w:t>
      </w:r>
      <w:r>
        <w:rPr>
          <w:rtl w:val="true"/>
        </w:rPr>
        <w:t xml:space="preserve">حدثنا القاضى محمد بن أحمد بن إبراهيم ثنا أبو محمد القاسم بن فورك بن سليمان ثنا على بن سعيد بن مسروق ثنا ابن أبى زائدة عن محمد بن عمرو عن أبى سلمة عن أبى هريرة قال قضى رسول الله صلعم في الجنين بغرة عبد أو أمة فقال الذى قضى عليه أنعقل من لا أكل ولا شرب ولا صاح فأستهل ومثل ذلك يطل فقال النبي صلعم إن هذا ليقول بقول شاعر بل فيه غرة عبد أو أمة </w:t>
      </w:r>
      <w:r>
        <w:rPr>
          <w:rtl w:val="true"/>
        </w:rPr>
        <w:t xml:space="preserve">* </w:t>
      </w:r>
      <w:r>
        <w:rPr>
          <w:rtl w:val="true"/>
        </w:rPr>
        <w:t xml:space="preserve">حدثنا سليمان بن أحمد ثنا القاسم بن فورك ثنا عمار بن خالد الواسطي ثنا على بن غراب عن صالح بن أبى الاخضر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2</w:t>
      </w:r>
      <w:r>
        <w:rPr>
          <w:rFonts w:cs="Tahoma"/>
          <w:rtl w:val="true"/>
        </w:rPr>
        <w:t xml:space="preserve"> ]</w:t>
      </w:r>
    </w:p>
    <w:p>
      <w:pPr>
        <w:pStyle w:val="Heading4"/>
        <w:bidi w:val="1"/>
        <w:ind w:left="0" w:right="0" w:firstLine="612"/>
        <w:jc w:val="both"/>
        <w:rPr/>
      </w:pPr>
      <w:r>
        <w:rPr>
          <w:rtl w:val="true"/>
        </w:rPr>
        <w:t xml:space="preserve">الزهري عن عبيد بن السباق عن ابن عباس قال قال رسول الله صلعم في يوم جمعة إن هذا يوم جعله الله عيدا فمن أتى الجمعة فليغتسل وإن كان له طيب فليمس منه وعليكم بالسواك </w:t>
      </w:r>
      <w:r>
        <w:rPr>
          <w:rtl w:val="true"/>
        </w:rPr>
        <w:t xml:space="preserve">* </w:t>
      </w:r>
      <w:r>
        <w:rPr>
          <w:rtl w:val="true"/>
        </w:rPr>
        <w:t xml:space="preserve">حدثنا أبو محمد بن حيان ثنا القاسم بن فورك ثنا إبراهيم بن عبد الله الهروي ثنا شريك عن عاصم بن كليب عن أبيه عن خاله يعنى الفلتان قال أتيت النبي صلعم فوجدتهم يصلون في البرانسة والاكسية ويرفعون أيديهم فيها </w:t>
      </w:r>
      <w:r>
        <w:rPr>
          <w:rtl w:val="true"/>
        </w:rPr>
        <w:t xml:space="preserve">* </w:t>
      </w:r>
      <w:r>
        <w:rPr>
          <w:rtl w:val="true"/>
        </w:rPr>
        <w:t xml:space="preserve">القاسم بن مندة بن كوشيذ الضرير كان يسكن محلة كلكة يروى عن سعدويه والشاذكونى وسهل بن عثمان أختلط في آخر عمره وضعفوا أمره </w:t>
      </w:r>
      <w:r>
        <w:rPr>
          <w:rtl w:val="true"/>
        </w:rPr>
        <w:t xml:space="preserve">* </w:t>
      </w:r>
      <w:r>
        <w:rPr>
          <w:rtl w:val="true"/>
        </w:rPr>
        <w:t xml:space="preserve">حدثنا أبى ثنا القاسم بن منذة بن كوشيذ ثنا سعيد بن يحيى بن سعيد الاصبهاني سعدويه ثنا أبو بكر بن عياش عن أبى إسحاق عن البراء قال خرج رسول الله صعلم وأصحابه فأحرمنا بالحج فلما قدمنا قال أجعلوا حجكم عمرة فقال أنظروا ما آمركم فأفعلوه فردوا عليه فغضب ثم أنطلق حتى دخل على عائشة غضبان فرأت الغضب في وجهه فقالت من أغضبك أغضبه الله فقال وما لى لا أغضب وأنا آمر بلامر فلا أتبع </w:t>
      </w:r>
      <w:r>
        <w:rPr>
          <w:rtl w:val="true"/>
        </w:rPr>
        <w:t xml:space="preserve">* </w:t>
      </w:r>
      <w:r>
        <w:rPr>
          <w:rtl w:val="true"/>
        </w:rPr>
        <w:t xml:space="preserve">حدثنا محمد بن جعفر بن يوسف ثنا أبو محمد القاسم بن مندة بن كوشيذ ثنا سليمان بن داود المنقرى ثنا محمد بن حمران القيسي حدثنى عمارة بن مطرف عن بريد بن أبى مريم عن أبيه قال قال رسول الله صلعم إذا صليت فشد حقويك ولو بشوك </w:t>
      </w:r>
      <w:r>
        <w:rPr>
          <w:rtl w:val="true"/>
        </w:rPr>
        <w:t xml:space="preserve">* </w:t>
      </w:r>
      <w:r>
        <w:rPr>
          <w:rtl w:val="true"/>
        </w:rPr>
        <w:t xml:space="preserve">القاسم بن عصام بن محمد بن مهريار التاجر أبو محمد يروى عن يحيى بن حاتم ومنبة بن عبد الله المدائني </w:t>
      </w:r>
      <w:r>
        <w:rPr>
          <w:rtl w:val="true"/>
        </w:rPr>
        <w:t xml:space="preserve">* </w:t>
      </w:r>
      <w:r>
        <w:rPr>
          <w:rtl w:val="true"/>
        </w:rPr>
        <w:t xml:space="preserve">حدثنا أبو محمد عبد الله بن محمد بن مندوية ثنا أبو محمد القاسم بن مهريار ثنا منبه بن عبد الله المدائني ثنا شبابة ثنا خارجة ومحمد بن طلحة عن حميد عن أنس بن مالك قال قال رسول الله صلعم دخلت الجنة فإذا أنا بقصر من ذهب فقلت لمن هذا فقالوا لشاب من قريش فقلت لمن فقالوا لعمر بن الخطاب فأطلع الحور على فلو لا ما علمت من غيرتك يا أبا حفص لدخلت فقال عمر أو عليك يا رسول الله أغار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3</w:t>
      </w:r>
      <w:r>
        <w:rPr>
          <w:rFonts w:cs="Tahoma"/>
          <w:rtl w:val="true"/>
        </w:rPr>
        <w:t xml:space="preserve"> ]</w:t>
      </w:r>
    </w:p>
    <w:p>
      <w:pPr>
        <w:pStyle w:val="Heading4"/>
        <w:bidi w:val="1"/>
        <w:ind w:left="0" w:right="0" w:firstLine="612"/>
        <w:jc w:val="both"/>
        <w:rPr/>
      </w:pPr>
      <w:r>
        <w:rPr>
          <w:rtl w:val="true"/>
        </w:rPr>
        <w:t xml:space="preserve">القاسم بن محمد الديمرتى أبو محمد الاديب روى عن إبراهيم بن متويه وإسحاق بن جميل ومحمد بن سهل بن الصباح </w:t>
      </w:r>
      <w:r>
        <w:rPr>
          <w:rtl w:val="true"/>
        </w:rPr>
        <w:t xml:space="preserve">* </w:t>
      </w:r>
      <w:r>
        <w:rPr>
          <w:rtl w:val="true"/>
        </w:rPr>
        <w:t xml:space="preserve">القاسم بن عبد الوهاب أبو العباس الباطرقانى يروى عن عقيل بن يحيى حدث عنه أبو أحمد بن شريس المعدل </w:t>
      </w:r>
      <w:r>
        <w:rPr>
          <w:rtl w:val="true"/>
        </w:rPr>
        <w:t xml:space="preserve">* </w:t>
      </w:r>
      <w:r>
        <w:rPr>
          <w:rtl w:val="true"/>
        </w:rPr>
        <w:t xml:space="preserve">ذكر عبد الله بن محمد بن على بن شريس أبو أحمد المعدل ثنا أبو العباس القاسم بن عبد الوهاب الباطرقانى ثنا عقيل بن يحيى ثنا سفيان بن عيينة حدثنى جعفر الاحمر الكوفى عن إبراهيم ابن محمد وكان من أفضل من رأينا بالكوفة في زمانه أنه بلغه أنه من وسع على أهله يوم عاشوراء وسع الله عليه سائر سنته قال سفيان فجربنا ذلك منذ خمسين سنة فلم نر إلا سعة </w:t>
      </w:r>
      <w:r>
        <w:rPr>
          <w:rtl w:val="true"/>
        </w:rPr>
        <w:t xml:space="preserve">* </w:t>
      </w:r>
      <w:r>
        <w:rPr>
          <w:rtl w:val="true"/>
        </w:rPr>
        <w:t xml:space="preserve">القاسم بن سعد الاصبهيذ بن حيويه بن أذنينا أبو محمد أخو أبى الحسين بن سعد العامل أذكر أيامه ولم أسمع منه حدث عن أبى بكر بن النعمان </w:t>
      </w:r>
      <w:r>
        <w:rPr>
          <w:rtl w:val="true"/>
        </w:rPr>
        <w:t xml:space="preserve">* </w:t>
      </w:r>
      <w:r>
        <w:rPr>
          <w:rtl w:val="true"/>
        </w:rPr>
        <w:t xml:space="preserve">ذكر القاسم بن سعد ثنا عبد الله بن محمد بن النعمان ثنا مسدد ثنا على بن الجند لقيته بمكة سنة أربع وسبعين عن عمرو بن دينار عن أنس بن مالك قال قال رسول الله صعلم يا أنس إذا دخلت بيتك فسلم على أهلك يكثر خير بيتك وإذا توضأت فأسبغ وضوءك يطل عمرك ومن لقيت من أمتى سلم عليه تكثر حسناتك ولا تبيتن إلا على وضوء توفاك الحفظة وأنت طاهر وصل بالليل والنهار وصل الضحى ووقر الكبير وأرحم الصغير </w:t>
      </w:r>
      <w:r>
        <w:rPr>
          <w:rtl w:val="true"/>
        </w:rPr>
        <w:t xml:space="preserve">* </w:t>
      </w:r>
      <w:r>
        <w:rPr>
          <w:rtl w:val="true"/>
        </w:rPr>
        <w:t xml:space="preserve">القاسم بن زيد المؤدب أبو محمد من باب كوشك توفى بعد الخمسين حدث عن البغداديين سمعت منه </w:t>
      </w:r>
      <w:r>
        <w:rPr>
          <w:rtl w:val="true"/>
        </w:rPr>
        <w:t xml:space="preserve">* </w:t>
      </w:r>
      <w:r>
        <w:rPr>
          <w:rtl w:val="true"/>
        </w:rPr>
        <w:t xml:space="preserve">القاسم بن جعفر روى عن عبد الرحمن بن الهيثم البصري </w:t>
      </w:r>
      <w:r>
        <w:rPr>
          <w:rtl w:val="true"/>
        </w:rPr>
        <w:t xml:space="preserve">* </w:t>
      </w:r>
      <w:r>
        <w:rPr>
          <w:rtl w:val="true"/>
        </w:rPr>
        <w:t xml:space="preserve">القاسم بن عبد الله بن محمد بن إبراهيم الوراق المدينى يعرف بالاشقر </w:t>
      </w:r>
      <w:r>
        <w:rPr>
          <w:rtl w:val="true"/>
        </w:rPr>
        <w:t xml:space="preserve">* </w:t>
      </w:r>
      <w:r>
        <w:rPr>
          <w:rtl w:val="true"/>
        </w:rPr>
        <w:t xml:space="preserve">حدثنا محمد بن عبد الرحمن بن سهل ثنا القاسم بن عبد الله بن محمد بن إبراهيم ثنا محمد بن أبان ثنا محمد بن عبادة ثنا يعقوب عن عبد العزيز بن عمران عن أيوب بن النعمان عن عبد الله بن كعب بن مالك عن أبيه 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4</w:t>
      </w:r>
      <w:r>
        <w:rPr>
          <w:rFonts w:cs="Tahoma"/>
          <w:rtl w:val="true"/>
        </w:rPr>
        <w:t xml:space="preserve"> ]</w:t>
      </w:r>
    </w:p>
    <w:p>
      <w:pPr>
        <w:pStyle w:val="Heading4"/>
        <w:bidi w:val="1"/>
        <w:ind w:left="0" w:right="0" w:firstLine="612"/>
        <w:jc w:val="both"/>
        <w:rPr/>
      </w:pPr>
      <w:r>
        <w:rPr>
          <w:rtl w:val="true"/>
        </w:rPr>
        <w:t xml:space="preserve">لما أمر رسول الله صلعم بهجرنا ونهى الناس عن كلامنا أبتنيت خيمة من سعف على ظهر سلع فكنت فيها </w:t>
      </w:r>
      <w:r>
        <w:rPr>
          <w:rtl w:val="true"/>
        </w:rPr>
        <w:t xml:space="preserve">* </w:t>
      </w:r>
      <w:r>
        <w:rPr>
          <w:rtl w:val="true"/>
        </w:rPr>
        <w:t xml:space="preserve">القاسم بن محمد بن القاسم أبو بكر الملقب بسنك دانك </w:t>
      </w:r>
      <w:r>
        <w:rPr>
          <w:rtl w:val="true"/>
        </w:rPr>
        <w:t xml:space="preserve">* </w:t>
      </w:r>
      <w:r>
        <w:rPr>
          <w:rtl w:val="true"/>
        </w:rPr>
        <w:t xml:space="preserve">ذكر القاسم بن محمد بن القاسم ثنا محمد بن أبان بن عبد الله المدينى ثنا أحمد بن منصور المروزى ثنا يحيى بن نصر بن حاجب عن ورقاء بن عمر عن أيوب بن موسى عن عمرو بن دينار عن ابن عمر قال قال رسول الله صلعم إنى أرى رؤياكم قد تواطت على العشر الاواخر فألتمسوها في العشر الاواخر </w:t>
      </w:r>
      <w:r>
        <w:rPr>
          <w:rtl w:val="true"/>
        </w:rPr>
        <w:t xml:space="preserve">* </w:t>
      </w:r>
      <w:r>
        <w:rPr>
          <w:rtl w:val="true"/>
        </w:rPr>
        <w:t xml:space="preserve">رواه عنه أحمد ابن موسى </w:t>
      </w:r>
      <w:r>
        <w:rPr>
          <w:rtl w:val="true"/>
        </w:rPr>
        <w:t xml:space="preserve">* </w:t>
      </w:r>
      <w:r>
        <w:rPr>
          <w:rtl w:val="true"/>
        </w:rPr>
        <w:t xml:space="preserve">القاسم بن أبى حامد الكاتب أبو محمد المدينى سكن محلة جورجير وهو القاسم بن أحمد بن القاسم جد محمد بن أبى طاهر من قبل أمه روى عن أحمد ابن سلمان النجاد </w:t>
      </w:r>
      <w:r>
        <w:rPr>
          <w:rtl w:val="true"/>
        </w:rPr>
        <w:t xml:space="preserve">* </w:t>
      </w:r>
      <w:r>
        <w:rPr>
          <w:rtl w:val="true"/>
        </w:rPr>
        <w:t xml:space="preserve">قدامة بن ميمون سكن شميكان روى عن روح بن مسافر وغيره وهو جد عبد الله بن محمد بن زكرياء بن الصلت الفقيه الخطيب لامه </w:t>
      </w:r>
      <w:r>
        <w:rPr>
          <w:rtl w:val="true"/>
        </w:rPr>
        <w:t xml:space="preserve">* </w:t>
      </w:r>
      <w:r>
        <w:rPr>
          <w:rtl w:val="true"/>
        </w:rPr>
        <w:t xml:space="preserve">حدثنا أبو محمد ابن حيان ثنا محمد بن يحيى بن مندة قال وجدت في كتاب قدامة بن ميمون ثنا روح بن مسافر ثنا الاعمش عن أبى الضحى عن مسروق عن عائشة قالت خيرنا رسول الله صلعم فأخترناه ولم يكن ذلك طلاقا </w:t>
      </w:r>
      <w:r>
        <w:rPr>
          <w:rtl w:val="true"/>
        </w:rPr>
        <w:t xml:space="preserve">* </w:t>
      </w:r>
      <w:r>
        <w:rPr>
          <w:rtl w:val="true"/>
        </w:rPr>
        <w:t xml:space="preserve">قال وحدثنا روح ثنا الاعمش ثنا إبراهيم عن الاسود عن عائشة بهذا مثله </w:t>
      </w:r>
      <w:r>
        <w:rPr>
          <w:rtl w:val="true"/>
        </w:rPr>
        <w:t xml:space="preserve">* </w:t>
      </w:r>
      <w:r>
        <w:rPr>
          <w:rtl w:val="true"/>
        </w:rPr>
        <w:t xml:space="preserve">قتيبة بن مهران أبو عبد الرحمن الآزاذانى صاحب على بن حمزة الكسائي وقرأ عليه روى عنه حجاج بن يوسف وعقيل بن يحيى وإسماعيل بن يزيد حدث عن عبد الغفور عن أبى هاشم الرماني عن زاذان بالنسخة وعن إسماعيل بن عياش والليث بن سعد وابن لهيعة وسمع من شعبة وعبد الرحمن بن أبى الزناد وشريك وأبى معشر وحماد بن زيد </w:t>
      </w:r>
      <w:r>
        <w:rPr>
          <w:rtl w:val="true"/>
        </w:rPr>
        <w:t xml:space="preserve">* </w:t>
      </w:r>
      <w:r>
        <w:rPr>
          <w:rtl w:val="true"/>
        </w:rPr>
        <w:t xml:space="preserve">حدثنا سليمان بن أحمد ثنا عبد الرحمن ابن محمد بن سلم ثنا إسماعيل بن يزيد الاصبهاني ثنا قتيبة بن مهران ثنا عبد الغفور عن أبى هاشم عن زاذان عن على قال قال رسول الله صلعم من طلق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5</w:t>
      </w:r>
      <w:r>
        <w:rPr>
          <w:rFonts w:cs="Tahoma"/>
          <w:rtl w:val="true"/>
        </w:rPr>
        <w:t xml:space="preserve"> ]</w:t>
      </w:r>
    </w:p>
    <w:p>
      <w:pPr>
        <w:pStyle w:val="Heading4"/>
        <w:bidi w:val="1"/>
        <w:ind w:left="0" w:right="0" w:firstLine="612"/>
        <w:jc w:val="both"/>
        <w:rPr/>
      </w:pPr>
      <w:r>
        <w:rPr>
          <w:rtl w:val="true"/>
        </w:rPr>
        <w:t xml:space="preserve">البتة أتخذ دين الله هزوء ولعبا وألزمناه ثلاثا لا تحل له حتى تنكح زوجا غيره يدخل بها بلا خداع </w:t>
      </w:r>
      <w:r>
        <w:rPr>
          <w:rtl w:val="true"/>
        </w:rPr>
        <w:t xml:space="preserve">* </w:t>
      </w:r>
      <w:r>
        <w:rPr>
          <w:rtl w:val="true"/>
        </w:rPr>
        <w:t xml:space="preserve">حدثنا الحسين بن أحمد بن على أبو عبد الله ثنا الحسن بن محمد بن أبى هريرة ثنا إسماعيل بن يزيد ثنا قتيبة بن مهران ثنا عبد الغفور عن أبى هاشم عن زاذان عن على قال قال رسول الله صلعم عليكم بتعلم القرآن وكثرة تلاوته تنالون به الدرجات وكثيرة عجائبه في الجنة ثم قال على وفينا آل حم انه لا يحفظ مودتنا إلا كل مؤمن ثم قرأ قل لا أسئلكم عليه أجرا إلا المودة في القربى </w:t>
      </w:r>
      <w:r>
        <w:rPr>
          <w:rtl w:val="true"/>
        </w:rPr>
        <w:t xml:space="preserve">* </w:t>
      </w:r>
      <w:r>
        <w:rPr>
          <w:rtl w:val="true"/>
        </w:rPr>
        <w:t xml:space="preserve">حدثنا أبى ثنا أبو عبد الله الزهري ثنا إسماعيل بن يزيد ثنا أبو عبد الرحمن قتيبة بن مهران ثنا حماد بن زيد عن يحيى بن عتيق عن محمد بن سيرين قال سئل ابن عباس عن الكبائر فقال كل ما نهى الله عنه كبيرة وقد ذكرت الطرفة </w:t>
      </w:r>
      <w:r>
        <w:rPr>
          <w:rtl w:val="true"/>
        </w:rPr>
        <w:t xml:space="preserve">* </w:t>
      </w:r>
      <w:r>
        <w:rPr>
          <w:rtl w:val="true"/>
        </w:rPr>
        <w:t xml:space="preserve">حدثنا محمد بن جعفر ثنا أحمد بن الحسين ثنا عبد الرحمن بن محمد بن كثير ثنا قتيبة بن مهران الآزاذانى ثنا ليث بن سعد عن سعيد المقبرى أنه سمع أبا هريرة يقول بعث رسول الله صلعم خيلا قبل نجد فجاءت برجل من بنى حنيفة يقال له ثمامة بن أثال سيد أهل اليمامة فربطوه إلى سارية الحديث </w:t>
      </w:r>
      <w:r>
        <w:rPr>
          <w:rtl w:val="true"/>
        </w:rPr>
        <w:t xml:space="preserve">* </w:t>
      </w:r>
      <w:r>
        <w:rPr>
          <w:rtl w:val="true"/>
        </w:rPr>
        <w:t xml:space="preserve">حدثنا عبد الله بن محمد بن جعفر ثنا أبى ثنا يونس بن حبيب ثنا قتيبة بن مهران ثنا شريك عن أبى إسحاق عن أبى الاحوص عن عبد الله قال غدوث على النبي صلعم في حلة حمراء </w:t>
      </w:r>
      <w:r>
        <w:rPr>
          <w:rtl w:val="true"/>
        </w:rPr>
        <w:t xml:space="preserve">* </w:t>
      </w:r>
      <w:r>
        <w:rPr>
          <w:rtl w:val="true"/>
        </w:rPr>
        <w:t xml:space="preserve">قحذم مولى أبى بكرة الثقفى سبى من إصبهان روى عن يزيد بن أبى كبشة يروى عنه المحبر بن المحبر بن قحذم </w:t>
      </w:r>
      <w:r>
        <w:rPr>
          <w:rtl w:val="true"/>
        </w:rPr>
        <w:t xml:space="preserve">* </w:t>
      </w:r>
      <w:r>
        <w:rPr>
          <w:rtl w:val="true"/>
        </w:rPr>
        <w:t xml:space="preserve">حدثنا محمد بن الفضل بن قديد ثنا الحسن بن يوسف بن سعيد المصرى ثنا محمد بن يحيى بن مطر المخرمى ثنا داود بن المحبر ثنا أبى المحبر بن قحذم عن أبيه قحذم بن سليمان عن معاوية بن قرة عن أبيه قال قال رسول الله صلعم لتملان الارض جورا وظلما فإذا ملئت جورا وظلما بعث الله رجلا منى اسمه اسمى فيملاها قسطا وعدلا كما ملئت جورا وظلما </w:t>
      </w:r>
      <w:r>
        <w:rPr>
          <w:rtl w:val="true"/>
        </w:rPr>
        <w:t xml:space="preserve">* </w:t>
      </w:r>
      <w:r>
        <w:rPr>
          <w:rtl w:val="true"/>
        </w:rPr>
        <w:t xml:space="preserve">قعنب بن سميع أبو عمرو قدم إصبهان حدث عن وكيع وأبى أسامة </w:t>
      </w:r>
      <w:r>
        <w:rPr>
          <w:rtl w:val="true"/>
        </w:rPr>
        <w:t xml:space="preserve">* </w:t>
      </w:r>
      <w:r>
        <w:rPr>
          <w:rtl w:val="true"/>
        </w:rPr>
        <w:t xml:space="preserve">ذكر أحمد بن إبراهيم بن يوسف الضرير ثنا محمد بن عبد الله بن الحسن ثنا قعن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6</w:t>
      </w:r>
      <w:r>
        <w:rPr>
          <w:rFonts w:cs="Tahoma"/>
          <w:rtl w:val="true"/>
        </w:rPr>
        <w:t xml:space="preserve"> ]</w:t>
      </w:r>
    </w:p>
    <w:p>
      <w:pPr>
        <w:pStyle w:val="Heading4"/>
        <w:bidi w:val="1"/>
        <w:ind w:left="0" w:right="0" w:firstLine="612"/>
        <w:jc w:val="both"/>
        <w:rPr/>
      </w:pPr>
      <w:r>
        <w:rPr>
          <w:rtl w:val="true"/>
        </w:rPr>
        <w:t xml:space="preserve">ابن سميع ثنا وكيع عن الاعمش عن سليمان بن ميسرة عن طارق بن شهاب قال قال عبد الله إن الرجل ليذنب الذنب فينكت في قلبه نكتة سوداء ثم يذنب الذنب فينكت أخرى حتى يصير لون قلبه لون شاة ربداء </w:t>
      </w:r>
      <w:r>
        <w:rPr>
          <w:rtl w:val="true"/>
        </w:rPr>
        <w:t xml:space="preserve">* </w:t>
      </w:r>
      <w:r>
        <w:rPr>
          <w:rtl w:val="true"/>
        </w:rPr>
        <w:t xml:space="preserve">باب الكاف كثير بن شهاب البجلى أخو طارق وطارق يكنى أبا عبد الله رأى النبي صلعم وروى عنه قيس بن مسلم قدم كثير إصبهان مع أبى موسى روى إسماعيل ابن أبى خالد وزياد الجصاص عن أبى إسحاق عن كثير عن عمر في الجبن فقال إنما هو من اللبأ واللبن </w:t>
      </w:r>
      <w:r>
        <w:rPr>
          <w:rtl w:val="true"/>
        </w:rPr>
        <w:t xml:space="preserve">* </w:t>
      </w:r>
      <w:r>
        <w:rPr>
          <w:rtl w:val="true"/>
        </w:rPr>
        <w:t xml:space="preserve">حدثناه أبو أحمد الغطريفى ثنا أبو خليفة ثنا محمد بن كثير ثنا سفيان عن أبى إسحاق عن قرظة بن أرطاة عن كثير ين شهاب ح وحدثناه محمد بن عبد الرحمن بن سهل بن مخلد ثنا شيران بن موسى ثنا بندار ثنا يحيى ثنا سفيان حدثنى أبو إسحاق عن قرظة بن أرطاة عن كثير ابن شهاب عن عمر أنه قال في الجبن إنما هو من اللبأ واللبن </w:t>
      </w:r>
      <w:r>
        <w:rPr>
          <w:rtl w:val="true"/>
        </w:rPr>
        <w:t xml:space="preserve">* </w:t>
      </w:r>
      <w:r>
        <w:rPr>
          <w:rtl w:val="true"/>
        </w:rPr>
        <w:t xml:space="preserve">رواه زياد الجصاص عن أبى إسحاق عن كثير من دون قرظة </w:t>
      </w:r>
      <w:r>
        <w:rPr>
          <w:rtl w:val="true"/>
        </w:rPr>
        <w:t xml:space="preserve">* </w:t>
      </w:r>
      <w:r>
        <w:rPr>
          <w:rtl w:val="true"/>
        </w:rPr>
        <w:t xml:space="preserve">كثير رجل قدم إصبهان مع أبى موسى الاشعري وهو فيما أرى كثير بن شهاب </w:t>
      </w:r>
      <w:r>
        <w:rPr>
          <w:rtl w:val="true"/>
        </w:rPr>
        <w:t xml:space="preserve">* </w:t>
      </w:r>
      <w:r>
        <w:rPr>
          <w:rtl w:val="true"/>
        </w:rPr>
        <w:t xml:space="preserve">حدثنا أحمد بن إسحاق ومحمد بن أحمد بن يعقوب قالا ثنا محمد بن العباس الاخرم ح وحدثنا محمد بن عمر بن سلم ثنا على بن إسماعيل بن أحمد قالا ثنا حفص بن عمرو الربالى ثنا عرعرة بن البرند ثنا زياد الجصاص عن أبى إسحاق عن كثير قال غزونا مع أبى موسى إصبهان وهمدان ففتحها الله عز وجل فوجدنا في رؤس الجبال جبنا فسألنا العلوج عنه فقالوا جعلناه من إنفحات جنين السخال فكتب في ذلك أبو موسى إلى عمر فكتب عمر إن ذاك لبأ اللبن فكلوا وأذكروا أسم الله عز وجل </w:t>
      </w:r>
      <w:r>
        <w:rPr>
          <w:rtl w:val="true"/>
        </w:rPr>
        <w:t xml:space="preserve">* </w:t>
      </w:r>
      <w:r>
        <w:rPr>
          <w:rtl w:val="true"/>
        </w:rPr>
        <w:t xml:space="preserve">لفظهما سواء </w:t>
      </w:r>
      <w:r>
        <w:rPr>
          <w:rtl w:val="true"/>
        </w:rPr>
        <w:t xml:space="preserve">* </w:t>
      </w:r>
      <w:r>
        <w:rPr>
          <w:rtl w:val="true"/>
        </w:rPr>
        <w:t xml:space="preserve">حدثنا محمد بن عمر بن سلم في كتاب الاخوة وقال ليس على ذكره زيادة نسب ورواه الثوري عن أبى إسحاق عن قرظة بن أرطاة عن كثير بن شهاب عن عمر </w:t>
      </w:r>
      <w:r>
        <w:rPr>
          <w:rtl w:val="true"/>
        </w:rPr>
        <w:t xml:space="preserve">* </w:t>
      </w:r>
      <w:r>
        <w:rPr>
          <w:rtl w:val="true"/>
        </w:rPr>
        <w:t xml:space="preserve">حدثنا م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7</w:t>
      </w:r>
      <w:r>
        <w:rPr>
          <w:rFonts w:cs="Tahoma"/>
          <w:rtl w:val="true"/>
        </w:rPr>
        <w:t xml:space="preserve"> ]</w:t>
      </w:r>
    </w:p>
    <w:p>
      <w:pPr>
        <w:pStyle w:val="Heading4"/>
        <w:bidi w:val="1"/>
        <w:ind w:left="0" w:right="0" w:firstLine="612"/>
        <w:jc w:val="both"/>
        <w:rPr/>
      </w:pPr>
      <w:r>
        <w:rPr>
          <w:rtl w:val="true"/>
        </w:rPr>
        <w:t xml:space="preserve">عمر والغطريفي قالا ثنا أبو خليفة ثنا محمد بن كثير ثنا سفيان عن أبى إسحاق عن قرظة بن أرطاة عن كثير بن شهاب عن عمر أنه سئل عن الجبن فقال إنما هو من اللبأ واللبن فإذا سميت فكل </w:t>
      </w:r>
      <w:r>
        <w:rPr>
          <w:rtl w:val="true"/>
        </w:rPr>
        <w:t xml:space="preserve">* </w:t>
      </w:r>
      <w:r>
        <w:rPr>
          <w:rtl w:val="true"/>
        </w:rPr>
        <w:t xml:space="preserve">كوفى بن زاذا نفروخ أبو سهل حدث عن هريم بن عبد الاعلى ومسلم بن إبراهيم وهشام بن عبيد الله الرازي </w:t>
      </w:r>
      <w:r>
        <w:rPr>
          <w:rtl w:val="true"/>
        </w:rPr>
        <w:t xml:space="preserve">* </w:t>
      </w:r>
      <w:r>
        <w:rPr>
          <w:rtl w:val="true"/>
        </w:rPr>
        <w:t xml:space="preserve">أخبرنا عبد الله بن جعفر فيما قرئ عليه وأذن لى فيه ثنا أبو سهل كوفى ين زاذانفروخ ثنا أبو حمزة هريم بن عبد الاعلى ثنا عباس بن إسماعيل عن بشير عن الاعمش عن أبى وائل عن عبد الله قال بينا نحن عند رسول الله صلعم إذ أتاه آت فقال من أنت قال زيد الخيل قال أخبرني عن علامة الله فيمن يريد الحديث </w:t>
      </w:r>
      <w:r>
        <w:rPr>
          <w:rtl w:val="true"/>
        </w:rPr>
        <w:t xml:space="preserve">* </w:t>
      </w:r>
      <w:r>
        <w:rPr>
          <w:rtl w:val="true"/>
        </w:rPr>
        <w:t xml:space="preserve">أخبرنا عبد الله بن جعفر فيما أذن ثنا أبو سهل كوفى بن زاذانفروخ ثنا هشام بن عبيد الله الرازي ثنا الربيع بن بدر ثنا أبو مسعود حدثنى أنس بن مالك قال قال رسول الله صلعم أربع من أعطيهن فقد أعطى الخير كله خير الدنيا والآخرة لسانا ذاكرا وقلبا شاكرا وبدنا صابرا وزوجة صالحة </w:t>
      </w:r>
      <w:r>
        <w:rPr>
          <w:rtl w:val="true"/>
        </w:rPr>
        <w:t xml:space="preserve">* </w:t>
      </w:r>
      <w:r>
        <w:rPr>
          <w:rtl w:val="true"/>
        </w:rPr>
        <w:t xml:space="preserve">أبو مسعود هو سعيد بن إياس الجريرى </w:t>
      </w:r>
      <w:r>
        <w:rPr>
          <w:rtl w:val="true"/>
        </w:rPr>
        <w:t xml:space="preserve">* </w:t>
      </w:r>
      <w:r>
        <w:rPr>
          <w:rtl w:val="true"/>
        </w:rPr>
        <w:t xml:space="preserve">كوشاذ بن شهمردان التانئ </w:t>
      </w:r>
      <w:r>
        <w:rPr>
          <w:rtl w:val="true"/>
        </w:rPr>
        <w:t xml:space="preserve">* </w:t>
      </w:r>
      <w:r>
        <w:rPr>
          <w:rtl w:val="true"/>
        </w:rPr>
        <w:t xml:space="preserve">حدثنا سليمان بن أحمد ثنا كوشاذ بن شهمردان أبو نصر الاصبهاني ثنا محمد بن يحيى النيسابوري ثنا يعقوب بن إبراهيم بن سعد ثنا أبى عن صالح بن كيسان عن الزهري عن أنس بن مالك قال أنا أول الناس علم بآية الحجاب لما نزلت قال لى رسول الله صلعم لا تدخل على النساء فما مر على يوم كان أشد منه </w:t>
      </w:r>
      <w:r>
        <w:rPr>
          <w:rtl w:val="true"/>
        </w:rPr>
        <w:t xml:space="preserve">* </w:t>
      </w:r>
      <w:r>
        <w:rPr>
          <w:rtl w:val="true"/>
        </w:rPr>
        <w:t xml:space="preserve">كثير بن زر الاردستانى حديثه عند أبنه يحيى </w:t>
      </w:r>
      <w:r>
        <w:rPr>
          <w:rtl w:val="true"/>
        </w:rPr>
        <w:t xml:space="preserve">* </w:t>
      </w:r>
      <w:r>
        <w:rPr>
          <w:rtl w:val="true"/>
        </w:rPr>
        <w:t xml:space="preserve">روى عن إسماعيل بن آدم الجرجاني عن فرج بن فضالة عن لقمان بن عامر عن أبى الدرداء أنه كان يشترى العصافير من الصبيان فيرسلهم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8</w:t>
      </w:r>
      <w:r>
        <w:rPr>
          <w:rFonts w:cs="Tahoma"/>
          <w:rtl w:val="true"/>
        </w:rPr>
        <w:t xml:space="preserve"> ]</w:t>
      </w:r>
    </w:p>
    <w:p>
      <w:pPr>
        <w:pStyle w:val="Heading4"/>
        <w:bidi w:val="1"/>
        <w:ind w:left="0" w:right="0" w:firstLine="612"/>
        <w:jc w:val="both"/>
        <w:rPr/>
      </w:pPr>
      <w:r>
        <w:rPr>
          <w:rtl w:val="true"/>
        </w:rPr>
        <w:t xml:space="preserve">باب اللام ليث بن سعد بن عبد الرحمن أبو الحارث الفهمى سكن مصر إصبهاني الاصل أحد الائمة توفى سنة خمس وقيل ست أو سبع وسبعين ومائة روى عنه من الاصبهانيين قتيبة بن مهران الآزاذان </w:t>
      </w:r>
      <w:r>
        <w:rPr>
          <w:rtl w:val="true"/>
        </w:rPr>
        <w:t xml:space="preserve">* </w:t>
      </w:r>
      <w:r>
        <w:rPr>
          <w:rtl w:val="true"/>
        </w:rPr>
        <w:t xml:space="preserve">حدثنا عبد الله بن محمد بن جعفر حدثنى ابن صبيح ثنا إسماعيل بن يزيد قال سمعت بعض أصحابنا يقول كان ليث بن سعد من أهل إصبهان من ماربين </w:t>
      </w:r>
      <w:r>
        <w:rPr>
          <w:rtl w:val="true"/>
        </w:rPr>
        <w:t xml:space="preserve">* </w:t>
      </w:r>
      <w:r>
        <w:rPr>
          <w:rtl w:val="true"/>
        </w:rPr>
        <w:t xml:space="preserve">حدثنا عبد الله بن محمد قال سمعت أبا الحسن الطحان قال سمعت ابن زغبة يقول سمعت الليث بن سعد يقول نحن من أهل إصبهان فأستوصوا بهم خيرا </w:t>
      </w:r>
      <w:r>
        <w:rPr>
          <w:rtl w:val="true"/>
        </w:rPr>
        <w:t xml:space="preserve">* </w:t>
      </w:r>
      <w:r>
        <w:rPr>
          <w:rtl w:val="true"/>
        </w:rPr>
        <w:t xml:space="preserve">حدثنا عبد الرحمن بن محمد ابن جعفر ثنا إسحاق بن إسماعيل الرملي سمعت محمد بن رمح يقول كان دخل الليث بن سعد في كل سنة ثمانين ألف دينار ما أوجب الله عليه زكاة درهم قط </w:t>
      </w:r>
      <w:r>
        <w:rPr>
          <w:rtl w:val="true"/>
        </w:rPr>
        <w:t xml:space="preserve">* </w:t>
      </w:r>
      <w:r>
        <w:rPr>
          <w:rtl w:val="true"/>
        </w:rPr>
        <w:t xml:space="preserve">حدثنا أبو بكر بن خلاد ثنا أحمد بن إبراهيم بن ملحان ثنا يحيى بن بكير حدثنى الليث بن سعد عن يزيد بن أبى حبيب عن عمارة بن أبى فروة عن محمد بن مسلم الزهري حدثه أن عروة حدثه أن عمرة بنت عبد الرحمن حدثته أن عائشة حدثته أن رسول الله صلعم قال إذا زنت الامة فأجلدوها ثم إن زنت فأجلدوها فإن زنت فأجلدوها ثم بيعوها ولو بضفير والضفير الحبل </w:t>
      </w:r>
      <w:r>
        <w:rPr>
          <w:rtl w:val="true"/>
        </w:rPr>
        <w:t xml:space="preserve">* </w:t>
      </w:r>
      <w:r>
        <w:rPr>
          <w:rtl w:val="true"/>
        </w:rPr>
        <w:t xml:space="preserve">باب الميم من اسمه محمد محمد بن أبى يحيى الاسلمي من سكان المدينة وهو والد إبراهيم بن محمد ابن أبى يحيى يكنى أبا إبراهيم وأسم أبى يحيى سمعان حكى الحسين بن حفص عن إبراهيم بن محمد بن أبى يحيى أنه قال نحن من رستاق براءان روى عن أبيه وأمه توفى سنة ست وأربعين ومائة روى عنه حاتم بن إسماعيل ويحيى القطان ويحيى بن العلاء وأبو ضمرة وحفص بن غياث وأبنه سحبل </w:t>
      </w:r>
      <w:r>
        <w:rPr>
          <w:rtl w:val="true"/>
        </w:rPr>
        <w:t xml:space="preserve">* </w:t>
      </w:r>
      <w:r>
        <w:rPr>
          <w:rtl w:val="true"/>
        </w:rPr>
        <w:t xml:space="preserve">حد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9</w:t>
      </w:r>
      <w:r>
        <w:rPr>
          <w:rFonts w:cs="Tahoma"/>
          <w:rtl w:val="true"/>
        </w:rPr>
        <w:t xml:space="preserve"> ]</w:t>
      </w:r>
    </w:p>
    <w:p>
      <w:pPr>
        <w:pStyle w:val="Heading4"/>
        <w:bidi w:val="1"/>
        <w:ind w:left="0" w:right="0" w:firstLine="612"/>
        <w:jc w:val="both"/>
        <w:rPr/>
      </w:pPr>
      <w:r>
        <w:rPr>
          <w:rtl w:val="true"/>
        </w:rPr>
        <w:t xml:space="preserve">سليمان بن أحمد ثنا على بن عبد العزيز ثنا عمر بن حفص بن غياث ثنا أبى عن محمد بن أبى يحيى الاسلمي عن يزيد بن أمية الاعور عن يوسف بن عبد الله بن سلام قال رأيت النبي صلعم أخذ كسرة من </w:t>
      </w:r>
      <w:r>
        <w:rPr>
          <w:rtl w:val="true"/>
        </w:rPr>
        <w:t xml:space="preserve">[ </w:t>
      </w:r>
      <w:r>
        <w:rPr>
          <w:rtl w:val="true"/>
        </w:rPr>
        <w:t xml:space="preserve">خبز </w:t>
      </w:r>
      <w:r>
        <w:rPr>
          <w:rtl w:val="true"/>
        </w:rPr>
        <w:t xml:space="preserve">] </w:t>
      </w:r>
      <w:r>
        <w:rPr>
          <w:rtl w:val="true"/>
        </w:rPr>
        <w:t xml:space="preserve">شعير فوضع عليها تمره ثم قال هذه إدام هذه فأكلها </w:t>
      </w:r>
      <w:r>
        <w:rPr>
          <w:rtl w:val="true"/>
        </w:rPr>
        <w:t xml:space="preserve">* </w:t>
      </w:r>
      <w:r>
        <w:rPr>
          <w:rtl w:val="true"/>
        </w:rPr>
        <w:t xml:space="preserve">حدثنا أحمد بن جعفر بن حمدان ثنا عبد الله بن أحمد بن حنبل حدثنى أبى ثنا يحيى بن سعيد عن محمد بن أبى يحيى حدثنى أبى أن أبا سعيد أخبره أن رسول الله صلعم جاءه مال فجعل يقسمه بين الناس بقبضة يعطيهم فجاء رجل من قريش فأعطاه في طرف ثوبه أو ردائه ثم قال زدنى يا رسول الله فزاده ثم قال زدنى فزاده ثم ولى ذاهبا فقال رسول الله صلعم إن الرجل ليأتيني فيسئلني فأعطيه ثم يسئلنى فأعطيه ثم يسئلنى فأعطيه ويجعل في ثوبه نارا ثم ينقلب إلى أهله بنار </w:t>
      </w:r>
      <w:r>
        <w:rPr>
          <w:rtl w:val="true"/>
        </w:rPr>
        <w:t xml:space="preserve">* </w:t>
      </w:r>
      <w:r>
        <w:rPr>
          <w:rtl w:val="true"/>
        </w:rPr>
        <w:t xml:space="preserve">حدثنا أحمد بن جعفر بن مالك ثنا عبد الله بن أحمد بن حنبل حدثنى أبى ثنا يحيى بن سعيد عن محمد بن أبى يحيى حدثنى أبى أن أبا سعيد الخدرى حدثه أن النبي صلعم قا لما كان يوم الحديبية قال لا توقدوا نارا بليل قال فلما كان بعدك ذلك قال أوقدوا وأصطنعوا فإنه لا يدرك قوم بعدكم صاعكم ولا مدكم </w:t>
      </w:r>
      <w:r>
        <w:rPr>
          <w:rtl w:val="true"/>
        </w:rPr>
        <w:t xml:space="preserve">* </w:t>
      </w:r>
      <w:r>
        <w:rPr>
          <w:rtl w:val="true"/>
        </w:rPr>
        <w:t xml:space="preserve">حدثنا عبد الله بن محمد ومحمد بن إبراهيم قالا ثنا أبو يعلى الموصلي ثنا إسحاق بن إبراهيم ثنا حاتم بن إسماعيل عن محمد بن أبى يحيى عن أمه قالت دخلنا على سهل بن سعد في نسوة فقال إنى أسقيكم من بئر بضاعة وقد سيقت النبي صلعم من مائها </w:t>
      </w:r>
      <w:r>
        <w:rPr>
          <w:rtl w:val="true"/>
        </w:rPr>
        <w:t xml:space="preserve">* </w:t>
      </w:r>
      <w:r>
        <w:rPr>
          <w:rtl w:val="true"/>
        </w:rPr>
        <w:t xml:space="preserve">كذا حدثناه عن إسحاق بن محمد عن امه ورواه هشام بن عمار فخالفه فقال عن أبيه </w:t>
      </w:r>
      <w:r>
        <w:rPr>
          <w:rtl w:val="true"/>
        </w:rPr>
        <w:t xml:space="preserve">* </w:t>
      </w:r>
      <w:r>
        <w:rPr>
          <w:rtl w:val="true"/>
        </w:rPr>
        <w:t xml:space="preserve">حدثناه سليمان بن أحمد ثنا موسى بن سهل الجونى ثنا هشام بن عمار ثنا حاتم بن إسماعيل ثنا محمد بن أبى يحيى الاسلمي عن أبيه قال دخلنا على سهل بن سعد في بيته فقال لو أنى أسقيكم من بئر بضاعة لكرهتم وقد والله سقيت منها رسول الله صلعم بيدى </w:t>
      </w:r>
      <w:r>
        <w:rPr>
          <w:rtl w:val="true"/>
        </w:rPr>
        <w:t xml:space="preserve">* </w:t>
      </w:r>
      <w:r>
        <w:rPr>
          <w:rtl w:val="true"/>
        </w:rPr>
        <w:t xml:space="preserve">ورواه الشافعي عن إبراهيم بن محمد عن أبيه عن أمه عن سهل </w:t>
      </w:r>
      <w:r>
        <w:rPr>
          <w:rtl w:val="true"/>
        </w:rPr>
        <w:t xml:space="preserve">* </w:t>
      </w:r>
      <w:r>
        <w:rPr>
          <w:rtl w:val="true"/>
        </w:rPr>
        <w:t xml:space="preserve">حدثنا أبو محمد بن حيان ثنا عبد الله بن محمد بن سوار الهاشمي قال ثنا أبو بلال الاشعري ثنا يحيى بن العلاء عن محمد بن أب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0</w:t>
      </w:r>
      <w:r>
        <w:rPr>
          <w:rFonts w:cs="Tahoma"/>
          <w:rtl w:val="true"/>
        </w:rPr>
        <w:t xml:space="preserve"> ]</w:t>
      </w:r>
    </w:p>
    <w:p>
      <w:pPr>
        <w:pStyle w:val="Heading4"/>
        <w:bidi w:val="1"/>
        <w:ind w:left="0" w:right="0" w:firstLine="612"/>
        <w:jc w:val="both"/>
        <w:rPr/>
      </w:pPr>
      <w:r>
        <w:rPr>
          <w:rtl w:val="true"/>
        </w:rPr>
        <w:t xml:space="preserve">يحيى عن عكرمة عن ابن عباس قال رأيته أتزر فأرسل إزاره من مقدمه حتى مست ظهر قدميه وساقيه من خلف فقلت له تأتزر هكذا فقال هكذا رأيت رسول الله صلعم </w:t>
      </w:r>
      <w:r>
        <w:rPr>
          <w:rtl w:val="true"/>
        </w:rPr>
        <w:t xml:space="preserve">* </w:t>
      </w:r>
      <w:r>
        <w:rPr>
          <w:rtl w:val="true"/>
        </w:rPr>
        <w:t xml:space="preserve">رواه يحيى بن سعيد ومحمد بن معاوية الزعفراني عن محمد بن أبى يحيى نحوه </w:t>
      </w:r>
      <w:r>
        <w:rPr>
          <w:rtl w:val="true"/>
        </w:rPr>
        <w:t xml:space="preserve">* </w:t>
      </w:r>
      <w:r>
        <w:rPr>
          <w:rtl w:val="true"/>
        </w:rPr>
        <w:t xml:space="preserve">حدثنا أبو بكر أحمد بن محمد بن موسى ثنا أحمد بن مكرم ثنا على بن عبد الله المدينى ثنا يحيى بن سعيد ثنا محمد بن أبى يحيى الاسلمي حدثنى أبى أن أبا سعيد الخدرى حدثه أن رسول الله صلعم أتى بمال فجعل يقسمه بين الناس بقبضة وبقبضتين فجاء رجل من قريش فسأل فأعطاه في طرف ردائه فقال زدنى فزادة ثم قال زدنى فزاده ثم قال يأتي أحدكم </w:t>
      </w:r>
      <w:r>
        <w:rPr>
          <w:rtl w:val="true"/>
        </w:rPr>
        <w:t xml:space="preserve">[ </w:t>
      </w:r>
      <w:r>
        <w:rPr>
          <w:rtl w:val="true"/>
        </w:rPr>
        <w:t xml:space="preserve">فيسئلني </w:t>
      </w:r>
      <w:r>
        <w:rPr>
          <w:rtl w:val="true"/>
        </w:rPr>
        <w:t xml:space="preserve">] </w:t>
      </w:r>
      <w:r>
        <w:rPr>
          <w:rtl w:val="true"/>
        </w:rPr>
        <w:t xml:space="preserve">فأعطيه ثم يسئلنى فأعطيه فيجعله في ثوبه نارا فينقلب إلى أهله بنار </w:t>
      </w:r>
      <w:r>
        <w:rPr>
          <w:rtl w:val="true"/>
        </w:rPr>
        <w:t xml:space="preserve">* </w:t>
      </w:r>
      <w:r>
        <w:rPr>
          <w:rtl w:val="true"/>
        </w:rPr>
        <w:t xml:space="preserve">حدثنا أبى ثنا محمد بن أحمد بن أبى يحيى ثنا أبو بكر الطرسوسى محمد بن عيسى ثنا سليمان بن داود ثنا الدراوردى عن محمد بن أبى يحيى الاسلمي عن خالد ابن عبد الله بن حسين عن عباد بن عبيد الله بن أبى رافع عن أبيه عن جده أبى رافع أن رسول الله صلعم قال شر الرقيق الزنجي إذا شبعوا زنوا وإذا جاعوا سرقوا </w:t>
      </w:r>
      <w:r>
        <w:rPr>
          <w:rtl w:val="true"/>
        </w:rPr>
        <w:t xml:space="preserve">* </w:t>
      </w:r>
      <w:r>
        <w:rPr>
          <w:rtl w:val="true"/>
        </w:rPr>
        <w:t xml:space="preserve">محمد بن عبد الله بن على بن عبد الله بن العباس أمير المؤمنين الملقب بالمهدي كانت ولايته عشر سنين وشهرا وستة وعشرين يوما توفى في قرية من قرى ماسبذان وكانت بيعته سنة ثمان وخمسين ومائة ووفاته سنة تسع وستين ومائة </w:t>
      </w:r>
      <w:r>
        <w:rPr>
          <w:rtl w:val="true"/>
        </w:rPr>
        <w:t xml:space="preserve">* </w:t>
      </w:r>
      <w:r>
        <w:rPr>
          <w:rtl w:val="true"/>
        </w:rPr>
        <w:t xml:space="preserve">حدثنا محمد بن على بن حبيش ثنا محمد بن هارون بن عيسى الهاشمي حدثنى محمد بن مسلم أبو الحسن الفارسى حدثنى محمد بن عبد الله الرقاشى قال سمعت المهدى أمير المؤمنين يخطب فقال في خطبته حدثنا المبارك بن فضالة عن الحسن عن أنس بن مالك قال قال رسول الله صلعم إن الدنيا خضرة حلوة وإن الله عز وجل مستخلفكم فيها فناظر كيف تعملون إلا فاتقوا الدنيا وأتقوا النساء </w:t>
      </w:r>
      <w:r>
        <w:rPr>
          <w:rtl w:val="true"/>
        </w:rPr>
        <w:t xml:space="preserve">* </w:t>
      </w:r>
      <w:r>
        <w:rPr>
          <w:rtl w:val="true"/>
        </w:rPr>
        <w:t xml:space="preserve">حدثنا أبو بكر بن خلاد ثنا أحمد بن كثير بن الصلت ثنا سليمان بن أبى شيخ ثنا أبو سفيان الحميرى عن المهدى عن أبيه المنصو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1</w:t>
      </w:r>
      <w:r>
        <w:rPr>
          <w:rFonts w:cs="Tahoma"/>
          <w:rtl w:val="true"/>
        </w:rPr>
        <w:t xml:space="preserve"> ]</w:t>
      </w:r>
    </w:p>
    <w:p>
      <w:pPr>
        <w:pStyle w:val="Heading4"/>
        <w:bidi w:val="1"/>
        <w:ind w:left="0" w:right="0" w:firstLine="612"/>
        <w:jc w:val="both"/>
        <w:rPr/>
      </w:pPr>
      <w:r>
        <w:rPr>
          <w:rtl w:val="true"/>
        </w:rPr>
        <w:t xml:space="preserve">عن محمد بن على عن أبيه عن ابن عباس قال قال رسول الله صلعم لا يغسلني العباس فإنه والد والوالد لا ينظر إلى عورة ولده </w:t>
      </w:r>
      <w:r>
        <w:rPr>
          <w:rtl w:val="true"/>
        </w:rPr>
        <w:t xml:space="preserve">* </w:t>
      </w:r>
      <w:r>
        <w:rPr>
          <w:rtl w:val="true"/>
        </w:rPr>
        <w:t xml:space="preserve">حدثنا محمد بن المظفر ثنا محمد بن أحمد بن الهيثم بن صالح حدثنى أحمد بن إبراهيم بن عبد الرحمن المزني ثنا جعفر بن محمد بن المهاجر ثنا عمرو بن زيد البجلى أبو عبيدة عن أبى سفيان الحميرى قال دخلت يوما على المهدى فقال حدثنى أبى المنصور عن أبيه محمد بن على عن أبيه عن جده عبد الله بن عباس عن النبي صلعم قال من أسديت إليه نعمة فليسكاف بمثلها فإن لم يقدر فليظهر ثناء حسنا </w:t>
      </w:r>
      <w:r>
        <w:rPr>
          <w:rtl w:val="true"/>
        </w:rPr>
        <w:t xml:space="preserve">* </w:t>
      </w:r>
      <w:r>
        <w:rPr>
          <w:rtl w:val="true"/>
        </w:rPr>
        <w:t xml:space="preserve">محمد بن يوسف بن معدان بن سليمان أبو عبد الله يعرف بعروس الزهاد سكن هو وأخواه عبد الرحمن وعبد العزيز محلة جورجير وتوفى بالمصيصة ودف إلى جنب مخلد بن الحسين له المناقب المشهورة والفضائل المذكورة توفى سنة أربع وثمانين ومائة ولم يكمل أربعين سنة روى عن يونس بن عبيد والاعمش والثوري وحماد بن زيد وحماد بن سلمة وصالح المرى وعمر بن صبح دفن كتبه وكان يقول هب أنك قاض فكان ماذا هب أنك مفت فكان ماذا هب أنك محدث فكان ماذا وأقبل على التوحيد والتعبد وآثر الخمول وأتباع منهج الرسول وأبتغى الدنو والوصول حدث عنه يحيى القطان وابن مهدى ومحمد بن عيينة الفزارى ومخلد بن الحسين وأبو إسحاق الفزارى وعبد الله بن المبارك وعطاء بن مسلم وزهير بن عباد وسليمان الشاذكونى ومن أهل إصبهان عصام جبر وعامر بن حماد بن حمدويه وصالح بن مهران أبو سفيان وإبراهيم ابن أيوب </w:t>
      </w:r>
      <w:r>
        <w:rPr>
          <w:rtl w:val="true"/>
        </w:rPr>
        <w:t xml:space="preserve">* </w:t>
      </w:r>
      <w:r>
        <w:rPr>
          <w:rtl w:val="true"/>
        </w:rPr>
        <w:t xml:space="preserve">حدثت عن إسحاق بن إبراهيم بن زيد نثآ أبو طالب عبد الله بن أحمد بن سوادة ثنا ابن أبى المضاء ثنا زهير بن عباد الرؤاسى حدثنى محمد ابن يوسف العابد الزاهد الاصبهاني عن الاعمش عن زيد بن وهب قال قال لى ابن مسعود يا زيد بن وهب لا تدع إذا كان يوم الجمعة أن تصلى على النبي صلعم ألف مرة تقول اللهم صل على محمد النبي الامي صلى الله عليه </w:t>
      </w:r>
      <w:r>
        <w:rPr>
          <w:rtl w:val="true"/>
        </w:rPr>
        <w:t xml:space="preserve">* </w:t>
      </w:r>
      <w:r>
        <w:rPr>
          <w:rtl w:val="true"/>
        </w:rPr>
        <w:t xml:space="preserve">حدثناه على بن محمد بن أحمد الفقيه عنه وقال أبو محمد بن حيان لم أر روى حديثا مسند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2</w:t>
      </w:r>
      <w:r>
        <w:rPr>
          <w:rFonts w:cs="Tahoma"/>
          <w:rtl w:val="true"/>
        </w:rPr>
        <w:t xml:space="preserve"> ]</w:t>
      </w:r>
    </w:p>
    <w:p>
      <w:pPr>
        <w:pStyle w:val="Heading4"/>
        <w:bidi w:val="1"/>
        <w:ind w:left="0" w:right="0" w:firstLine="612"/>
        <w:jc w:val="both"/>
        <w:rPr/>
      </w:pPr>
      <w:r>
        <w:rPr>
          <w:rtl w:val="true"/>
        </w:rPr>
        <w:t xml:space="preserve">عند أحد إلا حديثا رواه على سعيد العسكري </w:t>
      </w:r>
      <w:r>
        <w:rPr>
          <w:rtl w:val="true"/>
        </w:rPr>
        <w:t xml:space="preserve">* </w:t>
      </w:r>
      <w:r>
        <w:rPr>
          <w:rtl w:val="true"/>
        </w:rPr>
        <w:t xml:space="preserve">حدثنا أحمد بن محمد بن أبى سليم الرازي ثنا عبد الله بن عمران الاصبهاني ثنا عامر بن حماد الاصبهاني عن محمد بن يوسف الاصبهاني عن عمر بن صبح عن أبان عن أنس بن مالك قال قال رسول الله صلعم يحول الله تعالى يوم القيامة ثلاث قرى من زبر جدة خضراء تزف إلى أزواجهن عسقلان والاسكندرية وقزوين </w:t>
      </w:r>
      <w:r>
        <w:rPr>
          <w:rtl w:val="true"/>
        </w:rPr>
        <w:t xml:space="preserve">* </w:t>
      </w:r>
      <w:r>
        <w:rPr>
          <w:rtl w:val="true"/>
        </w:rPr>
        <w:t xml:space="preserve">حدثنا عبد الله بن محمد ابن جعفر ثنا أبو جعفر بن الجارود حدثنى عبد الله بن داود حدثنى إبراهيم ابن أيوب عن محمد بن يوسف أخى عبد الرحمن بن يوسف عن حماد بن سلمة عن حميد قال قلت للحسن أخرج زكاة مالى فأضعه فإذا رأيت موضعا جعلته فيه قال لا تجعل زكاتك ودا لمالك كلما رأيت حقا اتقيته به ولكن أخرج زكاة مالك في الشهر الذى تجب فيه الصدقة </w:t>
      </w:r>
      <w:r>
        <w:rPr>
          <w:rtl w:val="true"/>
        </w:rPr>
        <w:t xml:space="preserve">* </w:t>
      </w:r>
      <w:r>
        <w:rPr>
          <w:rtl w:val="true"/>
        </w:rPr>
        <w:t xml:space="preserve">حدثنا عبد الله بن محمد ابن جعفر ثنا سلم بن عصام ثنا عبد الرحمن بن عمر رسته سمعت يحيى القطان يقول ما رأيت رجلا أفضل من محمد بن يوسف </w:t>
      </w:r>
      <w:r>
        <w:rPr>
          <w:rtl w:val="true"/>
        </w:rPr>
        <w:t xml:space="preserve">* </w:t>
      </w:r>
      <w:r>
        <w:rPr>
          <w:rtl w:val="true"/>
        </w:rPr>
        <w:t xml:space="preserve">حدثنا على بن يعقوب المؤذن ثنا إبراهيم بن محمد بن الحسن ثنا عبد الرحمن بن عمر رسته قال لقيني محمد بن يوسف المعدانى في طريق مكة فأخذ بيدى فنظر يمنة ويسرة فقال لى مر بدار المترفين وقل لهم </w:t>
      </w:r>
      <w:r>
        <w:rPr>
          <w:rtl w:val="true"/>
        </w:rPr>
        <w:t xml:space="preserve">* </w:t>
      </w:r>
      <w:r>
        <w:rPr>
          <w:rtl w:val="true"/>
        </w:rPr>
        <w:t xml:space="preserve">أين أرباب المصانع والقرى ومر بدار العابدين وقل لهم </w:t>
      </w:r>
      <w:r>
        <w:rPr>
          <w:rtl w:val="true"/>
        </w:rPr>
        <w:t xml:space="preserve">* </w:t>
      </w:r>
      <w:r>
        <w:rPr>
          <w:rtl w:val="true"/>
        </w:rPr>
        <w:t xml:space="preserve">ألا قطع الموت التنصب والعناء حدثنا محمد بن عبد الرحمن بن الفضل ثنا أحمد بن جعفر أبو حامد ثنا أحمد بن الخليل ثنا الحسن بن عمرو مولى ابن المبارك قال ما رأيت ابن المبارك أعجبه إنسان قط ممن كان يأتيه إعجابه محمد بن يوسف الاصبهاني كان كالعاشق له </w:t>
      </w:r>
      <w:r>
        <w:rPr>
          <w:rtl w:val="true"/>
        </w:rPr>
        <w:t xml:space="preserve">* </w:t>
      </w:r>
      <w:r>
        <w:rPr>
          <w:rtl w:val="true"/>
        </w:rPr>
        <w:t xml:space="preserve">حدثنا أبى ثنا أحمد بن محمد بن يزيد ثنا أحمد بن عصام ثنا يوسف بن زكرياء قال كان محمد بن يوسف لا يشترى من بقال واحد ولا من خباز واحد فقال لعلهم يعرفونى ويحابوني فاكون ممن أعيش بدينى </w:t>
      </w:r>
      <w:r>
        <w:rPr>
          <w:rtl w:val="true"/>
        </w:rPr>
        <w:t xml:space="preserve">* </w:t>
      </w:r>
      <w:r>
        <w:rPr>
          <w:rtl w:val="true"/>
        </w:rPr>
        <w:t xml:space="preserve">حدثنا إبراهيم بن عبد الله ثنا محمد بن إسحاق قال سمعت يعقوب الدورقى قال سمعت يحيى بن سعيد يقول قال محمد بن يوسف ذهب أبو عامر وذه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3</w:t>
      </w:r>
      <w:r>
        <w:rPr>
          <w:rFonts w:cs="Tahoma"/>
          <w:rtl w:val="true"/>
        </w:rPr>
        <w:t xml:space="preserve"> ]</w:t>
      </w:r>
    </w:p>
    <w:p>
      <w:pPr>
        <w:pStyle w:val="Heading4"/>
        <w:bidi w:val="1"/>
        <w:ind w:left="0" w:right="0" w:firstLine="612"/>
        <w:jc w:val="both"/>
        <w:rPr/>
      </w:pPr>
      <w:r>
        <w:rPr>
          <w:rtl w:val="true"/>
        </w:rPr>
        <w:t xml:space="preserve">فلان وذهب فلان وبقيت أنا أتردد في حشوش الدنيا </w:t>
      </w:r>
      <w:r>
        <w:rPr>
          <w:rtl w:val="true"/>
        </w:rPr>
        <w:t xml:space="preserve">* </w:t>
      </w:r>
      <w:r>
        <w:rPr>
          <w:rtl w:val="true"/>
        </w:rPr>
        <w:t xml:space="preserve">حدثنا أبو محمد بن حيان ثنا أبو بكر بن الجارود ثنا محمد بن عامر حدثنى أبو سفيان عن محمد ابن يوسف أنه كان يقول ربى الذى يقضى ولا يقضى عليه وهو أحد باق وإليه المصير </w:t>
      </w:r>
      <w:r>
        <w:rPr>
          <w:rtl w:val="true"/>
        </w:rPr>
        <w:t xml:space="preserve">* </w:t>
      </w:r>
      <w:r>
        <w:rPr>
          <w:rtl w:val="true"/>
        </w:rPr>
        <w:t xml:space="preserve">أبو سفيان هو صالح بن مهران </w:t>
      </w:r>
      <w:r>
        <w:rPr>
          <w:rtl w:val="true"/>
        </w:rPr>
        <w:t xml:space="preserve">* </w:t>
      </w:r>
      <w:r>
        <w:rPr>
          <w:rtl w:val="true"/>
        </w:rPr>
        <w:t xml:space="preserve">حدثنا أبو محمد بن حيان ثنا محمد بن الحسين بن مهلب سمعت محمد بن عامر يقول ثنا أبو سفيان قال قال محمد بن يوسف الدنيا عصمة الله أو الهلكة والآخرة عفو الله أو النار </w:t>
      </w:r>
      <w:r>
        <w:rPr>
          <w:rtl w:val="true"/>
        </w:rPr>
        <w:t xml:space="preserve">* </w:t>
      </w:r>
      <w:r>
        <w:rPr>
          <w:rtl w:val="true"/>
        </w:rPr>
        <w:t xml:space="preserve">حدثنا أبو محمد بن حيان ثنا محمد بن يحيى بن مندة ثنا إبراهيم بن عامر ثنا أبو سفيان قال سمعت محمد بن يوسف يقول لقد خاب من كان حظه من الله الدنيا </w:t>
      </w:r>
      <w:r>
        <w:rPr>
          <w:rtl w:val="true"/>
        </w:rPr>
        <w:t xml:space="preserve">* </w:t>
      </w:r>
      <w:r>
        <w:rPr>
          <w:rtl w:val="true"/>
        </w:rPr>
        <w:t xml:space="preserve">حدثنا أبى ثنا أبو الحسن أحمد بن محمد بن عمر ثنا أبو على بن عميرة سمعت بعض أصحابنا يقول قال محمد بن يوسف الاصبهاني إذا كان يحزنك ما ترى من نفسك فقلبك حى بعد </w:t>
      </w:r>
      <w:r>
        <w:rPr>
          <w:rtl w:val="true"/>
        </w:rPr>
        <w:t xml:space="preserve">* </w:t>
      </w:r>
      <w:r>
        <w:rPr>
          <w:rtl w:val="true"/>
        </w:rPr>
        <w:t xml:space="preserve">محمد بن أبان بن الحكم بن يزيد بن جابر بن خيوان بن أحزم بن ذهل ابن ذؤيب بن عمرو بن عنبر أبو عبد الرحمن العنبري كوفى قدم إصبهان وهو عم محمد بن يحيى بن أبان العنبري سمع منه بعد المائتين روى عن الثوري وأبى حنيفة ومسعر وشعبة ومبارك وزفر ومعلى بن هلال وعمرو بن شمر حدث عنه سهل بن عثمان وأحمد بن معاوية بن الهذيل وسليمان بن يوسف العقيلى ومحمد بن عمر الزهري </w:t>
      </w:r>
      <w:r>
        <w:rPr>
          <w:rtl w:val="true"/>
        </w:rPr>
        <w:t xml:space="preserve">* </w:t>
      </w:r>
      <w:r>
        <w:rPr>
          <w:rtl w:val="true"/>
        </w:rPr>
        <w:t xml:space="preserve">حدثنا عبد الله بن جعفر بن أحمد بن فارس ثنا محمد ابن عمر بن يزيد ثنا محمد بن أبان العنبري ثنا النضر بن منصور عن أبى الجنوب عن على قال كنا عند النبي صلعم حين جاءه أهل الذمة فقالوا أكتب لنا كتابا نأمن به من بعدك قال نعم أكتب لكم شئتم إلا معرة الجيش وسفهاء الغوغاء فإنهم قتلة الانبياء </w:t>
      </w:r>
      <w:r>
        <w:rPr>
          <w:rtl w:val="true"/>
        </w:rPr>
        <w:t xml:space="preserve">* </w:t>
      </w:r>
      <w:r>
        <w:rPr>
          <w:rtl w:val="true"/>
        </w:rPr>
        <w:t xml:space="preserve">حدثنا أحمد بن إسحاق ثنا عبد الله بن محمد بن عيسى ثنا محمد بن عامر ثنا محمد بن أبان العنبري ثنا سفيان الثوري عن هشام بن حسان عن حفصة بنت سيرين عن أم الحسن عن أم سلمة زوج النبي صلعم قالت قال رسول الله صلعم إذا حضرت الميت فقل سبح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4</w:t>
      </w:r>
      <w:r>
        <w:rPr>
          <w:rFonts w:cs="Tahoma"/>
          <w:rtl w:val="true"/>
        </w:rPr>
        <w:t xml:space="preserve"> ]</w:t>
      </w:r>
    </w:p>
    <w:p>
      <w:pPr>
        <w:pStyle w:val="Heading4"/>
        <w:bidi w:val="1"/>
        <w:ind w:left="0" w:right="0" w:firstLine="612"/>
        <w:jc w:val="both"/>
        <w:rPr/>
      </w:pPr>
      <w:r>
        <w:rPr>
          <w:rtl w:val="true"/>
        </w:rPr>
        <w:t xml:space="preserve">ربك رب العزة عما يصفون وسلام على المرسلين والحمد لله رب العالمين </w:t>
      </w:r>
      <w:r>
        <w:rPr>
          <w:rtl w:val="true"/>
        </w:rPr>
        <w:t xml:space="preserve">* </w:t>
      </w:r>
      <w:r>
        <w:rPr>
          <w:rtl w:val="true"/>
        </w:rPr>
        <w:t xml:space="preserve">حدثنا أبى ثنا محمد بن أحمد بن يزيد ثنا أبو عبد الله محمد بن عمر بن يزيد ثنا محمد بن أبان العنبري ثنا معلى بن هلال عن حميد عن أنس قال قال رسول الله صلعم النفقة في الدين حق على كل مسلم </w:t>
      </w:r>
      <w:r>
        <w:rPr>
          <w:rtl w:val="true"/>
        </w:rPr>
        <w:t xml:space="preserve">* </w:t>
      </w:r>
      <w:r>
        <w:rPr>
          <w:rtl w:val="true"/>
        </w:rPr>
        <w:t xml:space="preserve">وأخبرناه عبد الله بن جعفر إجازة ثنا محمد بن عمر بن يزيد ثنا محمد بن أبان مثله </w:t>
      </w:r>
      <w:r>
        <w:rPr>
          <w:rtl w:val="true"/>
        </w:rPr>
        <w:t xml:space="preserve">* </w:t>
      </w:r>
      <w:r>
        <w:rPr>
          <w:rtl w:val="true"/>
        </w:rPr>
        <w:t xml:space="preserve">حدثنا محمد بن عبد الرحمن بن سهل ثنا محمد بن أحمد بن الحسن ثنا أحمد بن يحيى بن حمزة ثنا محمد بن أبان العنبري حدثنى عمر بن قيس المكى عن الزهري عن عروة عن عائشة قالت خرج رسول الله صلعم محمر وجنتاه فقال ويل للعرب ويل للعرب مما قد أقترب قالت قلت ما ذاك قال فتح اليوم من ردم ياجوج وماجوج مثل ذا وعقد </w:t>
      </w:r>
      <w:r>
        <w:rPr>
          <w:rtl w:val="true"/>
        </w:rPr>
        <w:t xml:space="preserve">[ </w:t>
      </w:r>
      <w:r>
        <w:rPr>
          <w:rtl w:val="true"/>
        </w:rPr>
        <w:t xml:space="preserve">بيده </w:t>
      </w:r>
      <w:r>
        <w:rPr>
          <w:rtl w:val="true"/>
        </w:rPr>
        <w:t xml:space="preserve">] </w:t>
      </w:r>
      <w:r>
        <w:rPr>
          <w:rtl w:val="true"/>
        </w:rPr>
        <w:t xml:space="preserve">عشرة قالت قلت يا رسول الله أنهلك وفينا الصالحون قال إذا كثر الخبث </w:t>
      </w:r>
      <w:r>
        <w:rPr>
          <w:rtl w:val="true"/>
        </w:rPr>
        <w:t xml:space="preserve">* </w:t>
      </w:r>
      <w:r>
        <w:rPr>
          <w:rtl w:val="true"/>
        </w:rPr>
        <w:t xml:space="preserve">حدثنا القاضى أبو أحمد محمد ابن أحمد بن إبراهيم إملاء ثنا محمد بن يحيى بن مندة ثنا إبراهيم بن عمر ثنا محمد بن أبان العنبري ثنا النضر بن منصور عن أبى الجنوب قال أشترى على ابن أبى طالب رضى الله عنه ما بين الخورنق إلى الحيرة بأربعين ألفا من دهاقين الخورنق فقيل له يا أمير المؤمنين أشتريت حجرا أصم لا ينبت شيئا قال صدقتم إنى سمعت رسول الله صلعم يقول كوفان كوفان ليبعثن الله عز وجل يوم القيامة من ظهره سبعين ألفا كان وجوههم القمر يدخلون الجنة بلا حساب عليهم ولا عذاب قال فأحببت أن يحشروا من ملكى </w:t>
      </w:r>
      <w:r>
        <w:rPr>
          <w:rtl w:val="true"/>
        </w:rPr>
        <w:t xml:space="preserve">* </w:t>
      </w:r>
      <w:r>
        <w:rPr>
          <w:rtl w:val="true"/>
        </w:rPr>
        <w:t xml:space="preserve">محمد بن سليمان بن عبد الرحمن الاصبهاني أبو على وأبنه يحيى بن محمد يروى عن أبيه توفى سنة إحدى وثمانين ومائة ومسكنه بسنبلان وهو عم محمد ابن سعيد بن الاصبهاني يروى عن سهيل بن أبى صالح وأبى إسحاق الشيباني وعطاء بن السائب ومحمد بن عبد الرحمن بن أبى ليلى </w:t>
      </w:r>
      <w:r>
        <w:rPr>
          <w:rtl w:val="true"/>
        </w:rPr>
        <w:t xml:space="preserve">* </w:t>
      </w:r>
      <w:r>
        <w:rPr>
          <w:rtl w:val="true"/>
        </w:rPr>
        <w:t xml:space="preserve">حدثنا سليمان بن أحمد ثنا أحمد بن رشدين ثنا يحيى بن سليمان الجعفي ثنا محمد بن سليمان الاصبهاني عن أبى سنان ضرار بن مرة عن عبد الله بن أبى الهذيل عن أب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5</w:t>
      </w:r>
      <w:r>
        <w:rPr>
          <w:rFonts w:cs="Tahoma"/>
          <w:rtl w:val="true"/>
        </w:rPr>
        <w:t xml:space="preserve"> ]</w:t>
      </w:r>
    </w:p>
    <w:p>
      <w:pPr>
        <w:pStyle w:val="Heading4"/>
        <w:bidi w:val="1"/>
        <w:ind w:left="0" w:right="0" w:firstLine="612"/>
        <w:jc w:val="both"/>
        <w:rPr/>
      </w:pPr>
      <w:r>
        <w:rPr>
          <w:rtl w:val="true"/>
        </w:rPr>
        <w:t xml:space="preserve">هريرة عن النبي صلعم قال إن جهنم لما سيق إليها أهلها بلعتهم فلفحتهم لفحة لم تدع لحما على عظم إلا ألقته على العرقوب </w:t>
      </w:r>
      <w:r>
        <w:rPr>
          <w:rtl w:val="true"/>
        </w:rPr>
        <w:t xml:space="preserve">* </w:t>
      </w:r>
      <w:r>
        <w:rPr>
          <w:rtl w:val="true"/>
        </w:rPr>
        <w:t xml:space="preserve">حدثنا أحمد بن جعفر بن حمدان ثنا عبد الله بن أحمد بن حنبل حدثنى أبو همام الوليد بن شجاع ثنا محمد ابن سليمان الاصبهاني عن ابن أبى ليلى عن الشعبى عن عبد الله بن مسعود قال قال رسول الله صلعم لتسئلن يومئذ عن النعيم قال الامن والصحة </w:t>
      </w:r>
      <w:r>
        <w:rPr>
          <w:rtl w:val="true"/>
        </w:rPr>
        <w:t xml:space="preserve">* </w:t>
      </w:r>
      <w:r>
        <w:rPr>
          <w:rtl w:val="true"/>
        </w:rPr>
        <w:t xml:space="preserve">محمد بن أبراهيم المدنى أبو عبد الله وقيل أبو الرحمن قدم إصبهان روى عنه عامر بن إبراهيم يروى عن أبيه عن عبد الله بن جعفر وعن عبد الله بن معاوية بن عبد الله وعن محمد بن جحادة وعن الاعرج </w:t>
      </w:r>
      <w:r>
        <w:rPr>
          <w:rtl w:val="true"/>
        </w:rPr>
        <w:t xml:space="preserve">* </w:t>
      </w:r>
      <w:r>
        <w:rPr>
          <w:rtl w:val="true"/>
        </w:rPr>
        <w:t xml:space="preserve">حدثنا أبو محمد بن حيان ثنا محمد بن إبراهيم بن عامر ثنا أبى ثنا محمد بن إبراهيم المدنى أبو عبد الرحمن حدثنى أبى عن عبد الله بن جفعر عن على قال سمعت النبي صلعم يقول أربع ركعات من صلاهن قبل العصر حرمه الله على النار </w:t>
      </w:r>
      <w:r>
        <w:rPr>
          <w:rtl w:val="true"/>
        </w:rPr>
        <w:t xml:space="preserve">* </w:t>
      </w:r>
      <w:r>
        <w:rPr>
          <w:rtl w:val="true"/>
        </w:rPr>
        <w:t xml:space="preserve">محمد بن سعيد بن سليمان بن عبد الرحمن بن الاصبهاني أبو جعفر سكن الكوفة يعرف بحمدان توفى سنة عشرين ومائتين حدث عن القاسم بن معن </w:t>
      </w:r>
      <w:r>
        <w:rPr>
          <w:rtl w:val="true"/>
        </w:rPr>
        <w:t xml:space="preserve">* </w:t>
      </w:r>
      <w:r>
        <w:rPr>
          <w:rtl w:val="true"/>
        </w:rPr>
        <w:t xml:space="preserve">حدثنا عبد الله بن جعفر ثنا إسماعيل بن عبد الله ثنا محمد بن سعيد بن الاصبهاني ثنا عقبة هو ابن خالد عن موسى بن محمد بن إبراهيم حدثنى أبى عن السلولى عن معاذ قال قال رسول الله صلعم إن أتخذ منبرا فقد أتخذه أبى إبراهيم وإن أتخذ العصا فقد أتخذه أبى إبراهيم </w:t>
      </w:r>
      <w:r>
        <w:rPr>
          <w:rtl w:val="true"/>
        </w:rPr>
        <w:t xml:space="preserve">* </w:t>
      </w:r>
      <w:r>
        <w:rPr>
          <w:rtl w:val="true"/>
        </w:rPr>
        <w:t xml:space="preserve">محمد بن مالك الاشعري روى عنه حسين بن الفرج وعامر بن إبراهيم يروى عن عيسى بن المسيب والحسن بن عمارة </w:t>
      </w:r>
      <w:r>
        <w:rPr>
          <w:rtl w:val="true"/>
        </w:rPr>
        <w:t xml:space="preserve">* </w:t>
      </w:r>
      <w:r>
        <w:rPr>
          <w:rtl w:val="true"/>
        </w:rPr>
        <w:t xml:space="preserve">حدثنا أبو محمد بن حيان ثنا ابن عامر عن أبيه عن جده ثنا محمد بن مالك ثنا عيسى بن المسيب والحسن بن عمارة عن الحكم عن ابن أبى ليلى عن بلال قال أمرنى رسول الله صلعم أن أثوب في الصبح ولا أثوب في العشاء </w:t>
      </w:r>
      <w:r>
        <w:rPr>
          <w:rtl w:val="true"/>
        </w:rPr>
        <w:t xml:space="preserve">* </w:t>
      </w:r>
      <w:r>
        <w:rPr>
          <w:rtl w:val="true"/>
        </w:rPr>
        <w:t xml:space="preserve">محمد بن عبد الرحمن المجاشعى يروى عن هشام بن عروة ذكره ابن مندة </w:t>
      </w:r>
      <w:r>
        <w:rPr>
          <w:rtl w:val="true"/>
        </w:rPr>
        <w:t xml:space="preserve">* </w:t>
      </w:r>
      <w:r>
        <w:rPr>
          <w:rtl w:val="true"/>
        </w:rPr>
        <w:t xml:space="preserve">حدث عبد الله بن أحمد بن أسيد ثنا إبراهيم بن عامر ثنا أبى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6</w:t>
      </w:r>
      <w:r>
        <w:rPr>
          <w:rFonts w:cs="Tahoma"/>
          <w:rtl w:val="true"/>
        </w:rPr>
        <w:t xml:space="preserve"> ]</w:t>
      </w:r>
    </w:p>
    <w:p>
      <w:pPr>
        <w:pStyle w:val="Heading4"/>
        <w:bidi w:val="1"/>
        <w:ind w:left="0" w:right="0" w:firstLine="612"/>
        <w:jc w:val="both"/>
        <w:rPr/>
      </w:pPr>
      <w:r>
        <w:rPr>
          <w:rtl w:val="true"/>
        </w:rPr>
        <w:t xml:space="preserve">محمد بن عبد الرحمن المجاشعى عن هشام بن عروة عن أبيه عن عائشة قالت كان رسول الله صلعم يقرأ في ركعتي الفجر قل هو الله أحد وفى الاول قل يا أيها الكافرون </w:t>
      </w:r>
      <w:r>
        <w:rPr>
          <w:rtl w:val="true"/>
        </w:rPr>
        <w:t xml:space="preserve">* </w:t>
      </w:r>
      <w:r>
        <w:rPr>
          <w:rtl w:val="true"/>
        </w:rPr>
        <w:t xml:space="preserve">محمد بن بكير بن واصل بن مالك بن قيس بن جابر بن ربيعة الحضرمي أبو الحسين قدم إصبهان سنة ست وعشرين ومائتين وتوفى بعد العشرين روى عنه أبو مسعود وأسيد بن عاصم وهو صاحب غرائب </w:t>
      </w:r>
      <w:r>
        <w:rPr>
          <w:rtl w:val="true"/>
        </w:rPr>
        <w:t xml:space="preserve">* </w:t>
      </w:r>
      <w:r>
        <w:rPr>
          <w:rtl w:val="true"/>
        </w:rPr>
        <w:t xml:space="preserve">حدثنا أحمد بن جعفر ابن معبد ثنا يحيى بن مطرف ثنا محمد بن بكير ثنا يوسف بن عطية عن أبى سنان عن الضحاك بن عرزب عن أبى هريرة قال قال رسول الله صلعم من مات في بيت المقدس فكأنما مات في السماء </w:t>
      </w:r>
      <w:r>
        <w:rPr>
          <w:rtl w:val="true"/>
        </w:rPr>
        <w:t xml:space="preserve">* </w:t>
      </w:r>
      <w:r>
        <w:rPr>
          <w:rtl w:val="true"/>
        </w:rPr>
        <w:t xml:space="preserve">حدثنا أبو بكر محمد بن عبد الله بن ممشاذ القارئ ثنا أبو بكر عبد الله بن محمد بن النعمان ثنا محمد بن بكير ثنا أبو الاحوص عن أبى إسحاق عن عمارة بن رويبة قال سمعت رسول الله صلعم يقول من صلى قبل طلوع الشمس وقبل غروبها لن يلج النار فقال رجل أنت سمعت هذا من رسول الله صلعم قال سمعته أذناى ووعاه قلبى من رسول الله صلعم </w:t>
      </w:r>
      <w:r>
        <w:rPr>
          <w:rtl w:val="true"/>
        </w:rPr>
        <w:t xml:space="preserve">* </w:t>
      </w:r>
      <w:r>
        <w:rPr>
          <w:rtl w:val="true"/>
        </w:rPr>
        <w:t xml:space="preserve">حدثنا محمد بن إسحاق بن أيوب ثنا محمد بن عبد الله بن الحسن ثنا محمد بن بكير ثنا سويد بن عبد العزيز عن إسحاق بن أبى فروة عن عيسى بن عبد الرحمن بن أبى ليلى عن زر بن حبيش عن صفوان بن عسال أن رسول الله صلعم قال ما غدا رجل يلتمس علما إلا فرشت له الملائكة أجنحتها رضى بما يعمل </w:t>
      </w:r>
      <w:r>
        <w:rPr>
          <w:rtl w:val="true"/>
        </w:rPr>
        <w:t xml:space="preserve">* </w:t>
      </w:r>
      <w:r>
        <w:rPr>
          <w:rtl w:val="true"/>
        </w:rPr>
        <w:t xml:space="preserve">حدثنا أبو محمد بن حيان ثنا عبد الله بن محمد بن زكرياء ثنا محمد بن بكير الحضرمي ثنا يونس بن أبى يعفور العبدى عن عون بن أبى جحيفة عن أبيه قال كنت عند النبي صلعم وهو يخطب وعمى بين يدى في المجلس فقال رسول الله صلعم لا تزال أمتى صالحا حتى يمضى أثنا عشر خليفة كلهم من قريش قال وخفض بها صوته فقال أبى لعمه ما قال قال أي بنى كلهم من قريش </w:t>
      </w:r>
      <w:r>
        <w:rPr>
          <w:rtl w:val="true"/>
        </w:rPr>
        <w:t xml:space="preserve">* </w:t>
      </w:r>
      <w:r>
        <w:rPr>
          <w:rtl w:val="true"/>
        </w:rPr>
        <w:t xml:space="preserve">محمد بن سليمان بن حبيب المصيصى الملقب بلوين أبو جعفر أبيض اللحي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7</w:t>
      </w:r>
      <w:r>
        <w:rPr>
          <w:rFonts w:cs="Tahoma"/>
          <w:rtl w:val="true"/>
        </w:rPr>
        <w:t xml:space="preserve"> ]</w:t>
      </w:r>
    </w:p>
    <w:p>
      <w:pPr>
        <w:pStyle w:val="Heading4"/>
        <w:bidi w:val="1"/>
        <w:ind w:left="0" w:right="0" w:firstLine="612"/>
        <w:jc w:val="both"/>
        <w:rPr/>
      </w:pPr>
      <w:r>
        <w:rPr>
          <w:rtl w:val="true"/>
        </w:rPr>
        <w:t xml:space="preserve">كوفى أسدى من أنفسهم من بنى العائف وأسمه سعد بن مالك بن عامر بن الحارث بن ثعلبة بن دودان بن أسد بن خزيمة كان ممن يرابط بالثغور وآثر المصيصة على سائر الثغور وكان لا يكره إذا لقب بلوين ويقول لوين تصغير لون وذكر أن له حلقة في الفرائض أيام سفيان بن عيينة روى عن مالك بن أنس وحماد بن زيد وسليمان بن بلال وابن أبى الزناد والفضيل بن عياض وابن المبارك حدث عنه أبو داود السجستاني بحديث سليمان بن بلال عن أبى وجزة في سننه حدث بإصبهان سنة تسع وثلاثين ومات بعد الاربعين بالمصيصة </w:t>
      </w:r>
      <w:r>
        <w:rPr>
          <w:rtl w:val="true"/>
        </w:rPr>
        <w:t xml:space="preserve">* </w:t>
      </w:r>
      <w:r>
        <w:rPr>
          <w:rtl w:val="true"/>
        </w:rPr>
        <w:t xml:space="preserve">ومن مفاريد حديثه حدثنا عبد الله بن محمد ثنا الحسن بن أحمد المالكى والقاسم بن عباد قالا ثنا لوين ثنا ابن عيينة عن عمرو بن دينار عن أبى جعفر عن إبراهيم بن سعد عن أبيه قال كنت عند النبي صلعم وعنده قوم فدخل على فلما دخل قال أخرجوا فلما خرجوا تلاوموا فقال بعضهم لبعض والله ما أخرجنا فأرجعوا فقال النبي صلعم ما أدخلته وأخرجتكم ولكن الله عز وجل أدخله وأخرجكم </w:t>
      </w:r>
      <w:r>
        <w:rPr>
          <w:rtl w:val="true"/>
        </w:rPr>
        <w:t xml:space="preserve">* </w:t>
      </w:r>
      <w:r>
        <w:rPr>
          <w:rtl w:val="true"/>
        </w:rPr>
        <w:t xml:space="preserve">قال لوين حدثنا به ابن عيينة مرة أخرى عن إبراهيم ابن سعد لم يجاوز به </w:t>
      </w:r>
      <w:r>
        <w:rPr>
          <w:rtl w:val="true"/>
        </w:rPr>
        <w:t xml:space="preserve">* </w:t>
      </w:r>
      <w:r>
        <w:rPr>
          <w:rtl w:val="true"/>
        </w:rPr>
        <w:t xml:space="preserve">حدثنا بهذا الحديث أبو محمد بن حيان ثنا أبو بكر البزار ثنا إبراهيم بن عبد الله بن الجنيد ثنا محمد بن سليمان الاسدي قال البزار هكذا رواه محمد بن سليمان وغير محمد بن سليمان يرويه عن سفيان عن عمرو عن محمد بن على مرسلا </w:t>
      </w:r>
      <w:r>
        <w:rPr>
          <w:rtl w:val="true"/>
        </w:rPr>
        <w:t xml:space="preserve">* </w:t>
      </w:r>
      <w:r>
        <w:rPr>
          <w:rtl w:val="true"/>
        </w:rPr>
        <w:t xml:space="preserve">محمد بن عبد الوهاب بن إبراهيم القناد سكن الكوفة إصبهاني الاصل مولى قيس بن ثعلبة روى عن مسعر والثوري </w:t>
      </w:r>
      <w:r>
        <w:rPr>
          <w:rtl w:val="true"/>
        </w:rPr>
        <w:t xml:space="preserve">* </w:t>
      </w:r>
      <w:r>
        <w:rPr>
          <w:rtl w:val="true"/>
        </w:rPr>
        <w:t xml:space="preserve">حدثنا إبراهيم بن عبد الله الاصبهاني ثنا محمد بن إسحاق الثقفى ثنا هارون بن إسحاق قال كان محمد بن عبد الوهاب من أفضل الناس وكان أصله إصبهان يكنى أبا يحيى وكان يقول إنه مولى لبنى ثعلبة ومات سنة ثنتى عشرة ومائتين </w:t>
      </w:r>
      <w:r>
        <w:rPr>
          <w:rtl w:val="true"/>
        </w:rPr>
        <w:t xml:space="preserve">* </w:t>
      </w:r>
      <w:r>
        <w:rPr>
          <w:rtl w:val="true"/>
        </w:rPr>
        <w:t xml:space="preserve">حدثنا إبراهيم بن أبى حصين ثنا محمد بن عبد الله الحضرمي ثنا هارون بن إسحاق حدثنى محمد بن عبد الوهاب القناد ثنا مسعر بن كدام عن إسماعيل بن أبى خالد عن الشعبى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8</w:t>
      </w:r>
      <w:r>
        <w:rPr>
          <w:rFonts w:cs="Tahoma"/>
          <w:rtl w:val="true"/>
        </w:rPr>
        <w:t xml:space="preserve"> ]</w:t>
      </w:r>
    </w:p>
    <w:p>
      <w:pPr>
        <w:pStyle w:val="Heading4"/>
        <w:bidi w:val="1"/>
        <w:ind w:left="0" w:right="0" w:firstLine="612"/>
        <w:jc w:val="both"/>
        <w:rPr/>
      </w:pPr>
      <w:r>
        <w:rPr>
          <w:rtl w:val="true"/>
        </w:rPr>
        <w:t xml:space="preserve">يحيى بن طلحة عن أمه سعدى المريه قالت مر عمر بطلحة بعد وفاة رسول الله صلعم وپهو مكتئب فقال ما لك أساءتك إمرة ابن عمك قال لا ولكني سمعت رسول الله صلعم يقول إنى لاعلم كلمة لا يقولها عبد عند موته إلا كانت نورا لصحيفته وإن جسده وروحه ليجدان لها فرجا عند الموت فلم أسئله عنها قال عمر فأنا أعلمها وهى التى أراد عليها عمه فلو علم شيئا أنجى له منها لامره </w:t>
      </w:r>
      <w:r>
        <w:rPr>
          <w:rtl w:val="true"/>
        </w:rPr>
        <w:t xml:space="preserve">* </w:t>
      </w:r>
      <w:r>
        <w:rPr>
          <w:rtl w:val="true"/>
        </w:rPr>
        <w:t xml:space="preserve">محمد بن الصلت بن الحجاج الاسدي أبو جعفر كان بإصبهان وسكن الكوفة </w:t>
      </w:r>
      <w:r>
        <w:rPr>
          <w:rtl w:val="true"/>
        </w:rPr>
        <w:t xml:space="preserve">* </w:t>
      </w:r>
      <w:r>
        <w:rPr>
          <w:rtl w:val="true"/>
        </w:rPr>
        <w:t xml:space="preserve">حدثنا أبو إسحاق إبراهيم بن عبد الله بن إسحاق ثنا أبو العباس محمد ابن إسحاق السراج ثنا حاتم بن الليث الجوهرى قال محمد بن الصلت يكنى أبا جعفر وكان بإصبهان فصار إلى الكوفة فنزلها ومات سنة ثلاث عشرة ومائتين </w:t>
      </w:r>
      <w:r>
        <w:rPr>
          <w:rtl w:val="true"/>
        </w:rPr>
        <w:t xml:space="preserve">* </w:t>
      </w:r>
      <w:r>
        <w:rPr>
          <w:rtl w:val="true"/>
        </w:rPr>
        <w:t xml:space="preserve">حدثنا إبراهيم بن عبد الله ثنا محمد بن إسحاق ثنا أبو كريب ثنا محمد بن الصلت عن أبى كدينة عن الاعمش عن أبى صالح عن أبى هريرة قال كان رسول الله صلعم إذا مرت عليه جنازة قال ترك دينا فإن قالوا نعم قال ترك وفاء فإن قالوا نعم صلى عليه وإن قالوا لم يترك وفاء قال صلوا على صاحبكم </w:t>
      </w:r>
      <w:r>
        <w:rPr>
          <w:rtl w:val="true"/>
        </w:rPr>
        <w:t xml:space="preserve">* </w:t>
      </w:r>
      <w:r>
        <w:rPr>
          <w:rtl w:val="true"/>
        </w:rPr>
        <w:t xml:space="preserve">حدثنا أحمد بن جعفر بن معبد ثنا عمر بن أحمد السنى ثنا يحيى بن معلى بن منصور ثنا محمد بن الصلت ثنا قيس عن سالم الافطس عن سعيد بن جبير عن ابن عباس قال أستأذنت بنت خالد بن سنان على رسول الله صلعم فقال مرحبا بأبنة نبى ضيعه قومه </w:t>
      </w:r>
      <w:r>
        <w:rPr>
          <w:rtl w:val="true"/>
        </w:rPr>
        <w:t xml:space="preserve">* </w:t>
      </w:r>
      <w:r>
        <w:rPr>
          <w:rtl w:val="true"/>
        </w:rPr>
        <w:t xml:space="preserve">حدثنا عبد الله بن جعفر ثنا إسماعيل بن عبد الله ثنا محمد بن الصلت ثنا فليح بن سليمان عن سعيد بن الحارث عن أبى هريرة قال كان رسول الله صلعم إذا أخذ يوم العيد في طريق رجع في غيره </w:t>
      </w:r>
      <w:r>
        <w:rPr>
          <w:rtl w:val="true"/>
        </w:rPr>
        <w:t xml:space="preserve">* </w:t>
      </w:r>
      <w:r>
        <w:rPr>
          <w:rtl w:val="true"/>
        </w:rPr>
        <w:t xml:space="preserve">حدثنا محمد بن أحمد بن على ثنا أبو إسماعيل الترمذي ثنا محمد بن الصلت ثنا أبو كدينة يحيى بن المهلب عن حصين بن عبد الرحمن عن سعيد بن جبير عن ابن عباس قال قال رسول الله صلعم عرضت على الامم فكان النبي يمر معه القوم والنبى ومعه الواحد والاثنان </w:t>
      </w:r>
      <w:r>
        <w:rPr>
          <w:rtl w:val="true"/>
        </w:rPr>
        <w:t xml:space="preserve">* </w:t>
      </w:r>
      <w:r>
        <w:rPr>
          <w:rtl w:val="true"/>
        </w:rPr>
        <w:t xml:space="preserve">محمد بن يحيى بن أبان بن الحكم أبو جعفر العنبري </w:t>
      </w:r>
      <w:r>
        <w:rPr>
          <w:rtl w:val="true"/>
        </w:rPr>
        <w:t xml:space="preserve">[ </w:t>
      </w:r>
      <w:r>
        <w:rPr>
          <w:rtl w:val="true"/>
        </w:rPr>
        <w:t xml:space="preserve">أحد الوجوه والكبا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9</w:t>
      </w:r>
      <w:r>
        <w:rPr>
          <w:rFonts w:cs="Tahoma"/>
          <w:rtl w:val="true"/>
        </w:rPr>
        <w:t xml:space="preserve"> ]</w:t>
      </w:r>
    </w:p>
    <w:p>
      <w:pPr>
        <w:pStyle w:val="Heading4"/>
        <w:bidi w:val="1"/>
        <w:ind w:left="0" w:right="0" w:firstLine="612"/>
        <w:jc w:val="both"/>
        <w:rPr/>
      </w:pPr>
      <w:r>
        <w:rPr>
          <w:rtl w:val="true"/>
        </w:rPr>
        <w:t xml:space="preserve">من أهل إصبهان سمع سفيان بن عيينة وهو ابن أخى محمد بن أبان العنبري </w:t>
      </w:r>
      <w:r>
        <w:rPr>
          <w:rtl w:val="true"/>
        </w:rPr>
        <w:t xml:space="preserve">] </w:t>
      </w:r>
      <w:r>
        <w:rPr>
          <w:rtl w:val="true"/>
        </w:rPr>
        <w:t xml:space="preserve">كان محمد بن أبان أبو جعفر من الاسخياء الجوداء فكان إذا خرج إلى الصلاة تعمم بعمائم ولبس أقمصة وجبابا فإذا رجع إلى منزله لم يرجع إلا في قميص واحد لمخافة الناس </w:t>
      </w:r>
      <w:r>
        <w:rPr>
          <w:rtl w:val="true"/>
        </w:rPr>
        <w:t xml:space="preserve">* </w:t>
      </w:r>
      <w:r>
        <w:rPr>
          <w:rtl w:val="true"/>
        </w:rPr>
        <w:t xml:space="preserve">حدثنا أبو عبد الله الحسين بن على بن أحمد ثنا الفضل بن الخصيب بن نصر ثنا محمد بن يحيى بن أبان العنبري ثنا سفيان بن عيينة في مسجد الحرام عن عمرو بن دينار عن جابر بن عبد الله عن النبي صلعم قال ما عبد الله بشئ أحب إليه من حسن الظن </w:t>
      </w:r>
      <w:r>
        <w:rPr>
          <w:rtl w:val="true"/>
        </w:rPr>
        <w:t xml:space="preserve">[ </w:t>
      </w:r>
      <w:r>
        <w:rPr>
          <w:rtl w:val="true"/>
        </w:rPr>
        <w:t xml:space="preserve">به </w:t>
      </w:r>
      <w:r>
        <w:rPr>
          <w:rtl w:val="true"/>
        </w:rPr>
        <w:t xml:space="preserve">] * </w:t>
      </w:r>
      <w:r>
        <w:rPr>
          <w:rtl w:val="true"/>
        </w:rPr>
        <w:t xml:space="preserve">محمد بن عيسى بن إبراهيم بن رزين أبو عبد الله التيمى المقرئ أحد الائمة والمصنفين في القراءات إمام عصره في القرآن مولده بالرى وكان أصله من إصبهان روى عن الكوفيين والبصريين أبى نعيم وقبيصة وعبيد الله وإسحاق بن سليمان وطبقتهم توفى سنة إحدى وأربعين ومائتين قال أبو محمد بن حيان ذكر مشايخنا عنه رحمه الله أنه قال يوما يا أهل الرى من الذى أفلح منكم إن كان ابن الاصبهاني فمنا وإن كان إبراهيم بن موسى فمنا وإن كان جرير فمنا وإن كان الخط فجدى علمكم ما أفلح منكم إلا رجل واحد وإنى أقول لكم حتى تموتوا كمدا </w:t>
      </w:r>
      <w:r>
        <w:rPr>
          <w:rtl w:val="true"/>
        </w:rPr>
        <w:t xml:space="preserve">* </w:t>
      </w:r>
      <w:r>
        <w:rPr>
          <w:rtl w:val="true"/>
        </w:rPr>
        <w:t xml:space="preserve">ذكر القاضى أبو أحمد عن محمد بن أبان المدينى قال سمعت إبراهيم بن أورمة يقول لو أنفق رجل ثلاثين ألفا ما جمع ما جمع المقرئ يعنى أبا عبد الله </w:t>
      </w:r>
      <w:r>
        <w:rPr>
          <w:rtl w:val="true"/>
        </w:rPr>
        <w:t xml:space="preserve">* </w:t>
      </w:r>
      <w:r>
        <w:rPr>
          <w:rtl w:val="true"/>
        </w:rPr>
        <w:t xml:space="preserve">وكان أبو زرعة يقول ما رأيت أحدا أعلم منه في فنه يعنى المقرئ </w:t>
      </w:r>
      <w:r>
        <w:rPr>
          <w:rtl w:val="true"/>
        </w:rPr>
        <w:t xml:space="preserve">* </w:t>
      </w:r>
      <w:r>
        <w:rPr>
          <w:rtl w:val="true"/>
        </w:rPr>
        <w:t xml:space="preserve">حدثنا محمد بن على بن حبيش ثنا إسحاق بن إبراهيم الكوفى ثنا محمد بن عيسى الاصبهاني ثنا عمرو بن أبى سلمة عن صدقة بن عبد الله عن عبد الله بن على عن سليمان بن حبيب عن أسود بن أصرم المحاربي قال قلت يا رسول الله أوصني قال أملك يدك قال قلت فما أملك إذا لم أملك يدى قال أملك لسانك قال قلت فما أملك إذا لم أملك لساني قال لا تبسط يدك إلا إلى خير ولا تقل بلسانك إلا معروفا </w:t>
      </w:r>
      <w:r>
        <w:rPr>
          <w:rtl w:val="true"/>
        </w:rPr>
        <w:t xml:space="preserve">* </w:t>
      </w:r>
      <w:r>
        <w:rPr>
          <w:rtl w:val="true"/>
        </w:rPr>
        <w:t xml:space="preserve">حدثنا أبو محمد بن حيان ثنا يعقوب بن إبراهيم الغزال ثنا أبو عبد الله المقرئ ثنا إسحاق بن سليمان ثنا أبو جعف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0</w:t>
      </w:r>
      <w:r>
        <w:rPr>
          <w:rFonts w:cs="Tahoma"/>
          <w:rtl w:val="true"/>
        </w:rPr>
        <w:t xml:space="preserve"> ]</w:t>
      </w:r>
    </w:p>
    <w:p>
      <w:pPr>
        <w:pStyle w:val="Heading4"/>
        <w:bidi w:val="1"/>
        <w:ind w:left="0" w:right="0" w:firstLine="612"/>
        <w:jc w:val="both"/>
        <w:rPr/>
      </w:pPr>
      <w:r>
        <w:rPr>
          <w:rtl w:val="true"/>
        </w:rPr>
        <w:t xml:space="preserve">الرازي عن حميد عن أنس بن مالك قال كان رسول الله صلعم من أوجز الناس صلاة في تمام </w:t>
      </w:r>
      <w:r>
        <w:rPr>
          <w:rtl w:val="true"/>
        </w:rPr>
        <w:t xml:space="preserve">* </w:t>
      </w:r>
      <w:r>
        <w:rPr>
          <w:rtl w:val="true"/>
        </w:rPr>
        <w:t xml:space="preserve">حدثنا عبد الله بن محمد بن مندويه ثنا أحمد بن محمد ابن سهل الفرسانى ثنا أبو عبد الله محمد بن عيسى المقرئ ثنا أبو نعيم الفضل ابن دكين ثنا عمرو بن عبد الله النخعي أبو معاوية ثنا زيد العمى عن أنس ابن مالك عن النبي صلعم قال من توضأ فأحسن الوضوء ثم قال ثلاث مرات أشهد أن لا إله إلا الله وأشهد أن محمدا عبده ورسوله فتح له من الجنة ثمانية أبواب يدخل من أيها شاء </w:t>
      </w:r>
      <w:r>
        <w:rPr>
          <w:rtl w:val="true"/>
        </w:rPr>
        <w:t xml:space="preserve">* </w:t>
      </w:r>
      <w:r>
        <w:rPr>
          <w:rtl w:val="true"/>
        </w:rPr>
        <w:t xml:space="preserve">حدثنا عبد الله بن محمد بن جعفر ثنا يعقوب ابن إبراهيم الغزال ثنا محمد بن عيسى المرئ ثنا قبيصة بن عقبة ثنا سفيان عن أبى حيان التيمى عن أبيه في قوله من ذا الذى يقرض الله قرضا حسنا قال سبحان الله والحمد لله ولا إله إلا الله والله أكبر </w:t>
      </w:r>
      <w:r>
        <w:rPr>
          <w:rtl w:val="true"/>
        </w:rPr>
        <w:t xml:space="preserve">* </w:t>
      </w:r>
      <w:r>
        <w:rPr>
          <w:rtl w:val="true"/>
        </w:rPr>
        <w:t xml:space="preserve">محمد بن يحيى بن نجيح المكى قدم إصبهان حدث عنه أبو مسعود وعبيد الغزال حدث عن سفيان بن عيينة والفضيل بن عياض وعيسى بن يونس وأبى إسحاق الفزارى وهشيم وغيرهم أنفرد عنه أبو مسعود بغير حديث منه ما حدث به عن محمد بن يحيى المكى ثنا يحيى عن إسماعيل عن الشعبى عن مسروق عن عائشة قالت قال رسول الله صلعم أولكن لحوقا بى أطولكن يدا </w:t>
      </w:r>
      <w:r>
        <w:rPr>
          <w:rtl w:val="true"/>
        </w:rPr>
        <w:t xml:space="preserve">* </w:t>
      </w:r>
      <w:r>
        <w:rPr>
          <w:rtl w:val="true"/>
        </w:rPr>
        <w:t xml:space="preserve">رواه الناس عن مجالد عن الشعبى </w:t>
      </w:r>
      <w:r>
        <w:rPr>
          <w:rtl w:val="true"/>
        </w:rPr>
        <w:t xml:space="preserve">* </w:t>
      </w:r>
      <w:r>
        <w:rPr>
          <w:rtl w:val="true"/>
        </w:rPr>
        <w:t xml:space="preserve">حدثنا أبو محمد بن حيان ثنا عبد الله بن بندار النصيبى ثنا محمد بن يحيى المكى ثنا فضيل بن عياض عن هاشم عن عمرو بن دينار عن سالم عن ابن عمر عن عمر قال قال رسول الله صلعم من قال في سوق لا إله إلا الله وحده لا شريك له له الملك وله الحمد يحيى ويميت وهو على كل شئ قدير كتب الله له ألف ألف حسنة ومحى عنه ألف ألف سيئة وبنى له بيتا في الجنة </w:t>
      </w:r>
      <w:r>
        <w:rPr>
          <w:rtl w:val="true"/>
        </w:rPr>
        <w:t xml:space="preserve">* </w:t>
      </w:r>
      <w:r>
        <w:rPr>
          <w:rtl w:val="true"/>
        </w:rPr>
        <w:t xml:space="preserve">حدثنا عبد الله بن جعفر ثنا إسماعيل بن عبد الله سمويه حدثنى محمد بن يحيى ثنا إبراهيم بن حمزة ثنا إسحاق بن إبراهيم بن نسطاس عن داود بن المغيرة عن سعد بن إسحاق بن كعب بن عجرة عن أبيه عن جده قال بينما النبي صلعم بالروحاء إذ هبط عليهم أعرابي من شرف فقال 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1</w:t>
      </w:r>
      <w:r>
        <w:rPr>
          <w:rFonts w:cs="Tahoma"/>
          <w:rtl w:val="true"/>
        </w:rPr>
        <w:t xml:space="preserve"> ]</w:t>
      </w:r>
    </w:p>
    <w:p>
      <w:pPr>
        <w:pStyle w:val="Heading4"/>
        <w:bidi w:val="1"/>
        <w:ind w:left="0" w:right="0" w:firstLine="612"/>
        <w:jc w:val="both"/>
        <w:rPr/>
      </w:pPr>
      <w:r>
        <w:rPr>
          <w:rtl w:val="true"/>
        </w:rPr>
        <w:t xml:space="preserve">القوم وأين تريدون قالوا نريد بدرا مع رسول الله صلعم فقال مالى أراكم بذة هيئتكم قليلا سلاحكم قالوا ننتظر إحدى الحسنيين إما نقتل فلنا الجنة وإما أن نغلب فيجمعهما الله لنا الظفر والجنة قال أين نبيكم قالوا هاهو ذا فجاءه فقال أي نبى الله إنى ليست معى مصلحة آخذ مصلحتي ثم ألحق بك قال أذهب إلى أهلك وخذ مصلحتك ثم لحق برسول الله صلعم ببدر فدخل في الصف فكان ممن أستشهده الله عز وجل فقال رسول الله صلعم لعمر يا عمر إن للشهداء سادة وأشرافا وملوكا وإن هذا يا عمر منهم </w:t>
      </w:r>
      <w:r>
        <w:rPr>
          <w:rtl w:val="true"/>
        </w:rPr>
        <w:t xml:space="preserve">* </w:t>
      </w:r>
      <w:r>
        <w:rPr>
          <w:rtl w:val="true"/>
        </w:rPr>
        <w:t xml:space="preserve">محمد بن عصام بن عبد المجيد أخو أحمد بن عصام حدث أحمد بن الحسن بن إسماعيل الشروطى ثنا أحمد بن عصام قال </w:t>
      </w:r>
      <w:r>
        <w:rPr>
          <w:rtl w:val="true"/>
        </w:rPr>
        <w:t xml:space="preserve">[ </w:t>
      </w:r>
      <w:r>
        <w:rPr>
          <w:rtl w:val="true"/>
        </w:rPr>
        <w:t xml:space="preserve">سمعت أخى محمد بن عصام </w:t>
      </w:r>
      <w:r>
        <w:rPr>
          <w:rtl w:val="true"/>
        </w:rPr>
        <w:t xml:space="preserve">] </w:t>
      </w:r>
      <w:r>
        <w:rPr>
          <w:rtl w:val="true"/>
        </w:rPr>
        <w:t xml:space="preserve">يقول دخل حماد الكوفة فسمع صيحة فقال لقائده يا بنى من هؤلاء قال أصحاب الكلام والغريب فقال آخر أمرهم الزندقة </w:t>
      </w:r>
      <w:r>
        <w:rPr>
          <w:rtl w:val="true"/>
        </w:rPr>
        <w:t xml:space="preserve">* </w:t>
      </w:r>
      <w:r>
        <w:rPr>
          <w:rtl w:val="true"/>
        </w:rPr>
        <w:t xml:space="preserve">محمد بن معاوية العتكى البصري قدم إصبهان بعد سنة ثلاثين يروى عن يزيد بن زريع والمعتمر بن سليمان وغيرهما </w:t>
      </w:r>
      <w:r>
        <w:rPr>
          <w:rtl w:val="true"/>
        </w:rPr>
        <w:t xml:space="preserve">* </w:t>
      </w:r>
      <w:r>
        <w:rPr>
          <w:rtl w:val="true"/>
        </w:rPr>
        <w:t xml:space="preserve">حدثنا عبد الله بن محمد بن جعفر ثنا عبد الله بن محمد بن زكرياء ثنا محمد بن معاوية العتكى ثنا عمر بن على عن مسعر عن وبرة عن عبد الله قال قال النبي صلعم لان أحلف بالله وأكذب أحب إلى من أن أحلف بغير الله وأصدق </w:t>
      </w:r>
      <w:r>
        <w:rPr>
          <w:rtl w:val="true"/>
        </w:rPr>
        <w:t xml:space="preserve">* </w:t>
      </w:r>
      <w:r>
        <w:rPr>
          <w:rtl w:val="true"/>
        </w:rPr>
        <w:t xml:space="preserve">هكذا رواه محمد بن معاوية مرفوعا ورواه الناس موقوفا </w:t>
      </w:r>
      <w:r>
        <w:rPr>
          <w:rtl w:val="true"/>
        </w:rPr>
        <w:t xml:space="preserve">* </w:t>
      </w:r>
      <w:r>
        <w:rPr>
          <w:rtl w:val="true"/>
        </w:rPr>
        <w:t xml:space="preserve">حدثنا القاضى محمد بن أحمد بن إبراهيم ثنا زكرياء بن عصام الاسدي ثنا محمد بن معاوية ثنا سهل بن حماد الدلال عن عثمان بن عبد الرحمن عن يزيد بن رومان عن عطاء بن يسار عن ابن عباس قال أول من صلى مع رسول الله صلعم خديجة ثم على فأمرهما بخلع الانداد وترك اللات والعزى </w:t>
      </w:r>
      <w:r>
        <w:rPr>
          <w:rtl w:val="true"/>
        </w:rPr>
        <w:t xml:space="preserve">* </w:t>
      </w:r>
      <w:r>
        <w:rPr>
          <w:rtl w:val="true"/>
        </w:rPr>
        <w:t xml:space="preserve">محمد بن أيوب بن زياد كان أبوه والى إصبهان لقى شريكا النخعي وغيره </w:t>
      </w:r>
      <w:r>
        <w:rPr>
          <w:rtl w:val="true"/>
        </w:rPr>
        <w:t xml:space="preserve">* </w:t>
      </w:r>
      <w:r>
        <w:rPr>
          <w:rtl w:val="true"/>
        </w:rPr>
        <w:t xml:space="preserve">حدثنا أبو محمد بن حيان ثنا سلم بن عصام ثنا عبد الرحمن بن عمر رسته ثنا محمد بن أيوب بن زياد قال أخرجنى أبى إلى الكوفة في كتابة الحديث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2</w:t>
      </w:r>
      <w:r>
        <w:rPr>
          <w:rFonts w:cs="Tahoma"/>
          <w:rtl w:val="true"/>
        </w:rPr>
        <w:t xml:space="preserve"> ]</w:t>
      </w:r>
    </w:p>
    <w:p>
      <w:pPr>
        <w:pStyle w:val="Heading4"/>
        <w:bidi w:val="1"/>
        <w:ind w:left="0" w:right="0" w:firstLine="612"/>
        <w:jc w:val="both"/>
        <w:rPr/>
      </w:pPr>
      <w:r>
        <w:rPr>
          <w:rtl w:val="true"/>
        </w:rPr>
        <w:t xml:space="preserve">فقال لى شريك من واليكم قلت عباد بن مشكان قال بقول من يقضى قلت بقول أبى حنيفة قال لقيه قلت لا قال لو لقيه كان أضل وأضل </w:t>
      </w:r>
      <w:r>
        <w:rPr>
          <w:rtl w:val="true"/>
        </w:rPr>
        <w:t xml:space="preserve">* </w:t>
      </w:r>
      <w:r>
        <w:rPr>
          <w:rtl w:val="true"/>
        </w:rPr>
        <w:t xml:space="preserve">محمد بن الوليد الاموى الخياط المدينى روى عن ابن عيينة وهشام بن سليمان حكى أبنه عنه أنه قال أنا من ولد سليمان بن عبد الملك بن مروان ولا تخير به أحدا فإنى رجل خياط وإياك أن يسمع منك أحد </w:t>
      </w:r>
      <w:r>
        <w:rPr>
          <w:rtl w:val="true"/>
        </w:rPr>
        <w:t xml:space="preserve">* </w:t>
      </w:r>
      <w:r>
        <w:rPr>
          <w:rtl w:val="true"/>
        </w:rPr>
        <w:t xml:space="preserve">كان من الابدال قاله محمد بن يحيى بن مندة </w:t>
      </w:r>
      <w:r>
        <w:rPr>
          <w:rtl w:val="true"/>
        </w:rPr>
        <w:t xml:space="preserve">* </w:t>
      </w:r>
      <w:r>
        <w:rPr>
          <w:rtl w:val="true"/>
        </w:rPr>
        <w:t xml:space="preserve">حدثنا على بن أحمد الفقيه ثنا أبو على أحمد بن محمد بن إبراهيم ثنا إسماعيل بن أحمد بن أسيد ثنا محمد بن الوليد الاموى ثنا هشام بن سليمان بمكه عن سفيان عن سهيل بن أبى صالح عن أبيه عن أبى هريرة قال قال رسول الله صلعم من حج البيت أو أعتمر ولم يفسق ولم يرفث كان كمن ولدته أمه </w:t>
      </w:r>
      <w:r>
        <w:rPr>
          <w:rtl w:val="true"/>
        </w:rPr>
        <w:t xml:space="preserve">* </w:t>
      </w:r>
      <w:r>
        <w:rPr>
          <w:rtl w:val="true"/>
        </w:rPr>
        <w:t xml:space="preserve">تفرد به هشام </w:t>
      </w:r>
      <w:r>
        <w:rPr>
          <w:rtl w:val="true"/>
        </w:rPr>
        <w:t xml:space="preserve">* </w:t>
      </w:r>
      <w:r>
        <w:rPr>
          <w:rtl w:val="true"/>
        </w:rPr>
        <w:t xml:space="preserve">حدثناه سليمان بن أحمد ثنا محمد بن أحمد بن أبى خيثمة ثنا صالح بن مسمار ثنا هشام مثله </w:t>
      </w:r>
      <w:r>
        <w:rPr>
          <w:rtl w:val="true"/>
        </w:rPr>
        <w:t xml:space="preserve">* </w:t>
      </w:r>
      <w:r>
        <w:rPr>
          <w:rtl w:val="true"/>
        </w:rPr>
        <w:t xml:space="preserve">حدثنا أحمد بن إسحاق ثنا إبراهيم بن نائلة ثنا محمد بن الوليد ثنا الزحاف ثنا ابن جريج قال رأيت عطاء يطوف بالبيت فقال أحفظوا عنى خمسا القدر خيره وشره حلوه ومره من الله عز وجل ليس للعباد فيه مشية ولا تفويض وأهل قبلتنا مؤمنون حرام دماؤهم وأموالهم إلا بحقها وقتال الفئة الباغية بالايدي والنعال لا بالسلاح والشهادة على الخوارج بالضلالة </w:t>
      </w:r>
      <w:r>
        <w:rPr>
          <w:rtl w:val="true"/>
        </w:rPr>
        <w:t xml:space="preserve">* </w:t>
      </w:r>
      <w:r>
        <w:rPr>
          <w:rtl w:val="true"/>
        </w:rPr>
        <w:t xml:space="preserve">حدثنا محمد بن جعفر ثنا أحمد بن الحسين ثنا محمد بن الوليد ثنا الزحاف بن أبى زحاف حدثنى أيوب بن رشيد ثنا صالح بن مسلم قال قال لى عامر الشعبى يوما وهو آخذ بيدى إنما هلكتم بأنكم تركتم الآثار وأخذتم بالمقاييس </w:t>
      </w:r>
      <w:r>
        <w:rPr>
          <w:rtl w:val="true"/>
        </w:rPr>
        <w:t xml:space="preserve">* </w:t>
      </w:r>
      <w:r>
        <w:rPr>
          <w:rtl w:val="true"/>
        </w:rPr>
        <w:t xml:space="preserve">محمد بن المنذر البغدادي من ولد عبد الله بن بديل بن ورقاء الخزاعى قدم إصبهان قديما سنة أثنتين وثلاثين ومائتين كتب عنه محمود بن أحمد بن الفرج روى عن ابن عيينة وأبى أسامة ومحمد بن القاسم الاسدي وغيرهم </w:t>
      </w:r>
      <w:r>
        <w:rPr>
          <w:rtl w:val="true"/>
        </w:rPr>
        <w:t xml:space="preserve">* </w:t>
      </w:r>
      <w:r>
        <w:rPr>
          <w:rtl w:val="true"/>
        </w:rPr>
        <w:t xml:space="preserve">حدثنا عبد الله بن محمد بن جعفر من أصله ثنا محمود بن أحمد الفرج ثنا محمد بن المنذر البغدادي سنة أثنتين وثلاثين ومائتين ثنا سفيان بن عيين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3</w:t>
      </w:r>
      <w:r>
        <w:rPr>
          <w:rFonts w:cs="Tahoma"/>
          <w:rtl w:val="true"/>
        </w:rPr>
        <w:t xml:space="preserve"> ]</w:t>
      </w:r>
    </w:p>
    <w:p>
      <w:pPr>
        <w:pStyle w:val="Heading4"/>
        <w:bidi w:val="1"/>
        <w:ind w:left="0" w:right="0" w:firstLine="612"/>
        <w:jc w:val="both"/>
        <w:rPr/>
      </w:pPr>
      <w:r>
        <w:rPr>
          <w:rtl w:val="true"/>
        </w:rPr>
        <w:t xml:space="preserve">حدثنى جدتى أم عيينة أن حمالا كان يحمل ورسا فهوى قتل الحسين بن على فصار ورسه رمادا </w:t>
      </w:r>
      <w:r>
        <w:rPr>
          <w:rtl w:val="true"/>
        </w:rPr>
        <w:t xml:space="preserve">* </w:t>
      </w:r>
      <w:r>
        <w:rPr>
          <w:rtl w:val="true"/>
        </w:rPr>
        <w:t xml:space="preserve">حدثنا أحمد بن إسحاق ثنا محمود بن أحمد بن الفرج ثنا محمد بن المنذر البغدادي سنة أثنتين وثلاثين ومائتين ثنا جرير بن عبد الحميد عن يزيد بن أبى زياد قال شهدت مقتل الحسين بن على وأنا ابن خمس عشرة سنة فصار الورس في عسكرهم رمادا </w:t>
      </w:r>
      <w:r>
        <w:rPr>
          <w:rtl w:val="true"/>
        </w:rPr>
        <w:t xml:space="preserve">* </w:t>
      </w:r>
      <w:r>
        <w:rPr>
          <w:rtl w:val="true"/>
        </w:rPr>
        <w:t xml:space="preserve">حدثنا عبد الله بن محمد ثنا محمود بن أحمد بن الفرج ثنا محمد بن المنذر ثنا بقية بن الوليد أخبرني سفيان بن عيينة عن عبيد الله بن عمر عن نافع عن ابن عمر قال </w:t>
      </w:r>
      <w:r>
        <w:rPr/>
        <w:t>s</w:t>
      </w:r>
      <w:r>
        <w:rPr>
          <w:rtl w:val="true"/>
        </w:rPr>
        <w:t xml:space="preserve"> </w:t>
      </w:r>
      <w:r>
        <w:rPr>
          <w:rtl w:val="true"/>
        </w:rPr>
        <w:t xml:space="preserve">خطبنا عمر رضى الله عنه فقال أيها الناس إن الله عز وجل جعل ما أخطات أيديكم رحمة لفقرائكم فلا تعودوا فيه قال محمد وسألت ابن عيينة عنه غير مرة فلم يعرفه وقلت لبقيه يا أبا محمد ما تفسيره قال هذا الحصاد ما أخطاء المنجل فلا تعود فيه ودعه للفقراء </w:t>
      </w:r>
      <w:r>
        <w:rPr>
          <w:rtl w:val="true"/>
        </w:rPr>
        <w:t xml:space="preserve">* </w:t>
      </w:r>
      <w:r>
        <w:rPr>
          <w:rtl w:val="true"/>
        </w:rPr>
        <w:t xml:space="preserve">محمد بن واقد الاصبهاني يروى عن داود بن سليمان صاحب على بن أبى طالب </w:t>
      </w:r>
      <w:r>
        <w:rPr>
          <w:rtl w:val="true"/>
        </w:rPr>
        <w:t xml:space="preserve">* </w:t>
      </w:r>
      <w:r>
        <w:rPr>
          <w:rtl w:val="true"/>
        </w:rPr>
        <w:t xml:space="preserve">حدثنا أبو محمد بن حيان ثنا أحمد بن محمود بن صبيح ثنا أحمد بن سعيد بن جرير ثنا عمى إبراهيم بن جرير ومحمد بن واقد في جماعة قالوا ثنا داود بن سليمان قال كنت مع أبى في كناسة الكوفة فإذا شيخ أصلع على بغلة له وردة يقال لها دلدل قد أحتوشه الناس فقلت يا أبه من هذا قال هذا شاهنشاه العرب هذا على بن أبى طالب رضى الله عنه </w:t>
      </w:r>
      <w:r>
        <w:rPr>
          <w:rtl w:val="true"/>
        </w:rPr>
        <w:t xml:space="preserve">* </w:t>
      </w:r>
      <w:r>
        <w:rPr>
          <w:rtl w:val="true"/>
        </w:rPr>
        <w:t xml:space="preserve">محمد بن الزحاف بن أبى الزحاف أبو جعفر الاصبهاني حدث عن أبيه عن ابن جريح ومسلم بن خالد حدث عنه أبنه جعفر بن محمد وعقيل بن يحيى </w:t>
      </w:r>
      <w:r>
        <w:rPr>
          <w:rtl w:val="true"/>
        </w:rPr>
        <w:t xml:space="preserve">* </w:t>
      </w:r>
      <w:r>
        <w:rPr>
          <w:rtl w:val="true"/>
        </w:rPr>
        <w:t xml:space="preserve">حدثنا محمد بن جعفر ثنا أحمد بن الحسين الانصاري ثنا جعفر بن محمد بن الزحاف بن أبى الزحاف حدثنى أبى عن جدى حدثنى ابن جريح عن سليمان بن موسى عن نافع عن ابن عمر أن رسول الله صلعم قضى بالولاء لمن أعطى الورق </w:t>
      </w:r>
      <w:r>
        <w:rPr>
          <w:rtl w:val="true"/>
        </w:rPr>
        <w:t xml:space="preserve">* </w:t>
      </w:r>
      <w:r>
        <w:rPr>
          <w:rtl w:val="true"/>
        </w:rPr>
        <w:t xml:space="preserve">محمد بن النعمان بن عبد السلام بن حبيب بن حطيط أبو عبد الله التيمى من الطبقة السادسة من محدثي أهل إصبهان محدث من أولاد المحدث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4</w:t>
      </w:r>
      <w:r>
        <w:rPr>
          <w:rFonts w:cs="Tahoma"/>
          <w:rtl w:val="true"/>
        </w:rPr>
        <w:t xml:space="preserve"> ]</w:t>
      </w:r>
    </w:p>
    <w:p>
      <w:pPr>
        <w:pStyle w:val="Heading4"/>
        <w:bidi w:val="1"/>
        <w:ind w:left="0" w:right="0" w:firstLine="612"/>
        <w:jc w:val="both"/>
        <w:rPr/>
      </w:pPr>
      <w:r>
        <w:rPr>
          <w:rtl w:val="true"/>
        </w:rPr>
        <w:t xml:space="preserve">توفى سنة أربع وأربعين ومائتين روى عن عبد الوارث بن سعيد وابن عيينة ووكيع وحفص بن غياث وأبى بكر بن عياش كان أحد الورعين سماه زيد بن أخزم وحدث عنه فقال حدثنا عابد أهل إصبهان محمد بن النعمان ذكره عباس ابن حمدان كان خرج إلى البصرة فأقام بها زمانا وتزوج بها أبنة عبد الله بن بكر السهمى كان أبيض الرأس واللحية يلبس الخشن من الثياب وكان كمه إلى أطراف أصابعه ثم خوف على أنه إن لم يلبس اللين ويأكل الناعم يضعف عقله فكان يلبس الفاخر من الثياب ويتغلف بالغالية كتب عنه جعفر بن أحمد بن فارس ومحمد بن يحيى بن مندة روى عنه هارون بن سليمان وسلمة بن شبيب </w:t>
      </w:r>
      <w:r>
        <w:rPr>
          <w:rtl w:val="true"/>
        </w:rPr>
        <w:t xml:space="preserve">* </w:t>
      </w:r>
      <w:r>
        <w:rPr>
          <w:rtl w:val="true"/>
        </w:rPr>
        <w:t xml:space="preserve">حدثنا أحمد بن بندار ثنا جعفر بن أحمد بن فارس ثنا محمد بن النعمان بن عبد السلام وأحمد بن يزيد قالا ثنا أبو داود ثنا أبو عامر صالح بن رستم الخزاز عن سيار أبى الحكم عن الشعبى عن علقمة بن قيس قال بينا نحن عند عائشة إذ دخل عليها أبو هريرة فقالت يا أبا هريرة أنت الذى تحدث أن أمرأة عذبت في هرة ربطتها فلم تسقها ولم تدعها تأكل من خشخاش الارض فقال أبو هريرة سمعته منه يعنى النبي صلعم فقالت يا أبا هريرة أتدرى ما كانت المرأة قال لا فقالت كانت كافرة إن المؤمن أكرم على الله عز وجل من أن يعذبه في هرة فإذا حدثت عن رسول الله صلعم فأنطر كيف تحدث حدثنا أحمد بن إسحاق ثنا محمد بن يزيد ثنا محمد بن النعمان ثنا ابن عيينة عن يزيد بن أبى زياد عن مقسم عن أابن عباس قال أحتجم رسول الله صلعم صائما محرما </w:t>
      </w:r>
      <w:r>
        <w:rPr>
          <w:rtl w:val="true"/>
        </w:rPr>
        <w:t xml:space="preserve">* </w:t>
      </w:r>
      <w:r>
        <w:rPr>
          <w:rtl w:val="true"/>
        </w:rPr>
        <w:t xml:space="preserve">حدثنا أبو محمد بن حيان ثنا جعفر بن أحمد بن فارس ثنا محمد بن النعمان ثنا يحيى ابن حماد ثنا شعبة عن أبان بن تغلب عن فضيل بن عمرو عن إبراهيم عن علقمة عن عبد الله قال قال رسول الله صلعم لا يدخل الجنة مثقال حبة من خردل من كبر ولا يدخل النار مثقال حبة من خردل من إيمان قلت يا رسول الله إنى أحب أن يكون ثوبي جديدا وشراك نعلي حسنا أمن الكبر هو قال لا الكبر من سفه الحق وغمص الناس يعنى حقرهم </w:t>
      </w:r>
      <w:r>
        <w:rPr>
          <w:rtl w:val="true"/>
        </w:rPr>
        <w:t xml:space="preserve">* </w:t>
      </w:r>
      <w:r>
        <w:rPr>
          <w:rtl w:val="true"/>
        </w:rPr>
        <w:t xml:space="preserve">قال محمد بن النعمان هذ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5</w:t>
      </w:r>
      <w:r>
        <w:rPr>
          <w:rFonts w:cs="Tahoma"/>
          <w:rtl w:val="true"/>
        </w:rPr>
        <w:t xml:space="preserve"> ]</w:t>
      </w:r>
    </w:p>
    <w:p>
      <w:pPr>
        <w:pStyle w:val="Heading4"/>
        <w:bidi w:val="1"/>
        <w:ind w:left="0" w:right="0" w:firstLine="612"/>
        <w:jc w:val="both"/>
        <w:rPr/>
      </w:pPr>
      <w:r>
        <w:rPr>
          <w:rtl w:val="true"/>
        </w:rPr>
        <w:t xml:space="preserve">حديث غريب ولم أر أحدا أعبد من يحيى بن حماد وأظنه لم يضحك </w:t>
      </w:r>
      <w:r>
        <w:rPr>
          <w:rtl w:val="true"/>
        </w:rPr>
        <w:t xml:space="preserve">* </w:t>
      </w:r>
      <w:r>
        <w:rPr>
          <w:rtl w:val="true"/>
        </w:rPr>
        <w:t xml:space="preserve">حدثنا أحمد بن إسحاق ثنا جعفر بن أحمد بن فارس ثنا محمد بن النعمان ثنا يزيد بن بيان البصري عن أبى الرجال عن أنس بن مالك قال قال رسول الله صعلم ما أكرم شاب شيخا إلا قيض الله له عند سنة من يكرمه </w:t>
      </w:r>
      <w:r>
        <w:rPr>
          <w:rtl w:val="true"/>
        </w:rPr>
        <w:t xml:space="preserve">* </w:t>
      </w:r>
      <w:r>
        <w:rPr>
          <w:rtl w:val="true"/>
        </w:rPr>
        <w:t xml:space="preserve">كذا في كتابي موسى بن بيان وإنما هو يزيد بن بيان </w:t>
      </w:r>
      <w:r>
        <w:rPr>
          <w:rtl w:val="true"/>
        </w:rPr>
        <w:t xml:space="preserve">* </w:t>
      </w:r>
      <w:r>
        <w:rPr>
          <w:rtl w:val="true"/>
        </w:rPr>
        <w:t xml:space="preserve">حدثناه سليمان بن أحمد وجماعة قالوا ثنا محمد بن يحيى بن المنذر ثنا يزيد بن بيان </w:t>
      </w:r>
      <w:r>
        <w:rPr>
          <w:rtl w:val="true"/>
        </w:rPr>
        <w:t xml:space="preserve">* </w:t>
      </w:r>
      <w:r>
        <w:rPr>
          <w:rtl w:val="true"/>
        </w:rPr>
        <w:t xml:space="preserve">محمد بن الحسين بن حفص بن الفضل الهمداني لم يخرج حديثه </w:t>
      </w:r>
      <w:r>
        <w:rPr>
          <w:rtl w:val="true"/>
        </w:rPr>
        <w:t xml:space="preserve">* </w:t>
      </w:r>
      <w:r>
        <w:rPr>
          <w:rtl w:val="true"/>
        </w:rPr>
        <w:t xml:space="preserve">محمد بن المغيرة بن سلم بن عبد الله بن المغيرة بن عبد الله بن أبى مريم الاموى أبو عبد الله صاحب عبادة وتهجد حدث عنه أبو مسعود ومحمد بن عاصم واسيد صحب النعمان بن عبد السلام وسمع عامة أصوله توفى سنة إحدى وثلاثين ومائتين كان ربما ينعس في مجلس النعمان فيمسك النعمان عن القراءة ويقول دعوه فإنه صاحب ليل </w:t>
      </w:r>
      <w:r>
        <w:rPr>
          <w:rtl w:val="true"/>
        </w:rPr>
        <w:t xml:space="preserve">* </w:t>
      </w:r>
      <w:r>
        <w:rPr>
          <w:rtl w:val="true"/>
        </w:rPr>
        <w:t xml:space="preserve">حدثنا عبد الله بن جعفر ثنا محمد بن عاصم ثنا أبو سفيان ومحمد بن المغيرة عن النعمان عن سفيان عن خالد الحذاء عن عبد الله بن شقيق العقيلى عن عائشة قالت كان رسول الله صلعم يصلى ليلا طويلا قاعدا قلت فكيف يصنع فقالت كان إذا قرأ قائما ركع قائما وإذا قرأ قاعدا ركع قاعدا </w:t>
      </w:r>
      <w:r>
        <w:rPr>
          <w:rtl w:val="true"/>
        </w:rPr>
        <w:t xml:space="preserve">* </w:t>
      </w:r>
      <w:r>
        <w:rPr>
          <w:rtl w:val="true"/>
        </w:rPr>
        <w:t xml:space="preserve">وقال عن سفيان عن أيوب السختيانى عن محمد بن سيرين عن عبد الله بن شقيق العقيلى عن عائشة مثل ذلك </w:t>
      </w:r>
      <w:r>
        <w:rPr>
          <w:rtl w:val="true"/>
        </w:rPr>
        <w:t xml:space="preserve">* </w:t>
      </w:r>
      <w:r>
        <w:rPr>
          <w:rtl w:val="true"/>
        </w:rPr>
        <w:t xml:space="preserve">حدثنا أحمد بن جعفر ابن معبد ثنا يحيى بن مطرف قال سمعت محمد بن المغيرة يحدث عن النعمان عن طلحة بن عمرو عن عطاء عن أبى هريرة عن النبي صلعم مثله </w:t>
      </w:r>
      <w:r>
        <w:rPr>
          <w:rtl w:val="true"/>
        </w:rPr>
        <w:t xml:space="preserve">* </w:t>
      </w:r>
      <w:r>
        <w:rPr>
          <w:rtl w:val="true"/>
        </w:rPr>
        <w:t xml:space="preserve">وقبله قال له زر غبا تزدد حبا </w:t>
      </w:r>
      <w:r>
        <w:rPr>
          <w:rtl w:val="true"/>
        </w:rPr>
        <w:t xml:space="preserve">* </w:t>
      </w:r>
      <w:r>
        <w:rPr>
          <w:rtl w:val="true"/>
        </w:rPr>
        <w:t xml:space="preserve">قال وأنشدني النعمان في أثر هذا الحديث أغبب زيارتك الصديق تكون كالشئ استجده أن الصديق يمله </w:t>
      </w:r>
      <w:r>
        <w:rPr>
          <w:rtl w:val="true"/>
        </w:rPr>
        <w:t xml:space="preserve">* </w:t>
      </w:r>
      <w:r>
        <w:rPr>
          <w:rtl w:val="true"/>
        </w:rPr>
        <w:t xml:space="preserve">أن لا يزال يراك عنده حدثنا أحمد بن إبراهيم بن يوسف ثنا يحيى بن مطرف ثنا محمد بن المغيرة ثنا النعمان ثنا إبراهيم بن هلال عن محمد بن عمرو بن علقمة عن أبى سلم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6</w:t>
      </w:r>
      <w:r>
        <w:rPr>
          <w:rFonts w:cs="Tahoma"/>
          <w:rtl w:val="true"/>
        </w:rPr>
        <w:t xml:space="preserve"> ]</w:t>
      </w:r>
    </w:p>
    <w:p>
      <w:pPr>
        <w:pStyle w:val="Heading4"/>
        <w:bidi w:val="1"/>
        <w:ind w:left="0" w:right="0" w:firstLine="612"/>
        <w:jc w:val="both"/>
        <w:rPr/>
      </w:pPr>
      <w:r>
        <w:rPr>
          <w:rtl w:val="true"/>
        </w:rPr>
        <w:t xml:space="preserve">عن أبى هريرة قال لا تصلح بيعتان في بيعة </w:t>
      </w:r>
      <w:r>
        <w:rPr>
          <w:rtl w:val="true"/>
        </w:rPr>
        <w:t xml:space="preserve">* </w:t>
      </w:r>
      <w:r>
        <w:rPr>
          <w:rtl w:val="true"/>
        </w:rPr>
        <w:t xml:space="preserve">حدثنا أبو عمر محمد بن أحمد ابن الحسن الهيسانى ثنا إبراهيم بن نائلة ثنا محمد بن المغيرة ثنا النعمان بن عبد السلام عن عيسى بن الضحاك عن الحسن بن عمارة عن الاعمش عن أبى صالح عن أبى هريرة عن النبي صلعم قال ثلاثة لا يكلمهم الله يوم القيامة ولا يزكيهم ولهم عذاب أليم رجل بايع إماما لا يبايعه إلا لدنيا فإن أعطاه منها وفى له وإلا نكثه ورجل على فضل ماء عند الطريق يمنعه ابن السبيل ورجل بايع سلعة فحلف بالله لقد أخذها بكذا وكذا فآمنه صاحبه وصدقه فأخذها </w:t>
      </w:r>
      <w:r>
        <w:rPr>
          <w:rtl w:val="true"/>
        </w:rPr>
        <w:t xml:space="preserve">* </w:t>
      </w:r>
      <w:r>
        <w:rPr>
          <w:rtl w:val="true"/>
        </w:rPr>
        <w:t xml:space="preserve">حدثنا عبد الله بن محمد بن جعفر ثنا إبراهيم بن محمد بن الحارث ثنا محمد بن المغيرة ثنا النعمان ثنا سفيان عن محمد بن إسحاق عن نافع عن ابن عمر أراه رفعه قال إذا نعس أحدكم في المسجد فليتحول إلى مكان غيره </w:t>
      </w:r>
      <w:r>
        <w:rPr>
          <w:rtl w:val="true"/>
        </w:rPr>
        <w:t xml:space="preserve">* </w:t>
      </w:r>
      <w:r>
        <w:rPr>
          <w:rtl w:val="true"/>
        </w:rPr>
        <w:t xml:space="preserve">حدثنا عبد الله بن محمد ثنا إبراهيم بن محمد بن الحارث ثنا محمد بن المغيرة ثنا النعمان ثنا سفيان عن ابن أبى ليلى عن أخيه عيسى بن عبد الرحمن عن أبيه عبد الرحمن بن أبى ليلى عن أبى ذر قال سألت رسول الله صلعم عن كل شئ حتى سألته عن مسح الحصاة فقال مسحة أو دع </w:t>
      </w:r>
      <w:r>
        <w:rPr>
          <w:rtl w:val="true"/>
        </w:rPr>
        <w:t xml:space="preserve">* </w:t>
      </w:r>
      <w:r>
        <w:rPr>
          <w:rtl w:val="true"/>
        </w:rPr>
        <w:t xml:space="preserve">حدثناه سليمان بن أحمد ثنا إسحاق بن إبراهيم عن عبد الرزاق عن سفيان مثله </w:t>
      </w:r>
      <w:r>
        <w:rPr>
          <w:rtl w:val="true"/>
        </w:rPr>
        <w:t xml:space="preserve">* </w:t>
      </w:r>
      <w:r>
        <w:rPr>
          <w:rtl w:val="true"/>
        </w:rPr>
        <w:t xml:space="preserve">حدثنا عبد الله بن محمود ابن أحمد ثنا عبد الله بن محمد بن العباس ثنا محمد بن المغيرة ثنا النعمان عن أبى الحسن على بن صالح المكى عن سعد بن سعيد أخى يحيى بن سعيد عن عمرة عن عائشة عن النبي صلعم قال كسر عظم المؤمن ميتا ككسرة حيا </w:t>
      </w:r>
      <w:r>
        <w:rPr>
          <w:rtl w:val="true"/>
        </w:rPr>
        <w:t xml:space="preserve">* </w:t>
      </w:r>
      <w:r>
        <w:rPr>
          <w:rtl w:val="true"/>
        </w:rPr>
        <w:t xml:space="preserve">محمد بن عصام بن يزيد بن عجلان جبر أخو روح بن عصام وكان روح أسن منه ولم يرو محمد عن أبيه شيئا وذكرت عافية بنت يزيد بن عجلان قالت كان عند عصام أربعون صحيفة وإن محمدا لم يسمع منها إلا أربع صحائف وكان أبوه عصام جبر من برخوار من قرية فلومية وسبى الديلم جده عجلان فلما وقع اصحاب أبى موسى الاشعري على الديلم فسبوهم سبوا هؤلاء معهم فوقع في سهم مرة بن همدان فأسلم معهم وتبنى بالكوفة فولد له يزيد ومزيد جميعا بالكوف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7</w:t>
      </w:r>
      <w:r>
        <w:rPr>
          <w:rFonts w:cs="Tahoma"/>
          <w:rtl w:val="true"/>
        </w:rPr>
        <w:t xml:space="preserve"> ]</w:t>
      </w:r>
    </w:p>
    <w:p>
      <w:pPr>
        <w:pStyle w:val="Heading4"/>
        <w:bidi w:val="1"/>
        <w:ind w:left="0" w:right="0" w:firstLine="612"/>
        <w:jc w:val="both"/>
        <w:rPr/>
      </w:pPr>
      <w:r>
        <w:rPr>
          <w:rtl w:val="true"/>
        </w:rPr>
        <w:t xml:space="preserve">ثم رجع بعد مدة طويلة إلى بلده ونعمته وكانت نعمته باقيه وصحب عصام سفيان الثوري ثلاث عشرة سنة وبعث به سفيان الثوري إلى المهدى في رسالة فعرض عليه المهدى تبرا فلم يقبله وكانت أمرأته عافية تحدث وتقول هذا ما أهداه لى سفيان الثوري بيدى زوجي عصام جبر وكانت متعبدة </w:t>
      </w:r>
      <w:r>
        <w:rPr>
          <w:rtl w:val="true"/>
        </w:rPr>
        <w:t xml:space="preserve">* </w:t>
      </w:r>
      <w:r>
        <w:rPr>
          <w:rtl w:val="true"/>
        </w:rPr>
        <w:t xml:space="preserve">حدثنا سليمان بن أحمد ثنا أحمد بن على بن الجارود ح وحدثنا محمد بن جعفر بن يوسف ثنا سلم ابن عصام قالا ثنا محمد بن عصام بن يزيد جبر ثنا أبى ثنا سفيان عن الاعمش عن الاعرج عن أبى هريرة قال قال رسول الله صلعم لا يقولن أحدكم اللهم أغفر لى إن شئت ولكن ليعزم المسألة فإنه لا مكره له </w:t>
      </w:r>
      <w:r>
        <w:rPr>
          <w:rtl w:val="true"/>
        </w:rPr>
        <w:t xml:space="preserve">* </w:t>
      </w:r>
      <w:r>
        <w:rPr>
          <w:rtl w:val="true"/>
        </w:rPr>
        <w:t xml:space="preserve">محمد بن عمر بن يزيد الزهري أخو رسته يكنى أبا عبد الله حدث عن أبى داود والحسين بن حفص وبكر بن بكار وغيرهم توفى سنة ثلاث وستين ومائتين في الوباء وله أثنتان وتسعون سنه وكان أصغر الاخوة </w:t>
      </w:r>
      <w:r>
        <w:rPr>
          <w:rtl w:val="true"/>
        </w:rPr>
        <w:t xml:space="preserve">* </w:t>
      </w:r>
      <w:r>
        <w:rPr>
          <w:rtl w:val="true"/>
        </w:rPr>
        <w:t xml:space="preserve">حدثنا عبد الله ابن جعفر بن أحمد بن فارس ثنا محمد بن عمر بن يزيد الزهري ثنا بكر بن بكار ثنا عائذ بن شريح سمعت أنس بن مالك يقول قال رسول الله صلعم تهادوا فإن الهدية تذهب السخيمة </w:t>
      </w:r>
      <w:r>
        <w:rPr>
          <w:rtl w:val="true"/>
        </w:rPr>
        <w:t xml:space="preserve">* </w:t>
      </w:r>
      <w:r>
        <w:rPr>
          <w:rtl w:val="true"/>
        </w:rPr>
        <w:t xml:space="preserve">حدثنا محمد بن جعفر بن يوسف ثنا أحمد بن الحسين ثنا محمد بن عمر بن يزيد ثنا الحسين بن حفص ثنا أبو يوسف عن سلمة بن صالح عن عبد الكريم أبى أمية عن ابن بريدة عن أبيه قال كنت مع رسول الله صلعم وهو يمسى في المسجد فقال إنى أعلم آية لم تنزل على نبى قبلى بعد سليمان بن دادو فقلت يا رسول الله أي آية قال أعلمكها قبل أن أخرج من المسجد فأنتهينا إلى الباب فأخرح إحدى قدميه فقلت أنسى ثم ألتفت إلى فقال إنه من سليمان وإنه بسم الله الرحمن الرحيم </w:t>
      </w:r>
      <w:r>
        <w:rPr>
          <w:rtl w:val="true"/>
        </w:rPr>
        <w:t xml:space="preserve">* </w:t>
      </w:r>
      <w:r>
        <w:rPr>
          <w:rtl w:val="true"/>
        </w:rPr>
        <w:t xml:space="preserve">محمد بن نصير الرازي صاحب مناكير حدث عن ابن إدريس وهشيم وغيره وهو محمد بن يحيى بن نصير روى عنه عبد الله بن محمد بن عمران ذكره المتأخر ولم يخرج له شيئا </w:t>
      </w:r>
      <w:r>
        <w:rPr>
          <w:rtl w:val="true"/>
        </w:rPr>
        <w:t xml:space="preserve">* </w:t>
      </w:r>
      <w:r>
        <w:rPr>
          <w:rtl w:val="true"/>
        </w:rPr>
        <w:t xml:space="preserve">أخبرنا محمد بن أحمد بن إبراهيم القاضى في كتابه ثنا الحسن بن إبراهيم بن بشار ثنا محمد بن يحيى الرازي ثنا عبد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8</w:t>
      </w:r>
      <w:r>
        <w:rPr>
          <w:rFonts w:cs="Tahoma"/>
          <w:rtl w:val="true"/>
        </w:rPr>
        <w:t xml:space="preserve"> ]</w:t>
      </w:r>
    </w:p>
    <w:p>
      <w:pPr>
        <w:pStyle w:val="Heading4"/>
        <w:bidi w:val="1"/>
        <w:ind w:left="0" w:right="0" w:firstLine="612"/>
        <w:jc w:val="both"/>
        <w:rPr/>
      </w:pPr>
      <w:r>
        <w:rPr>
          <w:rtl w:val="true"/>
        </w:rPr>
        <w:t xml:space="preserve">ابن إدريس عن عطية العوفى عن أبى سعيد الخدرى أن النبي صلعم قال إن في الجنة طيرا فقال أبو بكر يا رسول الله طوبى لتلك الطير ما أنعمها فقال النبي صلعم آكلها أنعم منها وأنت يا أبا بكر منهم </w:t>
      </w:r>
      <w:r>
        <w:rPr>
          <w:rtl w:val="true"/>
        </w:rPr>
        <w:t xml:space="preserve">* </w:t>
      </w:r>
      <w:r>
        <w:rPr>
          <w:rtl w:val="true"/>
        </w:rPr>
        <w:t xml:space="preserve">محمد بن زياد بن مخلد السروشا ذراني من أصحاب النعمان بن عبد السلام كثير الرواية عنه أحد الثقات روى عنه محمد بن عيسى الزجاج وإسماعيل بن عبد الله سمويه </w:t>
      </w:r>
      <w:r>
        <w:rPr>
          <w:rtl w:val="true"/>
        </w:rPr>
        <w:t xml:space="preserve">* </w:t>
      </w:r>
      <w:r>
        <w:rPr>
          <w:rtl w:val="true"/>
        </w:rPr>
        <w:t xml:space="preserve">حدثنا أبو محمد عبد الله بن جعفر ثنا إسماعيل بن عبد الله ثنا محمد بن زياد عن النعمان بن عبد السلام عن أبى سلمة المغيرة السراج عن مطر عن الحسن عن كعب بن عجرة قال قال رسول الله صلعم الصوم جنة والصدقة تطفئ الخطية كما يطفئ الماء النار </w:t>
      </w:r>
      <w:r>
        <w:rPr>
          <w:rtl w:val="true"/>
        </w:rPr>
        <w:t xml:space="preserve">* </w:t>
      </w:r>
      <w:r>
        <w:rPr>
          <w:rtl w:val="true"/>
        </w:rPr>
        <w:t xml:space="preserve">حدثنا عبد الله بن جعفر ثنا إسماعيل بن عبد الله ثنا محمد بن زياد ثنا النعمان عن شعبة وأبى حنيفة وسفيان عن عبد الملك بن عمير عن قزعة عن أبى سعيد عن النبي صلعم قال لا يصام هذان اليومان يوم الفطر ويوم النحر </w:t>
      </w:r>
      <w:r>
        <w:rPr>
          <w:rtl w:val="true"/>
        </w:rPr>
        <w:t xml:space="preserve">* </w:t>
      </w:r>
      <w:r>
        <w:rPr>
          <w:rtl w:val="true"/>
        </w:rPr>
        <w:t xml:space="preserve">محمد بن يحيى بن فياض الزمانى يكنى أبا الفضل بصرى قدم إصبهان وحدث بكتاب الازارقة حدث عنه عبد الله بن محمد بن النعمان وأحمد بن يحيى بن إبراهيم </w:t>
      </w:r>
      <w:r>
        <w:rPr>
          <w:rtl w:val="true"/>
        </w:rPr>
        <w:t xml:space="preserve">* </w:t>
      </w:r>
      <w:r>
        <w:rPr>
          <w:rtl w:val="true"/>
        </w:rPr>
        <w:t xml:space="preserve">حدثنا محمد بن معمر ثنا محمد بن احمد بن داود المؤدب البغدادي ثنا محمد بن يحيى بن فياض حدثنى أبى يحيى بن فياض ثنا سفيان حدثنى جابر عن ابن سابط عن عائشة أن النبي صلعم أرسل عائشة إلى أمرأة فقالت ما رأيت طائلا فقال لقد رأيت خالا بخدها أقشعرت ذؤابتك فقلت ما دونك سر ومن يستطيع أن يكتمك </w:t>
      </w:r>
      <w:r>
        <w:rPr>
          <w:rtl w:val="true"/>
        </w:rPr>
        <w:t xml:space="preserve">* </w:t>
      </w:r>
      <w:r>
        <w:rPr>
          <w:rtl w:val="true"/>
        </w:rPr>
        <w:t xml:space="preserve">حدثنا عبد الله بن محمد بن جعفر ثنا أبو جابر زيد بن عبد العزيز الموصلي ثنا محمد بن يحيى بن فياض ثنا محمد ابن عبد الله الانصاري سمعت هلال بن حق عن سليمان التيمى عن أبي نضرة عن أبى سعيد مولى بنى أسيد الانصاري قال لما حصر عثمان رضى الله عنه في القصر فأشرف على الناس فقال السلام عليكم فما علمت أحدا رد السلام إلا أن يرد أحد في نفسه فقال هل تعلمون أنى أشتريت بئر رومة من مالى لتستعدبو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9</w:t>
      </w:r>
      <w:r>
        <w:rPr>
          <w:rFonts w:cs="Tahoma"/>
          <w:rtl w:val="true"/>
        </w:rPr>
        <w:t xml:space="preserve"> ]</w:t>
      </w:r>
    </w:p>
    <w:p>
      <w:pPr>
        <w:pStyle w:val="Heading4"/>
        <w:bidi w:val="1"/>
        <w:ind w:left="0" w:right="0" w:firstLine="612"/>
        <w:jc w:val="both"/>
        <w:rPr/>
      </w:pPr>
      <w:r>
        <w:rPr>
          <w:rtl w:val="true"/>
        </w:rPr>
        <w:t xml:space="preserve">بها فجعلت رشائى فيها كرجل من المسلمين فقالوا اللهم نعم قال فعلام تمنعوني أن أشرب منها حتى أفطر على ماء البحر </w:t>
      </w:r>
      <w:r>
        <w:rPr>
          <w:rtl w:val="true"/>
        </w:rPr>
        <w:t xml:space="preserve">* </w:t>
      </w:r>
      <w:r>
        <w:rPr>
          <w:rtl w:val="true"/>
        </w:rPr>
        <w:t xml:space="preserve">محمد بن أشتة يروى عن النعمان </w:t>
      </w:r>
      <w:r>
        <w:rPr>
          <w:rtl w:val="true"/>
        </w:rPr>
        <w:t xml:space="preserve">* </w:t>
      </w:r>
      <w:r>
        <w:rPr>
          <w:rtl w:val="true"/>
        </w:rPr>
        <w:t xml:space="preserve">حدثنا عبد الله بن محمود بن محمد الهمداني ثنا مسلم بن سعيد الاشعري ثنا محمد بن أشتة ثنا النعمان بن عبد السلام عن أبى العوام عمران القطان عن قتادة عن خليد بن عبد الله عن أبى الدرداء عن النبي صلعم قال خمس من جاء بهن مع إيمان دخل الجنة من حافظ على الصلوات الخمس وصام رمضان وحج البيت وأدى الامانة </w:t>
      </w:r>
      <w:r>
        <w:rPr>
          <w:rtl w:val="true"/>
        </w:rPr>
        <w:t xml:space="preserve">* </w:t>
      </w:r>
      <w:r>
        <w:rPr>
          <w:rtl w:val="true"/>
        </w:rPr>
        <w:t xml:space="preserve">محمد بن عاصم بن عبد الله الثقفى أبو جعفر من أهل المدينة توفى في صفر سنة أثنتين وستين </w:t>
      </w:r>
      <w:r>
        <w:rPr>
          <w:rtl w:val="true"/>
        </w:rPr>
        <w:t xml:space="preserve">[ </w:t>
      </w:r>
      <w:r>
        <w:rPr>
          <w:rtl w:val="true"/>
        </w:rPr>
        <w:t xml:space="preserve">ومائتين </w:t>
      </w:r>
      <w:r>
        <w:rPr>
          <w:rtl w:val="true"/>
        </w:rPr>
        <w:t xml:space="preserve">] </w:t>
      </w:r>
      <w:r>
        <w:rPr>
          <w:rtl w:val="true"/>
        </w:rPr>
        <w:t xml:space="preserve">كان من العباد والافاضل حكى عن أبراهيم بن أورمة قال ما رأى محمد بن عاصم مثل نفسه ولا رأيت مثل محمد بن عاصم روى عن سفيان بن عيينة وعبدة بن سليمان والمؤمل وحسين الجعفي ويحيى بن آدم وأبى أسامة كان هو وإخوته أسيد وعلى والنعمان من سكان المدينة </w:t>
      </w:r>
      <w:r>
        <w:rPr>
          <w:rtl w:val="true"/>
        </w:rPr>
        <w:t xml:space="preserve">* </w:t>
      </w:r>
      <w:r>
        <w:rPr>
          <w:rtl w:val="true"/>
        </w:rPr>
        <w:t xml:space="preserve">أخبرنا عبد الله بن جعفر بن أحمد فيما قرئ عليه وأنا حاضر ثنا محمد بن عاصم ثنا الحسين الجعفي عن زائدة عن ليث عن مجاهد عن عائشة قالت قال رسول الله صلعم إذا كثرت ذنوب العبد فلم يكن له من العمل ما يكفرها أبتلاه الله بالحزن ليكفرها عنه </w:t>
      </w:r>
      <w:r>
        <w:rPr>
          <w:rtl w:val="true"/>
        </w:rPr>
        <w:t xml:space="preserve">* </w:t>
      </w:r>
      <w:r>
        <w:rPr>
          <w:rtl w:val="true"/>
        </w:rPr>
        <w:t xml:space="preserve">أخبرنا عبد الله بن جعفر ثنا محمد بن عاصم ثنا أبو أسامة حدثنى طلحة بن يحيى حدثنى أبو بردة بن أبى موسى عن أبى موسى قال قال رسول الله صلعم إذا كان يوم القيامة دفع إلى كل مؤمن رجل من أهل الملل فقيل هذا فداؤك من النار </w:t>
      </w:r>
      <w:r>
        <w:rPr>
          <w:rtl w:val="true"/>
        </w:rPr>
        <w:t xml:space="preserve">* </w:t>
      </w:r>
      <w:r>
        <w:rPr>
          <w:rtl w:val="true"/>
        </w:rPr>
        <w:t xml:space="preserve">سمعت أبا أسامة يقول هذا خير للمؤمن من الدنيا وما فيها وإسناده كأنك تنظر إليه </w:t>
      </w:r>
      <w:r>
        <w:rPr>
          <w:rtl w:val="true"/>
        </w:rPr>
        <w:t xml:space="preserve">* </w:t>
      </w:r>
      <w:r>
        <w:rPr>
          <w:rtl w:val="true"/>
        </w:rPr>
        <w:t xml:space="preserve">محمد بن معروف بن يزيد بن عبد الرحمن بن معروف القرشى العطار يعرف بمولة كان من العابدة والورع بمحل وكان يوم الناس في الجامع سنين حدث عن يحيى بن سعيد القطان ويزيد بن هارون وحاتم بن عبيد الله النمري ولم يخرج من حديثه إلا اليسير وقيل إن معروفا أصله من البصرة قد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0</w:t>
      </w:r>
      <w:r>
        <w:rPr>
          <w:rFonts w:cs="Tahoma"/>
          <w:rtl w:val="true"/>
        </w:rPr>
        <w:t xml:space="preserve"> ]</w:t>
      </w:r>
    </w:p>
    <w:p>
      <w:pPr>
        <w:pStyle w:val="Heading4"/>
        <w:bidi w:val="1"/>
        <w:ind w:left="0" w:right="0" w:firstLine="612"/>
        <w:jc w:val="both"/>
        <w:rPr/>
      </w:pPr>
      <w:r>
        <w:rPr>
          <w:rtl w:val="true"/>
        </w:rPr>
        <w:t xml:space="preserve">إصبهان فأستوطنها ومحمد بن معروف كان قرأ على يعقوب بن إسحاق الحضرمي </w:t>
      </w:r>
      <w:r>
        <w:rPr>
          <w:rtl w:val="true"/>
        </w:rPr>
        <w:t xml:space="preserve">* </w:t>
      </w:r>
      <w:r>
        <w:rPr>
          <w:rtl w:val="true"/>
        </w:rPr>
        <w:t xml:space="preserve">حدثنا عبد الله بن محمد بن جعفر ثنا محمد بن أحمد بن تميم ثنا محمد بن معروف ثنا يحيى بن سعيد القطان ثنا إسماعيل بن أبى خالد قال كنا عند عامر فقال أشهد على وهب السوائى أنه حدثنى أنه سمع عليا يقول خير الناس بعد رسول الله صلعم أبو بكر ثم عمر ولو شئت لسميت الثالث </w:t>
      </w:r>
      <w:r>
        <w:rPr>
          <w:rtl w:val="true"/>
        </w:rPr>
        <w:t xml:space="preserve">* </w:t>
      </w:r>
      <w:r>
        <w:rPr>
          <w:rtl w:val="true"/>
        </w:rPr>
        <w:t xml:space="preserve">حدثنا أبو محمد ابن حيان ثنا عبد الله بن محمد بن عيسى ثنا محمد بن معروف العطار ثنا أبو عبيدة حاتم بن عبد الله ثنا نصر بن طريف عن قتادة عن أبى حسان الاعرج عن ناجية بن كعب عن ابن مسعود قال قال رسول الله صلعم خلق الل‍ يحى بن زكرياء في بطن أمه مؤمنا وخلق فرعون في بطن أمه كافرا </w:t>
      </w:r>
      <w:r>
        <w:rPr>
          <w:rtl w:val="true"/>
        </w:rPr>
        <w:t xml:space="preserve">* </w:t>
      </w:r>
      <w:r>
        <w:rPr>
          <w:rtl w:val="true"/>
        </w:rPr>
        <w:t xml:space="preserve">محمد بن هارون أبو جعفر الرازي وثقه أبو مسعود حدث عن ابن عيينة وإسحاق بن منصور وعثمان بن عمر وغيرهم </w:t>
      </w:r>
      <w:r>
        <w:rPr>
          <w:rtl w:val="true"/>
        </w:rPr>
        <w:t xml:space="preserve">* </w:t>
      </w:r>
      <w:r>
        <w:rPr>
          <w:rtl w:val="true"/>
        </w:rPr>
        <w:t xml:space="preserve">حدثنا محمد بن جعفر المؤدب ثنا محمد بن جعفر الاشعري ثنا محمد بن هارون الرازي ثنا الوليد بن مسلم عن عمر بن قيس عن عطاء عن ابن عباس عن أبى بكر قال قال رسول الله صلعم العائد في هبته كالعائد في قيئه </w:t>
      </w:r>
      <w:r>
        <w:rPr>
          <w:rtl w:val="true"/>
        </w:rPr>
        <w:t xml:space="preserve">* </w:t>
      </w:r>
      <w:r>
        <w:rPr>
          <w:rtl w:val="true"/>
        </w:rPr>
        <w:t xml:space="preserve">حدثناه محمد بن إسحاق الاهوازي ثنا أحمد ابن زيد بن الحريش ثنا محمد بن هارون مثله </w:t>
      </w:r>
      <w:r>
        <w:rPr>
          <w:rtl w:val="true"/>
        </w:rPr>
        <w:t xml:space="preserve">* </w:t>
      </w:r>
      <w:r>
        <w:rPr>
          <w:rtl w:val="true"/>
        </w:rPr>
        <w:t xml:space="preserve">حدثنا أبى ثنا الفضل بن الخصيب ثنا أبو جعفر محمد بن هارون الرازي ثنا شبابة بن سوار ثنا مغيرة ابن مسلم عن أبى هارون العبدى قال أتينا أبا سعيد الخدرى فقال مرحبا بكم أنتم وصية رسول الله صلعم سمعت رسول الله صلعم يقول إنه يكون بعدى قوم يطلبون هذا العلم وهذا الحديث فإذا أتوكم فعلموهم فما أتينا أبا سعيد فقام حتى نقوم عنه </w:t>
      </w:r>
      <w:r>
        <w:rPr>
          <w:rtl w:val="true"/>
        </w:rPr>
        <w:t xml:space="preserve">* </w:t>
      </w:r>
      <w:r>
        <w:rPr>
          <w:rtl w:val="true"/>
        </w:rPr>
        <w:t xml:space="preserve">حدثنا أحمد بن إسحاق ثنا أحمد بن يحيى بن نصر ثنا محمد بن هارون الرازي ثنا كثير بن هشام ثنا عيسى بن إبراهيم عن مقاتل عن الضحاك عن ابن عباس عن النبي صلعم قال الجمعة حج المساكين </w:t>
      </w:r>
      <w:r>
        <w:rPr>
          <w:rtl w:val="true"/>
        </w:rPr>
        <w:t xml:space="preserve">* </w:t>
      </w:r>
      <w:r>
        <w:rPr>
          <w:rtl w:val="true"/>
        </w:rPr>
        <w:t xml:space="preserve">حدثنا عبد الله بن محمد بن مندويه ثنا أبو العباس الفضل بن الخصيب بن نصر ثنا محمد بن هارون الرازي ثنا الحجاج بن محمد ثنا ابن جريح سمعت عطاء يقو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1</w:t>
      </w:r>
      <w:r>
        <w:rPr>
          <w:rFonts w:cs="Tahoma"/>
          <w:rtl w:val="true"/>
        </w:rPr>
        <w:t xml:space="preserve"> ]</w:t>
      </w:r>
    </w:p>
    <w:p>
      <w:pPr>
        <w:pStyle w:val="Heading4"/>
        <w:bidi w:val="1"/>
        <w:ind w:left="0" w:right="0" w:firstLine="612"/>
        <w:jc w:val="both"/>
        <w:rPr/>
      </w:pPr>
      <w:r>
        <w:rPr>
          <w:rtl w:val="true"/>
        </w:rPr>
        <w:t xml:space="preserve">سمعت ابن عباس يقول سمعت نبى الله صلعم يقول لو أن لابن آدم واد مالا لاحب أن يكون إليه مثله ولا يملا نفس ابن آدم إلا التراب والله يتوب على من تاب قال ابن عباس لا أدرى من القرآن هو أم لا </w:t>
      </w:r>
      <w:r>
        <w:rPr>
          <w:rtl w:val="true"/>
        </w:rPr>
        <w:t xml:space="preserve">* </w:t>
      </w:r>
      <w:r>
        <w:rPr>
          <w:rtl w:val="true"/>
        </w:rPr>
        <w:t xml:space="preserve">محمد بن عامر بن إبراهيم بن واقد بن عبد الله أبو عبد الله توفى سنة ست أو سبع وستين ومائتين حدث عن أبيه وأبى داود كان يجرى في مجلسه فنون العلم الفقه والنحو والغريب والشعر والحديث حدث عنه أبو بكر بن أبى داود السجستاني </w:t>
      </w:r>
      <w:r>
        <w:rPr>
          <w:rtl w:val="true"/>
        </w:rPr>
        <w:t xml:space="preserve">* </w:t>
      </w:r>
      <w:r>
        <w:rPr>
          <w:rtl w:val="true"/>
        </w:rPr>
        <w:t xml:space="preserve">أخبرنا عبد الله بن جعفر بن أحمد فيما قرئ عليه قال ثنا محمد بن عامر حدثنى أبى ثنا يعقوب عن عنبسة عن هشام بن عروة عن أبيه عن عائشة قالت قال رسول اله صلعم قتل الصبر لا يمر بذنب إلا محاه </w:t>
      </w:r>
      <w:r>
        <w:rPr>
          <w:rtl w:val="true"/>
        </w:rPr>
        <w:t xml:space="preserve">* </w:t>
      </w:r>
      <w:r>
        <w:rPr>
          <w:rtl w:val="true"/>
        </w:rPr>
        <w:t xml:space="preserve">أخبرنا عبد الله بن جعفر ثنا محمد بن عامر حدثنى أبى عن يعقوب عن جعفر عن سعيد بن جبير عن ابن عباس قال إن الناس يزعمون أن هذا قول طرفة ما قالها إلا نبى ستبدى لك الايام ما كنت جاهلا </w:t>
      </w:r>
      <w:r>
        <w:rPr>
          <w:rtl w:val="true"/>
        </w:rPr>
        <w:t xml:space="preserve">* </w:t>
      </w:r>
      <w:r>
        <w:rPr>
          <w:rtl w:val="true"/>
        </w:rPr>
        <w:t xml:space="preserve">ويأتيك بالاخبار من لم تزود حدثنا أبو الحسين محمد بن محمد بن عبيد الله الجرجاني إملاء ثنا عبد الله بن سليمان بن الاشعث ثنا محمد بن عامر بن إبراهيم الاصبهاني ثنا أبو سفيان صالح بن مهران ثنا النعمان بن عبد السلام عن سفيان عن عمرو بن دينار عن جابر بن عبد الله قال كان معاذ يصلى مع النبي صلعم العشاء ثم يأتي مسجد قومه فيصلى بهم </w:t>
      </w:r>
      <w:r>
        <w:rPr>
          <w:rtl w:val="true"/>
        </w:rPr>
        <w:t xml:space="preserve">* </w:t>
      </w:r>
      <w:r>
        <w:rPr>
          <w:rtl w:val="true"/>
        </w:rPr>
        <w:t xml:space="preserve">حدثنا محمد بن جعفر ثنا عبد الله بن محمد بن عيسيى المقرئ ثنا محمد ابن عامر ثنا أبو داود ثنا قرة بن خالد عن قتادة عن أنس أن النبي صلعم طاف على نسائه في غسل واحد </w:t>
      </w:r>
      <w:r>
        <w:rPr>
          <w:rtl w:val="true"/>
        </w:rPr>
        <w:t xml:space="preserve">* </w:t>
      </w:r>
      <w:r>
        <w:rPr>
          <w:rtl w:val="true"/>
        </w:rPr>
        <w:t xml:space="preserve">محمد بن على بن وضاح بصرى قدم إصبهان يحدث عن وهب بن جرير وغيره خرج إلى مصر وسكنها حدث عنه الاخرم </w:t>
      </w:r>
      <w:r>
        <w:rPr>
          <w:rtl w:val="true"/>
        </w:rPr>
        <w:t xml:space="preserve">* </w:t>
      </w:r>
      <w:r>
        <w:rPr>
          <w:rtl w:val="true"/>
        </w:rPr>
        <w:t xml:space="preserve">حدثنا أبو عبد الله أحمد ابن بندار الشعار ثنا محمد بن العباس الاخرم ثنا محمد بن على بن وضاح ثنا وهب بن جرير ثنا أبى سمعت أيوب عن ابن عمر أنه كان بين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2</w:t>
      </w:r>
      <w:r>
        <w:rPr>
          <w:rFonts w:cs="Tahoma"/>
          <w:rtl w:val="true"/>
        </w:rPr>
        <w:t xml:space="preserve"> ]</w:t>
      </w:r>
    </w:p>
    <w:p>
      <w:pPr>
        <w:pStyle w:val="Heading4"/>
        <w:bidi w:val="1"/>
        <w:ind w:left="0" w:right="0" w:firstLine="612"/>
        <w:jc w:val="both"/>
        <w:rPr/>
      </w:pPr>
      <w:r>
        <w:rPr>
          <w:rtl w:val="true"/>
        </w:rPr>
        <w:t xml:space="preserve">وبين ابن صائد كلام فتناوله فلطمه فغضب فانتفخ حتى ملا السكة فذكر ذلك لحفصة زوج النبي صلعم فقالت لابن عمر لا تغضبه قال إنما يخرج الدجال من غضبة يغضبها </w:t>
      </w:r>
      <w:r>
        <w:rPr>
          <w:rtl w:val="true"/>
        </w:rPr>
        <w:t xml:space="preserve">* </w:t>
      </w:r>
      <w:r>
        <w:rPr>
          <w:rtl w:val="true"/>
        </w:rPr>
        <w:t xml:space="preserve">محمد بن عمر الدهان </w:t>
      </w:r>
      <w:r>
        <w:rPr>
          <w:rtl w:val="true"/>
        </w:rPr>
        <w:t xml:space="preserve">* </w:t>
      </w:r>
      <w:r>
        <w:rPr>
          <w:rtl w:val="true"/>
        </w:rPr>
        <w:t xml:space="preserve">حدثنا أبى ثنا محمد بن أحمد بن يزيد ثنا محمد ابن عمر الدهان ومحمد بن يحيى الباهلى قالا ثنا عمرو بن مرزوق ثنا عبد العزيز بن أبى سلمة عن وهب بن كيسان عن عبيد بن عمير عن أبى هريرة عن النبي صلعم قال بينما رجل في فلاة من الارض إذ سمع بصوب في رعد الحديث </w:t>
      </w:r>
      <w:r>
        <w:rPr>
          <w:rtl w:val="true"/>
        </w:rPr>
        <w:t xml:space="preserve">* </w:t>
      </w:r>
      <w:r>
        <w:rPr>
          <w:rtl w:val="true"/>
        </w:rPr>
        <w:t xml:space="preserve">محمد بن عمر بن حرب بن سنان بن جبلة أبو الحسن القرشى بصرى قدم إصبهان ذكره المتأخر حدث عن غندر ووهب بن جرير ويحيى القطان روى عنه محمد بن سهل بن الصباح </w:t>
      </w:r>
      <w:r>
        <w:rPr>
          <w:rtl w:val="true"/>
        </w:rPr>
        <w:t xml:space="preserve">* </w:t>
      </w:r>
      <w:r>
        <w:rPr>
          <w:rtl w:val="true"/>
        </w:rPr>
        <w:t xml:space="preserve">حدثنا أحمد بن عبيد الله بن محمود ثنا عبد الله بن وهب ثنا محمد بن عمر بن حرب الزعفراني ثنا الحكم بن سنان ثنا داود بن أبى هند عن عكرمة عن ابن عباس قال قمت ليلة إلى جنب النبي صلعم وهو يصلى فقمت عن يساره فمسح رأسي وهو في الصلاة فأقامني عن يمينه فصليت معه </w:t>
      </w:r>
      <w:r>
        <w:rPr>
          <w:rtl w:val="true"/>
        </w:rPr>
        <w:t xml:space="preserve">* </w:t>
      </w:r>
      <w:r>
        <w:rPr>
          <w:rtl w:val="true"/>
        </w:rPr>
        <w:t xml:space="preserve">حدثنا محمد بن إبراهيم بن على ثنا أحمد بن محمد بن مسلم الجرواء انى العدل ثنا أبو الحسن محمد بن عمر بن حرب البصري ثنا يحيى بن سعيد عن يزيد يعنى ابن أبى عبيد قال كان سلمة بن الاكوة ينهى بنيه أن يلعبوا بأربع عشرة </w:t>
      </w:r>
      <w:r>
        <w:rPr>
          <w:rtl w:val="true"/>
        </w:rPr>
        <w:t xml:space="preserve">* </w:t>
      </w:r>
      <w:r>
        <w:rPr>
          <w:rtl w:val="true"/>
        </w:rPr>
        <w:t xml:space="preserve">حدثنا أحمد بن عبيد الله ثنا عبد الله بن وهب ثنا محمد ابن عمر بن حرب ثنا يحيى بن راشد ثنا إسماعيل بن مسلم عن أبى يزيد المدينى عن عكرمة عن ابن عباس قال قال رسول الله صلعم عليكم بالصف الاول وعليكم بالميمنة وإياكم والصف بين السوارى </w:t>
      </w:r>
      <w:r>
        <w:rPr>
          <w:rtl w:val="true"/>
        </w:rPr>
        <w:t xml:space="preserve">* </w:t>
      </w:r>
      <w:r>
        <w:rPr>
          <w:rtl w:val="true"/>
        </w:rPr>
        <w:t xml:space="preserve">محمد بن يحيى بنصر الرازي يحدث عن هشيم وابن إدريس في حديثه نكارة عن قوم ثقات </w:t>
      </w:r>
      <w:r>
        <w:rPr>
          <w:rtl w:val="true"/>
        </w:rPr>
        <w:t xml:space="preserve">* </w:t>
      </w:r>
      <w:r>
        <w:rPr>
          <w:rtl w:val="true"/>
        </w:rPr>
        <w:t xml:space="preserve">حدثنا عبد الله بن محمد بن جعفر ثنا الحسن بن إبراهيم ابن بشار ثنا محمد بن يحيى بن نصر ثنا هشيم عن حميد عن أنس 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3</w:t>
      </w:r>
      <w:r>
        <w:rPr>
          <w:rFonts w:cs="Tahoma"/>
          <w:rtl w:val="true"/>
        </w:rPr>
        <w:t xml:space="preserve"> ]</w:t>
      </w:r>
    </w:p>
    <w:p>
      <w:pPr>
        <w:pStyle w:val="Heading4"/>
        <w:bidi w:val="1"/>
        <w:ind w:left="0" w:right="0" w:firstLine="612"/>
        <w:jc w:val="both"/>
        <w:rPr/>
      </w:pPr>
      <w:r>
        <w:rPr>
          <w:rtl w:val="true"/>
        </w:rPr>
        <w:t xml:space="preserve">قال رسول الله صلعم لا عليكم أن لا تعجبوا بأخد حتى تنظروا بم ختم له </w:t>
      </w:r>
      <w:r>
        <w:rPr>
          <w:rtl w:val="true"/>
        </w:rPr>
        <w:t xml:space="preserve">* </w:t>
      </w:r>
      <w:r>
        <w:rPr>
          <w:rtl w:val="true"/>
        </w:rPr>
        <w:t xml:space="preserve">محمد بن حميد بن عبد الرحمن بن يوسف المعدانى حدث عنه أبو بكر ابن أبى الدنيا </w:t>
      </w:r>
      <w:r>
        <w:rPr>
          <w:rtl w:val="true"/>
        </w:rPr>
        <w:t xml:space="preserve">* </w:t>
      </w:r>
      <w:r>
        <w:rPr>
          <w:rtl w:val="true"/>
        </w:rPr>
        <w:t xml:space="preserve">حدثنا محمد بن أحمد بن أبان حدثنى أبى ثنا عبد الله بن محمد بن عبيد حدثنى محمد بن حميد بن عبد الرحمن بن يوسف الاصبهاني قال وجدت كتابا عند جدى عبد الرحمن بن يوسف من محمد بن يوسف إلى عبد الرحمن بن يوسف سلام عليك فانى أحمد اليك الله الذى لا اله الا هو أما بعد فإنى أحذرك متحولك من دار مهانتك إلى دار إقامتك وجزاء أعمالك فتصير في باطن الارض بعد ظاهرها فيأتيك منكر ونيكر الحديث </w:t>
      </w:r>
      <w:r>
        <w:rPr>
          <w:rtl w:val="true"/>
        </w:rPr>
        <w:t xml:space="preserve">* </w:t>
      </w:r>
      <w:r>
        <w:rPr>
          <w:rtl w:val="true"/>
        </w:rPr>
        <w:t xml:space="preserve">محمد بن مندة الاصبهاني حدث بالرى وببغداد عن الحسين بن حفص وبكر ابن بكار وهو محمد بن مندة بن منصور الاصبهاني ضعفه بعض الناس بروايته عن الحسين بن حفص عن شعبة </w:t>
      </w:r>
      <w:r>
        <w:rPr>
          <w:rtl w:val="true"/>
        </w:rPr>
        <w:t xml:space="preserve">* </w:t>
      </w:r>
      <w:r>
        <w:rPr>
          <w:rtl w:val="true"/>
        </w:rPr>
        <w:t xml:space="preserve">أخبرنا أبو بكر أحمد بن إبراهيم بن الحسن ابن محمد بن شاذان البغدادي فيما كتب إلى انآ أبو بكر محمد بن الحسن بن الحسين بن فرات بن حيان العجلى صاحب رسول الله صلعم ثنا محمد بن مندة ابن منصور الاصبهاني ثنا بكر بن بكار ثنا عائذ بن شريح عن أنس بن مالك قال قال رسول اللله صلعم من كذب على في رواية حديث فليتبوا مقعده من النار </w:t>
      </w:r>
      <w:r>
        <w:rPr>
          <w:rtl w:val="true"/>
        </w:rPr>
        <w:t xml:space="preserve">* </w:t>
      </w:r>
      <w:r>
        <w:rPr>
          <w:rtl w:val="true"/>
        </w:rPr>
        <w:t xml:space="preserve">محمد بن عمران بن أيوب بن عمران والد عبد الله المعدل له محل وستر كتب عن قبيصة وعبيد الله بن موسى </w:t>
      </w:r>
      <w:r>
        <w:rPr>
          <w:rtl w:val="true"/>
        </w:rPr>
        <w:t xml:space="preserve">* </w:t>
      </w:r>
      <w:r>
        <w:rPr>
          <w:rtl w:val="true"/>
        </w:rPr>
        <w:t xml:space="preserve">حدثنا أبى ثنا عبد الله بن محمد بن عمران حدثنى أبى رحمه الله ثنا سلمة بن الفضل عن محمد بن إسحاق حدثنى أصحابي عن عبد الله بن محمد بن عقيل سمعت جابر بن عبد الله بن يقول قال رسول الله صعلم ألا أبشرك يا جابر قلت بلى يا رسول الله قال إن أباك لما أصيب بأحد أحياه الله فقال ما تحب يا عبد الله أن أفعل بك قال أي رب أن تردني إلى الدنيا فأقتل فيك مرة أخرى </w:t>
      </w:r>
      <w:r>
        <w:rPr>
          <w:rtl w:val="true"/>
        </w:rPr>
        <w:t xml:space="preserve">* </w:t>
      </w:r>
      <w:r>
        <w:rPr>
          <w:rtl w:val="true"/>
        </w:rPr>
        <w:t xml:space="preserve">حدثنا عبد الله بن محمد ثنا عبد الله بن محمد بن عمران قال سمعت أبى يحكى قال قال مصعب الدعاء في علة أعتلها لئن أطلقت وثاقي لاسمعنك ما هو أحسن من جنتك وعزتك لئ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4</w:t>
      </w:r>
      <w:r>
        <w:rPr>
          <w:rFonts w:cs="Tahoma"/>
          <w:rtl w:val="true"/>
        </w:rPr>
        <w:t xml:space="preserve"> ]</w:t>
      </w:r>
    </w:p>
    <w:p>
      <w:pPr>
        <w:pStyle w:val="Heading4"/>
        <w:bidi w:val="1"/>
        <w:ind w:left="0" w:right="0" w:firstLine="612"/>
        <w:jc w:val="both"/>
        <w:rPr/>
      </w:pPr>
      <w:r>
        <w:rPr>
          <w:rtl w:val="true"/>
        </w:rPr>
        <w:t xml:space="preserve">أطلقت وثاقي لاسمعنك ما هو أحسن من عرشك لئن أطلقت وثاقي لاسمعنك ما هو أحسن من كرسيك أسمعك القرآن الذى هو كلامك </w:t>
      </w:r>
      <w:r>
        <w:rPr>
          <w:rtl w:val="true"/>
        </w:rPr>
        <w:t xml:space="preserve">* </w:t>
      </w:r>
      <w:r>
        <w:rPr>
          <w:rtl w:val="true"/>
        </w:rPr>
        <w:t xml:space="preserve">محمد بن عثمان بن عمرو بن مرزوق توفى سنة تسع وأربعين ومائتين حدث محمد بن أحمد بن تميم ثنا محمد بن عثمان بن عمرو بن مرزوق ثنا مسلم بن إبراهيم ثنا محمد بن أعين أبو العلانية قال كنت بالكوفة فأخبروني أن عبد الله بن أبى أوفى أتى الصيارفة فقال يا معشر الصيارفة أبشروا قالوا بشرك الله بالجنة قال أبشروا بالنار </w:t>
      </w:r>
      <w:r>
        <w:rPr>
          <w:rtl w:val="true"/>
        </w:rPr>
        <w:t xml:space="preserve">* </w:t>
      </w:r>
      <w:r>
        <w:rPr>
          <w:rtl w:val="true"/>
        </w:rPr>
        <w:t xml:space="preserve">محمد بن الحسن بن أبى الحسن يعرف بمتويه والد إبراهيم الامام أبو عبد الله كانت أمه أبنة الضحاك بن مزيد بن عجلان سمع من محمد بن بكير وعبد الله بن عمران وسعدويه </w:t>
      </w:r>
      <w:r>
        <w:rPr>
          <w:rtl w:val="true"/>
        </w:rPr>
        <w:t xml:space="preserve">* </w:t>
      </w:r>
      <w:r>
        <w:rPr>
          <w:rtl w:val="true"/>
        </w:rPr>
        <w:t xml:space="preserve">محمد بن محمد بن صخر بن سدوس التيمى أبو جعفر سكن طهران توفى سنة ثمان وستين ومائتين حدث عن الحسين بن حفص والحميدي والمقرئ ومحمد بن حرب وخلاد بن يحيى وأبى عاصم وسليمان بن حرب وغيرهم </w:t>
      </w:r>
      <w:r>
        <w:rPr>
          <w:rtl w:val="true"/>
        </w:rPr>
        <w:t xml:space="preserve">* </w:t>
      </w:r>
      <w:r>
        <w:rPr>
          <w:rtl w:val="true"/>
        </w:rPr>
        <w:t xml:space="preserve">أخبرنا عبد الله بن جعفر فيما قرئ عليه ثنا محمد بن محمد بن صخر ثنا أبو عبد الرحمن المقرئ ثنا حيوة حدثنى نافع بن سليمان أن محمد بن أبى صالح حدثه عن أبيه سمع عائشة تقول قال رسول الله صلعم الامام ضامن والمؤذن مؤتمن فأرشد الله الامام وعفا عن المؤذن </w:t>
      </w:r>
      <w:r>
        <w:rPr>
          <w:rtl w:val="true"/>
        </w:rPr>
        <w:t xml:space="preserve">* </w:t>
      </w:r>
      <w:r>
        <w:rPr>
          <w:rtl w:val="true"/>
        </w:rPr>
        <w:t xml:space="preserve">أخبرنا عبد الله بن جعفر ثنا محمد بن محمد بن صخر ثنا المقرئ ثنا حيوة ثنا أبو عقيل زهرة بن معبد عن أبيه معبد بن عبد الله بن هشام أنه سمع أبا هريرة يقول أوصاني حبى صلعم بثلاث لا أدعهن حتى أموت أوصاني بركعتي الضحى وبصيام ثلاثة أيام من كل شهر وأن لا أنام إلا على وتر </w:t>
      </w:r>
      <w:r>
        <w:rPr>
          <w:rtl w:val="true"/>
        </w:rPr>
        <w:t xml:space="preserve">* </w:t>
      </w:r>
      <w:r>
        <w:rPr>
          <w:rtl w:val="true"/>
        </w:rPr>
        <w:t xml:space="preserve">حدثنا عبد الله بن محمد بن جعفر ثنا على بن رستم ثنا محمد بن محمد ثنا سليمان بن حرب ثنا حماد بن زيد عن ثابت قال أتينا أنس بن مالك يوما فإذا هو شاك فقال ما أراه يأذن لكم فخرج فتحدث فقال إنى أكون شاكيا فإذا أجتمعنا وذكرنا الله كأنى أجده أهون على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5</w:t>
      </w:r>
      <w:r>
        <w:rPr>
          <w:rFonts w:cs="Tahoma"/>
          <w:rtl w:val="true"/>
        </w:rPr>
        <w:t xml:space="preserve"> ]</w:t>
      </w:r>
    </w:p>
    <w:p>
      <w:pPr>
        <w:pStyle w:val="Heading4"/>
        <w:bidi w:val="1"/>
        <w:ind w:left="0" w:right="0" w:firstLine="612"/>
        <w:jc w:val="both"/>
        <w:rPr/>
      </w:pPr>
      <w:r>
        <w:rPr>
          <w:rtl w:val="true"/>
        </w:rPr>
        <w:t xml:space="preserve">محمد بن عيسى بن خالد الزجاج إمام الجامع أبو عبد الله ثقة مأمون حدث عن عبيد الله بن موسى وأبى نعيم والناس وأبى عاصم والحسين بن حفص ومحمد ابن زياد الاصبهاني وموسى التبوذكى ويحيى بن حماد والفضل بن موفق أحد الثقات </w:t>
      </w:r>
      <w:r>
        <w:rPr>
          <w:rtl w:val="true"/>
        </w:rPr>
        <w:t xml:space="preserve">* </w:t>
      </w:r>
      <w:r>
        <w:rPr>
          <w:rtl w:val="true"/>
        </w:rPr>
        <w:t xml:space="preserve">حدثنا أبى ثنا محمد بن على بن الجارود ثنا محمد بن عيسى الزجاج ثنا عبيد الله بن موسى عن عمر بن صهبان عن أبى الزبير عن سعيد بن جبير عن ابن عباس قال كان النبي صلعم في غزوة تبوك يؤخر الظهر حتى يبرد ثم يصلى المغرب والعشاء </w:t>
      </w:r>
      <w:r>
        <w:rPr>
          <w:rtl w:val="true"/>
        </w:rPr>
        <w:t xml:space="preserve">* </w:t>
      </w:r>
      <w:r>
        <w:rPr>
          <w:rtl w:val="true"/>
        </w:rPr>
        <w:t xml:space="preserve">حدثنا أبو محمد بن حيان ثنا أبو بكر بن الجارود ثنا محمد بن عيسى الزجاج ثنا أبو نعيم ثنا فطر عن أبى إسحاق وعاصم عن زر عن عبد الله قال قال رسول صلعم لو لم يبق من الدنيا إلا يوما واحدا بعث الله عز وجل رجلا من أهل بيتى يواطئ أسمه أسمو أسم أبيه أسم ابى </w:t>
      </w:r>
      <w:r>
        <w:rPr>
          <w:rtl w:val="true"/>
        </w:rPr>
        <w:t xml:space="preserve">* </w:t>
      </w:r>
      <w:r>
        <w:rPr>
          <w:rtl w:val="true"/>
        </w:rPr>
        <w:t xml:space="preserve">حدثنا الحسن بن إسحاق بن إبراهيم ثنا محمد بن أحمد ين يزيد الزهري ثنا محمد ابن عيسى الزجاج ثنا الفضل بن موفق ثنا السرى بن إسماعيل ثنا عامر الشعبى عن مسروق عن عبد الله بن مسعود قال أتى النبي صلعم آت فقال يا نبى الله إنى مطاع في قومي فيما آمرهم قال بإفشاء السلام وقلة الكلام إلا فيما يغنيهم </w:t>
      </w:r>
      <w:r>
        <w:rPr>
          <w:rtl w:val="true"/>
        </w:rPr>
        <w:t xml:space="preserve">* </w:t>
      </w:r>
      <w:r>
        <w:rPr>
          <w:rtl w:val="true"/>
        </w:rPr>
        <w:t xml:space="preserve">محمد بن خشنام بن عبد الواحد يروى عن بكر بن بكار وغيره </w:t>
      </w:r>
      <w:r>
        <w:rPr>
          <w:rtl w:val="true"/>
        </w:rPr>
        <w:t xml:space="preserve">* </w:t>
      </w:r>
      <w:r>
        <w:rPr>
          <w:rtl w:val="true"/>
        </w:rPr>
        <w:t xml:space="preserve">حدثنا أبى ثنا أحمد بن الحسين الانصاري ثنا محمد بن خشنام ثنا عبد الله بن صالح عن الليث ثنا عمرو بن الحارث قال قال عمر بن الخطاب رضى الله عنه وجدنا خير عيشنا الصبر </w:t>
      </w:r>
      <w:r>
        <w:rPr>
          <w:rtl w:val="true"/>
        </w:rPr>
        <w:t xml:space="preserve">* </w:t>
      </w:r>
      <w:r>
        <w:rPr>
          <w:rtl w:val="true"/>
        </w:rPr>
        <w:t xml:space="preserve">محمد بن العباس بن خالد بن يزيد بن ماهان أبو عبد الله مولى بنى سليم أحد العدول الثقات توفى سنة ست وستين ومائتين كان من رفقاء عباس الطامذى </w:t>
      </w:r>
      <w:r>
        <w:rPr>
          <w:rtl w:val="true"/>
        </w:rPr>
        <w:t xml:space="preserve">* </w:t>
      </w:r>
      <w:r>
        <w:rPr>
          <w:rtl w:val="true"/>
        </w:rPr>
        <w:t xml:space="preserve">زكرياء بن الصلت وعبد الرحمن بن على يروى عن أبى عاصم والحسين بن حفص والمقرئ وعبيد الله بن موسى وأبى سفيان والقعنبى آخر من حدث عنه عبد الله بن جعفر بن أحمد بن فارس كان محمد بن العباس وعباس الطامذى وعبد الرحمن بن على وزكرياء بن الصلت من الاربعة المعدود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6</w:t>
      </w:r>
      <w:r>
        <w:rPr>
          <w:rFonts w:cs="Tahoma"/>
          <w:rtl w:val="true"/>
        </w:rPr>
        <w:t xml:space="preserve"> ]</w:t>
      </w:r>
    </w:p>
    <w:p>
      <w:pPr>
        <w:pStyle w:val="Heading4"/>
        <w:bidi w:val="1"/>
        <w:ind w:left="0" w:right="0" w:firstLine="612"/>
        <w:jc w:val="both"/>
        <w:rPr/>
      </w:pPr>
      <w:r>
        <w:rPr>
          <w:rtl w:val="true"/>
        </w:rPr>
        <w:t xml:space="preserve">المشهورين بالفضل في اليهودية قال </w:t>
      </w:r>
      <w:r>
        <w:rPr>
          <w:rtl w:val="true"/>
        </w:rPr>
        <w:t xml:space="preserve">[ </w:t>
      </w:r>
      <w:r>
        <w:rPr>
          <w:rtl w:val="true"/>
        </w:rPr>
        <w:t xml:space="preserve">الوليد </w:t>
      </w:r>
      <w:r>
        <w:rPr>
          <w:rtl w:val="true"/>
        </w:rPr>
        <w:t xml:space="preserve">] </w:t>
      </w:r>
      <w:r>
        <w:rPr>
          <w:rtl w:val="true"/>
        </w:rPr>
        <w:t xml:space="preserve">بن أبان حضر أحمد بن عصام جنازته فسمعته يقول كان من ثقات إخواننا وكان عندي ممن يخشى الله </w:t>
      </w:r>
      <w:r>
        <w:rPr>
          <w:rtl w:val="true"/>
        </w:rPr>
        <w:t xml:space="preserve">* </w:t>
      </w:r>
      <w:r>
        <w:rPr>
          <w:rtl w:val="true"/>
        </w:rPr>
        <w:t xml:space="preserve">حدثنا أحمد بن إسحاق ثنا عبد الله بن محمد بن العباس ثنا أبى انآ أبو عاصم ثنا حيوة بن شريح ثنا سالم بن غيلان عن دراج أبى السمح سمعت أبا الهيثم يقول سمعت ابا سعيد الخدرى يقول قال رسول الله صلعم إن الله عز وجل إذا رضى عن العبد أثنى عليه سبعة أضعاف من الخير لم يعملها وإذا سخط عليه أثنى عليه سبعة أضعاف من الشر لم يعملها </w:t>
      </w:r>
      <w:r>
        <w:rPr>
          <w:rtl w:val="true"/>
        </w:rPr>
        <w:t xml:space="preserve">* </w:t>
      </w:r>
      <w:r>
        <w:rPr>
          <w:rtl w:val="true"/>
        </w:rPr>
        <w:t xml:space="preserve">حدثنا أبى ثنا أحمد بن محمد بن سهل ثنا محمد بن العباس يعنى ابن خالد ثنا الحسين بن حفص ثنا عبد الرحيم بن زيد العمى عن أبيه أراه عن سعيد بن جبير عن ابن عباس قال قال رسول الله صلعم من أدرك رمضان بمكة فصامه من أوله إلى آخره وقامه كتب الله له مائة ألف شهر رمضان الحديث </w:t>
      </w:r>
      <w:r>
        <w:rPr>
          <w:rtl w:val="true"/>
        </w:rPr>
        <w:t xml:space="preserve">* </w:t>
      </w:r>
      <w:r>
        <w:rPr>
          <w:rtl w:val="true"/>
        </w:rPr>
        <w:t xml:space="preserve">حدثنا عبد الله بن محمد بن عمر ثنا أبى ثنا محمد بن العباس ثنا أبو سفيان صالح بن مهران ثنا النعمان عن سفيان عن داود بن قيس قال النعمان وقد سمعناه من داود عن صالح مولى التومة عن ابن عباس قال جمع رسول الله صلعم بين الظهر والعصر وبين المغرب والعشاء بالمدينة في غير سفر ولا مطر فسألنا ابن عباس ما ذا أراد بذلك قال أراد التوسعة على أمته </w:t>
      </w:r>
      <w:r>
        <w:rPr>
          <w:rtl w:val="true"/>
        </w:rPr>
        <w:t xml:space="preserve">* </w:t>
      </w:r>
      <w:r>
        <w:rPr>
          <w:rtl w:val="true"/>
        </w:rPr>
        <w:t xml:space="preserve">حدثنا الحسن بن إسحاق بن إبراهيم ثنا أبو صالح محمد بن يعقوب ثنا محمد بن العباس ثنا أبو سفيان عن النعمان عن سفيان عن عبد الله بن محمد بن عقيل عن جابر بن عبد الله قال كان رسول الله صلعم يصلى الظهر كأسمها </w:t>
      </w:r>
      <w:r>
        <w:rPr>
          <w:rtl w:val="true"/>
        </w:rPr>
        <w:t xml:space="preserve">* </w:t>
      </w:r>
      <w:r>
        <w:rPr>
          <w:rtl w:val="true"/>
        </w:rPr>
        <w:t xml:space="preserve">محمد بن إبراهيم بن حكيم بن أسيد يقال له ممك والد إسحاق وأحمد حدثا عنه توفى سنة سبعين ومائتين روى عن بكر بن بكار والشاذكونى </w:t>
      </w:r>
      <w:r>
        <w:rPr>
          <w:rtl w:val="true"/>
        </w:rPr>
        <w:t xml:space="preserve">* </w:t>
      </w:r>
      <w:r>
        <w:rPr>
          <w:rtl w:val="true"/>
        </w:rPr>
        <w:t xml:space="preserve">حدثنا أبو محمد بن حيان ثنا إسحاق بن محمد بن إبراهيم بن حكيم بن أسيد ثنا أبى ثنا بكر بن بكار ثنا حمزة الزيات عن حكيم بن جبير عن سالم بن أبى الجع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7</w:t>
      </w:r>
      <w:r>
        <w:rPr>
          <w:rFonts w:cs="Tahoma"/>
          <w:rtl w:val="true"/>
        </w:rPr>
        <w:t xml:space="preserve"> ]</w:t>
      </w:r>
    </w:p>
    <w:p>
      <w:pPr>
        <w:pStyle w:val="Heading4"/>
        <w:bidi w:val="1"/>
        <w:ind w:left="0" w:right="0" w:firstLine="612"/>
        <w:jc w:val="both"/>
        <w:rPr/>
      </w:pPr>
      <w:r>
        <w:rPr>
          <w:rtl w:val="true"/>
        </w:rPr>
        <w:t xml:space="preserve">عن على قال قيل ألا تستخلف علينا قال لا ولكن أكلكم إلى ما وكلكم إليه نبيكم صلعم </w:t>
      </w:r>
      <w:r>
        <w:rPr>
          <w:rtl w:val="true"/>
        </w:rPr>
        <w:t xml:space="preserve">* </w:t>
      </w:r>
      <w:r>
        <w:rPr>
          <w:rtl w:val="true"/>
        </w:rPr>
        <w:t xml:space="preserve">محمد بن إبراهيم بن يزيد الضبى أخو أحمد ويعرف بمحمد بن أبى الخصيب السنى حدث عن بكر بن بكار حدث عنه إسحاق بن شاذة ذكره المتأخر ولم يخرج له شيئا </w:t>
      </w:r>
      <w:r>
        <w:rPr>
          <w:rtl w:val="true"/>
        </w:rPr>
        <w:t xml:space="preserve">* </w:t>
      </w:r>
      <w:r>
        <w:rPr>
          <w:rtl w:val="true"/>
        </w:rPr>
        <w:t xml:space="preserve">حدثنا محمد بن جعفر ثنا أحمد بن الحسين ثنا محمد بن إبراهيم ابن يزيد ثنا بكر بن بكار ثنا عمر بن على بن مقدم مولى لثقيف حدثنى سفيان ابن حسين عن الزهري عن المحرر بن أبى هريرة قال كان اسم أبى عبد عمرو ابن عبد غنم </w:t>
      </w:r>
      <w:r>
        <w:rPr>
          <w:rtl w:val="true"/>
        </w:rPr>
        <w:t xml:space="preserve">* </w:t>
      </w:r>
      <w:r>
        <w:rPr>
          <w:rtl w:val="true"/>
        </w:rPr>
        <w:t xml:space="preserve">محمد بن عيسى بن يزيد السعدى أبو بكر الطرسوسى روى عنه أبو مسعود ثنا محمد بن عيسى وليس بأبن الطباع روى عن عيسى قالون وسليمان بن بنت شرحبيل ومحمد بن حميد وسليمان بن داود وعباس الرقام قدم إصبهان وحدث بها وخرج منها إلى خراسان </w:t>
      </w:r>
      <w:r>
        <w:rPr>
          <w:rtl w:val="true"/>
        </w:rPr>
        <w:t xml:space="preserve">* </w:t>
      </w:r>
      <w:r>
        <w:rPr>
          <w:rtl w:val="true"/>
        </w:rPr>
        <w:t xml:space="preserve">حدثنا أبى ثنا محمد بن أحمد بن يزيد ثنا أبو بكر محمد بن عيسى ثنا أبو اليمان الحكم بن نافع ثنا سعيد بن كثير عن حميد عن أنس قال قال رسول الله صلعم ليس خيركم من ترك دنياه لآخرته ولا من ترك آخرته لدنياه ولكن من أخذ منهما جميعا </w:t>
      </w:r>
      <w:r>
        <w:rPr>
          <w:rtl w:val="true"/>
        </w:rPr>
        <w:t xml:space="preserve">* </w:t>
      </w:r>
      <w:r>
        <w:rPr>
          <w:rtl w:val="true"/>
        </w:rPr>
        <w:t xml:space="preserve">حدثنا أبى ثنا محمد بن أحمد بن يزيد ثنا أبو بكر محمد بن عيسى الطرسوسى العنبري ثنا نعيم بن حماد ثنا جرير بن عبد الحميد عن ليث عن بشر عن أنس بن مالك قال قال رسول الله صلعم إن الله تعالى إذا أراد أن ينزل إلى السماء الدنيا نزل على عرشه </w:t>
      </w:r>
      <w:r>
        <w:rPr>
          <w:rtl w:val="true"/>
        </w:rPr>
        <w:t xml:space="preserve">* </w:t>
      </w:r>
      <w:r>
        <w:rPr>
          <w:rtl w:val="true"/>
        </w:rPr>
        <w:t xml:space="preserve">حدثنا أبو الحسن على بن محمد بن الحسين الوراق المؤدب ثنا أبو صالح محمد بن الحسن بن المهلب ثنا محمد بن عيسى الطرسوسى ثنا عبد العزيز بن الخطاب ثنا محمد بن الفضل بن عطية عن أبيه عن عبد الله بن بريدة عن أبيه قال قال رسول الله صلعم يبعث الله ناقة صالح فيشرب من لبنها هو ومن آمن به من قومه ولى حوض كما بين عدن إلى عمان أكوابه عدد نجوم السماء فيستسقى الانبياء ويبعث الله صالحا على ناقته قال معاذ يا رسو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8</w:t>
      </w:r>
      <w:r>
        <w:rPr>
          <w:rFonts w:cs="Tahoma"/>
          <w:rtl w:val="true"/>
        </w:rPr>
        <w:t xml:space="preserve"> ]</w:t>
      </w:r>
    </w:p>
    <w:p>
      <w:pPr>
        <w:pStyle w:val="Heading4"/>
        <w:bidi w:val="1"/>
        <w:ind w:left="0" w:right="0" w:firstLine="612"/>
        <w:jc w:val="both"/>
        <w:rPr/>
      </w:pPr>
      <w:r>
        <w:rPr>
          <w:rtl w:val="true"/>
        </w:rPr>
        <w:t xml:space="preserve">الله وأنت على العضباء قال أنا أبعث على البراق يخصنى الله عز وجل به من بين الانبياء وفاطمة أبنتى على العضباء ويؤتى بلال بناقة من نوق الجنة فيركبها وينادى بالاذان فيصدقه من سمعه من المؤمنين حتى يوافي المحشر ويؤتى بلال بحلتين من حلل الجنة فيكساهما فأول من يكسى من المؤذنين بلال وصالح المؤذنين </w:t>
      </w:r>
      <w:r>
        <w:rPr>
          <w:rtl w:val="true"/>
        </w:rPr>
        <w:t xml:space="preserve">[ </w:t>
      </w:r>
      <w:r>
        <w:rPr>
          <w:rtl w:val="true"/>
        </w:rPr>
        <w:t xml:space="preserve">بعد </w:t>
      </w:r>
      <w:r>
        <w:rPr>
          <w:rtl w:val="true"/>
        </w:rPr>
        <w:t xml:space="preserve">] </w:t>
      </w:r>
      <w:r>
        <w:rPr>
          <w:rtl w:val="true"/>
        </w:rPr>
        <w:t xml:space="preserve">محمد بن إبراهيم بن يزيد الشيباني أبو عبد الله يعرف بالاخوين يروى عن بكر بن بكار وصالح بن مهران ومحمد بن المغيرة وحاتم بن عبيد الله </w:t>
      </w:r>
      <w:r>
        <w:rPr>
          <w:rtl w:val="true"/>
        </w:rPr>
        <w:t xml:space="preserve">* </w:t>
      </w:r>
      <w:r>
        <w:rPr>
          <w:rtl w:val="true"/>
        </w:rPr>
        <w:t xml:space="preserve">حدثنا محمد بن إبراهيم بن على ثنا محمد بن جعفر بن محمد بن سعيد القزاز ثنا أبو عبد الله محمد بن إبراهيم بن يزيد الاخوين ثنا حاتم بن عبيد الله ثنا عقبة بن عبد الله الاصم ثنا بعد الله بن بريدة عن أبيه أن النبي صلعم قال إذا قال الرجل للفاسق يا سيدى فقد أغضب ربه </w:t>
      </w:r>
      <w:r>
        <w:rPr>
          <w:rtl w:val="true"/>
        </w:rPr>
        <w:t xml:space="preserve">* </w:t>
      </w:r>
      <w:r>
        <w:rPr>
          <w:rtl w:val="true"/>
        </w:rPr>
        <w:t xml:space="preserve">محمد بن أحمد بن معاذ بن سعد أبو العلاء الموازينى البلخى حدث عن مكى بن إبراهيم ورجاء بن نوح وقتيبة بن سعيد روى عنه إسحاق بن شاذة ذكره المتأخر </w:t>
      </w:r>
      <w:r>
        <w:rPr>
          <w:rtl w:val="true"/>
        </w:rPr>
        <w:t xml:space="preserve">* </w:t>
      </w:r>
      <w:r>
        <w:rPr>
          <w:rtl w:val="true"/>
        </w:rPr>
        <w:t xml:space="preserve">حدثنا محمد بن جعفر المؤدب ثنا عبد الرحمن بن إبراهيم بن زكرياء ثنا الموازينى ثنا مكى بن إبراهيم ثنا عمر بن ذر عن نافع عن ابن عمر قال قال رسول الله صلعم إذا راح أحدكم إلى الجمعة فليغتسل </w:t>
      </w:r>
      <w:r>
        <w:rPr>
          <w:rtl w:val="true"/>
        </w:rPr>
        <w:t xml:space="preserve">* </w:t>
      </w:r>
      <w:r>
        <w:rPr>
          <w:rtl w:val="true"/>
        </w:rPr>
        <w:t xml:space="preserve">محمد بن سليمان بن عبد الله الجرواءانى يعرف بالوكيل أبو عبد الله حدث عنه الناس لم يخرج له أبو محمد شيئا </w:t>
      </w:r>
      <w:r>
        <w:rPr>
          <w:rtl w:val="true"/>
        </w:rPr>
        <w:t xml:space="preserve">* </w:t>
      </w:r>
      <w:r>
        <w:rPr>
          <w:rtl w:val="true"/>
        </w:rPr>
        <w:t xml:space="preserve">حدثنا محمد بن إبراهيم بن على ثنا محمد ابن جعفر بن محمد بن سعيد ثنا أبو عبد الله محمد بن سليمان الوكيل في مجلس عبد الله بن عمر ثنا الربيع بن يحيى ثنا شعبة ثنا مسعر بن كدام سمعت الوليد ابن سريع سمعت عمرو بن حريث يقول أنه سمع النبي صلعم قرأ في صلاة الصبح فلا أقسم بالخنس الجوار الكنس </w:t>
      </w:r>
      <w:r>
        <w:rPr>
          <w:rtl w:val="true"/>
        </w:rPr>
        <w:t xml:space="preserve">* </w:t>
      </w:r>
      <w:r>
        <w:rPr>
          <w:rtl w:val="true"/>
        </w:rPr>
        <w:t xml:space="preserve">محمد بن أيوب الضراب الاصبهاني حدث عن نعيم بن حماد وموسى بن داود الضبى والشأميين حدث عنه عمران بن عبد الرحيم وعبد الله بن م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9</w:t>
      </w:r>
      <w:r>
        <w:rPr>
          <w:rFonts w:cs="Tahoma"/>
          <w:rtl w:val="true"/>
        </w:rPr>
        <w:t xml:space="preserve"> ]</w:t>
      </w:r>
    </w:p>
    <w:p>
      <w:pPr>
        <w:pStyle w:val="Heading4"/>
        <w:bidi w:val="1"/>
        <w:ind w:left="0" w:right="0" w:firstLine="612"/>
        <w:jc w:val="both"/>
        <w:rPr/>
      </w:pPr>
      <w:r>
        <w:rPr>
          <w:rtl w:val="true"/>
        </w:rPr>
        <w:t xml:space="preserve">ابن سلام </w:t>
      </w:r>
      <w:r>
        <w:rPr>
          <w:rtl w:val="true"/>
        </w:rPr>
        <w:t xml:space="preserve">* </w:t>
      </w:r>
      <w:r>
        <w:rPr>
          <w:rtl w:val="true"/>
        </w:rPr>
        <w:t xml:space="preserve">حدثنا على بن محمد الفقيه ثنا إسحاق بن إبراهيم بن زيد ثنا عمران ابن عبد الرحيم ثنا محمد بن أيوب ثنا نعيم بن حماد ثنا عبد الله بن وهب عن مسلمة بن على عن قتادة عن سعيد بن المسيب عن أبى هريرة عن النبي صلعم قال تكون هدة في شهر رمضان توقظ النائم وتفزع اليقظان ثم تظهر عصابة في شوال ثم تكون همهمة في ذى القعدة ثم يسلب الحاج في ذى الحجة ثم تنتهك المحارم في المحرم ثم يكون صوت في صفر ثم تنازع القبائل في ربيع ثم العجب في جمادى ورجب ثم ناقة مقتبة خير من دسكرة تغل مائة ألف </w:t>
      </w:r>
      <w:r>
        <w:rPr>
          <w:rtl w:val="true"/>
        </w:rPr>
        <w:t xml:space="preserve">* </w:t>
      </w:r>
      <w:r>
        <w:rPr>
          <w:rtl w:val="true"/>
        </w:rPr>
        <w:t xml:space="preserve">محمد بن نصر بن عبدة الخرجانى توفى سنة أثنتين وخمسين ومائتين حدث عن يحيى بن أبى بكير وداود بن إبراهيم حدث عنه محمد بن يحيى بن مندة وأبنه عبد الله بن محمد </w:t>
      </w:r>
      <w:r>
        <w:rPr>
          <w:rtl w:val="true"/>
        </w:rPr>
        <w:t xml:space="preserve">[ </w:t>
      </w:r>
      <w:r>
        <w:rPr>
          <w:rtl w:val="true"/>
        </w:rPr>
        <w:t xml:space="preserve">بن نصر </w:t>
      </w:r>
      <w:r>
        <w:rPr>
          <w:rtl w:val="true"/>
        </w:rPr>
        <w:t xml:space="preserve">] </w:t>
      </w:r>
      <w:r>
        <w:rPr>
          <w:rtl w:val="true"/>
        </w:rPr>
        <w:t xml:space="preserve">كانا جميعا ثقتين </w:t>
      </w:r>
      <w:r>
        <w:rPr>
          <w:rtl w:val="true"/>
        </w:rPr>
        <w:t xml:space="preserve">* </w:t>
      </w:r>
      <w:r>
        <w:rPr>
          <w:rtl w:val="true"/>
        </w:rPr>
        <w:t xml:space="preserve">حدثنا أبو محمد بن حيان ثنا محمد بن يحيى وأحمد بن عبدان قالا ثنا محمد بن نصر بن عبدة ثنا داود بن إبراهيم الواسطي ثنا شعبة ثنا عوف حدثتنا خنساء بنت معاوية عن عمها قال سألت رسول الله صلعم من في الجنة قال النبي في الجنة والشهيد في الجنة والموؤودة في الجنة </w:t>
      </w:r>
      <w:r>
        <w:rPr>
          <w:rtl w:val="true"/>
        </w:rPr>
        <w:t xml:space="preserve">* </w:t>
      </w:r>
      <w:r>
        <w:rPr>
          <w:rtl w:val="true"/>
        </w:rPr>
        <w:t xml:space="preserve">حدثنا عبد الله بن محمد بن جعفر ثنا محمد بن يحيى ثنا محمد بن نصر بن عبدة ثنا داود بن إبراهيم عن شعبة عن محمد بن زياد عن أبى هريرة قال قال رسول الله صلعم ويل للعرب من شر قد أقترب </w:t>
      </w:r>
      <w:r>
        <w:rPr>
          <w:rtl w:val="true"/>
        </w:rPr>
        <w:t xml:space="preserve">* </w:t>
      </w:r>
      <w:r>
        <w:rPr>
          <w:rtl w:val="true"/>
        </w:rPr>
        <w:t xml:space="preserve">حدثنا أبى ثنا محمد بن يحيى بن مندة ثنا محمد بن نصر ثنا محمد بن نصر بن سعيد الكرماني ثنا حسان بن إبراهيم ثنا أبان بن تغلب عن الحكم عن عبد الرحمن بن أبى ليلى عن عبد الله بن عكيم قال كتب إلينا النبي صلعم في آخر أمره أن لا تنتفعوا من الميتة بعصب ولا إهاب </w:t>
      </w:r>
      <w:r>
        <w:rPr>
          <w:rtl w:val="true"/>
        </w:rPr>
        <w:t xml:space="preserve">* </w:t>
      </w:r>
      <w:r>
        <w:rPr>
          <w:rtl w:val="true"/>
        </w:rPr>
        <w:t xml:space="preserve">محمد بن إبراهيم المعدانى قرابة محمد بن يوسف المعدانى ويعرف بشنبويه </w:t>
      </w:r>
      <w:r>
        <w:rPr>
          <w:rtl w:val="true"/>
        </w:rPr>
        <w:t xml:space="preserve">* </w:t>
      </w:r>
      <w:r>
        <w:rPr>
          <w:rtl w:val="true"/>
        </w:rPr>
        <w:t xml:space="preserve">حدثنا عبد الرحمن بن محمد بن سياه ثنا محمد بن يحيى بن مندة ثنا محمد ابن إبراهيم المعدانى المعروف بمحمد بن شنبويه ثنا أبو سليمان موسى بن سليم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0</w:t>
      </w:r>
      <w:r>
        <w:rPr>
          <w:rFonts w:cs="Tahoma"/>
          <w:rtl w:val="true"/>
        </w:rPr>
        <w:t xml:space="preserve"> ]</w:t>
      </w:r>
    </w:p>
    <w:p>
      <w:pPr>
        <w:pStyle w:val="Heading4"/>
        <w:bidi w:val="1"/>
        <w:ind w:left="0" w:right="0" w:firstLine="612"/>
        <w:jc w:val="both"/>
        <w:rPr/>
      </w:pPr>
      <w:r>
        <w:rPr>
          <w:rtl w:val="true"/>
        </w:rPr>
        <w:t xml:space="preserve">الجوزجانى ثنا عبد الله بن المبارك سمعت سفيان الثوري يقول الابن أحق بتزوج الام من الاب لان الابن عصبة </w:t>
      </w:r>
      <w:r>
        <w:rPr>
          <w:rtl w:val="true"/>
        </w:rPr>
        <w:t xml:space="preserve">* </w:t>
      </w:r>
      <w:r>
        <w:rPr>
          <w:rtl w:val="true"/>
        </w:rPr>
        <w:t xml:space="preserve">محمد بن نوح بن محمد الشيباني السمسار سكن باب كوشك يكنى أبا عبد الله روى عن شبابة وإبراهيم بن حميد الطويل وأبى الوليد وخلاد والحسين ابن حفص </w:t>
      </w:r>
      <w:r>
        <w:rPr>
          <w:rtl w:val="true"/>
        </w:rPr>
        <w:t xml:space="preserve">* </w:t>
      </w:r>
      <w:r>
        <w:rPr>
          <w:rtl w:val="true"/>
        </w:rPr>
        <w:t xml:space="preserve">حدثنا محمد بن جعفر ثنا أحمد بن الحسين ثنا محمد بن نوح السمسار ثنا الحسين بن حفص ثنا إبراهيم بن طهمان عن جابر الجعفي عن طلحة بن مصرف عن عبد الرحمن بن عوسجة عن البراء قال كان رسول الله صلعم يقول في دعائه اللهم إنى أعوذ بك من الشك في الحق بعد القين وأعوذ بك من الشيطان الرجيم وأعوذ بك من شر يوم الدين </w:t>
      </w:r>
      <w:r>
        <w:rPr>
          <w:rtl w:val="true"/>
        </w:rPr>
        <w:t xml:space="preserve">* </w:t>
      </w:r>
      <w:r>
        <w:rPr>
          <w:rtl w:val="true"/>
        </w:rPr>
        <w:t xml:space="preserve">حدثنا محمد بن جعفر ثنا أحمد بن الحسين ثنا محمد بن نوح بن محمد ثنا الحسين بن حفص ثنا إبراهيم بن طهمان عن موسى بن سلمة قال سألت ابن عباس قلت أرأيت إن فاتتني الجمعة وأنا بالبطحاء كم أصلى قال ركعتين سنة أبى القاسم صلعم </w:t>
      </w:r>
      <w:r>
        <w:rPr>
          <w:rtl w:val="true"/>
        </w:rPr>
        <w:t xml:space="preserve">* </w:t>
      </w:r>
      <w:r>
        <w:rPr>
          <w:rtl w:val="true"/>
        </w:rPr>
        <w:t xml:space="preserve">محمد بن بكار بن الحسن بن عثمان بن زيد بن زياد العنبري الفقيه أبو عبد الله يتفقه على مذهب الكوفيين توفى سنة خمس وستين ومائتين لم يخرج له أبو محمد شيئا </w:t>
      </w:r>
      <w:r>
        <w:rPr>
          <w:rtl w:val="true"/>
        </w:rPr>
        <w:t xml:space="preserve">* </w:t>
      </w:r>
      <w:r>
        <w:rPr>
          <w:rtl w:val="true"/>
        </w:rPr>
        <w:t xml:space="preserve">محمد بن عبد الله بن غالب بن راشد الاصبهاني نزيل الكوفة حدث عن الكوفيين </w:t>
      </w:r>
      <w:r>
        <w:rPr>
          <w:rtl w:val="true"/>
        </w:rPr>
        <w:t xml:space="preserve">* </w:t>
      </w:r>
      <w:r>
        <w:rPr>
          <w:rtl w:val="true"/>
        </w:rPr>
        <w:t xml:space="preserve">حدثنا أحمد بن محمد بن </w:t>
      </w:r>
      <w:r>
        <w:rPr>
          <w:rtl w:val="true"/>
        </w:rPr>
        <w:t xml:space="preserve">[ </w:t>
      </w:r>
      <w:r>
        <w:rPr>
          <w:rtl w:val="true"/>
        </w:rPr>
        <w:t xml:space="preserve">أبى </w:t>
      </w:r>
      <w:r>
        <w:rPr>
          <w:rtl w:val="true"/>
        </w:rPr>
        <w:t xml:space="preserve">] </w:t>
      </w:r>
      <w:r>
        <w:rPr>
          <w:rtl w:val="true"/>
        </w:rPr>
        <w:t xml:space="preserve">دارم في كتابه حدثنى على بن محمد بن على الزهري ثنا محمد بن عبد الله بن غالب بن راشد الاصبهاني ثنا محمد بن عبد الحميد ثنا سيف بن عميرة عن أبان بن تغلب أخبرني قتادة عن سعيد بن المسيب قال سمعت سلمان يقول كل مما أكل منه الكلب وإن أكل ثلثيه </w:t>
      </w:r>
      <w:r>
        <w:rPr>
          <w:rtl w:val="true"/>
        </w:rPr>
        <w:t xml:space="preserve">* </w:t>
      </w:r>
      <w:r>
        <w:rPr>
          <w:rtl w:val="true"/>
        </w:rPr>
        <w:t xml:space="preserve">محمد بن الفرج الفقيه أبو جعفر كان خيرا فاضلا ينظر في كتب الكوفيين وكان قيم الجامع باليهودية وكان الفرج من موالى خالد بن يزيد القرنى يروى عن القاسم بن الحكم العرنى حدث عنه محمد بن يحيى بن مندة </w:t>
      </w:r>
      <w:r>
        <w:rPr>
          <w:rtl w:val="true"/>
        </w:rPr>
        <w:t xml:space="preserve">* </w:t>
      </w:r>
      <w:r>
        <w:rPr>
          <w:rtl w:val="true"/>
        </w:rPr>
        <w:t xml:space="preserve">حدثنا أبو م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1</w:t>
      </w:r>
      <w:r>
        <w:rPr>
          <w:rFonts w:cs="Tahoma"/>
          <w:rtl w:val="true"/>
        </w:rPr>
        <w:t xml:space="preserve"> ]</w:t>
      </w:r>
    </w:p>
    <w:p>
      <w:pPr>
        <w:pStyle w:val="Heading4"/>
        <w:bidi w:val="1"/>
        <w:ind w:left="0" w:right="0" w:firstLine="612"/>
        <w:jc w:val="both"/>
        <w:rPr/>
      </w:pPr>
      <w:r>
        <w:rPr>
          <w:rtl w:val="true"/>
        </w:rPr>
        <w:t xml:space="preserve">ابن حيان ثنا محمد بن يحيى ثنا محمد بن الفرج ثنا القاسم بن الحكم العرنى ثنا سفيان عن قابوس بن أبى ظبيان عن أبيه عن أابن عباس قال صلى رسول الله صلعم فخطرت معه خطرة فقال المنافقون إن له قلبين قلب معكم وقلب مع أصحابه فأنزل الله عز وجل ما جعل الله لرجل من قلبين في جوفه </w:t>
      </w:r>
      <w:r>
        <w:rPr>
          <w:rtl w:val="true"/>
        </w:rPr>
        <w:t xml:space="preserve">* </w:t>
      </w:r>
      <w:r>
        <w:rPr>
          <w:rtl w:val="true"/>
        </w:rPr>
        <w:t xml:space="preserve">حدثنا محمد بن جعفر ثنا أحمد بن الحسين سمعت محمد بن الفرج يقول كنت عند القاسم بن الحكم العرنى وأتاه رجلان مع أحدهما فرس ومع الآخر بأز فقال صاحب البأز أصلحك الله عارضت فرسى هذا ببأزه هذا وإن بالبأز عيبا يقال له الجص فبقى القاسم ينظر إليه فقال أصلحك الله ما تقول فيما سألتك فقال ويحك أتعجب من حماقتك بعت ما كان يحملك وتركبه بما تحمله ويركبك </w:t>
      </w:r>
      <w:r>
        <w:rPr>
          <w:rtl w:val="true"/>
        </w:rPr>
        <w:t xml:space="preserve">* </w:t>
      </w:r>
      <w:r>
        <w:rPr>
          <w:rtl w:val="true"/>
        </w:rPr>
        <w:t xml:space="preserve">محمد بن إدريس بن المنذر بن داود بن مهران أبو حاتم الرازي إمام في الحفظ والفهم توفى سنة سبع وسبعين </w:t>
      </w:r>
      <w:r>
        <w:rPr>
          <w:rtl w:val="true"/>
        </w:rPr>
        <w:t xml:space="preserve">* </w:t>
      </w:r>
      <w:r>
        <w:rPr>
          <w:rtl w:val="true"/>
        </w:rPr>
        <w:t xml:space="preserve">حدثنا أبو محمد بن حيان قال حكى لنا عبد الله بن محمد بن يعقوب قال سمعت أبا حاتم يقول نحن من أهل إصبهان من قرية جز وكان أهلنا يقدمون علينا في حياة أبى ثم انقطعوا عنا </w:t>
      </w:r>
      <w:r>
        <w:rPr>
          <w:rtl w:val="true"/>
        </w:rPr>
        <w:t xml:space="preserve">* </w:t>
      </w:r>
      <w:r>
        <w:rPr>
          <w:rtl w:val="true"/>
        </w:rPr>
        <w:t xml:space="preserve">حدثنا الحسين بن على الاسوارى ثنا أبو عمرو بن حكيم ثنا أبو حاتم محمد بن إدريس ثنا خالد بن الحباب أبو الحباب البصري ثنا سليمان التيمى عن أبى عثمان النهدي عن أبى موسى الاشعري قال قال رسول الله صلعم احتج آدم وموسى فحج آدم موسى فحج آدم موسى </w:t>
      </w:r>
      <w:r>
        <w:rPr>
          <w:rtl w:val="true"/>
        </w:rPr>
        <w:t xml:space="preserve">* </w:t>
      </w:r>
      <w:r>
        <w:rPr>
          <w:rtl w:val="true"/>
        </w:rPr>
        <w:t xml:space="preserve">محمد بن معاوية بن طالب البصري حدث عن بكر بن بكار ذكره المتأخر ولم يخرج له شيئا </w:t>
      </w:r>
      <w:r>
        <w:rPr>
          <w:rtl w:val="true"/>
        </w:rPr>
        <w:t xml:space="preserve">* </w:t>
      </w:r>
      <w:r>
        <w:rPr>
          <w:rtl w:val="true"/>
        </w:rPr>
        <w:t xml:space="preserve">أخبرنا عبد الله بن جعفر بن أحمد فيما أذن ثنا أبو جعفر محمد بن معاوية بن طالب البصري ثنا بكر بن بكار ثنا فطر بن خليفة سمعت ابا خالد الوالبى سمعت جابر بن سمرة يقول قال رسول الله صلعم بعثت أنا والساعة كهاتين وقرن بين إصبعيه السبابة والوسطى </w:t>
      </w:r>
      <w:r>
        <w:rPr>
          <w:rtl w:val="true"/>
        </w:rPr>
        <w:t xml:space="preserve">* </w:t>
      </w:r>
      <w:r>
        <w:rPr>
          <w:rtl w:val="true"/>
        </w:rPr>
        <w:t xml:space="preserve">محمد بن معاذ بن فهد ابن أخى إبراهيم بن فهد قدم إصبهان مع عمه </w:t>
      </w:r>
      <w:r>
        <w:rPr>
          <w:rtl w:val="true"/>
        </w:rPr>
        <w:t xml:space="preserve">* </w:t>
      </w:r>
      <w:r>
        <w:rPr>
          <w:rtl w:val="true"/>
        </w:rPr>
        <w:t xml:space="preserve">حدثنا الحسين بن محمد بن على ثنا أحمد بن الحسن أبو عمر ثنا م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2</w:t>
      </w:r>
      <w:r>
        <w:rPr>
          <w:rFonts w:cs="Tahoma"/>
          <w:rtl w:val="true"/>
        </w:rPr>
        <w:t xml:space="preserve"> ]</w:t>
      </w:r>
    </w:p>
    <w:p>
      <w:pPr>
        <w:pStyle w:val="Heading4"/>
        <w:bidi w:val="1"/>
        <w:ind w:left="0" w:right="0" w:firstLine="612"/>
        <w:jc w:val="both"/>
        <w:rPr/>
      </w:pPr>
      <w:r>
        <w:rPr>
          <w:rtl w:val="true"/>
        </w:rPr>
        <w:t xml:space="preserve">معاذ بن فهد ابن أخى إبراهيم بن فهد ثنا غيلان بن الحسن ثنا رباح ثنا العلاء بن مسلمة بن سالم الرواسى ثنا جعفر بن عون ثنا مسعر عن نافع عن ابن عمر قال قال رسول الله صلعم كل مسكر خمر </w:t>
      </w:r>
      <w:r>
        <w:rPr>
          <w:rtl w:val="true"/>
        </w:rPr>
        <w:t xml:space="preserve">* </w:t>
      </w:r>
      <w:r>
        <w:rPr>
          <w:rtl w:val="true"/>
        </w:rPr>
        <w:t xml:space="preserve">محمد بن خليفة الانصاري أبو ليث قدم إصبهان حدث عنه عامر بن إبراهيم يروى عن كثير بن أبى كثير المدنى </w:t>
      </w:r>
      <w:r>
        <w:rPr>
          <w:rtl w:val="true"/>
        </w:rPr>
        <w:t xml:space="preserve">* </w:t>
      </w:r>
      <w:r>
        <w:rPr>
          <w:rtl w:val="true"/>
        </w:rPr>
        <w:t xml:space="preserve">حدث عبد الله بن أبى داود السجستاني ثنا محمد بن عامر بن إبراهيم حدثنى أبى ثنا محمد بن خليفة الانصاري ثنا كثير بن أبى كثير المدنى وكان خادما لابن عباس ثنا ابن عباس وهو يومئذ ضرير في بصره وذكر عتيق بن عثمان أبا بكر فقال رحمه الله قعد على منبر رسول الله صلعم يوم سمى فيه خليفة رسول الله صلعم فحمد الله وأثنى عليه وصلى على النبي صلعم ثم مد يديه فوضعها على المجلس الذى كان نبى الله صلعم يجلس عليه من منبر ثم قال سمعت الحبيب وهو جالس في هذا المجلس يتأول يا أيها الذين آمنوا عليكم أنفسكم لا يضركم من ضل إذا اهتديتم ثم فسرها وكان تفسيره لها أن قال نعم ليس من قوم عمل فيهم بمنكر ويفسد فيهم بقبيح فلم يغيروه ولم ينكروه إلا حق على الله عز وجل أن يعمهم بالعقوبة جميعا ثم لا يستجاب لهم ثم أدخل إصبعيه في أذنيه فقال إلا أكون سمعته من الحبيب فصمتا </w:t>
      </w:r>
      <w:r>
        <w:rPr>
          <w:rtl w:val="true"/>
        </w:rPr>
        <w:t xml:space="preserve">* </w:t>
      </w:r>
      <w:r>
        <w:rPr>
          <w:rtl w:val="true"/>
        </w:rPr>
        <w:t xml:space="preserve">محمد بن مهدى أبو صالح من الرحالة كتب بمصر والشأم والعراقين ومات قديما حدث عن الحارث بن مسكين روى عنه محمد بن يحيى بن مندة </w:t>
      </w:r>
      <w:r>
        <w:rPr>
          <w:rtl w:val="true"/>
        </w:rPr>
        <w:t xml:space="preserve">* </w:t>
      </w:r>
      <w:r>
        <w:rPr>
          <w:rtl w:val="true"/>
        </w:rPr>
        <w:t xml:space="preserve">حدثنا أبو محمد بن حيان قال سمعت ابى يقول دخلت عليه في علته التى مات فيها فجعل يقول بطلت رحلتي ذهبت أيامى وجعل يتحسر </w:t>
      </w:r>
      <w:r>
        <w:rPr>
          <w:rtl w:val="true"/>
        </w:rPr>
        <w:t xml:space="preserve">* </w:t>
      </w:r>
      <w:r>
        <w:rPr>
          <w:rtl w:val="true"/>
        </w:rPr>
        <w:t xml:space="preserve">حدثنا أبو محمد بن حيان ثنا محمد بن يحيى بن مندة ثنا أبو صالح بن مهدى عن الحارث بن مسكين عن عبد الرحمن بن القاسم قال قال مالك بن أنس ضرب ربيعة بن أبى عبد الرحمن وحلق لحيته ورأسه وضرب ابن المنكدر مع أصحاب له </w:t>
      </w:r>
      <w:r>
        <w:rPr>
          <w:rtl w:val="true"/>
        </w:rPr>
        <w:t xml:space="preserve">* </w:t>
      </w:r>
      <w:r>
        <w:rPr>
          <w:rtl w:val="true"/>
        </w:rPr>
        <w:t xml:space="preserve">محمد بن سعيد بن مزيد المقرئ الاصبهاني نزل الرى يكنى أبا جعفر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3</w:t>
      </w:r>
      <w:r>
        <w:rPr>
          <w:rFonts w:cs="Tahoma"/>
          <w:rtl w:val="true"/>
        </w:rPr>
        <w:t xml:space="preserve"> ]</w:t>
      </w:r>
    </w:p>
    <w:p>
      <w:pPr>
        <w:pStyle w:val="Heading4"/>
        <w:bidi w:val="1"/>
        <w:ind w:left="0" w:right="0" w:firstLine="612"/>
        <w:jc w:val="both"/>
        <w:rPr/>
      </w:pPr>
      <w:r>
        <w:rPr>
          <w:rtl w:val="true"/>
        </w:rPr>
        <w:t xml:space="preserve">أخبرنا أبو العباس احمد بن عبيد الله بن محمود ثنا مهران بن هارون الرازي ثنا أبو جعفر محمد بن سعيد بن مزيد الاصبهاني المقرئ ثنا أحمد بن يزيد الحلواني ثنا الحسن بن الحسين العرنى عن أبى حفص الصائغ سمعت جعفر بن محمد يقرأ وتعززوه بالزاى وقال التعزيز بالسوط </w:t>
      </w:r>
      <w:r>
        <w:rPr>
          <w:rtl w:val="true"/>
        </w:rPr>
        <w:t xml:space="preserve">* </w:t>
      </w:r>
      <w:r>
        <w:rPr>
          <w:rtl w:val="true"/>
        </w:rPr>
        <w:t xml:space="preserve">محمد بن عبد الرحيم المجاشعى الاصبهاني روى عن هشام بن عروة حدث عنه عامر بن إبراهيم </w:t>
      </w:r>
      <w:r>
        <w:rPr>
          <w:rtl w:val="true"/>
        </w:rPr>
        <w:t xml:space="preserve">* </w:t>
      </w:r>
      <w:r>
        <w:rPr>
          <w:rtl w:val="true"/>
        </w:rPr>
        <w:t xml:space="preserve">حدث عبد الله بن أحمد بن أسيد ثنا إبراهيم بن عامر عن أبيه ثنا محمد بن عبد الرحيم المجاشعى عن هشام بن عروة عن أبيه عن عائشة قالت كان النبي صلعم يقرأ في ركعتي الفجر قال هو الله أحد وفى الاولى قل يا أيها الكافرون </w:t>
      </w:r>
      <w:r>
        <w:rPr>
          <w:rtl w:val="true"/>
        </w:rPr>
        <w:t xml:space="preserve">* </w:t>
      </w:r>
      <w:r>
        <w:rPr>
          <w:rtl w:val="true"/>
        </w:rPr>
        <w:t xml:space="preserve">محمد بن راشد بن معدان الثقفى عم أبى بكر محمد بن أحمد بن راشد يكنى أبا بكر روى عن حيان بن بشر حدث محمد بن أحمد بن راشد حدثنى أبى وعمى قالا ثنا حيان بن بشر ثنا يحيى بن آدم وكيع عن سفيان عن زبيد عن إبراهيم عن مسروق عن عبد الله بن مسعود قال قال النبي صلعم لا يحل دم أمرئ مسلم يشهد أن لا إله إلا الله وأنى رسول الله إلا أحد ثلاثة النفس بالنفس والثيب الزانى والتارك للاسلام المفارق للجماعة </w:t>
      </w:r>
      <w:r>
        <w:rPr>
          <w:rtl w:val="true"/>
        </w:rPr>
        <w:t xml:space="preserve">* </w:t>
      </w:r>
      <w:r>
        <w:rPr>
          <w:rtl w:val="true"/>
        </w:rPr>
        <w:t xml:space="preserve">محمد بن عبد الرحيم الوراق الاصبهاني يروى عن سلمة بن شبيب حدث عنه أبو عبد الله الشعار </w:t>
      </w:r>
      <w:r>
        <w:rPr>
          <w:rtl w:val="true"/>
        </w:rPr>
        <w:t xml:space="preserve">* </w:t>
      </w:r>
      <w:r>
        <w:rPr>
          <w:rtl w:val="true"/>
        </w:rPr>
        <w:t xml:space="preserve">محمد بن عبد الوهاب الاصبهاني صحب سهل بن عبد الله ذكر أبو بكر بن أبرويه قال سمعت محمد بن سعيد الحرانى يقول سمعت محمد بن عبد الوهاب الاصبهاني يقول سمعت سهل بن عبد الله التسترى يقول بلونا وأختبرنا لم نجد في الخلق أنسا </w:t>
      </w:r>
      <w:r>
        <w:rPr>
          <w:rtl w:val="true"/>
        </w:rPr>
        <w:t xml:space="preserve">* </w:t>
      </w:r>
      <w:r>
        <w:rPr>
          <w:rtl w:val="true"/>
        </w:rPr>
        <w:t xml:space="preserve">محمد بن عبد العزيز بن الفيض بن الفضل بن زيد التميمي الكسائي أبو </w:t>
      </w:r>
      <w:r>
        <w:rPr>
          <w:rtl w:val="true"/>
        </w:rPr>
        <w:t xml:space="preserve">[ </w:t>
      </w:r>
      <w:r>
        <w:rPr>
          <w:rtl w:val="true"/>
        </w:rPr>
        <w:t xml:space="preserve">جعفر </w:t>
      </w:r>
      <w:r>
        <w:rPr>
          <w:rtl w:val="true"/>
        </w:rPr>
        <w:t xml:space="preserve">] </w:t>
      </w:r>
      <w:r>
        <w:rPr>
          <w:rtl w:val="true"/>
        </w:rPr>
        <w:t xml:space="preserve">والد عبد العزيز بن محمد الكسائي روى عن محمد بن أحمد بن تميم وغير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4</w:t>
      </w:r>
      <w:r>
        <w:rPr>
          <w:rFonts w:cs="Tahoma"/>
          <w:rtl w:val="true"/>
        </w:rPr>
        <w:t xml:space="preserve"> ]</w:t>
      </w:r>
    </w:p>
    <w:p>
      <w:pPr>
        <w:pStyle w:val="Heading4"/>
        <w:bidi w:val="1"/>
        <w:ind w:left="0" w:right="0" w:firstLine="612"/>
        <w:jc w:val="both"/>
        <w:rPr/>
      </w:pPr>
      <w:r>
        <w:rPr>
          <w:rtl w:val="true"/>
        </w:rPr>
        <w:t xml:space="preserve">محمد بن إبراهيم بن الرماح قاضى إصبهان خراساني الدار والمنشأ </w:t>
      </w:r>
      <w:r>
        <w:rPr>
          <w:rtl w:val="true"/>
        </w:rPr>
        <w:t xml:space="preserve">* </w:t>
      </w:r>
      <w:r>
        <w:rPr>
          <w:rtl w:val="true"/>
        </w:rPr>
        <w:t xml:space="preserve">حدث محمد بن جعفر بن يوسف ثنا عمر بن سهل الدينورى ثنا محمد بن إبراهيم بن الرماح قاضى إصبهان ثنا مظرف بن عبد الله المدينى ثنا محمد بن عبد الرحمن ابن أبى مليكة عن المثنى بن الصباح وعن الحجاج بن فرافصة كلاهما يحدث عن عطاء بن أبى رباح عن ابن عباس أن النبي صلعم قال </w:t>
      </w:r>
      <w:r>
        <w:rPr>
          <w:rtl w:val="true"/>
        </w:rPr>
        <w:t xml:space="preserve">[ </w:t>
      </w:r>
      <w:r>
        <w:rPr>
          <w:rtl w:val="true"/>
        </w:rPr>
        <w:t xml:space="preserve">له </w:t>
      </w:r>
      <w:r>
        <w:rPr>
          <w:rtl w:val="true"/>
        </w:rPr>
        <w:t xml:space="preserve">] </w:t>
      </w:r>
      <w:r>
        <w:rPr>
          <w:rtl w:val="true"/>
        </w:rPr>
        <w:t xml:space="preserve">أحفظ الله يحفظك أحفظ الله تجده إمامك الحديث </w:t>
      </w:r>
      <w:r>
        <w:rPr>
          <w:rtl w:val="true"/>
        </w:rPr>
        <w:t xml:space="preserve">* </w:t>
      </w:r>
      <w:r>
        <w:rPr>
          <w:rtl w:val="true"/>
        </w:rPr>
        <w:t xml:space="preserve">محمد بن مهران بن كوشاذ </w:t>
      </w:r>
      <w:r>
        <w:rPr>
          <w:rtl w:val="true"/>
        </w:rPr>
        <w:t xml:space="preserve">[ </w:t>
      </w:r>
      <w:r>
        <w:rPr>
          <w:rtl w:val="true"/>
        </w:rPr>
        <w:t xml:space="preserve">الاصبهاني </w:t>
      </w:r>
      <w:r>
        <w:rPr>
          <w:rtl w:val="true"/>
        </w:rPr>
        <w:t xml:space="preserve">] </w:t>
      </w:r>
      <w:r>
        <w:rPr>
          <w:rtl w:val="true"/>
        </w:rPr>
        <w:t xml:space="preserve">سكن سرمرى حدث عن إبراهيم الهروي </w:t>
      </w:r>
      <w:r>
        <w:rPr>
          <w:rtl w:val="true"/>
        </w:rPr>
        <w:t xml:space="preserve">* </w:t>
      </w:r>
      <w:r>
        <w:rPr>
          <w:rtl w:val="true"/>
        </w:rPr>
        <w:t xml:space="preserve">أخبرنا بعد الباقي بن قانع في كتابه ثنا محمد بن مهران بن كوشاذ الاصبهاني بسرمرى ثنا إبراهيم بن عبد الله الهروي ثنا هشيم ثنا خالد عن عكرمة عن ابن عباس أن نبى صلعم سئل عمن قدم من نسكه شيئا قبل شئ فجعل يقول لا حرج لا حرج </w:t>
      </w:r>
      <w:r>
        <w:rPr>
          <w:rtl w:val="true"/>
        </w:rPr>
        <w:t xml:space="preserve">* </w:t>
      </w:r>
      <w:r>
        <w:rPr>
          <w:rtl w:val="true"/>
        </w:rPr>
        <w:t xml:space="preserve">محمد بن عمرو بن يحيى القرمطى يعرف بأبن شساه يروى عن إسماعيل بن عمرو البجلى روى عنه أبنه شيخنا الذى سمعنا منه </w:t>
      </w:r>
      <w:r>
        <w:rPr>
          <w:rtl w:val="true"/>
        </w:rPr>
        <w:t xml:space="preserve">* </w:t>
      </w:r>
      <w:r>
        <w:rPr>
          <w:rtl w:val="true"/>
        </w:rPr>
        <w:t xml:space="preserve">حدثنا أبو مسلم عبد الرحمن بن محمد بن عمرو بن يحيى القرمطى المؤذن ثنا أبى ثنا إسماعيل بن عمرو ثنا بكر بن خنيس عن محمد بن سعيد عن عبادة بن نسى عن عبد الرحمن بن غنم عن معاذ بن جبل قال قال رسول الله صلعم إن الله عز وجل ليكره في السماء أن يخطئ أبو بكر في الارض </w:t>
      </w:r>
      <w:r>
        <w:rPr>
          <w:rtl w:val="true"/>
        </w:rPr>
        <w:t xml:space="preserve">* </w:t>
      </w:r>
      <w:r>
        <w:rPr>
          <w:rtl w:val="true"/>
        </w:rPr>
        <w:t xml:space="preserve">محمد بن عبد الله بن المستورد أبو سيار البغدادي الشافعي </w:t>
      </w:r>
      <w:r>
        <w:rPr>
          <w:rtl w:val="true"/>
        </w:rPr>
        <w:t xml:space="preserve">[ </w:t>
      </w:r>
      <w:r>
        <w:rPr>
          <w:rtl w:val="true"/>
        </w:rPr>
        <w:t xml:space="preserve">قدم إصبهان </w:t>
      </w:r>
      <w:r>
        <w:rPr>
          <w:rtl w:val="true"/>
        </w:rPr>
        <w:t xml:space="preserve">] </w:t>
      </w:r>
      <w:r>
        <w:rPr>
          <w:rtl w:val="true"/>
        </w:rPr>
        <w:t xml:space="preserve">قال إبراهيم بن أورمة ما قدم عليكم مثل أبى سيار حدث عنه عبدان يروى عن سليمان بن حرب ومعافا بن سليمان والحسن بن أحمد بن أبى شعيب </w:t>
      </w:r>
      <w:r>
        <w:rPr>
          <w:rtl w:val="true"/>
        </w:rPr>
        <w:t xml:space="preserve">* </w:t>
      </w:r>
      <w:r>
        <w:rPr>
          <w:rtl w:val="true"/>
        </w:rPr>
        <w:t xml:space="preserve">أخبرنا عبد الله بن جعفر بن أحمد فيما قرئ عليه ثنا أبو سيار محمد بن عبد الله بن المستورد سنة إحدى وستين ومائتين ثنا الحسن بن بشر ثنا الحكم بن عبد الملك عن قتادة عن الحسن عن سمرة قال قال رسول الله صلعم إن للشيطان كحلا ولعوقا فإذا أكتحل الانسان من كحله ثقلت عينه وإذا لعقه 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5</w:t>
      </w:r>
      <w:r>
        <w:rPr>
          <w:rFonts w:cs="Tahoma"/>
          <w:rtl w:val="true"/>
        </w:rPr>
        <w:t xml:space="preserve"> ]</w:t>
      </w:r>
    </w:p>
    <w:p>
      <w:pPr>
        <w:pStyle w:val="Heading4"/>
        <w:bidi w:val="1"/>
        <w:ind w:left="0" w:right="0" w:firstLine="612"/>
        <w:jc w:val="both"/>
        <w:rPr/>
      </w:pPr>
      <w:r>
        <w:rPr>
          <w:rtl w:val="true"/>
        </w:rPr>
        <w:t xml:space="preserve">لعوقه ذرب لسانه بالشر </w:t>
      </w:r>
      <w:r>
        <w:rPr>
          <w:rtl w:val="true"/>
        </w:rPr>
        <w:t xml:space="preserve">* </w:t>
      </w:r>
      <w:r>
        <w:rPr>
          <w:rtl w:val="true"/>
        </w:rPr>
        <w:t xml:space="preserve">حدثنا محمد بن عبد الله بن سعيد ثنا عبدان بن أحمد ثنا أبو سيار محمد بن عبد الله البغدادي ثنا أبو صالح ثنا أبو إسحاق الفزارى عن الاعمش وسفيان عن عبد الله بن السائب عن زاذان عن عبد الله أن النبي صلعم قال إن لله ملائكة سياحين يبلغوني عن أمتى السلام </w:t>
      </w:r>
      <w:r>
        <w:rPr>
          <w:rtl w:val="true"/>
        </w:rPr>
        <w:t xml:space="preserve">* </w:t>
      </w:r>
      <w:r>
        <w:rPr>
          <w:rtl w:val="true"/>
        </w:rPr>
        <w:t xml:space="preserve">حدثنا أبى ثنا محمد بن أحمد بن يزيد ثنا أبو سيار محمد بن عبد الله بن المستورد ثنا بشر بن عبيد أبو على الدارسى ثنا يحيى بن حريث عن محمد بن عبد الرحمن بن البيلمانى عن أبيه عن ابن عمر قال قال رسول الله صلعم ما السموات السبع والارضون السبع وما فيهن في عظمة الله عز وجل إلا كجوزة معلقة بشعرة في الهواء </w:t>
      </w:r>
      <w:r>
        <w:rPr>
          <w:rtl w:val="true"/>
        </w:rPr>
        <w:t xml:space="preserve">* </w:t>
      </w:r>
      <w:r>
        <w:rPr>
          <w:rtl w:val="true"/>
        </w:rPr>
        <w:t xml:space="preserve">حدثنا أحمد بن إسحاق ثنا محمد بن يحيى بن مندة ثنا أبو سيار محمد بن عبد الله بن مستورد ثنا موسى بن أيوب ثنا عبد الملك بن مهران عن يزيد بن أبى معاوية عن ابن عون عن محمد بن سيرين عن أبى هريرة قال نهى رسول الله صلعم أن يقص رؤيا حتى تطلع الشمس </w:t>
      </w:r>
      <w:r>
        <w:rPr>
          <w:rtl w:val="true"/>
        </w:rPr>
        <w:t xml:space="preserve">* </w:t>
      </w:r>
      <w:r>
        <w:rPr>
          <w:rtl w:val="true"/>
        </w:rPr>
        <w:t xml:space="preserve">محمد بن عبد الله بن الصباح أبو مسعود أخو جعفر صنف المسند وكان من الحفاظ المذاكرين لم يخرج حديثه </w:t>
      </w:r>
      <w:r>
        <w:rPr>
          <w:rtl w:val="true"/>
        </w:rPr>
        <w:t xml:space="preserve">* </w:t>
      </w:r>
      <w:r>
        <w:rPr>
          <w:rtl w:val="true"/>
        </w:rPr>
        <w:t xml:space="preserve">ذكر أبو إسحاق بن حمزة قال قرأت بخط أبى مسعود بن الصباح ثنا محمد بن عمرو بن تمام المصرى ثنا نعيم بن حماد </w:t>
      </w:r>
      <w:r>
        <w:rPr>
          <w:rtl w:val="true"/>
        </w:rPr>
        <w:t xml:space="preserve">[ </w:t>
      </w:r>
      <w:r>
        <w:rPr>
          <w:rtl w:val="true"/>
        </w:rPr>
        <w:t xml:space="preserve">ثنا </w:t>
      </w:r>
      <w:r>
        <w:rPr>
          <w:rtl w:val="true"/>
        </w:rPr>
        <w:t xml:space="preserve">] </w:t>
      </w:r>
      <w:r>
        <w:rPr>
          <w:rtl w:val="true"/>
        </w:rPr>
        <w:t xml:space="preserve">أبو نصير الخراساني ثنا شعبة عن أبى إسحاق عن الحارث عن على قال سمعت النبي صلعم يقول لا تقوم الساعة حتى يبتغى أصحاب محمد كما تبتغى الضالة لا توجد </w:t>
      </w:r>
      <w:r>
        <w:rPr>
          <w:rtl w:val="true"/>
        </w:rPr>
        <w:t xml:space="preserve">* </w:t>
      </w:r>
      <w:r>
        <w:rPr>
          <w:rtl w:val="true"/>
        </w:rPr>
        <w:t xml:space="preserve">محمد بن إسحاق بن ماهان المسوحى أبو عبد الله ختن رسته نزل الدينور وكان من الحفاظ وحدث بها وبها مات قال أبو محمد بن حيان بلغني أن النعمان حدث عنه حديثا </w:t>
      </w:r>
      <w:r>
        <w:rPr>
          <w:rtl w:val="true"/>
        </w:rPr>
        <w:t xml:space="preserve">* </w:t>
      </w:r>
      <w:r>
        <w:rPr>
          <w:rtl w:val="true"/>
        </w:rPr>
        <w:t xml:space="preserve">حدثنا محمد بن المظفر ثنا الحسن بن محمد بن شعبة ثنا محمد بن إسحاق ختن رسته ثنا محمد بن المغيرة ثنا النعمان بن عبد السلام ثنا سفيان عن أبى إسحاق عن ناجية عن أبى عبيدة عن عبد الله أنه رأى رجلا أنصرف عن يساره فقال أما هذا فقد أصاب السنه </w:t>
      </w:r>
      <w:r>
        <w:rPr>
          <w:rtl w:val="true"/>
        </w:rPr>
        <w:t xml:space="preserve">* </w:t>
      </w:r>
      <w:r>
        <w:rPr>
          <w:rtl w:val="true"/>
        </w:rPr>
        <w:t xml:space="preserve">حدث أبو على أ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6</w:t>
      </w:r>
      <w:r>
        <w:rPr>
          <w:rFonts w:cs="Tahoma"/>
          <w:rtl w:val="true"/>
        </w:rPr>
        <w:t xml:space="preserve"> ]</w:t>
      </w:r>
    </w:p>
    <w:p>
      <w:pPr>
        <w:pStyle w:val="Heading4"/>
        <w:bidi w:val="1"/>
        <w:ind w:left="0" w:right="0" w:firstLine="612"/>
        <w:jc w:val="both"/>
        <w:rPr/>
      </w:pPr>
      <w:r>
        <w:rPr>
          <w:rtl w:val="true"/>
        </w:rPr>
        <w:t xml:space="preserve">محمد بن إبراهيم ثنا أبو جعفر محمد بن إسحاق بن ماهان ختن رسته بسكة القصارين ثنا عبد الرحمن بن المبارك ثنا حماد بن زيد عن أيوب عن الاعرج عن أبى هريرة قال ح وحدثنا يحيى الحمانى ثنا أبو معاوية ثنا الاعمش عن أبى الضحى عن مسروق عن عائشة وعن الاعمش عن أبى صالح عن أبى هريرة وعن الاعمش عن أبى سفيان عن جابر وأنس بن مالك أن رسول الله صلعم قال اللهم إنى بشر أغضب كما يغضبون فأيما عبد سببته أو لعنته فأجعله زكاة ورحمة </w:t>
      </w:r>
      <w:r>
        <w:rPr>
          <w:rtl w:val="true"/>
        </w:rPr>
        <w:t xml:space="preserve">* </w:t>
      </w:r>
      <w:r>
        <w:rPr>
          <w:rtl w:val="true"/>
        </w:rPr>
        <w:t xml:space="preserve">محمد بن النضر بن سلمة النيسابوري أبو بكر الجارودي قدم إصبهان سنة ثمان وثمانين ومائتين كان من الحفاظ يروى عن إسحاق بن راهويه ومحمد بن رافع والعراقيين </w:t>
      </w:r>
      <w:r>
        <w:rPr>
          <w:rtl w:val="true"/>
        </w:rPr>
        <w:t xml:space="preserve">* </w:t>
      </w:r>
      <w:r>
        <w:rPr>
          <w:rtl w:val="true"/>
        </w:rPr>
        <w:t xml:space="preserve">حدثنا أبو محمد بن حيان ثنا أبو على بن إبراهيم ثنا أبو بكر الجارودي ثنا محمد بن رافع النيسابوري وكان من الثقات ثنا أبو عامر العقدى ثنا حماد بن سلمة عن حميعن أنس قال كان رسول الله صلعم يعجبه أن يسمع يا نجيح يا راشد </w:t>
      </w:r>
      <w:r>
        <w:rPr>
          <w:rtl w:val="true"/>
        </w:rPr>
        <w:t xml:space="preserve">* </w:t>
      </w:r>
      <w:r>
        <w:rPr>
          <w:rtl w:val="true"/>
        </w:rPr>
        <w:t xml:space="preserve">محمد بن عيسى أبو نصر العقيلى قدم إصبهان وكان قاضيا بأردبيل </w:t>
      </w:r>
      <w:r>
        <w:rPr>
          <w:rtl w:val="true"/>
        </w:rPr>
        <w:t xml:space="preserve">* </w:t>
      </w:r>
      <w:r>
        <w:rPr>
          <w:rtl w:val="true"/>
        </w:rPr>
        <w:t xml:space="preserve">حدثنا محمد بن إبراهيم بن على ثنا محمد بن جعفر بن سعيد القزاز ثنا أبو نصر العقيلى وزعم أنه كان قاضيا بأردبيل وزعموا أن أسمه محمد بن عيسى ثنا عفان ثنا حماد بن سلمة عن أيوب عن ابن سعيد بن جبير عن أبيه عن ابن عباس في قوله ومن يأمر بالعدل وهو على صراط مستقيم قال عثمان بن عفان </w:t>
      </w:r>
      <w:r>
        <w:rPr>
          <w:rtl w:val="true"/>
        </w:rPr>
        <w:t xml:space="preserve">* </w:t>
      </w:r>
      <w:r>
        <w:rPr>
          <w:rtl w:val="true"/>
        </w:rPr>
        <w:t xml:space="preserve">محمد بن خرة العابد وقيل محمد بن عبد الله بن خرة يروى عن إبرهيم ابن أيوب ومحمد بن بكير </w:t>
      </w:r>
      <w:r>
        <w:rPr>
          <w:rtl w:val="true"/>
        </w:rPr>
        <w:t xml:space="preserve">* </w:t>
      </w:r>
      <w:r>
        <w:rPr>
          <w:rtl w:val="true"/>
        </w:rPr>
        <w:t xml:space="preserve">محمد بن مندة بن مهربزذ </w:t>
      </w:r>
      <w:r>
        <w:rPr>
          <w:rtl w:val="true"/>
        </w:rPr>
        <w:t xml:space="preserve">* </w:t>
      </w:r>
      <w:r>
        <w:rPr>
          <w:rtl w:val="true"/>
        </w:rPr>
        <w:t xml:space="preserve">حدثنا أحمد بن إسحاق ثنا إبراهيم بن نائلة ثنا جعفر بن محمد بن مزيد قال كنت ببغداد فقال لى محمد بن مند بن مهربزذ هل لك أن أدخلك على ابن الرضا قلت نعم قال فأدخلني فسلم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7</w:t>
      </w:r>
      <w:r>
        <w:rPr>
          <w:rFonts w:cs="Tahoma"/>
          <w:rtl w:val="true"/>
        </w:rPr>
        <w:t xml:space="preserve"> ]</w:t>
      </w:r>
    </w:p>
    <w:p>
      <w:pPr>
        <w:pStyle w:val="Heading4"/>
        <w:bidi w:val="1"/>
        <w:ind w:left="0" w:right="0" w:firstLine="612"/>
        <w:jc w:val="both"/>
        <w:rPr/>
      </w:pPr>
      <w:r>
        <w:rPr>
          <w:rtl w:val="true"/>
        </w:rPr>
        <w:t xml:space="preserve">عليه وجلسنا فقال له حديث النبي صلعم أن فاطمة أحصنت فرجها فحرم الله ذريتها على النار قال خاص للحسن والحسين </w:t>
      </w:r>
      <w:r>
        <w:rPr>
          <w:rtl w:val="true"/>
        </w:rPr>
        <w:t xml:space="preserve">* </w:t>
      </w:r>
      <w:r>
        <w:rPr>
          <w:rtl w:val="true"/>
        </w:rPr>
        <w:t xml:space="preserve">محمد بن سليمان بن على سكن سكة القصارين يروى عن بكر وأبى حذيفة ومسلم وكان عنده كتب حماد بن سلمة عن حجاج بن منهال لم يخرج له أبو محمد شيئا </w:t>
      </w:r>
      <w:r>
        <w:rPr>
          <w:rtl w:val="true"/>
        </w:rPr>
        <w:t xml:space="preserve">* </w:t>
      </w:r>
      <w:r>
        <w:rPr>
          <w:rtl w:val="true"/>
        </w:rPr>
        <w:t xml:space="preserve">حدثنا محمد بن جعفر بن يوسف ثنا أحمد بن الحسين ثنا محمد بن سليمان بن على ثنا محمد بن المنهال ثنا النعمان بن عبد السلام ثنا سفيان الثوري عن السدى عن ابن عباس هكذا قال في قوله عز وجل ومن كان فقيرا فليأكل بالمعروف قال بأطراف الاصابع </w:t>
      </w:r>
      <w:r>
        <w:rPr>
          <w:rtl w:val="true"/>
        </w:rPr>
        <w:t xml:space="preserve">* </w:t>
      </w:r>
      <w:r>
        <w:rPr>
          <w:rtl w:val="true"/>
        </w:rPr>
        <w:t xml:space="preserve">محمد بن ممشاذ بن خزيمة أبو عبد الله سكن جوزدان وانتقل إلى طرسوس وتوفى بها جمع القراءات عن أبى حاتم وكتب الشافعي عن الربيع </w:t>
      </w:r>
      <w:r>
        <w:rPr>
          <w:rtl w:val="true"/>
        </w:rPr>
        <w:t xml:space="preserve">* </w:t>
      </w:r>
      <w:r>
        <w:rPr>
          <w:rtl w:val="true"/>
        </w:rPr>
        <w:t xml:space="preserve">محمد بن إبراهيم بن الحسن ولقب محمد ممويه بن رسته الاصبهاني يروى عن الاصمعي </w:t>
      </w:r>
      <w:r>
        <w:rPr>
          <w:rtl w:val="true"/>
        </w:rPr>
        <w:t xml:space="preserve">* </w:t>
      </w:r>
      <w:r>
        <w:rPr>
          <w:rtl w:val="true"/>
        </w:rPr>
        <w:t xml:space="preserve">حدثنا أبو محمد بن حيان ثنا أبو على بن إبراهيم ثنا محمد بن إبراهيم بن الحسن ثنا الاصمعي ثنا أبو عمرو بن العلاء قال قيل لرجل طال عمره أتحب الموت قال لا قيل ولم وقد ذهب عنك شهوة النساء والطعام قال أحب أن أسمع الاعاجيب </w:t>
      </w:r>
      <w:r>
        <w:rPr>
          <w:rtl w:val="true"/>
        </w:rPr>
        <w:t xml:space="preserve">* </w:t>
      </w:r>
      <w:r>
        <w:rPr>
          <w:rtl w:val="true"/>
        </w:rPr>
        <w:t xml:space="preserve">محمد بن رسته بن الحسن حدث عن الاصمعي والانصاري ذكره المتأخر وهو محمد بن إبراهيم بن الحسن المتقدم </w:t>
      </w:r>
      <w:r>
        <w:rPr>
          <w:rtl w:val="true"/>
        </w:rPr>
        <w:t xml:space="preserve">* </w:t>
      </w:r>
      <w:r>
        <w:rPr>
          <w:rtl w:val="true"/>
        </w:rPr>
        <w:t xml:space="preserve">حدث أحمد بن محمد بن إبراهيم الوراق ثنا محمد بن رسته بن الحسن </w:t>
      </w:r>
      <w:r>
        <w:rPr>
          <w:rtl w:val="true"/>
        </w:rPr>
        <w:t xml:space="preserve">[ </w:t>
      </w:r>
      <w:r>
        <w:rPr>
          <w:rtl w:val="true"/>
        </w:rPr>
        <w:t xml:space="preserve">ثنا </w:t>
      </w:r>
      <w:r>
        <w:rPr>
          <w:rtl w:val="true"/>
        </w:rPr>
        <w:t xml:space="preserve">] </w:t>
      </w:r>
      <w:r>
        <w:rPr>
          <w:rtl w:val="true"/>
        </w:rPr>
        <w:t xml:space="preserve">الانصاري ثنا حميد عن ثابت قال قال أنس بن مالك رأى رسول الله صلعم رجلا يسوق بدنة وقد جهده السير فقال أركبها قال إنها بدنة قال وإن كانت بدنة </w:t>
      </w:r>
      <w:r>
        <w:rPr>
          <w:rtl w:val="true"/>
        </w:rPr>
        <w:t xml:space="preserve">* </w:t>
      </w:r>
      <w:r>
        <w:rPr>
          <w:rtl w:val="true"/>
        </w:rPr>
        <w:t xml:space="preserve">محمد بن سمويه </w:t>
      </w:r>
      <w:r>
        <w:rPr>
          <w:rtl w:val="true"/>
        </w:rPr>
        <w:t xml:space="preserve">* </w:t>
      </w:r>
      <w:r>
        <w:rPr>
          <w:rtl w:val="true"/>
        </w:rPr>
        <w:t xml:space="preserve">حدثنا محمد بن عبد الرحمن بن الفضل ثنا أبو عثمان سعيد بن يعقوب ثنا محمد بن سمويه ثنا خالد الطحان ثنا هدبة ثنا سيف بن هارون البرجمى قال دخلت على سعد بن طريف فجاء ابن له يبكى فقال ما يبكيك قال ضربني المعلم فقال أما إنى لاخربنهم اليوم حدثنى عكرمة عن ا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8</w:t>
      </w:r>
      <w:r>
        <w:rPr>
          <w:rFonts w:cs="Tahoma"/>
          <w:rtl w:val="true"/>
        </w:rPr>
        <w:t xml:space="preserve"> ]</w:t>
      </w:r>
    </w:p>
    <w:p>
      <w:pPr>
        <w:pStyle w:val="Heading4"/>
        <w:bidi w:val="1"/>
        <w:ind w:left="0" w:right="0" w:firstLine="612"/>
        <w:jc w:val="both"/>
        <w:rPr/>
      </w:pPr>
      <w:r>
        <w:rPr>
          <w:rtl w:val="true"/>
        </w:rPr>
        <w:t xml:space="preserve">عباس قال سمعت النبي صلعم يقول شراركم معلم صبيانكم أشدهم على اليتيم وأغلظهم على المسكين </w:t>
      </w:r>
      <w:r>
        <w:rPr>
          <w:rtl w:val="true"/>
        </w:rPr>
        <w:t xml:space="preserve">* </w:t>
      </w:r>
      <w:r>
        <w:rPr>
          <w:rtl w:val="true"/>
        </w:rPr>
        <w:t xml:space="preserve">محمد بن هشام بن عجلان حدث عنه محمد بن سهل بن الصباح وأحمد ابن الحسين الانصاري والفضل بن الخصيب روى عن قتيبة بن سعيد وبشر ابن الحكم وعلى بن حجر </w:t>
      </w:r>
      <w:r>
        <w:rPr>
          <w:rtl w:val="true"/>
        </w:rPr>
        <w:t xml:space="preserve">* </w:t>
      </w:r>
      <w:r>
        <w:rPr>
          <w:rtl w:val="true"/>
        </w:rPr>
        <w:t xml:space="preserve">حدثنا محمد بن جعفر المؤدب ثنا محمد بن سهل ثنا محمد بن هشام ثنا إسحاق بن إبراهيم الخنظلى ثنا بقية بن الوليد حدثنى محمد ابن الوليد الزبيدى عن عمرو بن شعيب عن أبيه عن جده قال قال رسول الله صلعم أيما رجل مس فرجه فليتوضأ وأيما أمرأة مست فرجها فلتتوضا </w:t>
      </w:r>
      <w:r>
        <w:rPr>
          <w:rtl w:val="true"/>
        </w:rPr>
        <w:t xml:space="preserve">* </w:t>
      </w:r>
      <w:r>
        <w:rPr>
          <w:rtl w:val="true"/>
        </w:rPr>
        <w:t xml:space="preserve">حدثنا أحمد بن بندار ثنا أحمد بن الحسين ثنا محمد بن هشام بن عجلان ثنا إسماعيل بن أبى زياد عن عبد الله بن عقبة عن أبى قبيل عن يزيد بن عبد الله عن عبد الله بن عمرو قال قال رسول الله صلعم إذا كان يوم القيامة يوزن مداد العلماء ودم الشهداء فيرجح مداد العلماء على دم الشهداء </w:t>
      </w:r>
      <w:r>
        <w:rPr>
          <w:rtl w:val="true"/>
        </w:rPr>
        <w:t xml:space="preserve">* </w:t>
      </w:r>
      <w:r>
        <w:rPr>
          <w:rtl w:val="true"/>
        </w:rPr>
        <w:t xml:space="preserve">محمد بن بكر البرجمى أبو بكر البصري قدم إصبهان يروى عن عبد الرحمن بن المبارك العيشى ومحمد بن الطفيل وعبد الله بن رجاء حدث عنه محمد بن الحسن بن أيوب النقاش </w:t>
      </w:r>
      <w:r>
        <w:rPr>
          <w:rtl w:val="true"/>
        </w:rPr>
        <w:t xml:space="preserve">* </w:t>
      </w:r>
      <w:r>
        <w:rPr>
          <w:rtl w:val="true"/>
        </w:rPr>
        <w:t xml:space="preserve">حدثنا أبى ثنا محمد بن أحمد بن يزيد ثنا محمد بن بكر البرجمى أبو بكر ثنا عثمان بن عبد الله ثنا بقية بن الوليد عن عتبة بن أبى حكيم عن أرطاة بن المنذر عن أبى عون الانصاري عن سمرة بن جندب قال قال رسول الله صلعم إن أمتى لا تجتمع على ضلالة فإذا رأيتم الاختلاف فعليكم بالسواد الاعظم </w:t>
      </w:r>
      <w:r>
        <w:rPr>
          <w:rtl w:val="true"/>
        </w:rPr>
        <w:t xml:space="preserve">* </w:t>
      </w:r>
      <w:r>
        <w:rPr>
          <w:rtl w:val="true"/>
        </w:rPr>
        <w:t xml:space="preserve">محمد بن نصر بن القاسم المقرئ المدينى يروى عن أبى سفيان صالح بن مهران توفى سنة إحدى وثمانين </w:t>
      </w:r>
      <w:r>
        <w:rPr>
          <w:rtl w:val="true"/>
        </w:rPr>
        <w:t xml:space="preserve">* </w:t>
      </w:r>
      <w:r>
        <w:rPr>
          <w:rtl w:val="true"/>
        </w:rPr>
        <w:t xml:space="preserve">حدثنا أبى ثنا محمد بن إبراهيم بن الحكم ثنا محمد بن نصر البزاز بالمدينة ثنا المسور ثنا غالب عن بكر بن خنيس عن ضرار بن عمرو عن الاعرج عن أبى هريرة عن النبي صلعم قال بينما هو جالس ذات يوم إذ أتاه رجل فقال يا رسول الله علمني شيئا واحدا أنجو به ولا يكثر عل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9</w:t>
      </w:r>
      <w:r>
        <w:rPr>
          <w:rFonts w:cs="Tahoma"/>
          <w:rtl w:val="true"/>
        </w:rPr>
        <w:t xml:space="preserve"> ]</w:t>
      </w:r>
    </w:p>
    <w:p>
      <w:pPr>
        <w:pStyle w:val="Heading4"/>
        <w:bidi w:val="1"/>
        <w:ind w:left="0" w:right="0" w:firstLine="612"/>
        <w:jc w:val="both"/>
        <w:rPr/>
      </w:pPr>
      <w:r>
        <w:rPr>
          <w:rtl w:val="true"/>
        </w:rPr>
        <w:t xml:space="preserve">فأنسى فقال أنظر لا يزال لسانك رطبا من ذكر الله حتى تموت على ذلك قال يا رسول الله ويكفينى ذلك إن فعلت قال نعم ويفضل عنك </w:t>
      </w:r>
      <w:r>
        <w:rPr>
          <w:rtl w:val="true"/>
        </w:rPr>
        <w:t xml:space="preserve">* </w:t>
      </w:r>
      <w:r>
        <w:rPr>
          <w:rtl w:val="true"/>
        </w:rPr>
        <w:t xml:space="preserve">محمد بن مجاشع أبو العباس </w:t>
      </w:r>
      <w:r>
        <w:rPr>
          <w:rtl w:val="true"/>
        </w:rPr>
        <w:t xml:space="preserve">* </w:t>
      </w:r>
      <w:r>
        <w:rPr>
          <w:rtl w:val="true"/>
        </w:rPr>
        <w:t xml:space="preserve">حدثنا محمد بن جعفر بن يوسف ثنا عبد الله بن محمد بن موسى البازيار ثنا محمد بن مجاشع ثنا يزيد بن هارون ثنا مسعر عن عمرو بن مرة عن سالم بن أبى الجعد عن أخيه عن ابن عباس عن النبي صلعم قال جلود الميتة دباغه يذهب بخبثه أو رجسه أو نجسه </w:t>
      </w:r>
      <w:r>
        <w:rPr>
          <w:rtl w:val="true"/>
        </w:rPr>
        <w:t xml:space="preserve">* </w:t>
      </w:r>
      <w:r>
        <w:rPr>
          <w:rtl w:val="true"/>
        </w:rPr>
        <w:t xml:space="preserve">محمد بن النضر بن أحمد بن حبيب بن الزبير بن مشكان الهلالي يعرف بممشاذ توفى سنة سبع وسبعين ومائتين وقيل خمس وسبعين يكنى أبا الحسن يروى عن بكر بن بكار والحسين بن حفص </w:t>
      </w:r>
      <w:r>
        <w:rPr>
          <w:rtl w:val="true"/>
        </w:rPr>
        <w:t xml:space="preserve">* </w:t>
      </w:r>
      <w:r>
        <w:rPr>
          <w:rtl w:val="true"/>
        </w:rPr>
        <w:t xml:space="preserve">حدثنا أبى ثنا سعيد بن يعقوب السراج ثنا محمد بن النضر ثنا الحسين بن حفص ثنا هشام بن سعد عن نافع عن ابن عمر قال قال رسول الله صلعم إنما مثل صاحب القرآن كمثل رجل له إبل فإن عقلها حبست عليه وإن تركها ذهبت وإن صاحب القرآن إن قرأه ذكره وإن تركه نسيه </w:t>
      </w:r>
      <w:r>
        <w:rPr>
          <w:rtl w:val="true"/>
        </w:rPr>
        <w:t xml:space="preserve">* </w:t>
      </w:r>
      <w:r>
        <w:rPr>
          <w:rtl w:val="true"/>
        </w:rPr>
        <w:t xml:space="preserve">حدثنا أبو محمد بن حيان ثنا يوسف بن محمد بالمؤذن ثنا محمد بن النضر ثنا بكر بن بكار ثنا حمزة عن أبى إسحاق عن مسلم البطين عن سعيد بن جبير عن ابن عباس قال كان رسول الله صلعم يقرأ في الفجر يوم الجمعة بألم تنزيل السجدة وهل أتى على الانسان </w:t>
      </w:r>
      <w:r>
        <w:rPr>
          <w:rtl w:val="true"/>
        </w:rPr>
        <w:t xml:space="preserve">* </w:t>
      </w:r>
      <w:r>
        <w:rPr>
          <w:rtl w:val="true"/>
        </w:rPr>
        <w:t xml:space="preserve">محمد بن النضر بن حبيب الزبيري أبو الحسن يروى عن عامر بن إبراهيم ومحمد بن المغيرة وغيرهما </w:t>
      </w:r>
      <w:r>
        <w:rPr>
          <w:rtl w:val="true"/>
        </w:rPr>
        <w:t xml:space="preserve">* </w:t>
      </w:r>
      <w:r>
        <w:rPr>
          <w:rtl w:val="true"/>
        </w:rPr>
        <w:t xml:space="preserve">حدثنا عبد الله بن محمد بن الحجاج ثنا أحمد بن الحسين ثنا محمد بن النضر ثنا عامر بن إبراهيم ثنا يعقوب القمى عن أبى سيف عن الاعمش عن مجاهد عن عبد الله بن عمر قال رمقت النبي صلعم اثنتى عشرة ليلة يصلى الركعتين بعد المغرب ويقرأ في الركعتين قبل الفجر قل يا أيها الكافرون وقل هو الله أحد </w:t>
      </w:r>
      <w:r>
        <w:rPr>
          <w:rtl w:val="true"/>
        </w:rPr>
        <w:t xml:space="preserve">* </w:t>
      </w:r>
      <w:r>
        <w:rPr>
          <w:rtl w:val="true"/>
        </w:rPr>
        <w:t xml:space="preserve">حدثنا أحمد بن إسحاق ثنا عبد الله بن محمد بن عيسى المقرئ ثنا محمد بن النضر بن حبيب الزبيري ثنا بكر بن بكار ثنا أبو حرة عن الحسن عن أبى هريرة قال قال النبي صلعم ما من رجل يحفظ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0</w:t>
      </w:r>
      <w:r>
        <w:rPr>
          <w:rFonts w:cs="Tahoma"/>
          <w:rtl w:val="true"/>
        </w:rPr>
        <w:t xml:space="preserve"> ]</w:t>
      </w:r>
    </w:p>
    <w:p>
      <w:pPr>
        <w:pStyle w:val="Heading4"/>
        <w:bidi w:val="1"/>
        <w:ind w:left="0" w:right="0" w:firstLine="612"/>
        <w:jc w:val="both"/>
        <w:rPr/>
      </w:pPr>
      <w:r>
        <w:rPr>
          <w:rtl w:val="true"/>
        </w:rPr>
        <w:t xml:space="preserve">كلمة أو كلمتين أو ثلاثا أو أربعا أو خمسا مما فرض الله ورسوله فيتعلمهن ويعلمهن قال قلت أنا يا رسول الله قال فبسطت ثوبي قال ثم حدث رسول الله صلعم حديثا فجمعت ثوبي ثم قبضته وأرجو أن لا أكون نسيت بعد ذلك اليوم </w:t>
      </w:r>
      <w:r>
        <w:rPr>
          <w:rtl w:val="true"/>
        </w:rPr>
        <w:t xml:space="preserve">* </w:t>
      </w:r>
      <w:r>
        <w:rPr>
          <w:rtl w:val="true"/>
        </w:rPr>
        <w:t xml:space="preserve">محمد بن إبراهيم بن أبان أبو عبد الله الجيرانى المكتب أحد الثقات توفى سنة ثمان وسبعين ومائتين حدث عن الحسين بن حفص وبكر بن بكار وحاتم ابن عبيد الله </w:t>
      </w:r>
      <w:r>
        <w:rPr>
          <w:rtl w:val="true"/>
        </w:rPr>
        <w:t xml:space="preserve">* </w:t>
      </w:r>
      <w:r>
        <w:rPr>
          <w:rtl w:val="true"/>
        </w:rPr>
        <w:t xml:space="preserve">حدثنا أحمد بن جعفر بن معبد ثنا أبو عبد الله محمد بن إبراهيم بن أبان ثنا بكر بن بكار ثنا حاجب بن عمر أخو عيسى بن عمر النحوي حدثنى عمى الحكم بن الاعرج قال أنتهيت إلى ابن عباس وهو متوسد رداءه بزمزم فجلست إليه وكان نعم الجليس قال فاستوى جالسا فقلت يا ابن عباس أخبرني عن يوم عاشوراء قال عن أي باله تسئل قلت عن صيامه أي يوم أصومه قال إذا رأيت هلال المحرم فأعدد فإذا أصبحت من تاسعه فأصبح صائما قال قلت وكذلك كان يصومه محمد صلعم قال نعم </w:t>
      </w:r>
      <w:r>
        <w:rPr>
          <w:rtl w:val="true"/>
        </w:rPr>
        <w:t xml:space="preserve">* </w:t>
      </w:r>
      <w:r>
        <w:rPr>
          <w:rtl w:val="true"/>
        </w:rPr>
        <w:t xml:space="preserve">حدثنا عبد الله بن محمد بن محمد ثنا محمد بن إبراهيم ثنا الحسين بن حفص ثنا هشام بن سعد عن عمر ابن أسيد عن ابن عمر قال كنا نقول على عهد رسول الله صلعم خير الناس رسول الله صلعم ثم أبو بكر ثم عمر ولقد أعطى على بن أبى طالب ثلاثا لان أكون أعطيتهن أحب إلى من حمر النعم زوجه رسول الله صلعم فاطمة فولدت له وأعطى الراية يوم خيبر وسدت أبواب المسجد إلا باب على </w:t>
      </w:r>
      <w:r>
        <w:rPr>
          <w:rtl w:val="true"/>
        </w:rPr>
        <w:t xml:space="preserve">* </w:t>
      </w:r>
      <w:r>
        <w:rPr>
          <w:rtl w:val="true"/>
        </w:rPr>
        <w:t xml:space="preserve">محمد بن عبد الله بن الحسن بن حفص أبو عبد الله الهمذانى توفى سنة خمس وثمانين ومائتين حدث عن أبى سفيان صالح بن مهران ومحمد بن بكير الحضرمي والبصريين والناس عرض عليه قضا إصبهان وورد كتاب المعين بن المتوكل بتولية القضاء له عليها فهرب منها إلى قاسان مقيما بها إلى أن ولى محمد ابن إبراهيم بن الرماح الخراساني قضاء إصبهان ثم عاد إلى إصبهان وكانت أمه نازكان بنت خالد بن الازهر أمير إصبهان والاهواز وهو الذى عمل وسعى ف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1</w:t>
      </w:r>
      <w:r>
        <w:rPr>
          <w:rFonts w:cs="Tahoma"/>
          <w:rtl w:val="true"/>
        </w:rPr>
        <w:t xml:space="preserve"> ]</w:t>
      </w:r>
    </w:p>
    <w:p>
      <w:pPr>
        <w:pStyle w:val="Heading4"/>
        <w:bidi w:val="1"/>
        <w:ind w:left="0" w:right="0" w:firstLine="612"/>
        <w:jc w:val="both"/>
        <w:rPr/>
      </w:pPr>
      <w:r>
        <w:rPr>
          <w:rtl w:val="true"/>
        </w:rPr>
        <w:t xml:space="preserve">خلاص عبد الله بن أبى داود لما أمر أبو ليلى الحارث بن عبد العزيز بضرب عنقه لما تقولوا عليه وكان رحمه الله أحتسب في أمر عبد الله بن أبى داود السجستاني لما أمتحن وتشمر في أستنقاذه من القتل وذاك أن أبا بكر بن أبى داود قدم إصبهان وكان من المتبحرين في فنون العلم والحفظ والذكاء والفهم فحسده جماعة من الناس وأجرى يوما في مذاكرته ما قالته الناصبة في أمير المؤمنين على رضى الله عنه فإن الخوارج والنواصب نسبوه إلى أن أظافيره قد حفيت من كثرة تسلقه على أم سلمة زوج النبي صلعم ونسبوا الحكاية إليه وتقولوا عليه وحرضوا عليه جعفر بن محمد بن شريك وأقاموا بعض العلوية خصماء له فأحضر مجلس الوالى أبى ليلى الحارث بن عبد العزيز وأقاموا عليه الشهادة فيما ذكر محمد بن يحيى بن مندة وأحمد بن على الجارود ومحمد بن العباس الاخرم فأمر الوالى أبو ليلى بضرب عنقه فأتصل الخبر بمحمد بن عبد الله بن الحسن فحضر الوالى أبا ليلى وجرح الشهود وقدح في شهادتهم فنسب محمد بن يحيى إلى العقوق وانه كان عاقا لوالده ونسب ابن الجارود إلى أنه مرب يأكل الربا ويؤكل الناس الربا ونسب الاخرم إلى أنه مقرئ غير صدوق وأخذ بيد عبد الله بن أبى داود فأحرجه وخلصه من القتل فكان عبد الله بن أبى داود يدعو لمحمد بن عبد الله طول حياته ويدعو على الذين شهدوا عليه فأستجيب له فيهم وأصابت كل واحد منهم دعوته فمنهم من أحترق ومنهم من خلط وفقد عقله </w:t>
      </w:r>
      <w:r>
        <w:rPr>
          <w:rtl w:val="true"/>
        </w:rPr>
        <w:t xml:space="preserve">* </w:t>
      </w:r>
      <w:r>
        <w:rPr>
          <w:rtl w:val="true"/>
        </w:rPr>
        <w:t xml:space="preserve">حدثنا أبو عمر محمد بن أحمد بن الحسن ثنا محمد بن عبد الله بن الحسن ثنا محمد بن بكير ثنا أبو الاحوص عن محمد بن عبيد الله عن عبد الملك بن أبى مالك عن رجاء بن حيوة عن أبى الدرداء قال قال رسول الله صلعم ذهاب العلم ذهاب حملته </w:t>
      </w:r>
      <w:r>
        <w:rPr>
          <w:rtl w:val="true"/>
        </w:rPr>
        <w:t xml:space="preserve">* </w:t>
      </w:r>
      <w:r>
        <w:rPr>
          <w:rtl w:val="true"/>
        </w:rPr>
        <w:t xml:space="preserve">حدثنا محمد بن إسحاق بن أيوب ثنا محمد ابن عبد الله بن الحسن ثنا محمد بن بكير ثنا مروان بن معاوية عن يحيى بن أبى أنيسة عن الزهري عن على بن الحسين عن صفية قالت أعتكف رسول الله صلعم فجئت لاحدثه فخرج رسول الله صلعم ليقلبني فلما كان في </w:t>
      </w:r>
      <w:r>
        <w:rPr>
          <w:rtl w:val="true"/>
        </w:rPr>
        <w:t xml:space="preserve">[ </w:t>
      </w:r>
      <w:r>
        <w:rPr>
          <w:rtl w:val="true"/>
        </w:rPr>
        <w:t xml:space="preserve">بعض </w:t>
      </w:r>
      <w:r>
        <w:rPr>
          <w:rtl w:val="true"/>
        </w:rPr>
        <w:t xml:space="preserve">] </w:t>
      </w:r>
      <w:r>
        <w:rPr>
          <w:rtl w:val="true"/>
        </w:rPr>
        <w:t xml:space="preserve">الطريق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2</w:t>
      </w:r>
      <w:r>
        <w:rPr>
          <w:rFonts w:cs="Tahoma"/>
          <w:rtl w:val="true"/>
        </w:rPr>
        <w:t xml:space="preserve"> ]</w:t>
      </w:r>
    </w:p>
    <w:p>
      <w:pPr>
        <w:pStyle w:val="Heading4"/>
        <w:bidi w:val="1"/>
        <w:ind w:left="0" w:right="0" w:firstLine="612"/>
        <w:jc w:val="both"/>
        <w:rPr/>
      </w:pPr>
      <w:r>
        <w:rPr>
          <w:rtl w:val="true"/>
        </w:rPr>
        <w:t xml:space="preserve">بصر برجلين من الانصار فدعاهما فقال هل تدريان من هذه قالا لا يا رسول الله قال هذه صفية زوج النبي صلعم وإنى خشيت أن يوقع الشيطان في أنفسكما شيئا قالا أو عليك يا رسول الله فقال رسول الله صلعم إن الشيطان يجرى من ابن آدم مجرى الدم في العروق وإنى خشيت أن يوقع في أنفسكما شيئا </w:t>
      </w:r>
      <w:r>
        <w:rPr>
          <w:rtl w:val="true"/>
        </w:rPr>
        <w:t xml:space="preserve">* </w:t>
      </w:r>
      <w:r>
        <w:rPr>
          <w:rtl w:val="true"/>
        </w:rPr>
        <w:t xml:space="preserve">حدثنا القاضى أبو أحمد محمد بن أحمد بن إبراهيم ثنا </w:t>
      </w:r>
      <w:r>
        <w:rPr>
          <w:rtl w:val="true"/>
        </w:rPr>
        <w:t xml:space="preserve">[ </w:t>
      </w:r>
      <w:r>
        <w:rPr>
          <w:rtl w:val="true"/>
        </w:rPr>
        <w:t xml:space="preserve">أبو عبد الله </w:t>
      </w:r>
      <w:r>
        <w:rPr>
          <w:rtl w:val="true"/>
        </w:rPr>
        <w:t xml:space="preserve">] </w:t>
      </w:r>
      <w:r>
        <w:rPr>
          <w:rtl w:val="true"/>
        </w:rPr>
        <w:t xml:space="preserve">محمد بن عبد الله بن الحسن بن حفص ثنا شيبان ثنا محمد بن راشد المكحولي ثنا عبد الله ابن محمد بن عقيل عن فضالة بن أبى فضالة الانصاري قال خرجت مع أبى عائدا لعلى بن أبى طالب وعلى يومئذ بأرض يقال لها ينبع وهو مريض فقال له أبى ما يقيمك بهذا المنزل لو أصابك فيه أجلك وليك أعراب جهينة فادخل المدينة فإن أصابك أجلك وليك أصحابك وصلوا عليك وكان أبو فضالة من أهل بدر فقال له على إنى لست بميت من مرضى هذا إن النبي صلعم عهد إلى أن لا أموت حتى أدمى ثم تخضب هذه يعنى لحيته من دم هذه يعنى هامته قال فقتل أبو فضالة مع على بصفين </w:t>
      </w:r>
      <w:r>
        <w:rPr>
          <w:rtl w:val="true"/>
        </w:rPr>
        <w:t xml:space="preserve">* </w:t>
      </w:r>
      <w:r>
        <w:rPr>
          <w:rtl w:val="true"/>
        </w:rPr>
        <w:t xml:space="preserve">حدثنا أبو محمد عبد الله بن محمد ابن جعفر ثنا أبو عبد الله محمد بن عبد الله بن الحسن ثنا محمد بن بكير الحضرمي ثنا أبو معشر عن محمد بن قيس عن نافع عن ابن عمر قال قال رسول الله صلعم إن أصحاب هذه الصور يعذبون يوم القيامة ثم يقال لهم أحيوا ما خلقتم </w:t>
      </w:r>
      <w:r>
        <w:rPr>
          <w:rtl w:val="true"/>
        </w:rPr>
        <w:t xml:space="preserve">* </w:t>
      </w:r>
      <w:r>
        <w:rPr>
          <w:rtl w:val="true"/>
        </w:rPr>
        <w:t xml:space="preserve">محمد بن الحسن بن سعيد الاصبهاني كان بالبصرة حدث عن حاتم بن عبيد الله وبكر بن بكار ومحمد بن بكير </w:t>
      </w:r>
      <w:r>
        <w:rPr>
          <w:rtl w:val="true"/>
        </w:rPr>
        <w:t xml:space="preserve">* </w:t>
      </w:r>
      <w:r>
        <w:rPr>
          <w:rtl w:val="true"/>
        </w:rPr>
        <w:t xml:space="preserve">حدث أبو على أحمد بن محمد الوراق ثنا محمد بن الحسن بن سعيد باليهودية بباب كوشك ثنا بكر بن بكار ثنا شعبة عن أبى إسحاق عن عمرو بن غالب قال سألت عائشة عن خلق رسول الله صلعم فقالت لم يكن فاحشا ولا متفحشا ولا سخابا في الاسواق ولا يجزى بالسيئة السيئة ولكن يعفو ويصفح، محمد بن إبراهيم الكنانى الاصبهاني حدث بهراة سنة وثمانين ومائت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3</w:t>
      </w:r>
      <w:r>
        <w:rPr>
          <w:rFonts w:cs="Tahoma"/>
          <w:rtl w:val="true"/>
        </w:rPr>
        <w:t xml:space="preserve"> ]</w:t>
      </w:r>
    </w:p>
    <w:p>
      <w:pPr>
        <w:pStyle w:val="Heading4"/>
        <w:bidi w:val="1"/>
        <w:ind w:left="0" w:right="0" w:firstLine="612"/>
        <w:jc w:val="both"/>
        <w:rPr/>
      </w:pPr>
      <w:r>
        <w:rPr>
          <w:rtl w:val="true"/>
        </w:rPr>
        <w:t xml:space="preserve">يروى عن يونس بن حبيب روى عنه على بن محمد الدغولى ذكره المتأخر </w:t>
      </w:r>
      <w:r>
        <w:rPr>
          <w:rtl w:val="true"/>
        </w:rPr>
        <w:t xml:space="preserve">* </w:t>
      </w:r>
      <w:r>
        <w:rPr>
          <w:rtl w:val="true"/>
        </w:rPr>
        <w:t xml:space="preserve">محمد بن أبى سهل وأسم أبى سهل شيرزاذ بن خرشة أبو عبد الله توفى سنة خمس وثمانين ومائتين حدث عن أحمد بن يونس والحمانى وأبى بكر بن أبى شيبة والقعنبى وسهل بن بكار والحوضى </w:t>
      </w:r>
      <w:r>
        <w:rPr>
          <w:rtl w:val="true"/>
        </w:rPr>
        <w:t xml:space="preserve">* </w:t>
      </w:r>
      <w:r>
        <w:rPr>
          <w:rtl w:val="true"/>
        </w:rPr>
        <w:t xml:space="preserve">حدثنا أبو جعفر أحمد بن إبراهيم ابن يوسف ثنا محمد بن شيرزاذ ثنا سليمان بن حرب ثنا حماد بن زيد عن يزيد الرقاشى عن أنس بن مالك عن النبي صلعم قال أول ما تفقدون من دينكم الصلاة </w:t>
      </w:r>
      <w:r>
        <w:rPr>
          <w:rtl w:val="true"/>
        </w:rPr>
        <w:t xml:space="preserve">* </w:t>
      </w:r>
      <w:r>
        <w:rPr>
          <w:rtl w:val="true"/>
        </w:rPr>
        <w:t xml:space="preserve">حدثنا عبد الله بن محمد بن محمد بن ثنا محمد بن شيرزاذ ثنا العلاء بن عمرو ثنا الحسين بن علوان عن هشام بن عروة عن أبيه عن عائشة قالت قال رسول الله صلعم ذبوا بأموالكم عن أعراضكم </w:t>
      </w:r>
      <w:r>
        <w:rPr>
          <w:rtl w:val="true"/>
        </w:rPr>
        <w:t xml:space="preserve">* </w:t>
      </w:r>
      <w:r>
        <w:rPr>
          <w:rtl w:val="true"/>
        </w:rPr>
        <w:t xml:space="preserve">محمد بن سعيد بن وهب الاصبهاني أبو بكر روى عن محمد بن بكير الحضرمي ذكر أحمد بن موسى ثنا الحسن بن محمد بن موسى ثنا أبو بكر محمد ابن سعيد بن وهب الاصبهاني ثنا محمد بن بكير ثنا فرج بن فضالة عن يحيى ابن سعيد عن نافع عن ابن عمر قال سمعت النبي صلعم يخطب على هذا المنبر وهو يقول لينتهين اقوام عن تركهم الجمعات أو ليختمن الله على قلوبهم ثم ليكونن من الغافلين </w:t>
      </w:r>
      <w:r>
        <w:rPr>
          <w:rtl w:val="true"/>
        </w:rPr>
        <w:t xml:space="preserve">* </w:t>
      </w:r>
      <w:r>
        <w:rPr>
          <w:rtl w:val="true"/>
        </w:rPr>
        <w:t xml:space="preserve">محمد بن يحيى السعيدى سبط سعدويه الاصبهاني سكن سروشاذران توفى سنة أربع وثمانين ومائتين </w:t>
      </w:r>
      <w:r>
        <w:rPr>
          <w:rtl w:val="true"/>
        </w:rPr>
        <w:t xml:space="preserve">* </w:t>
      </w:r>
      <w:r>
        <w:rPr>
          <w:rtl w:val="true"/>
        </w:rPr>
        <w:t xml:space="preserve">محمد بن الحارث الصيداوي الاسدي توفى بعد ثمانين ومائتين حدث عن عمرو بن مالك البجلى الاصبهاني ذكره المتأخر قال وجدت في كتاب ليوسف بن فورك المستملى سمع من محمد بن الحارث الاسدي الصيداوي سنة ثمانين ومائتين ثنا عمرو بن مالك البجلى الاصبهاني فكان ينزل اليهودية ثنا قيس بن الربيع عن سليمان وفراس المكتب كتب ابن عباس إلى على في سبعة إخوة وجدة فكتب إليه أقسم المال بينهم وأنسخ كتابي ولا تجلده </w:t>
      </w:r>
      <w:r>
        <w:rPr>
          <w:rtl w:val="true"/>
        </w:rPr>
        <w:t xml:space="preserve">* </w:t>
      </w:r>
      <w:r>
        <w:rPr>
          <w:rtl w:val="true"/>
        </w:rPr>
        <w:t xml:space="preserve">محمد بن إسماعيل بن فضيل بن زيد يقال له صندوق العلم أبو جعف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4</w:t>
      </w:r>
      <w:r>
        <w:rPr>
          <w:rFonts w:cs="Tahoma"/>
          <w:rtl w:val="true"/>
        </w:rPr>
        <w:t xml:space="preserve"> ]</w:t>
      </w:r>
    </w:p>
    <w:p>
      <w:pPr>
        <w:pStyle w:val="Heading4"/>
        <w:bidi w:val="1"/>
        <w:ind w:left="0" w:right="0" w:firstLine="612"/>
        <w:jc w:val="both"/>
        <w:rPr/>
      </w:pPr>
      <w:r>
        <w:rPr>
          <w:rtl w:val="true"/>
        </w:rPr>
        <w:t xml:space="preserve">توفى بعد الثمانين </w:t>
      </w:r>
      <w:r>
        <w:rPr>
          <w:rtl w:val="true"/>
        </w:rPr>
        <w:t xml:space="preserve">* </w:t>
      </w:r>
      <w:r>
        <w:rPr>
          <w:rtl w:val="true"/>
        </w:rPr>
        <w:t xml:space="preserve">حدثنا أبو بكر محمد بن عبد الله بن ممشاذ القارئ ثنا محمد ابن سمويه أبو جعفر صندوق العلم ثنا سلمة بن شبيب ثنا عبد الرزاق ثنا معمر عن ابن طاوس عن أبيه عن أبى هريرة عن النبي صلعم وسلمة ثنا عبد الرزاق انآ معمر عن أيوب عن ابن سيرين عن أبى هريرة عن النبي صلعم قال بعث الله ملك الموت إلى موسى ليقبض روحه فلطم عينه ففقأها </w:t>
      </w:r>
      <w:r>
        <w:rPr>
          <w:rtl w:val="true"/>
        </w:rPr>
        <w:t xml:space="preserve">* </w:t>
      </w:r>
      <w:r>
        <w:rPr>
          <w:rtl w:val="true"/>
        </w:rPr>
        <w:t xml:space="preserve">محمد بن إسماعيل بن بكير ولقب إسماعيل سبة صاحب خان سبة يكنى أبا جعفر سمع الاصمعي ويحيى بن خلف القاضى وغيرهما </w:t>
      </w:r>
      <w:r>
        <w:rPr>
          <w:rtl w:val="true"/>
        </w:rPr>
        <w:t xml:space="preserve">* </w:t>
      </w:r>
      <w:r>
        <w:rPr>
          <w:rtl w:val="true"/>
        </w:rPr>
        <w:t xml:space="preserve">حدثنا عبد الله بن محمد ابن جعفر ثنا عبد الله بن محمد بن عيسى المقرئ ثنا محمد بن إسماعيل ثنا يحيى بن خلف القاضى ثنا مصعب بن سلام عن العباس بن عبد الله القرشى عن عمرو بن دينار عن جابر بن عبد الله قال قال رسول الله صلعم أطلبوا حوائجكم عند حسان الوجوه </w:t>
      </w:r>
      <w:r>
        <w:rPr>
          <w:rtl w:val="true"/>
        </w:rPr>
        <w:t xml:space="preserve">* </w:t>
      </w:r>
      <w:r>
        <w:rPr>
          <w:rtl w:val="true"/>
        </w:rPr>
        <w:t xml:space="preserve">محمد بن يعقوب بن مهران أبو عبد الله سكن باب دشت والد عبد الله وأحمد لم يخرج حديثه توفى بعد المائتين كتب عنه أهل بغداد في أجتيازه إلى الحج يروى عن محمد بن حميد </w:t>
      </w:r>
      <w:r>
        <w:rPr>
          <w:rtl w:val="true"/>
        </w:rPr>
        <w:t xml:space="preserve">* </w:t>
      </w:r>
      <w:r>
        <w:rPr>
          <w:rtl w:val="true"/>
        </w:rPr>
        <w:t xml:space="preserve">حدثنا أحمد بن إسحاق ثنا محمد بن يعقوب ثنا أحمد بن سنان ثنا عبيد الله بن موسى ثنا خالد بن إلياس عن هشام بن عروة عن أبيه عن عائشة قالت قال رسول الله صعلم أكرموا الشعر </w:t>
      </w:r>
      <w:r>
        <w:rPr>
          <w:rtl w:val="true"/>
        </w:rPr>
        <w:t xml:space="preserve">* </w:t>
      </w:r>
      <w:r>
        <w:rPr>
          <w:rtl w:val="true"/>
        </w:rPr>
        <w:t xml:space="preserve">محمد بن عصام بن يونس الهذلى الكسائي حدث عن محمد بن بكير روى عنه إسحاق بن شاذة ذكره المتأخر </w:t>
      </w:r>
      <w:r>
        <w:rPr>
          <w:rtl w:val="true"/>
        </w:rPr>
        <w:t xml:space="preserve">* </w:t>
      </w:r>
      <w:r>
        <w:rPr>
          <w:rtl w:val="true"/>
        </w:rPr>
        <w:t xml:space="preserve">حدث أبو على أحمد بن محمد بن إبراهيم ثنا محمد بن عصام ثنا محمد بن بكير ثنا ابن عياش عن سليمان بن سليم عن يحيى بن جابر الطائى عن عوف بن مالك أن رسول الله صعلم كان يتعوذ بالله من طمع يهدى إلى طبع ومن طمع إلى غير مطمع </w:t>
      </w:r>
      <w:r>
        <w:rPr>
          <w:rtl w:val="true"/>
        </w:rPr>
        <w:t xml:space="preserve">* </w:t>
      </w:r>
      <w:r>
        <w:rPr>
          <w:rtl w:val="true"/>
        </w:rPr>
        <w:t xml:space="preserve">محمد بن الحسن بن حماد بن سليمان حدث عن أبى الربيع الزهراني حدث عنه إسحاق بن شاذة ذكره المتأخر </w:t>
      </w:r>
      <w:r>
        <w:rPr>
          <w:rtl w:val="true"/>
        </w:rPr>
        <w:t xml:space="preserve">* </w:t>
      </w:r>
      <w:r>
        <w:rPr>
          <w:rtl w:val="true"/>
        </w:rPr>
        <w:t xml:space="preserve">محمد بن الازمع بن الاشنع بن طلحة بن عبيد بن مالك الازدي يكنى أب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5</w:t>
      </w:r>
      <w:r>
        <w:rPr>
          <w:rFonts w:cs="Tahoma"/>
          <w:rtl w:val="true"/>
        </w:rPr>
        <w:t xml:space="preserve"> ]</w:t>
      </w:r>
    </w:p>
    <w:p>
      <w:pPr>
        <w:pStyle w:val="Heading4"/>
        <w:bidi w:val="1"/>
        <w:ind w:left="0" w:right="0" w:firstLine="612"/>
        <w:jc w:val="both"/>
        <w:rPr/>
      </w:pPr>
      <w:r>
        <w:rPr>
          <w:rtl w:val="true"/>
        </w:rPr>
        <w:t xml:space="preserve">حامد وقيل أبو داود الجرواءانى حدث عن محمد بن بكير </w:t>
      </w:r>
      <w:r>
        <w:rPr>
          <w:rtl w:val="true"/>
        </w:rPr>
        <w:t xml:space="preserve">* </w:t>
      </w:r>
      <w:r>
        <w:rPr>
          <w:rtl w:val="true"/>
        </w:rPr>
        <w:t xml:space="preserve">حدث أبو على أحمد بن محمد بن إبراهيم ثنا محمد بن الازمع أبو حامد ثنا محمد بن بكير ثنا عبد الله بن ثابت البصري عن ابن لهيعة عن أبى الاسود عن عروة عن عائشة قالت ما أعجب رسول الله صلعم شئ قط وما أعجبه أحد قط إلا ذو تقى </w:t>
      </w:r>
      <w:r>
        <w:rPr>
          <w:rtl w:val="true"/>
        </w:rPr>
        <w:t xml:space="preserve">* </w:t>
      </w:r>
      <w:r>
        <w:rPr>
          <w:rtl w:val="true"/>
        </w:rPr>
        <w:t xml:space="preserve">محمد بن سنديلة النحوي يعرف بممشاذ صاحب عربية من أهل جرواءان حدث عن محمد بن بكير وسهل والشاذكونى </w:t>
      </w:r>
      <w:r>
        <w:rPr>
          <w:rtl w:val="true"/>
        </w:rPr>
        <w:t xml:space="preserve">* </w:t>
      </w:r>
      <w:r>
        <w:rPr>
          <w:rtl w:val="true"/>
        </w:rPr>
        <w:t>حدثنا</w:t>
      </w:r>
      <w:r>
        <w:rPr>
          <w:rtl w:val="true"/>
        </w:rPr>
        <w:t xml:space="preserve">.... </w:t>
      </w:r>
      <w:r>
        <w:rPr>
          <w:rtl w:val="true"/>
        </w:rPr>
        <w:t xml:space="preserve">ثنا أحمد بن الحسن ابن إسماعيل الشروطى </w:t>
      </w:r>
      <w:r>
        <w:rPr>
          <w:rtl w:val="true"/>
        </w:rPr>
        <w:t xml:space="preserve">[ </w:t>
      </w:r>
      <w:r>
        <w:rPr>
          <w:rtl w:val="true"/>
        </w:rPr>
        <w:t xml:space="preserve">ثنا محمد بن عصام وهو ممشاذ بن سنديلة النحوي ثنا محمد بن بكير عمرو بن عطية عن أبيه عن أبى سعيد </w:t>
      </w:r>
      <w:r>
        <w:rPr>
          <w:rtl w:val="true"/>
        </w:rPr>
        <w:t xml:space="preserve">] </w:t>
      </w:r>
      <w:r>
        <w:rPr>
          <w:rtl w:val="true"/>
        </w:rPr>
        <w:t xml:space="preserve">سمعت نبى الله صلعم يقول لا عدوى ولا طيرة وإن يك في شئ ففى الدار والفرس والمرأة </w:t>
      </w:r>
      <w:r>
        <w:rPr>
          <w:rtl w:val="true"/>
        </w:rPr>
        <w:t xml:space="preserve">* </w:t>
      </w:r>
      <w:r>
        <w:rPr>
          <w:rtl w:val="true"/>
        </w:rPr>
        <w:t xml:space="preserve">محمد بن نوح الجرواءانى أبو عبد الله حدث عن البصريين </w:t>
      </w:r>
      <w:r>
        <w:rPr>
          <w:rtl w:val="true"/>
        </w:rPr>
        <w:t xml:space="preserve">* </w:t>
      </w:r>
      <w:r>
        <w:rPr>
          <w:rtl w:val="true"/>
        </w:rPr>
        <w:t xml:space="preserve">حدثنا عبد الله بن محمد بن جعفر قال روى عنه يوسف المؤذن ثنا محمد بن نوح ثنا عمرو بن الحصين ثنا عبد الواحد بن الحصين ثنا عبد الواحد بن زياد عن إبراهيم بن يزيد عن عكرمة عن ابن عباس قال قال النبي صلعم من حلف على أخيه أو أقسم على أخيه فأحنثه فاليمين على المحنث </w:t>
      </w:r>
      <w:r>
        <w:rPr>
          <w:rtl w:val="true"/>
        </w:rPr>
        <w:t xml:space="preserve">* </w:t>
      </w:r>
      <w:r>
        <w:rPr>
          <w:rtl w:val="true"/>
        </w:rPr>
        <w:t xml:space="preserve">محمد بن خزيمة بن عبد الله المرى من قرية مارجية حدث عنه أبو على الصحاف </w:t>
      </w:r>
      <w:r>
        <w:rPr>
          <w:rtl w:val="true"/>
        </w:rPr>
        <w:t xml:space="preserve">* </w:t>
      </w:r>
      <w:r>
        <w:rPr>
          <w:rtl w:val="true"/>
        </w:rPr>
        <w:t xml:space="preserve">حدثنا أبو الحسن على بن محمد بن أحمد الفقيه ثنا أبو على أحمد ابن محمد بن إبراهيم ثنا محمد بن خزيمة ثنا أبو سعيد سهل بن صالح الانطاكي ثنا وكيع وعبد الرحمن بن مهدى قالا ثنا سفيان عن على بن الاقرم عن أبى عطية الوادعى أن النبي صلعم رأى أمرأة في جنازة فلم يكبر حتى مرت </w:t>
      </w:r>
      <w:r>
        <w:rPr>
          <w:rtl w:val="true"/>
        </w:rPr>
        <w:t xml:space="preserve">* </w:t>
      </w:r>
      <w:r>
        <w:rPr>
          <w:rtl w:val="true"/>
        </w:rPr>
        <w:t xml:space="preserve">محمد بن خداش روى عن </w:t>
      </w:r>
      <w:r>
        <w:rPr>
          <w:rtl w:val="true"/>
        </w:rPr>
        <w:t xml:space="preserve">[ </w:t>
      </w:r>
      <w:r>
        <w:rPr>
          <w:rtl w:val="true"/>
        </w:rPr>
        <w:t xml:space="preserve">أبى </w:t>
      </w:r>
      <w:r>
        <w:rPr>
          <w:rtl w:val="true"/>
        </w:rPr>
        <w:t xml:space="preserve">] </w:t>
      </w:r>
      <w:r>
        <w:rPr>
          <w:rtl w:val="true"/>
        </w:rPr>
        <w:t xml:space="preserve">أسوب الشاذكونى </w:t>
      </w:r>
      <w:r>
        <w:rPr>
          <w:rtl w:val="true"/>
        </w:rPr>
        <w:t xml:space="preserve">* </w:t>
      </w:r>
      <w:r>
        <w:rPr>
          <w:rtl w:val="true"/>
        </w:rPr>
        <w:t xml:space="preserve">أخبرنا القاضى أبو أحمد محمد بن أحمد بن إبراهيم فيما أذن ثنا محمد بن خداش ثنا سليمان بن داود المنقرى ثنا يحيى بن يمان ثنا سفيان الثوري عن أبى عمارة عن أنس ابن مالك قال مر رسول الله صلعم على رجل يبنى بناء فقال رسول الله صلع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6</w:t>
      </w:r>
      <w:r>
        <w:rPr>
          <w:rFonts w:cs="Tahoma"/>
          <w:rtl w:val="true"/>
        </w:rPr>
        <w:t xml:space="preserve"> ]</w:t>
      </w:r>
    </w:p>
    <w:p>
      <w:pPr>
        <w:pStyle w:val="Heading4"/>
        <w:bidi w:val="1"/>
        <w:ind w:left="0" w:right="0" w:firstLine="612"/>
        <w:jc w:val="both"/>
        <w:rPr/>
      </w:pPr>
      <w:r>
        <w:rPr>
          <w:rtl w:val="true"/>
        </w:rPr>
        <w:t xml:space="preserve">كل بناء وبال على صاحبه يوم القيامة إلا مسجد يذكر فيه أسمه أو خصا من قصب فإن الله عز وجل يجعل للمؤمن به لؤلؤة في الجنة </w:t>
      </w:r>
      <w:r>
        <w:rPr>
          <w:rtl w:val="true"/>
        </w:rPr>
        <w:t xml:space="preserve">* </w:t>
      </w:r>
      <w:r>
        <w:rPr>
          <w:rtl w:val="true"/>
        </w:rPr>
        <w:t xml:space="preserve">محمد بن حميد بن زياد أبو مسلم السعيدى حدث عنه محمد بن عمر بن حفص وغيره </w:t>
      </w:r>
      <w:r>
        <w:rPr>
          <w:rtl w:val="true"/>
        </w:rPr>
        <w:t xml:space="preserve">* </w:t>
      </w:r>
      <w:r>
        <w:rPr>
          <w:rtl w:val="true"/>
        </w:rPr>
        <w:t xml:space="preserve">حدثنا أحمد بن جعفر بن معبد ثنا أبو مسلم محمد بن حميد ثنا أبو الحسن عباد بن أحمد العرزمى ثنا عمى عن أبيه عن جابر عن النضر بن أنس عن أبيه قال قعد رسول الله صلعم على المنبر فقال إلا إن خيار أمرائكم الذين تحبونهم ويحبونكم وتصلون عليهم ويصلون عليكم إلا وإن شرار أمرائكم الذين تلعنونهم ويلعنونكم وتبغضونهم ويبغضونكم ألا إن خياركم من يرجى خيره ولا يخاف شره ألا وإن شراركم من يخاف شره ولا يرجى خيره من قال الناس أتقوا شر فلان فهو في النار يقول ثلاثا ثم نزل </w:t>
      </w:r>
      <w:r>
        <w:rPr>
          <w:rtl w:val="true"/>
        </w:rPr>
        <w:t xml:space="preserve">* </w:t>
      </w:r>
      <w:r>
        <w:rPr>
          <w:rtl w:val="true"/>
        </w:rPr>
        <w:t xml:space="preserve">حدثنا أحمد بن إسحاق ثنا محمد بن حميد ثنا عبد الجبار بن العلاء ثنا سفيان بن عيينة عن مسعر بن كدام عن أبى إسحاق الشيباني عن القاسم بن عبد الرحمن عن عبد الله بن مسعود عن النبي صلعم قال لا تضطروا الناس في أيمانهم إلى ما لا يعلمون </w:t>
      </w:r>
      <w:r>
        <w:rPr>
          <w:rtl w:val="true"/>
        </w:rPr>
        <w:t xml:space="preserve">* </w:t>
      </w:r>
      <w:r>
        <w:rPr>
          <w:rtl w:val="true"/>
        </w:rPr>
        <w:t xml:space="preserve">حدثنا الحسين بن محمد بن شريك ثنا محمد بن عمر بن حفص ثنا محمد بن حميد الاصبهاني بفارس ثنا العلاء بن سلمة الرواس ثنا إسماعيل بن مغراء ثنا إسماعيل بن عياش عن برد سنان عن مكحول عن أمامة قال قال رسول الله صلعم أحضروا موائدكم البقل فإنها مطردة للشيطان مع التسمية </w:t>
      </w:r>
      <w:r>
        <w:rPr>
          <w:rtl w:val="true"/>
        </w:rPr>
        <w:t xml:space="preserve">* </w:t>
      </w:r>
      <w:r>
        <w:rPr>
          <w:rtl w:val="true"/>
        </w:rPr>
        <w:t xml:space="preserve">محمد بن زكرياء بن عبد الله بن محمد أبو جعفر القرشى كتب عنه أبو بكر بن أبى داود السجستاني والشيوخ قال الجمال كنا نخرج من مجلس عبد الله بن عمران ونأتى محمد بن زكرياء فنسمع منه تفسير أبى حذيفة صاحب أصول جياد صحاح سمع البصريين عثمان بن الهيثم وأبا حذيفة وبكارا السيرينى وعبد الله بن رجاء والبصريين حدثنا عنه القاضى والجماعة </w:t>
      </w:r>
      <w:r>
        <w:rPr>
          <w:rtl w:val="true"/>
        </w:rPr>
        <w:t xml:space="preserve">* </w:t>
      </w:r>
      <w:r>
        <w:rPr>
          <w:rtl w:val="true"/>
        </w:rPr>
        <w:t xml:space="preserve">حدثنا عبد الرحمن بن محمد بن سياه ثنا محمد بن زكرياء بن عبد الله سنة سبع وثمانين ثنا قحطبة بن عدانة ثنا هشام عن قتادة عن أبى رافع عن أبى هريرة عن النب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7</w:t>
      </w:r>
      <w:r>
        <w:rPr>
          <w:rFonts w:cs="Tahoma"/>
          <w:rtl w:val="true"/>
        </w:rPr>
        <w:t xml:space="preserve"> ]</w:t>
      </w:r>
    </w:p>
    <w:p>
      <w:pPr>
        <w:pStyle w:val="Heading4"/>
        <w:bidi w:val="1"/>
        <w:ind w:left="0" w:right="0" w:firstLine="612"/>
        <w:jc w:val="both"/>
        <w:rPr/>
      </w:pPr>
      <w:r>
        <w:rPr>
          <w:rtl w:val="true"/>
        </w:rPr>
        <w:t xml:space="preserve">صلعم قال إذا جلس بين شعبها الاربع ثم أجهدها فقد وجب الغسل </w:t>
      </w:r>
      <w:r>
        <w:rPr>
          <w:rtl w:val="true"/>
        </w:rPr>
        <w:t xml:space="preserve">* </w:t>
      </w:r>
      <w:r>
        <w:rPr>
          <w:rtl w:val="true"/>
        </w:rPr>
        <w:t xml:space="preserve">حدثنا أحمد بن إبراهيم بن يوسف ثنا محمد بن زكرياء ثنا محمد بن كثير العبدى ثنا سفيان عن السدى قال سمعت أنس بن مالك قال كان رسول الله صلعم ينصرف عن يمينه في الصلاة </w:t>
      </w:r>
      <w:r>
        <w:rPr>
          <w:rtl w:val="true"/>
        </w:rPr>
        <w:t xml:space="preserve">* </w:t>
      </w:r>
      <w:r>
        <w:rPr>
          <w:rtl w:val="true"/>
        </w:rPr>
        <w:t xml:space="preserve">حدثنا أحمد بن إسحاق ثنا محمد بن زكرياء ثنا سليمان بن كراز ثنا مبارك بن فضالة عن الحسن عن أبى هريرة عن النبي صلعم زر غبا تزدد حبا </w:t>
      </w:r>
      <w:r>
        <w:rPr>
          <w:rtl w:val="true"/>
        </w:rPr>
        <w:t xml:space="preserve">* </w:t>
      </w:r>
      <w:r>
        <w:rPr>
          <w:rtl w:val="true"/>
        </w:rPr>
        <w:t xml:space="preserve">حدثنا عبد الله بن محمد بن جعفر من أصله ثنا محمد ابن زكرياء ثنا عمر بن يحيى القرشى ثنا شعبة عن ثور بن يزيد عن خالد بن معدان عن معاذ بن جبل قال قال رسول الله صلعم قلوب بنى آدم تلين في الشتاء وذلك أن الله عز وجل خلق آدم من طين والطين يلين في الشتاء </w:t>
      </w:r>
      <w:r>
        <w:rPr>
          <w:rtl w:val="true"/>
        </w:rPr>
        <w:t xml:space="preserve">* </w:t>
      </w:r>
      <w:r>
        <w:rPr>
          <w:rtl w:val="true"/>
        </w:rPr>
        <w:t xml:space="preserve">وبإسناده عن معاذ قال قال رسول الله صلعم أستعينوا بإنجاح الحوائج بالكتمان لها فإن كل ذى نعمة محسود </w:t>
      </w:r>
      <w:r>
        <w:rPr>
          <w:rtl w:val="true"/>
        </w:rPr>
        <w:t xml:space="preserve">* </w:t>
      </w:r>
      <w:r>
        <w:rPr>
          <w:rtl w:val="true"/>
        </w:rPr>
        <w:t xml:space="preserve">حدثنا عبد الرحمن بن محمد بن جعفر ثنا محمد اأن زكرياء ثنا مسلم بن إبراهيم ثنا محمد بن دينار ثنا هشام بن عروة عن أبيه عن عائشة قالت قال رسول الله صلعم لا يقولن أحدكم خبثت نفسي ولكن ليقل لقست نفسي </w:t>
      </w:r>
      <w:r>
        <w:rPr>
          <w:rtl w:val="true"/>
        </w:rPr>
        <w:t xml:space="preserve">* </w:t>
      </w:r>
      <w:r>
        <w:rPr>
          <w:rtl w:val="true"/>
        </w:rPr>
        <w:t xml:space="preserve">محمد بن إبراهيم بن شبيب العسال أبو عبد الله شيخ ثقة يروى عن إسماعيل بن عمرو وحيان بن بشر ومحمد بن المغيرة وسهل بن عثمان وعثمان ابن عبد الوهاب الثقفى وغيرهم توفى سنة أثنتين وتسعين ومائتين </w:t>
      </w:r>
      <w:r>
        <w:rPr>
          <w:rtl w:val="true"/>
        </w:rPr>
        <w:t xml:space="preserve">* </w:t>
      </w:r>
      <w:r>
        <w:rPr>
          <w:rtl w:val="true"/>
        </w:rPr>
        <w:t xml:space="preserve">حدثنا القاضى محمد بن أحمد بن إبراهيم ثنا أبو عبد الله بن إبراهيم بن شبيب العسال ثنا إسماعيل بن عمرو ثنا أبو مريم حدثنى محارب بن دثار سمعت ابن عمر يقول قال رسول الله صلعم إن مثل الرجل المسلم كالشجرة الخضراء التى لا يسقط ورقها ثم قال وهل تدرى أي شجرة هي قال ابن عمر </w:t>
      </w:r>
      <w:r>
        <w:rPr>
          <w:rtl w:val="true"/>
        </w:rPr>
        <w:t xml:space="preserve">[ </w:t>
      </w:r>
      <w:r>
        <w:rPr>
          <w:rtl w:val="true"/>
        </w:rPr>
        <w:t xml:space="preserve">فقمت </w:t>
      </w:r>
      <w:r>
        <w:rPr>
          <w:rtl w:val="true"/>
        </w:rPr>
        <w:t xml:space="preserve">] </w:t>
      </w:r>
      <w:r>
        <w:rPr>
          <w:rtl w:val="true"/>
        </w:rPr>
        <w:t xml:space="preserve">فنظرت فإذا أنا أصغر القوم فأستحييت فقال رسول الله صلعم هي نخلة </w:t>
      </w:r>
      <w:r>
        <w:rPr>
          <w:rtl w:val="true"/>
        </w:rPr>
        <w:t xml:space="preserve">* </w:t>
      </w:r>
      <w:r>
        <w:rPr>
          <w:rtl w:val="true"/>
        </w:rPr>
        <w:t xml:space="preserve">حدثنا سليمان بن أحمد ثنا محمد بن إبراهيم بن شبيب ثنا إسماعيل بن عمرو ثنا داود بن الزبرقان ثنا شعبة عن ثابت البنانى عن أنس بن مالك قال كان النبي صلع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8</w:t>
      </w:r>
      <w:r>
        <w:rPr>
          <w:rFonts w:cs="Tahoma"/>
          <w:rtl w:val="true"/>
        </w:rPr>
        <w:t xml:space="preserve"> ]</w:t>
      </w:r>
    </w:p>
    <w:p>
      <w:pPr>
        <w:pStyle w:val="Heading4"/>
        <w:bidi w:val="1"/>
        <w:ind w:left="0" w:right="0" w:firstLine="612"/>
        <w:jc w:val="both"/>
        <w:rPr/>
      </w:pPr>
      <w:r>
        <w:rPr>
          <w:rtl w:val="true"/>
        </w:rPr>
        <w:t xml:space="preserve">إذا أفطر قال بسم الله اللهم لك صمت وعلى رزقك أفطرت </w:t>
      </w:r>
      <w:r>
        <w:rPr>
          <w:rtl w:val="true"/>
        </w:rPr>
        <w:t xml:space="preserve">* </w:t>
      </w:r>
      <w:r>
        <w:rPr>
          <w:rtl w:val="true"/>
        </w:rPr>
        <w:t xml:space="preserve">حدثنا أبو محمد بن حيان ثنا محمد بن إبراهيم بن شبيب ثنا إسماعيل بن عمرو ثنا أبو مريم عن عطية عن أبى سعيد قال قيل بم تعرف أمتك يا رسول الله قال يحيون غر محجلون من أثر الوضوء </w:t>
      </w:r>
      <w:r>
        <w:rPr>
          <w:rtl w:val="true"/>
        </w:rPr>
        <w:t xml:space="preserve">* </w:t>
      </w:r>
      <w:r>
        <w:rPr>
          <w:rtl w:val="true"/>
        </w:rPr>
        <w:t xml:space="preserve">حدثنا أحمد بن إسحاق حدثنى محمد بن إبراهيم بن شبيب ثنا إسماعيل بن عمرو البجلى ثنا إسماعيل بن عياش عن محمد ابن زياد عن أبى هريرة عن النبي صلعم قال أما يخشى الذى يرفع رأسه قبل الامام أن يحول الله رأسه رأس حمار </w:t>
      </w:r>
      <w:r>
        <w:rPr>
          <w:rtl w:val="true"/>
        </w:rPr>
        <w:t xml:space="preserve">* </w:t>
      </w:r>
      <w:r>
        <w:rPr>
          <w:rtl w:val="true"/>
        </w:rPr>
        <w:t xml:space="preserve">محمد بن هارون الجوزدانى أبو عبد الله شيخ دين فاضل كان يختلف إلى مجلس البزار </w:t>
      </w:r>
      <w:r>
        <w:rPr>
          <w:rtl w:val="true"/>
        </w:rPr>
        <w:t xml:space="preserve">* </w:t>
      </w:r>
      <w:r>
        <w:rPr>
          <w:rtl w:val="true"/>
        </w:rPr>
        <w:t xml:space="preserve">حدثنا أبو محمد بن حيان ثنا محمد بن هارون ثنا الحسن ابن عرفة ثنا زافر بن سليمان عن إسرائيل عن مسلم الاعور عن حبة العرنى عن على قال قال رسول الله صلعم يا على كل الثوم فلو لا أنى أناجي الملك لاكلته </w:t>
      </w:r>
      <w:r>
        <w:rPr>
          <w:rtl w:val="true"/>
        </w:rPr>
        <w:t xml:space="preserve">* </w:t>
      </w:r>
      <w:r>
        <w:rPr>
          <w:rtl w:val="true"/>
        </w:rPr>
        <w:t xml:space="preserve">محمد بن شهمردان بن حرب أبو عبد الله روى عن الرازيين وعمرو بن على </w:t>
      </w:r>
      <w:r>
        <w:rPr>
          <w:rtl w:val="true"/>
        </w:rPr>
        <w:t xml:space="preserve">* </w:t>
      </w:r>
      <w:r>
        <w:rPr>
          <w:rtl w:val="true"/>
        </w:rPr>
        <w:t xml:space="preserve">ذكر أبو بكر عمر بن أحمد بن عبد الله التميمي ثنا أبو عبد الله بن شهمردان قال سمعت أبا سهل موسى بن نصر الرازي يقول سمعت هشابن عبيد الله يقول لقيت ألفا وسبعمائة شيخ أصغرهم أو أكبرهم عبد الرزاق الشك عن موسى وخرج عنى في طلب العلم سبعمائة ألف </w:t>
      </w:r>
      <w:r>
        <w:rPr>
          <w:rtl w:val="true"/>
        </w:rPr>
        <w:t xml:space="preserve">* </w:t>
      </w:r>
      <w:r>
        <w:rPr>
          <w:rtl w:val="true"/>
        </w:rPr>
        <w:t xml:space="preserve">محمد بن مردة بن رستم قديم الموت كتب عن محمد بن بكير </w:t>
      </w:r>
      <w:r>
        <w:rPr>
          <w:rtl w:val="true"/>
        </w:rPr>
        <w:t xml:space="preserve">* </w:t>
      </w:r>
      <w:r>
        <w:rPr>
          <w:rtl w:val="true"/>
        </w:rPr>
        <w:t xml:space="preserve">حدثنا أبو محمد بن حيان ثنا أبو على بن إبراهيم ثنا محمد بن مردة بن رستم ثنا محمد بن بكير ثنا عمرو بن عطية عن أبيه عن أبى سعيد أنه سمع رسول الله صلعم يقول ما من عبد يتقرب إلى الله بشبر إلا تقرب الله إليه ذراعا ولا يتقرب إليه ذراعا إلا تقرب الله إليه باعا وإذا أتاه العبد يمشى أتاه الله يهرول وبه قال قال رسول الله صلعم لله أشد فرحا بتوبة العبد إذا ما هو تاب من ذلك الرجل براحلته قال إن الله يحب التوابين ويحب المتطهرين </w:t>
      </w:r>
      <w:r>
        <w:rPr>
          <w:rtl w:val="true"/>
        </w:rPr>
        <w:t xml:space="preserve">* </w:t>
      </w:r>
      <w:r>
        <w:rPr>
          <w:rtl w:val="true"/>
        </w:rPr>
        <w:t xml:space="preserve">محمد بن أبى الهيثم الاصبهاني يروى عن بكر بن بكار حدث عنه أب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9</w:t>
      </w:r>
      <w:r>
        <w:rPr>
          <w:rFonts w:cs="Tahoma"/>
          <w:rtl w:val="true"/>
        </w:rPr>
        <w:t xml:space="preserve"> ]</w:t>
      </w:r>
    </w:p>
    <w:p>
      <w:pPr>
        <w:pStyle w:val="Heading4"/>
        <w:bidi w:val="1"/>
        <w:ind w:left="0" w:right="0" w:firstLine="612"/>
        <w:jc w:val="both"/>
        <w:rPr/>
      </w:pPr>
      <w:r>
        <w:rPr>
          <w:rtl w:val="true"/>
        </w:rPr>
        <w:t xml:space="preserve">العباس بن عقدة </w:t>
      </w:r>
      <w:r>
        <w:rPr>
          <w:rtl w:val="true"/>
        </w:rPr>
        <w:t xml:space="preserve">* </w:t>
      </w:r>
      <w:r>
        <w:rPr>
          <w:rtl w:val="true"/>
        </w:rPr>
        <w:t xml:space="preserve">حدثنا شافع بن محمد بن أبى عوانة ثنا أحمد بن محمد بن سعيد ثنا محمد بن أبى الهيثم الاصبهاني ثنا بكر بن بكار ثنا أبو حرة عن الحسن عن عبد الرحمن بن سمرة قال قال رسول الله صلعم لا تسئل الامارة الحديث </w:t>
      </w:r>
      <w:r>
        <w:rPr>
          <w:rtl w:val="true"/>
        </w:rPr>
        <w:t xml:space="preserve">* </w:t>
      </w:r>
      <w:r>
        <w:rPr>
          <w:rtl w:val="true"/>
        </w:rPr>
        <w:t xml:space="preserve">حدثنا محمد بن إسحاق بن أيوب ثنا إبراهيم بن سعدان ثنا بكر ابن بكار به </w:t>
      </w:r>
      <w:r>
        <w:rPr>
          <w:rtl w:val="true"/>
        </w:rPr>
        <w:t xml:space="preserve">* </w:t>
      </w:r>
      <w:r>
        <w:rPr>
          <w:rtl w:val="true"/>
        </w:rPr>
        <w:t xml:space="preserve">محمد بن أحمد بن سليمان أبو العباس الهروي فقيه محدث كثير المصنفات كتب عنه عامة شيوخنا جعفر بن أحمد بن فارس والوليد بن أبان وإسحاق وأبو عمرو أبنا ممك خرج من عندنا إلى الجبل سنة ست وثمانين ومائتين ومات بها </w:t>
      </w:r>
      <w:r>
        <w:rPr>
          <w:rtl w:val="true"/>
        </w:rPr>
        <w:t xml:space="preserve">* </w:t>
      </w:r>
      <w:r>
        <w:rPr>
          <w:rtl w:val="true"/>
        </w:rPr>
        <w:t xml:space="preserve">حدثنا عبد الرحمن بن محمد بن سياه ثنا أبو العباس محمد بن أحمد ابن سليمان الهروي ثنا أبو الحكم الهيثم بن مروان ثنا زيد بن يحيى بن عبيد ثنا سعيد يعنى ابن بشير عن مطر الوراق عن هشام بن عروة عن أبيه عن عائشة أن النبي صلعم كان إذا قرأ وهو جالس فبقيت آية قام فقرأها ثم ركع </w:t>
      </w:r>
      <w:r>
        <w:rPr>
          <w:rtl w:val="true"/>
        </w:rPr>
        <w:t xml:space="preserve">* </w:t>
      </w:r>
      <w:r>
        <w:rPr>
          <w:rtl w:val="true"/>
        </w:rPr>
        <w:t xml:space="preserve">حدثنا محمد بن إسحاق بن أيوب ثنا محمد بن أحمد بن سليمان الهروي إملاء سنة أربع وثمانين ومائتين ثنا موسى بن عامر ثنا الوليد بن مسلم عن ابن أبى ذئب عن نافع عن ابن عمر أن رجلا زوج أبنته بكرا فكرهت فرد النبي صلعم نكاحه </w:t>
      </w:r>
      <w:r>
        <w:rPr>
          <w:rtl w:val="true"/>
        </w:rPr>
        <w:t xml:space="preserve">* </w:t>
      </w:r>
      <w:r>
        <w:rPr>
          <w:rtl w:val="true"/>
        </w:rPr>
        <w:t xml:space="preserve">حدثنا أبو محمد بن حيان ثنا محمد بن أحمد بن سليمان الهروي ثنا مسلم بن حاتم الانصاري ثنا مسلمة بن سالم الجهنى حدثنى عبد الله يعنى العمرى حدثنى نافع عن سالم عن ابن عمر قال قال رسول الله صلعم من جاءني زائرا لم تنزعه حاجة إلا زيارتي كان حقا على الله أن أكون له شفيعا يوم القيامة </w:t>
      </w:r>
      <w:r>
        <w:rPr>
          <w:rtl w:val="true"/>
        </w:rPr>
        <w:t xml:space="preserve">* </w:t>
      </w:r>
      <w:r>
        <w:rPr>
          <w:rtl w:val="true"/>
        </w:rPr>
        <w:t xml:space="preserve">محمد بن عبد الله بن مصعب أبو عبيد الله كان من كبار القراء يوم في الجامع في رمضان حسن الصوت بالقرآن كتب عن ابن أبى عمر وعبد الجبار والعابدي توفى سنة إحدى وتسعين </w:t>
      </w:r>
      <w:r>
        <w:rPr>
          <w:rtl w:val="true"/>
        </w:rPr>
        <w:t xml:space="preserve">* </w:t>
      </w:r>
      <w:r>
        <w:rPr>
          <w:rtl w:val="true"/>
        </w:rPr>
        <w:t xml:space="preserve">حدثنا عبد الله بن محمد بن جعفر ثنا محمد بن عبد الله بن مصعب ثنا عبد الله بن عمران العابدى بمكة ثنا عبد الرحيم بن زيد العمى عن أبيه عن أنس بن مالك قال قال رسول الله صلع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0</w:t>
      </w:r>
      <w:r>
        <w:rPr>
          <w:rFonts w:cs="Tahoma"/>
          <w:rtl w:val="true"/>
        </w:rPr>
        <w:t xml:space="preserve"> ]</w:t>
      </w:r>
    </w:p>
    <w:p>
      <w:pPr>
        <w:pStyle w:val="Heading4"/>
        <w:bidi w:val="1"/>
        <w:ind w:left="0" w:right="0" w:firstLine="612"/>
        <w:jc w:val="both"/>
        <w:rPr/>
      </w:pPr>
      <w:r>
        <w:rPr>
          <w:rtl w:val="true"/>
        </w:rPr>
        <w:t xml:space="preserve">من مشى في حاجة أخيه المسلم كتب الله له بكل خطوة سبعين حسنة ومحى عنه بكل خطوة سبعين سيئة من حين يفارق إلى أن يرجع فإن قضيت الحاجة على يديه خرج من ذنوبه كيوم ولدته أمه وإن مات بين ذلك دخل الجنة </w:t>
      </w:r>
      <w:r>
        <w:rPr>
          <w:rtl w:val="true"/>
        </w:rPr>
        <w:t xml:space="preserve">* </w:t>
      </w:r>
      <w:r>
        <w:rPr>
          <w:rtl w:val="true"/>
        </w:rPr>
        <w:t xml:space="preserve">حدثنا عبد الرحمن بن محمد بن سياه ثنا محمد بن عبد الله بن مصعب ومحمد بن يحيى قالا ثنا محمد بن عيسى المقرئ ثنا إسحاق بن بشير الرازي قال قال ابن المبارك ليس جودة الحديث في قرب الاسناد ولكن جودة الحديث صحة الرجال </w:t>
      </w:r>
      <w:r>
        <w:rPr>
          <w:rtl w:val="true"/>
        </w:rPr>
        <w:t xml:space="preserve">* </w:t>
      </w:r>
      <w:r>
        <w:rPr>
          <w:rtl w:val="true"/>
        </w:rPr>
        <w:t xml:space="preserve">محمد بن سهل بن سليمان أبو عبد الله يروى عن محمد بن بكير </w:t>
      </w:r>
      <w:r>
        <w:rPr>
          <w:rtl w:val="true"/>
        </w:rPr>
        <w:t xml:space="preserve">* </w:t>
      </w:r>
      <w:r>
        <w:rPr>
          <w:rtl w:val="true"/>
        </w:rPr>
        <w:t xml:space="preserve">حدث أبو على أحمد بن محمد بن إبراهيم ثنا محمد بن سهل بن سليمان أبو عبد الله ثنا محمد بن بكير ثنا على بن هاشم عن ابن أبى ليلى عن عمرو بن مرة عن عبد الرحمن بن أبى ليلى عن عبد الله بن زيد الانصاري أنه كان مؤذنا لرسول الله صلعم فكان يشفع الاذان ويوتر الاقامة </w:t>
      </w:r>
      <w:r>
        <w:rPr>
          <w:rtl w:val="true"/>
        </w:rPr>
        <w:t xml:space="preserve">* </w:t>
      </w:r>
      <w:r>
        <w:rPr>
          <w:rtl w:val="true"/>
        </w:rPr>
        <w:t xml:space="preserve">حدثنا أبى ثنا محمد بن أحمد بن يزيد ثنا محمد بن سهل بن سليمان ثنا إسماعيل بن عمرو ثنا فرج بن فضالة ثنا عمرو بن شرحبيل عن عمر بن الخطاب قال إن من الحزم أن تسئ الظن بالناس </w:t>
      </w:r>
      <w:r>
        <w:rPr>
          <w:rtl w:val="true"/>
        </w:rPr>
        <w:t xml:space="preserve">* </w:t>
      </w:r>
      <w:r>
        <w:rPr>
          <w:rtl w:val="true"/>
        </w:rPr>
        <w:t xml:space="preserve">محمد بن يوسف بن معدان بن يزيد بن عبد الرحمن الثقفى البناء الصوفى جد والدى توفى سنة ست وثمانين حج سنة خمس وأربعين وكتب عن عبد الجبار وسعيد المخزومى والعابدي وحسين المروزى ومحمد بن منصور الخزاز وإبراهيم ابن سلام بن حبيب ومحمد بن جعفر بن زنبور وبندار وأبى موسى ونصر بن على ومحمد بن ميمون الخياط وأحمد بن عبد الرحمن بن المفضل وإسحاق بن الجراح الاذنى وأحمد بن محمد بن أبى برة ويحيى بن حبيب بن عربي والبصريين </w:t>
      </w:r>
      <w:r>
        <w:rPr>
          <w:rtl w:val="true"/>
        </w:rPr>
        <w:t xml:space="preserve">[ </w:t>
      </w:r>
      <w:r>
        <w:rPr>
          <w:rtl w:val="true"/>
        </w:rPr>
        <w:t xml:space="preserve">والاصبهانيين </w:t>
      </w:r>
      <w:r>
        <w:rPr>
          <w:rtl w:val="true"/>
        </w:rPr>
        <w:t xml:space="preserve">] </w:t>
      </w:r>
      <w:r>
        <w:rPr>
          <w:rtl w:val="true"/>
        </w:rPr>
        <w:t xml:space="preserve">وكتب عن الشأميين بها سنة خمس ومائتين بركة بن محمد الحلبي وطبقة </w:t>
      </w:r>
      <w:r>
        <w:rPr>
          <w:rtl w:val="true"/>
        </w:rPr>
        <w:t xml:space="preserve">* </w:t>
      </w:r>
      <w:r>
        <w:rPr>
          <w:rtl w:val="true"/>
        </w:rPr>
        <w:t xml:space="preserve">ذكر أبو محمد بن حيان في كتابه أنه مستجاب الدعوة وكان رأسا في علم التصوف صنف كتبا حسانا </w:t>
      </w:r>
      <w:r>
        <w:rPr>
          <w:rtl w:val="true"/>
        </w:rPr>
        <w:t xml:space="preserve">* </w:t>
      </w:r>
      <w:r>
        <w:rPr>
          <w:rtl w:val="true"/>
        </w:rPr>
        <w:t xml:space="preserve">حدثنا عبد الرحمن بن محمد بن سياه أب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1</w:t>
      </w:r>
      <w:r>
        <w:rPr>
          <w:rFonts w:cs="Tahoma"/>
          <w:rtl w:val="true"/>
        </w:rPr>
        <w:t xml:space="preserve"> ]</w:t>
      </w:r>
    </w:p>
    <w:p>
      <w:pPr>
        <w:pStyle w:val="Heading4"/>
        <w:bidi w:val="1"/>
        <w:ind w:left="0" w:right="0" w:firstLine="612"/>
        <w:jc w:val="both"/>
        <w:rPr/>
      </w:pPr>
      <w:r>
        <w:rPr>
          <w:rtl w:val="true"/>
        </w:rPr>
        <w:t xml:space="preserve">مسلم ثنا أبو عبد الله محمد بن يوسف بن معدان بن يزيد البناء سنة أثنتين وثمانين ثنا نصر بن على ثنا عبد الله بن الزبير الباهلى ثنا ثابت البنانى عن أنس بن مالك قال لما وجد رسول الله صلعم من كرب الموت ما وجد قالت فاطمة واكرب أباه فقال النبي صلعم لا كرب على أبيك بعد اليوم إنه قد حضر من أبيك ما ليس بتارك منه أحدا لموافاة يوم القيامة </w:t>
      </w:r>
      <w:r>
        <w:rPr>
          <w:rtl w:val="true"/>
        </w:rPr>
        <w:t xml:space="preserve">* </w:t>
      </w:r>
      <w:r>
        <w:rPr>
          <w:rtl w:val="true"/>
        </w:rPr>
        <w:t xml:space="preserve">حدثنا أحمد بن إسحاق ثنا محمد بن يوسف بن معدان ثنا إبراهيم بن سلام ثنا يحيى بن سليم ثنا عبيد الله بن عمر عن عبد الرحمن بن القاسم عن أبيه عن عائشة أنها أتخذت سترا على سهوة لها فيه تماثيل فهتكه النبي صلعم فأتخذ منه نمرقتين فكانت تقعد عليها </w:t>
      </w:r>
      <w:r>
        <w:rPr>
          <w:rtl w:val="true"/>
        </w:rPr>
        <w:t xml:space="preserve">* </w:t>
      </w:r>
      <w:r>
        <w:rPr>
          <w:rtl w:val="true"/>
        </w:rPr>
        <w:t xml:space="preserve">حدثنا أبو بكر عبد الله بن محمد بن محمد ثنا محمد بن يوسف ثنا عبد الجبار ابن العلاء ثنا سفيان ثنا الاعمش عن إبراهيم التميمي عن الحارث بن سويد قال قال عبد الله الماعو المقدر والفأس والدلو </w:t>
      </w:r>
      <w:r>
        <w:rPr>
          <w:rtl w:val="true"/>
        </w:rPr>
        <w:t xml:space="preserve">* </w:t>
      </w:r>
      <w:r>
        <w:rPr>
          <w:rtl w:val="true"/>
        </w:rPr>
        <w:t xml:space="preserve">محمد بن يحيى بن يزيد بن مالك الضبى الخرجانى أبو جعفر توفى سنة إحدى وتسعين ومائتين شيخ ثقة حدث عن محمود بن غيلان والحسين بن حريث ومحمد بن أبان البلخى والرازيين </w:t>
      </w:r>
      <w:r>
        <w:rPr>
          <w:rtl w:val="true"/>
        </w:rPr>
        <w:t xml:space="preserve">* </w:t>
      </w:r>
      <w:r>
        <w:rPr>
          <w:rtl w:val="true"/>
        </w:rPr>
        <w:t xml:space="preserve">حدثنا القاضى محمد بن أحمد بن إبراهيم ثنا أبو جعفر محمد بن يحيى بن مالك ثنا محمود بن غيلان ثنا عبد الرزاق ثنا ابن جريج عن صالح مولى التومة عن أبى هريرة أن رسول الله صلعم قال من فطر صائما أطعمه وسقاه كان له مثل أجره </w:t>
      </w:r>
      <w:r>
        <w:rPr>
          <w:rtl w:val="true"/>
        </w:rPr>
        <w:t xml:space="preserve">* </w:t>
      </w:r>
      <w:r>
        <w:rPr>
          <w:rtl w:val="true"/>
        </w:rPr>
        <w:t xml:space="preserve">حدثنا أبو محمد بن حيان ثنا محمد بن يحيى بن مالك الضبى ثنا الحسين بن حريث ثنا الفضل بن موسى ثنا عبد الله بن سعيد عن نافع عن ابن عمر قال قال رسول الله صلعم من شرب الخمر في الدنيا لم يشربها في الآخرة </w:t>
      </w:r>
      <w:r>
        <w:rPr>
          <w:rtl w:val="true"/>
        </w:rPr>
        <w:t xml:space="preserve">* </w:t>
      </w:r>
      <w:r>
        <w:rPr>
          <w:rtl w:val="true"/>
        </w:rPr>
        <w:t xml:space="preserve">حدثنا سليمان بن أحمد وأبو محمد ابن حيان قالا ثنا محمد بن يحيى بن مالك الضبى ثنا محمد بن عبد العزيز بن أبى رزمة ثنا الفضل بن موسى السينانى ثنا مسعر بن كدام عن الركين بن الربيع عن عبد الله بن مسعود قال قال رسول الله صلعم الرؤيا الصادقة الصالحة جزء من سبعين جزء من النبوة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2</w:t>
      </w:r>
      <w:r>
        <w:rPr>
          <w:rFonts w:cs="Tahoma"/>
          <w:rtl w:val="true"/>
        </w:rPr>
        <w:t xml:space="preserve"> ]</w:t>
      </w:r>
    </w:p>
    <w:p>
      <w:pPr>
        <w:pStyle w:val="Heading4"/>
        <w:bidi w:val="1"/>
        <w:ind w:left="0" w:right="0" w:firstLine="612"/>
        <w:jc w:val="both"/>
        <w:rPr/>
      </w:pPr>
      <w:r>
        <w:rPr>
          <w:rtl w:val="true"/>
        </w:rPr>
        <w:t xml:space="preserve">محمد بن إسحاق بن ملة المسوحى أبو عبد الله توفى سنة تسع وتسعين ومائتين من الثقات حدث عن لوين والرازيين والاصبهانيين </w:t>
      </w:r>
      <w:r>
        <w:rPr>
          <w:rtl w:val="true"/>
        </w:rPr>
        <w:t xml:space="preserve">* </w:t>
      </w:r>
      <w:r>
        <w:rPr>
          <w:rtl w:val="true"/>
        </w:rPr>
        <w:t xml:space="preserve">حدثنا عبد الرحمن بن محمد بن سياه ثنا أبو عبد الله محمد بن إسحاق المسوحى ثنا سلمة ابن شبيب ثنا أبو المغيرة ثنا عبد الله بن السمط حدثنى صالح بن على الهاشمي عن أبيه عن جده عن ابن عباس عن النبي صلعم قال لان يربى أحدكم بعد أربع وخمسين ومائة جرو كلب خير له من أن يربى ولدا من صلبه </w:t>
      </w:r>
      <w:r>
        <w:rPr>
          <w:rtl w:val="true"/>
        </w:rPr>
        <w:t xml:space="preserve">* </w:t>
      </w:r>
      <w:r>
        <w:rPr>
          <w:rtl w:val="true"/>
        </w:rPr>
        <w:t xml:space="preserve">حدثنا أحمد بن إسحاق بن ملة ثنا أحمد بن مردك الرازي ثنا ابن أبى تميلة المروزى ثنا عبد الحكم بن ميسرة المروزى عن الاوزاعي عن مكحول عن جابر بن عبد الله قال قال رسول الله صلعم من قال في الدين برأيه فقد أتهمني </w:t>
      </w:r>
      <w:r>
        <w:rPr>
          <w:rtl w:val="true"/>
        </w:rPr>
        <w:t xml:space="preserve">* </w:t>
      </w:r>
      <w:r>
        <w:rPr>
          <w:rtl w:val="true"/>
        </w:rPr>
        <w:t xml:space="preserve">حدثنا عبد الله بن محمد بن جعفر ثنا محمد بن إسحاق المسوحى أبو عبد الله ثنا لوين ثنا محمد بن جابر عن قيس بن طلق عن أبيه قال سألت النبي صلعم عن مس الذكر فقال هل هو إلا بضعة منك </w:t>
      </w:r>
      <w:r>
        <w:rPr>
          <w:rtl w:val="true"/>
        </w:rPr>
        <w:t xml:space="preserve">* </w:t>
      </w:r>
      <w:r>
        <w:rPr>
          <w:rtl w:val="true"/>
        </w:rPr>
        <w:t xml:space="preserve">حدثنا القاضى محمد بن أحمد بن إبراهيم ثنا محمد بن إسحاق المسوحى ثنا محمد بن سليمان لوين ثنا حديج عن أبى إسحاق عن جبلة بن حارثة أخى زيد بن حارثة قال كان النبي صلعم إذا لم يغز دفع سلاحه إلى زيد وأهدى للنبى صلعم رحلان فدفع أحدهما إلى زيد والآخر إلى على </w:t>
      </w:r>
      <w:r>
        <w:rPr>
          <w:rtl w:val="true"/>
        </w:rPr>
        <w:t xml:space="preserve">* </w:t>
      </w:r>
      <w:r>
        <w:rPr>
          <w:rtl w:val="true"/>
        </w:rPr>
        <w:t xml:space="preserve">حدثنا أبو محمد بن حيان ثنا محمد بن إسحاق ثنا لوين ثنا حبان عن الاعمش عن أبى إسحاق عن الاسود عن عائشة أن النبي صلعم كان لا يتوضأ بعد الغسل </w:t>
      </w:r>
      <w:r>
        <w:rPr>
          <w:rtl w:val="true"/>
        </w:rPr>
        <w:t xml:space="preserve">* </w:t>
      </w:r>
      <w:r>
        <w:rPr>
          <w:rtl w:val="true"/>
        </w:rPr>
        <w:t xml:space="preserve">محمد بن يحيى بن مندة بن الوليد بن سندة بن بطة بن أستندار وأستندار سمة للجيش وأستندار أسمه الفيرزان بن جهار بخت أسلم وقت الفتح وكان على بعض أعمال البلد أبو عبد الله العبدى توفى سنة إحدى وثلاثمائة وأسم مندة إبراهيم ومندة لقب قال أبو محمد بن حيان سعمت خالي يقول كتب أبو بكر بن صدقة عنى أحاديث جبر عن محمد بن يحيى بن وروى عنه أحمد بن على بن الجارود وحضر مجلسه وسمع منه على بن رستم والمشايخ أول ما أبتداء في قراء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3</w:t>
      </w:r>
      <w:r>
        <w:rPr>
          <w:rFonts w:cs="Tahoma"/>
          <w:rtl w:val="true"/>
        </w:rPr>
        <w:t xml:space="preserve"> ]</w:t>
      </w:r>
    </w:p>
    <w:p>
      <w:pPr>
        <w:pStyle w:val="Heading4"/>
        <w:bidi w:val="1"/>
        <w:ind w:left="0" w:right="0" w:firstLine="612"/>
        <w:jc w:val="both"/>
        <w:rPr/>
      </w:pPr>
      <w:r>
        <w:rPr>
          <w:rtl w:val="true"/>
        </w:rPr>
        <w:t xml:space="preserve">فوائده وكان ينازع أبا مسعود في حداثته روى عن العراقيين والاصبهانيين أدرك سهل بن عثمان وكتب عن أبى كريب وهناد بن السرى </w:t>
      </w:r>
      <w:r>
        <w:rPr>
          <w:rtl w:val="true"/>
        </w:rPr>
        <w:t xml:space="preserve">* </w:t>
      </w:r>
      <w:r>
        <w:rPr>
          <w:rtl w:val="true"/>
        </w:rPr>
        <w:t xml:space="preserve">حدثنا أحمد بن إبراهيم بن يوسف ثنا محمد بن يحيى بن مندة ثنا أبو مروان ثنا محمد بن ميمون ثنا عبد الرحمن بن أبى الزناد عن أبيه عن الاعرج عن أبى هريرة أن النبي صلعم قال اللهم بارك لامتي في بكورها </w:t>
      </w:r>
      <w:r>
        <w:rPr>
          <w:rtl w:val="true"/>
        </w:rPr>
        <w:t xml:space="preserve">* </w:t>
      </w:r>
      <w:r>
        <w:rPr>
          <w:rtl w:val="true"/>
        </w:rPr>
        <w:t xml:space="preserve">حدثنا القاضى محمد بن أحمد ابن إبراهيم ثنا محمد بن يحيى بن مندة أبو عبد الله العبدى ثنا إسماعيل بن موسى ثنا محمد بن فضيل عن مطرف عن المنهال عن محمد بن الحنفية عن على قال لدغت النبي عقرب وهو يصلى فلما فرغ قال لعن الله العقرب ما تدع مصليا ولا غيره إلا لدغته ثم دعاء بماء وملح فجعل يمسح عليها ويقرأ قل هو الله أحد وقل أعوذ برب الفلق وقل أعوذ برب الناس </w:t>
      </w:r>
      <w:r>
        <w:rPr>
          <w:rtl w:val="true"/>
        </w:rPr>
        <w:t xml:space="preserve">* </w:t>
      </w:r>
      <w:r>
        <w:rPr>
          <w:rtl w:val="true"/>
        </w:rPr>
        <w:t xml:space="preserve">حدثنا أبو إسحاق بن حمزة حدثنى محمد بن يحيى بن مندة ثنا أبو كريب ثنا وكيع عن سفيان عن أبى إسحاق عن عمرو بن ميمون عن أبى أيوب قال قال رسول الله صلعم قل هو الله أحد تعدل ثلث القرآن </w:t>
      </w:r>
      <w:r>
        <w:rPr>
          <w:rtl w:val="true"/>
        </w:rPr>
        <w:t xml:space="preserve">* </w:t>
      </w:r>
      <w:r>
        <w:rPr>
          <w:rtl w:val="true"/>
        </w:rPr>
        <w:t xml:space="preserve">قال أبو إسحاق لا أعلم حدث به عن أبى أيوب غير أبى كريب ولم أسمعه إلا منه </w:t>
      </w:r>
      <w:r>
        <w:rPr>
          <w:rtl w:val="true"/>
        </w:rPr>
        <w:t xml:space="preserve">* </w:t>
      </w:r>
      <w:r>
        <w:rPr>
          <w:rtl w:val="true"/>
        </w:rPr>
        <w:t xml:space="preserve">حدثنا سليمان بن أحمد ثنا محمد بن يحيى ابن مندة الاصبهاني ثنا صالح بن قطن البخاري ثنا محمد بن عمار بن محمد بن عمار بن ياسر حدثنى أبى عن جده قال رأيت عمار بن ياسر صلى بعد المغرب ست ركعات فقلت يا أبه ما هذه الصلاة قال حبيبي رسول الله صلعم صلى بعد المغرب ست ركعات وقال من صلى بعد المغرب ست ركعات غفرت له ذنوبه وإن كانت مثل زبد البحر </w:t>
      </w:r>
      <w:r>
        <w:rPr>
          <w:rtl w:val="true"/>
        </w:rPr>
        <w:t xml:space="preserve">* </w:t>
      </w:r>
      <w:r>
        <w:rPr>
          <w:rtl w:val="true"/>
        </w:rPr>
        <w:t xml:space="preserve">حدثنا أبو محمد بن حيان ثنا محمد بن يحيى بن مندة حدثنى مطر بن محمد السكرى أبو النضر ثنا عبد المؤمن بن سالم بن ميمون المسمعى ثنا هشام عن محمد بن سيرين عن عمران بن حصين أن النبي صلعم قال من كذب على متعمدا فليتبؤا مقعده من النار </w:t>
      </w:r>
      <w:r>
        <w:rPr>
          <w:rtl w:val="true"/>
        </w:rPr>
        <w:t xml:space="preserve">* </w:t>
      </w:r>
      <w:r>
        <w:rPr>
          <w:rtl w:val="true"/>
        </w:rPr>
        <w:t xml:space="preserve">حدثنا أبو محمد بن حيان ثنا محمد بن يحيى بن مندة ثنا أبو كريب ثنا حفص بن بشر عن قيس ابن الربيع عن أبى بكر عن عمرو بن دينار عن طاوس عن حجر المدرى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4</w:t>
      </w:r>
      <w:r>
        <w:rPr>
          <w:rFonts w:cs="Tahoma"/>
          <w:rtl w:val="true"/>
        </w:rPr>
        <w:t xml:space="preserve"> ]</w:t>
      </w:r>
    </w:p>
    <w:p>
      <w:pPr>
        <w:pStyle w:val="Heading4"/>
        <w:bidi w:val="1"/>
        <w:ind w:left="0" w:right="0" w:firstLine="612"/>
        <w:jc w:val="both"/>
        <w:rPr/>
      </w:pPr>
      <w:r>
        <w:rPr>
          <w:rtl w:val="true"/>
        </w:rPr>
        <w:t xml:space="preserve">زيد بن ثابت قال قال رسول الله صلعم العمرى ميراث </w:t>
      </w:r>
      <w:r>
        <w:rPr>
          <w:rtl w:val="true"/>
        </w:rPr>
        <w:t xml:space="preserve">* </w:t>
      </w:r>
      <w:r>
        <w:rPr>
          <w:rtl w:val="true"/>
        </w:rPr>
        <w:t xml:space="preserve">أبو بكر هو وائل أبو بكر بن وائل وهذا من غرائب حديثه </w:t>
      </w:r>
      <w:r>
        <w:rPr>
          <w:rtl w:val="true"/>
        </w:rPr>
        <w:t xml:space="preserve">* </w:t>
      </w:r>
      <w:r>
        <w:rPr>
          <w:rtl w:val="true"/>
        </w:rPr>
        <w:t xml:space="preserve">حدثنا أبى ثنا محمد بن يحيى بن مندة إملاء ثنا عبد الله بن معاوية الجمحى ثنا حماد بن سلمة عن أبى الزبير عن جابر قال نهى رسول الله صلعم أن يتعاطى السيف مسلولا </w:t>
      </w:r>
      <w:r>
        <w:rPr>
          <w:rtl w:val="true"/>
        </w:rPr>
        <w:t xml:space="preserve">* </w:t>
      </w:r>
      <w:r>
        <w:rPr>
          <w:rtl w:val="true"/>
        </w:rPr>
        <w:t xml:space="preserve">محمد بن العباس بن أيوب بن سعيد أبو جعفر الاخرم مولى لقريش توفى سنة إحدى وثلاثمائة وقطع عن التحديث سنة ست وتسعين لاختلاطه كان من الحفاظ مقدما فيهم شديدا على أهل الزيغ والبدعة كان ممن يتفقه في الحديث ويفتى به قال أبو محمد بن حيان سألني عنه ببغداد هيثم الدوري وقاسم المطرز والبرديجى </w:t>
      </w:r>
      <w:r>
        <w:rPr>
          <w:rtl w:val="true"/>
        </w:rPr>
        <w:t xml:space="preserve">* </w:t>
      </w:r>
      <w:r>
        <w:rPr>
          <w:rtl w:val="true"/>
        </w:rPr>
        <w:t xml:space="preserve">حدثنا أحمد بن إبراهيم بن يوسف ثنا محمد بن العباس ابن أيوب ثنا على بن حرب ثنا القاسم بن يزيد ثنا سفيان الثوري عن سلمة ابن كهيل عن أبى الاحوص عن عبد الله قال سئل النبي صلعم عن رجل نام حتى أصبح قال بال الشيطان في أذنه أو في أذنيه </w:t>
      </w:r>
      <w:r>
        <w:rPr>
          <w:rtl w:val="true"/>
        </w:rPr>
        <w:t xml:space="preserve">* </w:t>
      </w:r>
      <w:r>
        <w:rPr>
          <w:rtl w:val="true"/>
        </w:rPr>
        <w:t xml:space="preserve">حدثنا القاضى محمد بن أحمد ابن إبراهيم ثنا محمد بن العباس بن أيوب بن سعيد أبو جعفر الاخرم ثنا عمار بن خالد ثنا القاسم بن مالك المزني عن خالد الحذاء عن عبد الرحمن ابن أبى بكرة عن أبيه قال قال رسول الله صلعم إذا سألتم الله فسلوه ببطون أكفكم ولا تسئلوه بظهورها </w:t>
      </w:r>
      <w:r>
        <w:rPr>
          <w:rtl w:val="true"/>
        </w:rPr>
        <w:t xml:space="preserve">* </w:t>
      </w:r>
      <w:r>
        <w:rPr>
          <w:rtl w:val="true"/>
        </w:rPr>
        <w:t xml:space="preserve">حدثنا عبد الله بن محمد بن جعفر ثنا محمد بن العباس بن أيوب ثنا المفضل بن غسان الغلابى ثنا روح بن أسلم ثنا عبد الله ابن بكر المزني ثنا حميد بن هلال عن عبد الله بن الصامت عن أبى ذر قال صليت قبل أن أسمع بالاسلام بثلاث سنين وسمعت النبي صلعم يقول أسلم سالمها الله وغفار غفر الله لها </w:t>
      </w:r>
      <w:r>
        <w:rPr>
          <w:rtl w:val="true"/>
        </w:rPr>
        <w:t xml:space="preserve">* </w:t>
      </w:r>
      <w:r>
        <w:rPr>
          <w:rtl w:val="true"/>
        </w:rPr>
        <w:t xml:space="preserve">حدثنا أبو محمد بن حيان ثنا محمد بن العباس ثنا زياد بن يحيى ثنا محمد بن أبى عدى ثنا شعبة وحماد بن سلمة عن سهيل بن أبى صالح عن أبيه عن أبى هريرة عن النبي صعلم قال ما جلس قوم مجلسا فتفرقوا عن غير ذكر الله إلا تفرقوا عن جيفة حمار وكان ذلك المجلس حسرة عليهم يوم القيامة </w:t>
      </w:r>
      <w:r>
        <w:rPr>
          <w:rtl w:val="true"/>
        </w:rPr>
        <w:t xml:space="preserve">* </w:t>
      </w:r>
      <w:r>
        <w:rPr>
          <w:rtl w:val="true"/>
        </w:rPr>
        <w:t xml:space="preserve">حدثنا عبد الله بن محمد بن عمر ثنا محمد بن العباس ثنا أب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5</w:t>
      </w:r>
      <w:r>
        <w:rPr>
          <w:rFonts w:cs="Tahoma"/>
          <w:rtl w:val="true"/>
        </w:rPr>
        <w:t xml:space="preserve"> ]</w:t>
      </w:r>
    </w:p>
    <w:p>
      <w:pPr>
        <w:pStyle w:val="Heading4"/>
        <w:bidi w:val="1"/>
        <w:ind w:left="0" w:right="0" w:firstLine="612"/>
        <w:jc w:val="both"/>
        <w:rPr/>
      </w:pPr>
      <w:r>
        <w:rPr>
          <w:rtl w:val="true"/>
        </w:rPr>
        <w:t xml:space="preserve">كريب ثنا زيد بن الحباب ثنا سفيان الثوري عن أبى إسحاق عن أبى حبيبة عن أبى الدرداء قال قال رسول الله صلعم أنا حظكم من الانبياء وأنتم حظى من الامم </w:t>
      </w:r>
      <w:r>
        <w:rPr>
          <w:rtl w:val="true"/>
        </w:rPr>
        <w:t xml:space="preserve">* </w:t>
      </w:r>
      <w:r>
        <w:rPr>
          <w:rtl w:val="true"/>
        </w:rPr>
        <w:t xml:space="preserve">محمد بن عبد الله بن رسته بن الحسن بن عمر بن زيد الضبى المدينى أبو عبد الله كتب مع خاله أبى الحسين بن مخلد بفائدة إبراهيم بن أورمة عن العراقيين وسمع من الرازيين والاصبهانيين وكان الشاذكونى نازلا عليهم توفى سنة إحدى وثلاثمائة حدثنا عنه القاضى وأبو إسحاق بن حمزة وأبو محمد والناس </w:t>
      </w:r>
      <w:r>
        <w:rPr>
          <w:rtl w:val="true"/>
        </w:rPr>
        <w:t xml:space="preserve">* </w:t>
      </w:r>
      <w:r>
        <w:rPr>
          <w:rtl w:val="true"/>
        </w:rPr>
        <w:t xml:space="preserve">حدثنا سليمان بن أحمد ثنا محمد بن عبد الله بن رسته ثنا إبراهيم بن سلمة بن رشيد المصرى ثنا عمر بن حبيب القاضى عن هشام بن عروة عن أبيه عن عائشة قالت قال رسول الله الله صلعم من أدخل على أهل بيت من المسلمين سرورا لم يرض الله عز وجل له ثوابا دون الجنة </w:t>
      </w:r>
      <w:r>
        <w:rPr>
          <w:rtl w:val="true"/>
        </w:rPr>
        <w:t xml:space="preserve">* </w:t>
      </w:r>
      <w:r>
        <w:rPr>
          <w:rtl w:val="true"/>
        </w:rPr>
        <w:t xml:space="preserve">حدثنا أبو إسحاق بن حمزة ثنا محمد ابن عبد الله بن رسته ثنا أبو معمر ثنا سعيد بن محمد عن مصعب بن سليم قال سمعت أنس بن مالك يقول قال رسول الله صلعم رب ذى طمرين لا يؤبه له لو أقسم على الله لابره منهم البراء بن مالك </w:t>
      </w:r>
      <w:r>
        <w:rPr>
          <w:rtl w:val="true"/>
        </w:rPr>
        <w:t xml:space="preserve">* </w:t>
      </w:r>
      <w:r>
        <w:rPr>
          <w:rtl w:val="true"/>
        </w:rPr>
        <w:t xml:space="preserve">حدثنا محمد بن عبيد الله بن المرزبان الواعظ ثنا محمد بن عبد الله بن رسته ثنا محمد بن العباس الشافعي المكى ثنا حفص بن غياث عن أبى مالك الاشجعى عن أبى حازم عن أبى هريرة قال مر رسول الله صلعم بقبر جديد دفن حديثا فقال ركعتان خفيفتان مما تحتقرون أحب إلى هذا من بقية دنياكم </w:t>
      </w:r>
      <w:r>
        <w:rPr>
          <w:rtl w:val="true"/>
        </w:rPr>
        <w:t xml:space="preserve">* </w:t>
      </w:r>
      <w:r>
        <w:rPr>
          <w:rtl w:val="true"/>
        </w:rPr>
        <w:t xml:space="preserve">حدثنا عبد الله بن محمد بن عمر ثنا محمد بن عبد الله بن رسته ثنا شيبان بن فروخ ثنا أبو الاشهب عن أبى نضرة العبدى عن أبى سعيد الخدرى أن رسول الله صلعم رأى في أصحابه تأخرا فقال </w:t>
      </w:r>
      <w:r>
        <w:rPr>
          <w:rtl w:val="true"/>
        </w:rPr>
        <w:t xml:space="preserve">[ </w:t>
      </w:r>
      <w:r>
        <w:rPr>
          <w:rtl w:val="true"/>
        </w:rPr>
        <w:t xml:space="preserve">لهم </w:t>
      </w:r>
      <w:r>
        <w:rPr>
          <w:rtl w:val="true"/>
        </w:rPr>
        <w:t xml:space="preserve">] </w:t>
      </w:r>
      <w:r>
        <w:rPr>
          <w:rtl w:val="true"/>
        </w:rPr>
        <w:t xml:space="preserve">تقدموا فائتموا بى وليأتم بكم من بعدكم لا يزال قوم يتأخرون حتى يؤخرهم الله </w:t>
      </w:r>
      <w:r>
        <w:rPr>
          <w:rtl w:val="true"/>
        </w:rPr>
        <w:t xml:space="preserve">* </w:t>
      </w:r>
      <w:r>
        <w:rPr>
          <w:rtl w:val="true"/>
        </w:rPr>
        <w:t xml:space="preserve">حدثنا محمد بن عبيد الله </w:t>
      </w:r>
      <w:r>
        <w:rPr>
          <w:rtl w:val="true"/>
        </w:rPr>
        <w:t xml:space="preserve">[ </w:t>
      </w:r>
      <w:r>
        <w:rPr>
          <w:rtl w:val="true"/>
        </w:rPr>
        <w:t xml:space="preserve">بن المرزبان ثنا محمد بن عبد الله </w:t>
      </w:r>
      <w:r>
        <w:rPr>
          <w:rtl w:val="true"/>
        </w:rPr>
        <w:t xml:space="preserve">] </w:t>
      </w:r>
      <w:r>
        <w:rPr>
          <w:rtl w:val="true"/>
        </w:rPr>
        <w:t xml:space="preserve">ثنا محمد ابن حميد ثنا محمد بن المعلى عن زياد بن خيثمة عن أبى داود عن عبد الله ابن سخبرة عن أبيه قال قال رسول الله صلعم من أبتلى فصبر وأعطى فشك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6</w:t>
      </w:r>
      <w:r>
        <w:rPr>
          <w:rFonts w:cs="Tahoma"/>
          <w:rtl w:val="true"/>
        </w:rPr>
        <w:t xml:space="preserve"> ]</w:t>
      </w:r>
    </w:p>
    <w:p>
      <w:pPr>
        <w:pStyle w:val="Heading4"/>
        <w:bidi w:val="1"/>
        <w:ind w:left="0" w:right="0" w:firstLine="612"/>
        <w:jc w:val="both"/>
        <w:rPr/>
      </w:pPr>
      <w:r>
        <w:rPr>
          <w:rtl w:val="true"/>
        </w:rPr>
        <w:t xml:space="preserve">وظلم فغفر وظلم فأستغفر أولائك لهم الامن وهم مهتدون </w:t>
      </w:r>
      <w:r>
        <w:rPr>
          <w:rtl w:val="true"/>
        </w:rPr>
        <w:t xml:space="preserve">* </w:t>
      </w:r>
      <w:r>
        <w:rPr>
          <w:rtl w:val="true"/>
        </w:rPr>
        <w:t xml:space="preserve">وحدثناه عبد الله بن محمد بن عمر ثنا محمد بن عبد الله به </w:t>
      </w:r>
      <w:r>
        <w:rPr>
          <w:rtl w:val="true"/>
        </w:rPr>
        <w:t xml:space="preserve">* </w:t>
      </w:r>
      <w:r>
        <w:rPr>
          <w:rtl w:val="true"/>
        </w:rPr>
        <w:t xml:space="preserve">محمد بن عبد الرحيم بن شبيب الاسدي أبو بكر توفى سنة ست وتسعين ومائتين كان من أئمة القراء سمع من عثمان بن أبى شيبة وعبد الله بن عمر بن أبان وإسحاق بن أبى إسرائيل </w:t>
      </w:r>
      <w:r>
        <w:rPr>
          <w:rtl w:val="true"/>
        </w:rPr>
        <w:t xml:space="preserve">* </w:t>
      </w:r>
      <w:r>
        <w:rPr>
          <w:rtl w:val="true"/>
        </w:rPr>
        <w:t xml:space="preserve">حدثنا أبو بكر محمد بن أحمد بن عبد الوهاب المقرئ ثنا محمد بن عبد الرحيم بن شبيب ثنا محمد بن قدامة المصيصى ثنا جرير بن عبد الحميد عن الاعمش عن أبى صالح عن أبى هريرة قال قال رسول الله صلعم تعلم القرآن وعلمه الناس ولا تزال كذلك حتى يأتيك الموت فإذا أتاك الموت وأنت كذلك حجت الملائكة إلى قبرك كما يحج المؤمنون إلى بيت الله الحرام </w:t>
      </w:r>
      <w:r>
        <w:rPr>
          <w:rtl w:val="true"/>
        </w:rPr>
        <w:t xml:space="preserve">* </w:t>
      </w:r>
      <w:r>
        <w:rPr>
          <w:rtl w:val="true"/>
        </w:rPr>
        <w:t xml:space="preserve">حدثنا عبد الله بن محمد بن جعفر ثنا أبو بكر محد بن عبد الرحيم بن شبيب الاصبهاني ثنا أبو معمر صالح بن حرب ثنا سلام عن عمارة وسعيد بن حنظلة السدوسى عن عمار مولى بنى هاشم أنه سمع أبا هريرة يقول سعمت رسول الله صلعم يقول كل مولود بولد على الفطرة حتى يكون أبواه يهودانه أو ينصرانه أو يمجسانه كما أنتم تنتجون الابل هل فيها من جدعاء حتى تكونوا أنتم تجدعونها </w:t>
      </w:r>
      <w:r>
        <w:rPr>
          <w:rtl w:val="true"/>
        </w:rPr>
        <w:t xml:space="preserve">* </w:t>
      </w:r>
      <w:r>
        <w:rPr>
          <w:rtl w:val="true"/>
        </w:rPr>
        <w:t xml:space="preserve">قال أبو محمد عمارة هذا هو ابن أبلى حفصة وهو غريب ما كتبناه إلا عنه </w:t>
      </w:r>
      <w:r>
        <w:rPr>
          <w:rtl w:val="true"/>
        </w:rPr>
        <w:t xml:space="preserve">* </w:t>
      </w:r>
      <w:r>
        <w:rPr>
          <w:rtl w:val="true"/>
        </w:rPr>
        <w:t xml:space="preserve">حدثنا القاضى أبو أحمد محمد بن أحمد بن إبراهيم ثنا أبو بكر محمد بن عبد الرحيم بن إبراهيم بن شبيب ثنا داود بن رشيد وأبو همام قالا ثنا الوليد بن مسلم عن الاوزاعي عن يحيى بن أبى كثير عن أبى سلمة عن أبى هريرة قال قيل يا رسول الله متى كتبت نبيا قال وآدم بين الروح والجسد </w:t>
      </w:r>
      <w:r>
        <w:rPr>
          <w:rtl w:val="true"/>
        </w:rPr>
        <w:t xml:space="preserve">* </w:t>
      </w:r>
      <w:r>
        <w:rPr>
          <w:rtl w:val="true"/>
        </w:rPr>
        <w:t xml:space="preserve">محمد بن عبدوس بن مالك بن الاسود بن الصلت أبو الحسن الثقفى الطحان فقيه مناظر سمع من ابن زغبة وأبى مصعب ودخل مصر مع إبراهيم بن متويه توفى بعد الثلاثمائة </w:t>
      </w:r>
      <w:r>
        <w:rPr>
          <w:rtl w:val="true"/>
        </w:rPr>
        <w:t xml:space="preserve">* </w:t>
      </w:r>
      <w:r>
        <w:rPr>
          <w:rtl w:val="true"/>
        </w:rPr>
        <w:t xml:space="preserve">حدثنا محمد بن جعفر بن يوسف ثنا محمد بن عبدوس ثنا أبو مصعب ثنا مالك بن أنس عن أبى بكر بن نافع عن أبيه عن عبد الله بن عمر أن رسول الله صلعم أمر بإحفاء الشوارب وإعفاء اللحى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7</w:t>
      </w:r>
      <w:r>
        <w:rPr>
          <w:rFonts w:cs="Tahoma"/>
          <w:rtl w:val="true"/>
        </w:rPr>
        <w:t xml:space="preserve"> ]</w:t>
      </w:r>
    </w:p>
    <w:p>
      <w:pPr>
        <w:pStyle w:val="Heading4"/>
        <w:bidi w:val="1"/>
        <w:ind w:left="0" w:right="0" w:firstLine="612"/>
        <w:jc w:val="both"/>
        <w:rPr/>
      </w:pPr>
      <w:r>
        <w:rPr>
          <w:rtl w:val="true"/>
        </w:rPr>
        <w:t xml:space="preserve">حدثنا محمد بن عبد الرحمن بن الفضل ثنا أبو الحسن محمد بن عبدوس بن مالك بن الاسود المعروف بالطحان الفقيه ثنا أبو شعيب السوسى ثنا ابن عيينة عن على بن زيد بن جدعان عن عبد الرحمن بن أبى بكرة عن أبيه قال جاء رجل إلى رسول الله صلعم فقال له إلى من أؤدى صدقة مالى قال إلى قال فإن لم أجدك قال إلى أبى بكر قال فإن أجده قال إلى عمر قال فإن لم أجده قال إلى عثمان ثم ولى منصرفا فقال النبي صلعم هؤلاء الخلفاء من بعدى </w:t>
      </w:r>
      <w:r>
        <w:rPr>
          <w:rtl w:val="true"/>
        </w:rPr>
        <w:t xml:space="preserve">* </w:t>
      </w:r>
      <w:r>
        <w:rPr>
          <w:rtl w:val="true"/>
        </w:rPr>
        <w:t xml:space="preserve">محمد بن أحمد بن البراء البغدادي أبو الحسن قدم مع الموفق وكان يخطب في الجامع سنة ست وسبعين ومائتين حدث عن المعافا بن سليمان وعلى بن المدينى </w:t>
      </w:r>
      <w:r>
        <w:rPr>
          <w:rtl w:val="true"/>
        </w:rPr>
        <w:t xml:space="preserve">* </w:t>
      </w:r>
      <w:r>
        <w:rPr>
          <w:rtl w:val="true"/>
        </w:rPr>
        <w:t xml:space="preserve">حدثنا أبو القاسم عبد الرحمن بن العباس بن عبد الرحمن الوراق من لفظه ثنا محمد بن أحمد بن البراء ثنا المعافا بن سليمان ثنا زهير بن معاوية عن يحيى بن سعيد عن محمد بن إبراهيم عن علقمة بن وقاص قال سمعت عمر ابن الخطاب على المنبر يقول سمعت رسول الله صلعم يقول إنما الاعمال بالنيات وإنما لامرى ما نوى الحديث </w:t>
      </w:r>
      <w:r>
        <w:rPr>
          <w:rtl w:val="true"/>
        </w:rPr>
        <w:t xml:space="preserve">* </w:t>
      </w:r>
      <w:r>
        <w:rPr>
          <w:rtl w:val="true"/>
        </w:rPr>
        <w:t xml:space="preserve">حدثنا أبو بكر محمد بن على بن سهل بن الامام ثنا محمد بن أحمد بن البراء ثنا المعافا بن سليمان ثنا موسى بن أعين عن خالد بن يزيد عن أبى عبد الملك عن القاسم عن أبى أمامة قال قال رسول الله صلعم من صام يوما في سبيل الله باعده الله من نار جهنم مائة عام حضر الفرس الجواد المضمر </w:t>
      </w:r>
      <w:r>
        <w:rPr>
          <w:rtl w:val="true"/>
        </w:rPr>
        <w:t xml:space="preserve">* </w:t>
      </w:r>
      <w:r>
        <w:rPr>
          <w:rtl w:val="true"/>
        </w:rPr>
        <w:t xml:space="preserve">حدثنا محمد بن إسحاق بن أيوب ثنا محمد بن أحمد بن البراء أبو الحسن ثنا على بن المدينى ثنا عبد الرزاق انآ معمر عن الزهري عن ابن المسيب عن أبى هريرة قال قال رسول الله صلعم من صلى على جنازة فله قيراط ومن أنتطرها حتى توضع في اللحد فله قيراطان القيراطان مثل الجبلين العظيمين </w:t>
      </w:r>
      <w:r>
        <w:rPr>
          <w:rtl w:val="true"/>
        </w:rPr>
        <w:t xml:space="preserve">* </w:t>
      </w:r>
      <w:r>
        <w:rPr>
          <w:rtl w:val="true"/>
        </w:rPr>
        <w:t xml:space="preserve">محمد بن الحسين بن إبراهيم بن زياد بن عجلان الابهري أبو الشيخ سكن بغداد وتوفى بها سنة ست وثمانين ومائتين </w:t>
      </w:r>
      <w:r>
        <w:rPr>
          <w:rtl w:val="true"/>
        </w:rPr>
        <w:t xml:space="preserve">* </w:t>
      </w:r>
      <w:r>
        <w:rPr>
          <w:rtl w:val="true"/>
        </w:rPr>
        <w:t xml:space="preserve">حدثنا القاضى أبو أحمد محمد بن أحمد بن إبراهيم ثنا أبو جعفر محمد بن الحسين بن إبراهيم بن زيا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8</w:t>
      </w:r>
      <w:r>
        <w:rPr>
          <w:rFonts w:cs="Tahoma"/>
          <w:rtl w:val="true"/>
        </w:rPr>
        <w:t xml:space="preserve"> ]</w:t>
      </w:r>
    </w:p>
    <w:p>
      <w:pPr>
        <w:pStyle w:val="Heading4"/>
        <w:bidi w:val="1"/>
        <w:ind w:left="0" w:right="0" w:firstLine="612"/>
        <w:jc w:val="both"/>
        <w:rPr/>
      </w:pPr>
      <w:r>
        <w:rPr>
          <w:rtl w:val="true"/>
        </w:rPr>
        <w:t xml:space="preserve">عجلان أبو الشيخ الابهري ثنا عبد الله بن سعيد الكندى ثنا العلاء بن سالم العطار عن يزيد بن أبى زياد عن عبد الرحمن بن أبى ليلى نشد على الناس بالرحبة من سمع رسول الله صلعم يقول من كنت مولاه فعلى مولاه اللهم وال من والاه إلا قام فقام أثنا عشر بدريا فشهدوا أنهم سمعوا رسول الله صلعم يقول من كنت مولاه فعلى مولاه اللهم وال من والاه وعاد من عاداه </w:t>
      </w:r>
      <w:r>
        <w:rPr>
          <w:rtl w:val="true"/>
        </w:rPr>
        <w:t xml:space="preserve">* </w:t>
      </w:r>
      <w:r>
        <w:rPr>
          <w:rtl w:val="true"/>
        </w:rPr>
        <w:t xml:space="preserve">حدثنا سليمان بن أحمد ثنا محمد بن الحسين أبو الشيخ الابهري الاصبهاني ببغداد ثنا محمد بن موسى الحرشى ثنا سهيل بن عبد الله عن خالد الحذاء عن أبى قلابة عن أنس بن مالك قال قال رسول الله صلعم من لم يرض بقضاء الله ويؤمن بقدر الله فليلتمس إلها غير الله </w:t>
      </w:r>
      <w:r>
        <w:rPr>
          <w:rtl w:val="true"/>
        </w:rPr>
        <w:t xml:space="preserve">* </w:t>
      </w:r>
      <w:r>
        <w:rPr>
          <w:rtl w:val="true"/>
        </w:rPr>
        <w:t xml:space="preserve">محمد بن عبد الله أبو هشام الملطى قدم قبل الثلاثمائة يروى عن جعفر ابن عبد الواحد ذكره المتأخر حدث عنه أبو على بن عاصم وعبد الله بن محمود ابن كوفى </w:t>
      </w:r>
      <w:r>
        <w:rPr>
          <w:rtl w:val="true"/>
        </w:rPr>
        <w:t xml:space="preserve">* </w:t>
      </w:r>
      <w:r>
        <w:rPr>
          <w:rtl w:val="true"/>
        </w:rPr>
        <w:t xml:space="preserve">قرأت فيما حدث عنه عبد الله بن محمود بن كوفى ثنا أبو هاشم الملطى ثنا عبد الرحمن بن عمرو بن أبى عاصم ثنا عبد الله بن سعد أبو سعد الانصاري ثنا إسماعيل بن أبى أويس ثنا إسماعيل بن إبراهيم بن أخى موسى بن عقبة عن الزهري عن أنس بن مالك أن النبي صلعم قال قيدوا العلم بالكتابة </w:t>
      </w:r>
      <w:r>
        <w:rPr>
          <w:rtl w:val="true"/>
        </w:rPr>
        <w:t xml:space="preserve">* </w:t>
      </w:r>
      <w:r>
        <w:rPr>
          <w:rtl w:val="true"/>
        </w:rPr>
        <w:t xml:space="preserve">حدث محمد بن عبد الله الملطى ثنا جعفر بن عبد الواحد ثنا محمد بن عيسى ابن الطباع ثنا ابن مسهر عن الاعمش عن إسماعيل بن عياش عن شرحبيل ابن مسلم عن أبى أمامة قال قال رسول الله صعلم إن الله عز وجل قد أعطى كل ذى حق حقه فلا وصية لوارث الولد للفراش </w:t>
      </w:r>
      <w:r>
        <w:rPr>
          <w:rtl w:val="true"/>
        </w:rPr>
        <w:t xml:space="preserve">* </w:t>
      </w:r>
      <w:r>
        <w:rPr>
          <w:rtl w:val="true"/>
        </w:rPr>
        <w:t xml:space="preserve">محمد بن الفضل بن حماد الاصبهاني يروى عن حيان بن بشر </w:t>
      </w:r>
      <w:r>
        <w:rPr>
          <w:rtl w:val="true"/>
        </w:rPr>
        <w:t xml:space="preserve">* </w:t>
      </w:r>
      <w:r>
        <w:rPr>
          <w:rtl w:val="true"/>
        </w:rPr>
        <w:t xml:space="preserve">حدثنا سليمان بن أحمد ثنا محمد بن الفضل بن حماد الاصبهاني ثنا حيان بن بشر القاضى ثنا هشيم عن منصور بن زاذان عن عمرو بن دينار عن جابر أن معاذ ابن جبل كان يصلى مع النبي صلعم صلاة العشاء الآخرة ثم يأتي قومه فيصلى بهم تلك الصلاة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9</w:t>
      </w:r>
      <w:r>
        <w:rPr>
          <w:rFonts w:cs="Tahoma"/>
          <w:rtl w:val="true"/>
        </w:rPr>
        <w:t xml:space="preserve"> ]</w:t>
      </w:r>
    </w:p>
    <w:p>
      <w:pPr>
        <w:pStyle w:val="Heading4"/>
        <w:bidi w:val="1"/>
        <w:ind w:left="0" w:right="0" w:firstLine="612"/>
        <w:jc w:val="both"/>
        <w:rPr/>
      </w:pPr>
      <w:r>
        <w:rPr>
          <w:rtl w:val="true"/>
        </w:rPr>
        <w:t xml:space="preserve">محمد بن عبد الله بن سليمان بن عبيد الله النوفلي البغدادي قدم إصبهان </w:t>
      </w:r>
      <w:r>
        <w:rPr>
          <w:rtl w:val="true"/>
        </w:rPr>
        <w:t xml:space="preserve">* </w:t>
      </w:r>
      <w:r>
        <w:rPr>
          <w:rtl w:val="true"/>
        </w:rPr>
        <w:t xml:space="preserve">حدثنا أحمد بن إسحاق ثنا محمد بن عبد الله بن سليمان بن عبيد الله النوفلي ثنا جعفر بن عبد الواحد قال قال لنا عبد الصمد بن عبد الوارث ثنا قرة ابن خالد عن مرة بن سعيد عن عبد الله بن معبد قال سمعت ابن عباس على منبر البصرة يقول اللهم أصلح عبدك وخليفتك عليا أهل الحق أمير المؤمنين </w:t>
      </w:r>
      <w:r>
        <w:rPr>
          <w:rtl w:val="true"/>
        </w:rPr>
        <w:t xml:space="preserve">* </w:t>
      </w:r>
      <w:r>
        <w:rPr>
          <w:rtl w:val="true"/>
        </w:rPr>
        <w:t xml:space="preserve">محمد بن عبد الرحيم الوراق الاصبهاني يروى عن سلمة بن شبيب </w:t>
      </w:r>
      <w:r>
        <w:rPr>
          <w:rtl w:val="true"/>
        </w:rPr>
        <w:t xml:space="preserve">* </w:t>
      </w:r>
      <w:r>
        <w:rPr>
          <w:rtl w:val="true"/>
        </w:rPr>
        <w:t xml:space="preserve">أخبرنا أحمد بن بندار ثنا محمد بن عبد الرحيم الوراق سمعت سلمة بن شبيب يقول كنا عند يزيد بن هارون فأزدحم الناس فوقع صبى تحت أقدام الناس فقال يزيد أتقوا الله أنظروا ما حال الصبى فنظرنا فإذا حدقتاه قد حرجت وهو يقول يا أبا خالد زدنا فقال يزيد إنا لله وإنا إليه راجعون ما أعظم المصيبة فيكم يا أصحاب الحديث إذ نزل بهذا الغلام ما نزل وهو يطلب الزيادة </w:t>
      </w:r>
      <w:r>
        <w:rPr>
          <w:rtl w:val="true"/>
        </w:rPr>
        <w:t xml:space="preserve">* </w:t>
      </w:r>
      <w:r>
        <w:rPr>
          <w:rtl w:val="true"/>
        </w:rPr>
        <w:t xml:space="preserve">محمد بن مسلم بن عبد العزيز الاشعري الاصبهاني يروى عن مجاشع بن عمرو </w:t>
      </w:r>
      <w:r>
        <w:rPr>
          <w:rtl w:val="true"/>
        </w:rPr>
        <w:t xml:space="preserve">* </w:t>
      </w:r>
      <w:r>
        <w:rPr>
          <w:rtl w:val="true"/>
        </w:rPr>
        <w:t xml:space="preserve">حدثنا سليمان بن أحمد ثنا محمد بن مسلم بن عبد العزيز الاشعري الاصبهاني ثنا مجاشع بن عمرو بهمذان سنة ثلاثين ومائتين ثنا عيسى بن سوادة الرازي ثنا هلال بن أبى حميد الوزان عن عبد الله بن عكيم الجهنى قال قال رسول الله صلعم إن الله أوحى إلى في على ثلاثة أشياء ليلة أسرى بى أنه سيد المؤمنين وإمام المتقين وقائد الغر المحجلين </w:t>
      </w:r>
      <w:r>
        <w:rPr>
          <w:rtl w:val="true"/>
        </w:rPr>
        <w:t xml:space="preserve">* </w:t>
      </w:r>
      <w:r>
        <w:rPr>
          <w:rtl w:val="true"/>
        </w:rPr>
        <w:t xml:space="preserve">محمد بن الفيرزان أبو الهيثم المعدل يعرف بممشاذ إصبهاني ذكره محمد بن أحمد بن يعقوب وكتب عنه </w:t>
      </w:r>
      <w:r>
        <w:rPr>
          <w:rtl w:val="true"/>
        </w:rPr>
        <w:t xml:space="preserve">* </w:t>
      </w:r>
      <w:r>
        <w:rPr>
          <w:rtl w:val="true"/>
        </w:rPr>
        <w:t xml:space="preserve">حدثنا محمد بن الفيرزان المعدل ثنا موسى بن عبد الرحمن بن مهدى ثنا أبى ثنا عبد الله بن عمر عن أخيه عبيد الله بن عمر عن القاسم عن عائشة قالت جاء جبريل إلى النبي صلعم على برذون عليه عمامة قد أرخى طرفها بين كتفيه </w:t>
      </w:r>
      <w:r>
        <w:rPr>
          <w:rtl w:val="true"/>
        </w:rPr>
        <w:t xml:space="preserve">* </w:t>
      </w:r>
      <w:r>
        <w:rPr>
          <w:rtl w:val="true"/>
        </w:rPr>
        <w:t xml:space="preserve">محمد بن عبد الله بن مخلد أبو الحسين خال محمد بن عبد الله بن رسته يعرف بصاحب الشافعي وراق الربيع بن سليمان توفى بمصر قبل التسعين رو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0</w:t>
      </w:r>
      <w:r>
        <w:rPr>
          <w:rFonts w:cs="Tahoma"/>
          <w:rtl w:val="true"/>
        </w:rPr>
        <w:t xml:space="preserve"> ]</w:t>
      </w:r>
    </w:p>
    <w:p>
      <w:pPr>
        <w:pStyle w:val="Heading4"/>
        <w:bidi w:val="1"/>
        <w:ind w:left="0" w:right="0" w:firstLine="612"/>
        <w:jc w:val="both"/>
        <w:rPr/>
      </w:pPr>
      <w:r>
        <w:rPr>
          <w:rtl w:val="true"/>
        </w:rPr>
        <w:t xml:space="preserve">عنه الفضل بن الخصيب وأبو بكر بن راشد روى عن قتيبة بن سعيد والشاميين كثير بن عبيد والخبائري وغيرهم حدث عنه ابن جوصا </w:t>
      </w:r>
      <w:r>
        <w:rPr>
          <w:rtl w:val="true"/>
        </w:rPr>
        <w:t xml:space="preserve">* </w:t>
      </w:r>
      <w:r>
        <w:rPr>
          <w:rtl w:val="true"/>
        </w:rPr>
        <w:t xml:space="preserve">حدثنا أحمد بن بندار ثنا محمد بن عبد الله بن رسته ثنا خالي أبو الحسين محمد بن عبد الله ابن مخلد صاحب الشافعي ثنا قتيبة بن سعيد ثنا ابن لهيعة عن أبى الزبير عن جابر قال أخبرتني أم كلثوم أن عائشة أخبرتها أن رسول الله صلعم جامعها فلم ينزل فأغتسلا </w:t>
      </w:r>
      <w:r>
        <w:rPr>
          <w:rtl w:val="true"/>
        </w:rPr>
        <w:t xml:space="preserve">* </w:t>
      </w:r>
      <w:r>
        <w:rPr>
          <w:rtl w:val="true"/>
        </w:rPr>
        <w:t xml:space="preserve">حدثنا أبو بكر محمد بن أحمد بن عبد الوهاب ثنا محمد بن أحمد بن راشد ثنا محمد بن عبد الله بن مخلد ثنا أبو عبد الله محمد بن أبى بكر ثنا حماد بن زيد ثنا أيوب عن أبى الزبير عن جابر أن النبي صلعم لما رجم ماعز بن مالك قال رأيته يتخضخض في أنهار الجنة </w:t>
      </w:r>
      <w:r>
        <w:rPr>
          <w:rtl w:val="true"/>
        </w:rPr>
        <w:t xml:space="preserve">* </w:t>
      </w:r>
      <w:r>
        <w:rPr>
          <w:rtl w:val="true"/>
        </w:rPr>
        <w:t xml:space="preserve">حدثنا أبى ثنا الفضل بن الخصيب ثنا أبو الحسين محمد بن عبد الله بن مخلد ثنا أبو أيوب الخبائرى ثنا محمد بن حرب ثنا محمد بن الوليد بن عام الزبيدى ثنا الزهري عن عروة عن عائشة أنها قالت قال رسول الله صعلم إن الرجز ليؤجر في كل شئ حتى </w:t>
      </w:r>
      <w:r>
        <w:rPr>
          <w:rtl w:val="true"/>
        </w:rPr>
        <w:t xml:space="preserve">[ </w:t>
      </w:r>
      <w:r>
        <w:rPr>
          <w:rtl w:val="true"/>
        </w:rPr>
        <w:t xml:space="preserve">في </w:t>
      </w:r>
      <w:r>
        <w:rPr>
          <w:rtl w:val="true"/>
        </w:rPr>
        <w:t xml:space="preserve">] </w:t>
      </w:r>
      <w:r>
        <w:rPr>
          <w:rtl w:val="true"/>
        </w:rPr>
        <w:t xml:space="preserve">الشوكة يشاكها </w:t>
      </w:r>
      <w:r>
        <w:rPr>
          <w:rtl w:val="true"/>
        </w:rPr>
        <w:t xml:space="preserve">* </w:t>
      </w:r>
      <w:r>
        <w:rPr>
          <w:rtl w:val="true"/>
        </w:rPr>
        <w:t xml:space="preserve">حدثنا أبو عبد الله محمد بن أحمد بن يزيد ثنا يوسف بن فورك المستملى ثنا محمد بن عبد الله بن مخلد ثنا هانئ بن المتوكل ثنا معاوية بن صالح عن جعفر بن محمد عن عكرمة عن ابن عباس أن النبي صلعم قال من قال جزى الله محمدا عنا بما هو أهله أكتب سبعين كاتبا ألف صباح </w:t>
      </w:r>
      <w:r>
        <w:rPr>
          <w:rtl w:val="true"/>
        </w:rPr>
        <w:t xml:space="preserve">* </w:t>
      </w:r>
      <w:r>
        <w:rPr>
          <w:rtl w:val="true"/>
        </w:rPr>
        <w:t xml:space="preserve">محمد بن الحسن بن سعيد الاصبهاني قديم الموت حدث عنه محمد بن الحسين بن مكرم </w:t>
      </w:r>
      <w:r>
        <w:rPr>
          <w:rtl w:val="true"/>
        </w:rPr>
        <w:t xml:space="preserve">* </w:t>
      </w:r>
      <w:r>
        <w:rPr>
          <w:rtl w:val="true"/>
        </w:rPr>
        <w:t xml:space="preserve">حدثنا أبو عمرو عثمان بن محمد العثماني ثنا ابن مكرم ثنا محمد بن الحسن الاصبهاني ثنا بكر بن بكار ثنا قرة بن خالد سمعت عطيه بن سعد عن أبى سعيد الخدرى أن النبي صلعم قال ما من أحد ينام إلا وضرب على سماخه بجرير معقد فإن هو أستيقظ فذكر فذكر الله أنحلت عقدة فإن توضأ حلت عقدة أخرى الحديث </w:t>
      </w:r>
      <w:r>
        <w:rPr>
          <w:rtl w:val="true"/>
        </w:rPr>
        <w:t xml:space="preserve">* </w:t>
      </w:r>
      <w:r>
        <w:rPr>
          <w:rtl w:val="true"/>
        </w:rPr>
        <w:t xml:space="preserve">حدثنا أحمد بن يعقوب بن المهرجان ثنا عبد الله بن ناجية ثنا محمد بن الحسن بن سعيد الاصبهاني ثنا بكر بن بكار ثنا حمز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1</w:t>
      </w:r>
      <w:r>
        <w:rPr>
          <w:rFonts w:cs="Tahoma"/>
          <w:rtl w:val="true"/>
        </w:rPr>
        <w:t xml:space="preserve"> ]</w:t>
      </w:r>
    </w:p>
    <w:p>
      <w:pPr>
        <w:pStyle w:val="Heading4"/>
        <w:bidi w:val="1"/>
        <w:ind w:left="0" w:right="0" w:firstLine="612"/>
        <w:jc w:val="both"/>
        <w:rPr/>
      </w:pPr>
      <w:r>
        <w:rPr>
          <w:rtl w:val="true"/>
        </w:rPr>
        <w:t xml:space="preserve">الزيات عن حكيم بن جبير عن سالم بن أبى الجعد عن على قال لتخضبن هذه من هذا قال لحيته من رأسه قالوا يا أمير المؤمنين ما أحد يفعل هذا إلا أبرنا عترته قال اذكر الله قتل بى غير قاتلي قالوا أستخلف علينا قال لا ولكن أكلكم إلى ما وكلكم إليه نبيكم صلعم قالوا فما تقول لربك قال أقول اللهم أبقيتنى فيهم ما بدا لك أن تبقيني وتوفيتني وتركتهم فإن شئت أصلحتهم وإن شئت أفسدتهم </w:t>
      </w:r>
      <w:r>
        <w:rPr>
          <w:rtl w:val="true"/>
        </w:rPr>
        <w:t xml:space="preserve">* </w:t>
      </w:r>
      <w:r>
        <w:rPr>
          <w:rtl w:val="true"/>
        </w:rPr>
        <w:t xml:space="preserve">محمد بن إسحاق بن إبراهيم بن صالح العقيلى أبو بكر الفابزانى توفى سنة ثلاث وثمانين ومائتين حدث عنه أبو عثمان إسحاق بن إبراهيم روى عن دحيم وهشام بن عمار وغيرهما </w:t>
      </w:r>
      <w:r>
        <w:rPr>
          <w:rtl w:val="true"/>
        </w:rPr>
        <w:t xml:space="preserve">* </w:t>
      </w:r>
      <w:r>
        <w:rPr>
          <w:rtl w:val="true"/>
        </w:rPr>
        <w:t xml:space="preserve">حدثنا محمد بن عبيد الله بن المرزبان ثنا أحمد بن محمود بن صبيح ثنا أبو بكر محمد بن إسحاق العقيلى الفابزانى ثنا محمد بن سلم ثنا إبراهيم بن هدبة عن أنس بن مالك قال قال رسول الله صلعم إنه لينادي المنادى يوم القيامة أين فقراء أمة محمد صلعم فيقوموا فيصفقوا صفوف القيامة إلا من أطعمكم أكلة أو سقاكم شربة أو كساكم خلقا أو جديدا فخذوا بيده فأدخلوه الجنة فلا يزال صاحبه قد تعلق بصاحبه وهو يقول يا رب العالمين هذا أروانى ويقول الآخر هذا كسانى فلا يبقى مفقراء أمة محمد صلعم صغير ولا كبير إلا أدخلهم الله عز وجل الجنة </w:t>
      </w:r>
      <w:r>
        <w:rPr>
          <w:rtl w:val="true"/>
        </w:rPr>
        <w:t xml:space="preserve">* </w:t>
      </w:r>
      <w:r>
        <w:rPr>
          <w:rtl w:val="true"/>
        </w:rPr>
        <w:t xml:space="preserve">محمد بن عيسى أبو جعفر صنف الابواب والكتب أرتحل إلى اليمن قديما حدث عنه عبدان </w:t>
      </w:r>
      <w:r>
        <w:rPr>
          <w:rtl w:val="true"/>
        </w:rPr>
        <w:t xml:space="preserve">* </w:t>
      </w:r>
      <w:r>
        <w:rPr>
          <w:rtl w:val="true"/>
        </w:rPr>
        <w:t xml:space="preserve">حدثنا أحمد بن إسحاق ثنا عبدان بن أحمد ثنا محمد بن عيسى الاصبهاني ثنا أبو سعيد الجعفي وأبو معمر قالا ثنا حفص بن غياث عن عاصم الاحول عن أنس بن مالك عن النبي صلعم قال الموت كفارة لكل مسلم </w:t>
      </w:r>
      <w:r>
        <w:rPr>
          <w:rtl w:val="true"/>
        </w:rPr>
        <w:t xml:space="preserve">* </w:t>
      </w:r>
      <w:r>
        <w:rPr>
          <w:rtl w:val="true"/>
        </w:rPr>
        <w:t xml:space="preserve">محمد بن عيسى بن سهلويه الادمى الاصبهاني أبو جعفر </w:t>
      </w:r>
      <w:r>
        <w:rPr>
          <w:rtl w:val="true"/>
        </w:rPr>
        <w:t xml:space="preserve">* </w:t>
      </w:r>
      <w:r>
        <w:rPr>
          <w:rtl w:val="true"/>
        </w:rPr>
        <w:t xml:space="preserve">حدثنا سليمان بن أحمد ثنا محمد بن عيسى بن سهلويه ثنا محمد بن إسحاق الصغانى ثنا سعيد بن عامر الضبعى ثنا شعبة عن عبد العزيز بن صهيب عن أنس بن مالك 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2</w:t>
      </w:r>
      <w:r>
        <w:rPr>
          <w:rFonts w:cs="Tahoma"/>
          <w:rtl w:val="true"/>
        </w:rPr>
        <w:t xml:space="preserve"> ]</w:t>
      </w:r>
    </w:p>
    <w:p>
      <w:pPr>
        <w:pStyle w:val="Heading4"/>
        <w:bidi w:val="1"/>
        <w:ind w:left="0" w:right="0" w:firstLine="612"/>
        <w:jc w:val="both"/>
        <w:rPr/>
      </w:pPr>
      <w:r>
        <w:rPr>
          <w:rtl w:val="true"/>
        </w:rPr>
        <w:t xml:space="preserve">قال رسول الله صلعم من وجد تمرا فليفطر عليه ومن لم يجد فليفطر على الماء فإن الماء طهور </w:t>
      </w:r>
      <w:r>
        <w:rPr>
          <w:rtl w:val="true"/>
        </w:rPr>
        <w:t xml:space="preserve">* </w:t>
      </w:r>
      <w:r>
        <w:rPr>
          <w:rtl w:val="true"/>
        </w:rPr>
        <w:t xml:space="preserve">محمد بن إبراهيم بن إسحاق العقيلى حدث بالبصرة </w:t>
      </w:r>
      <w:r>
        <w:rPr>
          <w:rtl w:val="true"/>
        </w:rPr>
        <w:t xml:space="preserve">* </w:t>
      </w:r>
      <w:r>
        <w:rPr>
          <w:rtl w:val="true"/>
        </w:rPr>
        <w:t xml:space="preserve">حدثنا على بن أحمد ابن أبى غسان البصري ثنا محمد بن إبراهيم بن إسحاق العقيلى الاصبهاني ثنا أحمد بن محمد بن عبد الكريم الجرجاني ثنا محمد بن على بن زهير القرشى ثنا معلى بن أسد أخو بهز ثنا عمر بن محمد بن صهبان عن ثابت عن أنس بن مالك قال قال رسول الله صلعم لا تعجزوا في الدعاء فإنه لا يهلك مع الدعاء أحد </w:t>
      </w:r>
      <w:r>
        <w:rPr>
          <w:rtl w:val="true"/>
        </w:rPr>
        <w:t xml:space="preserve">* </w:t>
      </w:r>
      <w:r>
        <w:rPr>
          <w:rtl w:val="true"/>
        </w:rPr>
        <w:t xml:space="preserve">محمد بن أسد بن يزيد أبو عبد الله المدينى كان من المعمرين مستجاب الدعوة توفى سنة ثلاث وتسعين ومائتين سمع من أبى داود الطيالسي مجلسا وسمع من هريم بن عبد الاعلى الاسدي حديثا واحد وكان مقعدا </w:t>
      </w:r>
      <w:r>
        <w:rPr>
          <w:rtl w:val="true"/>
        </w:rPr>
        <w:t xml:space="preserve">* </w:t>
      </w:r>
      <w:r>
        <w:rPr>
          <w:rtl w:val="true"/>
        </w:rPr>
        <w:t xml:space="preserve">حدثنا أحمد بن إسحاق ثنا محمد بن أسد بن يزيد سنة أربع وثمانين ثنا أبو داود الطيالسي ثنا شعبة عن عبد الله بن أبى عبد الله مولى قريش عن ابن أبى ليلى عن البراء عن النبي صلعم أنه سئل عن الوضوء من لحوم الغنم فرخص فيه وسئل عن الصلاة في مرابضها فرخص فيه </w:t>
      </w:r>
      <w:r>
        <w:rPr>
          <w:rtl w:val="true"/>
        </w:rPr>
        <w:t xml:space="preserve">* </w:t>
      </w:r>
      <w:r>
        <w:rPr>
          <w:rtl w:val="true"/>
        </w:rPr>
        <w:t xml:space="preserve">حدثنا القاضى أبو أحمد محمد بن أحمد ابن إبراهيم وعبد الله بن محمد بن جعفر قالا ثنا محمد بن أسد بن يزيد أبو عبد الله المدينى ثنا أبو داود الطيالسي ثنا زائده بن قدامة عن الاعمش عن ذكوان عن أبى هريرة أن رسول الله صلعم قال الامام ضامن والمؤذن مؤتمن الهم أرشد الائمة وأغفر للمؤذنين </w:t>
      </w:r>
      <w:r>
        <w:rPr>
          <w:rtl w:val="true"/>
        </w:rPr>
        <w:t xml:space="preserve">* </w:t>
      </w:r>
      <w:r>
        <w:rPr>
          <w:rtl w:val="true"/>
        </w:rPr>
        <w:t xml:space="preserve">حدثنا سليمان بن أحمد أبو محمد بن حيان قالا ثنا محمد بن أسد بن يزيد ثنا أبو داود الطيالسي ثنا شعبة عن الاعمش عن مجاهد عن ابن عباس أن رسول الله صلعم تلا هذه الآية اتقوا الله حق تقاته ولا تموتن إلا وأنتم مسلمون فقال لو أن قطرة من الزقوم قطرت في بحار الدنيا أفسدت على أهل الدنيا معايشهم فكيف بمن تكون طعامه </w:t>
      </w:r>
      <w:r>
        <w:rPr>
          <w:rtl w:val="true"/>
        </w:rPr>
        <w:t xml:space="preserve">* </w:t>
      </w:r>
      <w:r>
        <w:rPr>
          <w:rtl w:val="true"/>
        </w:rPr>
        <w:t xml:space="preserve">حدثنا عبد الله بن محمد بن جعفر ثنا محمد بن أسد بن يزيد ثنا أبو داو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3</w:t>
      </w:r>
      <w:r>
        <w:rPr>
          <w:rFonts w:cs="Tahoma"/>
          <w:rtl w:val="true"/>
        </w:rPr>
        <w:t xml:space="preserve"> ]</w:t>
      </w:r>
    </w:p>
    <w:p>
      <w:pPr>
        <w:pStyle w:val="Heading4"/>
        <w:bidi w:val="1"/>
        <w:ind w:left="0" w:right="0" w:firstLine="612"/>
        <w:jc w:val="both"/>
        <w:rPr/>
      </w:pPr>
      <w:r>
        <w:rPr>
          <w:rtl w:val="true"/>
        </w:rPr>
        <w:t xml:space="preserve">الطيالسي ثنا شعبة أخبرني الاعمش عن أبى صالح عن أبى هريرة أن رسول الله صلعم قال إذا أستيقظ أحدكم من منامه فلا يغمس يده في الاناء حتى يصب عليه صبة أو صبتين فإنه لا يدرى أين باتت يده </w:t>
      </w:r>
      <w:r>
        <w:rPr>
          <w:rtl w:val="true"/>
        </w:rPr>
        <w:t xml:space="preserve">* </w:t>
      </w:r>
      <w:r>
        <w:rPr>
          <w:rtl w:val="true"/>
        </w:rPr>
        <w:t xml:space="preserve">محمد بن عاصم بن يحيى أبو عبد الله كاتب القاضى توفى سنة تسع وتسعين ومائتين يتفقه للشافعي صنف كتبا كثيرة روى عن المصريين والاصبهانيين </w:t>
      </w:r>
      <w:r>
        <w:rPr>
          <w:rtl w:val="true"/>
        </w:rPr>
        <w:t xml:space="preserve">* </w:t>
      </w:r>
      <w:r>
        <w:rPr>
          <w:rtl w:val="true"/>
        </w:rPr>
        <w:t xml:space="preserve">حدثنا أحمد بن إسحاق ثنا محمد بن عاصم بن يحيى كاتب القاضى ثنا على بن حرب ثنا محمد بن فضيل عن عاصم الاحول عن أنس بن مالك أنه سئل عن خضاب النبي صلعم فقال لم يبلغ ذلك وسألته عن خضاب أبى بكر فقال كان يخضب بالحناء والكتم </w:t>
      </w:r>
      <w:r>
        <w:rPr>
          <w:rtl w:val="true"/>
        </w:rPr>
        <w:t xml:space="preserve">* </w:t>
      </w:r>
      <w:r>
        <w:rPr>
          <w:rtl w:val="true"/>
        </w:rPr>
        <w:t xml:space="preserve">حدثنا عبد الله بن محمود بن محمد ثنا أبو عبد الله محمد بن عاصم بن يحيى ثنا سلمة بن شبيب ثنا وهب بن جرير ثنا أبى سمعت يونس بن عبيد يحدث عن الحسن عن عمرو بن تغلب قال قال رسول الله صلعم إن من أشراط الساعة أن يفيض المال ويكثر التجار ويفشو القلم قال عمرو بن تغلب فكان الرجل ليبيع البيع فيقول حتى أستأمر تاجر بنى فلان يلتمس في الحواء العظيم الكاتب فما يوجد </w:t>
      </w:r>
      <w:r>
        <w:rPr>
          <w:rtl w:val="true"/>
        </w:rPr>
        <w:t xml:space="preserve">* </w:t>
      </w:r>
      <w:r>
        <w:rPr>
          <w:rtl w:val="true"/>
        </w:rPr>
        <w:t xml:space="preserve">حدثنا القاضى محمد بن أحمد بن إبراهيم ثنا محمد بن عاصم بن يحيى الكاتب أبو عبد الله ثنا عبد الرحمن بن القاسم القطان الكوفى ثنا الحارث بن عمران الجعفري عن محمد بن سوقة عن محمد بن المنكدر عن جابر قال نظر النبي صلعم إلى رجل بين الباب والمقام أو الركن والمقام وهو يقول اللهم أغفر لفلان بن فلان فقال له النبي صلعم ما هذا قال يا رسول الله رجل استودعني أن أدعوا له في هذا الموضع فقال أرجع فقد غفر الله لصاحبك </w:t>
      </w:r>
      <w:r>
        <w:rPr>
          <w:rtl w:val="true"/>
        </w:rPr>
        <w:t xml:space="preserve">* </w:t>
      </w:r>
      <w:r>
        <w:rPr>
          <w:rtl w:val="true"/>
        </w:rPr>
        <w:t xml:space="preserve">حدثنا سليمان بن أحمد ثنا محمد بن عاصم الفقيه الاصبهاني ثنا على بن حرب الموصلي ثنا عبد الرحمن بن يحيى المدينى ثنا إسرائيل عن أبى إسحاق عن الحارث عن على قال كنا مع النبي صلعم في المسجد ننتظر الصلاة فقام رجل فقال إنى أصبت ذنبا فأعرض عنه فلما قضى النبي صلعم الصلاة قام الرجل فأعاد القول فقال النبي صلعم أليس قد صليت معنا هذه الصلاة وأحسنت لها </w:t>
      </w:r>
      <w:r>
        <w:rPr>
          <w:rtl w:val="true"/>
        </w:rPr>
        <w:t xml:space="preserve">[ </w:t>
      </w:r>
      <w:r>
        <w:rPr>
          <w:rtl w:val="true"/>
        </w:rPr>
        <w:t xml:space="preserve">الطهور </w:t>
      </w:r>
      <w:r>
        <w:rPr>
          <w:rtl w:val="true"/>
        </w:rPr>
        <w:t xml:space="preserve">] </w:t>
      </w:r>
      <w:r>
        <w:rPr>
          <w:rtl w:val="true"/>
        </w:rPr>
        <w:t xml:space="preserve">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4</w:t>
      </w:r>
      <w:r>
        <w:rPr>
          <w:rFonts w:cs="Tahoma"/>
          <w:rtl w:val="true"/>
        </w:rPr>
        <w:t xml:space="preserve"> ]</w:t>
      </w:r>
    </w:p>
    <w:p>
      <w:pPr>
        <w:pStyle w:val="Heading4"/>
        <w:bidi w:val="1"/>
        <w:ind w:left="0" w:right="0" w:firstLine="612"/>
        <w:jc w:val="both"/>
        <w:rPr/>
      </w:pPr>
      <w:r>
        <w:rPr>
          <w:rtl w:val="true"/>
        </w:rPr>
        <w:t xml:space="preserve">نعم قال فإنها كفارة ذنبك </w:t>
      </w:r>
      <w:r>
        <w:rPr>
          <w:rtl w:val="true"/>
        </w:rPr>
        <w:t xml:space="preserve">* </w:t>
      </w:r>
      <w:r>
        <w:rPr>
          <w:rtl w:val="true"/>
        </w:rPr>
        <w:t xml:space="preserve">حدثنا سليمان بن أحمد ثنا محمد بن عاصم الاصبهاني ثنا عبد الله بن محمد بن يزيد الحنفي الكوفى ثنا أبى ثنا أبو بكر بن عياش عن عاصم عن زرعن عبد الله قال قال رسول الله صلعم أقيلوا ذوى الهيآت زلاتهم </w:t>
      </w:r>
      <w:r>
        <w:rPr>
          <w:rtl w:val="true"/>
        </w:rPr>
        <w:t xml:space="preserve">* </w:t>
      </w:r>
      <w:r>
        <w:rPr>
          <w:rtl w:val="true"/>
        </w:rPr>
        <w:t xml:space="preserve">محمد بن الفضل أبو هاشم قدم إصبهان ذكره المتأخر وهو الملطوقد تقدم ذكره </w:t>
      </w:r>
      <w:r>
        <w:rPr>
          <w:rtl w:val="true"/>
        </w:rPr>
        <w:t xml:space="preserve">* </w:t>
      </w:r>
      <w:r>
        <w:rPr>
          <w:rtl w:val="true"/>
        </w:rPr>
        <w:t xml:space="preserve">حدث محمد بن الفضل أبو هاشم ثنا أحمد بن الفضل بن دهقان المدنى ثنا الواقدي حدثنى إسماعيل بن عياش ثنا أيوب بن عتبة عن يحيى بن أبى كثير عن معمر بن راشد عن الزهري عن أبى سلمة عن أم سلمة أن النبي صلعم قال لا فرع ولا عتيرة في الاسلام </w:t>
      </w:r>
      <w:r>
        <w:rPr>
          <w:rtl w:val="true"/>
        </w:rPr>
        <w:t xml:space="preserve">* </w:t>
      </w:r>
      <w:r>
        <w:rPr>
          <w:rtl w:val="true"/>
        </w:rPr>
        <w:t xml:space="preserve">محمد بن أبان بن عبد الله المدينى أبو مسلم الفقيه كثير الحديث ثقة توفى سنة ثلاث وتسعين ومائتين يروى عن إسماعيل بن عمرو وأبى أيوب الشاذكونى والعراقيين كتب بالعراق بفائدة إبراهيم بن أورمة </w:t>
      </w:r>
      <w:r>
        <w:rPr>
          <w:rtl w:val="true"/>
        </w:rPr>
        <w:t xml:space="preserve">* </w:t>
      </w:r>
      <w:r>
        <w:rPr>
          <w:rtl w:val="true"/>
        </w:rPr>
        <w:t xml:space="preserve">حدثنا القاضى أبو أحمد محمد ابن أحمد بن إبراهيم ثنا أبو مسلم محمد بن أبان بن عبد الله المدينى ثنا سليمان بن داود المنقرى ثنا ابن أبى فديك عن شبل بن العلاء بن عبد الرحمن بن يعقوب عن أبيه عن جده عن أبى هريرة قال قال رسول الله صلعم عجب ربكم عز وجل من ذبحكم الضأن في يوم عيدكم هذا </w:t>
      </w:r>
      <w:r>
        <w:rPr>
          <w:rtl w:val="true"/>
        </w:rPr>
        <w:t xml:space="preserve">* </w:t>
      </w:r>
      <w:r>
        <w:rPr>
          <w:rtl w:val="true"/>
        </w:rPr>
        <w:t xml:space="preserve">حدثنا سليمان بن أحمد ثنا محمد بن أبان ثنا إسماعيل بن عمرو ثنا زهير بن معاوية عن سهيل ابن أبى صالح عن أبيه عن أبى هريرة قال قال رسول الله صلعم إذا حضر العشاء وأقيمت الصلاة فأبدؤا بالعشاء </w:t>
      </w:r>
      <w:r>
        <w:rPr>
          <w:rtl w:val="true"/>
        </w:rPr>
        <w:t xml:space="preserve">* </w:t>
      </w:r>
      <w:r>
        <w:rPr>
          <w:rtl w:val="true"/>
        </w:rPr>
        <w:t xml:space="preserve">حدثنا عبد الله بن محمد بن جعفر ثنا أبو مسلم محمد بن أبان ثنا أبو الصباح محمد بن الليث ثنا أبو همام الدلال ثنا داود بن عبد الرحمن عن ابن جريح عن عطاء عن ابن عباس قال قال رسول الله صلعم ما من صدقة أفضل من ذكر الله عز وجل </w:t>
      </w:r>
      <w:r>
        <w:rPr>
          <w:rtl w:val="true"/>
        </w:rPr>
        <w:t xml:space="preserve">* </w:t>
      </w:r>
      <w:r>
        <w:rPr>
          <w:rtl w:val="true"/>
        </w:rPr>
        <w:t xml:space="preserve">محمد بن أبراهيم بن سعيد بن ماونداد الثقفى أبو عبد الله الوشاء شيخ صدوق يروى عن زيد بن الحريش وطالوت بن عباد وعبد الواحد بن غياث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5</w:t>
      </w:r>
      <w:r>
        <w:rPr>
          <w:rFonts w:cs="Tahoma"/>
          <w:rtl w:val="true"/>
        </w:rPr>
        <w:t xml:space="preserve"> ]</w:t>
      </w:r>
    </w:p>
    <w:p>
      <w:pPr>
        <w:pStyle w:val="Heading4"/>
        <w:bidi w:val="1"/>
        <w:ind w:left="0" w:right="0" w:firstLine="612"/>
        <w:jc w:val="both"/>
        <w:rPr/>
      </w:pPr>
      <w:r>
        <w:rPr>
          <w:rtl w:val="true"/>
        </w:rPr>
        <w:t xml:space="preserve">ولوين توفى سنة تسع وتسعين ومائتين </w:t>
      </w:r>
      <w:r>
        <w:rPr>
          <w:rtl w:val="true"/>
        </w:rPr>
        <w:t xml:space="preserve">* </w:t>
      </w:r>
      <w:r>
        <w:rPr>
          <w:rtl w:val="true"/>
        </w:rPr>
        <w:t xml:space="preserve">حدثنا سليمان بن أحمد وأبو محمد بن حيان قالا ثنا محمد بن إبراهيم الوشاء الاصبهاني بمدينتها ثنا الحسن بن جهور ثنا إسماعيل بن يحيى التيمى ثنا شعبة بن الحجاج عن الحكم بن عتيبة عن إبراهيم النخعي عن علقمة بن قيس قال رأيت على بن أبى طالب على منبر الكوفة وهو يقول سمعت رسول الله صلعم يقول لا يزنى الزانى وهو مؤمن ولا يسرق السارق وهو مؤمن ولا يشرب الرجل الخمر وهو مؤمن فقام رجل فقال يا أمير المؤمنين من زنى فقد كفر فقال على إن رسول الله صلعم كان يأمرنا أن نبهم أحاديث الرخص لا يرى أن ذلك الزنا له حلال فإن آمن به أنه حلال فقد كفر وكذلك في السرفة والشرب والنهبة </w:t>
      </w:r>
      <w:r>
        <w:rPr>
          <w:rtl w:val="true"/>
        </w:rPr>
        <w:t xml:space="preserve">* </w:t>
      </w:r>
      <w:r>
        <w:rPr>
          <w:rtl w:val="true"/>
        </w:rPr>
        <w:t xml:space="preserve">محمد بن بكر بن إلياس بن بنان أبو جعفر الحافظ الخوارزمي يعرف بمحمد ابن أبى على بن أخى كاجويه قدم إصبهان سنة تسع وتسعين ومائتين صاحب غرائب كثير الحديث كتب عنه أبو إسحاق بن حمزة وأبو محمد بن حيان بإصبهان وببغداد وهو ختن عمر بن إبراهيم أبى الاذان الحافظ أصله من عسكر سامرا </w:t>
      </w:r>
      <w:r>
        <w:rPr>
          <w:rtl w:val="true"/>
        </w:rPr>
        <w:t xml:space="preserve">* </w:t>
      </w:r>
      <w:r>
        <w:rPr>
          <w:rtl w:val="true"/>
        </w:rPr>
        <w:t xml:space="preserve">حدثنا أبو إسحاق إبراهيم بن محمد بن حمزة ثنا محمد بن بكر بن إلياس ابن بنان الخوارزمي وهو ابن أبى على ختن عمر بن إبراهيم حدثنى يزيد بن عبد الصمد الدمشقي ثنا عمرو بن هاشم ثنا هقل ثنا الاوزاعي عن الزهري عن أنس قال قال رسول الله صلعم إذا وضع العشاء وحضرت الصلاة فأبدؤا بالعشاء </w:t>
      </w:r>
      <w:r>
        <w:rPr>
          <w:rtl w:val="true"/>
        </w:rPr>
        <w:t xml:space="preserve">* </w:t>
      </w:r>
      <w:r>
        <w:rPr>
          <w:rtl w:val="true"/>
        </w:rPr>
        <w:t xml:space="preserve">قال أبو إسحاق تفرد به عمرو عن هقل </w:t>
      </w:r>
      <w:r>
        <w:rPr>
          <w:rtl w:val="true"/>
        </w:rPr>
        <w:t xml:space="preserve">* </w:t>
      </w:r>
      <w:r>
        <w:rPr>
          <w:rtl w:val="true"/>
        </w:rPr>
        <w:t xml:space="preserve">حدثنا عبد الله بن محمد ابن جعفر ثنا أبو جعفر محمد بن إلياس الخوارزمي ثنا عبد الرحمن بن يحيى ابن زكرياء ثنا أيوب بن خالد عن الاوزاعي عن أبى الزبير عن عبد الله بن بابى عن أم سلمة أن النبي صلعم قال لا تصحب الملائكة رفقة فيها جرس </w:t>
      </w:r>
      <w:r>
        <w:rPr>
          <w:rtl w:val="true"/>
        </w:rPr>
        <w:t xml:space="preserve">* </w:t>
      </w:r>
      <w:r>
        <w:rPr>
          <w:rtl w:val="true"/>
        </w:rPr>
        <w:t xml:space="preserve">حدثنا عبد الله بن محمد بن جعفر ثنا محمد بن إلياس ثنا يزيد بن مبارك الملطى ثنا مسلم بن أبى مسلم الجرمى ثنا محمد بن مصعب القرقسانى عن أبى هلال عن قتادة عن سعيد بن المسيب عن أبى هريرة وأبى سعيد أنهما سمع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6</w:t>
      </w:r>
      <w:r>
        <w:rPr>
          <w:rFonts w:cs="Tahoma"/>
          <w:rtl w:val="true"/>
        </w:rPr>
        <w:t xml:space="preserve"> ]</w:t>
      </w:r>
    </w:p>
    <w:p>
      <w:pPr>
        <w:pStyle w:val="Heading4"/>
        <w:bidi w:val="1"/>
        <w:ind w:left="0" w:right="0" w:firstLine="612"/>
        <w:jc w:val="both"/>
        <w:rPr/>
      </w:pPr>
      <w:r>
        <w:rPr>
          <w:rtl w:val="true"/>
        </w:rPr>
        <w:t xml:space="preserve">رسول الله صلعم قال إذا مضى ثلث الليل ينزل الله عز وجل إلى السماء الدنيا فيقول هل من سائل فأعطيه هل من داع فأستجيب له هل من مستغفر فأغفر له حتى يصبح </w:t>
      </w:r>
      <w:r>
        <w:rPr>
          <w:rtl w:val="true"/>
        </w:rPr>
        <w:t xml:space="preserve">* </w:t>
      </w:r>
      <w:r>
        <w:rPr>
          <w:rtl w:val="true"/>
        </w:rPr>
        <w:t xml:space="preserve">محمد بن الحسين أبو عبد الله الخشوعى أستاذ الورعين والقراء كتب الكثير توفى قبل الثلاثمائة </w:t>
      </w:r>
      <w:r>
        <w:rPr>
          <w:rtl w:val="true"/>
        </w:rPr>
        <w:t xml:space="preserve">* </w:t>
      </w:r>
      <w:r>
        <w:rPr>
          <w:rtl w:val="true"/>
        </w:rPr>
        <w:t xml:space="preserve">حدثنا محمد بن بكر أبو مسلم الغزال حدثنى أبو عبد الله محمد بن الحسين ثنا محمد بن عبد الله بن الحسن ثنا أبو بكر بن خلاد ثنا يحيى ثنا عبيد الله عن نافع عن صفية عن بعض أزواج النبي صلعم عن النبي صلعم قال من أتى عرافا يسئله عن شئ لم تقبل له صلاة أربعين ليلة </w:t>
      </w:r>
      <w:r>
        <w:rPr>
          <w:rtl w:val="true"/>
        </w:rPr>
        <w:t xml:space="preserve">* </w:t>
      </w:r>
      <w:r>
        <w:rPr>
          <w:rtl w:val="true"/>
        </w:rPr>
        <w:t xml:space="preserve">حدثنا عبد الرحمن بن محمد بن سياه ثنا محمد بن الحسين أبو عبد الله الخشوعى ثنا جعفر ابن أحمد ثنا محمد بن أيوب الرازي ثنا الاصمعي ثنا أبو بكر بن عياش عن عاصم بن أبى النجود قال همان لا بد للمؤن منها هم المعاد وهم المعاش </w:t>
      </w:r>
      <w:r>
        <w:rPr>
          <w:rtl w:val="true"/>
        </w:rPr>
        <w:t xml:space="preserve">* </w:t>
      </w:r>
      <w:r>
        <w:rPr>
          <w:rtl w:val="true"/>
        </w:rPr>
        <w:t xml:space="preserve">محمد بن هارون بن عبد الله أبو بكر </w:t>
      </w:r>
      <w:r>
        <w:rPr>
          <w:rtl w:val="true"/>
        </w:rPr>
        <w:t xml:space="preserve">* </w:t>
      </w:r>
      <w:r>
        <w:rPr>
          <w:rtl w:val="true"/>
        </w:rPr>
        <w:t xml:space="preserve">حدثنا عبد الرحمن بن محمد بن سياه ثنا أبو بكر محمد بن هارون بن عبد الله ثنا الرمادي ثنا يزيد بن هارون انآ سفيان بن حسين في قوله عز وجل في بيوت أذن الله أن ترفع قال قال الحسن هو بيت المقدس لانه يسرج فيه عشرة آلاف قنديل </w:t>
      </w:r>
      <w:r>
        <w:rPr>
          <w:rtl w:val="true"/>
        </w:rPr>
        <w:t xml:space="preserve">* </w:t>
      </w:r>
      <w:r>
        <w:rPr>
          <w:rtl w:val="true"/>
        </w:rPr>
        <w:t xml:space="preserve">محمد بن مسور بن إشكيب المدينى روى عن الزبير بن بكار وعباس بن يزيد </w:t>
      </w:r>
      <w:r>
        <w:rPr>
          <w:rtl w:val="true"/>
        </w:rPr>
        <w:t xml:space="preserve">* </w:t>
      </w:r>
      <w:r>
        <w:rPr>
          <w:rtl w:val="true"/>
        </w:rPr>
        <w:t xml:space="preserve">حدثنا أحمد بن إسحاق ثنا محمد بن مسور ثنا العباس بن يزيد ثنا عبد الله بن إدريس عن مسلم الملائى عن أنس أن رسول الله صلعم نهى عن النوم قبلها والسمر بعدها يعنى العشاء </w:t>
      </w:r>
      <w:r>
        <w:rPr>
          <w:rtl w:val="true"/>
        </w:rPr>
        <w:t xml:space="preserve">* </w:t>
      </w:r>
      <w:r>
        <w:rPr>
          <w:rtl w:val="true"/>
        </w:rPr>
        <w:t xml:space="preserve">حدثنا أحمد بن إسحاق ثنا محمد بن مسور بن إشكيب ثنا الزبير بن بكار حدثنى أم كلثوم بنت عثمان بن مصعب عن صفية بنت الزبير بن هشام بن عروة عن جدها هشام بن عروة عن أبيه قال ذكرت مقانع القز عند عائشة فقالت ما حرم الله شيئا من الزينة </w:t>
      </w:r>
      <w:r>
        <w:rPr>
          <w:rtl w:val="true"/>
        </w:rPr>
        <w:t xml:space="preserve">* </w:t>
      </w:r>
      <w:r>
        <w:rPr>
          <w:rtl w:val="true"/>
        </w:rPr>
        <w:t xml:space="preserve">محمد بن المنذر بن يزيد أبو عبد الله إصبهاني </w:t>
      </w:r>
      <w:r>
        <w:rPr>
          <w:rtl w:val="true"/>
        </w:rPr>
        <w:t xml:space="preserve">* </w:t>
      </w:r>
      <w:r>
        <w:rPr>
          <w:rtl w:val="true"/>
        </w:rPr>
        <w:t xml:space="preserve">حدثنا عبد الرحمن بن محمد بن سياه ثنا محمد بن المنذر ثنا سهل بن عبد الله ثنا سليمان بن شرحبي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7</w:t>
      </w:r>
      <w:r>
        <w:rPr>
          <w:rFonts w:cs="Tahoma"/>
          <w:rtl w:val="true"/>
        </w:rPr>
        <w:t xml:space="preserve"> ]</w:t>
      </w:r>
    </w:p>
    <w:p>
      <w:pPr>
        <w:pStyle w:val="Heading4"/>
        <w:bidi w:val="1"/>
        <w:ind w:left="0" w:right="0" w:firstLine="612"/>
        <w:jc w:val="both"/>
        <w:rPr/>
      </w:pPr>
      <w:r>
        <w:rPr>
          <w:rtl w:val="true"/>
        </w:rPr>
        <w:t xml:space="preserve">ثنا محمد بن شعيب ثنا عيسى بن ميمون عن الحجاج بن فرافصة أنه أخبره عن عطاء بن أبى رباح أخبره عن أبى هريرة عن النبي صلعم قال من أدرك الناس في التشهد قبل أن يسلم الامام فقد دخل في التضعيف </w:t>
      </w:r>
      <w:r>
        <w:rPr>
          <w:rtl w:val="true"/>
        </w:rPr>
        <w:t xml:space="preserve">[ </w:t>
      </w:r>
      <w:r>
        <w:rPr>
          <w:rtl w:val="true"/>
        </w:rPr>
        <w:t xml:space="preserve">وإن سلم الامام ولم يقوموا فقد دخل في التضعيف وإن قاموا ولم يتفرقوا فقد دخل في التضعيف </w:t>
      </w:r>
      <w:r>
        <w:rPr>
          <w:rtl w:val="true"/>
        </w:rPr>
        <w:t xml:space="preserve">] </w:t>
      </w:r>
      <w:r>
        <w:rPr>
          <w:rtl w:val="true"/>
        </w:rPr>
        <w:t xml:space="preserve">قال الحجاج وثنآ عطاء عن أبى هريرة قال فإن أفترقوا فقد دخل في التضعيف </w:t>
      </w:r>
      <w:r>
        <w:rPr>
          <w:rtl w:val="true"/>
        </w:rPr>
        <w:t xml:space="preserve">* </w:t>
      </w:r>
      <w:r>
        <w:rPr>
          <w:rtl w:val="true"/>
        </w:rPr>
        <w:t xml:space="preserve">محمد بن عبد الله بن حيان أبو مسلم </w:t>
      </w:r>
      <w:r>
        <w:rPr>
          <w:rtl w:val="true"/>
        </w:rPr>
        <w:t xml:space="preserve">* </w:t>
      </w:r>
      <w:r>
        <w:rPr>
          <w:rtl w:val="true"/>
        </w:rPr>
        <w:t xml:space="preserve">حدثنا أبو محمد بن حيان ثنا أبو مسلم محمد بن عبد الله بن حيان ثنا أبو القاسم عبد الله بن شعيب الحرانى ثنا عبد الرحمن بن يوسف بن خراش حدثنى إبراهيم بن أورمة الاصبهاني قال قرأت في أصل معاذ بن هشام أخرجه إلى بعض أهله بخطه حدثنى أبى عن مطر الوراق عن داود بن أبى هند عن الوليد بن عبد الرحمن الجرشى عن جبير بن نفير عن أبى ذر قال صمنا مع رسول الله صلعم رمضان فذكر الحديث كذا حدثناه </w:t>
      </w:r>
      <w:r>
        <w:rPr>
          <w:rtl w:val="true"/>
        </w:rPr>
        <w:t xml:space="preserve">* </w:t>
      </w:r>
      <w:r>
        <w:rPr>
          <w:rtl w:val="true"/>
        </w:rPr>
        <w:t xml:space="preserve">محمد بن عبد الله بن يوسف أبو عبد الله القصير ابن أخت على بن جبلة </w:t>
      </w:r>
      <w:r>
        <w:rPr>
          <w:rtl w:val="true"/>
        </w:rPr>
        <w:t xml:space="preserve">* </w:t>
      </w:r>
      <w:r>
        <w:rPr>
          <w:rtl w:val="true"/>
        </w:rPr>
        <w:t xml:space="preserve">حدثنا عبد الله بن محمد بن جعفر ثنا محمد بن عبد الله بن يوسف القصير ابن أخت على بن جبلة ثنا الحسن بن عرفة ثنا عيسى بن يونس عن عبد الله بن عون وهشام القردوسى عن أنس بن مالك أن مرزبان الزارة قال عيسى وقال هشام حمل البراء بن مالك على مرزبان الزارة يوم الزارة فطعنه طعنة دق قربوس سرجه فقطعه وسلبه سواريه ومنطقته فلما قدمنا صلى عمر الصبح ثم أتانا فقال أين أبو طلحة فخرج إليه فقال إنا كنا لا نخمس السلب وإن سلب البراء مال فخمسه ستة آلاف من ثلاثين ألفا </w:t>
      </w:r>
      <w:r>
        <w:rPr>
          <w:rtl w:val="true"/>
        </w:rPr>
        <w:t xml:space="preserve">* </w:t>
      </w:r>
      <w:r>
        <w:rPr>
          <w:rtl w:val="true"/>
        </w:rPr>
        <w:t xml:space="preserve">قال محمد بن سيرين حدثنى أنس بن مالك أنه أول سلب خمس في الاسلام </w:t>
      </w:r>
      <w:r>
        <w:rPr>
          <w:rtl w:val="true"/>
        </w:rPr>
        <w:t xml:space="preserve">* </w:t>
      </w:r>
      <w:r>
        <w:rPr>
          <w:rtl w:val="true"/>
        </w:rPr>
        <w:t xml:space="preserve">محمد بن الضحاك </w:t>
      </w:r>
      <w:r>
        <w:rPr>
          <w:rtl w:val="true"/>
        </w:rPr>
        <w:t xml:space="preserve">[ </w:t>
      </w:r>
      <w:r>
        <w:rPr>
          <w:rtl w:val="true"/>
        </w:rPr>
        <w:t xml:space="preserve">بن عمرو بن الضحاك </w:t>
      </w:r>
      <w:r>
        <w:rPr>
          <w:rtl w:val="true"/>
        </w:rPr>
        <w:t xml:space="preserve">] </w:t>
      </w:r>
      <w:r>
        <w:rPr>
          <w:rtl w:val="true"/>
        </w:rPr>
        <w:t xml:space="preserve">بن مخلد الشيباني البصري قدم إصبهان في أيام عمه أحمد بن عمرو </w:t>
      </w:r>
      <w:r>
        <w:rPr>
          <w:rtl w:val="true"/>
        </w:rPr>
        <w:t xml:space="preserve">* </w:t>
      </w:r>
      <w:r>
        <w:rPr>
          <w:rtl w:val="true"/>
        </w:rPr>
        <w:t xml:space="preserve">حدثنا أبو بكر أحمد بن إبراهيم بن أ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8</w:t>
      </w:r>
      <w:r>
        <w:rPr>
          <w:rFonts w:cs="Tahoma"/>
          <w:rtl w:val="true"/>
        </w:rPr>
        <w:t xml:space="preserve"> ]</w:t>
      </w:r>
    </w:p>
    <w:p>
      <w:pPr>
        <w:pStyle w:val="Heading4"/>
        <w:bidi w:val="1"/>
        <w:ind w:left="0" w:right="0" w:firstLine="612"/>
        <w:jc w:val="both"/>
        <w:rPr/>
      </w:pPr>
      <w:r>
        <w:rPr>
          <w:rtl w:val="true"/>
        </w:rPr>
        <w:t xml:space="preserve">ابن شهر كان التسترى بها ثنا أبو على محمد بن الضحاك بن عمرو بن الضحاك ثنا سهل بن عبد الله الفرخانى ثنا سليمان بن عبد الرحمن ثنا الوليد بن مسلم ثنا سعيد بن بشير عن قتادة عن الحسن عن أنس عن عمر بن الخطاب قال نهى رسول الله صلعم عن خلق القفا بالموسى إلا عند الحجامة </w:t>
      </w:r>
      <w:r>
        <w:rPr>
          <w:rtl w:val="true"/>
        </w:rPr>
        <w:t xml:space="preserve">* </w:t>
      </w:r>
      <w:r>
        <w:rPr>
          <w:rtl w:val="true"/>
        </w:rPr>
        <w:t xml:space="preserve">محمد بن مندويه الغزال </w:t>
      </w:r>
      <w:r>
        <w:rPr>
          <w:rtl w:val="true"/>
        </w:rPr>
        <w:t xml:space="preserve">* </w:t>
      </w:r>
      <w:r>
        <w:rPr>
          <w:rtl w:val="true"/>
        </w:rPr>
        <w:t xml:space="preserve">حدثنا أبو جعفر أحمد بن إبراهيم بن يوسف ثنا محمد بن مندويه الغزال ثنا يحيى بن حاتم العسكري ثنا شبابة بن سوار عن حمزة بن أبى حمزة عن أبى الزبير عن جابر قال قال رسول الله صلعم إذا كتب أحدكم كتابا فليتر به فإنه أنجح للحاجة وفى التراب بركة </w:t>
      </w:r>
      <w:r>
        <w:rPr>
          <w:rtl w:val="true"/>
        </w:rPr>
        <w:t xml:space="preserve">* </w:t>
      </w:r>
      <w:r>
        <w:rPr>
          <w:rtl w:val="true"/>
        </w:rPr>
        <w:t xml:space="preserve">محمد بن مندويه الطويل توفى قبل الثلا ثمائة وكان ممن يختلف إلى البزار </w:t>
      </w:r>
      <w:r>
        <w:rPr>
          <w:rtl w:val="true"/>
        </w:rPr>
        <w:t xml:space="preserve">* </w:t>
      </w:r>
      <w:r>
        <w:rPr>
          <w:rtl w:val="true"/>
        </w:rPr>
        <w:t xml:space="preserve">حدثنا أبو محمد بن حيان ثنا محمد بن مندويه الطويل ثنا يعقوب بن أبى يعقوب ثنا الحجبى ثنا خالد بن الحارث ثنا شعبة عن عطاء بن السائب عن أبى البخترى عن عبيدة عن ابن الزبير عن النبي صلعم إن رجلا حلف بالله الذى لا إله إلا هو كادبا فغفر له يعنى بإخلاصه وتصديقه في قول لا إله إلا الله </w:t>
      </w:r>
      <w:r>
        <w:rPr>
          <w:rtl w:val="true"/>
        </w:rPr>
        <w:t xml:space="preserve">* </w:t>
      </w:r>
      <w:r>
        <w:rPr>
          <w:rtl w:val="true"/>
        </w:rPr>
        <w:t xml:space="preserve">حدثنا أحمد بن إسحاق ثنا محمد بن مندويه ثنا عبد الله بن عبد الوهاب ثنا محمد بن كثير ثنا همام عن قتادة عن أنس بن مالك أن تميما الدارى صاحب رسول الله صلعم أشترى رداء بألف درهم وكان يصلى بأصحابه فيه </w:t>
      </w:r>
      <w:r>
        <w:rPr>
          <w:rtl w:val="true"/>
        </w:rPr>
        <w:t xml:space="preserve">* </w:t>
      </w:r>
      <w:r>
        <w:rPr>
          <w:rtl w:val="true"/>
        </w:rPr>
        <w:t xml:space="preserve">محمد بن مندويه بن الحجاج بن المهاجر أبو عبد الله والد أبى محمد بن مندويه الشروطى </w:t>
      </w:r>
      <w:r>
        <w:rPr>
          <w:rtl w:val="true"/>
        </w:rPr>
        <w:t xml:space="preserve">* </w:t>
      </w:r>
      <w:r>
        <w:rPr>
          <w:rtl w:val="true"/>
        </w:rPr>
        <w:t xml:space="preserve">حدثنا عبد الله بن محمد بن مندويه أخبرني أبى ثنا أبو طالب ثنا أحمد بن الصلت بن حكيم ثنا عبد الله بن أبى بكر العتكى ثنا جرير ابن حازم قال سمعت سليمان الاعمش عن حصين بن عبد الرحمن عن عبيد الله بن عبد الله بن عتبة أن ميمونة زوج النبي صلعم أستدانت فقالت سمعت رسول الله صلعم يقول من أخذ دينا وهو يريد أن يرده أعانه الله عز وجل عليه </w:t>
      </w:r>
      <w:r>
        <w:rPr>
          <w:rtl w:val="true"/>
        </w:rPr>
        <w:t xml:space="preserve">* </w:t>
      </w:r>
      <w:r>
        <w:rPr>
          <w:rtl w:val="true"/>
        </w:rPr>
        <w:t xml:space="preserve">محمد بن عبيدة بن يزيد بن عبيدة الجرواءانى أبو عبد الله أحد الثقا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9</w:t>
      </w:r>
      <w:r>
        <w:rPr>
          <w:rFonts w:cs="Tahoma"/>
          <w:rtl w:val="true"/>
        </w:rPr>
        <w:t xml:space="preserve"> ]</w:t>
      </w:r>
    </w:p>
    <w:p>
      <w:pPr>
        <w:pStyle w:val="Heading4"/>
        <w:bidi w:val="1"/>
        <w:ind w:left="0" w:right="0" w:firstLine="612"/>
        <w:jc w:val="both"/>
        <w:rPr/>
      </w:pPr>
      <w:r>
        <w:rPr>
          <w:rtl w:val="true"/>
        </w:rPr>
        <w:t xml:space="preserve">توفى سنة إحدى وثلاثمائة يروى عن سليمان بن عمرو بن الاقطع ومؤمل وابن عسكر ويوسف القطان وغيرهم </w:t>
      </w:r>
      <w:r>
        <w:rPr>
          <w:rtl w:val="true"/>
        </w:rPr>
        <w:t xml:space="preserve">* </w:t>
      </w:r>
      <w:r>
        <w:rPr>
          <w:rtl w:val="true"/>
        </w:rPr>
        <w:t xml:space="preserve">حدثنا عبد الله بن محمد بن جعفر ثنا أبو عبد الله محمد بن عبيدة بن يزيد ثنا محمد بن منصور الطوسى ثنا يونس بن محمد ثنا حماد بن زيد عن سفيان الثوري عن زيد بن أسلم عن عبد الرحمن بن وعلة عن ابن عباس أن النبي صلعم قال أيما إهاب دبغ فقد طهر </w:t>
      </w:r>
      <w:r>
        <w:rPr>
          <w:rtl w:val="true"/>
        </w:rPr>
        <w:t xml:space="preserve">* </w:t>
      </w:r>
      <w:r>
        <w:rPr>
          <w:rtl w:val="true"/>
        </w:rPr>
        <w:t xml:space="preserve">حدثنا أبو إسحاق بن حمزة والقاضى محمد بن أحمد قالا ثنا محمد بن عبيدة بن يزيد أبو عبد الله ثنا سليمان بن عمرو بن خالد ثنا يحيى بن سعيد الاموى عن ابن جريح عن أبى الزبير عن جابر قال سمعت رسول الله صلعم وهو بالخيف من منى يقول نضر الله امرء سمع مقالتي فوعاها حتى يبلغها من لم يسمعها فرب حامل فقه الحديث </w:t>
      </w:r>
      <w:r>
        <w:rPr>
          <w:rtl w:val="true"/>
        </w:rPr>
        <w:t xml:space="preserve">* </w:t>
      </w:r>
      <w:r>
        <w:rPr>
          <w:rtl w:val="true"/>
        </w:rPr>
        <w:t xml:space="preserve">محمد بن إسماعيل بن بطة بن متة الحنظلي الاصبهاني حدث بالكوفة وكان حاجا </w:t>
      </w:r>
      <w:r>
        <w:rPr>
          <w:rtl w:val="true"/>
        </w:rPr>
        <w:t xml:space="preserve">* </w:t>
      </w:r>
      <w:r>
        <w:rPr>
          <w:rtl w:val="true"/>
        </w:rPr>
        <w:t xml:space="preserve">محمد بن إسماعيل الخفاف يعرف بممشاذ بن سمويه يروى عن سهل بن عثمان حدث عنه عبد الله بن إبراهيم بن الصباح </w:t>
      </w:r>
      <w:r>
        <w:rPr>
          <w:rtl w:val="true"/>
        </w:rPr>
        <w:t xml:space="preserve">* </w:t>
      </w:r>
      <w:r>
        <w:rPr>
          <w:rtl w:val="true"/>
        </w:rPr>
        <w:t xml:space="preserve">محمد بن يعقوب بن أبى يعقوب وأسم أبى يعقوب إسحاق وكنية محمد أبو بكر روى عن عباد بن يعقوب وإبراهيم بن سلام المكى وإبراهيم الصيرفى وجعدويه </w:t>
      </w:r>
      <w:r>
        <w:rPr>
          <w:rtl w:val="true"/>
        </w:rPr>
        <w:t xml:space="preserve">* </w:t>
      </w:r>
      <w:r>
        <w:rPr>
          <w:rtl w:val="true"/>
        </w:rPr>
        <w:t xml:space="preserve">حدثنا عبد الله بن محمد بن جعفر ثنا أبو بكر محمد بن أبى يعقوب ثنا إبراهيم بن يوسف الصيرفى ثنا حفص بن غياث عن عاصم الاحول عن الشعبى قال حدثنى من صلى مع النبي صلعم على قبر بعد ما دفن قلت من حدثك قال حدثنى ابن عباس </w:t>
      </w:r>
      <w:r>
        <w:rPr>
          <w:rtl w:val="true"/>
        </w:rPr>
        <w:t xml:space="preserve">* </w:t>
      </w:r>
      <w:r>
        <w:rPr>
          <w:rtl w:val="true"/>
        </w:rPr>
        <w:t xml:space="preserve">حدثنا القاضى أبو أحمد حدثنى أبو بكر محمد بن يعقوب بن إسحاق ثنا إبراهيم بن يوسف ثنا أبو مالك الجنبى عن هشام بن عروة عن أبيه عن عائشة قالت قال رسول الله صلعم لا نكاح إلا بولي والسلطان ولى من لا ولى له </w:t>
      </w:r>
      <w:r>
        <w:rPr>
          <w:rtl w:val="true"/>
        </w:rPr>
        <w:t xml:space="preserve">* </w:t>
      </w:r>
      <w:r>
        <w:rPr>
          <w:rtl w:val="true"/>
        </w:rPr>
        <w:t xml:space="preserve">حدثنا عبد الله بن محمد بن جعفر ثنا محمد بن يعقو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0</w:t>
      </w:r>
      <w:r>
        <w:rPr>
          <w:rFonts w:cs="Tahoma"/>
          <w:rtl w:val="true"/>
        </w:rPr>
        <w:t xml:space="preserve"> ]</w:t>
      </w:r>
    </w:p>
    <w:p>
      <w:pPr>
        <w:pStyle w:val="Heading4"/>
        <w:bidi w:val="1"/>
        <w:ind w:left="0" w:right="0" w:firstLine="612"/>
        <w:jc w:val="both"/>
        <w:rPr/>
      </w:pPr>
      <w:r>
        <w:rPr>
          <w:rtl w:val="true"/>
        </w:rPr>
        <w:t xml:space="preserve">ثنا إبراهيم بن سلام المكى ثنا ابن أبى فديك عن جعفر بن محمد عن أبيه عن جده قال قال النبي صلعم ليس للفاسق غيبة </w:t>
      </w:r>
      <w:r>
        <w:rPr>
          <w:rtl w:val="true"/>
        </w:rPr>
        <w:t xml:space="preserve">* </w:t>
      </w:r>
      <w:r>
        <w:rPr>
          <w:rtl w:val="true"/>
        </w:rPr>
        <w:t xml:space="preserve">محمد بن جعفر بن حمدان أبو عبد الله البغدادي قدم إصبهان يروى عن هلال بن العلاء وغيره </w:t>
      </w:r>
      <w:r>
        <w:rPr>
          <w:rtl w:val="true"/>
        </w:rPr>
        <w:t xml:space="preserve">* </w:t>
      </w:r>
      <w:r>
        <w:rPr>
          <w:rtl w:val="true"/>
        </w:rPr>
        <w:t xml:space="preserve">محمد بن إبراهيم بن نصر بن شبيب الصفار أبو بكر ثقة تحول إلى المدينة توفى سنة خمس وثلاثمائة يروى عن هارون الحمال مسنده وكتب أبى ثور عنه أحد الثقات </w:t>
      </w:r>
      <w:r>
        <w:rPr>
          <w:rtl w:val="true"/>
        </w:rPr>
        <w:t xml:space="preserve">* </w:t>
      </w:r>
      <w:r>
        <w:rPr>
          <w:rtl w:val="true"/>
        </w:rPr>
        <w:t xml:space="preserve">حدثنا القاضى محمد بن أحمد بن إبراهيم وأبو محمد بن حيان قالا ثنا أبو بكر محمد بن إبراهيم بن نصر بن شبيب ثنا أبو ثور إبراهيم بن خالد الكلبى ثنا أبو قطن ثنا شعبة عن قتادة عن خلاس بن عمر عن أبى هريرة عن النبي عليه السلام قال لو تعلمون ما في الصف المقدم لكانت قرعة </w:t>
      </w:r>
      <w:r>
        <w:rPr>
          <w:rtl w:val="true"/>
        </w:rPr>
        <w:t xml:space="preserve">* </w:t>
      </w:r>
      <w:r>
        <w:rPr>
          <w:rtl w:val="true"/>
        </w:rPr>
        <w:t xml:space="preserve">حدثنا محمد بن عبد الرحمن بن الفضل ثنا محمد بن إبراهيم بن نصر بن شبيب ثنا هارون بن عبد الله الحمال ثنا حماد بن مسعدة عن عوف عن أبى ريحانة عن ابن عباس عن النبي صلعم قال لا تأكلوا من تعاقر الاعراب فإنى لا آمن أن يكون أهل لغير الله </w:t>
      </w:r>
      <w:r>
        <w:rPr>
          <w:rtl w:val="true"/>
        </w:rPr>
        <w:t xml:space="preserve">* </w:t>
      </w:r>
      <w:r>
        <w:rPr>
          <w:rtl w:val="true"/>
        </w:rPr>
        <w:t xml:space="preserve">محمد بن الحسن بن على بن يزيد الجوهرى الاصبهاني أبو بكر روى عن يونس بن حبيب ومحمد بن عامر روى عنه الكوفيون </w:t>
      </w:r>
      <w:r>
        <w:rPr>
          <w:rtl w:val="true"/>
        </w:rPr>
        <w:t xml:space="preserve">* </w:t>
      </w:r>
      <w:r>
        <w:rPr>
          <w:rtl w:val="true"/>
        </w:rPr>
        <w:t xml:space="preserve">محمد بن إسماعيل بن سعيد بن عبد الله البزاز أبو جعفر التميمي المدينى يروى عن إسماعيل بن عمرو وعبد الله بن عمران </w:t>
      </w:r>
      <w:r>
        <w:rPr>
          <w:rtl w:val="true"/>
        </w:rPr>
        <w:t xml:space="preserve">* </w:t>
      </w:r>
      <w:r>
        <w:rPr>
          <w:rtl w:val="true"/>
        </w:rPr>
        <w:t xml:space="preserve">حدثنا محمد بن أحمد بن إبراهيم ثنا أبو جعفر محمد بن إسماعيل بن سيعد بن عبد الله التميمي البزاز ثنا إسماعيل بن عمرو البجلى ثنا إسرائيل وأبو إسرائيل عن حكيم بن جبير عن سعيد بن جبير عن ابن عباس عن عائشة قالت كنت أنبذ لرسول الله صلعم في جر أخضر </w:t>
      </w:r>
      <w:r>
        <w:rPr>
          <w:rtl w:val="true"/>
        </w:rPr>
        <w:t xml:space="preserve">* </w:t>
      </w:r>
      <w:r>
        <w:rPr>
          <w:rtl w:val="true"/>
        </w:rPr>
        <w:t xml:space="preserve">محمد بن أحمد بن سعيد المكتب أبو مسلم فقيه روى عن أبى سعيد الاشج توفى سنة إحدى وثلاثمائة </w:t>
      </w:r>
      <w:r>
        <w:rPr>
          <w:rtl w:val="true"/>
        </w:rPr>
        <w:t xml:space="preserve">* </w:t>
      </w:r>
      <w:r>
        <w:rPr>
          <w:rtl w:val="true"/>
        </w:rPr>
        <w:t xml:space="preserve">حدثنا القاضى أبو أحمد محمد بن أحمد بن إبراهي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1</w:t>
      </w:r>
      <w:r>
        <w:rPr>
          <w:rFonts w:cs="Tahoma"/>
          <w:rtl w:val="true"/>
        </w:rPr>
        <w:t xml:space="preserve"> ]</w:t>
      </w:r>
    </w:p>
    <w:p>
      <w:pPr>
        <w:pStyle w:val="Heading4"/>
        <w:bidi w:val="1"/>
        <w:ind w:left="0" w:right="0" w:firstLine="612"/>
        <w:jc w:val="both"/>
        <w:rPr/>
      </w:pPr>
      <w:r>
        <w:rPr>
          <w:rtl w:val="true"/>
        </w:rPr>
        <w:t xml:space="preserve">ثنا أبو مسلم محمد بن أحمد بن سعيد المؤدب ثنا عمرو بن عبد الله الاودى ثنا وكيع عن أبيه وإسرائيل عن أبى إسحاق عن أبى الاحوص عن عبد الله أن النبي صلعم كان يقول اللهم أعنى على ذكرك وشكرك وحسن عبادتك </w:t>
      </w:r>
      <w:r>
        <w:rPr>
          <w:rtl w:val="true"/>
        </w:rPr>
        <w:t xml:space="preserve">* </w:t>
      </w:r>
      <w:r>
        <w:rPr>
          <w:rtl w:val="true"/>
        </w:rPr>
        <w:t xml:space="preserve">محمد بن نصير بن عبد الله بن أبان وقيل أبان جشنس أبو عبد الله القرشى ثقة مأمون توفى في شهر ربيع الاول سنة خمس وثلاثمائة يروى عن إسماعيل بن عمرو البجلى وسليمان الشاذكونى حدثنا عنه القاضى والطبقة </w:t>
      </w:r>
      <w:r>
        <w:rPr>
          <w:rtl w:val="true"/>
        </w:rPr>
        <w:t xml:space="preserve">* </w:t>
      </w:r>
      <w:r>
        <w:rPr>
          <w:rtl w:val="true"/>
        </w:rPr>
        <w:t xml:space="preserve">حدثنا أبى وأبو إسحاق بن حمزة وأبو محمد بن حيان قالوا ثنا محمد بن نصير ثنا إسماعيل بن عمرو ثنا الحسن وعلى أبنا صالح عن أسماء عن الشعبى عن أبى بردة عن أبيه قال قال رسول الله صلعم ثلاثة يؤتون أجرهم مرتين رجل كانت له عبدة مملوكة فأدبها فأحسن تأديبها ثم علمها فأحسن تعليمها ثم أعتقها فتزوجها ورجل من أهل الكتاب آمن بنبيه وبمحمد صلعم وعبد أدى حق الله وحق مواليه فله أجران ثم قال الشعبى أعطيتها بغير ثمن وإن كان الرجل ليركب فيما هو أدنى منها إلى المدينة </w:t>
      </w:r>
      <w:r>
        <w:rPr>
          <w:rtl w:val="true"/>
        </w:rPr>
        <w:t xml:space="preserve">* </w:t>
      </w:r>
      <w:r>
        <w:rPr>
          <w:rtl w:val="true"/>
        </w:rPr>
        <w:t xml:space="preserve">حدثنا سليمان بن أحمد في جماعة قالوا ثنا محمد بن نصير ثنا إسماعيل بن عمرو البجلى ثنا مبارك بن فضالة عن هشام بن حسان عن محمد بن سيرين عن أبى هريرة عن النبي صلعم قال لا تقص الرؤيا إلا على عالم أو ناصح </w:t>
      </w:r>
      <w:r>
        <w:rPr>
          <w:rtl w:val="true"/>
        </w:rPr>
        <w:t xml:space="preserve">* </w:t>
      </w:r>
      <w:r>
        <w:rPr>
          <w:rtl w:val="true"/>
        </w:rPr>
        <w:t xml:space="preserve">محمد بن على بن مخلد بن مزيد بن محرز أبو جعفر الفرقدي الدراكى توفى سنة سبع وثلاثمائة سكن قرية دارك ثقة آخر من ختم به حديث إسماعيل بن عمرو البجلى </w:t>
      </w:r>
      <w:r>
        <w:rPr>
          <w:rtl w:val="true"/>
        </w:rPr>
        <w:t xml:space="preserve">* </w:t>
      </w:r>
      <w:r>
        <w:rPr>
          <w:rtl w:val="true"/>
        </w:rPr>
        <w:t xml:space="preserve">حدثنا أبى ثنا محمد بن على بن مخلد بن مزيد الفرقدي ثنا أبو أيوب الشاذكونى ثنا يحيى بن يمان ثنا سفيان عن عبيد الله عن نافع عن ابن عمر أن رسول الله صلعم أشترى الهدى من قديد </w:t>
      </w:r>
      <w:r>
        <w:rPr>
          <w:rtl w:val="true"/>
        </w:rPr>
        <w:t xml:space="preserve">* </w:t>
      </w:r>
      <w:r>
        <w:rPr>
          <w:rtl w:val="true"/>
        </w:rPr>
        <w:t xml:space="preserve">حدثنا عبد الله بن محمد بن جعفر ثنا محمد بن على بن مخلد بن مزيد الفرقدي ثنا سليمان بن داود الشاذكونى ثنا معتمر بن سليمان بن ثنا أبى عن أنس بن مالك قال قال النبي صلعم لا يزال في الجنة فضل حتى ينشئ الله عز وجل لها خلقا فيسكنهم فضول الجنة أ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2</w:t>
      </w:r>
      <w:r>
        <w:rPr>
          <w:rFonts w:cs="Tahoma"/>
          <w:rtl w:val="true"/>
        </w:rPr>
        <w:t xml:space="preserve"> ]</w:t>
      </w:r>
    </w:p>
    <w:p>
      <w:pPr>
        <w:pStyle w:val="Heading4"/>
        <w:bidi w:val="1"/>
        <w:ind w:left="0" w:right="0" w:firstLine="612"/>
        <w:jc w:val="both"/>
        <w:rPr/>
      </w:pPr>
      <w:r>
        <w:rPr>
          <w:rtl w:val="true"/>
        </w:rPr>
        <w:t xml:space="preserve">كما قال </w:t>
      </w:r>
      <w:r>
        <w:rPr>
          <w:rtl w:val="true"/>
        </w:rPr>
        <w:t xml:space="preserve">* </w:t>
      </w:r>
      <w:r>
        <w:rPr>
          <w:rtl w:val="true"/>
        </w:rPr>
        <w:t xml:space="preserve">حدثنا عبد الله بن محمد في جماعة قالوا ثنا محمد بن على بن مخلد ثنا إسماعيل بن عمرو ثنا موسى بن عمارة عن أبى هارون العبدى عن ربيعة السعدى عن حذيفة بن اليمان أن النبي صلعم قال ألا إن الحسن بن على قد أعطى من الفضل ما لم يعط أحد من ولد آدم ما خلا يوسف بن يعقوب بن إسحاق بن إبراهيم خليل الله عز وجل </w:t>
      </w:r>
      <w:r>
        <w:rPr>
          <w:rtl w:val="true"/>
        </w:rPr>
        <w:t xml:space="preserve">* </w:t>
      </w:r>
      <w:r>
        <w:rPr>
          <w:rtl w:val="true"/>
        </w:rPr>
        <w:t xml:space="preserve">محمد بن خشنام بن سعيد بن يزيد بن معروف التميمي يروى عن سلمة وعمرو بن على وأحمد بن مهران وغيرهم </w:t>
      </w:r>
      <w:r>
        <w:rPr>
          <w:rtl w:val="true"/>
        </w:rPr>
        <w:t xml:space="preserve">* </w:t>
      </w:r>
      <w:r>
        <w:rPr>
          <w:rtl w:val="true"/>
        </w:rPr>
        <w:t xml:space="preserve">حدثنا أبى ثنا محمد بن خشنام بن سعيد بن يزيد بن معروف التميمي ثنا عمرو بن على ثنا عثمان بن عمر ثنا سلم بن زرير عن خالد الاحدب عن شهر بن حوشب عن عنبسة بن أبى سفيان عن أم حبيبة قالت قال رسول الله صلعم من بنى لله مسجدا بنى الله له بيتا في الجنة </w:t>
      </w:r>
      <w:r>
        <w:rPr>
          <w:rtl w:val="true"/>
        </w:rPr>
        <w:t xml:space="preserve">* </w:t>
      </w:r>
      <w:r>
        <w:rPr>
          <w:rtl w:val="true"/>
        </w:rPr>
        <w:t xml:space="preserve">محمد بن عبد الرحمن بن أحمد بن عبد الرحمن بن محمد بن سليمان أبو عبد الله الفقيه السليمى مولى عتاب بن أسيد بن أبى العيص توفى سنة تسع وثلاثمائة يروى عن أبى مسعود وابن أبى مسرة المكى </w:t>
      </w:r>
      <w:r>
        <w:rPr>
          <w:rtl w:val="true"/>
        </w:rPr>
        <w:t xml:space="preserve">* </w:t>
      </w:r>
      <w:r>
        <w:rPr>
          <w:rtl w:val="true"/>
        </w:rPr>
        <w:t xml:space="preserve">حدث محمد بن القاسم ابن سليمان العقيلى حدثنى أبو عبد الله محمد بن عبد الرحمن بن أحمد ثنا ابن أبى مسرة ثنا أبى هشام عن ابن جريح عن ابن علية عن عبد العزيز بن صهيب عن أنس بن مالك أن النبي صلعم نهى عن التزعفر </w:t>
      </w:r>
      <w:r>
        <w:rPr>
          <w:rtl w:val="true"/>
        </w:rPr>
        <w:t xml:space="preserve">* </w:t>
      </w:r>
      <w:r>
        <w:rPr>
          <w:rtl w:val="true"/>
        </w:rPr>
        <w:t xml:space="preserve">محمد بن على بن مالك بن الاخطل أخو محمود المدينى توفى بعد أخيه بأربعة أشهر سنة ثلاثمائة ذكره المتأخر </w:t>
      </w:r>
      <w:r>
        <w:rPr>
          <w:rtl w:val="true"/>
        </w:rPr>
        <w:t xml:space="preserve">* </w:t>
      </w:r>
      <w:r>
        <w:rPr>
          <w:rtl w:val="true"/>
        </w:rPr>
        <w:t xml:space="preserve">محمد بن إبراهيم بن يحيى بن الحكم بن الحزور أبو جعفر الثقفى مولى السائب ابن الاقرع حدث عن أبى عمر الدوري وأحمد ويعقوب الدورقيين ومحمد بن حاتم المؤدب وعلى بن مسلم الطوسى ولوين حدثنا عنه القاضى والطبقة </w:t>
      </w:r>
      <w:r>
        <w:rPr>
          <w:rtl w:val="true"/>
        </w:rPr>
        <w:t xml:space="preserve">* </w:t>
      </w:r>
      <w:r>
        <w:rPr>
          <w:rtl w:val="true"/>
        </w:rPr>
        <w:t xml:space="preserve">حدثنا أبى ثنا محمد بن إبراهيم بن يحيى ثنا محمد بن سليمان لوين ثنا شريك عن سلمة بن كهيل عن عطاء وأبى الزبير عن جابر بن عبد الله أن رجلا ما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3</w:t>
      </w:r>
      <w:r>
        <w:rPr>
          <w:rFonts w:cs="Tahoma"/>
          <w:rtl w:val="true"/>
        </w:rPr>
        <w:t xml:space="preserve"> ]</w:t>
      </w:r>
    </w:p>
    <w:p>
      <w:pPr>
        <w:pStyle w:val="Heading4"/>
        <w:bidi w:val="1"/>
        <w:ind w:left="0" w:right="0" w:firstLine="612"/>
        <w:jc w:val="both"/>
        <w:rPr/>
      </w:pPr>
      <w:r>
        <w:rPr>
          <w:rtl w:val="true"/>
        </w:rPr>
        <w:t xml:space="preserve">وعليه دين وترك مدبرا فأمر النبي صلعم بالمدبر فبيع في الدين </w:t>
      </w:r>
      <w:r>
        <w:rPr>
          <w:rtl w:val="true"/>
        </w:rPr>
        <w:t xml:space="preserve">* </w:t>
      </w:r>
      <w:r>
        <w:rPr>
          <w:rtl w:val="true"/>
        </w:rPr>
        <w:t xml:space="preserve">حدثنا أبو محمد ابن حيان ثنا محمد بن إبراهيم ثنا على بن مسلم الطوسى ثنا أبو يوسف ثنا عبد الله بن على عن ابن عقيل عن جابر بن عبد الله قال صلى بنا رسول الله صلعم وإزارته قد أتزر به دون الثديين ليس عليه غيره </w:t>
      </w:r>
      <w:r>
        <w:rPr>
          <w:rtl w:val="true"/>
        </w:rPr>
        <w:t xml:space="preserve">* </w:t>
      </w:r>
      <w:r>
        <w:rPr>
          <w:rtl w:val="true"/>
        </w:rPr>
        <w:t xml:space="preserve">وحدثناه أبى رحمه الله ثنا محمد بن إبراهيم ثنا على مثله سواء </w:t>
      </w:r>
      <w:r>
        <w:rPr>
          <w:rtl w:val="true"/>
        </w:rPr>
        <w:t xml:space="preserve">* </w:t>
      </w:r>
      <w:r>
        <w:rPr>
          <w:rtl w:val="true"/>
        </w:rPr>
        <w:t xml:space="preserve">محمد بن على بن عمرو بن سهل بن الحارث أبو عبد الله الصوفى بإصبهان </w:t>
      </w:r>
      <w:r>
        <w:rPr>
          <w:rtl w:val="true"/>
        </w:rPr>
        <w:t xml:space="preserve">* </w:t>
      </w:r>
      <w:r>
        <w:rPr>
          <w:rtl w:val="true"/>
        </w:rPr>
        <w:t xml:space="preserve">أخبرنا القاضى أبو أحمد في كتابه ثنا محمد بن على بن عمرو الصوفى ثنا أبو الخير الشاه بن مهران الرازي ثنا عصام بن يوسف البلخى ثنا إسماعيل بن زياد عن فرقد السبخى عن الحسن وعن مقاتل بن سليمان عن عطاء عن ابن عباس قال قال رسول الله صلعم لحامل القرآن في بيت مال المسلمين مائتا دينار يأخذها في كل سنة في الدنيا وإلا أخذها في الآخرة قيل يا رسول الله لمن قرأ ناظرا أو لمن أستظهره قال أقرؤا ما تيسر منه أما علمت أن من قرأ قل هو الله أحد فكأنه قرأ كل كتاب أنزله الله </w:t>
      </w:r>
      <w:r>
        <w:rPr>
          <w:rtl w:val="true"/>
        </w:rPr>
        <w:t xml:space="preserve">* </w:t>
      </w:r>
      <w:r>
        <w:rPr>
          <w:rtl w:val="true"/>
        </w:rPr>
        <w:t xml:space="preserve">محمد بن أحمد بن راشد بن معدان بن عبد الرحيم مولى ثقيف أبو بكر محدث بن محدث توفى بكرمان سنة تسع كتب بالعراق ومصر كثير التصانيف والحديث حدث عنه ابن الباغندى والناس حدثنا عنه القاضى والجماعة </w:t>
      </w:r>
      <w:r>
        <w:rPr>
          <w:rtl w:val="true"/>
        </w:rPr>
        <w:t xml:space="preserve">* </w:t>
      </w:r>
      <w:r>
        <w:rPr>
          <w:rtl w:val="true"/>
        </w:rPr>
        <w:t xml:space="preserve">حدثنا أبو بكر محمد بن جعفر بن يوسف ثنا محمد بن أحمد بن راشد ثنا أبو السائب سلم بن جنادة ثنا أبو أسامة عن هشام بن عروة عن أبيه عن أبيه عن عائشة قالت قال رسول الله صلعم أطلبوا الرزق في خبايا الارض </w:t>
      </w:r>
      <w:r>
        <w:rPr>
          <w:rtl w:val="true"/>
        </w:rPr>
        <w:t xml:space="preserve">* </w:t>
      </w:r>
      <w:r>
        <w:rPr>
          <w:rtl w:val="true"/>
        </w:rPr>
        <w:t xml:space="preserve">حدثنا أبو بكر محمد بن أحمد ابن عبد الوهاب ثنا محمد بن أحمد بن راشد ثنا عبد الله بن أبى رومان الاسكندرانى ثنا عبد الله بن وهب عن مالك بن أنس عن نافع عن ابن عمر قال قال رسول الله صلعدع ما يريبك إلى ما لا يريبك فإنك لن تجد فقد شئ تركته لله </w:t>
      </w:r>
      <w:r>
        <w:rPr>
          <w:rtl w:val="true"/>
        </w:rPr>
        <w:t xml:space="preserve">* </w:t>
      </w:r>
      <w:r>
        <w:rPr>
          <w:rtl w:val="true"/>
        </w:rPr>
        <w:t xml:space="preserve">حدثنا عبد الله بن محمد بن جعفر ثنا محمد بن أحمد بن راشد ثنا عيسى بن شاذان البصري ثنا حفص بن عمر ثنا شعبة عن قتادة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4</w:t>
      </w:r>
      <w:r>
        <w:rPr>
          <w:rFonts w:cs="Tahoma"/>
          <w:rtl w:val="true"/>
        </w:rPr>
        <w:t xml:space="preserve"> ]</w:t>
      </w:r>
    </w:p>
    <w:p>
      <w:pPr>
        <w:pStyle w:val="Heading4"/>
        <w:bidi w:val="1"/>
        <w:ind w:left="0" w:right="0" w:firstLine="612"/>
        <w:jc w:val="both"/>
        <w:rPr/>
      </w:pPr>
      <w:r>
        <w:rPr>
          <w:rtl w:val="true"/>
        </w:rPr>
        <w:t xml:space="preserve">أنس بن مالك قال قال رسول الله صلعم لتسون صفوفكم أو ليخالفن الله بين وجوهكم </w:t>
      </w:r>
      <w:r>
        <w:rPr>
          <w:rtl w:val="true"/>
        </w:rPr>
        <w:t xml:space="preserve">* </w:t>
      </w:r>
      <w:r>
        <w:rPr>
          <w:rtl w:val="true"/>
        </w:rPr>
        <w:t xml:space="preserve">حفص هو أبو عمر الحوضى </w:t>
      </w:r>
      <w:r>
        <w:rPr>
          <w:rtl w:val="true"/>
        </w:rPr>
        <w:t xml:space="preserve">* </w:t>
      </w:r>
      <w:r>
        <w:rPr>
          <w:rtl w:val="true"/>
        </w:rPr>
        <w:t xml:space="preserve">حدثنا محمد بن عبيد الله بن المرزبان الواعظ ثنا محمد بن أحمد بن راشد حدثنى محمد بن خالد بن خداش ثنا سلم بن قتيبة عن شعبة عن ثابت عن أنس أن النبي صلعم كان يرفع يديه حتى يرى بياض إبطيه </w:t>
      </w:r>
      <w:r>
        <w:rPr>
          <w:rtl w:val="true"/>
        </w:rPr>
        <w:t xml:space="preserve">* </w:t>
      </w:r>
      <w:r>
        <w:rPr>
          <w:rtl w:val="true"/>
        </w:rPr>
        <w:t xml:space="preserve">محمد بن عبد الله بن عثمان المكتب أبو بكر يروى عن العراقيين وغيرهم </w:t>
      </w:r>
      <w:r>
        <w:rPr>
          <w:rtl w:val="true"/>
        </w:rPr>
        <w:t xml:space="preserve">* </w:t>
      </w:r>
      <w:r>
        <w:rPr>
          <w:rtl w:val="true"/>
        </w:rPr>
        <w:t xml:space="preserve">حدثنا أبو محمد بن حيان ثنا أبو بكر محمد بن عبد الله بن عثمان المكتب ثنا عباد بن الوليد الغبرى ثنا إبراهيم بن شماس ثنا مسلم بن خالد عن ابن أبى حسين قال قال أنس بن مالك سمعت رسول الله صلعم يقول من سره أن يعظم الله رزقه وأن يمد في أجله فليصل رحمه </w:t>
      </w:r>
      <w:r>
        <w:rPr>
          <w:rtl w:val="true"/>
        </w:rPr>
        <w:t xml:space="preserve">* </w:t>
      </w:r>
      <w:r>
        <w:rPr>
          <w:rtl w:val="true"/>
        </w:rPr>
        <w:t xml:space="preserve">محمد بن أحمد بن الخطاب المؤدب أبو بكر </w:t>
      </w:r>
      <w:r>
        <w:rPr>
          <w:rtl w:val="true"/>
        </w:rPr>
        <w:t xml:space="preserve">* </w:t>
      </w:r>
      <w:r>
        <w:rPr>
          <w:rtl w:val="true"/>
        </w:rPr>
        <w:t xml:space="preserve">حدثنا محمد بن جعفر بن يوسف ثنا أبو بكر محمد بن أحمد بن الخطاب المؤدب ثنا موسى بن عبد الرحمن بن مهدى ثنا أبو أسامة مسعر عن عمرو بن مرة عن أبى الضحى عن مسروق أنه كان إذا حدث عن عائشة قال حدثتني الصديقة بنت الصديق حبيبة حبيب الله المبرأة فلم أكذبها </w:t>
      </w:r>
      <w:r>
        <w:rPr>
          <w:rtl w:val="true"/>
        </w:rPr>
        <w:t xml:space="preserve">* </w:t>
      </w:r>
      <w:r>
        <w:rPr>
          <w:rtl w:val="true"/>
        </w:rPr>
        <w:t xml:space="preserve">محمد بن أحمد بن يحيى المؤدب أبو بكر </w:t>
      </w:r>
      <w:r>
        <w:rPr>
          <w:rtl w:val="true"/>
        </w:rPr>
        <w:t xml:space="preserve">* </w:t>
      </w:r>
      <w:r>
        <w:rPr>
          <w:rtl w:val="true"/>
        </w:rPr>
        <w:t xml:space="preserve">حدثنا أحمد بن عبيد الله بن محمود ثنا محمد بن أحمد بن يحيى المؤدب أبو بكر ثنا سلمة بن شبيب ثنا الوليد ابن مسلم ثنا ثور بن يزيد عن خالد بن معدان عن معاذ بن جبل قال إن لملك الموت حربة تبلغ ما بين المشرق والمغرب فإذا أنقضى أجل عبد من الدنيا ضرب رأسه بتلك الحربة وقال الآن يزار بك عسكر الاموات </w:t>
      </w:r>
      <w:r>
        <w:rPr>
          <w:rtl w:val="true"/>
        </w:rPr>
        <w:t xml:space="preserve">* </w:t>
      </w:r>
      <w:r>
        <w:rPr>
          <w:rtl w:val="true"/>
        </w:rPr>
        <w:t xml:space="preserve">محمد بن أحمد بن الوليد بن يزيد بن نصر بن عبد الله أبو بكر الثقفى المدينى من أولاد الملوك رحل مع إشكيب ودخل الشأم ومصر ثقة أمين </w:t>
      </w:r>
      <w:r>
        <w:rPr>
          <w:rtl w:val="true"/>
        </w:rPr>
        <w:t xml:space="preserve">* </w:t>
      </w:r>
      <w:r>
        <w:rPr>
          <w:rtl w:val="true"/>
        </w:rPr>
        <w:t xml:space="preserve">حدثنا القاضى محمد بن أحمد بن إبراهيم ثنا أبو بكر محمد بن أحمد بن الوليد ثنا متوكل بن أبى سورة المصيصى ثنا خالد بن عمرو القرشى عن سفيان الثور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5</w:t>
      </w:r>
      <w:r>
        <w:rPr>
          <w:rFonts w:cs="Tahoma"/>
          <w:rtl w:val="true"/>
        </w:rPr>
        <w:t xml:space="preserve"> ]</w:t>
      </w:r>
    </w:p>
    <w:p>
      <w:pPr>
        <w:pStyle w:val="Heading4"/>
        <w:bidi w:val="1"/>
        <w:ind w:left="0" w:right="0" w:firstLine="612"/>
        <w:jc w:val="both"/>
        <w:rPr/>
      </w:pPr>
      <w:r>
        <w:rPr>
          <w:rtl w:val="true"/>
        </w:rPr>
        <w:t xml:space="preserve">عن أبى حازم عن سهل بن سعد قال أتى النبي صلعم رجل فقال يا رسول الله دلنى على عمل إذا عملته أحبنى الله وأحبنى الناس قال أزهد في الدينا يحبك الله وأزهد فيما عند الناس يحبك الناس </w:t>
      </w:r>
      <w:r>
        <w:rPr>
          <w:rtl w:val="true"/>
        </w:rPr>
        <w:t xml:space="preserve">* </w:t>
      </w:r>
      <w:r>
        <w:rPr>
          <w:rtl w:val="true"/>
        </w:rPr>
        <w:t xml:space="preserve">حدثنا سليمان بن أحمد ثنا محمد بن أحمد بن الوليد الاصبهاني ثنا سعيد بن عبد الله بن عبد الحكم المصرى ثنا قدامة بن محمد الاشجعى عن إسماعيل بن شيبة الطائفي عن ابن جريج عن عطاء عن ابن عباس قال قال رسول الله صلعم ما من أمتى أحد ولى من أمر الناس شيئا لم يحفظهم بما يحفظ به نفسه وأهله إلا لم يجد رائحة الجنة </w:t>
      </w:r>
      <w:r>
        <w:rPr>
          <w:rtl w:val="true"/>
        </w:rPr>
        <w:t xml:space="preserve">* </w:t>
      </w:r>
      <w:r>
        <w:rPr>
          <w:rtl w:val="true"/>
        </w:rPr>
        <w:t xml:space="preserve">حدثنا أبو محمد ابن حيان ثنا محمد بن أحمد بن الوليد ثنا عصام بن رواد ثنا أبى ثنا ورقاء عن سهيل عن أبيه عن أبى هريرة قال قال رسول الله صلعم لا يجزى ولد والده إلا أن يجده مملوكا فيعتقه ومن كان مصليا بعد الجمعة فليصل أربعا </w:t>
      </w:r>
      <w:r>
        <w:rPr>
          <w:rtl w:val="true"/>
        </w:rPr>
        <w:t xml:space="preserve">* </w:t>
      </w:r>
      <w:r>
        <w:rPr>
          <w:rtl w:val="true"/>
        </w:rPr>
        <w:t xml:space="preserve">محمد بن أحمد بن تميم بن خالد بن عبد الله بن خالد وقيل ابن سعيد ابن خالد بن عبد الله بن خالد أبو بكر بن أخى الحسين بن تميم نزل شميكان ثقة مأمون يروى عن لوين ومحمد بن على بن شقيق وابن حميد وابن أبى سريج </w:t>
      </w:r>
      <w:r>
        <w:rPr>
          <w:rtl w:val="true"/>
        </w:rPr>
        <w:t xml:space="preserve">* </w:t>
      </w:r>
      <w:r>
        <w:rPr>
          <w:rtl w:val="true"/>
        </w:rPr>
        <w:t xml:space="preserve">حدثنا أبى ثنا أبو بكر محمد بن أحمد بن تميم ثنا أحمد بن أبى سريج ثنا سويد بن عبد العزيز عن عبيد الله بن عمر عن نافع عن ابن عمر أن رسول الله صلعم قال من سل السلاح على أمتى فليس من أمتى </w:t>
      </w:r>
      <w:r>
        <w:rPr>
          <w:rtl w:val="true"/>
        </w:rPr>
        <w:t xml:space="preserve">* </w:t>
      </w:r>
      <w:r>
        <w:rPr>
          <w:rtl w:val="true"/>
        </w:rPr>
        <w:t xml:space="preserve">حدثنا أبو إسحاق بن حمزة حدثنى أبو بكر بن تميم ثنا محمد بن حميد ثنا جرير عن الاعمش عن أبى حازم عن أبى هريرة قال بلغ النبي صلعم أن قوما حرموا الطيب واللحم والنساء منهم عثمان بن مظعون وعبد الله بن مسعود وأرادوا أن يستخصوا فقام النبي صلعم </w:t>
      </w:r>
      <w:r>
        <w:rPr>
          <w:rtl w:val="true"/>
        </w:rPr>
        <w:t xml:space="preserve">[ </w:t>
      </w:r>
      <w:r>
        <w:rPr>
          <w:rtl w:val="true"/>
        </w:rPr>
        <w:t xml:space="preserve">على المنبر </w:t>
      </w:r>
      <w:r>
        <w:rPr>
          <w:rtl w:val="true"/>
        </w:rPr>
        <w:t xml:space="preserve">] </w:t>
      </w:r>
      <w:r>
        <w:rPr>
          <w:rtl w:val="true"/>
        </w:rPr>
        <w:t xml:space="preserve">فأوعد في ذلك الوعيد حتى أوعد القتل وقال إنى لم أبعث بالرهبانية الحديث </w:t>
      </w:r>
      <w:r>
        <w:rPr>
          <w:rtl w:val="true"/>
        </w:rPr>
        <w:t xml:space="preserve">* </w:t>
      </w:r>
      <w:r>
        <w:rPr>
          <w:rtl w:val="true"/>
        </w:rPr>
        <w:t xml:space="preserve">حدثنا محمد بن جعفر بن يوسف ثنا محمد بن أحمد بن تميم أبو بكر ثنا محمد بن حميد ثنا هارون بن المغيرة عن على بن عبد الاعلى عن عبد الرحمن بن أبى ليلى عن البراء بن عازب عن عمر ابن الخطاب قال رأيت النبي صلعم توضأ ومسح على الخفين </w:t>
      </w:r>
      <w:r>
        <w:rPr>
          <w:rtl w:val="true"/>
        </w:rPr>
        <w:t xml:space="preserve">* </w:t>
      </w:r>
      <w:r>
        <w:rPr>
          <w:rtl w:val="true"/>
        </w:rPr>
        <w:t xml:space="preserve">حدثنا عبد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6</w:t>
      </w:r>
      <w:r>
        <w:rPr>
          <w:rFonts w:cs="Tahoma"/>
          <w:rtl w:val="true"/>
        </w:rPr>
        <w:t xml:space="preserve"> ]</w:t>
      </w:r>
    </w:p>
    <w:p>
      <w:pPr>
        <w:pStyle w:val="Heading4"/>
        <w:bidi w:val="1"/>
        <w:ind w:left="0" w:right="0" w:firstLine="612"/>
        <w:jc w:val="both"/>
        <w:rPr/>
      </w:pPr>
      <w:r>
        <w:rPr>
          <w:rtl w:val="true"/>
        </w:rPr>
        <w:t xml:space="preserve">ابن محمد بن جعفر ثنا أبو بكر محمد بن أحمد بن تميم ثنا محمد بن حميد ثنا مهران ثنا غياث بن المسيب وأثنى عليه خيرا عن أبى إسحاق عن الحسين بن على أن النبي صلعم كان يأكل وبيده عرق فسمع إقامة الصلاة فألقى العرق على الخوان ثم مسح يده إحداهما على الاخرى فقام إلى الصلاة ولم يتوضأ وقال النبي صلعم مثل الذى يصيب المال من الحرام ثم يتصدق به لم يتقبل منه إلا كما يتقبل من الزانية التى تزني ثم تتصدق به على المرضى </w:t>
      </w:r>
      <w:r>
        <w:rPr>
          <w:rtl w:val="true"/>
        </w:rPr>
        <w:t xml:space="preserve">* </w:t>
      </w:r>
      <w:r>
        <w:rPr>
          <w:rtl w:val="true"/>
        </w:rPr>
        <w:t xml:space="preserve">حدثنا أبو محمد بن حيان ثنا محمد بن أحمد بن تميم ثنا محمد بن حميد ثنا حكام عن عنبسة عن سالم الافطس عن الزهري عن سعيد بن المسيب عن أبى هريرة قال قال النبي صلعم قوموا فصلوا على صاحبكم النجاشي فصفوا خلفه كما يصلون على الجنازة فكبر عليه أربعا </w:t>
      </w:r>
      <w:r>
        <w:rPr>
          <w:rtl w:val="true"/>
        </w:rPr>
        <w:t xml:space="preserve">* </w:t>
      </w:r>
      <w:r>
        <w:rPr>
          <w:rtl w:val="true"/>
        </w:rPr>
        <w:t xml:space="preserve">محمد بن أحمد بن أسباط أبو عبد الله الجرواءانى شيخ ثقة توفى في رجب سنة ثمان وثلاثمائة </w:t>
      </w:r>
      <w:r>
        <w:rPr>
          <w:rtl w:val="true"/>
        </w:rPr>
        <w:t xml:space="preserve">* </w:t>
      </w:r>
      <w:r>
        <w:rPr>
          <w:rtl w:val="true"/>
        </w:rPr>
        <w:t xml:space="preserve">حدثنا أبو محمد بن حيان ثنا محمد بن أحمد بن أسباط ثنا أحمد بن بديل ثنا إسحاق بن الربيع ثنا مسعر عن منصور عن سعد بن عبيدة عن أبى عبد الرحمن عن على قال رفع رسول الله صلعم ذات يوم رأسه إلى فقال ما من نفس منفوسة إلا قد كتب مقامه في الجنة والنار وشقية وسعيدة فقال رجل فندع العمل قال لا ولكن أعملوا فكل ميسر أما أهل السنة فييسرون لها وأما أهل الشقاء فييسرون للشقاء ثم قرأ فأما من أعطى وأتقى الآية </w:t>
      </w:r>
      <w:r>
        <w:rPr>
          <w:rtl w:val="true"/>
        </w:rPr>
        <w:t xml:space="preserve">* </w:t>
      </w:r>
      <w:r>
        <w:rPr>
          <w:rtl w:val="true"/>
        </w:rPr>
        <w:t xml:space="preserve">حدثنا عبد الله بن محمد بن مندويه ثنا محمد بن أحمد بن أسباط ثنا سلم بن جنادة ثنا وكيع ثنا الاعمش عن أبى حازم عن أبى هريرة قال قال رسول الله صلعم إذا دعا الرجل أمرأته إلى فراشه فأبت فباتت وهو عليها ساخط لعنتها الملائكة حتى تصبح </w:t>
      </w:r>
      <w:r>
        <w:rPr>
          <w:rtl w:val="true"/>
        </w:rPr>
        <w:t xml:space="preserve">* </w:t>
      </w:r>
      <w:r>
        <w:rPr>
          <w:rtl w:val="true"/>
        </w:rPr>
        <w:t xml:space="preserve">محمد بن الحسن بن زياد أبو عبد الله المقرئ الخياط يعرف بأبن حسنويه روى عن عبد الله بن عبد الوهاب الخوارزمي ومحمد بن عيسى الزجاج </w:t>
      </w:r>
      <w:r>
        <w:rPr>
          <w:rtl w:val="true"/>
        </w:rPr>
        <w:t xml:space="preserve">* </w:t>
      </w:r>
      <w:r>
        <w:rPr>
          <w:rtl w:val="true"/>
        </w:rPr>
        <w:t xml:space="preserve">حدثنا </w:t>
      </w:r>
      <w:r>
        <w:rPr>
          <w:rtl w:val="true"/>
        </w:rPr>
        <w:t xml:space="preserve">[ </w:t>
      </w:r>
      <w:r>
        <w:rPr>
          <w:rtl w:val="true"/>
        </w:rPr>
        <w:t xml:space="preserve">أبو </w:t>
      </w:r>
      <w:r>
        <w:rPr>
          <w:rtl w:val="true"/>
        </w:rPr>
        <w:t xml:space="preserve">] </w:t>
      </w:r>
      <w:r>
        <w:rPr>
          <w:rtl w:val="true"/>
        </w:rPr>
        <w:t xml:space="preserve">إسحاق بن حمزة ثنا أبو عبد الله محمد بن الحسن بن زياد المقرئ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7</w:t>
      </w:r>
      <w:r>
        <w:rPr>
          <w:rFonts w:cs="Tahoma"/>
          <w:rtl w:val="true"/>
        </w:rPr>
        <w:t xml:space="preserve"> ]</w:t>
      </w:r>
    </w:p>
    <w:p>
      <w:pPr>
        <w:pStyle w:val="Heading4"/>
        <w:bidi w:val="1"/>
        <w:ind w:left="0" w:right="0" w:firstLine="612"/>
        <w:jc w:val="both"/>
        <w:rPr/>
      </w:pPr>
      <w:r>
        <w:rPr>
          <w:rtl w:val="true"/>
        </w:rPr>
        <w:t xml:space="preserve">عقيل بن يحيى ثنا أبو داود ثنا طلحة بن عمرو سمعت عطاء عن أبى هريرة قال قال رسول الله صلعم أطلبوا الخير عند حسان الوجوه </w:t>
      </w:r>
      <w:r>
        <w:rPr>
          <w:rtl w:val="true"/>
        </w:rPr>
        <w:t xml:space="preserve">* </w:t>
      </w:r>
      <w:r>
        <w:rPr>
          <w:rtl w:val="true"/>
        </w:rPr>
        <w:t xml:space="preserve">محمد بن حسنويه الاصبهاني روى عن أبى مسعود </w:t>
      </w:r>
      <w:r>
        <w:rPr>
          <w:rtl w:val="true"/>
        </w:rPr>
        <w:t xml:space="preserve">* </w:t>
      </w:r>
      <w:r>
        <w:rPr>
          <w:rtl w:val="true"/>
        </w:rPr>
        <w:t xml:space="preserve">حدثنا سليمان بن أحمد ثنا محمد بن حسنويه ثنا أحمد بن الفرات ثنا هشام بن بلال ثنا محمد بن مسلم الطائفي عن أيوب بن موسى عن نافع عن ابن عمر عن النبي صلعم قال ذكاة الجنين ذكاة أمه </w:t>
      </w:r>
      <w:r>
        <w:rPr>
          <w:rtl w:val="true"/>
        </w:rPr>
        <w:t xml:space="preserve">* </w:t>
      </w:r>
      <w:r>
        <w:rPr>
          <w:rtl w:val="true"/>
        </w:rPr>
        <w:t xml:space="preserve">محمد بن يعقوب بن إسحاق أبو صالح توفى سنة ثمان عشرة وثلاثمائة حدثنا عنه أبو إسحاق بن حمزة يروى عن بى مسعود ومحمد بن عامر وإبراهيم بن عامر حدث عنه الوليد بن أبان </w:t>
      </w:r>
      <w:r>
        <w:rPr>
          <w:rtl w:val="true"/>
        </w:rPr>
        <w:t xml:space="preserve">* </w:t>
      </w:r>
      <w:r>
        <w:rPr>
          <w:rtl w:val="true"/>
        </w:rPr>
        <w:t xml:space="preserve">حدثنا محمد بن جعفر ثنا محمد بن يعقوب ابن إسحاق أبو صالح الوراق ثنا عبد الله بن داود ثنا الحسين بن حفص ثنا أبو مسلم قائد الاعمش عن عبيد الله عن نافع عن ابن عمر قال نهى رسول الله صلعم أن تسقى البهائم الخمر </w:t>
      </w:r>
      <w:r>
        <w:rPr>
          <w:rtl w:val="true"/>
        </w:rPr>
        <w:t xml:space="preserve">* </w:t>
      </w:r>
      <w:r>
        <w:rPr>
          <w:rtl w:val="true"/>
        </w:rPr>
        <w:t xml:space="preserve">حدثنا عمر بن عبد الله بن أحمد بن محمد بن سهل ثنا أبو صالح محمد بن يعقوب ثنا إبراهيم بن معمر ثنا عبد الله بن سخت ثنا الخليل بن عمر بن عمر بن إبراهيم البصري ثنا صالح المرى عن الحسن عن سمرة قال قال رسول الله صلعم يا ابن آدم أرض بالقوت فإن القوت لمن يموت كثير </w:t>
      </w:r>
      <w:r>
        <w:rPr>
          <w:rtl w:val="true"/>
        </w:rPr>
        <w:t xml:space="preserve">* </w:t>
      </w:r>
      <w:r>
        <w:rPr>
          <w:rtl w:val="true"/>
        </w:rPr>
        <w:t xml:space="preserve">حدثنا سليمان بن أحمد ثنا أبو صالح محمد بن يعقوب الوراق الاصبهاني ثنا أحمد بن الفرات ثنا محمد بن كثير </w:t>
      </w:r>
      <w:r>
        <w:rPr>
          <w:rtl w:val="true"/>
        </w:rPr>
        <w:t xml:space="preserve">[ </w:t>
      </w:r>
      <w:r>
        <w:rPr>
          <w:rtl w:val="true"/>
        </w:rPr>
        <w:t xml:space="preserve">ثنا محمد </w:t>
      </w:r>
      <w:r>
        <w:rPr>
          <w:rtl w:val="true"/>
        </w:rPr>
        <w:t xml:space="preserve">] </w:t>
      </w:r>
      <w:r>
        <w:rPr>
          <w:rtl w:val="true"/>
        </w:rPr>
        <w:t xml:space="preserve">بن فضيل عن الصلت بن بهرام عن أبى وائل عن البراء بن عازب قال قال رسول الله صلعم ما أختلج عرق ولا عين إلا بذنب وما يدفع الله عنه أكثر </w:t>
      </w:r>
      <w:r>
        <w:rPr>
          <w:rtl w:val="true"/>
        </w:rPr>
        <w:t xml:space="preserve">* </w:t>
      </w:r>
      <w:r>
        <w:rPr>
          <w:rtl w:val="true"/>
        </w:rPr>
        <w:t xml:space="preserve">محمد بن الحسن بن المهلب أبو صالح المدينى توفى سنة أثنتين وعشرين وثلاثمائة سمع أبا مسعود المسند له ومصنفات </w:t>
      </w:r>
      <w:r>
        <w:rPr>
          <w:rtl w:val="true"/>
        </w:rPr>
        <w:t xml:space="preserve">* </w:t>
      </w:r>
      <w:r>
        <w:rPr>
          <w:rtl w:val="true"/>
        </w:rPr>
        <w:t xml:space="preserve">حدثنا أبو محمد بن حيان وأحمد بن عبد الله بن سعيد قالا ثنا أبو صالح محمد بن الحسن بن المهلب ثنا عبد الله بن سخت ثنا الخليل بن عمر بن إبراهيم ثنا صالح المرى عن الحس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8</w:t>
      </w:r>
      <w:r>
        <w:rPr>
          <w:rFonts w:cs="Tahoma"/>
          <w:rtl w:val="true"/>
        </w:rPr>
        <w:t xml:space="preserve"> ]</w:t>
      </w:r>
    </w:p>
    <w:p>
      <w:pPr>
        <w:pStyle w:val="Heading4"/>
        <w:bidi w:val="1"/>
        <w:ind w:left="0" w:right="0" w:firstLine="612"/>
        <w:jc w:val="both"/>
        <w:rPr/>
      </w:pPr>
      <w:r>
        <w:rPr>
          <w:rtl w:val="true"/>
        </w:rPr>
        <w:t xml:space="preserve">عن سمرة قال قال رسول الله صلعم من اتقى الله عاش قويا وسار في بلاد عدوه آمنا </w:t>
      </w:r>
      <w:r>
        <w:rPr>
          <w:rtl w:val="true"/>
        </w:rPr>
        <w:t xml:space="preserve">* </w:t>
      </w:r>
      <w:r>
        <w:rPr>
          <w:rtl w:val="true"/>
        </w:rPr>
        <w:t xml:space="preserve">محمد بن عمرو بن شهاب أبو عمر توفى سنة سبع وثلاثمائة ذكره المتأخر </w:t>
      </w:r>
      <w:r>
        <w:rPr>
          <w:rtl w:val="true"/>
        </w:rPr>
        <w:t xml:space="preserve">* </w:t>
      </w:r>
      <w:r>
        <w:rPr>
          <w:rtl w:val="true"/>
        </w:rPr>
        <w:t xml:space="preserve">حدثنا عبد الله بن محمد بن جعفر ثنا أبو عمر محمد بن عمرو بن شهاب ثنا أبى ثنا سليمان بن داود ثنا عيسى بن يونس حدثنى بدر بن الخليل ثنا عمار الدهنى ثنا سالم بن أبى الجعد الغطفانى عن ابن عمر أن النبي صلعم قال إذا ركعت فمكن يديك على ركبتيك وأمدد ظهرك </w:t>
      </w:r>
      <w:r>
        <w:rPr>
          <w:rtl w:val="true"/>
        </w:rPr>
        <w:t xml:space="preserve">* </w:t>
      </w:r>
      <w:r>
        <w:rPr>
          <w:rtl w:val="true"/>
        </w:rPr>
        <w:t xml:space="preserve">محمد بن هارون أبو جعفر يعرف بمما بن هارون توفى سنة أربع وعشرين وثلاثمائة يروى عن المصريين الربيع بن سليمان وغيره </w:t>
      </w:r>
      <w:r>
        <w:rPr>
          <w:rtl w:val="true"/>
        </w:rPr>
        <w:t xml:space="preserve">* </w:t>
      </w:r>
      <w:r>
        <w:rPr>
          <w:rtl w:val="true"/>
        </w:rPr>
        <w:t xml:space="preserve">حدثنا الحسن بن إسحاق بن إبراهيم بن زيد ثنا محمد بن هارون بن كوفى ثنا على بن المغيرة المصرى ثنا ابن أبى مريم مسلمة بن على ثنا الاوزاعي عن محمد بن الوليد عن ابن شهاب عن سالم عن أبيه قال قال النبي صلعم ما مسخت أمة فيكون لها ناسلة </w:t>
      </w:r>
      <w:r>
        <w:rPr>
          <w:rtl w:val="true"/>
        </w:rPr>
        <w:t xml:space="preserve">* </w:t>
      </w:r>
      <w:r>
        <w:rPr>
          <w:rtl w:val="true"/>
        </w:rPr>
        <w:t xml:space="preserve">حدثنا الحسين بن محمد بن على ثنا محمد بن هارون بن كوفى ثنا إبراهيم بن مرزوق ثنا أبو بكر الحنفي ثنا مسعر بن كدام عن عطاء بن السائب عن أبيه عن عبد الله بن عمرو أن رجلا أتى النبي صلعم يبايعه على الهجرة وقد كان أسلم قال وتركت أبوى يبكيان قال فأرجع إليهما فأضحكهما كما أبكيتهما وأبى أن يبايعه </w:t>
      </w:r>
      <w:r>
        <w:rPr>
          <w:rtl w:val="true"/>
        </w:rPr>
        <w:t xml:space="preserve">* </w:t>
      </w:r>
      <w:r>
        <w:rPr>
          <w:rtl w:val="true"/>
        </w:rPr>
        <w:t xml:space="preserve">محمد بن نصر بن القاسم أبو عبد الله المقرئ </w:t>
      </w:r>
      <w:r>
        <w:rPr>
          <w:rtl w:val="true"/>
        </w:rPr>
        <w:t xml:space="preserve">* </w:t>
      </w:r>
      <w:r>
        <w:rPr>
          <w:rtl w:val="true"/>
        </w:rPr>
        <w:t xml:space="preserve">حدثنا محمد بن على بن عاصم ثنا أبو عبد الله محمد بن نصر المقرئ وكان من خيار الناس ثنا محمد ابن زياد عن النعمان عن عبد الرحمن بن عبد الله بن دينار عن محمد بن عجلان عن القعقاع بن حكيم عن أبى صالح عن أبى هريرة عن النبي صلعم قال إن العبد إذا أخطأ خطية كانت نكتة في قلبه فإن تاب وأستغفر صقل قلبه فإن زاد زادت حتى تغشى القلب فذلك الذى قال الله عز وجل كلا بل ران على قلوبهم ما كانوا يكسبون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9</w:t>
      </w:r>
      <w:r>
        <w:rPr>
          <w:rFonts w:cs="Tahoma"/>
          <w:rtl w:val="true"/>
        </w:rPr>
        <w:t xml:space="preserve"> ]</w:t>
      </w:r>
    </w:p>
    <w:p>
      <w:pPr>
        <w:pStyle w:val="Heading4"/>
        <w:bidi w:val="1"/>
        <w:ind w:left="0" w:right="0" w:firstLine="612"/>
        <w:jc w:val="both"/>
        <w:rPr/>
      </w:pPr>
      <w:r>
        <w:rPr>
          <w:rtl w:val="true"/>
        </w:rPr>
        <w:t xml:space="preserve">محمد بن يوسف بن محمد الصوفى </w:t>
      </w:r>
      <w:r>
        <w:rPr>
          <w:rtl w:val="true"/>
        </w:rPr>
        <w:t xml:space="preserve">* </w:t>
      </w:r>
      <w:r>
        <w:rPr>
          <w:rtl w:val="true"/>
        </w:rPr>
        <w:t xml:space="preserve">حدثنا الحسين بن محمد بن على ثنا محمد بن يوسف بن محمد الصوفى ثنا أحمد بن مهران بن خالد ثنا إسحاق بن إبراهيم ختن سلمة الابرش ثنا سلمة بن الفضل ثنا مسعر عن عمرو بن مرة قال دخلت على عمرو بن خزاعة أعوده فقال ليتنا صلينا فأسترحنا ثم قال قال لى بلال قال رسول الله صلعم يا بلال قم فأرحنا بها </w:t>
      </w:r>
      <w:r>
        <w:rPr>
          <w:rtl w:val="true"/>
        </w:rPr>
        <w:t xml:space="preserve">* </w:t>
      </w:r>
      <w:r>
        <w:rPr>
          <w:rtl w:val="true"/>
        </w:rPr>
        <w:t xml:space="preserve">حدثنا محمد بن أحمد بن جعفر ثنا محمد بن يوسف ثنا الحسين بن على بن غالب الواسطي ثنا أبو الوليد وهب بن حفص الحرانى ثنا هارون بن يحيى </w:t>
      </w:r>
      <w:r>
        <w:rPr>
          <w:rtl w:val="true"/>
        </w:rPr>
        <w:t xml:space="preserve">[ </w:t>
      </w:r>
      <w:r>
        <w:rPr>
          <w:rtl w:val="true"/>
        </w:rPr>
        <w:t xml:space="preserve">عن يحيى </w:t>
      </w:r>
      <w:r>
        <w:rPr>
          <w:rtl w:val="true"/>
        </w:rPr>
        <w:t xml:space="preserve">] </w:t>
      </w:r>
      <w:r>
        <w:rPr>
          <w:rtl w:val="true"/>
        </w:rPr>
        <w:t xml:space="preserve">بن سلام عن برد عن مكحول عن واثلة بن الاسقع عن النواس بن سمعان قال قال رسول الله صلعم اللهم بارك لامتي في بكورها </w:t>
      </w:r>
      <w:r>
        <w:rPr>
          <w:rtl w:val="true"/>
        </w:rPr>
        <w:t xml:space="preserve">* </w:t>
      </w:r>
      <w:r>
        <w:rPr>
          <w:rtl w:val="true"/>
        </w:rPr>
        <w:t xml:space="preserve">محمد بن على بن الجارود أبو بكر كثير الحديث صاحب أصول ثقة توفى سنة خمس وعشرين وثلاثمائة سمع يونس بن حبيب المسند وغيره </w:t>
      </w:r>
      <w:r>
        <w:rPr>
          <w:rtl w:val="true"/>
        </w:rPr>
        <w:t xml:space="preserve">* </w:t>
      </w:r>
      <w:r>
        <w:rPr>
          <w:rtl w:val="true"/>
        </w:rPr>
        <w:t xml:space="preserve">حدثنا أبو إسحاق بن حمزة حدثنى أبو بكر محمد بن على بن محمد بن الجارود ثنا محمد ابن عيسى ثنا عبيد الله بن موسى عن إسحاق بن إبراهيم أبى يعقوب الثقفى عن محمد بن المنكدر عن جابر أن رجلا دبر غلاما على عهد رسول الله صلعم قال إسحاق ولا أعلمه إلا قال ابن النحام فباعه رسول الله صلعم بثمانيمائه درهم </w:t>
      </w:r>
      <w:r>
        <w:rPr>
          <w:rtl w:val="true"/>
        </w:rPr>
        <w:t xml:space="preserve">* </w:t>
      </w:r>
      <w:r>
        <w:rPr>
          <w:rtl w:val="true"/>
        </w:rPr>
        <w:t xml:space="preserve">حدثنا محمد بن عبد الرحمن بن مخلد ثنا محمد بن على بن الجارود ثنا أحمد بن معاوية ثنا الحسين بن حفص عن إبراهيم بن طهمان عن جابر الجعفي عن طلحة ابن مصرف عن عبد الرحمن بن عوسجة عن البراء بن عازب قال كان رسول الله صلعم يقول اللهم إنى أعوذ بك من الشك في الحق بعد اليقين وأعوذ بك من الشيطان الرجيم وأعوذ بك من شر يوم الدين </w:t>
      </w:r>
      <w:r>
        <w:rPr>
          <w:rtl w:val="true"/>
        </w:rPr>
        <w:t xml:space="preserve">* </w:t>
      </w:r>
      <w:r>
        <w:rPr>
          <w:rtl w:val="true"/>
        </w:rPr>
        <w:t xml:space="preserve">محمد بن يوسف أبو العباس الاصبهاني سكن بغداد </w:t>
      </w:r>
      <w:r>
        <w:rPr>
          <w:rtl w:val="true"/>
        </w:rPr>
        <w:t xml:space="preserve">* </w:t>
      </w:r>
      <w:r>
        <w:rPr>
          <w:rtl w:val="true"/>
        </w:rPr>
        <w:t xml:space="preserve">حدثنا محمد بن المظفر ثنا أبو العباس محمد بن يوسف الاصبهاني ثنا الوليد بن حماد ثنا عبد الله بن سليمان ثنا عمرو بن جميع عن إسماعيل بن أبى خالد عن زياد بن علاقة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0</w:t>
      </w:r>
      <w:r>
        <w:rPr>
          <w:rFonts w:cs="Tahoma"/>
          <w:rtl w:val="true"/>
        </w:rPr>
        <w:t xml:space="preserve"> ]</w:t>
      </w:r>
    </w:p>
    <w:p>
      <w:pPr>
        <w:pStyle w:val="Heading4"/>
        <w:bidi w:val="1"/>
        <w:ind w:left="0" w:right="0" w:firstLine="612"/>
        <w:jc w:val="both"/>
        <w:rPr/>
      </w:pPr>
      <w:r>
        <w:rPr>
          <w:rtl w:val="true"/>
        </w:rPr>
        <w:t xml:space="preserve">أسامة بن شريك قال كنا مع رسول الله صلعم إذ جاءه الاعراب فسألوه عن أشياء الحديث </w:t>
      </w:r>
      <w:r>
        <w:rPr>
          <w:rtl w:val="true"/>
        </w:rPr>
        <w:t xml:space="preserve">* </w:t>
      </w:r>
      <w:r>
        <w:rPr>
          <w:rtl w:val="true"/>
        </w:rPr>
        <w:t xml:space="preserve">محمد بن أحمد بن يزيد أبو عبد الله الزهري الاصبهاني </w:t>
      </w:r>
      <w:r>
        <w:rPr>
          <w:rtl w:val="true"/>
        </w:rPr>
        <w:t xml:space="preserve">[ </w:t>
      </w:r>
      <w:r>
        <w:rPr>
          <w:rtl w:val="true"/>
        </w:rPr>
        <w:t xml:space="preserve">كثير الحديث والمصنفات </w:t>
      </w:r>
      <w:r>
        <w:rPr>
          <w:rtl w:val="true"/>
        </w:rPr>
        <w:t xml:space="preserve">* </w:t>
      </w:r>
      <w:r>
        <w:rPr>
          <w:rtl w:val="true"/>
        </w:rPr>
        <w:t xml:space="preserve">حدثنا سليمان بن أحمد حدثنى محمد بن أحمد الزهري </w:t>
      </w:r>
      <w:r>
        <w:rPr>
          <w:rtl w:val="true"/>
        </w:rPr>
        <w:t xml:space="preserve">] </w:t>
      </w:r>
      <w:r>
        <w:rPr>
          <w:rtl w:val="true"/>
        </w:rPr>
        <w:t xml:space="preserve">ثنا إسماعيل بن يزيد ثنا أبو داود الطيالسي ثنا سلام بن مسكين عن قتادة عن أنس بن مالك قال رسول الله صلعم خير دينكم أيسره </w:t>
      </w:r>
      <w:r>
        <w:rPr>
          <w:rtl w:val="true"/>
        </w:rPr>
        <w:t xml:space="preserve">* </w:t>
      </w:r>
      <w:r>
        <w:rPr>
          <w:rtl w:val="true"/>
        </w:rPr>
        <w:t xml:space="preserve">محمد بن خداش حدث عن أبى أيوب ذكره المتأخر </w:t>
      </w:r>
      <w:r>
        <w:rPr>
          <w:rtl w:val="true"/>
        </w:rPr>
        <w:t xml:space="preserve">* </w:t>
      </w:r>
      <w:r>
        <w:rPr>
          <w:rtl w:val="true"/>
        </w:rPr>
        <w:t xml:space="preserve">حدث محمد بن أحمد بن إبراهيم ثنا محمد بن خداش ثنا أبو أيوب ثنا يحيى بن يمان عن سفيان عن محمد بن سعيد عن حميضة بن الشمرذل عن قيس بن الحارث أنه أسلم وعنده ثمان نسوة فأمره يعنى النبي صلعم أن يمسك أربعا </w:t>
      </w:r>
      <w:r>
        <w:rPr>
          <w:rtl w:val="true"/>
        </w:rPr>
        <w:t xml:space="preserve">* </w:t>
      </w:r>
      <w:r>
        <w:rPr>
          <w:rtl w:val="true"/>
        </w:rPr>
        <w:t xml:space="preserve">ورواه الثوري عن محمد بن السائب </w:t>
      </w:r>
      <w:r>
        <w:rPr>
          <w:rtl w:val="true"/>
        </w:rPr>
        <w:t xml:space="preserve">* </w:t>
      </w:r>
      <w:r>
        <w:rPr>
          <w:rtl w:val="true"/>
        </w:rPr>
        <w:t xml:space="preserve">محمد بن سعد بن مقرن بن وائل المعدل أبو عبد الله يروى عن سهل ابن عثمان وأبى الربيع والشاذكونى قليل الحديث </w:t>
      </w:r>
      <w:r>
        <w:rPr>
          <w:rtl w:val="true"/>
        </w:rPr>
        <w:t xml:space="preserve">* </w:t>
      </w:r>
      <w:r>
        <w:rPr>
          <w:rtl w:val="true"/>
        </w:rPr>
        <w:t xml:space="preserve">حدثنا إبراهيم بن محمد بن حمزة ثنا أبو عبد الله محمد بن سعد بن مقرن إملاء في بيته سنة ثلاثمائة ثنا سهل بن عثمان ثنا يحيى بن أبى زائدة وجنادة بن سلم عن محمد بن عمرو عن أبى سلمة عن أبى هريرة قال كان رجلان من بلى من قضاعة أسلما فأستشهد أحدهما وأخر الآخر بعده سنة قال طلحة فأريت في الجنة فرأيت المؤخر منهما دخل الجنة قبل الشهيد فعجبت لذلك فأصبحت قال فذكرت ذلك لرسول الله صلعم فقال أليس قد صام بعده رمضان وصلى بعده كذا وكذا لصلاة سنة </w:t>
      </w:r>
      <w:r>
        <w:rPr>
          <w:rtl w:val="true"/>
        </w:rPr>
        <w:t xml:space="preserve">* </w:t>
      </w:r>
      <w:r>
        <w:rPr>
          <w:rtl w:val="true"/>
        </w:rPr>
        <w:t xml:space="preserve">حدثنا محمد بن عبيد الله بن المهربان ثنا أبو عبد الله محمد بن سعد بن مقرن انآ أبو الربيع ثنا شريك عن سماك بن حرب عن عكرمة عن ابن عباس قال لا بأس بأكل الطحال ثم تلا قل لا أجد فيما أوحى إلى محرما الآية </w:t>
      </w:r>
      <w:r>
        <w:rPr>
          <w:rtl w:val="true"/>
        </w:rPr>
        <w:t xml:space="preserve">* </w:t>
      </w:r>
      <w:r>
        <w:rPr>
          <w:rtl w:val="true"/>
        </w:rPr>
        <w:t xml:space="preserve">محمد بن يوسف بن يعقوب الفارسى قدم إصبهان </w:t>
      </w:r>
      <w:r>
        <w:rPr>
          <w:rtl w:val="true"/>
        </w:rPr>
        <w:t xml:space="preserve">* </w:t>
      </w:r>
      <w:r>
        <w:rPr>
          <w:rtl w:val="true"/>
        </w:rPr>
        <w:t xml:space="preserve">حدثنا أبو إسحاق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1</w:t>
      </w:r>
      <w:r>
        <w:rPr>
          <w:rFonts w:cs="Tahoma"/>
          <w:rtl w:val="true"/>
        </w:rPr>
        <w:t xml:space="preserve"> ]</w:t>
      </w:r>
    </w:p>
    <w:p>
      <w:pPr>
        <w:pStyle w:val="Heading4"/>
        <w:bidi w:val="1"/>
        <w:ind w:left="0" w:right="0" w:firstLine="612"/>
        <w:jc w:val="both"/>
        <w:rPr/>
      </w:pPr>
      <w:r>
        <w:rPr>
          <w:rtl w:val="true"/>
        </w:rPr>
        <w:t xml:space="preserve">حمزة ثنا محمد بن يوسف بن يعقوب الفارسى بإصبهان ثنا محمد بن الحسين بن بهرام ثنا ابن أبى رزمة ثنا النضر بن شميل عن محمد بن عمرو عن أبى سلمة عن أبى هريرة قال قال رسول الله صلعم للانصار من سيدكم يا بنى سلمة قالوا الجد بن قيس على أن فيه بخلا قال وأى داء أدوأ من البخل بل سيدكم ابن سيدكم بشر بن البراء بن معرور </w:t>
      </w:r>
      <w:r>
        <w:rPr>
          <w:rtl w:val="true"/>
        </w:rPr>
        <w:t xml:space="preserve">* </w:t>
      </w:r>
      <w:r>
        <w:rPr>
          <w:rtl w:val="true"/>
        </w:rPr>
        <w:t xml:space="preserve">محمد بن سهل الرباطى يروى عن سهل بن عثمان </w:t>
      </w:r>
      <w:r>
        <w:rPr>
          <w:rtl w:val="true"/>
        </w:rPr>
        <w:t xml:space="preserve">* </w:t>
      </w:r>
      <w:r>
        <w:rPr>
          <w:rtl w:val="true"/>
        </w:rPr>
        <w:t xml:space="preserve">حدثنا سليمان بن أحمد ثنا محمد بن سهل الرباطى الاصبهاني ثنا سهل بن عثمان ثنا شريك عن قيس ابن وهب عن أبى الكنود قال سألت ابن عمر عن صلاة السفر فقال ركعتان نزلت من السماء فإن شئتم فردوها </w:t>
      </w:r>
      <w:r>
        <w:rPr>
          <w:rtl w:val="true"/>
        </w:rPr>
        <w:t xml:space="preserve">* </w:t>
      </w:r>
      <w:r>
        <w:rPr>
          <w:rtl w:val="true"/>
        </w:rPr>
        <w:t xml:space="preserve">محمد بن العباس بن عبد الله بن زياد أبو بكر الاصبهاني حدث بالعراق </w:t>
      </w:r>
      <w:r>
        <w:rPr>
          <w:rtl w:val="true"/>
        </w:rPr>
        <w:t xml:space="preserve">* </w:t>
      </w:r>
      <w:r>
        <w:rPr>
          <w:rtl w:val="true"/>
        </w:rPr>
        <w:t xml:space="preserve">حدثنا محمد بن المظفر ثنا أبو بكر محمد بن العباس بن عبد الله بن زياد الاصبهاني ثنا الحسين بن الحسن الاصبهاني ثنا إبراهيم بن أيوب ثنا النعمان بن عبد السلام عن سفيان عن جابر عن عدى عن عبد الله بن يزيد عن زيد ابن ثابت قال أجتمع المهاجرون والمنافقون في بيت فقالت طائفة لو برز لنا المنافقون لقاتلناهم وكره ذلك طائفة فخرج النبي صلعم فقال أكتب يا زيد فما لكم في المنافقين فئتين </w:t>
      </w:r>
      <w:r>
        <w:rPr>
          <w:rtl w:val="true"/>
        </w:rPr>
        <w:t xml:space="preserve">* </w:t>
      </w:r>
      <w:r>
        <w:rPr>
          <w:rtl w:val="true"/>
        </w:rPr>
        <w:t xml:space="preserve">محمد بن إبراهيم بن سعيد الوشاء المدينى أبو عبد الله توفى سنة تسع وتسعين ومائتين </w:t>
      </w:r>
      <w:r>
        <w:rPr>
          <w:rtl w:val="true"/>
        </w:rPr>
        <w:t xml:space="preserve">* </w:t>
      </w:r>
      <w:r>
        <w:rPr>
          <w:rtl w:val="true"/>
        </w:rPr>
        <w:t xml:space="preserve">حدثنا القاضى محمد بن أحمد بن إبراهيم ثنا أبو عبد الله محمد بن إبراهيم بن سعيد ثنا الحسن بن جهور ثنا على بن عاصم عن أبى هارون العبدى حدثنى أبو سعيد الخدرى عن النبي صلعم عن جبريل عليه السلام عن ميكائيل عن رفيع عن إسرافيل عن ذى العزة تبارك وتعالى أن موسى عليه السلام قضى أتم الاجلين وأطيبهما عشر سنين </w:t>
      </w:r>
      <w:r>
        <w:rPr>
          <w:rtl w:val="true"/>
        </w:rPr>
        <w:t xml:space="preserve">* </w:t>
      </w:r>
      <w:r>
        <w:rPr>
          <w:rtl w:val="true"/>
        </w:rPr>
        <w:t xml:space="preserve">محمد بن أحمد بن الحكم بن أيوب الفقيه أبو أيوب المدينى سمع من أحمد ابن مهدى وغيره حدث عنه القاضى أبو أحمد قال سمعت أبا أيوب م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2</w:t>
      </w:r>
      <w:r>
        <w:rPr>
          <w:rFonts w:cs="Tahoma"/>
          <w:rtl w:val="true"/>
        </w:rPr>
        <w:t xml:space="preserve"> ]</w:t>
      </w:r>
    </w:p>
    <w:p>
      <w:pPr>
        <w:pStyle w:val="Heading4"/>
        <w:bidi w:val="1"/>
        <w:ind w:left="0" w:right="0" w:firstLine="612"/>
        <w:jc w:val="both"/>
        <w:rPr/>
      </w:pPr>
      <w:r>
        <w:rPr>
          <w:rtl w:val="true"/>
        </w:rPr>
        <w:t xml:space="preserve">أحمد بن الحكم بن أيوب قال وجدت في كتاب جدى </w:t>
      </w:r>
      <w:r>
        <w:rPr>
          <w:rtl w:val="true"/>
        </w:rPr>
        <w:t xml:space="preserve">[ </w:t>
      </w:r>
      <w:r>
        <w:rPr>
          <w:rtl w:val="true"/>
        </w:rPr>
        <w:t xml:space="preserve">الحكم </w:t>
      </w:r>
      <w:r>
        <w:rPr>
          <w:rtl w:val="true"/>
        </w:rPr>
        <w:t xml:space="preserve">] </w:t>
      </w:r>
      <w:r>
        <w:rPr>
          <w:rtl w:val="true"/>
        </w:rPr>
        <w:t xml:space="preserve">بن أيوب أن زفر بن الهذيل حدثهم عن أبى حنيفة عن بلال عن وهب بن كيسان عن جابر قال فشت العمرى على عهد رسول الله صلعم فقال يا أيها الناس أحبسوا عليكم أموالكم ولا تهلكوها فإنه من أعمر شيئا في حياته فهو له بعد موته </w:t>
      </w:r>
      <w:r>
        <w:rPr>
          <w:rtl w:val="true"/>
        </w:rPr>
        <w:t xml:space="preserve">* </w:t>
      </w:r>
      <w:r>
        <w:rPr>
          <w:rtl w:val="true"/>
        </w:rPr>
        <w:t xml:space="preserve">محمد بن شعيب بن داود التاجر أبو عبد الله توفى سنة ثلاثمائة يروى عن الرازيين بغرائب حدثنا عنه القاضى </w:t>
      </w:r>
      <w:r>
        <w:rPr>
          <w:rtl w:val="true"/>
        </w:rPr>
        <w:t xml:space="preserve">* </w:t>
      </w:r>
      <w:r>
        <w:rPr>
          <w:rtl w:val="true"/>
        </w:rPr>
        <w:t xml:space="preserve">حدثنا إبراهيم بن محمد بن حمزة حدثنى أبو عبد الله محمد بن شعيب بن داود ثنا عبد الرحمن بن سلمة ثنا أبو زهير ثنا وقاء بن إياس الوالبى سمعت سهيل بن ذكوان أبى صالح يحدث عن أبيه عن أبى هريرة قال أتى النبي صلعم باب رجل من الانصار فسلم على الباب والانصاري على أمرأته فرد عليه فلم يقم ثم أنصرف النبي صلعم لما لم يأذن له فقام الآخر قبل أن يفرغ فخرج في أثر النبي صلعم يطلبه قال أبو هريرة فأتيت النبي صلعم وهو قائم فأجتمعنا إليه فأغتسل الرجل في نهر إلى جانب داره فأقبل وقد أغتسل فقال النبي صلعم لقد أغتسل وما وجب عليه الغسل فجاء يعتذر إلى النبي صلعم فقال النبي صلعم أغتسلت وما وجب عليك الغسل </w:t>
      </w:r>
      <w:r>
        <w:rPr>
          <w:rtl w:val="true"/>
        </w:rPr>
        <w:t xml:space="preserve">* </w:t>
      </w:r>
      <w:r>
        <w:rPr>
          <w:rtl w:val="true"/>
        </w:rPr>
        <w:t xml:space="preserve">حدثنا عبد الله بن محمد بن جعفر ثنا محمد بن شعيب التاجر ثنا عباس بن إسماعيل الرقى ثنا أبو زهير عبد الرحمن بن مغراء ثنا عبيد الله بن عمر عن نافع عن ابن عمر قال قال رسول الله صلعم إن الله عز وجل سيرفع بهذا الدين أقواما ويضع به آخرين </w:t>
      </w:r>
      <w:r>
        <w:rPr>
          <w:rtl w:val="true"/>
        </w:rPr>
        <w:t xml:space="preserve">* </w:t>
      </w:r>
      <w:r>
        <w:rPr>
          <w:rtl w:val="true"/>
        </w:rPr>
        <w:t xml:space="preserve">حدثنا سليمان بن أحمد ثنا محمد بن شعيب التاجر ثنا أحمد بن إبراهيم النرمقى ثنا عبد الله بن أبى جعفر الرازي عن أبيه عن الربيع ابن أنس عن أبى العالية عن حذيفة بن اليمان قال قال رسول الله صلعم من لم يهتم بأمر المسلمين فليس منهم ومن لم يمسى ويصبح ناصحا لله ولرسوله ولكتابه ولامامة ولعامة المسلمين فليس منهم </w:t>
      </w:r>
      <w:r>
        <w:rPr>
          <w:rtl w:val="true"/>
        </w:rPr>
        <w:t xml:space="preserve">* </w:t>
      </w:r>
      <w:r>
        <w:rPr>
          <w:rtl w:val="true"/>
        </w:rPr>
        <w:t xml:space="preserve">محمد بن إسحاق بن الوليد أبو عبد الله الثقفى يروى عن عبد الله بن عمر أخى رسته </w:t>
      </w:r>
      <w:r>
        <w:rPr>
          <w:rtl w:val="true"/>
        </w:rPr>
        <w:t xml:space="preserve">* </w:t>
      </w:r>
      <w:r>
        <w:rPr>
          <w:rtl w:val="true"/>
        </w:rPr>
        <w:t xml:space="preserve">حدثنا أبو إسحاق بن حمزة ثنا محمد بن إسحاق بن الوليد أبو عب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3</w:t>
      </w:r>
      <w:r>
        <w:rPr>
          <w:rFonts w:cs="Tahoma"/>
          <w:rtl w:val="true"/>
        </w:rPr>
        <w:t xml:space="preserve"> ]</w:t>
      </w:r>
    </w:p>
    <w:p>
      <w:pPr>
        <w:pStyle w:val="Heading4"/>
        <w:bidi w:val="1"/>
        <w:ind w:left="0" w:right="0" w:firstLine="612"/>
        <w:jc w:val="both"/>
        <w:rPr/>
      </w:pPr>
      <w:r>
        <w:rPr>
          <w:rtl w:val="true"/>
        </w:rPr>
        <w:t xml:space="preserve">الله ثنا محمد بن هارون الرازي ثنا عثمان بن عمر بن فارس ثنا عبد الرحمن ابن عبد الله بن دينار عن شريك بن أبى نمر عن عطاء بن يسار عن أم سلمة أنها قالت في بيتى نزلت إنما يريد الله ليذهب عنكم الرجس أهل البيت قال فأرسل رسول الله صلعم إلى على وفاطمة والحسن والحسين فقال اللهم هؤلاء أهل بيتى قالت قلت يا رسول الله فما أنا من أهل البيت قال بلى إن شاء الله </w:t>
      </w:r>
      <w:r>
        <w:rPr>
          <w:rtl w:val="true"/>
        </w:rPr>
        <w:t xml:space="preserve">* </w:t>
      </w:r>
      <w:r>
        <w:rPr>
          <w:rtl w:val="true"/>
        </w:rPr>
        <w:t xml:space="preserve">حدثنا أبو محمد بن حيان ثنا أبو عبد الله محمد بن إسحاق بن الوليد ثنا أبو مسعود ثنا أبو داود ثنا شعبة عن حميد بن هلال عن مطرف عن عمران ابن حصين أن النبي صلعم جمع بين حج وعمرة فلم ينه عنه ولم ينزل كتاب يحرمه </w:t>
      </w:r>
      <w:r>
        <w:rPr>
          <w:rtl w:val="true"/>
        </w:rPr>
        <w:t xml:space="preserve">* </w:t>
      </w:r>
      <w:r>
        <w:rPr>
          <w:rtl w:val="true"/>
        </w:rPr>
        <w:t xml:space="preserve">قال وحدثناه أبو عامر ثنا سفيان عن عبيد الله عن نافع عن ابن عمر عن النبي صلعم بنحوه </w:t>
      </w:r>
      <w:r>
        <w:rPr>
          <w:rtl w:val="true"/>
        </w:rPr>
        <w:t xml:space="preserve">* </w:t>
      </w:r>
      <w:r>
        <w:rPr>
          <w:rtl w:val="true"/>
        </w:rPr>
        <w:t xml:space="preserve">محمد بن محمد بن فورك بن عطاء بن سمرة أبو عبد الله القباب راوية عن الاصبهانيين يروى عن محمد بن جبر وأحمد بن سعيد بن جرير وإسحاق بن إبراهيم شاذان </w:t>
      </w:r>
      <w:r>
        <w:rPr>
          <w:rtl w:val="true"/>
        </w:rPr>
        <w:t xml:space="preserve">* </w:t>
      </w:r>
      <w:r>
        <w:rPr>
          <w:rtl w:val="true"/>
        </w:rPr>
        <w:t xml:space="preserve">حدثنا أبو إسحاق بن حمزة ثنا محمد بن محمد بن فورك بن عطاء القباب ثنا يسار بن سمير ثنا سعيد بن عامر ثنا سعيد بن أبى عروبة وشعبة عن أيوب عن نافع عن ابن عمر قال قال رسول الله صلعم البيعان بالخيار ما لم يتفرقا </w:t>
      </w:r>
      <w:r>
        <w:rPr>
          <w:rtl w:val="true"/>
        </w:rPr>
        <w:t xml:space="preserve">* </w:t>
      </w:r>
      <w:r>
        <w:rPr>
          <w:rtl w:val="true"/>
        </w:rPr>
        <w:t xml:space="preserve">تفرد به سعيد بن عامر عن شعبة </w:t>
      </w:r>
      <w:r>
        <w:rPr>
          <w:rtl w:val="true"/>
        </w:rPr>
        <w:t xml:space="preserve">* </w:t>
      </w:r>
      <w:r>
        <w:rPr>
          <w:rtl w:val="true"/>
        </w:rPr>
        <w:t xml:space="preserve">حدثنا أبو بكر الطلحى ثنا محمد بن محمد بن فورك ثنا إبراهيم بن مهدى ثنا النضر بن سلمة ثنا عبدان بن عثمان عن أبيه عن سفيان عن شعبة عن أبى إسحاق عن أوس بن ضمعج عن أبى مسعود قال قال رسول الله صلعم يوم القوم أقرؤهم لكتاب الله </w:t>
      </w:r>
      <w:r>
        <w:rPr>
          <w:rtl w:val="true"/>
        </w:rPr>
        <w:t xml:space="preserve">* </w:t>
      </w:r>
      <w:r>
        <w:rPr>
          <w:rtl w:val="true"/>
        </w:rPr>
        <w:t xml:space="preserve">محمد بن أحمد بن على بن بشر بن عبد الملك بن عبيد الله بن عبد الله ابن أبى مريم الاموى أبو بكر يروى عن لوين ورسته وعبد الله أخيه </w:t>
      </w:r>
      <w:r>
        <w:rPr>
          <w:rtl w:val="true"/>
        </w:rPr>
        <w:t xml:space="preserve">* </w:t>
      </w:r>
      <w:r>
        <w:rPr>
          <w:rtl w:val="true"/>
        </w:rPr>
        <w:t xml:space="preserve">حدثنا أبى ثنا محمد بن أحمد بن على بن بشر ثنا محمد بن سليمان لوين ثنا شريك عن سماك عن جابر بن سمرة قال كنا إذا أتينا رسول الله صلعم جلس أحدنا حيث ينتهى </w:t>
      </w:r>
      <w:r>
        <w:rPr>
          <w:rtl w:val="true"/>
        </w:rPr>
        <w:t xml:space="preserve">* </w:t>
      </w:r>
      <w:r>
        <w:rPr>
          <w:rtl w:val="true"/>
        </w:rPr>
        <w:t xml:space="preserve">حدثنا أبو بكر الطلحى ثنا محمد بن أحمد بن على بن بش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4</w:t>
      </w:r>
      <w:r>
        <w:rPr>
          <w:rFonts w:cs="Tahoma"/>
          <w:rtl w:val="true"/>
        </w:rPr>
        <w:t xml:space="preserve"> ]</w:t>
      </w:r>
    </w:p>
    <w:p>
      <w:pPr>
        <w:pStyle w:val="Heading4"/>
        <w:bidi w:val="1"/>
        <w:ind w:left="0" w:right="0" w:firstLine="612"/>
        <w:jc w:val="both"/>
        <w:rPr/>
      </w:pPr>
      <w:r>
        <w:rPr>
          <w:rtl w:val="true"/>
        </w:rPr>
        <w:t xml:space="preserve">الاموى الاصبهاني ثنا محمد بن سليمان لوين ثنا إبراهيم بن سعد عن ابن شهاب عن أبى سلمة عن أبى هريرة قال قال رسول الله صلعم ينزل ربنا عز وجل في كل ليلة حين يبقى ثلث الليل الآخر فيقول من يدعوني فأستجيب له من يدعوني فأغفر له حتى يطلع الفجر ولذلك كانوا يستحبون صلاة آخر الليل على أولها </w:t>
      </w:r>
      <w:r>
        <w:rPr>
          <w:rtl w:val="true"/>
        </w:rPr>
        <w:t xml:space="preserve">* </w:t>
      </w:r>
      <w:r>
        <w:rPr>
          <w:rtl w:val="true"/>
        </w:rPr>
        <w:t xml:space="preserve">حدثنا القاضى محمد بن أحمد بن إبراهيم ثنا محمد بن أحمد بن على بن بشر أبو بكر الاموى ثنا محمد بن سليمان ثنا أيوب بن سيار عن محمد بن المنكدر عن جابر قال ما سئل النبي صلعم شيئا قط فقال لا فأتاه رجل فسأله رداءه فقال كما أنت حتى أدخل قال فدخل فنبذه إليه </w:t>
      </w:r>
      <w:r>
        <w:rPr>
          <w:rtl w:val="true"/>
        </w:rPr>
        <w:t xml:space="preserve">* </w:t>
      </w:r>
      <w:r>
        <w:rPr>
          <w:rtl w:val="true"/>
        </w:rPr>
        <w:t xml:space="preserve">حدثنا أبو محمد بن حيان ثنا محمد بن أحمد بن على بن بشر عن جده ثنا محمد بن بشر عن الحسن بن صالح عن سماك بن حرب عن عكرمة عن ابن عباس عن النبي صلعم قال إن الله رفيق يحب الرفق ويعطى عليه ما لا يعطى على العنف </w:t>
      </w:r>
      <w:r>
        <w:rPr>
          <w:rtl w:val="true"/>
        </w:rPr>
        <w:t xml:space="preserve">* </w:t>
      </w:r>
      <w:r>
        <w:rPr>
          <w:rtl w:val="true"/>
        </w:rPr>
        <w:t xml:space="preserve">محمد بن يعقوب الغزال أبو عبد الله روى عن أخى رسته </w:t>
      </w:r>
      <w:r>
        <w:rPr>
          <w:rtl w:val="true"/>
        </w:rPr>
        <w:t xml:space="preserve">* </w:t>
      </w:r>
      <w:r>
        <w:rPr>
          <w:rtl w:val="true"/>
        </w:rPr>
        <w:t xml:space="preserve">حدثنا عبد الله بن محمد بن جعفر ثنا أبو عبد الله محمد بن يعقوب الغزال ثنا عبد الله ابن عمر بن يزيد ثنا عبيد بن واقد ثنا عبد القدوس عن أنس بن مالك أن شيخا جاء يريد النبي صلعم وحوله أصحابه فأبطؤا على الشيخ أن يوسعوا له فقال رسول الله صلعم ليس منا من لم يوقر كبيرنا ويرحم صغيرنا </w:t>
      </w:r>
      <w:r>
        <w:rPr>
          <w:rtl w:val="true"/>
        </w:rPr>
        <w:t xml:space="preserve">* </w:t>
      </w:r>
      <w:r>
        <w:rPr>
          <w:rtl w:val="true"/>
        </w:rPr>
        <w:t xml:space="preserve">محمد بن حماد بن يحيى أبو عبد الله </w:t>
      </w:r>
      <w:r>
        <w:rPr>
          <w:rtl w:val="true"/>
        </w:rPr>
        <w:t xml:space="preserve">* </w:t>
      </w:r>
      <w:r>
        <w:rPr>
          <w:rtl w:val="true"/>
        </w:rPr>
        <w:t xml:space="preserve">حدثنا محمد بن جعفر بن يوسف ثنا محمد بن حماد أبو عبد الله ثنا سهل بن عثمان ثنا حماد بن زيد عن أبان بن تغلب عن أبى أسحاق عن عبد الرحمن بن يزيد عن عبد الله أنه قال في تلبية رسول الله صلعم لبيك اللهم لبيك لبيك لا شريك لك لبيك إن الحمد والنعمة لك والملك لا شريك لك </w:t>
      </w:r>
      <w:r>
        <w:rPr>
          <w:rtl w:val="true"/>
        </w:rPr>
        <w:t xml:space="preserve">* </w:t>
      </w:r>
      <w:r>
        <w:rPr>
          <w:rtl w:val="true"/>
        </w:rPr>
        <w:t xml:space="preserve">محمد بن حماد بن يحيى بن حماد روى عن المقرئ وغيره من الاصبهانيين </w:t>
      </w:r>
      <w:r>
        <w:rPr>
          <w:rtl w:val="true"/>
        </w:rPr>
        <w:t xml:space="preserve">* </w:t>
      </w:r>
      <w:r>
        <w:rPr>
          <w:rtl w:val="true"/>
        </w:rPr>
        <w:t xml:space="preserve">حدثنا على بن محمود ثنا محمد بن حماد بن يحيى بن حماد ثنا محمد بن عيسى المقرئ ثنا معلى بن أسد العمى ثنا بكر بن مصعب أبو عتيق ثنا عبا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5</w:t>
      </w:r>
      <w:r>
        <w:rPr>
          <w:rFonts w:cs="Tahoma"/>
          <w:rtl w:val="true"/>
        </w:rPr>
        <w:t xml:space="preserve"> ]</w:t>
      </w:r>
    </w:p>
    <w:p>
      <w:pPr>
        <w:pStyle w:val="Heading4"/>
        <w:bidi w:val="1"/>
        <w:ind w:left="0" w:right="0" w:firstLine="612"/>
        <w:jc w:val="both"/>
        <w:rPr/>
      </w:pPr>
      <w:r>
        <w:rPr>
          <w:rtl w:val="true"/>
        </w:rPr>
        <w:t xml:space="preserve">كثير عن عقيل عن الزهري عن أنس بن مالك أن النبي صلعم وأبا بكر وعمر وعثمان وعليا وطلحة والزبير وعبد الرحمن بن عوف ومعاذ بن جبل وأبى بن كعب كانوا يقرؤن مالك يوم الدين قال الزهري وأول من قرأ ملك معاوية </w:t>
      </w:r>
      <w:r>
        <w:rPr>
          <w:rtl w:val="true"/>
        </w:rPr>
        <w:t xml:space="preserve">* </w:t>
      </w:r>
      <w:r>
        <w:rPr>
          <w:rtl w:val="true"/>
        </w:rPr>
        <w:t xml:space="preserve">محمد بن سهل بن الصباح المعدل أبو جعفر توفى سنه ثلاث عشرة وثلاثمائة صاحب أبى مسعود وسلمة بن شبيب وحميد بن مسعدة وعمرو بن على وعبد الله بن عمر كان أبو مسعود يوجب له ويصحح سماعه منه بيده </w:t>
      </w:r>
      <w:r>
        <w:rPr>
          <w:rtl w:val="true"/>
        </w:rPr>
        <w:t xml:space="preserve">* </w:t>
      </w:r>
      <w:r>
        <w:rPr>
          <w:rtl w:val="true"/>
        </w:rPr>
        <w:t xml:space="preserve">حدثنا أبو إسحاق إبراهيم بن محمد بن حمزة ثنا محمد بن سهل بن الصباح ثنا عبد الله ابن عمر ثنا معاذ بن هشام حدثنى أبى عن قتادة عن الحسن عن أبى رافع عن أبى هريرة وعن قتادة عن الاسود بن سريع عن النبي صلعم قال أربعة يوم القيامة الاصم الذى لا يسمع شيئا والاحمق والهرم ورجل مات في الفترة قال فيقول الاصم رب جاء الاسلام وما أسمع شيئا ويقول الاحمق جاء الاسلام والصبيان يحذفونى بالبعر ويقول الهرم جاء الاسلام وما أعقل شيئا ويقول الذى مات في الفترة ما أتانى لك رسول فيأخذ مواثيقهم ليطيعنه فيرسل إليهم أن أدخلوا النار قال فوالذي نفس محمد بيده لو دخلوها لكانت عليهم بردا وسلاما </w:t>
      </w:r>
      <w:r>
        <w:rPr>
          <w:rtl w:val="true"/>
        </w:rPr>
        <w:t xml:space="preserve">* </w:t>
      </w:r>
      <w:r>
        <w:rPr>
          <w:rtl w:val="true"/>
        </w:rPr>
        <w:t xml:space="preserve">وقال الحسن عن أبى رافع فمن دخلها كانت عليه بردا وسلاما ومن لم يدخلها سحب إليها </w:t>
      </w:r>
      <w:r>
        <w:rPr>
          <w:rtl w:val="true"/>
        </w:rPr>
        <w:t xml:space="preserve">* </w:t>
      </w:r>
      <w:r>
        <w:rPr>
          <w:rtl w:val="true"/>
        </w:rPr>
        <w:t xml:space="preserve">حدثناه أبو محمد بن حيان في المعجم ثنا محمد بن سهل بن الصباح مثله </w:t>
      </w:r>
      <w:r>
        <w:rPr>
          <w:rtl w:val="true"/>
        </w:rPr>
        <w:t xml:space="preserve">* </w:t>
      </w:r>
      <w:r>
        <w:rPr>
          <w:rtl w:val="true"/>
        </w:rPr>
        <w:t xml:space="preserve">حدثنا سليمان بن أحمد ثنا محمد بن سهل بن الصباح الاصبهاني ثنا أحمد بن الفرات الرازي ثنا سهل بن عبد ربه ثنا عمرو بن أبى قيس عن مطرف بن طريف عن المنهال بن عمرو عن التميمي عن ابن عباس قال كنا نتحدث أن النبي صلعم عهد إلى على سبعين عهدا لم يعهدها إلى غيره </w:t>
      </w:r>
      <w:r>
        <w:rPr>
          <w:rtl w:val="true"/>
        </w:rPr>
        <w:t xml:space="preserve">* </w:t>
      </w:r>
      <w:r>
        <w:rPr>
          <w:rtl w:val="true"/>
        </w:rPr>
        <w:t xml:space="preserve">محمد بن يحيى بن عيسى بن سليمان أبو بكر البصري كان يخضب بالحمرة قدم إصبهان وأرتحل منها إلى بروجرد بعد الثلاثمائة كتب عن البصريين حدثنا عنه القاضى والجماعة حدث عن عبد الواحد بن غياث وأحمد بن عبد ربه </w:t>
      </w:r>
      <w:r>
        <w:rPr>
          <w:rtl w:val="true"/>
        </w:rPr>
        <w:t xml:space="preserve">* </w:t>
      </w:r>
      <w:r>
        <w:rPr>
          <w:rtl w:val="true"/>
        </w:rPr>
        <w:t xml:space="preserve">حدثنا أبى ثنا محمد بن يحيى بن عيسى بن سليمان أبو بكر البصري ثنا م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6</w:t>
      </w:r>
      <w:r>
        <w:rPr>
          <w:rFonts w:cs="Tahoma"/>
          <w:rtl w:val="true"/>
        </w:rPr>
        <w:t xml:space="preserve"> ]</w:t>
      </w:r>
    </w:p>
    <w:p>
      <w:pPr>
        <w:pStyle w:val="Heading4"/>
        <w:bidi w:val="1"/>
        <w:ind w:left="0" w:right="0" w:firstLine="612"/>
        <w:jc w:val="both"/>
        <w:rPr/>
      </w:pPr>
      <w:r>
        <w:rPr>
          <w:rtl w:val="true"/>
        </w:rPr>
        <w:t xml:space="preserve">عبد الملك بن أبى الشوارب ثنا جعفر بن سليمان الضبعى ثنا الجعد أبو عثمان عن أنس بن مالك عن جابر بن عبد الله قال شكى الناس إلى النبي صلعم العطش فدعا النبي صلعم بعسر فدعا بماء فصبه فيه ثم وضع يده في العس ثم قال صلعم أستقوا قال فرأيت العيون تنبع من بين أصابع رسول الله صلعم </w:t>
      </w:r>
      <w:r>
        <w:rPr>
          <w:rtl w:val="true"/>
        </w:rPr>
        <w:t xml:space="preserve">* </w:t>
      </w:r>
      <w:r>
        <w:rPr>
          <w:rtl w:val="true"/>
        </w:rPr>
        <w:t xml:space="preserve">حدثنا عبد الله بن محمد بن جعفر ثنا محمد بن يحيى بن عيسى بن سليمان البصري ثنا أحمد بن عبدة ثنا سفيان بن عيينة عن موسى بن أبى عائشة عن سعيد بن جبير عن ابن عباس قال كان رسول الله صلعم لا يعلم ختم السورة حتى ينزل بسم الله الرحمن الرحيم </w:t>
      </w:r>
      <w:r>
        <w:rPr>
          <w:rtl w:val="true"/>
        </w:rPr>
        <w:t xml:space="preserve">* </w:t>
      </w:r>
      <w:r>
        <w:rPr>
          <w:rtl w:val="true"/>
        </w:rPr>
        <w:t xml:space="preserve">حدثنا عبد الله بن محمود بن محمد ثنا أبو بكر محمد ابن يحيى بن عيسى بن سليمان ثنا بندار ثنا محمد بن خالد بن عثمة ثنا سعيد ابن بشير عن قتادة عن الحسن عن سمرة بن جندب عن النبي صلعم وجعلنا ذريتة هم الباقين قال حام وسام ويافث </w:t>
      </w:r>
      <w:r>
        <w:rPr>
          <w:rtl w:val="true"/>
        </w:rPr>
        <w:t xml:space="preserve">* </w:t>
      </w:r>
      <w:r>
        <w:rPr>
          <w:rtl w:val="true"/>
        </w:rPr>
        <w:t xml:space="preserve">محمد بن إسماعيل بن عبد الله سمويه حدث عن أبيه حدثنا عنه القاضى والجماعة كان يروى مسند أبى داود عن يونس بن حبيب وكان مفتى البلد جليل القدر دين فاضل توفى فجأة </w:t>
      </w:r>
      <w:r>
        <w:rPr>
          <w:rtl w:val="true"/>
        </w:rPr>
        <w:t xml:space="preserve">* </w:t>
      </w:r>
      <w:r>
        <w:rPr>
          <w:rtl w:val="true"/>
        </w:rPr>
        <w:t xml:space="preserve">حدثنا أبو الحسن أحمد بن عبيد الله بن أحمد بن سعيد الممتع ثنا محمد بن إسماعيل بن عبد الله ثنا أبى ثنا سعيد بن أبى مريم ثنا محمد بن جعفر حدثنى موسى بن عقبة عن أبى إسحاق الهمداني عن سعيد بن جبير عن عبد الله بن عمر قال سئل رسول الله صلعم عن ليلة القدر وأنا أسمع فقال هي في كل رمضان </w:t>
      </w:r>
      <w:r>
        <w:rPr>
          <w:rtl w:val="true"/>
        </w:rPr>
        <w:t xml:space="preserve">* </w:t>
      </w:r>
      <w:r>
        <w:rPr>
          <w:rtl w:val="true"/>
        </w:rPr>
        <w:t xml:space="preserve">محمد بن عبد الوهاب البرام يروى عن هارون بن سليمان هو عم أبى بكر محمد بن أحمد بن عبد الوهاب المقرئ حدث عنه أبو بكر عن هارون بن سليمان حكاية في الفوائد </w:t>
      </w:r>
      <w:r>
        <w:rPr>
          <w:rtl w:val="true"/>
        </w:rPr>
        <w:t xml:space="preserve">* </w:t>
      </w:r>
      <w:r>
        <w:rPr>
          <w:rtl w:val="true"/>
        </w:rPr>
        <w:t xml:space="preserve">حدثنا أحمد بن عبد الله بن محمود ثنا سلم بن عصام ثنا محمد بن عبد الوهاب ثنا أبو حذيفة ثنا إبراهيم بن طهمان عن سماك بن حرب عن عكرمة عن ابن عباس قال قال النبي صلعم يحرم من الرضاع ما يحرم من النسب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7</w:t>
      </w:r>
      <w:r>
        <w:rPr>
          <w:rFonts w:cs="Tahoma"/>
          <w:rtl w:val="true"/>
        </w:rPr>
        <w:t xml:space="preserve"> ]</w:t>
      </w:r>
    </w:p>
    <w:p>
      <w:pPr>
        <w:pStyle w:val="Heading4"/>
        <w:bidi w:val="1"/>
        <w:ind w:left="0" w:right="0" w:firstLine="612"/>
        <w:jc w:val="both"/>
        <w:rPr/>
      </w:pPr>
      <w:r>
        <w:rPr>
          <w:rtl w:val="true"/>
        </w:rPr>
        <w:t xml:space="preserve">محمد بن أحمد بن عمرو بن هشام الابهري أبو عبد الله توفى سنة خمس عشرة وثلاثمائة يروى عن نصر بن على وخالد بن يوسف السمتى وغيرهما حدثنا عنه القاضى والجماعة </w:t>
      </w:r>
      <w:r>
        <w:rPr>
          <w:rtl w:val="true"/>
        </w:rPr>
        <w:t xml:space="preserve">* </w:t>
      </w:r>
      <w:r>
        <w:rPr>
          <w:rtl w:val="true"/>
        </w:rPr>
        <w:t xml:space="preserve">حدثنا سليمان بن أحمد ثنا محمد بن أحمد بن عمرو الاصبهاني الابهري ثنا خالد بن يوسف السمتى ثنا أبو أمية عبد الحميد بن الحسن الهلالي عن محمد بن المنكدر عن جابر قال قال رسول الله صلعم العائد في هبته كالعائد في قيئه </w:t>
      </w:r>
      <w:r>
        <w:rPr>
          <w:rtl w:val="true"/>
        </w:rPr>
        <w:t xml:space="preserve">* </w:t>
      </w:r>
      <w:r>
        <w:rPr>
          <w:rtl w:val="true"/>
        </w:rPr>
        <w:t xml:space="preserve">حدثنا أبو محمد بن حيان ثنا محمد بن أحمد بن عمرو ثنا أبو الربيع السمتى ثنا عبد النور بن عبد الله بن سنان ثنا يونس ابن شعيب عن أبى أمامة قال شخص رسول الله صلعم بصره إلى السماء فقلنا ما هذا يا رسول الله قال رأيت ملكا عرج بعمل سلمان </w:t>
      </w:r>
      <w:r>
        <w:rPr>
          <w:rtl w:val="true"/>
        </w:rPr>
        <w:t xml:space="preserve">* </w:t>
      </w:r>
      <w:r>
        <w:rPr>
          <w:rtl w:val="true"/>
        </w:rPr>
        <w:t xml:space="preserve">وبه عن أبى أمامة قال قال رسول الله صلعم يا عائشة أما تعلمين أن الله عز وجل زوجنى في الجنة مريم بنت عمران وكلثم أخت موسى وأمرأة فرعون </w:t>
      </w:r>
      <w:r>
        <w:rPr>
          <w:rtl w:val="true"/>
        </w:rPr>
        <w:t xml:space="preserve">* </w:t>
      </w:r>
      <w:r>
        <w:rPr>
          <w:rtl w:val="true"/>
        </w:rPr>
        <w:t xml:space="preserve">محمد بن إبراهيم بن عامر بن إبراهيم المؤذن المدينى ابن أخى محمد بن عامر </w:t>
      </w:r>
      <w:r>
        <w:rPr>
          <w:rtl w:val="true"/>
        </w:rPr>
        <w:t xml:space="preserve">* </w:t>
      </w:r>
      <w:r>
        <w:rPr>
          <w:rtl w:val="true"/>
        </w:rPr>
        <w:t xml:space="preserve">حدثنا سليمان بن أحمد ثنا محمد بن إبراهيم بن عامر بن إبراهيم ثنا عمى محمد بن عامر ثنا أبى عامر بن إبراهيم ثنا زياد أبو حمزة عن حمزة الزيات عن الاعمش عن خيثمة بن عبد الرحمن عن عدى بن حاتم الطائى قال قال رسول الله صلعم كلكم يكلمه ربه ليس بينه وبينه ترجمان فينظر إلى أيمنه فيرى ما قدم وينظر إلى أشأمه فيرى ما قدم وإلى أمامه فإذا هو بالنار فأتقوا النار ولو بشق تمرة </w:t>
      </w:r>
      <w:r>
        <w:rPr>
          <w:rtl w:val="true"/>
        </w:rPr>
        <w:t xml:space="preserve">* </w:t>
      </w:r>
      <w:r>
        <w:rPr>
          <w:rtl w:val="true"/>
        </w:rPr>
        <w:t xml:space="preserve">وحدثناه أبو أحمد محمد بن أحمد وأبو محمد بن حيان قالا ثنا محمد بن إبراهيم مثله </w:t>
      </w:r>
      <w:r>
        <w:rPr>
          <w:rtl w:val="true"/>
        </w:rPr>
        <w:t xml:space="preserve">* </w:t>
      </w:r>
      <w:r>
        <w:rPr>
          <w:rtl w:val="true"/>
        </w:rPr>
        <w:t xml:space="preserve">حدثنا أبو عبد الله محمد بن الحسن بن معاذ ثنا محمد ابن إبراهيم بن عامر المدينى ثنا عمى ثنا أبى ثنا النعمان ثنا مبارك عن هشام بن عروة عن أبيه عن عمر بن أبى سلمة قال دخلت على رسول الله صلعم بيت أم سلمة وهو يصلى في ثوب مشتملا به </w:t>
      </w:r>
      <w:r>
        <w:rPr>
          <w:rtl w:val="true"/>
        </w:rPr>
        <w:t xml:space="preserve">* </w:t>
      </w:r>
      <w:r>
        <w:rPr>
          <w:rtl w:val="true"/>
        </w:rPr>
        <w:t xml:space="preserve">محمد بن إسحاق بن إبراهيم أبو العباس الطبري الحافظ يعرف بأبن الاخباري قدم إصبهان يروى عن هلال وتمتام والمصريين </w:t>
      </w:r>
      <w:r>
        <w:rPr>
          <w:rtl w:val="true"/>
        </w:rPr>
        <w:t xml:space="preserve">* </w:t>
      </w:r>
      <w:r>
        <w:rPr>
          <w:rtl w:val="true"/>
        </w:rPr>
        <w:t xml:space="preserve">حدثنا أبى ثنا م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8</w:t>
      </w:r>
      <w:r>
        <w:rPr>
          <w:rFonts w:cs="Tahoma"/>
          <w:rtl w:val="true"/>
        </w:rPr>
        <w:t xml:space="preserve"> ]</w:t>
      </w:r>
    </w:p>
    <w:p>
      <w:pPr>
        <w:pStyle w:val="Heading4"/>
        <w:bidi w:val="1"/>
        <w:ind w:left="0" w:right="0" w:firstLine="612"/>
        <w:jc w:val="both"/>
        <w:rPr/>
      </w:pPr>
      <w:r>
        <w:rPr>
          <w:rtl w:val="true"/>
        </w:rPr>
        <w:t xml:space="preserve">ابن إسحاق بن إبراهيم ثنا أبو الاحوص محمد بن الهيثم ثنا ابن عفير ثنا الفضل بن المختار عن هشام عن الحسن عن أنس قال قال رسول الله صلعم من أتى الجمعة فليغتسل </w:t>
      </w:r>
      <w:r>
        <w:rPr>
          <w:rtl w:val="true"/>
        </w:rPr>
        <w:t xml:space="preserve">* </w:t>
      </w:r>
      <w:r>
        <w:rPr>
          <w:rtl w:val="true"/>
        </w:rPr>
        <w:t xml:space="preserve">حدثنا أبى ثنا محمد بن إسحاق بن إبراهيم أبو العباس ثنا أحمد بن حازم الغفاري ثنا أبو نعيم ثنا عبد السلام عن إسحاق بن أبى فروة عن نافع عن ابن عمر قال قال رسول الله صلعم لا تبولوا في الماء الناقع </w:t>
      </w:r>
      <w:r>
        <w:rPr>
          <w:rtl w:val="true"/>
        </w:rPr>
        <w:t xml:space="preserve">* </w:t>
      </w:r>
      <w:r>
        <w:rPr>
          <w:rtl w:val="true"/>
        </w:rPr>
        <w:t xml:space="preserve">حدثنا أبو إسحاق بن حمزة ثنا محمد بن إسحاق بن إبراهيم ثنا أحمد ابن حازم ثنا بكر بن عبد الرحمن ثنا عيسى بن المختار عن ابن أبى ليلى عن الحكم عن عبد الكريم عن حميد بن عبد الرحمن عن ابن عباس عن عمرو بن الخطاب سمعت رسول الله صلعم يقول من أتى الجمعة فليغتسل </w:t>
      </w:r>
      <w:r>
        <w:rPr>
          <w:rtl w:val="true"/>
        </w:rPr>
        <w:t xml:space="preserve">* </w:t>
      </w:r>
      <w:r>
        <w:rPr>
          <w:rtl w:val="true"/>
        </w:rPr>
        <w:t xml:space="preserve">حدثنا أبو بكر محمد بن عبيد الله بن المرزبان ثنا أبو العباس محمد بن إسحاق الطبري ثنا عبد الرحمن بن خالد بن نجيح المقرئ ثنا على بن الحسن السامى ثنا مالك ابن أنس عن ربيعة عن ابن المسيب عن زيد بن ثابت وأبى هريرة عن رسول الله صلعم أنه دعا بالماء فتوضأ مرة مرة وقال هذا الذى لا يقبل الله العمل إلا به وتوضأ مرتين مرتين وقال هذا يضاعفه الله للاجر وتوضأ ثلاثا ثلاثا وقال هذا وضوئي ووضوء الانبياء قبلى صلوات الله عليهم أجمعين </w:t>
      </w:r>
      <w:r>
        <w:rPr>
          <w:rtl w:val="true"/>
        </w:rPr>
        <w:t xml:space="preserve">* </w:t>
      </w:r>
      <w:r>
        <w:rPr>
          <w:rtl w:val="true"/>
        </w:rPr>
        <w:t xml:space="preserve">محمد بن إبراهيم بن داود الجرباذقانى أبو عبد الله شيخ ثقة صاحب أصول قدم سنة إحدى عشرة وثلاثمائة </w:t>
      </w:r>
      <w:r>
        <w:rPr>
          <w:rtl w:val="true"/>
        </w:rPr>
        <w:t xml:space="preserve">* </w:t>
      </w:r>
      <w:r>
        <w:rPr>
          <w:rtl w:val="true"/>
        </w:rPr>
        <w:t xml:space="preserve">حدثنا أبو عبد الله محمد بن الحسن بن معاذ ثنا محمد بن إبراهيم بن داود ثنا أحمد بن لاسود بن الهيثم الحنفي ثنا خلاد ابن بزيع الباهلى ثنا مبارك عن الحسن عن سمرة قال نهى رسول الله صلعم أن تصبر البهيمة وأن يؤكل لحمها إذا صبرت </w:t>
      </w:r>
      <w:r>
        <w:rPr>
          <w:rtl w:val="true"/>
        </w:rPr>
        <w:t xml:space="preserve">* </w:t>
      </w:r>
      <w:r>
        <w:rPr>
          <w:rtl w:val="true"/>
        </w:rPr>
        <w:t xml:space="preserve">حدثنا أبو محمد بن حيان ثنا أبو عبد الله محمد بن إبراهيم بن داود ثنا السوسى أبو عمر الحلبي ثنا حجاج ثنا ورقاء عن أبى الزناد عن عكرمة عن ابن عباس قال طاف رسول الله صلعم في حجته على بعيره وأستلم الركن بمحجنه </w:t>
      </w:r>
      <w:r>
        <w:rPr>
          <w:rtl w:val="true"/>
        </w:rPr>
        <w:t xml:space="preserve">* </w:t>
      </w:r>
      <w:r>
        <w:rPr>
          <w:rtl w:val="true"/>
        </w:rPr>
        <w:t xml:space="preserve">حدثنا عبد الله بن محمد بن الحجاج ثنا محمد بن إبراهيم بن داود الجرباذقانى أبو عبد الله ثنا إسحاق بن سيا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9</w:t>
      </w:r>
      <w:r>
        <w:rPr>
          <w:rFonts w:cs="Tahoma"/>
          <w:rtl w:val="true"/>
        </w:rPr>
        <w:t xml:space="preserve"> ]</w:t>
      </w:r>
    </w:p>
    <w:p>
      <w:pPr>
        <w:pStyle w:val="Heading4"/>
        <w:bidi w:val="1"/>
        <w:ind w:left="0" w:right="0" w:firstLine="612"/>
        <w:jc w:val="both"/>
        <w:rPr/>
      </w:pPr>
      <w:r>
        <w:rPr>
          <w:rtl w:val="true"/>
        </w:rPr>
        <w:t xml:space="preserve">ثنا عون بن عمارة عن عمران القصير عن ابن أبى نجيح عن أبيه عن عبد الله بن عمرو قال حججت مع النبي صلعم وأبى بكر وعمر فلم يصوموه وأنا لا آمر به ولا أنهى عنه </w:t>
      </w:r>
      <w:r>
        <w:rPr>
          <w:rtl w:val="true"/>
        </w:rPr>
        <w:t xml:space="preserve">* </w:t>
      </w:r>
      <w:r>
        <w:rPr>
          <w:rtl w:val="true"/>
        </w:rPr>
        <w:t xml:space="preserve">محمد بن على البزاز الاصبهاني يروى عن رسته </w:t>
      </w:r>
      <w:r>
        <w:rPr>
          <w:rtl w:val="true"/>
        </w:rPr>
        <w:t xml:space="preserve">* </w:t>
      </w:r>
      <w:r>
        <w:rPr>
          <w:rtl w:val="true"/>
        </w:rPr>
        <w:t xml:space="preserve">حدثنا سليمان بن أحمد ثنا محمد بن على البزار الاصبهاني ثنا عبد الرحمن بن عمر رسته ثنا أبو داود الطيالسي ثنا أبو عبادة الانصاري عن الزهري عن محمد بن جبير بن مطعم عن أبيه قال كنا مع رسول الله صلعم </w:t>
      </w:r>
      <w:r>
        <w:rPr>
          <w:rtl w:val="true"/>
        </w:rPr>
        <w:t xml:space="preserve">[ </w:t>
      </w:r>
      <w:r>
        <w:rPr>
          <w:rtl w:val="true"/>
        </w:rPr>
        <w:t xml:space="preserve">بالجحفة </w:t>
      </w:r>
      <w:r>
        <w:rPr>
          <w:rtl w:val="true"/>
        </w:rPr>
        <w:t xml:space="preserve">] </w:t>
      </w:r>
      <w:r>
        <w:rPr>
          <w:rtl w:val="true"/>
        </w:rPr>
        <w:t xml:space="preserve">فقال أليس تشهدون أن لا إله إلا الله وحده لا شريك له وأنى رسول الله وأن هذا القرآن جاء من عند الله قلنا بلى قال فإن هذا القرآن طرفه بيد الله وطرفه بأيديكم فتمسكوا به فإنكم لن تهلكوا ولا تضلوا بعده أبدا </w:t>
      </w:r>
      <w:r>
        <w:rPr>
          <w:rtl w:val="true"/>
        </w:rPr>
        <w:t xml:space="preserve">* </w:t>
      </w:r>
      <w:r>
        <w:rPr>
          <w:rtl w:val="true"/>
        </w:rPr>
        <w:t xml:space="preserve">محمد بن غياث بن إسحاق بن إبراهيم أبو صالح العقيلى الاصبهاني حدث بالكوفة عن محمد بن عاصم وأسيد </w:t>
      </w:r>
      <w:r>
        <w:rPr>
          <w:rtl w:val="true"/>
        </w:rPr>
        <w:t xml:space="preserve">* </w:t>
      </w:r>
      <w:r>
        <w:rPr>
          <w:rtl w:val="true"/>
        </w:rPr>
        <w:t xml:space="preserve">حدثنا أبو بكر الطلحى ثنا محمد بن غياث ابن إسحاق الاصبهاني بالكوفة سنة إحدى وتسعين ثنا أسيد بن عاصم ثنا سعيد ابن سليمان ثنا عبد الصمد بن سليمان الازرق ثنا خصيب بن جحدر عن حبيب ابن حيان عن أبى سعيد الخدرى أن مخنثا أتى به النبي صلعم مخضوب اليدين والرجلين فجعل الناس يخفقونه بنعالهم فقال رسول الله صلعم أحذروا هذا وأصحابه على نسائكم قالوا </w:t>
      </w:r>
      <w:r>
        <w:rPr>
          <w:rtl w:val="true"/>
        </w:rPr>
        <w:t xml:space="preserve">[ </w:t>
      </w:r>
      <w:r>
        <w:rPr>
          <w:rtl w:val="true"/>
        </w:rPr>
        <w:t xml:space="preserve">أفلا </w:t>
      </w:r>
      <w:r>
        <w:rPr>
          <w:rtl w:val="true"/>
        </w:rPr>
        <w:t xml:space="preserve">] </w:t>
      </w:r>
      <w:r>
        <w:rPr>
          <w:rtl w:val="true"/>
        </w:rPr>
        <w:t xml:space="preserve">نقتله يا رسول الله قال إنى نهيت عن ضرب المصلين </w:t>
      </w:r>
      <w:r>
        <w:rPr>
          <w:rtl w:val="true"/>
        </w:rPr>
        <w:t xml:space="preserve">* </w:t>
      </w:r>
      <w:r>
        <w:rPr>
          <w:rtl w:val="true"/>
        </w:rPr>
        <w:t xml:space="preserve">محمد بن جعفر بن محمد بن سعيد أبو بكر الاشعري </w:t>
      </w:r>
      <w:r>
        <w:rPr>
          <w:rtl w:val="true"/>
        </w:rPr>
        <w:t xml:space="preserve">[ </w:t>
      </w:r>
      <w:r>
        <w:rPr>
          <w:rtl w:val="true"/>
        </w:rPr>
        <w:t xml:space="preserve">القزاز </w:t>
      </w:r>
      <w:r>
        <w:rPr>
          <w:rtl w:val="true"/>
        </w:rPr>
        <w:t xml:space="preserve">] </w:t>
      </w:r>
      <w:r>
        <w:rPr>
          <w:rtl w:val="true"/>
        </w:rPr>
        <w:t xml:space="preserve">شيخ كثير الحديث ثقة يروى عن عمرو بن على وحميد بن مسعدة والناس حدثنا عنه القاضى والجماعة </w:t>
      </w:r>
      <w:r>
        <w:rPr>
          <w:rtl w:val="true"/>
        </w:rPr>
        <w:t xml:space="preserve">* </w:t>
      </w:r>
      <w:r>
        <w:rPr>
          <w:rtl w:val="true"/>
        </w:rPr>
        <w:t xml:space="preserve">حدثنا عبد الله بن محمد بن جعفر ثنا أبو بكر محمد بن جعفر الاشعري ثنا حميد بن مسعدة ثنا جعفر بن سليمان ثنا ثابت عن أنس بن مالك قال كان رسول الله صلعم يسمع بكاء الصبى في الصلاة فيقرأ بالسورة الخفيفة أو الخفية شك جعفر </w:t>
      </w:r>
      <w:r>
        <w:rPr>
          <w:rtl w:val="true"/>
        </w:rPr>
        <w:t xml:space="preserve">* </w:t>
      </w:r>
      <w:r>
        <w:rPr>
          <w:rtl w:val="true"/>
        </w:rPr>
        <w:t xml:space="preserve">حدثنا عبد الله بن محمد بن الحجاج ثنا أبو بكر محمد بن جعفر بن سعيد الملحمى المدينى ثنا عبد الله بن أحمد بن كلي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0</w:t>
      </w:r>
      <w:r>
        <w:rPr>
          <w:rFonts w:cs="Tahoma"/>
          <w:rtl w:val="true"/>
        </w:rPr>
        <w:t xml:space="preserve"> ]</w:t>
      </w:r>
    </w:p>
    <w:p>
      <w:pPr>
        <w:pStyle w:val="Heading4"/>
        <w:bidi w:val="1"/>
        <w:ind w:left="0" w:right="0" w:firstLine="612"/>
        <w:jc w:val="both"/>
        <w:rPr/>
      </w:pPr>
      <w:r>
        <w:rPr>
          <w:rtl w:val="true"/>
        </w:rPr>
        <w:t xml:space="preserve">المرادى حدثنى حسين بن على النيسابوري ثنا إسماعيل بن عبد الكريم عن عمه عبد الصمد بن معقل عن وهب بن منبه عن أخيه همام بن منبه عن أبى هريرة عن النبي صلعم قال قال داود النبي صلعم إدخالك يدك في فم التنين إلى أن تبلغ المرفق فيقضهما خير لك من أن نسئل من لم يكن له شئ ثم كان </w:t>
      </w:r>
      <w:r>
        <w:rPr>
          <w:rtl w:val="true"/>
        </w:rPr>
        <w:t xml:space="preserve">* </w:t>
      </w:r>
      <w:r>
        <w:rPr>
          <w:rtl w:val="true"/>
        </w:rPr>
        <w:t xml:space="preserve">حدثنا محمد بن جعفر بن يوسف ثنا أبو بكر محمد بن جعفر الاشعري ثنا حميد بن مسعدة ثنا سفيان بن حبيب عن هشام عن عكرمة عن ابن عباس أن النبي صلعم تزوج ميمونة وهو محرم </w:t>
      </w:r>
      <w:r>
        <w:rPr>
          <w:rtl w:val="true"/>
        </w:rPr>
        <w:t xml:space="preserve">* </w:t>
      </w:r>
      <w:r>
        <w:rPr>
          <w:rtl w:val="true"/>
        </w:rPr>
        <w:t xml:space="preserve">محمد بن أحمد بن أيوب بن الصلت المقرئ أبو الحسن بن شنبوذ البغدادي قدم إصبهان سنة ثلاث وثلاثمائة وقال أبو العباس بن محمود حدثناه سنة إحدى عشرة وثلاثمائة </w:t>
      </w:r>
      <w:r>
        <w:rPr>
          <w:rtl w:val="true"/>
        </w:rPr>
        <w:t xml:space="preserve">* </w:t>
      </w:r>
      <w:r>
        <w:rPr>
          <w:rtl w:val="true"/>
        </w:rPr>
        <w:t xml:space="preserve">حدثنا عبد الله بن محمد بن جعفر ثنا أبو الحسن محمد بن أحمد بن أيوب البغدادي قدم علينا ثنا على بن بشر بن هلال ثنا إسحاق بن إبراهيم الصنعانى ثنا سعيد بن سالم القداح عن على بن صالح عن الاعمش عن أبى صالح عن أبى هريرة قال قال رسول الله صلعم أنظروا إلى من هو أسفل منكم فإنه أجدر أن لا تزدروا نعمة الله </w:t>
      </w:r>
      <w:r>
        <w:rPr>
          <w:rtl w:val="true"/>
        </w:rPr>
        <w:t xml:space="preserve">* </w:t>
      </w:r>
      <w:r>
        <w:rPr>
          <w:rtl w:val="true"/>
        </w:rPr>
        <w:t xml:space="preserve">حدثنا عبد الله بن محمد بن الحجاج ثنا أبو الحسن محمد بن أحمد بن أيوب بن الصلت حدثنى عمرو بن أحمد بن عمرو بن السرح ثنا هارون بن سعيد بن الهيثم ثنا خالد ابن نزار حدثنى إبراهيم بن طهمان حدثنى شعبة بن الحجاج عن قتادة عن عباس يعنى الجشمى عن أبى هريرة أنه قال قال رسول الله صعلم في القرآن ثلاثون آية شفعت لصاحبها حتى غفر له </w:t>
      </w:r>
      <w:r>
        <w:rPr>
          <w:rtl w:val="true"/>
        </w:rPr>
        <w:t xml:space="preserve">* </w:t>
      </w:r>
      <w:r>
        <w:rPr>
          <w:rtl w:val="true"/>
        </w:rPr>
        <w:t xml:space="preserve">محمد بن حمدويه بن سهل أبو نصر المروزى قدم إصبهان حدث عنه أبو سعيد الزعفراني </w:t>
      </w:r>
      <w:r>
        <w:rPr>
          <w:rtl w:val="true"/>
        </w:rPr>
        <w:t xml:space="preserve">* </w:t>
      </w:r>
      <w:r>
        <w:rPr>
          <w:rtl w:val="true"/>
        </w:rPr>
        <w:t xml:space="preserve">حدثنا أبو بكر محمد بن أحمد بن جشنس ثنا محمد بن حمدويه أبو نصر المروزى ببغداد ثنا أبو الموجه محمد بن عمرو ثنا عبد الله بن عثمان عبدان ثنا أبو حمزة السكرى سمعت محمد بن عبيد الله يحدث عن عطاء عن ابن عباس أن رسول الله صلعم قال الشريك شفيع والشفعة في كل شئ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1</w:t>
      </w:r>
      <w:r>
        <w:rPr>
          <w:rFonts w:cs="Tahoma"/>
          <w:rtl w:val="true"/>
        </w:rPr>
        <w:t xml:space="preserve"> ]</w:t>
      </w:r>
    </w:p>
    <w:p>
      <w:pPr>
        <w:pStyle w:val="Heading4"/>
        <w:bidi w:val="1"/>
        <w:ind w:left="0" w:right="0" w:firstLine="612"/>
        <w:jc w:val="both"/>
        <w:rPr/>
      </w:pPr>
      <w:r>
        <w:rPr>
          <w:rtl w:val="true"/>
        </w:rPr>
        <w:t xml:space="preserve">محمد بن عمرو أبو مسلم الخياط </w:t>
      </w:r>
      <w:r>
        <w:rPr>
          <w:rtl w:val="true"/>
        </w:rPr>
        <w:t xml:space="preserve">* </w:t>
      </w:r>
      <w:r>
        <w:rPr>
          <w:rtl w:val="true"/>
        </w:rPr>
        <w:t xml:space="preserve">حدثنا محمد بن أحمد بن يعقوب ثنا أبو مسلم الخياط محمد بن عمرو ثنا حجاج بن يوسف ثنا النعمان بن عبد السلام عن إسرائيل عن أبى إسحاق عن أبى الاحوص عن عبد الله قال من أقام الصلاة ولم يؤت الزكاة فلا صلاة له </w:t>
      </w:r>
      <w:r>
        <w:rPr>
          <w:rtl w:val="true"/>
        </w:rPr>
        <w:t xml:space="preserve">* </w:t>
      </w:r>
      <w:r>
        <w:rPr>
          <w:rtl w:val="true"/>
        </w:rPr>
        <w:t xml:space="preserve">محمد بن عبد العزيز الداركى التاجر أبو عبد الله كتب عن أبى مسعود مصنفاته وسمع الرمادي والحسن بن الصباح </w:t>
      </w:r>
      <w:r>
        <w:rPr>
          <w:rtl w:val="true"/>
        </w:rPr>
        <w:t xml:space="preserve">* </w:t>
      </w:r>
      <w:r>
        <w:rPr>
          <w:rtl w:val="true"/>
        </w:rPr>
        <w:t xml:space="preserve">حدثنا سليمان بن أحمد ثنا محمد بن عبد العزيز الاصبهاني الداركى ثنا أحمد بن الفرات ثنا أبو زهير المروذى ثنا أبو عبيدة بن الاشجعى عن الاشجعى عن سفيان الثوري عن علقمة ابن مرثد عن سليمان بن بريدة عن أبيه قال قال رسول الله صلعم ليس شئ إلا وهو أطوع لله من ابن آدم </w:t>
      </w:r>
      <w:r>
        <w:rPr>
          <w:rtl w:val="true"/>
        </w:rPr>
        <w:t xml:space="preserve">* </w:t>
      </w:r>
      <w:r>
        <w:rPr>
          <w:rtl w:val="true"/>
        </w:rPr>
        <w:t xml:space="preserve">حدثنا أبو محمد بن حيان ثنا محمد بن عبد العزيز التاجر ثنا الرمادي ثنا فهد بن حيان ثنا المفضل بن لاحق عن محمد بن المنكدر عن جابر قال قال النبي صلعم الحج المبرور ليس له جزاء إلا الجنة </w:t>
      </w:r>
      <w:r>
        <w:rPr>
          <w:rtl w:val="true"/>
        </w:rPr>
        <w:t xml:space="preserve">* </w:t>
      </w:r>
      <w:r>
        <w:rPr>
          <w:rtl w:val="true"/>
        </w:rPr>
        <w:t xml:space="preserve">محمد بن أحمد بن إبراهيم </w:t>
      </w:r>
      <w:r>
        <w:rPr>
          <w:rtl w:val="true"/>
        </w:rPr>
        <w:t xml:space="preserve">[ </w:t>
      </w:r>
      <w:r>
        <w:rPr>
          <w:rtl w:val="true"/>
        </w:rPr>
        <w:t xml:space="preserve">القطان </w:t>
      </w:r>
      <w:r>
        <w:rPr>
          <w:rtl w:val="true"/>
        </w:rPr>
        <w:t xml:space="preserve">] </w:t>
      </w:r>
      <w:r>
        <w:rPr>
          <w:rtl w:val="true"/>
        </w:rPr>
        <w:t xml:space="preserve">أبو عبد الله والد أبى عمر القطان شيخ ثقة توفى في شعبان سنة خمس عشرة وثلاثمائة </w:t>
      </w:r>
      <w:r>
        <w:rPr>
          <w:rtl w:val="true"/>
        </w:rPr>
        <w:t xml:space="preserve">* </w:t>
      </w:r>
      <w:r>
        <w:rPr>
          <w:rtl w:val="true"/>
        </w:rPr>
        <w:t xml:space="preserve">حدثنا عبد الله بن محمد بن جعفر ثنا محمد بن أحمد بن إبراهيم القطان ثنا عبد الله بن محمد بن يحيى ابن أبى بكير ثنا إبراهيم بن طهمان عن الحجاج عن قتادة عن أبى نضرة عن أبى سعيد قال قال رسول الله صلعم في كل صلاة قراءة بفاتحة الكتاب وما تيسر </w:t>
      </w:r>
      <w:r>
        <w:rPr>
          <w:rtl w:val="true"/>
        </w:rPr>
        <w:t xml:space="preserve">* </w:t>
      </w:r>
      <w:r>
        <w:rPr>
          <w:rtl w:val="true"/>
        </w:rPr>
        <w:t xml:space="preserve">حدثنا الحسن بن إسحاق بن إبراهيم ثنا محمد بن أحمد بن إبراهيم القطان ثنا مهران بن أبى الحسن الشيباني ومحمد بن عمر بن يزيد قالا ثنا محمد بن أبان العنبري ثنا المعلى بن هلال عن عبيد الله بن عمر عن نافع عن ابن عمر قال قال رسول الله صلعم إذا رأيت اخاك قتيلا أو مصلوبا فصل عليه </w:t>
      </w:r>
      <w:r>
        <w:rPr>
          <w:rtl w:val="true"/>
        </w:rPr>
        <w:t xml:space="preserve">* </w:t>
      </w:r>
      <w:r>
        <w:rPr>
          <w:rtl w:val="true"/>
        </w:rPr>
        <w:t xml:space="preserve">حدثنا أحمد بن عبيد الله بن محمود ثنا محمد بن أحمد بن أفركويه القطان ثنا إسماعيل بن يزيد ثنا سفيان بن عيينة عن أبى الزبير عن جابر قال قضانى رسول الله صلعم وزادني </w:t>
      </w:r>
      <w:r>
        <w:rPr>
          <w:rtl w:val="true"/>
        </w:rPr>
        <w:t xml:space="preserve">* </w:t>
      </w:r>
      <w:r>
        <w:rPr>
          <w:rtl w:val="true"/>
        </w:rPr>
        <w:t xml:space="preserve">حدثنا أبو محمد بن حيان ثنا محمد بن أ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2</w:t>
      </w:r>
      <w:r>
        <w:rPr>
          <w:rFonts w:cs="Tahoma"/>
          <w:rtl w:val="true"/>
        </w:rPr>
        <w:t xml:space="preserve"> ]</w:t>
      </w:r>
    </w:p>
    <w:p>
      <w:pPr>
        <w:pStyle w:val="Heading4"/>
        <w:bidi w:val="1"/>
        <w:ind w:left="0" w:right="0" w:firstLine="612"/>
        <w:jc w:val="both"/>
        <w:rPr/>
      </w:pPr>
      <w:r>
        <w:rPr>
          <w:rtl w:val="true"/>
        </w:rPr>
        <w:t xml:space="preserve">ثنا عبد الله بن عبد الوهاب ثنا أحمد بن الازهر ثنا يزيد بن عبيد ثنا على ابن حوشب عن مكحول قال ذل من لا سفيه له </w:t>
      </w:r>
      <w:r>
        <w:rPr>
          <w:rtl w:val="true"/>
        </w:rPr>
        <w:t xml:space="preserve">* </w:t>
      </w:r>
      <w:r>
        <w:rPr>
          <w:rtl w:val="true"/>
        </w:rPr>
        <w:t xml:space="preserve">محمد بن إبراهيم بن سالم بن عبد الله أبو عبد الله القرشى يعرف بأبن شاوال كان يسكن ملنجة يروى عن الحسن بن عرفة وعلى بن داود القنطرى وغيرهما </w:t>
      </w:r>
      <w:r>
        <w:rPr>
          <w:rtl w:val="true"/>
        </w:rPr>
        <w:t xml:space="preserve">* </w:t>
      </w:r>
      <w:r>
        <w:rPr>
          <w:rtl w:val="true"/>
        </w:rPr>
        <w:t xml:space="preserve">حدثنا الحسن بن إسحاق بن إبراهيم ثنا محمد بن إبراهيم بن سالم ثنا يوسف بن موسى القطان ثنا يحيى بن سليم سمعت عبد الله بن عثمان يحدث عن إساعيل بن عبيد بن رفاعة عن أبيه عن رفاعة قال قال رسول الله صلعم يبعث التاجر يوم القيامة فاجرا إلا من أتقى وبر وصدق </w:t>
      </w:r>
      <w:r>
        <w:rPr>
          <w:rtl w:val="true"/>
        </w:rPr>
        <w:t xml:space="preserve">* </w:t>
      </w:r>
      <w:r>
        <w:rPr>
          <w:rtl w:val="true"/>
        </w:rPr>
        <w:t xml:space="preserve">حدثنا أبى ثنا أبو عبد الله محمد بن إبراهيم بن سالم ثنا الحسن بن أبى الربيع ثنا حسين بن على الجعفي عن محمد بن السماك عن عائذ عن عطاء عن عائشة قالت قال رسول الله صلعم من خرج في هذا الوجه لحج أو عمرة فمات فيه لم يعرض ولم يحاسب وقيل أدخل الجنة فقال رسول الله صلعم إن الله عز وجل ليباهي بالطائفين </w:t>
      </w:r>
      <w:r>
        <w:rPr>
          <w:rtl w:val="true"/>
        </w:rPr>
        <w:t xml:space="preserve">* </w:t>
      </w:r>
      <w:r>
        <w:rPr>
          <w:rtl w:val="true"/>
        </w:rPr>
        <w:t xml:space="preserve">محمد بن إسماعيل بن سلمة أبو جعفر جار محمد بن يحيى بن مندة ضعيف ذكر أنه أشترى جزء فكان يرويه </w:t>
      </w:r>
      <w:r>
        <w:rPr>
          <w:rtl w:val="true"/>
        </w:rPr>
        <w:t xml:space="preserve">* </w:t>
      </w:r>
      <w:r>
        <w:rPr>
          <w:rtl w:val="true"/>
        </w:rPr>
        <w:t xml:space="preserve">حدثنا الحسين بن محمد بن على ثنا محمد ابن إسماعيل بن سلمة ثنا الهيثم بن خالد ثنا حفص بن عمر الايلى ثنا شعبة ومسعر ثنا أبو السفر حدثنى ابن عباس أن النبي صلعم قال لاصحابه في خطبته جد دوا الايمان في قلوبكم من كان على حرام رغب له عنه تحول إلى غيره ومن أحسن من محسن من مؤمن وقع ثوابه على الله عز وجل في عاجل دنياه وآجل آخرته ومن دعا بدعوات ليس باثم أو قطيعة رحم أستجيب له محمد بن الحسين بن دعبل أبو طالب الخزاعى </w:t>
      </w:r>
      <w:r>
        <w:rPr>
          <w:rtl w:val="true"/>
        </w:rPr>
        <w:t xml:space="preserve">* </w:t>
      </w:r>
      <w:r>
        <w:rPr>
          <w:rtl w:val="true"/>
        </w:rPr>
        <w:t xml:space="preserve">حدثنا محمد بن جعفر بن يوسف ثنا أبو طالب محمد بن الحسين بن دعبل الخزاى ثنا أبو سعيد الاشج سمعت أبا نعيم يقول سمعت سفيان الثوري يقول دخلت على جعفر بن محمد فقلت أوصني قال لا مروة لكذوب ولا راحة لحسود ولا أحبة لبخيل ولا إخاء لملول ولا سودد لسيئ الخلق الحديث </w:t>
      </w:r>
      <w:r>
        <w:rPr>
          <w:rtl w:val="true"/>
        </w:rPr>
        <w:t xml:space="preserve">* </w:t>
      </w:r>
      <w:r>
        <w:rPr>
          <w:rtl w:val="true"/>
        </w:rPr>
        <w:t xml:space="preserve">حدثنا محمد بن جعفر بن يوسف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3</w:t>
      </w:r>
      <w:r>
        <w:rPr>
          <w:rFonts w:cs="Tahoma"/>
          <w:rtl w:val="true"/>
        </w:rPr>
        <w:t xml:space="preserve"> ]</w:t>
      </w:r>
    </w:p>
    <w:p>
      <w:pPr>
        <w:pStyle w:val="Heading4"/>
        <w:bidi w:val="1"/>
        <w:ind w:left="0" w:right="0" w:firstLine="612"/>
        <w:jc w:val="both"/>
        <w:rPr/>
      </w:pPr>
      <w:r>
        <w:rPr>
          <w:rtl w:val="true"/>
        </w:rPr>
        <w:t xml:space="preserve">أبو طالب محمد بن الحسين بن دعبل الخزاعى ثنا سويد بن سعيد ثنا عبد الرحيم بن زيد العمى عن أبيه قال سمعت سعيد بن المسيب عن أبى هريرة قال ما أصبت إلا بثلاثة بموت النبي صلعم وكنت صويحبه وخويدمه وبقتل عثمان والمزود فقلنا وما قصة المزود فذكر حديث المزود بطوله </w:t>
      </w:r>
      <w:r>
        <w:rPr>
          <w:rtl w:val="true"/>
        </w:rPr>
        <w:t xml:space="preserve">* </w:t>
      </w:r>
      <w:r>
        <w:rPr>
          <w:rtl w:val="true"/>
        </w:rPr>
        <w:t xml:space="preserve">وحدثنا أبو محمد ابن حيان انآ أبو طالب محمد بن على بن دعبل ثنا سويد به </w:t>
      </w:r>
      <w:r>
        <w:rPr>
          <w:rtl w:val="true"/>
        </w:rPr>
        <w:t xml:space="preserve">* </w:t>
      </w:r>
      <w:r>
        <w:rPr>
          <w:rtl w:val="true"/>
        </w:rPr>
        <w:t xml:space="preserve">محمد بن عمر بن عبد الله بن الحسن بن حفص الهمداني الذكوانى أبو عبد الله المعدل المأمون توفى سنة أربع عشرة وثلاثمائه يروى عن الاصبهانيين والعراقيين الرمادي ويحيى بن أبى طالب وغيرهما كان إليه التزكية </w:t>
      </w:r>
      <w:r>
        <w:rPr>
          <w:rtl w:val="true"/>
        </w:rPr>
        <w:t xml:space="preserve">* </w:t>
      </w:r>
      <w:r>
        <w:rPr>
          <w:rtl w:val="true"/>
        </w:rPr>
        <w:t xml:space="preserve">حدثنا عبد الله بن محمد بن الحجاج ثنا أبو عبد الله محمد بن عمرو بن عبد الله بن الحسن ثنا أحمد بن عصام ثنا مؤمل بن إسماعيل ثنا سفيان عن عبد الرحمن بن الاصبهاني عن أبى حازم عن أبى هريرة قال قال رسول الله صلعم أطفال المسلمين في جبل في الجنة يكفلهم إبراهيم وسارة حتى يدفعوهم إلى آبائهم يوم القيامة </w:t>
      </w:r>
      <w:r>
        <w:rPr>
          <w:rtl w:val="true"/>
        </w:rPr>
        <w:t xml:space="preserve">* </w:t>
      </w:r>
      <w:r>
        <w:rPr>
          <w:rtl w:val="true"/>
        </w:rPr>
        <w:t xml:space="preserve">حدثنا أبو إسحاق بن حمزة ثنا أبو عبد الله محمد بن عمر بن عبد الله بن الحسن ثنا أحمد بن منصور ثنا عبيد الله بن موسى ثنا إسرائيل عن عبد الاعلى عن محمد بن على وعبد الرحمن بن أبى ليلى عن على قال أنكسفت الشمس فقام على فركع خمس ركعات وسجد سجدتين ثم فعل في الركعة الثانية مثل ذلك ثم قال ما صلاها بعد رسول الله صلعم أحد غيرى </w:t>
      </w:r>
      <w:r>
        <w:rPr>
          <w:rtl w:val="true"/>
        </w:rPr>
        <w:t xml:space="preserve">* </w:t>
      </w:r>
      <w:r>
        <w:rPr>
          <w:rtl w:val="true"/>
        </w:rPr>
        <w:t xml:space="preserve">حدثنا على بن عبد الله بن محمد بن عمر ثنا جدى محمد بن عمر ثنا أحمد بن منصور ثنا الاحوص بن جواب ثنا عمار بن رزيق عن أبى إسحاق عن عاصم بن ضمرة عن على قال قال رسول الله صلعم قد عفوت لكم عن الخيل والرقيق </w:t>
      </w:r>
      <w:r>
        <w:rPr>
          <w:rtl w:val="true"/>
        </w:rPr>
        <w:t xml:space="preserve">* </w:t>
      </w:r>
      <w:r>
        <w:rPr>
          <w:rtl w:val="true"/>
        </w:rPr>
        <w:t xml:space="preserve">حدثنا عبد الله بن محمد بن عمر بن عبد الله ثنا أبى ثنا محمد بن العباس ثنا أبو سفيان صالح بن مهران ثنا النعمان بن عبد السلام عن سفيان عن محمد بن عجلان ومحمد بن إسحاق عن عاصم بن عمر بن قتادة عن محمود بن لبيد عن رافع بن خديج قال قال رسول الله صلعم أسفروا بصلاة الصبح فإنه أعظم للاجر </w:t>
      </w:r>
      <w:r>
        <w:rPr>
          <w:rtl w:val="true"/>
        </w:rPr>
        <w:t xml:space="preserve">* </w:t>
      </w:r>
      <w:r>
        <w:rPr>
          <w:rtl w:val="true"/>
        </w:rPr>
        <w:t xml:space="preserve">حد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4</w:t>
      </w:r>
      <w:r>
        <w:rPr>
          <w:rFonts w:cs="Tahoma"/>
          <w:rtl w:val="true"/>
        </w:rPr>
        <w:t xml:space="preserve"> ]</w:t>
      </w:r>
    </w:p>
    <w:p>
      <w:pPr>
        <w:pStyle w:val="Heading4"/>
        <w:bidi w:val="1"/>
        <w:ind w:left="0" w:right="0" w:firstLine="612"/>
        <w:jc w:val="both"/>
        <w:rPr/>
      </w:pPr>
      <w:r>
        <w:rPr>
          <w:rtl w:val="true"/>
        </w:rPr>
        <w:t xml:space="preserve">الحسن بن إسحاق بن إبراهيم بن زيد ثنا محمد بن عمر بن عبد الله بن الحسن ثنا يحيى بن أبى طالب ثنا نصر بن حماد ثنا شعبة ثنا عباد بن منصور عن ابن سيرين عن عمران بن حصين قال كنا مع رسول الله صلعم فناموا حتى طلعت الشمس فأمرهم رسول الله صلعم أن يتوضؤا ويصلوا ركعتي الفجر ويصلوا العصر فرأى رجلا متنحيا قال ما له قالوا أصابته جنابة فأمره رسول الله صلعم أن يتوضأ ويصلى أو كما قال </w:t>
      </w:r>
      <w:r>
        <w:rPr>
          <w:rtl w:val="true"/>
        </w:rPr>
        <w:t xml:space="preserve">* </w:t>
      </w:r>
      <w:r>
        <w:rPr>
          <w:rtl w:val="true"/>
        </w:rPr>
        <w:t xml:space="preserve">محمد بن الحسين بن أحمد بن محمد بن الحسين بن حفص أبو بكر الهمذانى العدل الثقة توفى سنة ست عشرة وثلاثمائة يروى عن أحمد بن عصام وأحمد ابن مهدى </w:t>
      </w:r>
      <w:r>
        <w:rPr>
          <w:rtl w:val="true"/>
        </w:rPr>
        <w:t xml:space="preserve">* </w:t>
      </w:r>
      <w:r>
        <w:rPr>
          <w:rtl w:val="true"/>
        </w:rPr>
        <w:t xml:space="preserve">حدثنا سليمان بن أحمد ثنا محمد بن الحسين ثنا أحمد بن مهدى ثنا ثابت بن محمد الزاهد ثنا سفيان الثوري عن أبى الزبير عن جابر عن النبي صلعم قال لا يقطع الصلاة الكشر ولكن تقطعها القهقهة </w:t>
      </w:r>
      <w:r>
        <w:rPr>
          <w:rtl w:val="true"/>
        </w:rPr>
        <w:t xml:space="preserve">* </w:t>
      </w:r>
      <w:r>
        <w:rPr>
          <w:rtl w:val="true"/>
        </w:rPr>
        <w:t xml:space="preserve">حدثنا أبو بكر محمد بن أحمد بن محمد المعدل ثنا أبو بكر محمد بن الحسين بن أحمد ثنا سهل بن الفرخان ثنا أبو أيوب سليمان بن بنت شرحبيل ثنا أبو الفيض ثنا الاوزاعي عن يونس بن يزيد عن الزهري عن عبد الله بن كعب بن مالك عن أبيه كعب بن مالك أحد الثلاثة الذين تاب الله عليهم قال قال رسول الله صلعم من رأى في منامه أنه يجامع فأستيقط على جفاف فلا غسل عليه ومن رأى في منامه أنه يجامع فأستيقظ على بلل فعليه الغسل </w:t>
      </w:r>
      <w:r>
        <w:rPr>
          <w:rtl w:val="true"/>
        </w:rPr>
        <w:t xml:space="preserve">* </w:t>
      </w:r>
      <w:r>
        <w:rPr>
          <w:rtl w:val="true"/>
        </w:rPr>
        <w:t xml:space="preserve">حدثنا عبد الله بن محمد بن الحجاج ثنا محمد بن الحسين ثنا أسيد ثنا الحسين ثنا سفيان عن ابن جريج عن مجاهد في قوله وقثائها وفومها قال فومها خبزها </w:t>
      </w:r>
      <w:r>
        <w:rPr>
          <w:rtl w:val="true"/>
        </w:rPr>
        <w:t xml:space="preserve">* </w:t>
      </w:r>
      <w:r>
        <w:rPr>
          <w:rtl w:val="true"/>
        </w:rPr>
        <w:t xml:space="preserve">حدثنا أبو بكر أحمد بن بن محمد القطان المغازلى ثنا أبو بكر محمد بن الحسين بن أحمد ثنا إبراهيم بن فهد ثنا عبد الله بن إبراهيم ثنا عبد الله بن عمر عن نافع عن ابن عمر قال ما طلع النبي صلعم على المدينة قافلا من سفر قط إلا قال يا طيبة يا سيدة البلدان </w:t>
      </w:r>
      <w:r>
        <w:rPr>
          <w:rtl w:val="true"/>
        </w:rPr>
        <w:t xml:space="preserve">* </w:t>
      </w:r>
      <w:r>
        <w:rPr>
          <w:rtl w:val="true"/>
        </w:rPr>
        <w:t xml:space="preserve">محمد بن سعيد بن القاسم أبو بكر الشافعي يروى عن أبى مسعود وعبد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5</w:t>
      </w:r>
      <w:r>
        <w:rPr>
          <w:rFonts w:cs="Tahoma"/>
          <w:rtl w:val="true"/>
        </w:rPr>
        <w:t xml:space="preserve"> ]</w:t>
      </w:r>
    </w:p>
    <w:p>
      <w:pPr>
        <w:pStyle w:val="Heading4"/>
        <w:bidi w:val="1"/>
        <w:ind w:left="0" w:right="0" w:firstLine="612"/>
        <w:jc w:val="both"/>
        <w:rPr/>
      </w:pPr>
      <w:r>
        <w:rPr>
          <w:rtl w:val="true"/>
        </w:rPr>
        <w:t xml:space="preserve">ابن يحيى بن أبى بكير </w:t>
      </w:r>
      <w:r>
        <w:rPr>
          <w:rtl w:val="true"/>
        </w:rPr>
        <w:t xml:space="preserve">* </w:t>
      </w:r>
      <w:r>
        <w:rPr>
          <w:rtl w:val="true"/>
        </w:rPr>
        <w:t xml:space="preserve">حدثنا أبو محمد بن حيان ثنا محمد بن سيعد بن القاسم الشافعي ثنا أبو مسعود ثنا عاصم بن مهجع عن عبد الواحد بن زياد عن زمام عن عطاء عن أبى هريرة قال قال رسول الله صلعم خذوا زينة الصلاة قالوا يا رسول الله وما زينة الصلاة قال ألبسوا نعالكم وصلوا فيها </w:t>
      </w:r>
      <w:r>
        <w:rPr>
          <w:rtl w:val="true"/>
        </w:rPr>
        <w:t xml:space="preserve">* </w:t>
      </w:r>
      <w:r>
        <w:rPr>
          <w:rtl w:val="true"/>
        </w:rPr>
        <w:t xml:space="preserve">محمد بن عبيد الله بن شهاب أبو عبد الله شيخ دين كان يرشح للعدالة يتولى لعمر بن عبد الله بن الحسن روى عن يعقوب بن أبى يعقوب وطبقته </w:t>
      </w:r>
      <w:r>
        <w:rPr>
          <w:rtl w:val="true"/>
        </w:rPr>
        <w:t xml:space="preserve">* </w:t>
      </w:r>
      <w:r>
        <w:rPr>
          <w:rtl w:val="true"/>
        </w:rPr>
        <w:t xml:space="preserve">حدثنا أبو بكر محمد بن عبيد الله بن الحسن المعدل ثنا أبو عبد الله محمد بن عبيد الله بن شهاب ثنا يعقوب بن أبى يعقوب ثنا العلاء بن عمرو الحنفي ثنا عبد الرحيم بن سليمان وعلى بن هاشم عن زكرياء عن أبى إسحاق عن البراء قال قال رسول الله صلعم لولا أن تبطر قريش لاخبرتها ما لها عند الله عز وجل </w:t>
      </w:r>
      <w:r>
        <w:rPr>
          <w:rtl w:val="true"/>
        </w:rPr>
        <w:t xml:space="preserve">* </w:t>
      </w:r>
      <w:r>
        <w:rPr>
          <w:rtl w:val="true"/>
        </w:rPr>
        <w:t xml:space="preserve">حدثنا محمد بن أحمد بن جعفر الالج ثنا أبو عبد الله محمد بن عبيد الله بن شهاب ثنا محمد بن عاصم ثنا أبو داود ثنا شعبة عن سليمان عن الاعمش سمعت أبا عمرو الشيباني يحدث عن أبى مسعود عن رسول الله صلعم قال من دل على خير فله مثل أجر عامله أو قال فاعله </w:t>
      </w:r>
      <w:r>
        <w:rPr>
          <w:rtl w:val="true"/>
        </w:rPr>
        <w:t xml:space="preserve">* </w:t>
      </w:r>
      <w:r>
        <w:rPr>
          <w:rtl w:val="true"/>
        </w:rPr>
        <w:t xml:space="preserve">حدثنا أبو عمر محمد بن عبد الله بن معروف ثنا أبو عبد الله محمد بن عبيد الله بن شهاب ثنا هارون بن سليمان ثنا عبد الرحمن بن مهدى ثنا سفيان ثنا طلحة بن مصرف عن أنس أن النبي صلعم كان يمر بالتمرة فلو لا أنه كان يرى أن تكون صدقة لاكلها </w:t>
      </w:r>
      <w:r>
        <w:rPr>
          <w:rtl w:val="true"/>
        </w:rPr>
        <w:t xml:space="preserve">* </w:t>
      </w:r>
      <w:r>
        <w:rPr>
          <w:rtl w:val="true"/>
        </w:rPr>
        <w:t xml:space="preserve">محمد بن إبراهيم بن يوسف أبو على بن الحافظ يعرف بأبن أفرجة كان أحد من يذاكر ويحفظ الكثير توفى سنة سبع وثلاثمائة </w:t>
      </w:r>
      <w:r>
        <w:rPr>
          <w:rtl w:val="true"/>
        </w:rPr>
        <w:t xml:space="preserve">* </w:t>
      </w:r>
      <w:r>
        <w:rPr>
          <w:rtl w:val="true"/>
        </w:rPr>
        <w:t xml:space="preserve">حدثنا سليمان بن أحمد ثنا محمد بن إبراهيم بن يوسف أبو على بن أفرجة الحافظ حدثنى محمد بن الحارث المخزومى المدنى ثنا أبو مصعب الزهري ثنا عبد العزيز بن محمد الدراوردى عن صفوان بن سليم عن عطاء بن يسار عن أبى سعيد الخدرى أن رسول الله صلعم ركب حمارا إلى قباء يستخير في العمة والخالة فأنزل الله عز وجل لا ميراث لها قال سليمان تفرد به المخزومى ولا أعلم أحدا ذكره إلا بخير </w:t>
      </w:r>
      <w:r>
        <w:rPr>
          <w:rtl w:val="true"/>
        </w:rPr>
        <w:t xml:space="preserve">* </w:t>
      </w:r>
      <w:r>
        <w:rPr>
          <w:rtl w:val="true"/>
        </w:rPr>
        <w:t xml:space="preserve">حد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6</w:t>
      </w:r>
      <w:r>
        <w:rPr>
          <w:rFonts w:cs="Tahoma"/>
          <w:rtl w:val="true"/>
        </w:rPr>
        <w:t xml:space="preserve"> ]</w:t>
      </w:r>
    </w:p>
    <w:p>
      <w:pPr>
        <w:pStyle w:val="Heading4"/>
        <w:bidi w:val="1"/>
        <w:ind w:left="0" w:right="0" w:firstLine="612"/>
        <w:jc w:val="both"/>
        <w:rPr/>
      </w:pPr>
      <w:r>
        <w:rPr>
          <w:rtl w:val="true"/>
        </w:rPr>
        <w:t xml:space="preserve">عبد الله بن محمد بن مندويه ثنا أبو على محمد بن إبراهيم بن يوسف ثنا محمد ابن سنان البصري ثنا عمر بن حبيب القاضى ثنا سليمان التيمى وعوف وداود ابن أبى هند عن أبى عثمان عن سلمان قال قال رسول الله صلعم من أتى المسجد فهو زائر الله وحق على الله أن يكرم زائره </w:t>
      </w:r>
      <w:r>
        <w:rPr>
          <w:rtl w:val="true"/>
        </w:rPr>
        <w:t xml:space="preserve">* </w:t>
      </w:r>
      <w:r>
        <w:rPr>
          <w:rtl w:val="true"/>
        </w:rPr>
        <w:t xml:space="preserve">محمد بن سعيد بن إسحاق العسال أبو عبد الله </w:t>
      </w:r>
      <w:r>
        <w:rPr>
          <w:rtl w:val="true"/>
        </w:rPr>
        <w:t xml:space="preserve">* </w:t>
      </w:r>
      <w:r>
        <w:rPr>
          <w:rtl w:val="true"/>
        </w:rPr>
        <w:t xml:space="preserve">حدثنا أبو محمد بن حيان ثنا أبو عبد الله محمد بن سعيد بن إسحاق العسال ثنا أيوب بن سليمان الصغدى ثنا عبد العزيز بن موسى أبو روح ثنا سيف بن محمد بن أخت سفيان عن عبيد الله بن عمر عن أبى الزناد عن الاعرج عن أبى هريرة قال قال رسول الله صلعم يحسر الفرات عن جبل من ذهب فيقتتلون عليه فيقتل عليه من كل مائة تسعة وتسعون </w:t>
      </w:r>
      <w:r>
        <w:rPr>
          <w:rtl w:val="true"/>
        </w:rPr>
        <w:t xml:space="preserve">* </w:t>
      </w:r>
      <w:r>
        <w:rPr>
          <w:rtl w:val="true"/>
        </w:rPr>
        <w:t xml:space="preserve">محمد بن جعفر الطهراني أبو بكر يروى عن إسماعيل بن يزيد القطان كتاب إبراهيم بن الاشعث عن الفضيل </w:t>
      </w:r>
      <w:r>
        <w:rPr>
          <w:rtl w:val="true"/>
        </w:rPr>
        <w:t xml:space="preserve">* </w:t>
      </w:r>
      <w:r>
        <w:rPr>
          <w:rtl w:val="true"/>
        </w:rPr>
        <w:t xml:space="preserve">حدثنا أبى ثنا أبو بكر محمد بن جعفر الطهراني ثنا أبو مسعود ثنا الحسين بن على ثنا زائدة عن السدى عن عبد خير قال سمعت على بن أبى طالب يقول إن خير من ترك نبيكم صلعم من بعده أبو بكر ثم عمر وقد عرفت الثالث </w:t>
      </w:r>
      <w:r>
        <w:rPr>
          <w:rtl w:val="true"/>
        </w:rPr>
        <w:t xml:space="preserve">* </w:t>
      </w:r>
      <w:r>
        <w:rPr>
          <w:rtl w:val="true"/>
        </w:rPr>
        <w:t xml:space="preserve">محمد بن هارون بن يوسف أبو عبد الله يروى عن أبى حذافة </w:t>
      </w:r>
      <w:r>
        <w:rPr>
          <w:rtl w:val="true"/>
        </w:rPr>
        <w:t xml:space="preserve">* </w:t>
      </w:r>
      <w:r>
        <w:rPr>
          <w:rtl w:val="true"/>
        </w:rPr>
        <w:t xml:space="preserve">حدثنا محمد بن الحسن بن معاذ ثنا محمد بن هارون ثنا إبراهيم بن مرزوق ثنا حبان ابن هلال ثنا مبارك عن الحسن عن جابر أن رسول الله صلعم قال لا يمرض مؤمن ولا مؤمنة ولا مسلم ولا مسلمة إلا حط الله به خطاياهما </w:t>
      </w:r>
      <w:r>
        <w:rPr>
          <w:rtl w:val="true"/>
        </w:rPr>
        <w:t xml:space="preserve">* </w:t>
      </w:r>
      <w:r>
        <w:rPr>
          <w:rtl w:val="true"/>
        </w:rPr>
        <w:t xml:space="preserve">حدثنا أبو محمد ابن حيان ثنا أبو عبد الله محمد بن هارون بن يوسف ثنا أبو حذافة أحمد ابن إسماعيل السهمى ثنا أبو ضمرة ثنا أبو سهيل بن مالك عن أبيه عن حذيفة قال قال النبي صلعم أربع من كن فيه جمع له خير الدنيا والآخرة من رزقه الله جسدا صابرا ولسانا ذاكرا وقلبا شاكرا وزوجة صالحة </w:t>
      </w:r>
      <w:r>
        <w:rPr>
          <w:rtl w:val="true"/>
        </w:rPr>
        <w:t xml:space="preserve">* </w:t>
      </w:r>
      <w:r>
        <w:rPr>
          <w:rtl w:val="true"/>
        </w:rPr>
        <w:t xml:space="preserve">محمد بن يوسف بن الوليد أبو عبد الله التيمى شيخ ثقة يروى عن أب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7</w:t>
      </w:r>
      <w:r>
        <w:rPr>
          <w:rFonts w:cs="Tahoma"/>
          <w:rtl w:val="true"/>
        </w:rPr>
        <w:t xml:space="preserve"> ]</w:t>
      </w:r>
    </w:p>
    <w:p>
      <w:pPr>
        <w:pStyle w:val="Heading4"/>
        <w:bidi w:val="1"/>
        <w:ind w:left="0" w:right="0" w:firstLine="612"/>
        <w:jc w:val="both"/>
        <w:rPr/>
      </w:pPr>
      <w:r>
        <w:rPr>
          <w:rtl w:val="true"/>
        </w:rPr>
        <w:t xml:space="preserve">مسعود والحسين بن حمران وأبى بشر </w:t>
      </w:r>
      <w:r>
        <w:rPr>
          <w:rtl w:val="true"/>
        </w:rPr>
        <w:t xml:space="preserve">* </w:t>
      </w:r>
      <w:r>
        <w:rPr>
          <w:rtl w:val="true"/>
        </w:rPr>
        <w:t xml:space="preserve">حدثنا أبو إسحاق بن حمزة ثنا أبو عبد الله محمد بن يوسف بن الوليد ثنا عبد الله بن عمر ثنا إبراهيم بن صدقة ثنا سفيان بن حسين عن الزهري عن سعيد بن المسيب عن أبى هريرة عن النبي صلعم قال هذه الحبة السوداء فيها دواء من كل داء إلا السام وهو الموت </w:t>
      </w:r>
      <w:r>
        <w:rPr>
          <w:rtl w:val="true"/>
        </w:rPr>
        <w:t xml:space="preserve">* </w:t>
      </w:r>
      <w:r>
        <w:rPr>
          <w:rtl w:val="true"/>
        </w:rPr>
        <w:t xml:space="preserve">حدثنا أبو محمد بن حيان والقاضى أبو أحمد قالا ثنا محمد بن يوسف بن الوليد ثنا أبو مسعود ثنا محمد بن يوسف الفريابى ثنا سفيان عن أبى إسحاق عن عبد الله بن عطاء عن عقبة بن عامر عن عمر عن النبي صلعم قال ما من مسلم يتوضأ فيحسن الوضوء ثم يشهد أن لا إله إلا الله وأن محمدا عبده ورسوله إلا فتحت له ثمانية أبواب من الجنة يدخل من أيها شاء </w:t>
      </w:r>
      <w:r>
        <w:rPr>
          <w:rtl w:val="true"/>
        </w:rPr>
        <w:t xml:space="preserve">* </w:t>
      </w:r>
      <w:r>
        <w:rPr>
          <w:rtl w:val="true"/>
        </w:rPr>
        <w:t xml:space="preserve">محمد بن مملك الاصبهاني روى عن أحمد بن عصام </w:t>
      </w:r>
      <w:r>
        <w:rPr>
          <w:rtl w:val="true"/>
        </w:rPr>
        <w:t xml:space="preserve">* </w:t>
      </w:r>
      <w:r>
        <w:rPr>
          <w:rtl w:val="true"/>
        </w:rPr>
        <w:t xml:space="preserve">حدثنا سليمان بن أحمد ثنا محمد بن مملك الاصبهاني ثنا أحمد بن عصام ثنا أبو أحمد الزبيري ثنا مسعر بن كدام عن الاعمش عن مسلم البطين عن سعيد بن جبير عن ابن عباس قال إنما سمى الانسان لانه عهد إليه فنسى </w:t>
      </w:r>
      <w:r>
        <w:rPr>
          <w:rtl w:val="true"/>
        </w:rPr>
        <w:t xml:space="preserve">* </w:t>
      </w:r>
      <w:r>
        <w:rPr>
          <w:rtl w:val="true"/>
        </w:rPr>
        <w:t xml:space="preserve">قال سليمان بن أحمد تفرد به أحمد عن أبى أحمد عن مسعر </w:t>
      </w:r>
      <w:r>
        <w:rPr>
          <w:rtl w:val="true"/>
        </w:rPr>
        <w:t xml:space="preserve">* </w:t>
      </w:r>
      <w:r>
        <w:rPr>
          <w:rtl w:val="true"/>
        </w:rPr>
        <w:t xml:space="preserve">محمد بن الحسن بن عبد الله بن مصعب بن سلم بن كيسان الثقفى من قرية يوان بباب البلد </w:t>
      </w:r>
      <w:r>
        <w:rPr>
          <w:rtl w:val="true"/>
        </w:rPr>
        <w:t xml:space="preserve">* </w:t>
      </w:r>
      <w:r>
        <w:rPr>
          <w:rtl w:val="true"/>
        </w:rPr>
        <w:t xml:space="preserve">حدثنا محمد بن عبد الرحمن بن الفضل ثنا أبو عبد الله محمد بن الحسن بن عبد الله الثقفى ثنا سهل بن عثمان ثنا مروان بن معاوية ثنا إسماعيل بن سميع عن يحيى بن أبى كثير أن أبا بكر قال لابي عبيدة ابن الجراح هلم أبايعك فإنى سمعت رسول الله صلعم يقول إنك أمين هذه الامة فقال أبو عبيدة لم أكن لافعل أؤم بين يدى رجل أمر رسول الله صلعم يؤمنا حتى قبض </w:t>
      </w:r>
      <w:r>
        <w:rPr>
          <w:rtl w:val="true"/>
        </w:rPr>
        <w:t xml:space="preserve">* </w:t>
      </w:r>
      <w:r>
        <w:rPr>
          <w:rtl w:val="true"/>
        </w:rPr>
        <w:t xml:space="preserve">محمد بن الفضل بن الخطاب العنبري أبو عبد الله من قرية ماربانان شيخ ثفة كثير الحديث </w:t>
      </w:r>
      <w:r>
        <w:rPr>
          <w:rtl w:val="true"/>
        </w:rPr>
        <w:t xml:space="preserve">* </w:t>
      </w:r>
      <w:r>
        <w:rPr>
          <w:rtl w:val="true"/>
        </w:rPr>
        <w:t xml:space="preserve">حدثنا محمد بن جعفر بن يوسف ثنا محمد بن الفضل بن الخطاب العنبري ثنا محمد بن عمر البغلانى ثنا خالد بن يزيد ثنا فضيل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8</w:t>
      </w:r>
      <w:r>
        <w:rPr>
          <w:rFonts w:cs="Tahoma"/>
          <w:rtl w:val="true"/>
        </w:rPr>
        <w:t xml:space="preserve"> ]</w:t>
      </w:r>
    </w:p>
    <w:p>
      <w:pPr>
        <w:pStyle w:val="Heading4"/>
        <w:bidi w:val="1"/>
        <w:ind w:left="0" w:right="0" w:firstLine="612"/>
        <w:jc w:val="both"/>
        <w:rPr/>
      </w:pPr>
      <w:r>
        <w:rPr>
          <w:rtl w:val="true"/>
        </w:rPr>
        <w:t xml:space="preserve">عياض عن أبى هارون عن أبى سعيد عن النبي صلعم قال من أطعم مسلما جائعا أطعمه الله من ثمار الجنة </w:t>
      </w:r>
      <w:r>
        <w:rPr>
          <w:rtl w:val="true"/>
        </w:rPr>
        <w:t xml:space="preserve">* </w:t>
      </w:r>
      <w:r>
        <w:rPr>
          <w:rtl w:val="true"/>
        </w:rPr>
        <w:t xml:space="preserve">حدثنا عبد الله بن محمد بن جعفر ثنا محمد ابن الفضل بن الخطاب ثنا يحيى بن عبدك ثنا عبد الصمد بن عبد العزيز العطار ثنا جسر بن فرقد عن الحسن عن عبد الرحمن بن سمرة قال قال رسول الله صلعم يا عبد الرحمن لا تسئل الامارة فإنك إن أعطينها عن مسألة وكلت إليها وإن أعطيتها عن غير مسألة أعنت عليها وإذا حلفت على يمين فرأيت غيرها خيرا منها فكفر عن يمينك وأت الذى هو خير </w:t>
      </w:r>
      <w:r>
        <w:rPr>
          <w:rtl w:val="true"/>
        </w:rPr>
        <w:t xml:space="preserve">* </w:t>
      </w:r>
      <w:r>
        <w:rPr>
          <w:rtl w:val="true"/>
        </w:rPr>
        <w:t xml:space="preserve">محمد بن أحمد بن الخطاب أبو بكر </w:t>
      </w:r>
      <w:r>
        <w:rPr>
          <w:rtl w:val="true"/>
        </w:rPr>
        <w:t xml:space="preserve">* </w:t>
      </w:r>
      <w:r>
        <w:rPr>
          <w:rtl w:val="true"/>
        </w:rPr>
        <w:t xml:space="preserve">حدثنا محمد بن جعفر بن يوسف ثنا أبو بكر محمد بن أحمد بن الخطاب ثنا موسى بن عبد الرحمن بن مهدى ثنا أبى ثنا سفيان عن محمد بن المنكدر وإبراهيم بن مسيرة عن أنس بن مالك أن رسول الله صلعم صلى الظهر بالمدينة أربعا وصلى العصر بذى الحليفة ركعتين </w:t>
      </w:r>
      <w:r>
        <w:rPr>
          <w:rtl w:val="true"/>
        </w:rPr>
        <w:t xml:space="preserve">* </w:t>
      </w:r>
      <w:r>
        <w:rPr>
          <w:rtl w:val="true"/>
        </w:rPr>
        <w:t xml:space="preserve">محمد بن جعفر بن الهيثم بن يحيى بن فرقد الضبى المعبر الواذارى صاحب التفسير لعبد الرزاق عن سلمة بن شبيب </w:t>
      </w:r>
      <w:r>
        <w:rPr>
          <w:rtl w:val="true"/>
        </w:rPr>
        <w:t xml:space="preserve">* </w:t>
      </w:r>
      <w:r>
        <w:rPr>
          <w:rtl w:val="true"/>
        </w:rPr>
        <w:t xml:space="preserve">حدثنا أحمد بن إسحاق ثنا محمد بن جعفر المعبر ثنا محمد بن هارون ثنا أبو أسامة عن داود الاودى عن أبيه عن أبى هريرة عن النبي صلعم في قوله عز وجل عسى أن يبعثك ربك مقاما محمودا قال هو المقام الذى أشفع فيه لامتي </w:t>
      </w:r>
      <w:r>
        <w:rPr>
          <w:rtl w:val="true"/>
        </w:rPr>
        <w:t xml:space="preserve">* </w:t>
      </w:r>
      <w:r>
        <w:rPr>
          <w:rtl w:val="true"/>
        </w:rPr>
        <w:t xml:space="preserve">حدثنا محمد بن أحمد بن إبراهيم ثنا أبو جعفر محمد بن جعفر بن الهيثم بن يحيى بن فرقد الضبى ثنا محمد بن يحيى بن فياض الزمانى ثنا سعيد بن عمرو بن الزبير ثنا عبد الله بن عبد العزيز عن ابن شهاب عن عطاء بن يزيد عن أبى أيوب أن رسول الله صلعم قال أول من يختصم يوم القيام الرجل وأمرأته والله ما ينطق لسانها لكن يداها ورجلها تشهد عليها بما كانت تغيب لزوجها وتشهد عليه يداه ورجلاه بما كان يؤذيها الحديث </w:t>
      </w:r>
      <w:r>
        <w:rPr>
          <w:rtl w:val="true"/>
        </w:rPr>
        <w:t xml:space="preserve">* </w:t>
      </w:r>
      <w:r>
        <w:rPr>
          <w:rtl w:val="true"/>
        </w:rPr>
        <w:t xml:space="preserve">حدثنا أحمد بن إسحاق ثنا محمد بن جعفر المعبر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9</w:t>
      </w:r>
      <w:r>
        <w:rPr>
          <w:rFonts w:cs="Tahoma"/>
          <w:rtl w:val="true"/>
        </w:rPr>
        <w:t xml:space="preserve"> ]</w:t>
      </w:r>
    </w:p>
    <w:p>
      <w:pPr>
        <w:pStyle w:val="Heading4"/>
        <w:bidi w:val="1"/>
        <w:ind w:left="0" w:right="0" w:firstLine="612"/>
        <w:jc w:val="both"/>
        <w:rPr/>
      </w:pPr>
      <w:r>
        <w:rPr>
          <w:rtl w:val="true"/>
        </w:rPr>
        <w:t xml:space="preserve">إسماعيل بن بشر ثنا عبد الاعلى ثنا عبيد الله عن نافع عن ابن عمر عن أبى لبابة أن النبي صلعم نهى عن قتل الجنان </w:t>
      </w:r>
      <w:r>
        <w:rPr>
          <w:rtl w:val="true"/>
        </w:rPr>
        <w:t xml:space="preserve">[ </w:t>
      </w:r>
      <w:r>
        <w:rPr>
          <w:rtl w:val="true"/>
        </w:rPr>
        <w:t xml:space="preserve">التى </w:t>
      </w:r>
      <w:r>
        <w:rPr>
          <w:rtl w:val="true"/>
        </w:rPr>
        <w:t xml:space="preserve">] </w:t>
      </w:r>
      <w:r>
        <w:rPr>
          <w:rtl w:val="true"/>
        </w:rPr>
        <w:t xml:space="preserve">في البيوت </w:t>
      </w:r>
      <w:r>
        <w:rPr>
          <w:rtl w:val="true"/>
        </w:rPr>
        <w:t xml:space="preserve">* </w:t>
      </w:r>
      <w:r>
        <w:rPr>
          <w:rtl w:val="true"/>
        </w:rPr>
        <w:t xml:space="preserve">محمد بن سليمان الوكيل كتب عنه في مجلس عبد الله أخى رسته </w:t>
      </w:r>
      <w:r>
        <w:rPr>
          <w:rtl w:val="true"/>
        </w:rPr>
        <w:t xml:space="preserve">* </w:t>
      </w:r>
      <w:r>
        <w:rPr>
          <w:rtl w:val="true"/>
        </w:rPr>
        <w:t xml:space="preserve">حدثنا محمد بن إبراهيم بن على نثا محمد بن جعفر الاشعري ثنا أبو عبد الله محمد ابن سليمان الوكيل في مجلس عبد الله بن عمر ثنا الربيع بن يحيى وأظن قد سمعت من الهيثم بن خالد ثنا شعبة ثنا مسعر بن كدام قال سمعت الوليد بن سريع قال سمعت عمرو بن حريث أنه سمع النبي صلعم قرأ في صلاة الصبح فلا أقسم بالخنس الجوار الكنس محمد بن عبد الرحمن بن زياد أبو جعفر الارزنانى توفى سنة أثنتين وعشرين وثلاثمائة حدثنا أبو إسحاق بن حمزة حدثنى أبو جعفر محمد بن عبد الرحمن ابن زياد ثنا أحمد بن مهران ثنا خالد بن مخلد حدثنى مالك عن أبى الزناد عن الاعرج عن أبى هريرة قال سمعت رسول الله صلعم يقول لا يمنعن أحدكم جاره أن يغرز خشبة في جداره ثم قال أبو هريرة أراكم عنها معرضين والله لارمين بها بين أكتافكم </w:t>
      </w:r>
      <w:r>
        <w:rPr>
          <w:rtl w:val="true"/>
        </w:rPr>
        <w:t xml:space="preserve">* </w:t>
      </w:r>
      <w:r>
        <w:rPr>
          <w:rtl w:val="true"/>
        </w:rPr>
        <w:t xml:space="preserve">تفرد به خالد </w:t>
      </w:r>
      <w:r>
        <w:rPr>
          <w:rtl w:val="true"/>
        </w:rPr>
        <w:t xml:space="preserve">[ </w:t>
      </w:r>
      <w:r>
        <w:rPr>
          <w:rtl w:val="true"/>
        </w:rPr>
        <w:t xml:space="preserve">عن مالك </w:t>
      </w:r>
      <w:r>
        <w:rPr>
          <w:rtl w:val="true"/>
        </w:rPr>
        <w:t xml:space="preserve">] </w:t>
      </w:r>
      <w:r>
        <w:rPr>
          <w:rtl w:val="true"/>
        </w:rPr>
        <w:t xml:space="preserve">عن أبى الزناد حدثنا عبد الله بن محمد بن جعفر ثنا محمد بن عبد الرحمن انآ أحمد بن مهران ثنا الحسن بن قتيبة ثنا سفيان عن عبد الله بن عمر عن نافع عن ابن عمر عن حفصة قالت كان النبي صلعم يصلى ركعتي الفجر في بيته خفيفتين </w:t>
      </w:r>
      <w:r>
        <w:rPr>
          <w:rtl w:val="true"/>
        </w:rPr>
        <w:t xml:space="preserve">* </w:t>
      </w:r>
      <w:r>
        <w:rPr>
          <w:rtl w:val="true"/>
        </w:rPr>
        <w:t xml:space="preserve">محمد بن حمزة بن عمارة بن حمزة بن يسار بن عثمان أبو عبد الله توفى سنة إحدى وعشرين وثلاثمائة أحد الفقهاء يروى عن أبى مسعود وعباس الدوري </w:t>
      </w:r>
      <w:r>
        <w:rPr>
          <w:rtl w:val="true"/>
        </w:rPr>
        <w:t xml:space="preserve">* </w:t>
      </w:r>
      <w:r>
        <w:rPr>
          <w:rtl w:val="true"/>
        </w:rPr>
        <w:t xml:space="preserve">حدثنا الحسن بن إسحاق بن إبراهيم بن زيد ثنا محمد بن حمزة ثنا يعقوب بن سفيان ثنا عمر بن راشد ثنا عبد الرحمن بن عقبة بن سهل عن أبيه عن سعيد بن المسيب عن أبى هريرة قال قال رسول الله صلعم من صام يوما من رمضان يحفظ فيه طرفه ولسانه وفرجه وبطنه أوجب الله له الجنة </w:t>
      </w:r>
      <w:r>
        <w:rPr>
          <w:rtl w:val="true"/>
        </w:rPr>
        <w:t xml:space="preserve">* </w:t>
      </w:r>
      <w:r>
        <w:rPr>
          <w:rtl w:val="true"/>
        </w:rPr>
        <w:t xml:space="preserve">حدثنا إبراهيم بن محمد بن حمزة </w:t>
      </w:r>
      <w:r>
        <w:rPr>
          <w:rtl w:val="true"/>
        </w:rPr>
        <w:t xml:space="preserve">[ </w:t>
      </w:r>
      <w:r>
        <w:rPr>
          <w:rtl w:val="true"/>
        </w:rPr>
        <w:t xml:space="preserve">ثنا أبى محمد بن حمزة </w:t>
      </w:r>
      <w:r>
        <w:rPr>
          <w:rtl w:val="true"/>
        </w:rPr>
        <w:t xml:space="preserve">] </w:t>
      </w:r>
      <w:r>
        <w:rPr>
          <w:rtl w:val="true"/>
        </w:rPr>
        <w:t xml:space="preserve">ثنا يزيد بن المبارك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0</w:t>
      </w:r>
      <w:r>
        <w:rPr>
          <w:rFonts w:cs="Tahoma"/>
          <w:rtl w:val="true"/>
        </w:rPr>
        <w:t xml:space="preserve"> ]</w:t>
      </w:r>
    </w:p>
    <w:p>
      <w:pPr>
        <w:pStyle w:val="Heading4"/>
        <w:bidi w:val="1"/>
        <w:ind w:left="0" w:right="0" w:firstLine="612"/>
        <w:jc w:val="both"/>
        <w:rPr/>
      </w:pPr>
      <w:r>
        <w:rPr>
          <w:rtl w:val="true"/>
        </w:rPr>
        <w:t xml:space="preserve">الفسوى ثنا سلمة بن الفضل ثنا أبو حمزة السكرى عن سليمان الشيباني عن أبى الاحوص عن عبد الله بن مسعود قال قال رسول الله صلعم للجنة باب يقال له الريان يدخله الصائمون </w:t>
      </w:r>
      <w:r>
        <w:rPr>
          <w:rtl w:val="true"/>
        </w:rPr>
        <w:t xml:space="preserve">* </w:t>
      </w:r>
      <w:r>
        <w:rPr>
          <w:rtl w:val="true"/>
        </w:rPr>
        <w:t xml:space="preserve">محمد بن محمد بن يونس الابهري يروى عن يونس بن حبيب وأسيد بن عاصم وأحمد بن عصام توفى سنة ثلاث وثلاثين حدثنا أبو بكر أحمد بن محمد بن إبراهيم القطان ثنا محمد بن محمد بن يونس ثنا إبراهيم بن فهد ثنا عبد الله بن رجاء ثنا سليمان بن عمرو عن حلام القيسي عن مسعود بن خراش عن حذيفة قال أتى رسول الله صلعم على سباطة بالمدينة فقال أمعك مالا قلت نعم فتوضأ ومسح على خفيه ثم دخل فصلى </w:t>
      </w:r>
      <w:r>
        <w:rPr>
          <w:rtl w:val="true"/>
        </w:rPr>
        <w:t xml:space="preserve">* </w:t>
      </w:r>
      <w:r>
        <w:rPr>
          <w:rtl w:val="true"/>
        </w:rPr>
        <w:t xml:space="preserve">محمد بن عبد الله بن محمد بن عمران المعدل يروى عن موسى بن هارون </w:t>
      </w:r>
      <w:r>
        <w:rPr>
          <w:rtl w:val="true"/>
        </w:rPr>
        <w:t xml:space="preserve">* </w:t>
      </w:r>
      <w:r>
        <w:rPr>
          <w:rtl w:val="true"/>
        </w:rPr>
        <w:t xml:space="preserve">حدثنا محمد بن على بن عاصم ثنا محمد بن عبد الله بن محمد بن عمران ثنا موسى بن هارون ثنا محمد بن عبد الوهاب الحارثى ثنا سفيان بن عيينة عن عبد الله بن دينار عن ابن عمر أن النبي صلعم كان يصلى بعد الجمعة ركعتين قال موسى غريب لم نجده من حديث ابن عيينة إلا عنده </w:t>
      </w:r>
      <w:r>
        <w:rPr>
          <w:rtl w:val="true"/>
        </w:rPr>
        <w:t xml:space="preserve">* </w:t>
      </w:r>
      <w:r>
        <w:rPr>
          <w:rtl w:val="true"/>
        </w:rPr>
        <w:t xml:space="preserve">حدثنا أبو إسحاق بن حمزة ثنا محمد بن عبد الله بن محمد بن عمران ثنا محمد بن أحمد ابن النضر ثنا وضاح بن يحيى ثنا أبو معاوية عن عمر بن بشير عن عمران ابن مسلم عن سعد بن علقمة عن على قال كان رسول الله صلعم يأمر بلالا أن يرتل في الاذان ويحدر في الاقامة </w:t>
      </w:r>
      <w:r>
        <w:rPr>
          <w:rtl w:val="true"/>
        </w:rPr>
        <w:t xml:space="preserve">* </w:t>
      </w:r>
      <w:r>
        <w:rPr>
          <w:rtl w:val="true"/>
        </w:rPr>
        <w:t xml:space="preserve">محمد بن الحسن أبو بكر الجورى أحد المتعبدين صحب سهل بن عبد الله وأنتقل إلى دمشق ومات بها </w:t>
      </w:r>
      <w:r>
        <w:rPr>
          <w:rtl w:val="true"/>
        </w:rPr>
        <w:t xml:space="preserve">* </w:t>
      </w:r>
      <w:r>
        <w:rPr>
          <w:rtl w:val="true"/>
        </w:rPr>
        <w:t xml:space="preserve">حدثنا عبد الله بن محمد بن الحجاج ثنا محمد ابن الحسن أبو بكر الجورى ثنا الحسن بن سهل السكرى ثنا سعيد بن مالك ابن عيسى ثنا عبد الله بن الاشعث الحرانى ثنا الاعمش عن إبراهيم عن علقمة والاسود عن على بن أبى طالب قال قال رسول الله صلعم العدة دين ويل لمن وعد ثم أخلف ويل لمن وعد ثم أخلف قالها ثلاث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1</w:t>
      </w:r>
      <w:r>
        <w:rPr>
          <w:rFonts w:cs="Tahoma"/>
          <w:rtl w:val="true"/>
        </w:rPr>
        <w:t xml:space="preserve"> ]</w:t>
      </w:r>
    </w:p>
    <w:p>
      <w:pPr>
        <w:pStyle w:val="Heading4"/>
        <w:bidi w:val="1"/>
        <w:ind w:left="0" w:right="0" w:firstLine="612"/>
        <w:jc w:val="both"/>
        <w:rPr/>
      </w:pPr>
      <w:r>
        <w:rPr>
          <w:rtl w:val="true"/>
        </w:rPr>
        <w:t xml:space="preserve">محمد بن إسحاق بن إبراهيم السكرى حدث عن أسيد بن عاصم </w:t>
      </w:r>
      <w:r>
        <w:rPr>
          <w:rtl w:val="true"/>
        </w:rPr>
        <w:t xml:space="preserve">* </w:t>
      </w:r>
      <w:r>
        <w:rPr>
          <w:rtl w:val="true"/>
        </w:rPr>
        <w:t xml:space="preserve">حدثنا عبد الله بن محمد بن مندويه ثنا محمد بن إسحاق السكرى ثنا أحمد بن عصام ثنا أبو أحمد ثنا مسعر عن عبد الله بن أبى السفر عن الشعبى عن بعض آل خارجة أنه قرأ على رجل قد عرض له فاتحة الكتاب غدوة وعشية ثلاث مرار فقطع له قطيعا مغنم فوجد في نفسه منه فذكر ذلك للنبى صلعم فقال من أخذ برقية باطل فقد أخذت برقية حق </w:t>
      </w:r>
      <w:r>
        <w:rPr>
          <w:rtl w:val="true"/>
        </w:rPr>
        <w:t xml:space="preserve">* </w:t>
      </w:r>
      <w:r>
        <w:rPr>
          <w:rtl w:val="true"/>
        </w:rPr>
        <w:t xml:space="preserve">حدثنا أبو بكر الطلحى ثنا أبو صالح محمد بن غياث الاصبهاني بالكوفة ثنا عمى محمد بن إسحاق بن إبراهيم ثنا محمد بن مصفى ثنا عباس بن إسماعيل الهاشمي ثنا سليمان بن أيوب بن موسى ابن طلحة بن عبيد الله حدثنى أبى عن جدى عن موسى عن أبيه طلحة قال سمانى رسول الله صلعم أحسبه يوم أحد طلحة الخير ويوم العشير طلحة الفياض ويوم خيبر طلحة الجود </w:t>
      </w:r>
      <w:r>
        <w:rPr>
          <w:rtl w:val="true"/>
        </w:rPr>
        <w:t xml:space="preserve">* </w:t>
      </w:r>
      <w:r>
        <w:rPr>
          <w:rtl w:val="true"/>
        </w:rPr>
        <w:t xml:space="preserve">محمد بن جعفر بن حيان أبو عبد الله الضرير والد أبى الشيخ توفى في جمادى الاولى سنة </w:t>
      </w:r>
      <w:r>
        <w:rPr>
          <w:rtl w:val="true"/>
        </w:rPr>
        <w:t xml:space="preserve">[ </w:t>
      </w:r>
      <w:r>
        <w:rPr>
          <w:rtl w:val="true"/>
        </w:rPr>
        <w:t xml:space="preserve">تسع </w:t>
      </w:r>
      <w:r>
        <w:rPr>
          <w:rtl w:val="true"/>
        </w:rPr>
        <w:t xml:space="preserve">] </w:t>
      </w:r>
      <w:r>
        <w:rPr>
          <w:rtl w:val="true"/>
        </w:rPr>
        <w:t xml:space="preserve">عشرة وثلاثمائة يروى عن الحسين بن حفص ويونس ابن حبيب وأحمد بن عصام وأحمد بن يونس وعامة الاصبهانيين </w:t>
      </w:r>
      <w:r>
        <w:rPr>
          <w:rtl w:val="true"/>
        </w:rPr>
        <w:t xml:space="preserve">* </w:t>
      </w:r>
      <w:r>
        <w:rPr>
          <w:rtl w:val="true"/>
        </w:rPr>
        <w:t xml:space="preserve">حدثنا أبو محمد عبد الله بن محمد بن جعفر بن حيان حدثنى أبى ثنا أحمد بن يونس الضبى ثنا محمد بن جعفر المدائني ثنا حمزة الزيات عن أبى سفيان عن أبى نضرة عن أبى سعيد قال قال رسول الله صلعم علم الايمان الصلاة فمن فرغ لها قلبه وحاذ عليها بحدها ووقتها وسننها فهو مؤمن </w:t>
      </w:r>
      <w:r>
        <w:rPr>
          <w:rtl w:val="true"/>
        </w:rPr>
        <w:t xml:space="preserve">* </w:t>
      </w:r>
      <w:r>
        <w:rPr>
          <w:rtl w:val="true"/>
        </w:rPr>
        <w:t xml:space="preserve">محمد بن عبد الله بن أحمد الصفار سكن نيسابور أحد العباد روى عن أحمد بن عصام </w:t>
      </w:r>
      <w:r>
        <w:rPr>
          <w:rtl w:val="true"/>
        </w:rPr>
        <w:t xml:space="preserve">* </w:t>
      </w:r>
      <w:r>
        <w:rPr>
          <w:rtl w:val="true"/>
        </w:rPr>
        <w:t xml:space="preserve">حدثنا محمد بن الحسين بن محمد بن موسى السلمى الصوفى ثنا أبو عبد الله محمد بن عبد الله الصفار الاصبهاني ثنا أحمد بن عصام ثنا أبو بكر الحنفي ثنا سفيان عن أبى الزبير عن جابر قال قال رسول الله صلعم لا يضر المرأة الجنب ولا الحائض أن لا تنقض شعرها إذا أصاب الماء شؤن الرأس </w:t>
      </w:r>
      <w:r>
        <w:rPr>
          <w:rtl w:val="true"/>
        </w:rPr>
        <w:t xml:space="preserve">* </w:t>
      </w:r>
      <w:r>
        <w:rPr>
          <w:rtl w:val="true"/>
        </w:rPr>
        <w:t xml:space="preserve">الشك من أحمد بن عصام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2</w:t>
      </w:r>
      <w:r>
        <w:rPr>
          <w:rFonts w:cs="Tahoma"/>
          <w:rtl w:val="true"/>
        </w:rPr>
        <w:t xml:space="preserve"> ]</w:t>
      </w:r>
    </w:p>
    <w:p>
      <w:pPr>
        <w:pStyle w:val="Heading4"/>
        <w:bidi w:val="1"/>
        <w:ind w:left="0" w:right="0" w:firstLine="612"/>
        <w:jc w:val="both"/>
        <w:rPr/>
      </w:pPr>
      <w:r>
        <w:rPr>
          <w:rtl w:val="true"/>
        </w:rPr>
        <w:t xml:space="preserve">محمد بن عبد الله بن سعيد بن هارون الاصبهاني أبو بكر سكن بغداد </w:t>
      </w:r>
      <w:r>
        <w:rPr>
          <w:rtl w:val="true"/>
        </w:rPr>
        <w:t xml:space="preserve">* </w:t>
      </w:r>
      <w:r>
        <w:rPr>
          <w:rtl w:val="true"/>
        </w:rPr>
        <w:t xml:space="preserve">حدثنا أبو بكر محمد بن عبد الرحمن بن الفضل ثنا أبو بكر محمد بن عبد الله بن سعيد بن هارون الاصبهاني ببغداد ثنا أبو يعلى يعقوب بن محمد بن أبى الربيع البصري ثنا أبو أحمد سلمة بن محمد السمرقندى ثنا خالد بن يزيد العمرى ثنا شعبة عن يحيى بن أبى سليم عن سعيد المقبرى عن أبى هريرة قال قال رسول الله صلعم في قوله عز وجل يومئذ تحدث أخبارها هل تدرون ما أخبارها قالوا الله ورسوله أعلم قال فإن أخبارها أن تقول عمل على في يوم كذا كذا وفى يوم كذا كذا محمد بن عبد الله بن العباس أبو عيسى المافروخى التانئ ثقة يحدث عن الاصبهانيين يروى عن أحمد بن يونس </w:t>
      </w:r>
      <w:r>
        <w:rPr>
          <w:rtl w:val="true"/>
        </w:rPr>
        <w:t xml:space="preserve">* </w:t>
      </w:r>
      <w:r>
        <w:rPr>
          <w:rtl w:val="true"/>
        </w:rPr>
        <w:t xml:space="preserve">حدثنا الحسين بن على بن أحمد بن بكر ثنا محمد بن عبد الله بن العباس بن مافروخ المافروخى أبو عيسى ثنا عبد الله بن محمد بن سنان ثنا كثير بن يحيى ثنا سلام بن سعيد ثنا عبد الرحمن السراج عن نافع عن ابن عمر أن النبي صلعم واصل فواصل الناس فشق عليهم الوصال فنهاهم رسول الله صلعم عن الوصال فقالوا يا رسول الله إنك تواصل فقال إنى لست كهيئتكم إنى أطعم وأسقى </w:t>
      </w:r>
      <w:r>
        <w:rPr>
          <w:rtl w:val="true"/>
        </w:rPr>
        <w:t xml:space="preserve">* </w:t>
      </w:r>
      <w:r>
        <w:rPr>
          <w:rtl w:val="true"/>
        </w:rPr>
        <w:t xml:space="preserve">حدثنا عمر بن عبد الله بن عمر التميمي ثنا أبو عيسى محمد بن عبد الله بن العباس بن مافروخ ثنا أحمد بن يونس ثنا عثمان بن أبى شيبة ثنا وكيع عن مالك عن عبد الله بن نيار عن عروة عن عائشة قالت قال رسول الله صلعم إنا لا نستعين بمشرك </w:t>
      </w:r>
      <w:r>
        <w:rPr>
          <w:rtl w:val="true"/>
        </w:rPr>
        <w:t xml:space="preserve">* </w:t>
      </w:r>
      <w:r>
        <w:rPr>
          <w:rtl w:val="true"/>
        </w:rPr>
        <w:t xml:space="preserve">محمد بن عمر بن حفص الجورجيرى أبو جعفر خال أبى بكر الصفار توفى في ربيع الاول سنة ثلاثين وثلاثمائة </w:t>
      </w:r>
      <w:r>
        <w:rPr>
          <w:rtl w:val="true"/>
        </w:rPr>
        <w:t xml:space="preserve">* </w:t>
      </w:r>
      <w:r>
        <w:rPr>
          <w:rtl w:val="true"/>
        </w:rPr>
        <w:t xml:space="preserve">حدثنا أبو إسحاق بن حمزة ثنا محمد بن عمر بن حفص ثنا إسحاق بن إبراهيم ثنا سعد بن الصلت ثنا القاسم بن معن عن أبى إسحاق عن أبى الاحوص عن عبد الله قال إن هذا القرآن مأدبة الله فتعلموا من مأدبته ما أستطعتم الحديث </w:t>
      </w:r>
      <w:r>
        <w:rPr>
          <w:rtl w:val="true"/>
        </w:rPr>
        <w:t xml:space="preserve">* </w:t>
      </w:r>
      <w:r>
        <w:rPr>
          <w:rtl w:val="true"/>
        </w:rPr>
        <w:t xml:space="preserve">رفعه سليمان بن بلال عن ابن عجلان </w:t>
      </w:r>
      <w:r>
        <w:rPr>
          <w:rtl w:val="true"/>
        </w:rPr>
        <w:t xml:space="preserve">* </w:t>
      </w:r>
      <w:r>
        <w:rPr>
          <w:rtl w:val="true"/>
        </w:rPr>
        <w:t xml:space="preserve">محمد بن عبد الله بن الموفق بن عاصم الضبى أبو بكر والد أبى عمر المستمل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3</w:t>
      </w:r>
      <w:r>
        <w:rPr>
          <w:rFonts w:cs="Tahoma"/>
          <w:rtl w:val="true"/>
        </w:rPr>
        <w:t xml:space="preserve"> ]</w:t>
      </w:r>
    </w:p>
    <w:p>
      <w:pPr>
        <w:pStyle w:val="Heading4"/>
        <w:bidi w:val="1"/>
        <w:ind w:left="0" w:right="0" w:firstLine="612"/>
        <w:jc w:val="both"/>
        <w:rPr/>
      </w:pPr>
      <w:r>
        <w:rPr>
          <w:rtl w:val="true"/>
        </w:rPr>
        <w:t xml:space="preserve">يروى عن يحيى بن مطرف وابن النعمان وغيرهما </w:t>
      </w:r>
      <w:r>
        <w:rPr>
          <w:rtl w:val="true"/>
        </w:rPr>
        <w:t xml:space="preserve">* </w:t>
      </w:r>
      <w:r>
        <w:rPr>
          <w:rtl w:val="true"/>
        </w:rPr>
        <w:t xml:space="preserve">حدثنا عبد الله بن محمد ابن عبد الله بن الموفق أبو عمر إملاء حدثنى أبى ثنا أحمد بن عمرو البزار ثنا أحمد بن المعلى أبو بكر الادمى ثنا حفص بن عمار ثنا مبارك بن فضالة عن عبيد الله بن عمر عن نافع عن ابن عمر أن النبي صلعم قال إنما أنا عبد آكل كما يأكل العبد </w:t>
      </w:r>
      <w:r>
        <w:rPr>
          <w:rtl w:val="true"/>
        </w:rPr>
        <w:t xml:space="preserve">* </w:t>
      </w:r>
      <w:r>
        <w:rPr>
          <w:rtl w:val="true"/>
        </w:rPr>
        <w:t xml:space="preserve">محمد بن عبد الله بن أحمد بن أسيد أبو عبد الله سمع بفائدة والده من العراقيين توفى سنة ست وثلاثين </w:t>
      </w:r>
      <w:r>
        <w:rPr>
          <w:rtl w:val="true"/>
        </w:rPr>
        <w:t xml:space="preserve">* </w:t>
      </w:r>
      <w:r>
        <w:rPr>
          <w:rtl w:val="true"/>
        </w:rPr>
        <w:t xml:space="preserve">حدثنا أبو إسحاق بن حمزة حدثنى أبو عبد الله محمد بن عبد الله بن أحمد بن أسيد </w:t>
      </w:r>
      <w:r>
        <w:rPr>
          <w:rtl w:val="true"/>
        </w:rPr>
        <w:t xml:space="preserve">[ </w:t>
      </w:r>
      <w:r>
        <w:rPr>
          <w:rtl w:val="true"/>
        </w:rPr>
        <w:t xml:space="preserve">ثنا محمد </w:t>
      </w:r>
      <w:r>
        <w:rPr>
          <w:rtl w:val="true"/>
        </w:rPr>
        <w:t xml:space="preserve">] </w:t>
      </w:r>
      <w:r>
        <w:rPr>
          <w:rtl w:val="true"/>
        </w:rPr>
        <w:t xml:space="preserve">بن على بن زيد الصائغ ثنا محمد بن سليمان المكى ثنا ثمامة بن عبيدة ثنا أبو الزبير عن على بن عبد الله بن عباس عن أبيه سمعته يقول قال رسول الله صلعم يا بنى عبد المطلب يا بنى عبد مناف إن وليتم أمر الدنيا فلا تمنعوا أحدا يطوف بهذا البيت يصلى أي حين كان </w:t>
      </w:r>
      <w:r>
        <w:rPr>
          <w:rtl w:val="true"/>
        </w:rPr>
        <w:t xml:space="preserve">* </w:t>
      </w:r>
      <w:r>
        <w:rPr>
          <w:rtl w:val="true"/>
        </w:rPr>
        <w:t xml:space="preserve">تفرد به ثمامة عن أبى الزبير </w:t>
      </w:r>
      <w:r>
        <w:rPr>
          <w:rtl w:val="true"/>
        </w:rPr>
        <w:t xml:space="preserve">* </w:t>
      </w:r>
      <w:r>
        <w:rPr>
          <w:rtl w:val="true"/>
        </w:rPr>
        <w:t xml:space="preserve">حدثنا أبو محمد بن حيان ثنا محمد بن عبد الله بن أحمد بن أسيد ثنا عبد الله بن أيوب القربى ثنا محمد بن يحيى بن أبى سمينة ثنا يحيى بن حماد ثنا أبو عوانة عن أبى بشر عن نافع عن ابن عمر قال قال رسول الله صلعم من أتى الجمعة فليغتسل </w:t>
      </w:r>
      <w:r>
        <w:rPr>
          <w:rtl w:val="true"/>
        </w:rPr>
        <w:t xml:space="preserve">* </w:t>
      </w:r>
      <w:r>
        <w:rPr>
          <w:rtl w:val="true"/>
        </w:rPr>
        <w:t xml:space="preserve">حدثنا على بن محمود ثنا محمد بن عبد الله بن أحمد بن أسيد ثنا عبيد بن شريك حدثنى سليمان بن بنت شرحبيل ثنا عبد الملك بن مهران ثنا سهل بن أسلم العدوى عن معاوية بن قرة قال سمعت ابن عمر يقول قال رسول الله صلعم إذا أتى على الجارية تسع سنين فهى أمرأة </w:t>
      </w:r>
      <w:r>
        <w:rPr>
          <w:rtl w:val="true"/>
        </w:rPr>
        <w:t xml:space="preserve">* </w:t>
      </w:r>
      <w:r>
        <w:rPr>
          <w:rtl w:val="true"/>
        </w:rPr>
        <w:t xml:space="preserve">محمد بن القاسم بن الحسن بن مهران المدينى </w:t>
      </w:r>
      <w:r>
        <w:rPr>
          <w:rtl w:val="true"/>
        </w:rPr>
        <w:t xml:space="preserve">* </w:t>
      </w:r>
      <w:r>
        <w:rPr>
          <w:rtl w:val="true"/>
        </w:rPr>
        <w:t xml:space="preserve">حدثنا الحسين بن محمد بن على ثنا محمد بن القاسم بن الحسن بن مهران ثنا الحجاج بن يوسف بن قتيبة ثنا النعمان بن عبد السلام ثنا مسعر بن كدام عن وبرة عن عامر الشعبى عن سويد بن غفلة قال أتينا عمر وعلينا ثياب من ثياب أهل فارس أو كسرى فقال إنه لا يحل من الحرير إلا ما كان كذا وكذا ثلاث أصابع أو أربع أصابع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4</w:t>
      </w:r>
      <w:r>
        <w:rPr>
          <w:rFonts w:cs="Tahoma"/>
          <w:rtl w:val="true"/>
        </w:rPr>
        <w:t xml:space="preserve"> ]</w:t>
      </w:r>
    </w:p>
    <w:p>
      <w:pPr>
        <w:pStyle w:val="Heading4"/>
        <w:bidi w:val="1"/>
        <w:ind w:left="0" w:right="0" w:firstLine="612"/>
        <w:jc w:val="both"/>
        <w:rPr/>
      </w:pPr>
      <w:r>
        <w:rPr>
          <w:rtl w:val="true"/>
        </w:rPr>
        <w:t xml:space="preserve">لتكفيف أو تزرير </w:t>
      </w:r>
      <w:r>
        <w:rPr>
          <w:rtl w:val="true"/>
        </w:rPr>
        <w:t xml:space="preserve">* </w:t>
      </w:r>
      <w:r>
        <w:rPr>
          <w:rtl w:val="true"/>
        </w:rPr>
        <w:t xml:space="preserve">حدثنا أحمد بن محمد بن إبراهيم القطان ثنا محمد بن القاسم بن مهران ثنا أبو زرعة ثنا عبد الله بن عمر ثنا عبيدة عن القاسم بن الوليد عن الحارث العكلى عن إبراهيم عن أبى عبد الله الجدلي عن خزيمة بن ثابت عن رسول الله صلعم قال للمسافر ثلاثة أيام وللمقيم يوم وليلة يمسح على الخفين </w:t>
      </w:r>
      <w:r>
        <w:rPr>
          <w:rtl w:val="true"/>
        </w:rPr>
        <w:t xml:space="preserve">* </w:t>
      </w:r>
      <w:r>
        <w:rPr>
          <w:rtl w:val="true"/>
        </w:rPr>
        <w:t xml:space="preserve">محمد بن سعيد بن إسحاق القطان من باغ عبد الله بجوبارة </w:t>
      </w:r>
      <w:r>
        <w:rPr>
          <w:rtl w:val="true"/>
        </w:rPr>
        <w:t xml:space="preserve">* </w:t>
      </w:r>
      <w:r>
        <w:rPr>
          <w:rtl w:val="true"/>
        </w:rPr>
        <w:t xml:space="preserve">حدثنا أبو إسحاق بن حمزة حدثنى أبو عبد الله محمد بن سعيد بن إسحاق ثنا يحيى بن أبى طالب ثنا على بن عاصم ثنا خالد الحذاء عن عكرمة عن ابن عباس قال قسم النبي صلعم غنما بين أصحابه وقال أذبحوها لمتعتكم </w:t>
      </w:r>
      <w:r>
        <w:rPr>
          <w:rtl w:val="true"/>
        </w:rPr>
        <w:t xml:space="preserve">* </w:t>
      </w:r>
      <w:r>
        <w:rPr>
          <w:rtl w:val="true"/>
        </w:rPr>
        <w:t xml:space="preserve">تفرد به على عن خالد </w:t>
      </w:r>
      <w:r>
        <w:rPr>
          <w:rtl w:val="true"/>
        </w:rPr>
        <w:t xml:space="preserve">* </w:t>
      </w:r>
      <w:r>
        <w:rPr>
          <w:rtl w:val="true"/>
        </w:rPr>
        <w:t xml:space="preserve">حدثنا أحمد بن عبيد الله بن أحمد بن سعيد القصار ثنا أبو عبد الله محمد ابن سعيد ثنا يحيى بن أبى طالب ثنا شبابة بن سوار عن أبى مالك النخعي عن محمد بن المنكدر عن جابر قال رأى النبي صلعم رجلا مجفل الرأس واللحية فقال على ما يشوه أحدكم نفسه قال وأشار النبي صلعم إلى لحيته ورأسه يقول خذ من لحيتك ورأسك </w:t>
      </w:r>
      <w:r>
        <w:rPr>
          <w:rtl w:val="true"/>
        </w:rPr>
        <w:t xml:space="preserve">* </w:t>
      </w:r>
      <w:r>
        <w:rPr>
          <w:rtl w:val="true"/>
        </w:rPr>
        <w:t xml:space="preserve">حدثنا عبد الله بن محمد بن مندويه ثنا أبو عبد الله محمد بن سعيد بن إسحاق القطان ثنا الحسن بن مكرم ثنا روح بن عبادة ثنا عوف عن أبى نضرة عن أبى سعيد الخدرى عن النبي صلعم قال لقد أهتز العرش لموت سعد بن معاذ </w:t>
      </w:r>
      <w:r>
        <w:rPr>
          <w:rtl w:val="true"/>
        </w:rPr>
        <w:t xml:space="preserve">* </w:t>
      </w:r>
      <w:r>
        <w:rPr>
          <w:rtl w:val="true"/>
        </w:rPr>
        <w:t xml:space="preserve">حدثنا محمد بن أحمد بن جعفر الابح ثنا أبو عبد الله محمد بن سعيد ثنا يحيى بن أبى طالب ثنا عبد الوهاب يعنى ابن عطاء ثنا زياد الجصاص عن الحسن عن عبد الله بن مغفل قال جاء رجل إلى النبي صلعم ووجهه يسيل دما فقال يا رسول الله إنى مررت فنظرت إلى أمرأة فأتبعتها بصرى فضرب وجهى الجدار فقال رسول الله صلعم إذا أراد الله بعبد خيرا عجل عقوبة ذنبه وإذا أراد بعبد شرا أخر عقوبته حتى يوافي يوم القيامة كأنه عير </w:t>
      </w:r>
      <w:r>
        <w:rPr>
          <w:rtl w:val="true"/>
        </w:rPr>
        <w:t xml:space="preserve">* </w:t>
      </w:r>
      <w:r>
        <w:rPr>
          <w:rtl w:val="true"/>
        </w:rPr>
        <w:t xml:space="preserve">محمد بن عبد الله أبو بكر يعرف بالدقا سمع محمد بن الجهم السمرى وأ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5</w:t>
      </w:r>
      <w:r>
        <w:rPr>
          <w:rFonts w:cs="Tahoma"/>
          <w:rtl w:val="true"/>
        </w:rPr>
        <w:t xml:space="preserve"> ]</w:t>
      </w:r>
    </w:p>
    <w:p>
      <w:pPr>
        <w:pStyle w:val="Heading4"/>
        <w:bidi w:val="1"/>
        <w:ind w:left="0" w:right="0" w:firstLine="612"/>
        <w:jc w:val="both"/>
        <w:rPr/>
      </w:pPr>
      <w:r>
        <w:rPr>
          <w:rtl w:val="true"/>
        </w:rPr>
        <w:t xml:space="preserve">ابن مهدى والناس كانت الكتابة شأنه إلى أن توفى </w:t>
      </w:r>
      <w:r>
        <w:rPr>
          <w:rtl w:val="true"/>
        </w:rPr>
        <w:t xml:space="preserve">* </w:t>
      </w:r>
      <w:r>
        <w:rPr>
          <w:rtl w:val="true"/>
        </w:rPr>
        <w:t xml:space="preserve">ذكر أبو عمر عبد الله بن محمد بن عبد الوهاب ثنا محمد بن عبد الله الدقا ثنا أبو سعيد النفاط قال كنا في مجلس أبى حاتم السجستاني فإذا عجوز على عصا فأنتهت إلى أبى حاتم فقالت السلام عليك يا أبا حاتم فقال وعليك السلام مرحبا فأنشأت تقول وما مرحب إلا كريح تنسمت </w:t>
      </w:r>
      <w:r>
        <w:rPr>
          <w:rtl w:val="true"/>
        </w:rPr>
        <w:t xml:space="preserve">* </w:t>
      </w:r>
      <w:r>
        <w:rPr>
          <w:rtl w:val="true"/>
        </w:rPr>
        <w:t xml:space="preserve">إذا أنت لم تتبع فعالا بمرحب فأمر </w:t>
      </w:r>
      <w:r>
        <w:rPr>
          <w:rtl w:val="true"/>
        </w:rPr>
        <w:t xml:space="preserve">[ </w:t>
      </w:r>
      <w:r>
        <w:rPr>
          <w:rtl w:val="true"/>
        </w:rPr>
        <w:t xml:space="preserve">بعض </w:t>
      </w:r>
      <w:r>
        <w:rPr>
          <w:rtl w:val="true"/>
        </w:rPr>
        <w:t xml:space="preserve">] </w:t>
      </w:r>
      <w:r>
        <w:rPr>
          <w:rtl w:val="true"/>
        </w:rPr>
        <w:t xml:space="preserve">تلامذته فجمع لها سبعين درهما ثم قال خذيه أكلتيه بضربان الضرس أعرفها منذ سبعين سنة </w:t>
      </w:r>
      <w:r>
        <w:rPr>
          <w:rtl w:val="true"/>
        </w:rPr>
        <w:t xml:space="preserve">* </w:t>
      </w:r>
      <w:r>
        <w:rPr>
          <w:rtl w:val="true"/>
        </w:rPr>
        <w:t xml:space="preserve">محمد بن إسماعيل بن سعيد بن عبد الله التميمي المدينى أبو جعفر روى عن إسماعيل بن عمرو البجلى </w:t>
      </w:r>
      <w:r>
        <w:rPr>
          <w:rtl w:val="true"/>
        </w:rPr>
        <w:t xml:space="preserve">* </w:t>
      </w:r>
      <w:r>
        <w:rPr>
          <w:rtl w:val="true"/>
        </w:rPr>
        <w:t xml:space="preserve">حدثنا أبو محمد بن حيان ثنا محمد بن إسماعيل ابن سعيد بن عبد الله التميمي بالمدينة ثنا عبد الله بن عمران ثنا وكيع عن شعبة عن قتادة عن أنس قال رأيت النبي صلعم يذبح بيده </w:t>
      </w:r>
      <w:r>
        <w:rPr>
          <w:rtl w:val="true"/>
        </w:rPr>
        <w:t xml:space="preserve">* </w:t>
      </w:r>
      <w:r>
        <w:rPr>
          <w:rtl w:val="true"/>
        </w:rPr>
        <w:t xml:space="preserve">محمد بن سعيد بن داود المدينى توفى سنة أربعين في جمادى الاولى </w:t>
      </w:r>
      <w:r>
        <w:rPr>
          <w:rtl w:val="true"/>
        </w:rPr>
        <w:t xml:space="preserve">* </w:t>
      </w:r>
      <w:r>
        <w:rPr>
          <w:rtl w:val="true"/>
        </w:rPr>
        <w:t xml:space="preserve">حدثنا محمد بن عبد الرحمن بن سهل ثنا محمد بن سعيد بن داود المدينى ثنا على بن محمد الثقفى ثنا منجاب ثنا على بن مسهر عن إسماعيل عن عمران بن أبى الجعد النخعي قال قال ابن مسعود إن الناس كلهم قد أحسنوا القول فمن وافق فعله قوله فذلك الذى أصاب حظه ومن خالف فعله قوله فإنما يوبخ نفسه </w:t>
      </w:r>
      <w:r>
        <w:rPr>
          <w:rtl w:val="true"/>
        </w:rPr>
        <w:t xml:space="preserve">* </w:t>
      </w:r>
      <w:r>
        <w:rPr>
          <w:rtl w:val="true"/>
        </w:rPr>
        <w:t xml:space="preserve">محمد بن إبراهيم بن عبد الله بن راشد أبو عبد الله الفقيه القاضى توفى فجأة سنة ست وثلاثين وثلاثمائة </w:t>
      </w:r>
      <w:r>
        <w:rPr>
          <w:rtl w:val="true"/>
        </w:rPr>
        <w:t xml:space="preserve">* </w:t>
      </w:r>
      <w:r>
        <w:rPr>
          <w:rtl w:val="true"/>
        </w:rPr>
        <w:t xml:space="preserve">محمد بن سلامة المدينى أبو عبد الله يروى عن أحمد بن مهدى وهمام ابن محمد بن النعمان </w:t>
      </w:r>
      <w:r>
        <w:rPr>
          <w:rtl w:val="true"/>
        </w:rPr>
        <w:t xml:space="preserve">* </w:t>
      </w:r>
      <w:r>
        <w:rPr>
          <w:rtl w:val="true"/>
        </w:rPr>
        <w:t xml:space="preserve">حدثنا أبو عبد الله محمد بن عبد الرحمن بن مخلد ثنا محمد بن سلامة بن الزبير المدينى ثنا همام بن محمد بن النعمان ثنا عبيد بن يعيش ثنا يونس بن بكير ثنا محمد بن إسحاق عن يعقوب بن عتبة عن عم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6</w:t>
      </w:r>
      <w:r>
        <w:rPr>
          <w:rFonts w:cs="Tahoma"/>
          <w:rtl w:val="true"/>
        </w:rPr>
        <w:t xml:space="preserve"> ]</w:t>
      </w:r>
    </w:p>
    <w:p>
      <w:pPr>
        <w:pStyle w:val="Heading4"/>
        <w:bidi w:val="1"/>
        <w:ind w:left="0" w:right="0" w:firstLine="612"/>
        <w:jc w:val="both"/>
        <w:rPr/>
      </w:pPr>
      <w:r>
        <w:rPr>
          <w:rtl w:val="true"/>
        </w:rPr>
        <w:t xml:space="preserve">ابن عبد العزيز عن يوسف بن عبد الله بن سلام عن أبيه قال كان رسول الله صلعم قل ما يحدث إلا لمع بعينه إلى السماء </w:t>
      </w:r>
      <w:r>
        <w:rPr>
          <w:rtl w:val="true"/>
        </w:rPr>
        <w:t xml:space="preserve">* </w:t>
      </w:r>
      <w:r>
        <w:rPr>
          <w:rtl w:val="true"/>
        </w:rPr>
        <w:t xml:space="preserve">محمد بن سهل بن المرزبان الاسوارى أبو بكر يروى عن أحمد بن يونس </w:t>
      </w:r>
      <w:r>
        <w:rPr>
          <w:rtl w:val="true"/>
        </w:rPr>
        <w:t xml:space="preserve">* </w:t>
      </w:r>
      <w:r>
        <w:rPr>
          <w:rtl w:val="true"/>
        </w:rPr>
        <w:t xml:space="preserve">حدثنا الحسين بن على بن أحمد بن بكر ثنا أبو بكر محمد بن سهل بن المرزبان ثنا أحمد بن يونس ثنا معاوية بن يحيى ثنا الاوزاعي عن عبدة بن أبى لبابة عن عبد الله بن عمر قال قال رسول الله صلعم إن لله عز وجل عبادا يختصهم بالنعم لمنافع الناس فمن بخل بتلك المنافع عن العباد نقل الله عز وجل تلك النعم عنهم وحولها إلى غيرهم </w:t>
      </w:r>
      <w:r>
        <w:rPr>
          <w:rtl w:val="true"/>
        </w:rPr>
        <w:t xml:space="preserve">* </w:t>
      </w:r>
      <w:r>
        <w:rPr>
          <w:rtl w:val="true"/>
        </w:rPr>
        <w:t xml:space="preserve">محمد بن شاذان أبو جعفر يروى عن أبى مسعود وأحمد بن يونس </w:t>
      </w:r>
      <w:r>
        <w:rPr>
          <w:rtl w:val="true"/>
        </w:rPr>
        <w:t xml:space="preserve">* </w:t>
      </w:r>
      <w:r>
        <w:rPr>
          <w:rtl w:val="true"/>
        </w:rPr>
        <w:t xml:space="preserve">حدثنا الحسين بن على بن أحمد بن بكر ثنا محمد بن شاذان ثنا أحمد بن يونس ثنا حفص بن عمر ثنا ابن جريج عن عطاء بن أبى رباح عن ابن عمر قال قال رسول الله صلعم حافظوا على ركعتي الفجر فإن فيهما رغب الدهر </w:t>
      </w:r>
      <w:r>
        <w:rPr>
          <w:rtl w:val="true"/>
        </w:rPr>
        <w:t xml:space="preserve">* </w:t>
      </w:r>
      <w:r>
        <w:rPr>
          <w:rtl w:val="true"/>
        </w:rPr>
        <w:t xml:space="preserve">محمد بن أحمد بن يحيى أبو بكر المكتب يروى عن سلمة وأبى مسعود وهارون بن سليمان والطبقة </w:t>
      </w:r>
      <w:r>
        <w:rPr>
          <w:rtl w:val="true"/>
        </w:rPr>
        <w:t xml:space="preserve">* </w:t>
      </w:r>
      <w:r>
        <w:rPr>
          <w:rtl w:val="true"/>
        </w:rPr>
        <w:t xml:space="preserve">حدثنا أبو بكر محمد بن عبيد الله بن المرزبان المذكر ثنا أبو بكر محمد بن أحمد بن يحيى المكتب ثنا سلمة بن شبيب ثنا عبد الرزاق ثنا معمر عن همام بن منبه عن أبى هريرة قال قال رسول الله صلعم قال الله تعالى إذا حدث عبدى بأن يعمل حسنة فأنا أكتبها له حسنة ما لم يعمل فإذا عملها فأنا أكتبها له بعشر أمثالها وإذا تحدث بأن يعمل سيئة فأنا أغفرها ما لم يعملها فإذا عملها فأنا أكتبها له مثلها </w:t>
      </w:r>
      <w:r>
        <w:rPr>
          <w:rtl w:val="true"/>
        </w:rPr>
        <w:t xml:space="preserve">* </w:t>
      </w:r>
      <w:r>
        <w:rPr>
          <w:rtl w:val="true"/>
        </w:rPr>
        <w:t xml:space="preserve">محمد بن الفرخان بن أبان يروى عن أبى مسعود </w:t>
      </w:r>
      <w:r>
        <w:rPr>
          <w:rtl w:val="true"/>
        </w:rPr>
        <w:t xml:space="preserve">* </w:t>
      </w:r>
      <w:r>
        <w:rPr>
          <w:rtl w:val="true"/>
        </w:rPr>
        <w:t xml:space="preserve">حدثنا الحسين بن على بن أحمد بن بكر أبو عبد الله ثنا أبو بكر محمد بن الفرخان بن أبان ثنا أبو مسعود أحمد بن الفرات ثنا محمد بن بشر عن عبيد الله بن عمر عن خبيب بن عبد الرحمن عن حفص بن عاصم عن أبى هريرة قال قال رسول الله صلعم ما بين بيتى ومنبرى روضة من رياض الجنة ومنبرى على حوضى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7</w:t>
      </w:r>
      <w:r>
        <w:rPr>
          <w:rFonts w:cs="Tahoma"/>
          <w:rtl w:val="true"/>
        </w:rPr>
        <w:t xml:space="preserve"> ]</w:t>
      </w:r>
    </w:p>
    <w:p>
      <w:pPr>
        <w:pStyle w:val="Heading4"/>
        <w:bidi w:val="1"/>
        <w:ind w:left="0" w:right="0" w:firstLine="612"/>
        <w:jc w:val="both"/>
        <w:rPr/>
      </w:pPr>
      <w:r>
        <w:rPr>
          <w:rtl w:val="true"/>
        </w:rPr>
        <w:t xml:space="preserve">سمعت أبا بكر محمد بن إبراهيم بن على يقول سمعت محمد بن الفرخان الماربانانى يقول سمعت أحمد بن يونس الضبى يقول قدمنى أبى إلى الفضيل بن عياض فمسح رأسي فسمعته يقول اللهم حسن خلقه وخلقه </w:t>
      </w:r>
      <w:r>
        <w:rPr>
          <w:rtl w:val="true"/>
        </w:rPr>
        <w:t xml:space="preserve">* </w:t>
      </w:r>
      <w:r>
        <w:rPr>
          <w:rtl w:val="true"/>
        </w:rPr>
        <w:t xml:space="preserve">محمد بن مسعود أبو بكر </w:t>
      </w:r>
      <w:r>
        <w:rPr>
          <w:rtl w:val="true"/>
        </w:rPr>
        <w:t xml:space="preserve">* </w:t>
      </w:r>
      <w:r>
        <w:rPr>
          <w:rtl w:val="true"/>
        </w:rPr>
        <w:t xml:space="preserve">حدثنا عمر بن عبد الله بن أحمد بن محمد بن سهل ثنا أبو بكر محمد بن مسعود ثنا سعيد بن بشر أبو عمرو ثنا ابن أبى سمينة ثنا معافا بن عمران عن سابق عن أبى خلف الاعمى عن أنس قال قال رسول الله صلعم إن الله عز وجل يغضب إذا مدح الفاسق </w:t>
      </w:r>
      <w:r>
        <w:rPr>
          <w:rtl w:val="true"/>
        </w:rPr>
        <w:t xml:space="preserve">* </w:t>
      </w:r>
      <w:r>
        <w:rPr>
          <w:rtl w:val="true"/>
        </w:rPr>
        <w:t xml:space="preserve">محمد بن عبد الله بن ماهان أبو بكر كثير الحديث كان يحج كل سنة توفى بمكة يروى عن عمران بن عبد الرحيم ويعقوب بن سفيان </w:t>
      </w:r>
      <w:r>
        <w:rPr>
          <w:rtl w:val="true"/>
        </w:rPr>
        <w:t xml:space="preserve">* </w:t>
      </w:r>
      <w:r>
        <w:rPr>
          <w:rtl w:val="true"/>
        </w:rPr>
        <w:t xml:space="preserve">حدثنا محمد بن على بن عاصم ثنا محمد بن عبد الله بن ماهان أبو بكر ثنا يعقوب بن سفيان ثنا يحيى بن صالح الوحاظى ثنا مالك عن أابن شهاب عن سالم عن أبيه قال كان رسول الله صلعم يمشى أمام الجنازة </w:t>
      </w:r>
      <w:r>
        <w:rPr>
          <w:rtl w:val="true"/>
        </w:rPr>
        <w:t xml:space="preserve">* </w:t>
      </w:r>
      <w:r>
        <w:rPr>
          <w:rtl w:val="true"/>
        </w:rPr>
        <w:t xml:space="preserve">حدثنا أبو محمد بن حيان ثنا محمد ابن عبد الله بن ماهان ثنا يعقوب بن سفيان ثنا أيوب بن محمد بن زياد ثنا سعيد ثنا محمد بن عجلان عن نافع عن ابن عمر عن النبي صلعم أنه كان يقول إذا خرجتم من بلادكم إلى بلاد تريدونها فقولوا إذا أشرفتم على المدينة أو القرية اللهم رب السموات السبع وما أظلت ورب الارضين السبع وما أقلت الحديث </w:t>
      </w:r>
      <w:r>
        <w:rPr>
          <w:rtl w:val="true"/>
        </w:rPr>
        <w:t xml:space="preserve">* </w:t>
      </w:r>
      <w:r>
        <w:rPr>
          <w:rtl w:val="true"/>
        </w:rPr>
        <w:t xml:space="preserve">حدثنا أحمد بن عبيد الله بن محمود ثنا أبو بكر بن ماهان ثنا الحسين بن مصعب البجلى ثنا الحسن بن سعيد بن عثمان الخزاز ثنا أبى ثنا محمد بن مروان عن أبان بن تغلب عن أنس بن مالك قال لما نزلت ثم لتسئلن يومئذ عن النعيم قال رجل محتاج فقال يا رسول الله هل على من النعمة شى لا قال نعم النعلان والظلل والماء البارد </w:t>
      </w:r>
      <w:r>
        <w:rPr>
          <w:rtl w:val="true"/>
        </w:rPr>
        <w:t xml:space="preserve">* </w:t>
      </w:r>
      <w:r>
        <w:rPr>
          <w:rtl w:val="true"/>
        </w:rPr>
        <w:t xml:space="preserve">محمد بن سليمان بن إسماعيل أبو بكر الفرقى يرجع إلى ستر وصلاح كتب بالعراق والحجاز الكثير </w:t>
      </w:r>
      <w:r>
        <w:rPr>
          <w:rtl w:val="true"/>
        </w:rPr>
        <w:t xml:space="preserve">* </w:t>
      </w:r>
      <w:r>
        <w:rPr>
          <w:rtl w:val="true"/>
        </w:rPr>
        <w:t xml:space="preserve">حدثنا عبد الله بن محمد بن جعفر ثنا أبو بكر محمد ابن سليمان الفرقى ثنا على بن عبد العزيز ثنا أحمد بن يونس ثنا زهير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8</w:t>
      </w:r>
      <w:r>
        <w:rPr>
          <w:rFonts w:cs="Tahoma"/>
          <w:rtl w:val="true"/>
        </w:rPr>
        <w:t xml:space="preserve"> ]</w:t>
      </w:r>
    </w:p>
    <w:p>
      <w:pPr>
        <w:pStyle w:val="Heading4"/>
        <w:bidi w:val="1"/>
        <w:ind w:left="0" w:right="0" w:firstLine="612"/>
        <w:jc w:val="both"/>
        <w:rPr/>
      </w:pPr>
      <w:r>
        <w:rPr>
          <w:rtl w:val="true"/>
        </w:rPr>
        <w:t xml:space="preserve">أبى الزبير عن نافع عن ابن عمر عن النبي صلعم قال من أتى الجمعة فليغتسل </w:t>
      </w:r>
      <w:r>
        <w:rPr>
          <w:rtl w:val="true"/>
        </w:rPr>
        <w:t xml:space="preserve">* </w:t>
      </w:r>
      <w:r>
        <w:rPr>
          <w:rtl w:val="true"/>
        </w:rPr>
        <w:t xml:space="preserve">حدثناه سليمان بن أحمد ثنا على بن عبد العزيز به </w:t>
      </w:r>
      <w:r>
        <w:rPr>
          <w:rtl w:val="true"/>
        </w:rPr>
        <w:t xml:space="preserve">* </w:t>
      </w:r>
      <w:r>
        <w:rPr>
          <w:rtl w:val="true"/>
        </w:rPr>
        <w:t xml:space="preserve">حدثنا أحمد بن عبيد الله ابن محمود ثنا محمد بن سليمان بن إسماعيل أبو بكر الفرقى ثنا محمد بن يعقوب أبو بكر الفلاس ثنا محمد بن عقيل النيسابوري ثنا أبوب بن العلاء البصري عن عمرو بن فائد عن مطر الوراق عن قتادة عن سعيد بن المسيب عن أبى هريرة أن رسول الله صلعم قال الوضوء من البول مرة مرة ومن الغائط مرتين مرتين </w:t>
      </w:r>
      <w:r>
        <w:rPr>
          <w:rtl w:val="true"/>
        </w:rPr>
        <w:t xml:space="preserve">* </w:t>
      </w:r>
      <w:r>
        <w:rPr>
          <w:rtl w:val="true"/>
        </w:rPr>
        <w:t xml:space="preserve">محمد بن القاسم بن محمد بن يحيى أبو مسلم الصحاف المدينى يروى عن أحمد بن مهدى وابن النعمان وأحمد بن خشنام </w:t>
      </w:r>
      <w:r>
        <w:rPr>
          <w:rtl w:val="true"/>
        </w:rPr>
        <w:t xml:space="preserve">* </w:t>
      </w:r>
      <w:r>
        <w:rPr>
          <w:rtl w:val="true"/>
        </w:rPr>
        <w:t xml:space="preserve">محمد بن القاسم بن الحسن المدينى </w:t>
      </w:r>
      <w:r>
        <w:rPr>
          <w:rtl w:val="true"/>
        </w:rPr>
        <w:t xml:space="preserve">* </w:t>
      </w:r>
      <w:r>
        <w:rPr>
          <w:rtl w:val="true"/>
        </w:rPr>
        <w:t xml:space="preserve">حدثنا أبو عبد الله محمد بن أحمد ابن شبويه الاصبهاني ثنا محمد بن القاسم بن الحسن المدينى ثنا الحجاج بن يوسف ثنا النعمان ثنا مالك عن نافع عن ابن عمر قال قال رسول الله صلعم أحفوا الشوارب وأعفوا اللحى </w:t>
      </w:r>
      <w:r>
        <w:rPr>
          <w:rtl w:val="true"/>
        </w:rPr>
        <w:t xml:space="preserve">* </w:t>
      </w:r>
      <w:r>
        <w:rPr>
          <w:rtl w:val="true"/>
        </w:rPr>
        <w:t xml:space="preserve">محمد بن سليمان بن إسماعيل الاصبهاني </w:t>
      </w:r>
      <w:r>
        <w:rPr>
          <w:rtl w:val="true"/>
        </w:rPr>
        <w:t xml:space="preserve">* </w:t>
      </w:r>
      <w:r>
        <w:rPr>
          <w:rtl w:val="true"/>
        </w:rPr>
        <w:t xml:space="preserve">حدثنا الحسين بن محمد بن على ثنا محمد بن سليمان بن إسماعيل الاصبهاني من أصل كتابه ثنا محمد بن إسماعيل الترمذي ثنا أبو نعيم ثنا سفيان ومسعر عن على بن الاقمر عن أبى حذيفة عن عائشة قالت حكيت مشية رجل أو إنسان فقال رسول الله صلعم ما أحب أنى حكيت مشية إنسان وأن </w:t>
      </w:r>
      <w:r>
        <w:rPr>
          <w:rtl w:val="true"/>
        </w:rPr>
        <w:t xml:space="preserve">[ </w:t>
      </w:r>
      <w:r>
        <w:rPr>
          <w:rtl w:val="true"/>
        </w:rPr>
        <w:t xml:space="preserve">لى </w:t>
      </w:r>
      <w:r>
        <w:rPr>
          <w:rtl w:val="true"/>
        </w:rPr>
        <w:t xml:space="preserve">] </w:t>
      </w:r>
      <w:r>
        <w:rPr>
          <w:rtl w:val="true"/>
        </w:rPr>
        <w:t xml:space="preserve">كذا وكذا </w:t>
      </w:r>
      <w:r>
        <w:rPr>
          <w:rtl w:val="true"/>
        </w:rPr>
        <w:t xml:space="preserve">* </w:t>
      </w:r>
      <w:r>
        <w:rPr>
          <w:rtl w:val="true"/>
        </w:rPr>
        <w:t xml:space="preserve">محمد بن الحسن بن حمدويه أبو بكر كثير الحديث </w:t>
      </w:r>
      <w:r>
        <w:rPr>
          <w:rtl w:val="true"/>
        </w:rPr>
        <w:t xml:space="preserve">* </w:t>
      </w:r>
      <w:r>
        <w:rPr>
          <w:rtl w:val="true"/>
        </w:rPr>
        <w:t xml:space="preserve">حدثنا أبو محمد بن حيان ثنا محمد بن الحسن ثنا أبو إسماعيل الترمذي ثنا أيوب بن سليمان حدثنى أبو بكر بن أبى أويس عن سليمان بن بلال عن محمد بن عجلان عن أبى إسحاق عن أبى الاحوص عن عبد الله قال قال رسول الله صلعم إن هذا القرآن مأدبة الله فتعلموا من مأدبة الله ما أستطعتم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9</w:t>
      </w:r>
      <w:r>
        <w:rPr>
          <w:rFonts w:cs="Tahoma"/>
          <w:rtl w:val="true"/>
        </w:rPr>
        <w:t xml:space="preserve"> ]</w:t>
      </w:r>
    </w:p>
    <w:p>
      <w:pPr>
        <w:pStyle w:val="Heading4"/>
        <w:bidi w:val="1"/>
        <w:ind w:left="0" w:right="0" w:firstLine="612"/>
        <w:jc w:val="both"/>
        <w:rPr/>
      </w:pPr>
      <w:r>
        <w:rPr>
          <w:rtl w:val="true"/>
        </w:rPr>
        <w:t xml:space="preserve">محمد بن إبراهيم بن إسحاق الآزاذانى يروى عن أبى مسعود حدثنا عنه ابن مندة </w:t>
      </w:r>
      <w:r>
        <w:rPr>
          <w:rtl w:val="true"/>
        </w:rPr>
        <w:t xml:space="preserve">* </w:t>
      </w:r>
      <w:r>
        <w:rPr>
          <w:rtl w:val="true"/>
        </w:rPr>
        <w:t xml:space="preserve">محمد بن يعقوب بن سفيان بن معاوية العبدى </w:t>
      </w:r>
      <w:r>
        <w:rPr>
          <w:rtl w:val="true"/>
        </w:rPr>
        <w:t xml:space="preserve">* </w:t>
      </w:r>
      <w:r>
        <w:rPr>
          <w:rtl w:val="true"/>
        </w:rPr>
        <w:t xml:space="preserve">حدثنا أبو حامد أحمد ابن محمد بن رسته الصوفى ثنا محمد بن يعقوب بن سفيان بن معاوية ثنا عبد الرحمن بن سعيد البرزندى ثنا أبو الحسن سهل بن صقير الخلاطى ثنا إسماعيل ابن يحيى بن عبيد الله بن أبى مليكة ثنا مالك بن أنس عن صفوان بن سليم عن ابن عمر قال قال رسول الله صلعم الغيبة تنقض الوضوء والصلاة </w:t>
      </w:r>
      <w:r>
        <w:rPr>
          <w:rtl w:val="true"/>
        </w:rPr>
        <w:t xml:space="preserve">* </w:t>
      </w:r>
      <w:r>
        <w:rPr>
          <w:rtl w:val="true"/>
        </w:rPr>
        <w:t xml:space="preserve">محمد بن يعقوب بن منصور الطبري أبو جعفر قدم إصبهان </w:t>
      </w:r>
      <w:r>
        <w:rPr>
          <w:rtl w:val="true"/>
        </w:rPr>
        <w:t xml:space="preserve">* </w:t>
      </w:r>
      <w:r>
        <w:rPr>
          <w:rtl w:val="true"/>
        </w:rPr>
        <w:t xml:space="preserve">حدثنا أبو بكر أحمد بن محمد القطان المغازلى ثنا محمد بن يعقوب بن منصور ثنا محمد ابن عبد الله الحضرمي مطين ثنا الحسن بن السكن ثنا أبو زيد ثنا عبد القدوس عن الزهري عن عبد الرحمن بن كعب بن مالك عن النبي صلعم قال الحياء من الايمان </w:t>
      </w:r>
      <w:r>
        <w:rPr>
          <w:rtl w:val="true"/>
        </w:rPr>
        <w:t xml:space="preserve">* </w:t>
      </w:r>
      <w:r>
        <w:rPr>
          <w:rtl w:val="true"/>
        </w:rPr>
        <w:t xml:space="preserve">محمد بن الحسين بن على بن ما قوله أبو جعفر مستملى أحمد بن مهدى توفى سنة إحدى وثلاثين ذكره المتأخر </w:t>
      </w:r>
      <w:r>
        <w:rPr>
          <w:rtl w:val="true"/>
        </w:rPr>
        <w:t xml:space="preserve">* </w:t>
      </w:r>
      <w:r>
        <w:rPr>
          <w:rtl w:val="true"/>
        </w:rPr>
        <w:t xml:space="preserve">محمد بن الفضل بن الخصيب </w:t>
      </w:r>
      <w:r>
        <w:rPr>
          <w:rtl w:val="true"/>
        </w:rPr>
        <w:t xml:space="preserve">* </w:t>
      </w:r>
      <w:r>
        <w:rPr>
          <w:rtl w:val="true"/>
        </w:rPr>
        <w:t xml:space="preserve">محمد بن أحمد بن محمد بن على بن سابور أبو الحسين الاسوارى شيخ ثقة سمع الرازيين والعراقيين والحجازيين ابن أبى مسرة وتمتاما وأبا حاتم والزعفراني وإبراهيم بن عبد الله العبسى </w:t>
      </w:r>
      <w:r>
        <w:rPr>
          <w:rtl w:val="true"/>
        </w:rPr>
        <w:t xml:space="preserve">* </w:t>
      </w:r>
      <w:r>
        <w:rPr>
          <w:rtl w:val="true"/>
        </w:rPr>
        <w:t xml:space="preserve">حدثنا الحسين بن على بن أحمد بن بكر ثنا محمد بن أحمد بن محمد بن على أبو الحسين ثنا عبد الله بن أحمد ابن أبى مسرة ثنا أبى ثنا هشام بن سليمان عن ابن جريج عن ابن أبى ذئب عن سهيل عن أبيه عن أبى هريرة قال قال رسول الله صلعم من غسله الغسل ومن حمله الوضوء يعنى الميت </w:t>
      </w:r>
      <w:r>
        <w:rPr>
          <w:rtl w:val="true"/>
        </w:rPr>
        <w:t xml:space="preserve">* </w:t>
      </w:r>
      <w:r>
        <w:rPr>
          <w:rtl w:val="true"/>
        </w:rPr>
        <w:t xml:space="preserve">حدثنا أحمد بن عبد الرحيم بن يعقوب ثنا محمد ابن أحمد بن على ثنا الفضل بن محمد البيهقى ثنا إبراهيم بن حمزة الزبيري ثنا عبد العزيز بن محمد عن حرام بن عثمان السلمى عن عبد الرحمن وم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0</w:t>
      </w:r>
      <w:r>
        <w:rPr>
          <w:rFonts w:cs="Tahoma"/>
          <w:rtl w:val="true"/>
        </w:rPr>
        <w:t xml:space="preserve"> ]</w:t>
      </w:r>
    </w:p>
    <w:p>
      <w:pPr>
        <w:pStyle w:val="Heading4"/>
        <w:bidi w:val="1"/>
        <w:ind w:left="0" w:right="0" w:firstLine="612"/>
        <w:jc w:val="both"/>
        <w:rPr/>
      </w:pPr>
      <w:r>
        <w:rPr>
          <w:rtl w:val="true"/>
        </w:rPr>
        <w:t xml:space="preserve">أبنى جابر عن أبيهما جابر أن رسول الله صلعم قال إن للارزاق حجبا فمن شاء أن يهتك ستره بقلة حياء ويأخذ رزقه فعل ومن شاء بقى حياءه وترك رزقه محجوبا عنه حتى يأتيه رزقه على ما كتب الله له فعل </w:t>
      </w:r>
      <w:r>
        <w:rPr>
          <w:rtl w:val="true"/>
        </w:rPr>
        <w:t xml:space="preserve">* </w:t>
      </w:r>
      <w:r>
        <w:rPr>
          <w:rtl w:val="true"/>
        </w:rPr>
        <w:t xml:space="preserve">محمد بن أسباط بن عبد الله بن حماد أبو جعفر </w:t>
      </w:r>
      <w:r>
        <w:rPr>
          <w:rtl w:val="true"/>
        </w:rPr>
        <w:t xml:space="preserve">* </w:t>
      </w:r>
      <w:r>
        <w:rPr>
          <w:rtl w:val="true"/>
        </w:rPr>
        <w:t xml:space="preserve">حدثنا الحسين بن على ابن أحمد بن بكر ثنا محمد بن أسباط ثنا أبو مسعود ثنا عبد الرزاق عن معمر عن الزهري عن أنس بن مالك قال قال رسول الله صلعم من جر إزاره بطرا لم ينظر الله إليه يوم القيامة </w:t>
      </w:r>
      <w:r>
        <w:rPr>
          <w:rtl w:val="true"/>
        </w:rPr>
        <w:t xml:space="preserve">* </w:t>
      </w:r>
      <w:r>
        <w:rPr>
          <w:rtl w:val="true"/>
        </w:rPr>
        <w:t xml:space="preserve">محمد بن عبد الرحمن بن الحسن الباطرقانى أبو بكر روى عن الحارث بن أبى أسامة والعراقيين ومحمد بن إبراهيم الجيرانى والاصبهانيين </w:t>
      </w:r>
      <w:r>
        <w:rPr>
          <w:rtl w:val="true"/>
        </w:rPr>
        <w:t xml:space="preserve">* </w:t>
      </w:r>
      <w:r>
        <w:rPr>
          <w:rtl w:val="true"/>
        </w:rPr>
        <w:t xml:space="preserve">حدثنا أبو بكر محمد بن إبراهيم بن على ثنا محمد بن عبد الرحمن بن الحسن سنة أربع وثلاثمائة ثنا محمد بن إبراهيم الجيرانى ثنا بكر بن بكار ثنا شعبة عن هشام بن عروة عن أبيه عن عائشة أن النبي صلعم كان يوتر بخمس </w:t>
      </w:r>
      <w:r>
        <w:rPr>
          <w:rtl w:val="true"/>
        </w:rPr>
        <w:t xml:space="preserve">* </w:t>
      </w:r>
      <w:r>
        <w:rPr>
          <w:rtl w:val="true"/>
        </w:rPr>
        <w:t xml:space="preserve">محمد بن بشر الخشاب المدينى </w:t>
      </w:r>
      <w:r>
        <w:rPr>
          <w:rtl w:val="true"/>
        </w:rPr>
        <w:t xml:space="preserve">* </w:t>
      </w:r>
      <w:r>
        <w:rPr>
          <w:rtl w:val="true"/>
        </w:rPr>
        <w:t xml:space="preserve">حدثنا الحسين بن محمد بن داود ثنا محمد بن بشر الخشاب المدينى ثنا محمد بن إسماعيل الصائغ ثنا روح ثنا مالك عن عمه أبى سهيل عن أبيه عن كعب الاحبار قال إذا أحببتم أن تعلموا ما للعبد عند ربه فانظروا ما يتبعه من حسن الثناء </w:t>
      </w:r>
      <w:r>
        <w:rPr>
          <w:rtl w:val="true"/>
        </w:rPr>
        <w:t xml:space="preserve">* </w:t>
      </w:r>
      <w:r>
        <w:rPr>
          <w:rtl w:val="true"/>
        </w:rPr>
        <w:t xml:space="preserve">محمد بن القاسم بن محمد بن كوفى الغزال </w:t>
      </w:r>
      <w:r>
        <w:rPr>
          <w:rtl w:val="true"/>
        </w:rPr>
        <w:t xml:space="preserve">* </w:t>
      </w:r>
      <w:r>
        <w:rPr>
          <w:rtl w:val="true"/>
        </w:rPr>
        <w:t xml:space="preserve">حدثنا محمد بن بكر بن إبراهيم الغزال أبو مسلم ثنا محمد بن القاسم بن محمد بن كوفى الغزال ثنا أحمد بن يونس ثنا محمد بن موسى الحرشى ثنا عيسى بن شعيب ثنا عبد الحكم بن زياد عن أنس بن مالك أن سعد بن عبادة دعا النبي صلعم فأتاه بتمر وكسب فأكل ثم أتاه بقدح من لبن فشرب فقال أكل طعامكم الابرار وأفطر عندكم الصائمون وصلت عليكم الملائكة اللهم أجعل صلواتك على آل سعد بن عبادة </w:t>
      </w:r>
      <w:r>
        <w:rPr>
          <w:rtl w:val="true"/>
        </w:rPr>
        <w:t xml:space="preserve">* </w:t>
      </w:r>
      <w:r>
        <w:rPr>
          <w:rtl w:val="true"/>
        </w:rPr>
        <w:t xml:space="preserve">محمد بن عبيد الله بن أحمد بن محمد بن حفص أبو صالح الجلكى جار شاكر روى عن أحمد بن عصام ثقه روى عنه أحمد بن موسى بن مردوي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1</w:t>
      </w:r>
      <w:r>
        <w:rPr>
          <w:rFonts w:cs="Tahoma"/>
          <w:rtl w:val="true"/>
        </w:rPr>
        <w:t xml:space="preserve"> ]</w:t>
      </w:r>
    </w:p>
    <w:p>
      <w:pPr>
        <w:pStyle w:val="Heading4"/>
        <w:bidi w:val="1"/>
        <w:ind w:left="0" w:right="0" w:firstLine="612"/>
        <w:jc w:val="both"/>
        <w:rPr/>
      </w:pPr>
      <w:r>
        <w:rPr>
          <w:rtl w:val="true"/>
        </w:rPr>
        <w:t xml:space="preserve">محمد بن عبيد الله بن محمد بن الحسن النيسابوري أبو بكر قدم سنة أربع وأربعين حدث عنه أحمد بن موسى بن مردويه </w:t>
      </w:r>
      <w:r>
        <w:rPr>
          <w:rtl w:val="true"/>
        </w:rPr>
        <w:t xml:space="preserve">* </w:t>
      </w:r>
      <w:r>
        <w:rPr>
          <w:rtl w:val="true"/>
        </w:rPr>
        <w:t xml:space="preserve">محمد بن إسماعيل بن أحمد بن أسيد أبو مسلم توفى في صفر من سنة أثنتين وعشرين </w:t>
      </w:r>
      <w:r>
        <w:rPr>
          <w:rtl w:val="true"/>
        </w:rPr>
        <w:t xml:space="preserve">* </w:t>
      </w:r>
      <w:r>
        <w:rPr>
          <w:rtl w:val="true"/>
        </w:rPr>
        <w:t xml:space="preserve">حدثنا سليمان بن أحمد ثنا محمد بن إسماعيل بن أحمد بن أسيد ثنا إسماعيل بن عبد الله العبدى ثنا إسماعيل بن أبان الوراق ثنا أبو مريم عبد الغفار بن القاسم عن أبى إسحاق عن حبشي بن جنادة السلولى قال قال رسول الله صلعم لعلى أنت منى بمنزلة هارون من موسى إلا أنه لا نبى بعدى </w:t>
      </w:r>
      <w:r>
        <w:rPr>
          <w:rtl w:val="true"/>
        </w:rPr>
        <w:t xml:space="preserve">* </w:t>
      </w:r>
      <w:r>
        <w:rPr>
          <w:rtl w:val="true"/>
        </w:rPr>
        <w:t xml:space="preserve">حدثنا عبد الله بن محمد بن الحجاج ثنا محمد بن إسماعيل بن أحمد ثنا إسماعيل بن عبد الله ثنا سعيد بن الحكم ثنا يحيى بن أيوب أخبرني عبيد الله بن زحر عن الاعمش عن أبى صالح عن أبى هريرة عن النبي صلعم قال إن الله تعالى يقول إذا ذهبت بحبيبتى عبدى فصبر وأحتسب أثبته بهما الجنة يريد عينيه </w:t>
      </w:r>
      <w:r>
        <w:rPr>
          <w:rtl w:val="true"/>
        </w:rPr>
        <w:t xml:space="preserve">* </w:t>
      </w:r>
      <w:r>
        <w:rPr>
          <w:rtl w:val="true"/>
        </w:rPr>
        <w:t xml:space="preserve">حدثنا محمد بن أحمد بن جعفر ثنا محمد بن إسماعيل بن أحمد ثنا أحمد بن عمرو سمعت جعفر بن عبد الواحد يذكر عن محمد بن عيسى بن الطباع عن على بن مسهر عن الاعمش عن إسماعيل بن عياش عن شرحبيل بن مسلم عن أبى أمامة عن النبي صلعم قال العارية مؤداة </w:t>
      </w:r>
      <w:r>
        <w:rPr>
          <w:rtl w:val="true"/>
        </w:rPr>
        <w:t xml:space="preserve">* </w:t>
      </w:r>
      <w:r>
        <w:rPr>
          <w:rtl w:val="true"/>
        </w:rPr>
        <w:t xml:space="preserve">محمد بن عمرو بن شهاب أبو عمر </w:t>
      </w:r>
      <w:r>
        <w:rPr>
          <w:rtl w:val="true"/>
        </w:rPr>
        <w:t xml:space="preserve">* </w:t>
      </w:r>
      <w:r>
        <w:rPr>
          <w:rtl w:val="true"/>
        </w:rPr>
        <w:t xml:space="preserve">حدثنا عبد الله بن محمد بن جعفر ثنا محمد بن عمرو بن شهاب أبو عمر ثنا أبى ثنا سليمان بن داود ثنا عيسى بن يونس حدثنى بدر بن الخليل حدثنى عمار الدهنى ثنا سالم بن أبى الجعد الغطفانى عن ابن عمر أن النبي صلعم قال إذا ركعت فمكن يديك على ركبتيك وأمدد ظهرك </w:t>
      </w:r>
      <w:r>
        <w:rPr>
          <w:rtl w:val="true"/>
        </w:rPr>
        <w:t xml:space="preserve">* </w:t>
      </w:r>
      <w:r>
        <w:rPr>
          <w:rtl w:val="true"/>
        </w:rPr>
        <w:t xml:space="preserve">محمد بن موسى بن يحيى بن خالد العنبري والد أبى بكر الملحمى المعافر </w:t>
      </w:r>
      <w:r>
        <w:rPr>
          <w:rtl w:val="true"/>
        </w:rPr>
        <w:t xml:space="preserve">* </w:t>
      </w:r>
      <w:r>
        <w:rPr>
          <w:rtl w:val="true"/>
        </w:rPr>
        <w:t xml:space="preserve">حدثنا أحمد بن محمد بن موسى حدثنى أبى ثنا أحمد بن يونس الضبى ثنا حفص بن عمر الحبطى ثنا أبو مطرف السامى عن زياد بن عبد الرحمن النميري عن عبد الله بن عمر عن أبى كعب قال قال لى النبي صلعم يا أبى إن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2</w:t>
      </w:r>
      <w:r>
        <w:rPr>
          <w:rFonts w:cs="Tahoma"/>
          <w:rtl w:val="true"/>
        </w:rPr>
        <w:t xml:space="preserve"> ]</w:t>
      </w:r>
    </w:p>
    <w:p>
      <w:pPr>
        <w:pStyle w:val="Heading4"/>
        <w:bidi w:val="1"/>
        <w:ind w:left="0" w:right="0" w:firstLine="612"/>
        <w:jc w:val="both"/>
        <w:rPr/>
      </w:pPr>
      <w:r>
        <w:rPr>
          <w:rtl w:val="true"/>
        </w:rPr>
        <w:t xml:space="preserve">عز وجل جعل للمعروف وجوها من خلقه حبب إليهم المعروف وحبب إليهم فعاله ويسر على طلاب المعروف طلبه إليهم ويسر عليهم إعطاءه فهم كالغيث يرسله الله عز وجل إلى الارض المجدبة فيحييها ويحيى بها أهلها وإن الله عز وجل جعل للمعروف أعداء من خلقه وبغض إليهم فعاله وحظر على طلاب المعروف طلبهم إليهم وحظر عليهم إعطاءه لهم فهم كالغيث يمسكه الله عن الارض المجدبة ليهلكها ويهلك أهلها وما يعفو الله أكثر </w:t>
      </w:r>
      <w:r>
        <w:rPr>
          <w:rtl w:val="true"/>
        </w:rPr>
        <w:t xml:space="preserve">* </w:t>
      </w:r>
      <w:r>
        <w:rPr>
          <w:rtl w:val="true"/>
        </w:rPr>
        <w:t xml:space="preserve">محمد بن عبد العزيز بن بولة أبو بكر المفسر توفى سنة ثمان وعشرين </w:t>
      </w:r>
      <w:r>
        <w:rPr>
          <w:rtl w:val="true"/>
        </w:rPr>
        <w:t xml:space="preserve">* </w:t>
      </w:r>
      <w:r>
        <w:rPr>
          <w:rtl w:val="true"/>
        </w:rPr>
        <w:t xml:space="preserve">محمد بن أحمد بن بطة أبو عبد الله المدينى توفى سنة خمس وأربعين خرج إلى نيسابور فأقام بها مدة ثم رجع إلى إصبهان روى عن إبراهيم بن نائلة </w:t>
      </w:r>
      <w:r>
        <w:rPr>
          <w:rtl w:val="true"/>
        </w:rPr>
        <w:t xml:space="preserve">* </w:t>
      </w:r>
      <w:r>
        <w:rPr>
          <w:rtl w:val="true"/>
        </w:rPr>
        <w:t xml:space="preserve">محمد بن إبراهيم بن محمد بن الحسن أبو عبد الله ابن متويه الامام إمام الجامع معدل مقبول القول توفى سنة أربعين وأذكر يوم وفاته يوم الجمعة روى عن ابن النعمان الهروي والطبقة قدمنى إليه والدى رحمه الله في مرضه الذى توفى فيه فمسح رأسي وأعطاني أقطاع فانيذ من يده في داره التى جعل دار السبيل ناحية الجامع </w:t>
      </w:r>
      <w:r>
        <w:rPr>
          <w:rtl w:val="true"/>
        </w:rPr>
        <w:t xml:space="preserve">* </w:t>
      </w:r>
      <w:r>
        <w:rPr>
          <w:rtl w:val="true"/>
        </w:rPr>
        <w:t xml:space="preserve">محمد بن عيسى أبو الفوارس الوراق حدث عن أحمد بن المساور وطبقته حدث عنه أبو سعيد الزعفراني في صحيحة لمسلم </w:t>
      </w:r>
      <w:r>
        <w:rPr>
          <w:rtl w:val="true"/>
        </w:rPr>
        <w:t xml:space="preserve">* </w:t>
      </w:r>
      <w:r>
        <w:rPr>
          <w:rtl w:val="true"/>
        </w:rPr>
        <w:t xml:space="preserve">محمد بن أحمد بن الحسن بن عمر بن بشير بن الفرخان مولى مصعب بن الفضيل الثقفى أبو عبد الله </w:t>
      </w:r>
      <w:r>
        <w:rPr>
          <w:rtl w:val="true"/>
        </w:rPr>
        <w:t xml:space="preserve">[ </w:t>
      </w:r>
      <w:r>
        <w:rPr>
          <w:rtl w:val="true"/>
        </w:rPr>
        <w:t xml:space="preserve">المقرئ </w:t>
      </w:r>
      <w:r>
        <w:rPr>
          <w:rtl w:val="true"/>
        </w:rPr>
        <w:t xml:space="preserve">] </w:t>
      </w:r>
      <w:r>
        <w:rPr>
          <w:rtl w:val="true"/>
        </w:rPr>
        <w:t xml:space="preserve">الكسائي كان أصحابنا يختلفون إليه من مجلس ابن كوشيذ ولم أرزق السماع منه يروى عن العراقيين أبى خالد القرشى وغيره توفى سنة سبع وأربعين وثلاثمائة </w:t>
      </w:r>
      <w:r>
        <w:rPr>
          <w:rtl w:val="true"/>
        </w:rPr>
        <w:t xml:space="preserve">* </w:t>
      </w:r>
      <w:r>
        <w:rPr>
          <w:rtl w:val="true"/>
        </w:rPr>
        <w:t xml:space="preserve">حدثنا عنه أبو إسحاق بن حمزة حدثنى أبو عبد الله محمد بن أحمد بن الحسن الكسائي ثنا عبد الله بن محمد بن النعمان ثنا أبو نعيم ثنا معمر بن يحيى ثنا أبو جعفر قال قال لى جابر بن عبد الله أتانى ابن عمك يعنى الحسن بن الحنفية فقال كيف الغسل من الجنابة فقلت كان رسول الله صلعم يأخذ ثلاثة أكف فيفيضها على رأسه ثم يفيض على جلد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3</w:t>
      </w:r>
      <w:r>
        <w:rPr>
          <w:rFonts w:cs="Tahoma"/>
          <w:rtl w:val="true"/>
        </w:rPr>
        <w:t xml:space="preserve"> ]</w:t>
      </w:r>
    </w:p>
    <w:p>
      <w:pPr>
        <w:pStyle w:val="Heading4"/>
        <w:bidi w:val="1"/>
        <w:ind w:left="0" w:right="0" w:firstLine="612"/>
        <w:jc w:val="both"/>
        <w:rPr/>
      </w:pPr>
      <w:r>
        <w:rPr>
          <w:rtl w:val="true"/>
        </w:rPr>
        <w:t xml:space="preserve">فقال الحسن بن محمد بن على إنى رجل كثير الشعر فقال كان رسول الله صلعم أكثر شعرا منك </w:t>
      </w:r>
      <w:r>
        <w:rPr>
          <w:rtl w:val="true"/>
        </w:rPr>
        <w:t xml:space="preserve">* </w:t>
      </w:r>
      <w:r>
        <w:rPr>
          <w:rtl w:val="true"/>
        </w:rPr>
        <w:t xml:space="preserve">محمد بن أحمد بن إبراهيم بن سليمان بن محمد بن سليمان بن عبد الله مولى العلاء بن كسيب العنبري العسال أبو أحمد ولى القضاء مقبول القول من كبار الناس في المعرفة والاتقان والحفظ صنف الشيوخ والتأريخ والتفسير وعامة المسند مات في رمضان سنة تسع وأربعين وثلاثمائة </w:t>
      </w:r>
      <w:r>
        <w:rPr>
          <w:rtl w:val="true"/>
        </w:rPr>
        <w:t xml:space="preserve">* </w:t>
      </w:r>
      <w:r>
        <w:rPr>
          <w:rtl w:val="true"/>
        </w:rPr>
        <w:t xml:space="preserve">حدثنا القاضى أبو أحمد محمد ابن أحمد بن إبراهيم ثنا أبو مسلم إبراهيم بن عبد الله ثنا أبو عاصم ثنا ابن جريح أخبرني عطاء أنه سمع ابن عباس يقول قال رسول الله صلعم لو أن لابن آدم واديين من ذهب لابتغى إليهما ثالثا ولا يملا جوف ابن آدم إلا التراب ويتوب الله على من تاب </w:t>
      </w:r>
      <w:r>
        <w:rPr>
          <w:rtl w:val="true"/>
        </w:rPr>
        <w:t xml:space="preserve">* </w:t>
      </w:r>
      <w:r>
        <w:rPr>
          <w:rtl w:val="true"/>
        </w:rPr>
        <w:t xml:space="preserve">حدثنا أبو أحمد ثنا الحسن بن على بن شهريار ثنا محمد بن أحمد الصيدلانى ثنا يحيى بن السكن عن شعبة عن إدريس الكوفى عن سهيل بن أبى صالح عن أبيه عن أبى هريرة قال قال رسول الله صلعم لا وضوء إلا من صوت أو ريح </w:t>
      </w:r>
      <w:r>
        <w:rPr>
          <w:rtl w:val="true"/>
        </w:rPr>
        <w:t xml:space="preserve">* </w:t>
      </w:r>
      <w:r>
        <w:rPr>
          <w:rtl w:val="true"/>
        </w:rPr>
        <w:t xml:space="preserve">حدثنا </w:t>
      </w:r>
      <w:r>
        <w:rPr>
          <w:rtl w:val="true"/>
        </w:rPr>
        <w:t xml:space="preserve">* </w:t>
      </w:r>
      <w:r>
        <w:rPr>
          <w:rtl w:val="true"/>
        </w:rPr>
        <w:t xml:space="preserve">أبو أحمد ثنا أبو يحيى بن زكرياء الساجى ثنا عبد الواحد بن غياث ثنا الربيع بن بدر عن هارون بن رياب عن مجاهد عن أبى هريرة قال قال رسول الله صلعم ريح الجنة يوجد من مسيرة مائة علم لا يجدها علق ولا منان ولا مدمن خمر </w:t>
      </w:r>
      <w:r>
        <w:rPr>
          <w:rtl w:val="true"/>
        </w:rPr>
        <w:t xml:space="preserve">* </w:t>
      </w:r>
      <w:r>
        <w:rPr>
          <w:rtl w:val="true"/>
        </w:rPr>
        <w:t xml:space="preserve">محمد بن جعفر بن محمد بن ممشاذ أبو جعفر المذكر المعروف بالخياط توفى سنة ثمان وأربعين وثلاثمائه سمع إبراهيم بن محمد بن الحسن وابن مصقلة والحزورى كان إلى أن مات يسمع الحديث ويختلف معنا إلى مجلس أبى أحمد وأبى الشيخ حضرت جنازته وصليت عليه </w:t>
      </w:r>
      <w:r>
        <w:rPr>
          <w:rtl w:val="true"/>
        </w:rPr>
        <w:t xml:space="preserve">* </w:t>
      </w:r>
      <w:r>
        <w:rPr>
          <w:rtl w:val="true"/>
        </w:rPr>
        <w:t xml:space="preserve">محمد بن عبد الرحمن بن عمرو أبو محمد القرطمى متعبد صاحب أذان وصلاة سمع من عبد الله بن محمد بن النعمان وعبد الله بن أحمد بن سوادة وأحمد بن عمرو البزار توفى في ذى الحجة سنة سبع وأربعين وثلاثمائة </w:t>
      </w:r>
      <w:r>
        <w:rPr>
          <w:rtl w:val="true"/>
        </w:rPr>
        <w:t xml:space="preserve">* </w:t>
      </w:r>
      <w:r>
        <w:rPr>
          <w:rtl w:val="true"/>
        </w:rPr>
        <w:t xml:space="preserve">حدثنا أبو محمد محمد بن عبد الرحمن القرطمى ثنا عبد الله بن محمد بن النعمان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4</w:t>
      </w:r>
      <w:r>
        <w:rPr>
          <w:rFonts w:cs="Tahoma"/>
          <w:rtl w:val="true"/>
        </w:rPr>
        <w:t xml:space="preserve"> ]</w:t>
      </w:r>
    </w:p>
    <w:p>
      <w:pPr>
        <w:pStyle w:val="Heading4"/>
        <w:bidi w:val="1"/>
        <w:ind w:left="0" w:right="0" w:firstLine="612"/>
        <w:jc w:val="both"/>
        <w:rPr/>
      </w:pPr>
      <w:r>
        <w:rPr>
          <w:rtl w:val="true"/>
        </w:rPr>
        <w:t xml:space="preserve">اللاحقى ثنا حماد عن على بن زيد عن أبى غالب الضبعى عن أبى أمامة الباهلى أن رسول الله صلعم قال لان أقعد أذكر الله وأسبح وأكبر حتى تطلع الشمس أحب إلى من أن أعتق رقبتين أو أكثر من ولد إسماعيل </w:t>
      </w:r>
      <w:r>
        <w:rPr>
          <w:rtl w:val="true"/>
        </w:rPr>
        <w:t xml:space="preserve">* </w:t>
      </w:r>
      <w:r>
        <w:rPr>
          <w:rtl w:val="true"/>
        </w:rPr>
        <w:t xml:space="preserve">محمد بن عبد الله بن محمد بن الجعد أبو بكر روى عن الاخرم والجمال وغيرهما </w:t>
      </w:r>
      <w:r>
        <w:rPr>
          <w:rtl w:val="true"/>
        </w:rPr>
        <w:t xml:space="preserve">* </w:t>
      </w:r>
      <w:r>
        <w:rPr>
          <w:rtl w:val="true"/>
        </w:rPr>
        <w:t xml:space="preserve">محمد بن يحيى بن بحرويه أبو عبد الله الشروطى كاتب القضاة توفى سنة تسع وأربعين </w:t>
      </w:r>
      <w:r>
        <w:rPr>
          <w:rtl w:val="true"/>
        </w:rPr>
        <w:t xml:space="preserve">* </w:t>
      </w:r>
      <w:r>
        <w:rPr>
          <w:rtl w:val="true"/>
        </w:rPr>
        <w:t xml:space="preserve">محمد بن أحمد بن الاغلب بن سالم بن عقال بن خفاجة بن عبد الله بن عبا أبو بكر روى عن النيسابوريين محمد بن إبراهيم البوشنجى وإبراهيم الذهلى </w:t>
      </w:r>
      <w:r>
        <w:rPr>
          <w:rtl w:val="true"/>
        </w:rPr>
        <w:t xml:space="preserve">* </w:t>
      </w:r>
      <w:r>
        <w:rPr>
          <w:rtl w:val="true"/>
        </w:rPr>
        <w:t xml:space="preserve">حدثنا محمد بن إبراهيم بن على ثنا محمد بن أحمد بن محمد الاغلبي ثنا محمد ابن إبراهيم بن سعيد البوشنجى ثنا أمية بن بسطام ثنا يزيد بن زريع ثنا روح بن القاسم عن عبيد الله بن عمر عن نافع عن ابن عمر قال قال رسول الله صلعم إن بلالا ينادى بليل فكلوا وأشربوا حتى ينادى ابن أم مكتوم </w:t>
      </w:r>
      <w:r>
        <w:rPr>
          <w:rtl w:val="true"/>
        </w:rPr>
        <w:t xml:space="preserve">* </w:t>
      </w:r>
      <w:r>
        <w:rPr>
          <w:rtl w:val="true"/>
        </w:rPr>
        <w:t xml:space="preserve">محمد بن أحمد بن شعيب بن عيسى أبو بكر المذكر توفى سنة ثمان وأربعين وثلاثمائة فيما أقدر شهدت جنازته </w:t>
      </w:r>
      <w:r>
        <w:rPr>
          <w:rtl w:val="true"/>
        </w:rPr>
        <w:t xml:space="preserve">* </w:t>
      </w:r>
      <w:r>
        <w:rPr>
          <w:rtl w:val="true"/>
        </w:rPr>
        <w:t xml:space="preserve">محمد بن إسحاق بن أيوب بن كوشيذ أبو بكر المقرئ توفى سنة ثلاث وخمسين وثلاثمائة سمع إبراهيم بن سعدان والعراقيين أبا مسلم الكشى </w:t>
      </w:r>
      <w:r>
        <w:rPr>
          <w:rtl w:val="true"/>
        </w:rPr>
        <w:t xml:space="preserve">* </w:t>
      </w:r>
      <w:r>
        <w:rPr>
          <w:rtl w:val="true"/>
        </w:rPr>
        <w:t xml:space="preserve">حدثنا أبو بكر محمد بن إسحاق بن أيوب ثنا محمد بن عبد الله بن الحسن ثنا محمد ابن بكير ثنا سويد بن عبد العزيز عن إسحاق بن أبى فروة عن عيسى بن عبد الرحمن بن أبى ليلى عن زر بن حبيش عن صفوان بن عسال أن رسول الله صلعم قال ما غدا رجل يلتمس علما إلا فرشت له الملائكة أجنحتها رضى لما يعمل فقالت له العرب عند ذلك يا رسول الله يعطى الله خلة واحدة خير فقال حسن الخلق </w:t>
      </w:r>
      <w:r>
        <w:rPr>
          <w:rtl w:val="true"/>
        </w:rPr>
        <w:t xml:space="preserve">* </w:t>
      </w:r>
      <w:r>
        <w:rPr>
          <w:rtl w:val="true"/>
        </w:rPr>
        <w:t xml:space="preserve">محمد بن معمر بن ناصح أبو مسلم الذهلى الاديب توفى في صفر سنة خم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5</w:t>
      </w:r>
      <w:r>
        <w:rPr>
          <w:rFonts w:cs="Tahoma"/>
          <w:rtl w:val="true"/>
        </w:rPr>
        <w:t xml:space="preserve"> ]</w:t>
      </w:r>
    </w:p>
    <w:p>
      <w:pPr>
        <w:pStyle w:val="Heading4"/>
        <w:bidi w:val="1"/>
        <w:ind w:left="0" w:right="0" w:firstLine="612"/>
        <w:jc w:val="both"/>
        <w:rPr/>
      </w:pPr>
      <w:r>
        <w:rPr>
          <w:rtl w:val="true"/>
        </w:rPr>
        <w:t xml:space="preserve">وخمسين وثلاثمائة روى عن موسى بن هارون يوسف القاضى وأبى شعيب وطبقتهم وعن ابن أبى عاصم ببعض مصنفاته </w:t>
      </w:r>
      <w:r>
        <w:rPr>
          <w:rtl w:val="true"/>
        </w:rPr>
        <w:t xml:space="preserve">* </w:t>
      </w:r>
      <w:r>
        <w:rPr>
          <w:rtl w:val="true"/>
        </w:rPr>
        <w:t xml:space="preserve">حدثنا محمد بن معمر ثنا موسى ابن هارون ثنا قتيبة بن سعيد ثنا الليث عن أبى الزناد عن الاعرج عن أبى هريرة أن النبي صلعم قال لا يمنع فضل الماء ليمنع به الكلا قال موسى ولا نعلم روى عن أبى الزناد غير هذا </w:t>
      </w:r>
      <w:r>
        <w:rPr>
          <w:rtl w:val="true"/>
        </w:rPr>
        <w:t xml:space="preserve">* </w:t>
      </w:r>
      <w:r>
        <w:rPr>
          <w:rtl w:val="true"/>
        </w:rPr>
        <w:t xml:space="preserve">حدثنا محمد بن معمر ثنا موسى بن هارون ثنا قتيبة بن سعيد ثنا الليث عن عبد الرحمن بن القاسم عن أبيه عن عائشة قالت طيبت رسول الله صلعم لحرمه وحله </w:t>
      </w:r>
      <w:r>
        <w:rPr>
          <w:rtl w:val="true"/>
        </w:rPr>
        <w:t xml:space="preserve">* </w:t>
      </w:r>
      <w:r>
        <w:rPr>
          <w:rtl w:val="true"/>
        </w:rPr>
        <w:t xml:space="preserve">حدثنا محمد بن معمر ثنا أبو بكر محمد بن أحمد بن داود المؤدب ثنا هشام بن خالد ثنا الوليد بن مسلم ثنا صدقة بن يزيد ثنا العلاء بن عبد الرحمن عن أبيه عن أبى هريرة قال قال رسول الله صلعم عفوا تعف نساؤكم </w:t>
      </w:r>
      <w:r>
        <w:rPr>
          <w:rtl w:val="true"/>
        </w:rPr>
        <w:t xml:space="preserve">* </w:t>
      </w:r>
      <w:r>
        <w:rPr>
          <w:rtl w:val="true"/>
        </w:rPr>
        <w:t xml:space="preserve">حدثنا محمد بن معمر ثنا محمود بن محمد المروزى ثنا الجارود بن معاذ ثنا خالد بن زياد حدثنى نافع مولى ابن عمر عن ابن عمر سمعت رسول الله صلعم يقول لا ينبغى لامرئ مسلم يبيت ليلتين إلا وصيته مكتوبة عنده </w:t>
      </w:r>
      <w:r>
        <w:rPr>
          <w:rtl w:val="true"/>
        </w:rPr>
        <w:t xml:space="preserve">* </w:t>
      </w:r>
      <w:r>
        <w:rPr>
          <w:rtl w:val="true"/>
        </w:rPr>
        <w:t xml:space="preserve">محمد بن جعفر بن محمد بن حفص أبو بكر المغازلى معدل ثقة صاحب الاطعام والصدقة روى عن أبى بكر بن النعمان وأبى طالب بن سوادة وعلى ابن محمد بن سعيد الثقفى </w:t>
      </w:r>
      <w:r>
        <w:rPr>
          <w:rtl w:val="true"/>
        </w:rPr>
        <w:t xml:space="preserve">[ </w:t>
      </w:r>
      <w:r>
        <w:rPr>
          <w:rtl w:val="true"/>
        </w:rPr>
        <w:t xml:space="preserve">وابن أبى عاصم والهروى والاخرم </w:t>
      </w:r>
      <w:r>
        <w:rPr>
          <w:rtl w:val="true"/>
        </w:rPr>
        <w:t xml:space="preserve">* </w:t>
      </w:r>
      <w:r>
        <w:rPr>
          <w:rtl w:val="true"/>
        </w:rPr>
        <w:t xml:space="preserve">حدثنا محمد بن جعفر بن حفص ثنا على بن محمد بن سعيد الثقفى </w:t>
      </w:r>
      <w:r>
        <w:rPr>
          <w:rtl w:val="true"/>
        </w:rPr>
        <w:t xml:space="preserve">] </w:t>
      </w:r>
      <w:r>
        <w:rPr>
          <w:rtl w:val="true"/>
        </w:rPr>
        <w:t xml:space="preserve">ثنا منجاب ثنا معاوية بن عمار الدهنى عن أبى الزبير عن جابر قال دخل رسول الله صلعم يوم فتح مكة بغير إحرام وعليه عمامة سوداء </w:t>
      </w:r>
      <w:r>
        <w:rPr>
          <w:rtl w:val="true"/>
        </w:rPr>
        <w:t xml:space="preserve">* </w:t>
      </w:r>
      <w:r>
        <w:rPr>
          <w:rtl w:val="true"/>
        </w:rPr>
        <w:t xml:space="preserve">حدثنا محمد بن جعفر ثنا عبد الله بن أحمد ابن سوادة ثنا محمد بن عمر بن على بن مقدم ثنا إبراهيم بن حبيب بن الشهيد عن أبيه عن عمرو بن دينار عن جابر قال قال رسول الله صلعم جزى الله الانصار عنا خيرا ولا سيما عبد الله بن عمرو وسعد بن عبادة </w:t>
      </w:r>
      <w:r>
        <w:rPr>
          <w:rtl w:val="true"/>
        </w:rPr>
        <w:t xml:space="preserve">* </w:t>
      </w:r>
      <w:r>
        <w:rPr>
          <w:rtl w:val="true"/>
        </w:rPr>
        <w:t xml:space="preserve">محمد بن القاسم بن محمد بن سياه أبو بكر العسال كان ثقيل السمع توفى في سلخ صفر إحدى وخمسين سمع ابن النعمان وعبيدا الغزال </w:t>
      </w:r>
      <w:r>
        <w:rPr>
          <w:rtl w:val="true"/>
        </w:rPr>
        <w:t xml:space="preserve">* </w:t>
      </w:r>
      <w:r>
        <w:rPr>
          <w:rtl w:val="true"/>
        </w:rPr>
        <w:t xml:space="preserve">حدثنا أب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6</w:t>
      </w:r>
      <w:r>
        <w:rPr>
          <w:rFonts w:cs="Tahoma"/>
          <w:rtl w:val="true"/>
        </w:rPr>
        <w:t xml:space="preserve"> ]</w:t>
      </w:r>
    </w:p>
    <w:p>
      <w:pPr>
        <w:pStyle w:val="Heading4"/>
        <w:bidi w:val="1"/>
        <w:ind w:left="0" w:right="0" w:firstLine="612"/>
        <w:jc w:val="both"/>
        <w:rPr/>
      </w:pPr>
      <w:r>
        <w:rPr>
          <w:rtl w:val="true"/>
        </w:rPr>
        <w:t xml:space="preserve">بكر محمد بن القاسم بن سياه ثنا عبيد الغزال ثنا مسلم بن إبراهيم ثنا أبان بن يزيد العطار ثنا قتادة عن سالم بن أبى الجعد عن معدان بن أبى طلحة عن أبى الدرداء قال قال رسول الله صلعم أيعجز أحدكم أن يقرأ في ليلة ثلث القرآن قالوا يا رسول الله ومن يطيق ذلك فقال النبي صلعم جزأ الله القرآن ثلاثة أجزاء فقل هو الله أحد ثلث القرآن </w:t>
      </w:r>
      <w:r>
        <w:rPr>
          <w:rtl w:val="true"/>
        </w:rPr>
        <w:t xml:space="preserve">* </w:t>
      </w:r>
      <w:r>
        <w:rPr>
          <w:rtl w:val="true"/>
        </w:rPr>
        <w:t xml:space="preserve">أخبرنا محمد بن القاسم ثنا أبو بكر بن النعمان ثنا إبراهيم بن حميد الطويل ثنا الحكم بن عطية عن ثابت البنانى عن أنس قال قال رسول الله صلعم تسمونهم محمدا ثم تسبونهم </w:t>
      </w:r>
      <w:r>
        <w:rPr>
          <w:rtl w:val="true"/>
        </w:rPr>
        <w:t xml:space="preserve">* </w:t>
      </w:r>
      <w:r>
        <w:rPr>
          <w:rtl w:val="true"/>
        </w:rPr>
        <w:t xml:space="preserve">هذا فيما سمعت منه وأفتقدت سماعي </w:t>
      </w:r>
      <w:r>
        <w:rPr>
          <w:rtl w:val="true"/>
        </w:rPr>
        <w:t xml:space="preserve">* </w:t>
      </w:r>
      <w:r>
        <w:rPr>
          <w:rtl w:val="true"/>
        </w:rPr>
        <w:t xml:space="preserve">محمد بن عبد الله بن ممشاذ بن زيد أبو بكر القارئ يعرف بالقنديل مجاب الدعوة توفى سنة تسع وأربعين أو خمسين روى عن أبى بكر بن النعمان وعبيد الغزال ومحمود بن الفرج ومحمد بن إسماعيل سمويه صندوق العلم وصحب جدى محمد بن يوسف البناء </w:t>
      </w:r>
      <w:r>
        <w:rPr>
          <w:rtl w:val="true"/>
        </w:rPr>
        <w:t xml:space="preserve">* </w:t>
      </w:r>
      <w:r>
        <w:rPr>
          <w:rtl w:val="true"/>
        </w:rPr>
        <w:t xml:space="preserve">حدثنا أبو بكر محمد بن عبد الله بن ممشاذ ثنا أبو بكر عبد الله بن محمد بن النعمان ثنا أبو ربيعة ثنا حماد عن على بن زيد عن الحسن عن أمه أن أم سلمة حدثتهم أن رسول الله صلعم شبر لفاطمة من نطاقها شبرا </w:t>
      </w:r>
      <w:r>
        <w:rPr>
          <w:rtl w:val="true"/>
        </w:rPr>
        <w:t xml:space="preserve">* </w:t>
      </w:r>
      <w:r>
        <w:rPr>
          <w:rtl w:val="true"/>
        </w:rPr>
        <w:t xml:space="preserve">حدثنا محمد بن عبد الله ثنا عبيد بن الحسن الغزال ثنا أبو معمر عبد الله بن عمرو ثنا عبد الوارث بن سعيد عن محمد بن جحادة عن سليمان بن بريدة عن أبيه قال قال رسول الله صلعم من أنظر معسرا فله بكل يوم صدقة </w:t>
      </w:r>
      <w:r>
        <w:rPr>
          <w:rtl w:val="true"/>
        </w:rPr>
        <w:t xml:space="preserve">* </w:t>
      </w:r>
      <w:r>
        <w:rPr>
          <w:rtl w:val="true"/>
        </w:rPr>
        <w:t xml:space="preserve">محمد بن إسحاق بن عمران بن إسماعيل أبو بكر الصيدلانى المتطبب المدينى سمعت منه سمع إبراهيم بن نائلة </w:t>
      </w:r>
      <w:r>
        <w:rPr>
          <w:rtl w:val="true"/>
        </w:rPr>
        <w:t xml:space="preserve">* </w:t>
      </w:r>
      <w:r>
        <w:rPr>
          <w:rtl w:val="true"/>
        </w:rPr>
        <w:t xml:space="preserve">حدثنا أبو بكر محمد بن إسحاق بن عمران سنة تسع وأربعين ثنا إبراهيم بن محمد بن الحارث ثنا شيبان بن فروخ ثنا نافع أبو هرمز ثنا عطاء عن ابن عباس أن النبي صلعم كان يكبر على اهل بدر سبع تكبيرات وعلى بنى هاشم خمس تكبيرات ثم كان آخر صلاته أربع تكبيرات إلى أن خرج من الدني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7</w:t>
      </w:r>
      <w:r>
        <w:rPr>
          <w:rFonts w:cs="Tahoma"/>
          <w:rtl w:val="true"/>
        </w:rPr>
        <w:t xml:space="preserve"> ]</w:t>
      </w:r>
    </w:p>
    <w:p>
      <w:pPr>
        <w:pStyle w:val="Heading4"/>
        <w:bidi w:val="1"/>
        <w:ind w:left="0" w:right="0" w:firstLine="612"/>
        <w:jc w:val="both"/>
        <w:rPr/>
      </w:pPr>
      <w:r>
        <w:rPr>
          <w:rtl w:val="true"/>
        </w:rPr>
        <w:t xml:space="preserve">محمد بن أحمد بن الحسن بن محمد بن حمزة الهيسانى أبو عمر الضبى توفى سنة ثمان وخمسين وثلاثمائة وله من السن ست وثمانون سنة سمع أبا بكر بن النعمان وأبا طالب بن سوادة ومحمد بن عبد الله بن الحسن وإبراهيم بن نائلة </w:t>
      </w:r>
      <w:r>
        <w:rPr>
          <w:rtl w:val="true"/>
        </w:rPr>
        <w:t xml:space="preserve">* </w:t>
      </w:r>
      <w:r>
        <w:rPr>
          <w:rtl w:val="true"/>
        </w:rPr>
        <w:t xml:space="preserve">حدثنا أبو عمر محمد بن أحمد بن الحسن بن محمد بن حمزة ثنا أبو بكر عبد الله بن محمد بن النعمان ثنا محمد بن سعيد يعنى ابن سابق ثنا عمرو بن أبى قيس عن سماك عن عكرمة عن ابن عباس أن رسول الله صلعم كان يقول الدجال أعور هجان كأن رأسه غصن شجرة أشبه الناس بعبد العزى بن قطن فإما هلكت الهلك فإنه أعور وإن الله ليس بأعور لن يدخل المدينة إن شاء الله وعلى كل قرى منها ملك يدفعه عنها </w:t>
      </w:r>
      <w:r>
        <w:rPr>
          <w:rtl w:val="true"/>
        </w:rPr>
        <w:t xml:space="preserve">* </w:t>
      </w:r>
      <w:r>
        <w:rPr>
          <w:rtl w:val="true"/>
        </w:rPr>
        <w:t xml:space="preserve">محمد بن أحمد بن محمد بن يعقوب أبو بكر الشيباني القماط شيخ ثقة صاحب أصول توفى بعد الخمسين روى عن ابن أبى عاصم وإبراهيم بن نائلة وغيرهما </w:t>
      </w:r>
      <w:r>
        <w:rPr>
          <w:rtl w:val="true"/>
        </w:rPr>
        <w:t xml:space="preserve">* </w:t>
      </w:r>
      <w:r>
        <w:rPr>
          <w:rtl w:val="true"/>
        </w:rPr>
        <w:t xml:space="preserve">حدثنا أبو بكر محمد بن أحمد بن يعقوب ثنا محمد بن الفرج ثنا إسماعيل بن عمرو ثنا قيس بن الربيع عن أبى حصين عن أبى صالح عن أبى هريرة قال قال رسول الله صلعم دعوة المؤمن مستجابة ما لم يكن إثم أو قطيعة </w:t>
      </w:r>
      <w:r>
        <w:rPr>
          <w:rtl w:val="true"/>
        </w:rPr>
        <w:t xml:space="preserve">* </w:t>
      </w:r>
      <w:r>
        <w:rPr>
          <w:rtl w:val="true"/>
        </w:rPr>
        <w:t xml:space="preserve">حدثنا أبو بكر محمد بن أحمد بن يعقوب ثنا أحمد بن عمرو بن عاصم ثنا محمد بن على بن ميمون العطار ثنا سليمان بن عبيد الله أبو الخطاب ثنا بقية بن الوليد ثنا محمد بن زياد الالهانى عن أبى أمامة أن رسول الله صلعم قال ذات يوم لاصحابه ألا أحدثكم عن الخضر قالوا بلى يا رسول الله قال بينما هو ذات يوم يمشى في سوق من أسواق بنى إسرائيل أبصره رجل مكاتب فقال تصدق على بارك الله فيك وذكر الحديث بطوله </w:t>
      </w:r>
      <w:r>
        <w:rPr>
          <w:rtl w:val="true"/>
        </w:rPr>
        <w:t xml:space="preserve">* </w:t>
      </w:r>
      <w:r>
        <w:rPr>
          <w:rtl w:val="true"/>
        </w:rPr>
        <w:t xml:space="preserve">محمد بن عمر بن محمد بن سلم بن البراء أبو بكر الجعابى الحافظ قدم علينا سنة تسع وأربعين </w:t>
      </w:r>
      <w:r>
        <w:rPr>
          <w:rtl w:val="true"/>
        </w:rPr>
        <w:t xml:space="preserve">* </w:t>
      </w:r>
      <w:r>
        <w:rPr>
          <w:rtl w:val="true"/>
        </w:rPr>
        <w:t xml:space="preserve">محمد بن إسحاق بن أيوب أبو بكر الصيدلانى المدينى المتطبب توفى سنة خمسين روى عن إبراهيم بن الحارث </w:t>
      </w:r>
      <w:r>
        <w:rPr>
          <w:rtl w:val="true"/>
        </w:rPr>
        <w:t xml:space="preserve">* </w:t>
      </w:r>
      <w:r>
        <w:rPr>
          <w:rtl w:val="true"/>
        </w:rPr>
        <w:t xml:space="preserve">حدثنا أبو بكر محمد بن إسحاق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8</w:t>
      </w:r>
      <w:r>
        <w:rPr>
          <w:rFonts w:cs="Tahoma"/>
          <w:rtl w:val="true"/>
        </w:rPr>
        <w:t xml:space="preserve"> ]</w:t>
      </w:r>
    </w:p>
    <w:p>
      <w:pPr>
        <w:pStyle w:val="Heading4"/>
        <w:bidi w:val="1"/>
        <w:ind w:left="0" w:right="0" w:firstLine="612"/>
        <w:jc w:val="both"/>
        <w:rPr/>
      </w:pPr>
      <w:r>
        <w:rPr>
          <w:rtl w:val="true"/>
        </w:rPr>
        <w:t xml:space="preserve">أيوب الصيدلانى سنة تسع وأربعين ثنا إبراهيم بن الحارث ثنا عبد الاعلى بن حماد النرسى ثنا مسلم بن خالد ثنا عبد الله بن عبد الرحمن الانصاري أبو طوالة وكان قاضيا بالمدينة عن أنس بن مالك أنه سمعه يقول قال رسول الله صلعم إن الله عز وجل ليسئل العبد يوم القيامة حتى إنه ليقول ما منعك إذ رأيت منكرا أن تنكره قال قال رسول الله صلعم قإذا لقى عبدا حجته فقال يا رب وثقت بك وفرقت الناس </w:t>
      </w:r>
      <w:r>
        <w:rPr>
          <w:rtl w:val="true"/>
        </w:rPr>
        <w:t xml:space="preserve">* </w:t>
      </w:r>
      <w:r>
        <w:rPr>
          <w:rtl w:val="true"/>
        </w:rPr>
        <w:t xml:space="preserve">محمد بن أحمد بن المنذر أبو الحسن الصيدلانى المدينى توفى سنة إحدى أو أثنتين وخمسين يروى عن محمد بن نصير وابن راشد </w:t>
      </w:r>
      <w:r>
        <w:rPr>
          <w:rtl w:val="true"/>
        </w:rPr>
        <w:t xml:space="preserve">* </w:t>
      </w:r>
      <w:r>
        <w:rPr>
          <w:rtl w:val="true"/>
        </w:rPr>
        <w:t xml:space="preserve">حدثنا محمد بن أحمد بن المنذر ثنا محمد بن نصير ثنا إسماعيل بن عمرو البجلى ثنا الحسن بن صالح عن أبى يعفور العبدى عن ابن أبى أوفى قال غزونا مع رسول الله صلعم سبع غزوات نأكل الجراد </w:t>
      </w:r>
      <w:r>
        <w:rPr>
          <w:rtl w:val="true"/>
        </w:rPr>
        <w:t xml:space="preserve">* </w:t>
      </w:r>
      <w:r>
        <w:rPr>
          <w:rtl w:val="true"/>
        </w:rPr>
        <w:t xml:space="preserve">محمد بن أحمد بن يوسف بن جعفر البصري أبو الطيب المقرئ نزيل بغداد قدم علينا قبل الخمسين وسماعى منه سنة تسع وأربعين وثلاثمائة </w:t>
      </w:r>
      <w:r>
        <w:rPr>
          <w:rtl w:val="true"/>
        </w:rPr>
        <w:t xml:space="preserve">* </w:t>
      </w:r>
      <w:r>
        <w:rPr>
          <w:rtl w:val="true"/>
        </w:rPr>
        <w:t xml:space="preserve">محمد بن الحسن بن محمد بن دكة المعدل أبو جعفر يروى عن محمد بن عبد الله بن الحسن وأبى العباس الهروي </w:t>
      </w:r>
      <w:r>
        <w:rPr>
          <w:rtl w:val="true"/>
        </w:rPr>
        <w:t xml:space="preserve">* </w:t>
      </w:r>
      <w:r>
        <w:rPr>
          <w:rtl w:val="true"/>
        </w:rPr>
        <w:t xml:space="preserve">محمد بن زريق أبو بكر البغدادي المجدر كان يورق على أبى بكر الجعابى في أيامه </w:t>
      </w:r>
      <w:r>
        <w:rPr>
          <w:rtl w:val="true"/>
        </w:rPr>
        <w:t xml:space="preserve">* </w:t>
      </w:r>
      <w:r>
        <w:rPr>
          <w:rtl w:val="true"/>
        </w:rPr>
        <w:t xml:space="preserve">ذكر أبو بكر محمد بن زريق البغدادي ثنا على بن محمد ثنا محمد ابن إبراهيم البوشنجى ثنا أبو داود المصاحفى سمعت المأمون يقول ثنا هشيم ثنا إسماعيل بن أبى خالد عن النعمان بن سعد عن طلحة بن عبيد الله أن النبي صلعم قال لكل نبى رفيق في الجنة ورفيقي في الجنة طلحة بن عبيد الله محمد بن إبراهيم بن الفضل أبو الفضل الاستاذ يراني من قرية أستاذيران روى عن أحمد بن عمرو البزار ذهب سماعي منه </w:t>
      </w:r>
      <w:r>
        <w:rPr>
          <w:rtl w:val="true"/>
        </w:rPr>
        <w:t xml:space="preserve">* </w:t>
      </w:r>
      <w:r>
        <w:rPr>
          <w:rtl w:val="true"/>
        </w:rPr>
        <w:t xml:space="preserve">محمد بن محمد بن يوسف بن مكى الجرجاني أبو أحمد يروى عن العراقيين والخراسانيين قدم علينا سنة خمسين ورأيته ببغداد سنة سبع وخمسين وسمعنا من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9</w:t>
      </w:r>
      <w:r>
        <w:rPr>
          <w:rFonts w:cs="Tahoma"/>
          <w:rtl w:val="true"/>
        </w:rPr>
        <w:t xml:space="preserve"> ]</w:t>
      </w:r>
    </w:p>
    <w:p>
      <w:pPr>
        <w:pStyle w:val="Heading4"/>
        <w:bidi w:val="1"/>
        <w:ind w:left="0" w:right="0" w:firstLine="612"/>
        <w:jc w:val="both"/>
        <w:rPr/>
      </w:pPr>
      <w:r>
        <w:rPr>
          <w:rtl w:val="true"/>
        </w:rPr>
        <w:t xml:space="preserve">أصل الكتاب البخاري عن الفربرى عنه </w:t>
      </w:r>
      <w:r>
        <w:rPr>
          <w:rtl w:val="true"/>
        </w:rPr>
        <w:t xml:space="preserve">* </w:t>
      </w:r>
      <w:r>
        <w:rPr>
          <w:rtl w:val="true"/>
        </w:rPr>
        <w:t xml:space="preserve">حدثنا أبو أحمد محمد بن محمد بن يوسف بن مكى الجرجاني ثنا أبو الحسن محمد بن إسماعيل المروزى ثنا على بن حجر عن عبد الله بن دينار قال ولا أعلمه إلا ذكره عن ابن عمر قال قال رسول الله صلعم إذا دعوتم لاحد من اليهود والنصارى فقولوا أكثر الله مالك وولدك </w:t>
      </w:r>
      <w:r>
        <w:rPr>
          <w:rtl w:val="true"/>
        </w:rPr>
        <w:t xml:space="preserve">* </w:t>
      </w:r>
      <w:r>
        <w:rPr>
          <w:rtl w:val="true"/>
        </w:rPr>
        <w:t xml:space="preserve">حدثنا أبو أحمد محمد بن محمد ثنا على بن محمد الصائغ بجرجان ثنا أبو يحيى زكرياء بن يحيى بن الحارث الكسائي ثنا مالك بن أنس عن حميد عن أنس قال جاء على إلى النبي صلعم ومعه ناقة فقال رسول الله صلعم ما هذه الناقة قال حملني عليها عثمان فقال النبي عليه السلام يا على أتق الدنيا فإن من كثر نشبه كثر شغله ومن كثر شغله أشتد حرصه ومن أشتد حرصه كثر همه ونسى ربه فما ظنك يا على بمن نسى ربه </w:t>
      </w:r>
      <w:r>
        <w:rPr>
          <w:rtl w:val="true"/>
        </w:rPr>
        <w:t xml:space="preserve">* </w:t>
      </w:r>
      <w:r>
        <w:rPr>
          <w:rtl w:val="true"/>
        </w:rPr>
        <w:t xml:space="preserve">حدثنا أبو أحمد محمد بن محمد بن مكى ثنا داود بن محمد بن نصير المروزى ثنا أحمد بن عبد الله الفريانانى ثنا الحسن بن محمد الليثى ثنا حميد الطويل عن أنس بن مالك قال قال رسول الله صلعم رد جواب الكتاب حق كرد السلام </w:t>
      </w:r>
      <w:r>
        <w:rPr>
          <w:rtl w:val="true"/>
        </w:rPr>
        <w:t xml:space="preserve">* </w:t>
      </w:r>
      <w:r>
        <w:rPr>
          <w:rtl w:val="true"/>
        </w:rPr>
        <w:t xml:space="preserve">حدثنا أبو أحمد محمد بن محمد ثنا عبد الله بن محمد البغوي ثنا قطن بن نسير ثنا جعفر بن سليمان ثنا ثابت عن أنس قال قال رسول الله صلعم ليسئل أحدكم ربه حاجته كلها حتى شسع نعله إذا أنقطع </w:t>
      </w:r>
      <w:r>
        <w:rPr>
          <w:rtl w:val="true"/>
        </w:rPr>
        <w:t xml:space="preserve">* </w:t>
      </w:r>
      <w:r>
        <w:rPr>
          <w:rtl w:val="true"/>
        </w:rPr>
        <w:t xml:space="preserve">محمد بن أحمد بن عبد الوهاب بن داود بن بهرام السلمى أبو بكر المقرئ الضربر توفى سنة خمس وخمسين وثلاثمائة روى عن على بن جبلة والحسن بن هارون ومحمد بن إبراهيم بن نصر ومحمد بن عبد الرحيم بن شبيب وموسى بن هارون والطوسي قرأت عليه القرآن ختمة وقرأت حروف عاصم عليه إلى سورة الانبياء </w:t>
      </w:r>
      <w:r>
        <w:rPr>
          <w:rtl w:val="true"/>
        </w:rPr>
        <w:t xml:space="preserve">* </w:t>
      </w:r>
      <w:r>
        <w:rPr>
          <w:rtl w:val="true"/>
        </w:rPr>
        <w:t xml:space="preserve">حدثنا أبو بكر محمد بن أحمد بن عبد الوهاب ثنا على بن جبله ثنا إسماعيل بن أبى أويس حدثنى إبراهيم بن أبى حبيبة الاشهلى عن عمر بن شريح عن ابن شهاب عن عروة عن عائشة أن رسول الله صلعم قال من مس فرجه فليتوضأ </w:t>
      </w:r>
      <w:r>
        <w:rPr>
          <w:rtl w:val="true"/>
        </w:rPr>
        <w:t xml:space="preserve">* </w:t>
      </w:r>
      <w:r>
        <w:rPr>
          <w:rtl w:val="true"/>
        </w:rPr>
        <w:t xml:space="preserve">حدثنا محمد بن أحمد بن عبد الوهاب ثنا الحسن بن هارون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0</w:t>
      </w:r>
      <w:r>
        <w:rPr>
          <w:rFonts w:cs="Tahoma"/>
          <w:rtl w:val="true"/>
        </w:rPr>
        <w:t xml:space="preserve"> ]</w:t>
      </w:r>
    </w:p>
    <w:p>
      <w:pPr>
        <w:pStyle w:val="Heading4"/>
        <w:bidi w:val="1"/>
        <w:ind w:left="0" w:right="0" w:firstLine="612"/>
        <w:jc w:val="both"/>
        <w:rPr/>
      </w:pPr>
      <w:r>
        <w:rPr>
          <w:rtl w:val="true"/>
        </w:rPr>
        <w:t xml:space="preserve">سليمان ثنا محمد بن بكار ثنا زافر بن سليمان عن عبيد الله بن الوليد عن عطية العوفى عن أبى سعيد الخدرى قال شهدنا جنازة فيها رسول الله صلعم قال فلما وضع قيل عليه دين قال فتنحى رسول الله صلعم قال فقال على يا رسول الله أنا ضامن لدينه قال فقال رسول الله صلعم فك الله عنك رهانك كما فككت عن أخيك المسلم رهانه </w:t>
      </w:r>
      <w:r>
        <w:rPr>
          <w:rtl w:val="true"/>
        </w:rPr>
        <w:t xml:space="preserve">* </w:t>
      </w:r>
      <w:r>
        <w:rPr>
          <w:rtl w:val="true"/>
        </w:rPr>
        <w:t xml:space="preserve">محمد بن نصر أبو بكر مولى أحمد بن رسته توفى بعد الخمسين يروى عن محمد بن عبد الله بن الحسن وعبد الله بن محمد بن زكرياء </w:t>
      </w:r>
      <w:r>
        <w:rPr>
          <w:rtl w:val="true"/>
        </w:rPr>
        <w:t xml:space="preserve">* </w:t>
      </w:r>
      <w:r>
        <w:rPr>
          <w:rtl w:val="true"/>
        </w:rPr>
        <w:t xml:space="preserve">حدثنا أبو بكر محمد بن نصر المؤدب ثنا عبد الله بن محمد بن زكرياء ثنا محمد بن بكير الحضرمي ثنا عصمة بن محمد بن فضالة الانصاري عن موسى بن عقبة عن نافع عن ابن عمر أن النبي صلعم قال ما ينبغى لامرئ مسلم له شئ يوصى فيه يبيت ليلتين إلا ووصيته مكتوبة عنده </w:t>
      </w:r>
      <w:r>
        <w:rPr>
          <w:rtl w:val="true"/>
        </w:rPr>
        <w:t xml:space="preserve">* </w:t>
      </w:r>
      <w:r>
        <w:rPr>
          <w:rtl w:val="true"/>
        </w:rPr>
        <w:t xml:space="preserve">محمد بن عبيد الله بن المرزبان الواعظ أبو بكر سمع الكثير صحب أبا عبد الله الخشوعى وكان من الورعين روى عن محمد بن يحيى بن مندة وإبراهيم ابن محمد بن الحسن وسمع بالعراق من الكوفيين والحجازيين توفى سنة ثلاث وخمسين </w:t>
      </w:r>
      <w:r>
        <w:rPr>
          <w:rtl w:val="true"/>
        </w:rPr>
        <w:t xml:space="preserve">* </w:t>
      </w:r>
      <w:r>
        <w:rPr>
          <w:rtl w:val="true"/>
        </w:rPr>
        <w:t xml:space="preserve">حدثنا محمد بن عبيد الله بن المرزبان أبو بكر الواعظ ثنا عبد الله ابن محمد بن عبد العزيز ثنا مصعب بن عبد الله الزبيري ثنا عبد العزيز بن محمد عن عبيد الله عن نافع عن ابن عمر أن عمر رضى الله عنه فرض لاسامة ابن زيد أكثر مما فرض لابن عمر قال فقلت له في ذلك فقال إنه كان أحب إلى رسول الله صلعم منك وإن أباه كان أحب إلى رسول الله صلعم من أبيك </w:t>
      </w:r>
      <w:r>
        <w:rPr>
          <w:rtl w:val="true"/>
        </w:rPr>
        <w:t xml:space="preserve">* </w:t>
      </w:r>
      <w:r>
        <w:rPr>
          <w:rtl w:val="true"/>
        </w:rPr>
        <w:t xml:space="preserve">حدثنا محمد بن عبيد الله بن المرزبان ثنا عبد الله بن زيدان بالكوفة ثنا صالح بن عبد الحكيم أبو سفيان البصري ثنا حماد بن عيسى الجهنى ثنا ابن جريج عن عبدة بن أبى لبابة عن شقيق بن سلمة سمعت عبد الله بن مسعود يقول سمعت رسول الله صلعم يقول بئسما للرجل أن يقول نسيت سورة كيت وكيت ونسيت آية كيت وكيت بل هو نسى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1</w:t>
      </w:r>
      <w:r>
        <w:rPr>
          <w:rFonts w:cs="Tahoma"/>
          <w:rtl w:val="true"/>
        </w:rPr>
        <w:t xml:space="preserve"> ]</w:t>
      </w:r>
    </w:p>
    <w:p>
      <w:pPr>
        <w:pStyle w:val="Heading4"/>
        <w:bidi w:val="1"/>
        <w:ind w:left="0" w:right="0" w:firstLine="612"/>
        <w:jc w:val="both"/>
        <w:rPr/>
      </w:pPr>
      <w:r>
        <w:rPr>
          <w:rtl w:val="true"/>
        </w:rPr>
        <w:t xml:space="preserve">محمد بن سفيان بن إبراهيم بن على بن بطة الضبى أبو عبد الله الرباطى من كبار المتصوفة توفى سنة أثنتين وخمسين وثلاثمائة سمع بالعراق من محمد بن الليث الجوهرى وابن ناجية والطبقة </w:t>
      </w:r>
      <w:r>
        <w:rPr>
          <w:rtl w:val="true"/>
        </w:rPr>
        <w:t xml:space="preserve">* </w:t>
      </w:r>
      <w:r>
        <w:rPr>
          <w:rtl w:val="true"/>
        </w:rPr>
        <w:t xml:space="preserve">حدثنا أبو عبد الله محمد بن سفيان سنة تسع واربعين وثلاثمائة ثنا جعفر بن محمد بن برد السوسى ثنا على بن بحر ثنا عبد المهيمن سمعت أبى يذكر عن سهل بن سعد عن النبي صلعم نهى عن قتل خمسة عن النملة والصرد والنحلة والضفدع والهدهد </w:t>
      </w:r>
      <w:r>
        <w:rPr>
          <w:rtl w:val="true"/>
        </w:rPr>
        <w:t xml:space="preserve">* </w:t>
      </w:r>
      <w:r>
        <w:rPr>
          <w:rtl w:val="true"/>
        </w:rPr>
        <w:t xml:space="preserve">محمد بن </w:t>
      </w:r>
      <w:r>
        <w:rPr>
          <w:rtl w:val="true"/>
        </w:rPr>
        <w:t xml:space="preserve">[ </w:t>
      </w:r>
      <w:r>
        <w:rPr>
          <w:rtl w:val="true"/>
        </w:rPr>
        <w:t xml:space="preserve">سفيان بن </w:t>
      </w:r>
      <w:r>
        <w:rPr>
          <w:rtl w:val="true"/>
        </w:rPr>
        <w:t xml:space="preserve">] </w:t>
      </w:r>
      <w:r>
        <w:rPr>
          <w:rtl w:val="true"/>
        </w:rPr>
        <w:t xml:space="preserve">هارون بن سفيان بن بشير بن راشد بن أبان أبو عبد الله ابن بنت جعفر الفريابى قدم إصبهان سنة أربعين وثلاثمائة روى عن جده جعفر الفريابى وغيره كان يسكن الدينور وأبوه سفيان كان قاضى الدينور حدث عنه أبو بكر بن مردويه </w:t>
      </w:r>
      <w:r>
        <w:rPr>
          <w:rtl w:val="true"/>
        </w:rPr>
        <w:t xml:space="preserve">* </w:t>
      </w:r>
      <w:r>
        <w:rPr>
          <w:rtl w:val="true"/>
        </w:rPr>
        <w:t xml:space="preserve">محمد بن عبد الله بن سين أبو عبد الله الحاسب المهندس سمع من محمد ابن عبد الله مطين وأبى شعيب الحرانى والحسن بن على الطوسى </w:t>
      </w:r>
      <w:r>
        <w:rPr>
          <w:rtl w:val="true"/>
        </w:rPr>
        <w:t xml:space="preserve">* </w:t>
      </w:r>
      <w:r>
        <w:rPr>
          <w:rtl w:val="true"/>
        </w:rPr>
        <w:t xml:space="preserve">حدثنا أبو عبد الله محمد بن عبد الله بن سين ثنا محمد بن عبد الله الحضرمي </w:t>
      </w:r>
      <w:r>
        <w:rPr>
          <w:rtl w:val="true"/>
        </w:rPr>
        <w:t xml:space="preserve">* </w:t>
      </w:r>
      <w:r>
        <w:rPr>
          <w:rtl w:val="true"/>
        </w:rPr>
        <w:t xml:space="preserve">محمد بن عبد الله بن سعيد بن الحسين أبو على العسكري سكن إصبهان وتوفى بها سنة ثمان وخمسين حدث بالمسند عن عبدان بن أحمد وعن ابن أبى داود وعن البغداديين والبصريين </w:t>
      </w:r>
      <w:r>
        <w:rPr>
          <w:rtl w:val="true"/>
        </w:rPr>
        <w:t xml:space="preserve">* </w:t>
      </w:r>
      <w:r>
        <w:rPr>
          <w:rtl w:val="true"/>
        </w:rPr>
        <w:t xml:space="preserve">حدثنا محمد بن عبد الله بن سعيد ثنا عبدان بن أحمد ثنا سهل بن عثمان ثنا يحيى بن اليمان ثنا حمزة الزيات عن حمران بن أعين عن أبى الطفيل عن أبى سعيد الخدرى قال حججنا مع النبي صلعم مشاة من المدينة فقال أربطوا أوساطكم بأرديتكم وعليكم بالهرولة </w:t>
      </w:r>
      <w:r>
        <w:rPr>
          <w:rtl w:val="true"/>
        </w:rPr>
        <w:t xml:space="preserve">* </w:t>
      </w:r>
      <w:r>
        <w:rPr>
          <w:rtl w:val="true"/>
        </w:rPr>
        <w:t xml:space="preserve">حدثنا محمد بن عبد الله بن سعيد ثنا محمد بن سليمان بن على المالكى وأبو يزيد خالد بن النضر قالا ثنا محمد بن موسى الحرشى ثنا حسان بن سياه عن ثابت عن أنس بن مالك قال قال رسول الله صلعم يا عائشة إذا جاء الرطب فهنئيني </w:t>
      </w:r>
      <w:r>
        <w:rPr>
          <w:rtl w:val="true"/>
        </w:rPr>
        <w:t xml:space="preserve">* </w:t>
      </w:r>
      <w:r>
        <w:rPr>
          <w:rtl w:val="true"/>
        </w:rPr>
        <w:t xml:space="preserve">محمد بن عبد الله بن محمد بن مندة أبو بكر المقرئ المعروف بالمفتولى سكن كران </w:t>
      </w:r>
      <w:r>
        <w:rPr>
          <w:rtl w:val="true"/>
        </w:rPr>
        <w:t xml:space="preserve">* </w:t>
      </w:r>
      <w:r>
        <w:rPr>
          <w:rtl w:val="true"/>
        </w:rPr>
        <w:t xml:space="preserve">حدثنا محمد بن عبد الله أبو بكر ثنا حاجب بن أركين ثنا سيا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2</w:t>
      </w:r>
      <w:r>
        <w:rPr>
          <w:rFonts w:cs="Tahoma"/>
          <w:rtl w:val="true"/>
        </w:rPr>
        <w:t xml:space="preserve"> ]</w:t>
      </w:r>
    </w:p>
    <w:p>
      <w:pPr>
        <w:pStyle w:val="Heading4"/>
        <w:bidi w:val="1"/>
        <w:ind w:left="0" w:right="0" w:firstLine="612"/>
        <w:jc w:val="both"/>
        <w:rPr/>
      </w:pPr>
      <w:r>
        <w:rPr>
          <w:rtl w:val="true"/>
        </w:rPr>
        <w:t xml:space="preserve">ابن نصر ثنا محمد بن عبد الله المروزى ثنا الفضل بن موسى عن محمد بن عمرو عن أبى سلمة عن أبى هريرة قال قال رسول الله صلعم إن في الجنة درجة لا ينالها إلا أصحاب الهموم قال أبو سلمة فقلت لابي هريرة الهموم في المعيشة قال نعم </w:t>
      </w:r>
      <w:r>
        <w:rPr>
          <w:rtl w:val="true"/>
        </w:rPr>
        <w:t xml:space="preserve">* </w:t>
      </w:r>
      <w:r>
        <w:rPr>
          <w:rtl w:val="true"/>
        </w:rPr>
        <w:t xml:space="preserve">محمد بن جعفر بن محمد بن مهران أبو بكر المؤدب والد أبى عثمان القارئ يروى عن إبراهيم بن محمد بن الحسن وابن مصقلة </w:t>
      </w:r>
      <w:r>
        <w:rPr>
          <w:rtl w:val="true"/>
        </w:rPr>
        <w:t xml:space="preserve">* </w:t>
      </w:r>
      <w:r>
        <w:rPr>
          <w:rtl w:val="true"/>
        </w:rPr>
        <w:t xml:space="preserve">حدثنا أبو بكر محمد بن جعفر بن محمد بن مهران ثنا محمد بن على بن مخلد ثنا إسماعيل بن عمرو البجلى ثنا يوسف بن عطية عن سفيان عن زاهر الازدي عن أبى سلمه عن أبى الدرداء قال قلت يا رسول الله بأبى أنت وأمى ربما صليت من الليل ركعات لا أقرأ فيهن ألا بفاتحة الكتاب فقال رسول الله صلعم نخ نخ فاتحة الكتاب لتجزى ما لا تجزى البقرة وآل عمران والنساء والمائدة إذا لم يقرأ معهن بفاتحة الكتاب </w:t>
      </w:r>
      <w:r>
        <w:rPr>
          <w:rtl w:val="true"/>
        </w:rPr>
        <w:t xml:space="preserve">* </w:t>
      </w:r>
      <w:r>
        <w:rPr>
          <w:rtl w:val="true"/>
        </w:rPr>
        <w:t xml:space="preserve">محمد بن حمدان المقرئ أبو بكر الحبال قرأت عليه القرآن توفى قبل الخمسين حدث عن إبراهيم بن محمد بن الحسن وسلم بن عصام وغيرهما </w:t>
      </w:r>
      <w:r>
        <w:rPr>
          <w:rtl w:val="true"/>
        </w:rPr>
        <w:t xml:space="preserve">* </w:t>
      </w:r>
      <w:r>
        <w:rPr>
          <w:rtl w:val="true"/>
        </w:rPr>
        <w:t xml:space="preserve">محمد بن عبد الله بن أحمد بن الصباح أبو عبد الله المؤدب توفى سنة أثنتين وسبعين يروى عن أبى خليفة وابن مكرم </w:t>
      </w:r>
      <w:r>
        <w:rPr>
          <w:rtl w:val="true"/>
        </w:rPr>
        <w:t xml:space="preserve">* </w:t>
      </w:r>
      <w:r>
        <w:rPr>
          <w:rtl w:val="true"/>
        </w:rPr>
        <w:t xml:space="preserve">حدثنا محمد بن عبد الله ثنا أحمد بن موسى بن إسحاق ثنا يحيى بن يونس ثنا عبد الله بن صالح ثنا أبو حماد الحنفي عن حميد عن أنس قال </w:t>
      </w:r>
      <w:r>
        <w:rPr>
          <w:rtl w:val="true"/>
        </w:rPr>
        <w:t xml:space="preserve">[ </w:t>
      </w:r>
      <w:r>
        <w:rPr>
          <w:rtl w:val="true"/>
        </w:rPr>
        <w:t xml:space="preserve">أهدى </w:t>
      </w:r>
      <w:r>
        <w:rPr>
          <w:rtl w:val="true"/>
        </w:rPr>
        <w:t xml:space="preserve">] </w:t>
      </w:r>
      <w:r>
        <w:rPr>
          <w:rtl w:val="true"/>
        </w:rPr>
        <w:t xml:space="preserve">لرسول الله صلعم طعام في قصعة فانكسرت فرد قصعة مثلها </w:t>
      </w:r>
      <w:r>
        <w:rPr>
          <w:rtl w:val="true"/>
        </w:rPr>
        <w:t xml:space="preserve">* </w:t>
      </w:r>
      <w:r>
        <w:rPr>
          <w:rtl w:val="true"/>
        </w:rPr>
        <w:t xml:space="preserve">محمد بن محمد بن عبيد الله بن عمرو بن زيد أبو الحسين الجرجاني كتب بالشأم والعراق وخراسان قدم إصبهان قد مات وتوفى بها من أهل القرآن والحديث والاخبار كان يملى علينا في الجامع أخرج عنه أبو محمد بن حيان في كتابه توفى سنة خمس وخمسين </w:t>
      </w:r>
      <w:r>
        <w:rPr>
          <w:rtl w:val="true"/>
        </w:rPr>
        <w:t xml:space="preserve">* </w:t>
      </w:r>
      <w:r>
        <w:rPr>
          <w:rtl w:val="true"/>
        </w:rPr>
        <w:t xml:space="preserve">حدثنا أبو الحسين محمد بن محمد بن عبيد الله إملاء ثنا محمد بن محمد بن سليمان ثنا عبد الرحمن بن أيوب الحمص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3</w:t>
      </w:r>
      <w:r>
        <w:rPr>
          <w:rFonts w:cs="Tahoma"/>
          <w:rtl w:val="true"/>
        </w:rPr>
        <w:t xml:space="preserve"> ]</w:t>
      </w:r>
    </w:p>
    <w:p>
      <w:pPr>
        <w:pStyle w:val="Heading4"/>
        <w:bidi w:val="1"/>
        <w:ind w:left="0" w:right="0" w:firstLine="612"/>
        <w:jc w:val="both"/>
        <w:rPr/>
      </w:pPr>
      <w:r>
        <w:rPr>
          <w:rtl w:val="true"/>
        </w:rPr>
        <w:t xml:space="preserve">ثنا العطاف بن خالد عن نافع عن ابن عمر قال قال رسول الله صلعم لو أن الله عز وجل أذن لاهل الجنة بالتجارة بينهم لباعوا العطر والبز </w:t>
      </w:r>
      <w:r>
        <w:rPr>
          <w:rtl w:val="true"/>
        </w:rPr>
        <w:t xml:space="preserve">* </w:t>
      </w:r>
      <w:r>
        <w:rPr>
          <w:rtl w:val="true"/>
        </w:rPr>
        <w:t xml:space="preserve">محمد بن جعفر بن يوسف بن زياد بن مهران أبو بكر المؤدب توفى قبل الخمسين سمع إبراهيم بن محمد بن الحسن وابن راشد وسلم بن عصام كثير الحديث كان يسمع إلى أن توفى رحمه الله </w:t>
      </w:r>
      <w:r>
        <w:rPr>
          <w:rtl w:val="true"/>
        </w:rPr>
        <w:t xml:space="preserve">* </w:t>
      </w:r>
      <w:r>
        <w:rPr>
          <w:rtl w:val="true"/>
        </w:rPr>
        <w:t xml:space="preserve">حدثنا أبو بكر محمد بن جعفر بن يوسف ثنا محمد بن نصير ثنا إسماعيل بن عمرو البجلى ثنا إسرائيل ثنا منصور عن إبراهيم عن علقمة عن عبد الله قال كنا نأكل مع النبي صلعم فنسمع تسبيح الطعام </w:t>
      </w:r>
      <w:r>
        <w:rPr>
          <w:rtl w:val="true"/>
        </w:rPr>
        <w:t xml:space="preserve">* </w:t>
      </w:r>
      <w:r>
        <w:rPr>
          <w:rtl w:val="true"/>
        </w:rPr>
        <w:t xml:space="preserve">حدثنا محمد بن جعفر ثنا أبو أمية سلم بن عصام ثنا محمد بن عصام ابن يزيد ثنا أبى ثنا سفيان عن الاعمش عن الاعرج عن أبى هريرة قال قال رسول الله صلعم لا يقولن أحدكم اللهم أغفر لى إن شئت ولكن ليعزم المسألة فإنه لا مكره له </w:t>
      </w:r>
      <w:r>
        <w:rPr>
          <w:rtl w:val="true"/>
        </w:rPr>
        <w:t xml:space="preserve">* </w:t>
      </w:r>
      <w:r>
        <w:rPr>
          <w:rtl w:val="true"/>
        </w:rPr>
        <w:t xml:space="preserve">محمد بن الحسن بن على بن معاذ أبو عبد الله جارنا صحب أبا محمد بن حيان أبا الشيخ وخرج معه إلى الرى توفى بعد الخمسين </w:t>
      </w:r>
      <w:r>
        <w:rPr>
          <w:rtl w:val="true"/>
        </w:rPr>
        <w:t xml:space="preserve">* </w:t>
      </w:r>
      <w:r>
        <w:rPr>
          <w:rtl w:val="true"/>
        </w:rPr>
        <w:t xml:space="preserve">حدثنا أبو عبد الله محمد بن الحسن بن على بن معاذ ثنا عبد الرحمن بن محمد بن حماد الطهراني ثنا أحمد بن محمد بن المعلى ثنا حفص بن عمار عن مبارك عن الحسن عن أنس بن مالك أن النبي صلعم كان إذا سمع المؤذن </w:t>
      </w:r>
      <w:r>
        <w:rPr>
          <w:rtl w:val="true"/>
        </w:rPr>
        <w:t xml:space="preserve">[ </w:t>
      </w:r>
      <w:r>
        <w:rPr>
          <w:rtl w:val="true"/>
        </w:rPr>
        <w:t xml:space="preserve">يؤذن </w:t>
      </w:r>
      <w:r>
        <w:rPr>
          <w:rtl w:val="true"/>
        </w:rPr>
        <w:t xml:space="preserve">] </w:t>
      </w:r>
      <w:r>
        <w:rPr>
          <w:rtl w:val="true"/>
        </w:rPr>
        <w:t xml:space="preserve">قال كما يقول غير أنه كان إذا بلغ حى على الصلاة حى على الفلاح قال لا حول ولا قوة إلا بالله </w:t>
      </w:r>
      <w:r>
        <w:rPr>
          <w:rtl w:val="true"/>
        </w:rPr>
        <w:t xml:space="preserve">* </w:t>
      </w:r>
      <w:r>
        <w:rPr>
          <w:rtl w:val="true"/>
        </w:rPr>
        <w:t xml:space="preserve">محمد بن أحمد بن غريب بن طريف أبو المنيب الفقيه الطبري أقام بإصبهان سنين ثم خرج إلى شيراز وتوفى بها بعد الستين سمع ابن صاعد وعلى بن عبد الله بن مبشر الواسطي صاحب كتب مقاتل بن سليمان التفسير وغيره </w:t>
      </w:r>
      <w:r>
        <w:rPr>
          <w:rtl w:val="true"/>
        </w:rPr>
        <w:t xml:space="preserve">* </w:t>
      </w:r>
      <w:r>
        <w:rPr>
          <w:rtl w:val="true"/>
        </w:rPr>
        <w:t xml:space="preserve">حدثنا أبو المنيب محمد بن أحمد بن غريب ثنا يحيى بن محمد بن صاعد ثنا عمرو بن على ثنا عبد الله بن داود عن على بن صالح وحسن بن صالح عن الاسود بن قيس عن جندب أن النبي صلعم دميت إصبعه وهو في الغار فقال ما أنت إلا إصبع دميت </w:t>
      </w:r>
      <w:r>
        <w:rPr>
          <w:rtl w:val="true"/>
        </w:rPr>
        <w:t xml:space="preserve">* </w:t>
      </w:r>
      <w:r>
        <w:rPr>
          <w:rtl w:val="true"/>
        </w:rPr>
        <w:t xml:space="preserve">وفى سبيل الله ما لقي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4</w:t>
      </w:r>
      <w:r>
        <w:rPr>
          <w:rFonts w:cs="Tahoma"/>
          <w:rtl w:val="true"/>
        </w:rPr>
        <w:t xml:space="preserve"> ]</w:t>
      </w:r>
    </w:p>
    <w:p>
      <w:pPr>
        <w:pStyle w:val="Heading4"/>
        <w:bidi w:val="1"/>
        <w:ind w:left="0" w:right="0" w:firstLine="612"/>
        <w:jc w:val="both"/>
        <w:rPr/>
      </w:pPr>
      <w:r>
        <w:rPr>
          <w:rtl w:val="true"/>
        </w:rPr>
        <w:t xml:space="preserve">محمد بن أحمد بن شبويه أبو عبد الله الوراق أحد الحفاظ كتب بالشأم والعراق كان يسمع الحديث إلى أن مات توفى في ذى الحجة من سنة ست وستين </w:t>
      </w:r>
      <w:r>
        <w:rPr>
          <w:rtl w:val="true"/>
        </w:rPr>
        <w:t xml:space="preserve">* </w:t>
      </w:r>
      <w:r>
        <w:rPr>
          <w:rtl w:val="true"/>
        </w:rPr>
        <w:t xml:space="preserve">حدثنا أبو عبد الله محمد بن أحمد بن شبويه ثنا على بن محمد بن أبى زيد الشروطى بحران ثنا هاشم بن القاسم ثنا محمد بن إسحاق العكاشي حدثنى الاوزاعي عن هارون بن رئاب عن قبيصة بن ذؤيب عن أبى بكر الصديق قال سمعت رسول الله صلعم يقول من سر مؤمنا فإنما يسر الله عز وجل ومن أكرم مؤمنا فإنما يكرم الله عز وجل ومن عظم مؤمنا فإنما يعظم الله عز وجل </w:t>
      </w:r>
      <w:r>
        <w:rPr>
          <w:rtl w:val="true"/>
        </w:rPr>
        <w:t xml:space="preserve">* </w:t>
      </w:r>
      <w:r>
        <w:rPr>
          <w:rtl w:val="true"/>
        </w:rPr>
        <w:t xml:space="preserve">محمد بن أحمد بن الحسن الزعفراني أبو عمرو روى عن البغوي </w:t>
      </w:r>
      <w:r>
        <w:rPr>
          <w:rtl w:val="true"/>
        </w:rPr>
        <w:t xml:space="preserve">* </w:t>
      </w:r>
      <w:r>
        <w:rPr>
          <w:rtl w:val="true"/>
        </w:rPr>
        <w:t xml:space="preserve">محمد بن عبد الرحمن بن الفضل بن الحسين بن الفضل بن زيد بن ماهان بن بيان بن كوفى أبو بكر الجوهرى التميمي </w:t>
      </w:r>
      <w:r>
        <w:rPr>
          <w:rtl w:val="true"/>
        </w:rPr>
        <w:t xml:space="preserve">[ </w:t>
      </w:r>
      <w:r>
        <w:rPr>
          <w:rtl w:val="true"/>
        </w:rPr>
        <w:t xml:space="preserve">الخطيب </w:t>
      </w:r>
      <w:r>
        <w:rPr>
          <w:rtl w:val="true"/>
        </w:rPr>
        <w:t xml:space="preserve">] </w:t>
      </w:r>
      <w:r>
        <w:rPr>
          <w:rtl w:val="true"/>
        </w:rPr>
        <w:t xml:space="preserve">سمع أبا خليفة وعبدان وابن زهير ومحمودا والعراقيين والحجازيين صاحب التفاسير والقراآت توفى بعد الستين </w:t>
      </w:r>
      <w:r>
        <w:rPr>
          <w:rtl w:val="true"/>
        </w:rPr>
        <w:t xml:space="preserve">* </w:t>
      </w:r>
      <w:r>
        <w:rPr>
          <w:rtl w:val="true"/>
        </w:rPr>
        <w:t xml:space="preserve">حدثنا أبو بكر محمد بن عبد الرحمن بن الفضل ثنا أحمد ابن الحسن بن عبد الجبار ثنا يحيى بن معين ثنا قريش بن أنس عن محمد ابن عمرو عن أبى سلمة عن أبى هريرة قال قال رسول الله صلعم خيركم خيركم لاهلي من بعدى </w:t>
      </w:r>
      <w:r>
        <w:rPr>
          <w:rtl w:val="true"/>
        </w:rPr>
        <w:t xml:space="preserve">* </w:t>
      </w:r>
      <w:r>
        <w:rPr>
          <w:rtl w:val="true"/>
        </w:rPr>
        <w:t xml:space="preserve">محمد بن عبد الرحمن بن سهل بن مخلد أبو عبد الله الغزال توفى في ذى الحجة من سنة تسع وستين وثلاثمائة رحل إلى الشأم ومصر والعراق أحد من يرجع إلى حفظ ومعرفة له المصنفات والشيوخ </w:t>
      </w:r>
      <w:r>
        <w:rPr>
          <w:rtl w:val="true"/>
        </w:rPr>
        <w:t xml:space="preserve">* </w:t>
      </w:r>
      <w:r>
        <w:rPr>
          <w:rtl w:val="true"/>
        </w:rPr>
        <w:t xml:space="preserve">حدثنا محمد بن عبد الرحمن ابن سهل بن مخلد حدثنى أحمد بن إبراهيم بن عبد الله أبو جعفر بن كمونة ثنا نصر بن مرزوق ثنا أبو خازم عبد الغفار بن داود ثنا محمد بن منصور عن أبى الفرج هو النضر بن محرز شأمى عن ربيعة بن أبى عبد الرحمن عن أنس بن مالك قال قال رسول الله صلعم ثلاثة هم حداث الله يوم القيامة رجل لم يمش بين أثنين بمراء قط ورجل لم يحدث نفسه بزنا قط ورجل لم يخلط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5</w:t>
      </w:r>
      <w:r>
        <w:rPr>
          <w:rFonts w:cs="Tahoma"/>
          <w:rtl w:val="true"/>
        </w:rPr>
        <w:t xml:space="preserve"> ]</w:t>
      </w:r>
    </w:p>
    <w:p>
      <w:pPr>
        <w:pStyle w:val="Heading4"/>
        <w:bidi w:val="1"/>
        <w:ind w:left="0" w:right="0" w:firstLine="612"/>
        <w:jc w:val="both"/>
        <w:rPr/>
      </w:pPr>
      <w:r>
        <w:rPr>
          <w:rtl w:val="true"/>
        </w:rPr>
        <w:t xml:space="preserve">كسبه بربا قط </w:t>
      </w:r>
      <w:r>
        <w:rPr>
          <w:rtl w:val="true"/>
        </w:rPr>
        <w:t xml:space="preserve">* </w:t>
      </w:r>
      <w:r>
        <w:rPr>
          <w:rtl w:val="true"/>
        </w:rPr>
        <w:t xml:space="preserve">حدثنا محمد بن عبد الرحمن بن مخلد ثنا محمد بن موسى بن النعمان ثنا فتح بن نصير ثنا حسان بن غالب ثنا مالك بن أنس عن ابن شهاب عن سعيد بن المسيب عن أبى بن كعب قال قال رسول الله صلعم من سرح لحيته ورأسه بالمشط في كل ليلة عوفي من أنواع البلاء وزيد في عمره </w:t>
      </w:r>
      <w:r>
        <w:rPr>
          <w:rtl w:val="true"/>
        </w:rPr>
        <w:t xml:space="preserve">* </w:t>
      </w:r>
      <w:r>
        <w:rPr>
          <w:rtl w:val="true"/>
        </w:rPr>
        <w:t xml:space="preserve">محمد بن عبيد الله بن إبراهيم بن داود أبو عبد الله الكرابيسى المؤدب صاحب أصول شيخ ثقة توفى بعد الستين </w:t>
      </w:r>
      <w:r>
        <w:rPr>
          <w:rtl w:val="true"/>
        </w:rPr>
        <w:t xml:space="preserve">* </w:t>
      </w:r>
      <w:r>
        <w:rPr>
          <w:rtl w:val="true"/>
        </w:rPr>
        <w:t xml:space="preserve">حدثنا أبو عبد الله محمد بن عبيد الله بن داود ثنا على بن سعيد العسكري ثنا الحسين بن معاذ مستملى عمرو ابن على ثنا ابن أخى الربيع بن مسلم عن الربيع بن مسلم عن محمد بن زياد عن أبى هريرة قال قال رسول الله صلعم لا غم إلا غم الدين ولا وجع إلا وجع العين </w:t>
      </w:r>
      <w:r>
        <w:rPr>
          <w:rtl w:val="true"/>
        </w:rPr>
        <w:t xml:space="preserve">* </w:t>
      </w:r>
      <w:r>
        <w:rPr>
          <w:rtl w:val="true"/>
        </w:rPr>
        <w:t xml:space="preserve">حدثنا محمد بن عبيد الله ثنا على بن سعيد ثنا إبراهيم بن حماد التسترى ثنا سليمان بن داود بن سليمان البصري ثنا عمرو بن جرير عن إسماعيل ابن أبى خالد عن قيس بن أبى حازم عن عمر بن الخطاب قال قال رسول الله صلعم أكثروا من لا حول ولا قوة إلا بالله فإنها من كنوز الجنة </w:t>
      </w:r>
      <w:r>
        <w:rPr>
          <w:rtl w:val="true"/>
        </w:rPr>
        <w:t xml:space="preserve">* </w:t>
      </w:r>
      <w:r>
        <w:rPr>
          <w:rtl w:val="true"/>
        </w:rPr>
        <w:t xml:space="preserve">محمد بن عيسى أبو بكر القصاب وكيل القضاة </w:t>
      </w:r>
      <w:r>
        <w:rPr>
          <w:rtl w:val="true"/>
        </w:rPr>
        <w:t xml:space="preserve">* </w:t>
      </w:r>
      <w:r>
        <w:rPr>
          <w:rtl w:val="true"/>
        </w:rPr>
        <w:t xml:space="preserve">حدثنا أبو بكر محمد بن عيسى الوكيل ثنا إبراهيم بن محمد بن الحسن ثنا يونس بن عبد الاعلى ثنا على ابن معبد عن الاشعث عن عبد الله بن نزار عن أنس بن مالك قال قال رسول الله صلعم من ولد له مولود في الاسلام فبلغ أن يقول لا إله إلا الله أدخل الله أبويه الجنة </w:t>
      </w:r>
      <w:r>
        <w:rPr>
          <w:rtl w:val="true"/>
        </w:rPr>
        <w:t xml:space="preserve">* </w:t>
      </w:r>
      <w:r>
        <w:rPr>
          <w:rtl w:val="true"/>
        </w:rPr>
        <w:t xml:space="preserve">محمد بن ممشاذ بن عبد الله بن خالد أبو عبد الله كان يسكن قرية قه جاورسان يروى عن أبى حامد الملحمى وطبقته </w:t>
      </w:r>
      <w:r>
        <w:rPr>
          <w:rtl w:val="true"/>
        </w:rPr>
        <w:t xml:space="preserve">* </w:t>
      </w:r>
      <w:r>
        <w:rPr>
          <w:rtl w:val="true"/>
        </w:rPr>
        <w:t xml:space="preserve">محمد بن أحمد بن حسنويه أبو بكر من باب باغ سلم صاحب أصول توفى بعد الستين يروى عن البغوي </w:t>
      </w:r>
      <w:r>
        <w:rPr>
          <w:rtl w:val="true"/>
        </w:rPr>
        <w:t xml:space="preserve">* </w:t>
      </w:r>
      <w:r>
        <w:rPr>
          <w:rtl w:val="true"/>
        </w:rPr>
        <w:t xml:space="preserve">حدثنا أبو بكر محمد بن أحمد بن حسنويه ثنا عبد الله بن محمد البغوي ثنا كامل بن طلحة ثنا ابن لهيعة ثنا معاذ بن محمد الانصاري عن أبى الزبير عن جابر أن رسول الله صلعم قال من ك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6</w:t>
      </w:r>
      <w:r>
        <w:rPr>
          <w:rFonts w:cs="Tahoma"/>
          <w:rtl w:val="true"/>
        </w:rPr>
        <w:t xml:space="preserve"> ]</w:t>
      </w:r>
    </w:p>
    <w:p>
      <w:pPr>
        <w:pStyle w:val="Heading4"/>
        <w:bidi w:val="1"/>
        <w:ind w:left="0" w:right="0" w:firstLine="612"/>
        <w:jc w:val="both"/>
        <w:rPr/>
      </w:pPr>
      <w:r>
        <w:rPr>
          <w:rtl w:val="true"/>
        </w:rPr>
        <w:t xml:space="preserve">يؤمن بالله واليوم الآخر فعليه الجمعة إلا مريض أو مسافر أو أمرأة أو صبى أو مملوك فمن أستغنى عها بلهو أو تجارة أستغنى الله عنه والله غنى حميد </w:t>
      </w:r>
      <w:r>
        <w:rPr>
          <w:rtl w:val="true"/>
        </w:rPr>
        <w:t xml:space="preserve">* </w:t>
      </w:r>
      <w:r>
        <w:rPr>
          <w:rtl w:val="true"/>
        </w:rPr>
        <w:t xml:space="preserve">محمد بن أحمد بن محمد بن حمدان بن النضر أبى هريرة أبو عثمان بن أبى هريرة أحد العباد والاخيار توفى سنة أربع وستين سمع بالشأم والعراق والرى الكثير صاحب أصول وكتب كثيرة </w:t>
      </w:r>
      <w:r>
        <w:rPr>
          <w:rtl w:val="true"/>
        </w:rPr>
        <w:t xml:space="preserve">* </w:t>
      </w:r>
      <w:r>
        <w:rPr>
          <w:rtl w:val="true"/>
        </w:rPr>
        <w:t xml:space="preserve">حدثنا أبو عثمان محمد بن أحمد ابن محمد بن حمدان بن النضر أبى هريرة العابد ثنا عبد الرحمن بن أبى حاتم ثنا سليمان بن داود القزاز ثنا يحيى بن حفص الاسدي سمعت أبا عمرو بن العلاء النحوي يحدث عن جعفر بن يزيد العبدى عن أبى الصديق الناجى عن أبى سعيد الخدرى قال قال رسول الله صلعم إن الرجل من أهل الجنة ليولد له الولد كما يشتهى فيكون حمله وفصاله وشبابه في ساعة واحدة </w:t>
      </w:r>
      <w:r>
        <w:rPr>
          <w:rtl w:val="true"/>
        </w:rPr>
        <w:t xml:space="preserve">* </w:t>
      </w:r>
      <w:r>
        <w:rPr>
          <w:rtl w:val="true"/>
        </w:rPr>
        <w:t xml:space="preserve">محمد بن جعفر بن وارة أبو عبد الله الصوفى توفى سنة خمس وستين في ذى الحجة يروى عن سلم بن عصام والداركى </w:t>
      </w:r>
      <w:r>
        <w:rPr>
          <w:rtl w:val="true"/>
        </w:rPr>
        <w:t xml:space="preserve">* </w:t>
      </w:r>
      <w:r>
        <w:rPr>
          <w:rtl w:val="true"/>
        </w:rPr>
        <w:t xml:space="preserve">حدثنا أبو عبد الله محمد بن جعفر بن وارة ثنا أبو على الحسن بن محمد الداركى ثنا الحسين بن حريث المروزى ثنا الفضل بن موسى السينانى عن الحسين عن أبى إسحاق عن البراء في قوله عز وجل إن الذين ينادونك من وراء الحجرات قال جاء رجل إلى النبي صلعم فقال إن حمدى زين وإن ذمى شين قال ذاك الله عز وجل </w:t>
      </w:r>
      <w:r>
        <w:rPr>
          <w:rtl w:val="true"/>
        </w:rPr>
        <w:t xml:space="preserve">* </w:t>
      </w:r>
      <w:r>
        <w:rPr>
          <w:rtl w:val="true"/>
        </w:rPr>
        <w:t xml:space="preserve">محمد بن جعفر بن الحسين بن محمد بن زكرياء أبو بكر غندر الوراق البغدادي قدم علينا قدمتين ثم خرج إلى خراسان بعد الستين وتوفى بها </w:t>
      </w:r>
      <w:r>
        <w:rPr>
          <w:rtl w:val="true"/>
        </w:rPr>
        <w:t xml:space="preserve">* </w:t>
      </w:r>
      <w:r>
        <w:rPr>
          <w:rtl w:val="true"/>
        </w:rPr>
        <w:t xml:space="preserve">حدثنا أبو بكر محمد بن جعفر بن الحسين بن محمد الوراق البغدادي حدثنى محمد بن سعيد بن عبد الرحمن أبو على الحافظ ثنا عبد الله بن محمد بن سعيد بن عيشون ثنا محمد بن سليمان بن أبى داود </w:t>
      </w:r>
      <w:r>
        <w:rPr>
          <w:rtl w:val="true"/>
        </w:rPr>
        <w:t xml:space="preserve">[ </w:t>
      </w:r>
      <w:r>
        <w:rPr>
          <w:rtl w:val="true"/>
        </w:rPr>
        <w:t xml:space="preserve">ثنا داود </w:t>
      </w:r>
      <w:r>
        <w:rPr>
          <w:rtl w:val="true"/>
        </w:rPr>
        <w:t xml:space="preserve">] </w:t>
      </w:r>
      <w:r>
        <w:rPr>
          <w:rtl w:val="true"/>
        </w:rPr>
        <w:t xml:space="preserve">بن الزبرقان عن مطر الوراق عن هارون بن عنترة عن عبد الله بن السائب عن زاذان عن عبد الله بن مسعود عن النبي صلعم قال ذهاب البصر مغفرة للذنوب وذهاب السمع مغفرة للذنوب وما نقص من الجسد فعلى قدر ذلك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7</w:t>
      </w:r>
      <w:r>
        <w:rPr>
          <w:rFonts w:cs="Tahoma"/>
          <w:rtl w:val="true"/>
        </w:rPr>
        <w:t xml:space="preserve"> ]</w:t>
      </w:r>
    </w:p>
    <w:p>
      <w:pPr>
        <w:pStyle w:val="Heading4"/>
        <w:bidi w:val="1"/>
        <w:ind w:left="0" w:right="0" w:firstLine="612"/>
        <w:jc w:val="both"/>
        <w:rPr/>
      </w:pPr>
      <w:r>
        <w:rPr>
          <w:rtl w:val="true"/>
        </w:rPr>
        <w:t xml:space="preserve">محمد بن بكر بن إبراهيم أبو مسلم الغزال توفى بعد الخمسين بقى في داره مقعدا سنين سمع الاخرم وإبراهيم بن متويه والطوسي وحاجبا وصحب أبا عبد الله الخشوعى محمد بن الحسين وروى عنه </w:t>
      </w:r>
      <w:r>
        <w:rPr>
          <w:rtl w:val="true"/>
        </w:rPr>
        <w:t xml:space="preserve">* </w:t>
      </w:r>
      <w:r>
        <w:rPr>
          <w:rtl w:val="true"/>
        </w:rPr>
        <w:t xml:space="preserve">حدثنا محمد بن بكر ثنا حاجب بن أركين ثنا مالك بن سيف التجيبى ثنا شعيب بن إسحاق ثنا الليث عن محمد ابن عبد الرحمن عن نافع عن ابن عمر قال قال رسول الله صلعم لو توكلتم على الله حق توكله لرزقكم كما يرزق الطير تغدو خماصا وتروح بطانا </w:t>
      </w:r>
      <w:r>
        <w:rPr>
          <w:rtl w:val="true"/>
        </w:rPr>
        <w:t xml:space="preserve">* </w:t>
      </w:r>
      <w:r>
        <w:rPr>
          <w:rtl w:val="true"/>
        </w:rPr>
        <w:t xml:space="preserve">محمد بن إبراهيم بن على بن عاصم بن زاذان أبو بكر المقرئ محدث كبير ثقة أمين صاحب مسانيد وأصول سمع بالعراق والشأم ومصر ما لا يحصى كثره توفى في شوال سنة إحدى وثمانين وكان من المعمرين توفى عن ست وتسعين سنة حدث عنه أبو إسحاق بن حمزة في صحيحه بغير حديث </w:t>
      </w:r>
      <w:r>
        <w:rPr>
          <w:rtl w:val="true"/>
        </w:rPr>
        <w:t xml:space="preserve">* </w:t>
      </w:r>
      <w:r>
        <w:rPr>
          <w:rtl w:val="true"/>
        </w:rPr>
        <w:t xml:space="preserve">محمد بن الحسن الاصبهاني أبو جعفر الصوفى سكن نيسابور </w:t>
      </w:r>
      <w:r>
        <w:rPr>
          <w:rtl w:val="true"/>
        </w:rPr>
        <w:t xml:space="preserve">* </w:t>
      </w:r>
      <w:r>
        <w:rPr>
          <w:rtl w:val="true"/>
        </w:rPr>
        <w:t xml:space="preserve">حدثنا إبراهيم ابن عبد الله الاصبهاني ثنا محمد بن الحسن الاصبهاني أبو جعفر الصوفى بنيسابور ثنا سهل بن بحر الجنديسابورى ثنا عبد الله بن رشيد ثنا مجاعة بن الزبير عن إسماعيل بن عبد العزيز عن الاعمش عن زيد بن وهب عن عبد الله بن مسعود قال قال رسول الله صلعم أفشوا السلام بينكم فإنه تحية أهل الجنة وإذا مر رجل على ملا فسلم عليهم كان له عليهم فضل درجة إن ردوا فإن لم يردوا عليه رد عليه من هو خير منهم الملائكة </w:t>
      </w:r>
      <w:r>
        <w:rPr>
          <w:rtl w:val="true"/>
        </w:rPr>
        <w:t xml:space="preserve">* </w:t>
      </w:r>
      <w:r>
        <w:rPr>
          <w:rtl w:val="true"/>
        </w:rPr>
        <w:t xml:space="preserve">محمد بن أحمد بن جعفر بن إسحاق أبو الحسين الالج المذكر توفى في شعبان سنة سبعين وثلاثمائة يروى عن محمد بن سهل وأبى عمرو بن عقبة والهذيل ويونس المعارك والطبقة كثير الحديث حسن المعرفة به </w:t>
      </w:r>
      <w:r>
        <w:rPr>
          <w:rtl w:val="true"/>
        </w:rPr>
        <w:t xml:space="preserve">* </w:t>
      </w:r>
      <w:r>
        <w:rPr>
          <w:rtl w:val="true"/>
        </w:rPr>
        <w:t xml:space="preserve">حدثنا محمد بن أحمد بن جعفر ثنا الحسن بن محمد ثنا محمد بن حميد ثنا هارون بن المغيرة عن عمرو بن أبى قيس عن شعيب بن خالد عن الزهري عن سالم عن أبيه قال سمعت رسول الله صلعم يقول الناس كالابل المائة لا تكاد تجد فيها راحلة </w:t>
      </w:r>
      <w:r>
        <w:rPr>
          <w:rtl w:val="true"/>
        </w:rPr>
        <w:t xml:space="preserve">* </w:t>
      </w:r>
      <w:r>
        <w:rPr>
          <w:rtl w:val="true"/>
        </w:rPr>
        <w:t xml:space="preserve">محمد بن أحمد بن الفضل أبو بكر التاجر الاردستانى ابن أخى على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8</w:t>
      </w:r>
      <w:r>
        <w:rPr>
          <w:rFonts w:cs="Tahoma"/>
          <w:rtl w:val="true"/>
        </w:rPr>
        <w:t xml:space="preserve"> ]</w:t>
      </w:r>
    </w:p>
    <w:p>
      <w:pPr>
        <w:pStyle w:val="Heading4"/>
        <w:bidi w:val="1"/>
        <w:ind w:left="0" w:right="0" w:firstLine="612"/>
        <w:jc w:val="both"/>
        <w:rPr/>
      </w:pPr>
      <w:r>
        <w:rPr>
          <w:rtl w:val="true"/>
        </w:rPr>
        <w:t xml:space="preserve">الفضل توفى سنة سبع وثمانين روى عن عبد الرحمن بن أبى حاتم </w:t>
      </w:r>
      <w:r>
        <w:rPr>
          <w:rtl w:val="true"/>
        </w:rPr>
        <w:t xml:space="preserve">* </w:t>
      </w:r>
      <w:r>
        <w:rPr>
          <w:rtl w:val="true"/>
        </w:rPr>
        <w:t xml:space="preserve">حدثنا أبو بكر محمد بن أحمد بن الفضل ثنا عبد الرحمن بن أبى حاتم ثنا يزيد بن سنان بمصر وعباد بن الوليد قالا ثنا حبان بن هلال ثنا مبارك بن فضالة حدثنى كثير أبو محمد حدثنى أبو الطفيل قال ضحك رسول الله صلعم حتى أستغرب ضحكا ثم قال ألا تسئلوني مم ضحكت قلنا يا رسول الله مم ضحكت قال رأيت ناسا من أمتى يساقون إلى الجنة في السلاسل ما يكرهها إليهم قلنا من هم قال قوم من العجم يسبيهم المهاجرون فيدخلونهم في الاسلام </w:t>
      </w:r>
      <w:r>
        <w:rPr>
          <w:rtl w:val="true"/>
        </w:rPr>
        <w:t xml:space="preserve">* </w:t>
      </w:r>
      <w:r>
        <w:rPr>
          <w:rtl w:val="true"/>
        </w:rPr>
        <w:t xml:space="preserve">محمد بن إبراهيم بن أحمد بن إسحاق أبو طاهر النفرى المحتسب ابن سبط محمد بن يوسف ابن عمى توفى في شوال سنة أربع وستين سمع من محمد بن إبراهيم بن المنذر النيسابوري بمكة ومن الحسين بن يحيى بن عياش وكتب بالشأم والعراق الكثير </w:t>
      </w:r>
      <w:r>
        <w:rPr>
          <w:rtl w:val="true"/>
        </w:rPr>
        <w:t xml:space="preserve">* </w:t>
      </w:r>
      <w:r>
        <w:rPr>
          <w:rtl w:val="true"/>
        </w:rPr>
        <w:t xml:space="preserve">محمد بن جعفر بن محمد الاشنانى المقرئ أبو عبد الله توفى قبل الستين حدث عن ابن أبى حاتم </w:t>
      </w:r>
      <w:r>
        <w:rPr>
          <w:rtl w:val="true"/>
        </w:rPr>
        <w:t xml:space="preserve">* </w:t>
      </w:r>
      <w:r>
        <w:rPr>
          <w:rtl w:val="true"/>
        </w:rPr>
        <w:t xml:space="preserve">حدث عن ابن أبى حاتم ثنا أحمد بن الفضل العسقلاني ثنا رواد بن الجراح حدثنى إبراهيم بن طهمان عن حبيب بن أبى ثابت عن أنس بن مالك قال رأى رسول الله صلعم رجلا يهادى بين أثنين فقال ما شأن هذا قالوا نذر أن يمشى ماشيا قال مروه أن يركب إن الله عز وجل لا يعبأ بعناء هذا شيئا </w:t>
      </w:r>
      <w:r>
        <w:rPr>
          <w:rtl w:val="true"/>
        </w:rPr>
        <w:t xml:space="preserve">* </w:t>
      </w:r>
      <w:r>
        <w:rPr>
          <w:rtl w:val="true"/>
        </w:rPr>
        <w:t xml:space="preserve">محمد بن جعفر أبو جعفر الصابونى المقرئ يقرئ في مسجد عمرو بن راشد توفى سلخ رمضان سنة سبع وسبعين </w:t>
      </w:r>
      <w:r>
        <w:rPr>
          <w:rtl w:val="true"/>
        </w:rPr>
        <w:t xml:space="preserve">* </w:t>
      </w:r>
      <w:r>
        <w:rPr>
          <w:rtl w:val="true"/>
        </w:rPr>
        <w:t xml:space="preserve">حدثنا أبو جعفر محمد بن جعفر المقرئ الصابونى ثنا أبو الفضل العباس بن الوليد بن شجاع ثنا أبو صالح أحمد بن راشد المروزى ثنا عبد الرحمن بن قيس أبو معاوية الزعفراني ثنا محمد بن عمرو بن علقمة عن أبى سلمة عن أبى هريرة عن النبي صلعم قال إن أول كرامة المؤمن على الله أن يغفر لمن يشيع جنازته </w:t>
      </w:r>
      <w:r>
        <w:rPr>
          <w:rtl w:val="true"/>
        </w:rPr>
        <w:t xml:space="preserve">* </w:t>
      </w:r>
      <w:r>
        <w:rPr>
          <w:rtl w:val="true"/>
        </w:rPr>
        <w:t xml:space="preserve">محمد بن إبراهيم بن مقاتل بن تميم أبو مسلم المقرئ توفى قبل الستين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9</w:t>
      </w:r>
      <w:r>
        <w:rPr>
          <w:rFonts w:cs="Tahoma"/>
          <w:rtl w:val="true"/>
        </w:rPr>
        <w:t xml:space="preserve"> ]</w:t>
      </w:r>
    </w:p>
    <w:p>
      <w:pPr>
        <w:pStyle w:val="Heading4"/>
        <w:bidi w:val="1"/>
        <w:ind w:left="0" w:right="0" w:firstLine="612"/>
        <w:jc w:val="both"/>
        <w:rPr/>
      </w:pPr>
      <w:r>
        <w:rPr>
          <w:rtl w:val="true"/>
        </w:rPr>
        <w:t xml:space="preserve">محمد بن أحمد بن جعفر أبو بكر الغزال كان مصلاه مسجد عمرو بن راشد </w:t>
      </w:r>
      <w:r>
        <w:rPr>
          <w:rtl w:val="true"/>
        </w:rPr>
        <w:t xml:space="preserve">* </w:t>
      </w:r>
      <w:r>
        <w:rPr>
          <w:rtl w:val="true"/>
        </w:rPr>
        <w:t xml:space="preserve">حدثنا أبو بكر محمد بن أحمد بن جعفر ثنا عبد الله بن محمد بن عبد الكريم ثنا أبو يوسف القلوسى ثنا عمرو بن سفيان القطعي ثنا الحسن بن أبى جعفر عن على بن زيد عن سعيد بن المسيب عن عمر بن الخطاب قال قال رسول الله صلعم إن اليتيم إذا بكى أهتز عرش الرحمن لبكائه فيقول الله عز وجل لملائكتة من أبكى عبدى وأنا قبضت أباه وواريته في التراب فيقولون ربنا لاعلم لنا فيقول الرب تعالى أشهدوا لمن أرضا أرضيه يوم القيامة </w:t>
      </w:r>
      <w:r>
        <w:rPr>
          <w:rtl w:val="true"/>
        </w:rPr>
        <w:t xml:space="preserve">* </w:t>
      </w:r>
      <w:r>
        <w:rPr>
          <w:rtl w:val="true"/>
        </w:rPr>
        <w:t xml:space="preserve">محمد بن أحمد بن محمد بن إبراهيم أبو منصور الوراق يعرف بأبن الخباز توفى قبل الستين روى عن الداركى وابن الجارود والفضل بن الخصيب والطبقة كثير السماع والحديث </w:t>
      </w:r>
      <w:r>
        <w:rPr>
          <w:rtl w:val="true"/>
        </w:rPr>
        <w:t xml:space="preserve">* </w:t>
      </w:r>
      <w:r>
        <w:rPr>
          <w:rtl w:val="true"/>
        </w:rPr>
        <w:t xml:space="preserve">حدثنا أبو منصور محمد بن أحمد حدثنى أبو عمرو عثمان بن موسى القيسي من أصل كتابه ثنا محمد بن الفضل البزاز ثنا أحمد بن عيسى الخشاب ثنا عبد الله بن عبد الرحمن عن سفيان الثوري عن إبراهيم بن أدهم عن محمد بن زياد عن أبى هريرة سمعت النبي صلعم يقول أما يخشى الذى يرفع رأسه قبل الامام أن يحول الله رأسه رأس حمار </w:t>
      </w:r>
      <w:r>
        <w:rPr>
          <w:rtl w:val="true"/>
        </w:rPr>
        <w:t xml:space="preserve">* </w:t>
      </w:r>
      <w:r>
        <w:rPr>
          <w:rtl w:val="true"/>
        </w:rPr>
        <w:t xml:space="preserve">حدثنا محمد بن أحمد ثنا أحمد بن جعفر الاشعري ثنا محمد بن سليمان لوين ثنا شريك عن سماك عن جابر بن سمرة قال كنا إذا أتينا النبي صلعم جلس أحدنا حيث ينتهى </w:t>
      </w:r>
      <w:r>
        <w:rPr>
          <w:rtl w:val="true"/>
        </w:rPr>
        <w:t xml:space="preserve">* </w:t>
      </w:r>
      <w:r>
        <w:rPr>
          <w:rtl w:val="true"/>
        </w:rPr>
        <w:t xml:space="preserve">محمد بن عبيد الله بن محمد الغسال أبو الحسن توفى قبل السبعين سمع الحسن بن محمد بن دكة والفتح بن إدريس وأبا مسعود العسكري عبدان وعبد الله بن محمد بن الخليل سمع الكثير صاحب أصول ومعرفة </w:t>
      </w:r>
      <w:r>
        <w:rPr>
          <w:rtl w:val="true"/>
        </w:rPr>
        <w:t xml:space="preserve">* </w:t>
      </w:r>
      <w:r>
        <w:rPr>
          <w:rtl w:val="true"/>
        </w:rPr>
        <w:t xml:space="preserve">محمد بن عبد الله بن حامد بن على بن الحريش أبو بكر أخو محمود الدقاق توفى قبل الستين </w:t>
      </w:r>
      <w:r>
        <w:rPr>
          <w:rtl w:val="true"/>
        </w:rPr>
        <w:t xml:space="preserve">* </w:t>
      </w:r>
      <w:r>
        <w:rPr>
          <w:rtl w:val="true"/>
        </w:rPr>
        <w:t xml:space="preserve">حدثنى أبو بكر محمد بن عبد الله بن حامد ثنا حبشون بن موسى بن أيوب أبو نصر الخلال ببغداد ثنا عبد الله بن أيوب ثنا محمد بن كثير ثنا إسماعيل بن أبى خالد عن الشعبى عن النعمان بن بشي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0</w:t>
      </w:r>
      <w:r>
        <w:rPr>
          <w:rFonts w:cs="Tahoma"/>
          <w:rtl w:val="true"/>
        </w:rPr>
        <w:t xml:space="preserve"> ]</w:t>
      </w:r>
    </w:p>
    <w:p>
      <w:pPr>
        <w:pStyle w:val="Heading4"/>
        <w:bidi w:val="1"/>
        <w:ind w:left="0" w:right="0" w:firstLine="612"/>
        <w:jc w:val="both"/>
        <w:rPr/>
      </w:pPr>
      <w:r>
        <w:rPr>
          <w:rtl w:val="true"/>
        </w:rPr>
        <w:t xml:space="preserve">عن أبيه قال سمعت النبي صلعم يقول رحم الله عبدا سمع مقالتي فحفظها فرب حامل فقه ليس بفقيه ورب حامل فقه إلى من هو أفقه منه ثلاثة لا يغل عليهن قلب مسلم إخلاص العمل لله ومناصحة أولى الامر ولزوم جماعة المسلمين </w:t>
      </w:r>
      <w:r>
        <w:rPr>
          <w:rtl w:val="true"/>
        </w:rPr>
        <w:t xml:space="preserve">* </w:t>
      </w:r>
      <w:r>
        <w:rPr>
          <w:rtl w:val="true"/>
        </w:rPr>
        <w:t xml:space="preserve">محمد بن أحمد بن على بن ممجة أبو الحسن يلقب بمسدد كان يلى الترويج من القضاة توفى قبل السبعين روى عن محمد بن يحيى بن عيسى البصري وعمر ابن سهل الدينورى وابن السكن وغيرهم </w:t>
      </w:r>
      <w:r>
        <w:rPr>
          <w:rtl w:val="true"/>
        </w:rPr>
        <w:t xml:space="preserve">* </w:t>
      </w:r>
      <w:r>
        <w:rPr>
          <w:rtl w:val="true"/>
        </w:rPr>
        <w:t xml:space="preserve">محمد بن أحمد بن محمد بن جشنس أبو بكر المعدل توفى في رمضان سنة أربع وثمانين سمع من إسحاق بن جميل ومحمد بن سهل بن الصباح والحسن بن محمد بن دكة وبالعراق من أبى محمد بن صاعد صاحب أصول وكتب كثيرة ثقة أمين </w:t>
      </w:r>
      <w:r>
        <w:rPr>
          <w:rtl w:val="true"/>
        </w:rPr>
        <w:t xml:space="preserve">* </w:t>
      </w:r>
      <w:r>
        <w:rPr>
          <w:rtl w:val="true"/>
        </w:rPr>
        <w:t xml:space="preserve">حدثنا محمد بن أحمد بن محمد بن جشنس أبو بكر ثنا محمد بن هارون الحضرمي ثنا محمد بن أبى معشر ثنا أبى عن هشام بن عروة عن أبيه عن عائشة قالت قال رسول الله صلعم إن من الشعر حكمة </w:t>
      </w:r>
      <w:r>
        <w:rPr>
          <w:rtl w:val="true"/>
        </w:rPr>
        <w:t xml:space="preserve">* </w:t>
      </w:r>
      <w:r>
        <w:rPr>
          <w:rtl w:val="true"/>
        </w:rPr>
        <w:t xml:space="preserve">حدثنا محمد بن أحمد ابن محمد ثنا محمد بن هارون ثنا أحمد بن محمد بن أنس الدورقى ثنا محمد ابن الحارث الحارثى ثنا شعبة عن عبد الحميد عن ثابت عن أنس قال قال رسول الله صلعم من كانت له أمرأتان فمال إلى إحديهما جاء يوم القيامة وشقه مائل </w:t>
      </w:r>
      <w:r>
        <w:rPr>
          <w:rtl w:val="true"/>
        </w:rPr>
        <w:t xml:space="preserve">* </w:t>
      </w:r>
      <w:r>
        <w:rPr>
          <w:rtl w:val="true"/>
        </w:rPr>
        <w:t xml:space="preserve">محمد بن على بن محمد بن شنبويه الغزال أبو بكر الكوسج سمع من على بن محمد بن مهرويه القزويني ومن الرازيين والاصبهانيين سمع الكثير </w:t>
      </w:r>
      <w:r>
        <w:rPr>
          <w:rtl w:val="true"/>
        </w:rPr>
        <w:t xml:space="preserve">* </w:t>
      </w:r>
      <w:r>
        <w:rPr>
          <w:rtl w:val="true"/>
        </w:rPr>
        <w:t xml:space="preserve">حدثنا أبو بكر محمد بن على بن محمد الغزال ثنا على بن محمد بن مهرويه القزويني وإسماعيل بن عبد الوهاب قالا ثنا داود بن سليمان ثنا على بن موسى الرضا حدثنى أبى عن أبيه جعفر عن أبيه محمد عن أبيه على عن أبيه الحسين بن على عن أبيه على بن أبى طالب قال قال رسول الله صلعم من عامل الناس فلم يظلمهم وحدثهم فلم يكذبهم ووعدهم فلم يخلفهم فهو ممن كملت مروته وظهرت عدالته ووجبت أخوته </w:t>
      </w:r>
      <w:r>
        <w:rPr>
          <w:rtl w:val="true"/>
        </w:rPr>
        <w:t xml:space="preserve">* </w:t>
      </w:r>
      <w:r>
        <w:rPr>
          <w:rtl w:val="true"/>
        </w:rPr>
        <w:t xml:space="preserve">محمد بن القاسم بن أحمد بن فاذشاه أبو عبد الله الشافعي يعرف بالنتيف متكلم على مذهب أهل السنة ينتحل مذهب أبى الحسن الاشعري عاد إلى إصبه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1</w:t>
      </w:r>
      <w:r>
        <w:rPr>
          <w:rFonts w:cs="Tahoma"/>
          <w:rtl w:val="true"/>
        </w:rPr>
        <w:t xml:space="preserve"> ]</w:t>
      </w:r>
    </w:p>
    <w:p>
      <w:pPr>
        <w:pStyle w:val="Heading4"/>
        <w:bidi w:val="1"/>
        <w:ind w:left="0" w:right="0" w:firstLine="612"/>
        <w:jc w:val="both"/>
        <w:rPr/>
      </w:pPr>
      <w:r>
        <w:rPr>
          <w:rtl w:val="true"/>
        </w:rPr>
        <w:t xml:space="preserve">سنة ثلاث وخمسين توفى بها في ربيع الاول سنة إحدى وثمانين سمع الكثير بالعراق كثير المصنفات في الاصول والفقه والاحكام روى عن محمد بن سليمان المالكى والمادرائى واللؤلؤي </w:t>
      </w:r>
      <w:r>
        <w:rPr>
          <w:rtl w:val="true"/>
        </w:rPr>
        <w:t xml:space="preserve">* </w:t>
      </w:r>
      <w:r>
        <w:rPr>
          <w:rtl w:val="true"/>
        </w:rPr>
        <w:t xml:space="preserve">محمد بن أحمد بن جعفر أبو عبد الله القصار والد أبى بكر الفقيه القصار توفى بعد الثمانين سمع الكثير ونسخ الاصول سمع من ابن مخلد ببغداد ومن ابن المقرى بمكة </w:t>
      </w:r>
      <w:r>
        <w:rPr>
          <w:rtl w:val="true"/>
        </w:rPr>
        <w:t xml:space="preserve">* </w:t>
      </w:r>
      <w:r>
        <w:rPr>
          <w:rtl w:val="true"/>
        </w:rPr>
        <w:t xml:space="preserve">محمد بن أحمد بن عيسى أبو بكر السمسار توفى بعد الثمانين </w:t>
      </w:r>
      <w:r>
        <w:rPr>
          <w:rtl w:val="true"/>
        </w:rPr>
        <w:t xml:space="preserve">* </w:t>
      </w:r>
      <w:r>
        <w:rPr>
          <w:rtl w:val="true"/>
        </w:rPr>
        <w:t xml:space="preserve">حدثنا أبو بكر محمد بن أحمد بن محمد بن عيسى ثنا أبو الحسن على بن الحسين بن معدان الفسوى بها ثنا إسحاق بن إبراهيم الحنظلي ثنا جرير بن عبد الحميد عن الحسن بن عبيد الله عن أبى عمرو الشيباني عن عبد الله بن مسعود قال سألت رسول الله صلعم أي الاعمال أفضل قال الصلاة لميقاتها وبر الوالدين </w:t>
      </w:r>
      <w:r>
        <w:rPr>
          <w:rtl w:val="true"/>
        </w:rPr>
        <w:t xml:space="preserve">* </w:t>
      </w:r>
      <w:r>
        <w:rPr>
          <w:rtl w:val="true"/>
        </w:rPr>
        <w:t xml:space="preserve">محمد بن أحمد بن محمد بن حمدان أبو أحمد المرارى النيسابوري المعدل قدم علينا حاجا سنة أربع وسبعين </w:t>
      </w:r>
      <w:r>
        <w:rPr>
          <w:rtl w:val="true"/>
        </w:rPr>
        <w:t xml:space="preserve">* </w:t>
      </w:r>
      <w:r>
        <w:rPr>
          <w:rtl w:val="true"/>
        </w:rPr>
        <w:t xml:space="preserve">حدثنا أبو أحمد النيسابوري المعدل ثنا أبو حاتم مكى بن عبدان بن محمد بن بكر بن مسلم ثنا أحمد بن حفص بن عبد الله حدثنى أبى حدثنى إبراهيم بن طهمان عن موسى بن عقبة عن صفوان ابن سليم عن عطاء بن يسار عن أبى هريرة قال قال رسول الله صلعم يسلم الصغير على الكبير والمار على القاعد والقليل على الكثير </w:t>
      </w:r>
      <w:r>
        <w:rPr>
          <w:rtl w:val="true"/>
        </w:rPr>
        <w:t xml:space="preserve">* </w:t>
      </w:r>
      <w:r>
        <w:rPr>
          <w:rtl w:val="true"/>
        </w:rPr>
        <w:t xml:space="preserve">محمد بن الحسن بن محمد بن سليمان أبو نصر يتفقه على مذهب الشافعي ثقة صالح </w:t>
      </w:r>
      <w:r>
        <w:rPr>
          <w:rtl w:val="true"/>
        </w:rPr>
        <w:t xml:space="preserve">* </w:t>
      </w:r>
      <w:r>
        <w:rPr>
          <w:rtl w:val="true"/>
        </w:rPr>
        <w:t xml:space="preserve">حدثنا أبو نصر محمد بن الحسن بن محمد بن سليمان ثنا الفضل بن الخصيب ثنا محمد بن عبد الله بن المبارك المخرمى ثنا أبو الجواب ثنا عمار ابن رزيق عن الاعمش عن مجاهد عن ابن عمر عن النبي صلعم قال يغفر للمؤذن مد صوته ويشهد له كل رطب ويابس سمعه </w:t>
      </w:r>
      <w:r>
        <w:rPr>
          <w:rtl w:val="true"/>
        </w:rPr>
        <w:t xml:space="preserve">* </w:t>
      </w:r>
      <w:r>
        <w:rPr>
          <w:rtl w:val="true"/>
        </w:rPr>
        <w:t xml:space="preserve">محمد بن إبراهيم النيلى المقرئ إمام الجامع في رمضان في التراويح توفى في شوال سنة سبع وسبعين وثلاثمائة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2</w:t>
      </w:r>
      <w:r>
        <w:rPr>
          <w:rFonts w:cs="Tahoma"/>
          <w:rtl w:val="true"/>
        </w:rPr>
        <w:t xml:space="preserve"> ]</w:t>
      </w:r>
    </w:p>
    <w:p>
      <w:pPr>
        <w:pStyle w:val="Heading4"/>
        <w:bidi w:val="1"/>
        <w:ind w:left="0" w:right="0" w:firstLine="612"/>
        <w:jc w:val="both"/>
        <w:rPr/>
      </w:pPr>
      <w:r>
        <w:rPr>
          <w:rtl w:val="true"/>
        </w:rPr>
        <w:t xml:space="preserve">محمد بن على بن أحمد بن محمد بن عمران أبو بكر الخلقانى يعرف بأبن كرسبة سمع الكثير بمكة والعراق توفى بعد الثمانين </w:t>
      </w:r>
      <w:r>
        <w:rPr>
          <w:rtl w:val="true"/>
        </w:rPr>
        <w:t xml:space="preserve">* </w:t>
      </w:r>
      <w:r>
        <w:rPr>
          <w:rtl w:val="true"/>
        </w:rPr>
        <w:t xml:space="preserve">حدثنا أبو بكر الخلقانى من أصله ثنا الحسين بن إسماعيل المحاملى ثنا عبد الله بن شبيب ثنا إسماعيل حدثنى إسحاق بن صالح عن عبد الرحيم بن زيد عن أبيه عن أبى عثمان عن أبى هريرة قال سمعت أذناى وإلا فصمتا رسول الله صلعم </w:t>
      </w:r>
      <w:r>
        <w:rPr>
          <w:rtl w:val="true"/>
        </w:rPr>
        <w:t xml:space="preserve">[ </w:t>
      </w:r>
      <w:r>
        <w:rPr>
          <w:rtl w:val="true"/>
        </w:rPr>
        <w:t xml:space="preserve">وهو </w:t>
      </w:r>
      <w:r>
        <w:rPr>
          <w:rtl w:val="true"/>
        </w:rPr>
        <w:t xml:space="preserve">] </w:t>
      </w:r>
      <w:r>
        <w:rPr>
          <w:rtl w:val="true"/>
        </w:rPr>
        <w:t xml:space="preserve">يقول من قال سبحان الله وبحمده من </w:t>
      </w:r>
      <w:r>
        <w:rPr>
          <w:rtl w:val="true"/>
        </w:rPr>
        <w:t xml:space="preserve">[ </w:t>
      </w:r>
      <w:r>
        <w:rPr>
          <w:rtl w:val="true"/>
        </w:rPr>
        <w:t xml:space="preserve">غير </w:t>
      </w:r>
      <w:r>
        <w:rPr>
          <w:rtl w:val="true"/>
        </w:rPr>
        <w:t xml:space="preserve">] </w:t>
      </w:r>
      <w:r>
        <w:rPr>
          <w:rtl w:val="true"/>
        </w:rPr>
        <w:t xml:space="preserve">عجب ولا فزع كتب الله له ألفى حسنة </w:t>
      </w:r>
      <w:r>
        <w:rPr>
          <w:rtl w:val="true"/>
        </w:rPr>
        <w:t xml:space="preserve">* </w:t>
      </w:r>
      <w:r>
        <w:rPr>
          <w:rtl w:val="true"/>
        </w:rPr>
        <w:t xml:space="preserve">محمد بن عبد الله بن أحمد أبو بكر الرصاص من أهل القرآن والفضل توفى قبل الثمانين يروى عن محمد بن عمر بن حفص </w:t>
      </w:r>
      <w:r>
        <w:rPr>
          <w:rtl w:val="true"/>
        </w:rPr>
        <w:t xml:space="preserve">* </w:t>
      </w:r>
      <w:r>
        <w:rPr>
          <w:rtl w:val="true"/>
        </w:rPr>
        <w:t xml:space="preserve">محمد بن أحمد بن محمد بن مهدى أبو عبد الله الوراق صاحب أصول كتب الكثير توفى بعد الثمانين </w:t>
      </w:r>
      <w:r>
        <w:rPr>
          <w:rtl w:val="true"/>
        </w:rPr>
        <w:t xml:space="preserve">* </w:t>
      </w:r>
      <w:r>
        <w:rPr>
          <w:rtl w:val="true"/>
        </w:rPr>
        <w:t xml:space="preserve">حدثنا محمد بن أحمد بن مهدى ثنا على بن محمد بن أبان ثنا مسبح بن حاتم ثنا محمد بن إبراهيم التيمى ثنا أبى عن جدى عن أبى أمامة الباهلى عن أبى بكر الصديق قال دينك لمعادك ودرهمك لمعاشك لا خير في أمرئ بلا درهم </w:t>
      </w:r>
      <w:r>
        <w:rPr>
          <w:rtl w:val="true"/>
        </w:rPr>
        <w:t xml:space="preserve">* </w:t>
      </w:r>
      <w:r>
        <w:rPr>
          <w:rtl w:val="true"/>
        </w:rPr>
        <w:t xml:space="preserve">محمد بن عبد الله بن محمد بن معروف بن يزيد بن عبد الله بن معروف أبو عمر كاتب جعفر اليزدى توفى </w:t>
      </w:r>
      <w:r>
        <w:rPr>
          <w:rtl w:val="true"/>
        </w:rPr>
        <w:t xml:space="preserve">[ </w:t>
      </w:r>
      <w:r>
        <w:rPr>
          <w:rtl w:val="true"/>
        </w:rPr>
        <w:t xml:space="preserve">في </w:t>
      </w:r>
      <w:r>
        <w:rPr>
          <w:rtl w:val="true"/>
        </w:rPr>
        <w:t xml:space="preserve">] </w:t>
      </w:r>
      <w:r>
        <w:rPr>
          <w:rtl w:val="true"/>
        </w:rPr>
        <w:t xml:space="preserve">المحرم سنة ست وسبعين وثلاثمائة سمع الكثير بالعراق وخراسان صاحب تصانيف كثيرة حسن الدين والخلق والمروة </w:t>
      </w:r>
      <w:r>
        <w:rPr>
          <w:rtl w:val="true"/>
        </w:rPr>
        <w:t xml:space="preserve">* </w:t>
      </w:r>
      <w:r>
        <w:rPr>
          <w:rtl w:val="true"/>
        </w:rPr>
        <w:t xml:space="preserve">محمد بن عبد الله بن أحمد </w:t>
      </w:r>
      <w:r>
        <w:rPr>
          <w:rtl w:val="true"/>
        </w:rPr>
        <w:t xml:space="preserve">[ </w:t>
      </w:r>
      <w:r>
        <w:rPr>
          <w:rtl w:val="true"/>
        </w:rPr>
        <w:t xml:space="preserve">أبو </w:t>
      </w:r>
      <w:r>
        <w:rPr>
          <w:rtl w:val="true"/>
        </w:rPr>
        <w:t xml:space="preserve">] </w:t>
      </w:r>
      <w:r>
        <w:rPr>
          <w:rtl w:val="true"/>
        </w:rPr>
        <w:t xml:space="preserve">عبد الله الجصاص الوراق كان يحضر معنا إلى أن توفى </w:t>
      </w:r>
      <w:r>
        <w:rPr>
          <w:rtl w:val="true"/>
        </w:rPr>
        <w:t xml:space="preserve">* </w:t>
      </w:r>
      <w:r>
        <w:rPr>
          <w:rtl w:val="true"/>
        </w:rPr>
        <w:t xml:space="preserve">حدثنا محمد بن عبد الله ثنا محمد بن عمر بن حفص ثنا إسحاق بن الفيض ثنا عبد الرحمن بن مغراء أبو زهير عن أبى رجاء الجزرى عن برد بن سنان عن مكحول عن واثلة بن الاسقع عن أبى هريرة قال قال رسول الله صلعم يا أبا هريرة كن ورعا تكن أعبد الناس وكن قنعا تكن أشكر الناس وأحب للناس ما تحب لنفسك تكن مسلما وأحسن جوار من جاورك تكن مؤمنا وأقلل الضحك فإن كثرة الضحك تميت القلب </w:t>
      </w:r>
      <w:r>
        <w:rPr>
          <w:rtl w:val="true"/>
        </w:rPr>
        <w:t xml:space="preserve">* </w:t>
      </w:r>
      <w:r>
        <w:rPr>
          <w:rtl w:val="true"/>
        </w:rPr>
        <w:t xml:space="preserve">محمد بن عبد الله بن محمد بن عمر بن عبد الله بن الحسن أبو الحس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3</w:t>
      </w:r>
      <w:r>
        <w:rPr>
          <w:rFonts w:cs="Tahoma"/>
          <w:rtl w:val="true"/>
        </w:rPr>
        <w:t xml:space="preserve"> ]</w:t>
      </w:r>
    </w:p>
    <w:p>
      <w:pPr>
        <w:pStyle w:val="Heading4"/>
        <w:bidi w:val="1"/>
        <w:ind w:left="0" w:right="0" w:firstLine="612"/>
        <w:jc w:val="both"/>
        <w:rPr/>
      </w:pPr>
      <w:r>
        <w:rPr>
          <w:rtl w:val="true"/>
        </w:rPr>
        <w:t xml:space="preserve">أخو أبى الحسن توفى في ذى الحجة سنة ثمانين يروى عن ابن أخى زرعة وابن الجارود </w:t>
      </w:r>
      <w:r>
        <w:rPr>
          <w:rtl w:val="true"/>
        </w:rPr>
        <w:t xml:space="preserve">* </w:t>
      </w:r>
      <w:r>
        <w:rPr>
          <w:rtl w:val="true"/>
        </w:rPr>
        <w:t xml:space="preserve">محمد بن عبيد الله بن الحسن بن محمد بن عبد الله بن الحسن أبو بكر المعدل توفى بقاسان ورد تابوته إلى إصبهان في ذى القعدة سنة خمس وثمانين روى عن ابن الجارود وابن أخى أبى زرعة ومحمد بن عبد الله بن شهاب وغيرهم </w:t>
      </w:r>
      <w:r>
        <w:rPr>
          <w:rtl w:val="true"/>
        </w:rPr>
        <w:t xml:space="preserve">* </w:t>
      </w:r>
      <w:r>
        <w:rPr>
          <w:rtl w:val="true"/>
        </w:rPr>
        <w:t xml:space="preserve">حدثنا أبو بكر ثنا عبد الله بن محمد بن عبد الكريم ثنا عمى أبو زرعة ثنا أبو الوليد ثنا أبو عوانة عن أبى بشر عن مجاهد عن ابن عمر قال كنت عند رسول الله صلعم وهو يأكل جمار النخل </w:t>
      </w:r>
      <w:r>
        <w:rPr>
          <w:rtl w:val="true"/>
        </w:rPr>
        <w:t xml:space="preserve">* </w:t>
      </w:r>
      <w:r>
        <w:rPr>
          <w:rtl w:val="true"/>
        </w:rPr>
        <w:t xml:space="preserve">محمد بن الحسن بن عبد الله بن حسنكويه أبو عمر الفقيه أنتقل إلى شيراز وكان إليه القضاء ببلد بيضاء يتفقه على مذهب سفيان الثوري روى عن عبد الله بن إبراهيم بن الصباح ومحمد بن عمر بن حفص </w:t>
      </w:r>
      <w:r>
        <w:rPr>
          <w:rtl w:val="true"/>
        </w:rPr>
        <w:t xml:space="preserve">* </w:t>
      </w:r>
      <w:r>
        <w:rPr>
          <w:rtl w:val="true"/>
        </w:rPr>
        <w:t xml:space="preserve">محمد بن أحمد بن أيوب أبو بكر القطان الميراثى </w:t>
      </w:r>
      <w:r>
        <w:rPr>
          <w:rtl w:val="true"/>
        </w:rPr>
        <w:t xml:space="preserve">* </w:t>
      </w:r>
      <w:r>
        <w:rPr>
          <w:rtl w:val="true"/>
        </w:rPr>
        <w:t xml:space="preserve">حدثنا محمد بن أحمد ابن أيوب ثنا الفضل بن الخصيب ثنا إسماعيل بن يزيد ثنا سفيان عن إبراهيم بن ميسرة عن طاوس عن ابن عباس قال كل ما شئت وألبس ما شئت ما أخطأتك سرف ومخيلة </w:t>
      </w:r>
      <w:r>
        <w:rPr>
          <w:rtl w:val="true"/>
        </w:rPr>
        <w:t xml:space="preserve">* </w:t>
      </w:r>
      <w:r>
        <w:rPr>
          <w:rtl w:val="true"/>
        </w:rPr>
        <w:t xml:space="preserve">محمد بن عبد الله بن غالب بن راشد الاصبهاني سكن الكوفة وروى عنه الكوفيون </w:t>
      </w:r>
      <w:r>
        <w:rPr>
          <w:rtl w:val="true"/>
        </w:rPr>
        <w:t xml:space="preserve">* </w:t>
      </w:r>
      <w:r>
        <w:rPr>
          <w:rtl w:val="true"/>
        </w:rPr>
        <w:t xml:space="preserve">حدث أحمد بن موسى بن مردويه ثنا أحمد بن محمد بن دارم الكوفى ثنا على بن محمد بن على الموهبى ثنا محمد بن عبد الله بن غالب بن راشد الاصبهاني ثنا محمد بن عبد الحميد ثنا سيف بن عميرة عن أبان بن تغلب عن قتادة عن سعيد بن المسيب قال سمعت سلمان يقول كل مما أكل منه الكلب وإن أكل ثلثية </w:t>
      </w:r>
      <w:r>
        <w:rPr>
          <w:rtl w:val="true"/>
        </w:rPr>
        <w:t xml:space="preserve">* </w:t>
      </w:r>
      <w:r>
        <w:rPr>
          <w:rtl w:val="true"/>
        </w:rPr>
        <w:t xml:space="preserve">محمد بن عبد الملك يروى عن محمد بن الجهم </w:t>
      </w:r>
      <w:r>
        <w:rPr>
          <w:rtl w:val="true"/>
        </w:rPr>
        <w:t xml:space="preserve">* </w:t>
      </w:r>
      <w:r>
        <w:rPr>
          <w:rtl w:val="true"/>
        </w:rPr>
        <w:t xml:space="preserve">حدث أبو حامد الاشعري ثنا محمد بن عبد الملك حدثنى محمد بن الجهم ثنا سيف بن محمد القرشى ثنا يحيى من سليم الطائفي عن عبد الله بن أبى نجيح عن مجاهد عن ابن عبا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4</w:t>
      </w:r>
      <w:r>
        <w:rPr>
          <w:rFonts w:cs="Tahoma"/>
          <w:rtl w:val="true"/>
        </w:rPr>
        <w:t xml:space="preserve"> ]</w:t>
      </w:r>
    </w:p>
    <w:p>
      <w:pPr>
        <w:pStyle w:val="Heading4"/>
        <w:bidi w:val="1"/>
        <w:ind w:left="0" w:right="0" w:firstLine="612"/>
        <w:jc w:val="both"/>
        <w:rPr/>
      </w:pPr>
      <w:r>
        <w:rPr>
          <w:rtl w:val="true"/>
        </w:rPr>
        <w:t xml:space="preserve">قال قال رسول الله صلعم أصهاري في الجنة أول أصهاري أبو بكر أعظمهم على منا الحديث </w:t>
      </w:r>
      <w:r>
        <w:rPr>
          <w:rtl w:val="true"/>
        </w:rPr>
        <w:t xml:space="preserve">* </w:t>
      </w:r>
      <w:r>
        <w:rPr>
          <w:rtl w:val="true"/>
        </w:rPr>
        <w:t xml:space="preserve">محمد بن على بن يحيى الطبيب القناطرى أبو الحسين روى عن الفرقدي حدث عنه أبو بكر بن مردويه </w:t>
      </w:r>
      <w:r>
        <w:rPr>
          <w:rtl w:val="true"/>
        </w:rPr>
        <w:t xml:space="preserve">* </w:t>
      </w:r>
      <w:r>
        <w:rPr>
          <w:rtl w:val="true"/>
        </w:rPr>
        <w:t xml:space="preserve">محمد بن على بن إبراهيم المؤدب أبو بكر روى عن الاخرم وإبراهيم بن متويه حدث عنه ابن مردويه </w:t>
      </w:r>
      <w:r>
        <w:rPr>
          <w:rtl w:val="true"/>
        </w:rPr>
        <w:t xml:space="preserve">* </w:t>
      </w:r>
      <w:r>
        <w:rPr>
          <w:rtl w:val="true"/>
        </w:rPr>
        <w:t xml:space="preserve">محمد بن على بن محمد بن عوف البرجى أبو مسلم الضرير يروى عن ابن أبى حاتم </w:t>
      </w:r>
      <w:r>
        <w:rPr>
          <w:rtl w:val="true"/>
        </w:rPr>
        <w:t xml:space="preserve">* </w:t>
      </w:r>
      <w:r>
        <w:rPr>
          <w:rtl w:val="true"/>
        </w:rPr>
        <w:t xml:space="preserve">حدثنا أبو مسلم محمد بن على البرجى قبل أن كف ثنا ابن أبى حاتم ثنا عمر بن شبة ثنا أبو خلف عبد الله بن عيسى الخزاز ثنا يحيى البكاء أن ابن عمر قال دفن حبشي بالمدينة فقال رسول الله صلعم دفن في طينته التى خلق منها </w:t>
      </w:r>
      <w:r>
        <w:rPr>
          <w:rtl w:val="true"/>
        </w:rPr>
        <w:t xml:space="preserve">* </w:t>
      </w:r>
      <w:r>
        <w:rPr>
          <w:rtl w:val="true"/>
        </w:rPr>
        <w:t xml:space="preserve">محمد بن على بن مهرة القماط أبو بكر يروى عن محمد بن عمر بن حفص وعبد الله بن إبراهيم بن الصباح </w:t>
      </w:r>
      <w:r>
        <w:rPr>
          <w:rtl w:val="true"/>
        </w:rPr>
        <w:t xml:space="preserve">* </w:t>
      </w:r>
      <w:r>
        <w:rPr>
          <w:rtl w:val="true"/>
        </w:rPr>
        <w:t xml:space="preserve">محمد بن على بن أحمد الحمال أبو بكر الصحاف سمع من الهجيمى وشعبة البصري وغيرهما من البصريين </w:t>
      </w:r>
      <w:r>
        <w:rPr>
          <w:rtl w:val="true"/>
        </w:rPr>
        <w:t xml:space="preserve">* </w:t>
      </w:r>
      <w:r>
        <w:rPr>
          <w:rtl w:val="true"/>
        </w:rPr>
        <w:t xml:space="preserve">محمد بن على بن محمد بن عبد الله </w:t>
      </w:r>
      <w:r>
        <w:rPr>
          <w:rtl w:val="true"/>
        </w:rPr>
        <w:t xml:space="preserve">[ </w:t>
      </w:r>
      <w:r>
        <w:rPr>
          <w:rtl w:val="true"/>
        </w:rPr>
        <w:t xml:space="preserve">بن يزيد </w:t>
      </w:r>
      <w:r>
        <w:rPr>
          <w:rtl w:val="true"/>
        </w:rPr>
        <w:t xml:space="preserve">] </w:t>
      </w:r>
      <w:r>
        <w:rPr>
          <w:rtl w:val="true"/>
        </w:rPr>
        <w:t xml:space="preserve">الصائغ أبو جعفر الطبري كتب عنه ابن مردويه وقد رأيته </w:t>
      </w:r>
      <w:r>
        <w:rPr>
          <w:rtl w:val="true"/>
        </w:rPr>
        <w:t xml:space="preserve">* </w:t>
      </w:r>
      <w:r>
        <w:rPr>
          <w:rtl w:val="true"/>
        </w:rPr>
        <w:t xml:space="preserve">محمد بن الفيرزان المعدل أبو الهيثم يروى عن موسى بن عبد الرحمن بن مهدى حدث عنه أبو بكر الشيباني القماط </w:t>
      </w:r>
      <w:r>
        <w:rPr>
          <w:rtl w:val="true"/>
        </w:rPr>
        <w:t xml:space="preserve">* </w:t>
      </w:r>
      <w:r>
        <w:rPr>
          <w:rtl w:val="true"/>
        </w:rPr>
        <w:t xml:space="preserve">محمد بن محمد الضبى السقطى حدث عنه أبو حامد الاشعري </w:t>
      </w:r>
      <w:r>
        <w:rPr>
          <w:rtl w:val="true"/>
        </w:rPr>
        <w:t xml:space="preserve">* </w:t>
      </w:r>
      <w:r>
        <w:rPr>
          <w:rtl w:val="true"/>
        </w:rPr>
        <w:t xml:space="preserve">محمد بن محمد بن إبراهيم الواصلى الطوسى قدم إصبهان </w:t>
      </w:r>
      <w:r>
        <w:rPr>
          <w:rtl w:val="true"/>
        </w:rPr>
        <w:t xml:space="preserve">* </w:t>
      </w:r>
      <w:r>
        <w:rPr>
          <w:rtl w:val="true"/>
        </w:rPr>
        <w:t xml:space="preserve">حدثنا أبو بكر محمد بن إبراهيم المقرئ الواصلى الطوسى بإصبهان ثنا محمد بن إبراهيم بن سعيد ابن موسى بن عبد الرحمن البوشنجى ثنا أحمد بن حنبل ثنا على بن عبد الله المدينى ثنا هشام بن يوسف حدثنى عبد الله بن يحيى القاص عن هانئ مول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5</w:t>
      </w:r>
      <w:r>
        <w:rPr>
          <w:rFonts w:cs="Tahoma"/>
          <w:rtl w:val="true"/>
        </w:rPr>
        <w:t xml:space="preserve"> ]</w:t>
      </w:r>
    </w:p>
    <w:p>
      <w:pPr>
        <w:pStyle w:val="Heading4"/>
        <w:bidi w:val="1"/>
        <w:ind w:left="0" w:right="0" w:firstLine="612"/>
        <w:jc w:val="both"/>
        <w:rPr/>
      </w:pPr>
      <w:r>
        <w:rPr>
          <w:rtl w:val="true"/>
        </w:rPr>
        <w:t xml:space="preserve">عثمان قال كان عثمان إذا وقف على قبر بكى حتى بل لحيته الحديث </w:t>
      </w:r>
      <w:r>
        <w:rPr>
          <w:rtl w:val="true"/>
        </w:rPr>
        <w:t xml:space="preserve">* </w:t>
      </w:r>
      <w:r>
        <w:rPr>
          <w:rtl w:val="true"/>
        </w:rPr>
        <w:t xml:space="preserve">محمد بن موسى بن أحمد بن الزبرقان أبو بكر </w:t>
      </w:r>
      <w:r>
        <w:rPr>
          <w:rtl w:val="true"/>
        </w:rPr>
        <w:t xml:space="preserve">* </w:t>
      </w:r>
      <w:r>
        <w:rPr>
          <w:rtl w:val="true"/>
        </w:rPr>
        <w:t xml:space="preserve">حدثنا أبو بكر محمد بن إبراهيم ثنا أبو بكر محمد بن موسى بن أحمد بن الزبرقان ثنا محمد بن شيرزاذ ثنا يحيى الحمانى ثنا شريك عن محمد بن جحادة عن عطاء عن أبى هريرة قال قال رسول الله صلعم الجنة مائة درجة ما بين كل درجتين خمسمائة عام </w:t>
      </w:r>
      <w:r>
        <w:rPr>
          <w:rtl w:val="true"/>
        </w:rPr>
        <w:t xml:space="preserve">* </w:t>
      </w:r>
      <w:r>
        <w:rPr>
          <w:rtl w:val="true"/>
        </w:rPr>
        <w:t xml:space="preserve">محمد بن مسلم بن ميمون بن راشد يروى عن القعنبى روى عنه أبو حامد حدثنا محمد بن على بن ميمون ثنا القعنبى ثنا حماد بن سلمة عن ثابت عن أنس قال قال النبي صلعم اللهم لا سهل إلا ما جعلته سهلا وأنت إذا شئت جعلت الحزن سهلا </w:t>
      </w:r>
      <w:r>
        <w:rPr>
          <w:rtl w:val="true"/>
        </w:rPr>
        <w:t xml:space="preserve">* </w:t>
      </w:r>
      <w:r>
        <w:rPr>
          <w:rtl w:val="true"/>
        </w:rPr>
        <w:t xml:space="preserve">محمد بن مهران بن كوشاذ الاصبهاني سكن سامرة يروى عن إبراهيم الهروي حدث عنه عبد الباقي بن قانع </w:t>
      </w:r>
      <w:r>
        <w:rPr>
          <w:rtl w:val="true"/>
        </w:rPr>
        <w:t xml:space="preserve">* </w:t>
      </w:r>
      <w:r>
        <w:rPr>
          <w:rtl w:val="true"/>
        </w:rPr>
        <w:t xml:space="preserve">محمد بن مندة بن منصور أبو جعفر الاصبهاني حدث ببغداد وبالرى فيه ضعف حدث عن الحسين بن حفص عن شعبة ويونس بن أبى إسحاق ولا تعرف للحسين عنهما رواية </w:t>
      </w:r>
      <w:r>
        <w:rPr>
          <w:rtl w:val="true"/>
        </w:rPr>
        <w:t xml:space="preserve">* </w:t>
      </w:r>
      <w:r>
        <w:rPr>
          <w:rtl w:val="true"/>
        </w:rPr>
        <w:t xml:space="preserve">محمد بن هارون بن هاشم الاصبهاني حدث عنه محمد بن النضر الجارودي النيسابوري وأثنى عليه وقال كان صاحب حديث </w:t>
      </w:r>
      <w:r>
        <w:rPr>
          <w:rtl w:val="true"/>
        </w:rPr>
        <w:t xml:space="preserve">* </w:t>
      </w:r>
      <w:r>
        <w:rPr>
          <w:rtl w:val="true"/>
        </w:rPr>
        <w:t xml:space="preserve">قال حدثنا محمد بن عيسى الزجاج إمام جامع إصبهان ثنا محمد بن كثير ثنا سليمان بن كثير حدثنى يحيى ابن سعيد عن القاسم بن محمد عن عائشة قالت دخل على عبد الرحمن بن أبى بكر ومعه سواك ورسول الله صلعم على نحرى فرفع رأسه إلى فأخذت السواك منه فمضغته ومسحته وطيبته ثم أعطيت نبى الله صلعم فأستك به </w:t>
      </w:r>
      <w:r>
        <w:rPr>
          <w:rtl w:val="true"/>
        </w:rPr>
        <w:t xml:space="preserve">* </w:t>
      </w:r>
      <w:r>
        <w:rPr>
          <w:rtl w:val="true"/>
        </w:rPr>
        <w:t xml:space="preserve">حدثناه محمد ابن إسحاق ثنا على بن عيسى الجبيرى ثنا محمد بن النضر به </w:t>
      </w:r>
      <w:r>
        <w:rPr>
          <w:rtl w:val="true"/>
        </w:rPr>
        <w:t xml:space="preserve">* </w:t>
      </w:r>
      <w:r>
        <w:rPr>
          <w:rtl w:val="true"/>
        </w:rPr>
        <w:t xml:space="preserve">محمد بن يعقوب بن شبيب الرازي </w:t>
      </w:r>
      <w:r>
        <w:rPr>
          <w:rtl w:val="true"/>
        </w:rPr>
        <w:t xml:space="preserve">* </w:t>
      </w:r>
      <w:r>
        <w:rPr>
          <w:rtl w:val="true"/>
        </w:rPr>
        <w:t xml:space="preserve">حدثنا على بن محمد الفقيه ثنا إسحاق ابن إبراهيم بن زيد ثنا محمد بن يعقوب أبو عبد الله الرازي ثنا محمد بن على بن الحسن بن شقيق سمعت أبى يقول ثنا أبو حمزة عن الاعمش عن أب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6</w:t>
      </w:r>
      <w:r>
        <w:rPr>
          <w:rFonts w:cs="Tahoma"/>
          <w:rtl w:val="true"/>
        </w:rPr>
        <w:t xml:space="preserve"> ]</w:t>
      </w:r>
    </w:p>
    <w:p>
      <w:pPr>
        <w:pStyle w:val="Heading4"/>
        <w:bidi w:val="1"/>
        <w:ind w:left="0" w:right="0" w:firstLine="612"/>
        <w:jc w:val="both"/>
        <w:rPr/>
      </w:pPr>
      <w:r>
        <w:rPr>
          <w:rtl w:val="true"/>
        </w:rPr>
        <w:t xml:space="preserve">صالح عن أبى هريرة قال قال رسول الله صلعم من صلى الخمس فليس من الغافلين </w:t>
      </w:r>
      <w:r>
        <w:rPr>
          <w:rtl w:val="true"/>
        </w:rPr>
        <w:t xml:space="preserve">* </w:t>
      </w:r>
      <w:r>
        <w:rPr>
          <w:rtl w:val="true"/>
        </w:rPr>
        <w:t xml:space="preserve">محمد بن يعقوب بن موسى الضراب </w:t>
      </w:r>
      <w:r>
        <w:rPr>
          <w:rtl w:val="true"/>
        </w:rPr>
        <w:t xml:space="preserve">* </w:t>
      </w:r>
      <w:r>
        <w:rPr>
          <w:rtl w:val="true"/>
        </w:rPr>
        <w:t xml:space="preserve">حدثنا أبو بكر بن المقرئ ثنا محمد ابن يعقوب بن موسى الضراب ثنا محمد بن إبراهيم الجيرانى ثنا حاتم بن عبيد الله ثنا عبد العزيز عن يزيد بن أبى زياد عن مقسم عن ابن عباس قال أحتجم رسول الله صلعم صائما محرما </w:t>
      </w:r>
      <w:r>
        <w:rPr>
          <w:rtl w:val="true"/>
        </w:rPr>
        <w:t xml:space="preserve">* </w:t>
      </w:r>
      <w:r>
        <w:rPr>
          <w:rtl w:val="true"/>
        </w:rPr>
        <w:t xml:space="preserve">محمد بن يحيى الباهلى </w:t>
      </w:r>
      <w:r>
        <w:rPr>
          <w:rtl w:val="true"/>
        </w:rPr>
        <w:t xml:space="preserve">[ </w:t>
      </w:r>
      <w:r>
        <w:rPr>
          <w:rtl w:val="true"/>
        </w:rPr>
        <w:t xml:space="preserve">البصري </w:t>
      </w:r>
      <w:r>
        <w:rPr>
          <w:rtl w:val="true"/>
        </w:rPr>
        <w:t xml:space="preserve">] </w:t>
      </w:r>
      <w:r>
        <w:rPr>
          <w:rtl w:val="true"/>
        </w:rPr>
        <w:t xml:space="preserve">قدم إصبهان حدث إبراهيم بن السندي حدثنا أبو بكر الباهلى محمد بن يحيى البصري بمدينة إصبهان ثنا عمرو بن مرزوق انآ عمران عن قتادة عن سعيد بن أبى الحسن عن أنس بن مالك عن النبي صلعم قال إن في الجنة شجرة يسير الراكب في ظلها مائة عام لا يقطعها </w:t>
      </w:r>
      <w:r>
        <w:rPr>
          <w:rtl w:val="true"/>
        </w:rPr>
        <w:t xml:space="preserve">* </w:t>
      </w:r>
      <w:r>
        <w:rPr>
          <w:rtl w:val="true"/>
        </w:rPr>
        <w:t xml:space="preserve">محمد بن يوسف بن محمد الجلاب أبو عبد الله روى عن أحمد بن مهران ومحمد بن مسلمة وعبيد بن شريك والكديمي </w:t>
      </w:r>
      <w:r>
        <w:rPr>
          <w:rtl w:val="true"/>
        </w:rPr>
        <w:t xml:space="preserve">* </w:t>
      </w:r>
      <w:r>
        <w:rPr>
          <w:rtl w:val="true"/>
        </w:rPr>
        <w:t xml:space="preserve">ذكر أحمد بن يوسف الخشاب ثنا محمد بن يوسف بن محمد الجلاب ثنا محمد بن يونس ثنا بشر بن عمر </w:t>
      </w:r>
      <w:r>
        <w:rPr>
          <w:rtl w:val="true"/>
        </w:rPr>
        <w:t xml:space="preserve">[ </w:t>
      </w:r>
      <w:r>
        <w:rPr>
          <w:rtl w:val="true"/>
        </w:rPr>
        <w:t xml:space="preserve">ثنا شعبة </w:t>
      </w:r>
      <w:r>
        <w:rPr>
          <w:rtl w:val="true"/>
        </w:rPr>
        <w:t xml:space="preserve">] </w:t>
      </w:r>
      <w:r>
        <w:rPr>
          <w:rtl w:val="true"/>
        </w:rPr>
        <w:t xml:space="preserve">ثنا أبو إسحاق سمعت الاسود بن يزيد يحدث عن عبد الله عن النبي صلعم أنه كان يقرأ هذا الحرف فهل من مدكر </w:t>
      </w:r>
      <w:r>
        <w:rPr>
          <w:rtl w:val="true"/>
        </w:rPr>
        <w:t xml:space="preserve">* </w:t>
      </w:r>
      <w:r>
        <w:rPr>
          <w:rtl w:val="true"/>
        </w:rPr>
        <w:t xml:space="preserve">محمد بن يحيى بن نجيح المكى </w:t>
      </w:r>
      <w:r>
        <w:rPr>
          <w:rtl w:val="true"/>
        </w:rPr>
        <w:t xml:space="preserve">[ </w:t>
      </w:r>
      <w:r>
        <w:rPr>
          <w:rtl w:val="true"/>
        </w:rPr>
        <w:t xml:space="preserve">قدم إصبهان </w:t>
      </w:r>
      <w:r>
        <w:rPr>
          <w:rtl w:val="true"/>
        </w:rPr>
        <w:t xml:space="preserve">] </w:t>
      </w:r>
      <w:r>
        <w:rPr>
          <w:rtl w:val="true"/>
        </w:rPr>
        <w:t xml:space="preserve">يروى عن هشيم وابن عيينة وفضيل بن عياض حدث عنه أبو مسعود الرازي وعبيد الغزال </w:t>
      </w:r>
      <w:r>
        <w:rPr>
          <w:rtl w:val="true"/>
        </w:rPr>
        <w:t xml:space="preserve">* </w:t>
      </w:r>
      <w:r>
        <w:rPr>
          <w:rtl w:val="true"/>
        </w:rPr>
        <w:t xml:space="preserve">محمد بن إسحاق بن محمد بن يحيى بن مندة أبو عبد الله توفى سلخ ذى القعدة سنة خمس وتسعين وثلاثمائة حافظ من أولاد المحدثين كتب بالشأم ومصر وخراسان وأختلط في آخر عمره فحدث عن أبى أسيد وابن أخى أبى زرعة وابن الجارود بعد أن سمع منه أن له عنهم إجازة وتخبط أيضا في أماليه ونسب إلى جماعة أقوالا في المعتقدات لم يعرفوا بها نسئل الله جميل الستر والصيانة برحمته </w:t>
      </w:r>
      <w:r>
        <w:rPr>
          <w:rtl w:val="true"/>
        </w:rPr>
        <w:t xml:space="preserve">* </w:t>
      </w:r>
      <w:r>
        <w:rPr>
          <w:rtl w:val="true"/>
        </w:rPr>
        <w:t xml:space="preserve">محمد بن عبد الله بن محد الحنظلي أبو الحسين المعدانى يروى عن أبى عمرو بن حكيم وغير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7</w:t>
      </w:r>
      <w:r>
        <w:rPr>
          <w:rFonts w:cs="Tahoma"/>
          <w:rtl w:val="true"/>
        </w:rPr>
        <w:t xml:space="preserve"> ]</w:t>
      </w:r>
    </w:p>
    <w:p>
      <w:pPr>
        <w:pStyle w:val="Heading4"/>
        <w:bidi w:val="1"/>
        <w:ind w:left="0" w:right="0" w:firstLine="612"/>
        <w:jc w:val="both"/>
        <w:rPr/>
      </w:pPr>
      <w:r>
        <w:rPr>
          <w:rtl w:val="true"/>
        </w:rPr>
        <w:t xml:space="preserve">محمد بن عبد الله بهرام والد أبى حاتم بن ممجة المقرئ روى عنه أبنه </w:t>
      </w:r>
      <w:r>
        <w:rPr>
          <w:rtl w:val="true"/>
        </w:rPr>
        <w:t xml:space="preserve">* </w:t>
      </w:r>
      <w:r>
        <w:rPr>
          <w:rtl w:val="true"/>
        </w:rPr>
        <w:t xml:space="preserve">محمد بن عبد الله أبو عمر الحداد يروى عن المصاحفى وغيره </w:t>
      </w:r>
      <w:r>
        <w:rPr>
          <w:rtl w:val="true"/>
        </w:rPr>
        <w:t xml:space="preserve">* </w:t>
      </w:r>
      <w:r>
        <w:rPr>
          <w:rtl w:val="true"/>
        </w:rPr>
        <w:t xml:space="preserve">محمد بن موسى بن مردويه أبو عبد الله إمام في الفقه والاصول سمع الكثير من الحديث بالعراق وإصبهان سمع من أبى الحسن أحمد بن محمد بن عمر اللنبانى وأبى عمرو بن حكيم وطبقتهما يخرج عليه جماعة في الفقه مضى رحمة الله عليه حميدا سديدا توفى سنة ثمان وسبعين وثلاثمائة </w:t>
      </w:r>
      <w:r>
        <w:rPr>
          <w:rtl w:val="true"/>
        </w:rPr>
        <w:t xml:space="preserve">* </w:t>
      </w:r>
      <w:r>
        <w:rPr>
          <w:rtl w:val="true"/>
        </w:rPr>
        <w:t xml:space="preserve">محمد بن أحمد بن الحسين بن أحمد بن زنجويه أبو بكر المعدل جاور بمكة سنين مع خاله عبد الله بن أبى بكر بن زيدة المعدل وسمع بمكة والبصرة كان من الدين والفضل والعقل بمحل توفى غرة شوال سنة أربع وأربعمائة </w:t>
      </w:r>
      <w:r>
        <w:rPr>
          <w:rtl w:val="true"/>
        </w:rPr>
        <w:t xml:space="preserve">* </w:t>
      </w:r>
      <w:r>
        <w:rPr>
          <w:rtl w:val="true"/>
        </w:rPr>
        <w:t xml:space="preserve">محمد بن عبد الله بن أحمد أبو مسعود أخى رحمه الله سمع من عبد الله ابن جعفر بن أحمد بن فارس ومن بعده من المحدثين بإصبهان توفى سنة خمس وتسعين وثلاثمائة </w:t>
      </w:r>
      <w:r>
        <w:rPr>
          <w:rtl w:val="true"/>
        </w:rPr>
        <w:t xml:space="preserve">* </w:t>
      </w:r>
      <w:r>
        <w:rPr>
          <w:rtl w:val="true"/>
        </w:rPr>
        <w:t xml:space="preserve">محمد بن عبد الله بن محمد بن أيوب القماط أبو بكر المتطبب توفى في المحرم سنة ثمان وأربعمائة سمع معنا من عبد الله بن الحسن بن بندار وأبى عمر الهيسانى </w:t>
      </w:r>
      <w:r>
        <w:rPr>
          <w:rtl w:val="true"/>
        </w:rPr>
        <w:t xml:space="preserve">* </w:t>
      </w:r>
      <w:r>
        <w:rPr>
          <w:rtl w:val="true"/>
        </w:rPr>
        <w:t xml:space="preserve">محمد بن الحسن بن </w:t>
      </w:r>
      <w:r>
        <w:rPr>
          <w:rtl w:val="true"/>
        </w:rPr>
        <w:t xml:space="preserve">[ </w:t>
      </w:r>
      <w:r>
        <w:rPr>
          <w:rtl w:val="true"/>
        </w:rPr>
        <w:t xml:space="preserve">أبى </w:t>
      </w:r>
      <w:r>
        <w:rPr>
          <w:rtl w:val="true"/>
        </w:rPr>
        <w:t xml:space="preserve">] </w:t>
      </w:r>
      <w:r>
        <w:rPr>
          <w:rtl w:val="true"/>
        </w:rPr>
        <w:t xml:space="preserve">الذيال الاصبهاني تزيل دمشق </w:t>
      </w:r>
      <w:r>
        <w:rPr>
          <w:rtl w:val="true"/>
        </w:rPr>
        <w:t xml:space="preserve">* </w:t>
      </w:r>
      <w:r>
        <w:rPr>
          <w:rtl w:val="true"/>
        </w:rPr>
        <w:t xml:space="preserve">حدثنا أبو حامد أحمد بن محمد بن الحسين ثنا محمد بن الحسن بن أبى الذيال أبو بكر الاصبهاني بدمشق ثنا عثمان بن خرزاذ بن عبد الله الانطاكي ثنا أحمد بن الدهقان ثنا فرات بن محبوب عن أبى بكر بن عياش عن أبى حصين عن أبى صالح عن أبى هريرة قال لما ماب أبو طالب ضرب النبي صلعم فقال ما أسرع ما وجدت فقدك يا عم </w:t>
      </w:r>
      <w:r>
        <w:rPr>
          <w:rtl w:val="true"/>
        </w:rPr>
        <w:t xml:space="preserve">* </w:t>
      </w:r>
      <w:r>
        <w:rPr>
          <w:rtl w:val="true"/>
        </w:rPr>
        <w:t xml:space="preserve">محمد بن يحيى بن محمد أبو بكر المصرى قدم علينا سنة أربع وثمانين كان رفيق ابن مندة بالشأم ومصر </w:t>
      </w:r>
      <w:r>
        <w:rPr>
          <w:rtl w:val="true"/>
        </w:rPr>
        <w:t xml:space="preserve">* </w:t>
      </w:r>
      <w:r>
        <w:rPr>
          <w:rtl w:val="true"/>
        </w:rPr>
        <w:t xml:space="preserve">حدثنا أبو بكر محمد بن يحيى بن محمد ثنا عبد الله بن محمد بن ذكوان ثنا أبو الحسن أحمد بن محمد الخشاب بطرسوس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8</w:t>
      </w:r>
      <w:r>
        <w:rPr>
          <w:rFonts w:cs="Tahoma"/>
          <w:rtl w:val="true"/>
        </w:rPr>
        <w:t xml:space="preserve"> ]</w:t>
      </w:r>
    </w:p>
    <w:p>
      <w:pPr>
        <w:pStyle w:val="Heading4"/>
        <w:bidi w:val="1"/>
        <w:ind w:left="0" w:right="0" w:firstLine="612"/>
        <w:jc w:val="both"/>
        <w:rPr/>
      </w:pPr>
      <w:r>
        <w:rPr>
          <w:rtl w:val="true"/>
        </w:rPr>
        <w:t xml:space="preserve">عثكل بن عبد الله الفرغانى ثنا عبد الرحمن بن واقد ثنا زهير بن محمد ثنا الربيع بن محمد عن محمد بن سيرين عن أبى هريرة أن رسول الله صلعم قال من نظر إلى عورة أخيه متعمدا لم يتقبل الله له صلاة أربعين ليلة </w:t>
      </w:r>
      <w:r>
        <w:rPr>
          <w:rtl w:val="true"/>
        </w:rPr>
        <w:t xml:space="preserve">* </w:t>
      </w:r>
      <w:r>
        <w:rPr>
          <w:rtl w:val="true"/>
        </w:rPr>
        <w:t xml:space="preserve">محمد بن أحمد بن شذرة الخطيب أبو عبد الله روى عن أبى صالح الجلاب المدينى صاحب أبى مسعود كان له العبادة الكثيرة ملازم لبيته مقبل على عبادته </w:t>
      </w:r>
      <w:r>
        <w:rPr>
          <w:rtl w:val="true"/>
        </w:rPr>
        <w:t xml:space="preserve">* </w:t>
      </w:r>
      <w:r>
        <w:rPr>
          <w:rtl w:val="true"/>
        </w:rPr>
        <w:t xml:space="preserve">محمد بن عبد الرحمن بن الفضل بن محمد بن الفضل بن شاذويه أبو عبد الله </w:t>
      </w:r>
      <w:r>
        <w:rPr>
          <w:rtl w:val="true"/>
        </w:rPr>
        <w:t xml:space="preserve">[ </w:t>
      </w:r>
      <w:r>
        <w:rPr>
          <w:rtl w:val="true"/>
        </w:rPr>
        <w:t xml:space="preserve">المدينى </w:t>
      </w:r>
      <w:r>
        <w:rPr>
          <w:rtl w:val="true"/>
        </w:rPr>
        <w:t xml:space="preserve">] </w:t>
      </w:r>
      <w:r>
        <w:rPr>
          <w:rtl w:val="true"/>
        </w:rPr>
        <w:t xml:space="preserve">سمع من عبد الرحمن بن محمد بن الجارود الرقى ومن جده الفضل </w:t>
      </w:r>
      <w:r>
        <w:rPr>
          <w:rtl w:val="true"/>
        </w:rPr>
        <w:t xml:space="preserve">* </w:t>
      </w:r>
      <w:r>
        <w:rPr>
          <w:rtl w:val="true"/>
        </w:rPr>
        <w:t xml:space="preserve">محمد بن على بن أحمد الفقيه أبو بكر الاشنانى الخطيب الفقيه الاديب سمع بالبصرة من ابن داسة كتب أبى داود السجستاني ومن الصفار وطبقته الكثير وبإصبهان من الخشاب وطبقته ورحل ثانيا إلى العراق وسمع معنا من أبى بكر ابن خلاد وصحبناه وكل له الفضل الكثير توفى سنة إحدى وأربعمائة </w:t>
      </w:r>
      <w:r>
        <w:rPr>
          <w:rtl w:val="true"/>
        </w:rPr>
        <w:t xml:space="preserve">* </w:t>
      </w:r>
      <w:r>
        <w:rPr>
          <w:rtl w:val="true"/>
        </w:rPr>
        <w:t xml:space="preserve">محمد بن على بن عمرو النقاش المكتنى بأبى سعيد توفى الثامن من رمضان سنة أربع عشرة وأربعمائة رحل إلى العراق رحلتين ورحل إلى المشرق وأقام بنيسابور مدة مديدة وجمع وكتب الكثير من سائر الفنون كتب عن الهجيمى والشافعي وطبقتهما وحدث الكثير إملاء وقراءة عليه تجاوز الله عنه برحمته </w:t>
      </w:r>
      <w:r>
        <w:rPr>
          <w:rtl w:val="true"/>
        </w:rPr>
        <w:t xml:space="preserve">* </w:t>
      </w:r>
      <w:r>
        <w:rPr>
          <w:rtl w:val="true"/>
        </w:rPr>
        <w:t xml:space="preserve">محمد بن عبد الرحمن بن جعفر الخلقانى المعروف بالمصرى من المتعبدين مقرئ صحب </w:t>
      </w:r>
      <w:r>
        <w:rPr>
          <w:rtl w:val="true"/>
        </w:rPr>
        <w:t xml:space="preserve">[ </w:t>
      </w:r>
      <w:r>
        <w:rPr>
          <w:rtl w:val="true"/>
        </w:rPr>
        <w:t xml:space="preserve">أبا </w:t>
      </w:r>
      <w:r>
        <w:rPr>
          <w:rtl w:val="true"/>
        </w:rPr>
        <w:t xml:space="preserve">] </w:t>
      </w:r>
      <w:r>
        <w:rPr>
          <w:rtl w:val="true"/>
        </w:rPr>
        <w:t xml:space="preserve">عثمان بن أبى هريرة توفى سنة خمس عشرة وأربعمائة </w:t>
      </w:r>
      <w:r>
        <w:rPr>
          <w:rtl w:val="true"/>
        </w:rPr>
        <w:t xml:space="preserve">* </w:t>
      </w:r>
      <w:r>
        <w:rPr>
          <w:rtl w:val="true"/>
        </w:rPr>
        <w:t xml:space="preserve">محمد بن عبد الرحمن بن الخصيب الجرواءانى أبو بكر روى عن عبد الله ابن جعفر بن أحمد بن فارس </w:t>
      </w:r>
      <w:r>
        <w:rPr>
          <w:rtl w:val="true"/>
        </w:rPr>
        <w:t xml:space="preserve">* </w:t>
      </w:r>
      <w:r>
        <w:rPr>
          <w:rtl w:val="true"/>
        </w:rPr>
        <w:t xml:space="preserve">محمد بن عبد الواحد أبو الربيع الاستراباذى الوراق صحبنا ببغداد وقدم إصبهان وتوفى بها سمع الشافعي وابن خلاد والعراقيين </w:t>
      </w:r>
      <w:r>
        <w:rPr>
          <w:rtl w:val="true"/>
        </w:rPr>
        <w:t xml:space="preserve">* </w:t>
      </w:r>
      <w:r>
        <w:rPr>
          <w:rtl w:val="true"/>
        </w:rPr>
        <w:t xml:space="preserve">محمد بن عمر بن علكويه التاجر والد أبى منصور الكسائي سمع من القاضى أحمد بن موسى بن إسحاق توفى سنة ثمانين وثلاثمائة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9</w:t>
      </w:r>
      <w:r>
        <w:rPr>
          <w:rFonts w:cs="Tahoma"/>
          <w:rtl w:val="true"/>
        </w:rPr>
        <w:t xml:space="preserve"> ]</w:t>
      </w:r>
    </w:p>
    <w:p>
      <w:pPr>
        <w:pStyle w:val="Heading4"/>
        <w:bidi w:val="1"/>
        <w:ind w:left="0" w:right="0" w:firstLine="612"/>
        <w:jc w:val="both"/>
        <w:rPr/>
      </w:pPr>
      <w:r>
        <w:rPr>
          <w:rtl w:val="true"/>
        </w:rPr>
        <w:t xml:space="preserve">محمد بن عبد الله بن خالد أبى نواس روى عن أبى أسيد وابن أخى أبى زرعة وغيرهما </w:t>
      </w:r>
      <w:r>
        <w:rPr>
          <w:rtl w:val="true"/>
        </w:rPr>
        <w:t xml:space="preserve">* </w:t>
      </w:r>
      <w:r>
        <w:rPr>
          <w:rtl w:val="true"/>
        </w:rPr>
        <w:t xml:space="preserve">محمد بن أحمد بن الحسن الطاهري البغدادي قدم إصبهان سكن المدينة روى عن موسى بن محمد الموصلي </w:t>
      </w:r>
      <w:r>
        <w:rPr>
          <w:rtl w:val="true"/>
        </w:rPr>
        <w:t xml:space="preserve">* </w:t>
      </w:r>
      <w:r>
        <w:rPr>
          <w:rtl w:val="true"/>
        </w:rPr>
        <w:t xml:space="preserve">محمد بن جعفر بن محمد بن بديل الخزاعى أبو الفضل المقرئ قدم سنة ثمان وثمانين وثلاثمائة أحد من يحفظ القراآت </w:t>
      </w:r>
      <w:r>
        <w:rPr>
          <w:rtl w:val="true"/>
        </w:rPr>
        <w:t xml:space="preserve">* </w:t>
      </w:r>
      <w:r>
        <w:rPr>
          <w:rtl w:val="true"/>
        </w:rPr>
        <w:t xml:space="preserve">محمد بن أحمد بن عمر الطهراني المؤدب أبو جعفر كتب ببغداد عن ابن السماك والنجاد والنقاش سمعت أبا جعفر محمد بن أحمد بن عمر يقول ثنا محمد ابن الحسن النقاش ببغداد ثنا أبو أيوب الخلال الموصلي قال كنت أتمنى أن أرى أحمد بن حنبل في المنام فرأيته وعليه خلتان وعلى رأسه تاج وهو يشمر فقلت له يا أبا عبد الله ما عهدناك في دار الدنيا تمشى هذه المشية فقال هذه مشية الخدام في دار السلام </w:t>
      </w:r>
      <w:r>
        <w:rPr>
          <w:rtl w:val="true"/>
        </w:rPr>
        <w:t xml:space="preserve">* </w:t>
      </w:r>
      <w:r>
        <w:rPr>
          <w:rtl w:val="true"/>
        </w:rPr>
        <w:t xml:space="preserve">محمد بن أحمد بن محمد بن عبد الله أبو بكر البيضاوى قدم علينا من أهل القرآن والنسك </w:t>
      </w:r>
      <w:r>
        <w:rPr>
          <w:rtl w:val="true"/>
        </w:rPr>
        <w:t xml:space="preserve">* </w:t>
      </w:r>
      <w:r>
        <w:rPr>
          <w:rtl w:val="true"/>
        </w:rPr>
        <w:t xml:space="preserve">حدثنا أبو بكر محمد بن أحمد بن محمد ثنا الحسن بن إبراهيم القطان ثنا جعفر بن درستويه ثنا حماد بن الحسن ثنا إبراهيم بن زكرياء ثنا ثابت عن على بن زيد عن سعيد بن المسيب عن عمار بن ياسر قال أتى على رسول الله صلعم وأنا على بئر أدلو ماء في ركوة لى فقال يا عمار ما تصنع قلت يا رسول الله بأبى وأمى أغسل ثوبي من نخامة أصابته فقال يا عمار إنما يغسل الثوب من خمس من الغائط والبول والقئ والمذى والدم يا عمار ما نخامتك ودموع عينك والماء الذى في ركوتك إلا سواء </w:t>
      </w:r>
      <w:r>
        <w:rPr>
          <w:rtl w:val="true"/>
        </w:rPr>
        <w:t xml:space="preserve">* </w:t>
      </w:r>
      <w:r>
        <w:rPr>
          <w:rtl w:val="true"/>
        </w:rPr>
        <w:t xml:space="preserve">أنشدني محمد بن أحمد لبعضهم أحمق من يمشى على ظهرك </w:t>
      </w:r>
      <w:r>
        <w:rPr>
          <w:rtl w:val="true"/>
        </w:rPr>
        <w:t xml:space="preserve">* </w:t>
      </w:r>
      <w:r>
        <w:rPr>
          <w:rtl w:val="true"/>
        </w:rPr>
        <w:t xml:space="preserve">من خاض فيما ليس يعنيه </w:t>
      </w:r>
      <w:r>
        <w:rPr>
          <w:rtl w:val="true"/>
        </w:rPr>
        <w:t xml:space="preserve">* </w:t>
      </w:r>
      <w:r>
        <w:rPr>
          <w:rtl w:val="true"/>
        </w:rPr>
        <w:t xml:space="preserve">وأنشدنا المنصور المصرى إذا القوت تأتى لك والصحة والامن فقد أصبحت ذا حزن </w:t>
      </w:r>
      <w:r>
        <w:rPr>
          <w:rtl w:val="true"/>
        </w:rPr>
        <w:t xml:space="preserve">* </w:t>
      </w:r>
      <w:r>
        <w:rPr>
          <w:rtl w:val="true"/>
        </w:rPr>
        <w:t xml:space="preserve">فلا فارقك الحز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0</w:t>
      </w:r>
      <w:r>
        <w:rPr>
          <w:rFonts w:cs="Tahoma"/>
          <w:rtl w:val="true"/>
        </w:rPr>
        <w:t xml:space="preserve"> ]</w:t>
      </w:r>
    </w:p>
    <w:p>
      <w:pPr>
        <w:pStyle w:val="Heading4"/>
        <w:bidi w:val="1"/>
        <w:ind w:left="0" w:right="0" w:firstLine="612"/>
        <w:jc w:val="both"/>
        <w:rPr/>
      </w:pPr>
      <w:r>
        <w:rPr>
          <w:rtl w:val="true"/>
        </w:rPr>
        <w:t xml:space="preserve">محمد بن أحمد بن محمد بن عبد الله بن دليل أبو بكر سمع من أبى عمرو بن حكيم وأبى على الصحاف والمظالمي </w:t>
      </w:r>
      <w:r>
        <w:rPr>
          <w:rtl w:val="true"/>
        </w:rPr>
        <w:t xml:space="preserve">* </w:t>
      </w:r>
      <w:r>
        <w:rPr>
          <w:rtl w:val="true"/>
        </w:rPr>
        <w:t xml:space="preserve">محمد بن عبد الرحمن بن أحمد الجيرانى أبو بكر حدث عن ابن محمويه العسكري </w:t>
      </w:r>
      <w:r>
        <w:rPr>
          <w:rtl w:val="true"/>
        </w:rPr>
        <w:t xml:space="preserve">* </w:t>
      </w:r>
      <w:r>
        <w:rPr>
          <w:rtl w:val="true"/>
        </w:rPr>
        <w:t xml:space="preserve">محمد بن عبد العزيز بن محمد أبو منصور الخبيرى الطبيب سمع من الخشاب </w:t>
      </w:r>
      <w:r>
        <w:rPr>
          <w:rtl w:val="true"/>
        </w:rPr>
        <w:t xml:space="preserve">* </w:t>
      </w:r>
      <w:r>
        <w:rPr>
          <w:rtl w:val="true"/>
        </w:rPr>
        <w:t xml:space="preserve">وعبد الله بن جعفر </w:t>
      </w:r>
      <w:r>
        <w:rPr>
          <w:rtl w:val="true"/>
        </w:rPr>
        <w:t xml:space="preserve">* </w:t>
      </w:r>
      <w:r>
        <w:rPr>
          <w:rtl w:val="true"/>
        </w:rPr>
        <w:t xml:space="preserve">محمد بن المغيرة البوانى أبو بكر كان من المتعبدين سمع من المظالمى والخشاب </w:t>
      </w:r>
      <w:r>
        <w:rPr>
          <w:rtl w:val="true"/>
        </w:rPr>
        <w:t xml:space="preserve">* </w:t>
      </w:r>
      <w:r>
        <w:rPr>
          <w:rtl w:val="true"/>
        </w:rPr>
        <w:t xml:space="preserve">محمد بن الحسين بن يوسف بن زريق البغدادي أبو بكر قدم إصبهان من الكتبة كتب بالعراق وخراسان </w:t>
      </w:r>
      <w:r>
        <w:rPr>
          <w:rtl w:val="true"/>
        </w:rPr>
        <w:t xml:space="preserve">* </w:t>
      </w:r>
      <w:r>
        <w:rPr>
          <w:rtl w:val="true"/>
        </w:rPr>
        <w:t xml:space="preserve">محمد بن أحمد بن شيرويه أبو مسلم الدورقى سمع الكثير من ابن أخى أبى زرعة </w:t>
      </w:r>
      <w:r>
        <w:rPr>
          <w:rtl w:val="true"/>
        </w:rPr>
        <w:t xml:space="preserve">* </w:t>
      </w:r>
      <w:r>
        <w:rPr>
          <w:rtl w:val="true"/>
        </w:rPr>
        <w:t xml:space="preserve">محمد بن أحمد بن عبد الرحمن بن محمد بن عمر بن عبد الله بن الحسن ابن حفص الذكوانى أبو بكر المعدل المحدث ولد سنة ثلاث وثلاثين وثلاثمائة وتوفى في غرة شعبان من سنة تسع عشرة وأربعمائة شهد وحدث ستين سنة روى عن عبد الله بن جعفر بن أحمد وأبى عبد الله الكسائي وسمع بمكة والاهواز والبصرة وجمع وصنف الشيوخ حسن الخلق قويم المذهب رحمة الله عليه </w:t>
      </w:r>
      <w:r>
        <w:rPr>
          <w:rtl w:val="true"/>
        </w:rPr>
        <w:t xml:space="preserve">* </w:t>
      </w:r>
      <w:r>
        <w:rPr>
          <w:rtl w:val="true"/>
        </w:rPr>
        <w:t xml:space="preserve">من أسمه موسى موسى بن المساور بن موسى بن المساور الضبى أبو الهيثم روى عن سفيان ابن عيينة وعبد الله بن معاذ ووكيع وعبد المجيد بن أبى رواد وعصام بن يزيد جبر والناس كان أبوه يتولى للسلطان فزهد في تركته تورعا وتركها لاخوته وله الآثار المشهورة من الرباطات والقناطر وإصلاح الطرق والآبار فيها له الفضل الكثير </w:t>
      </w:r>
      <w:r>
        <w:rPr>
          <w:rtl w:val="true"/>
        </w:rPr>
        <w:t xml:space="preserve">* </w:t>
      </w:r>
      <w:r>
        <w:rPr>
          <w:rtl w:val="true"/>
        </w:rPr>
        <w:t xml:space="preserve">رئى بعد وفاته فيما يرى النائم فقيل له ما فعل الله بك قال مررت يوما بأمرأة ثقل عليها جراب فحملته عليها فشكر الله لى ذلك فغفر لى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1</w:t>
      </w:r>
      <w:r>
        <w:rPr>
          <w:rFonts w:cs="Tahoma"/>
          <w:rtl w:val="true"/>
        </w:rPr>
        <w:t xml:space="preserve"> ]</w:t>
      </w:r>
    </w:p>
    <w:p>
      <w:pPr>
        <w:pStyle w:val="Heading4"/>
        <w:bidi w:val="1"/>
        <w:ind w:left="0" w:right="0" w:firstLine="612"/>
        <w:jc w:val="both"/>
        <w:rPr/>
      </w:pPr>
      <w:r>
        <w:rPr>
          <w:rtl w:val="true"/>
        </w:rPr>
        <w:t xml:space="preserve">روى عنه عبد الرحمن بن عمر رسته والنضر بن هشام </w:t>
      </w:r>
      <w:r>
        <w:rPr>
          <w:rtl w:val="true"/>
        </w:rPr>
        <w:t xml:space="preserve">* </w:t>
      </w:r>
      <w:r>
        <w:rPr>
          <w:rtl w:val="true"/>
        </w:rPr>
        <w:t xml:space="preserve">حدثنا عبد الله بن محمد بن جعفر ثنا أحمد بن المساور بن سهيل الضبى ثنا موسى بن المساور ثنا عبد الله بن معاذ عن معمر عن الزهري قال ثنا أبو سلمة بن عبد الرحمن أن جابر بن عبد الله قال سمعت رسول الله صلعم وهو يحدث عن فترة الوحى فقال في حديثه بينا أنا أمشى سمعت صوتا فرفعت رأسي فإذا الملك الذى جاءني بحراء جالس على كرسى بين السماء والارض فجثثت منه رعبا فرجعت فقلت زملوني زملوني فأنزل الله عز وجل يا أيها المدثر إلى قوله والرجز فأهجر وهى الاوثان ثم كثر الوحى وتتابع </w:t>
      </w:r>
      <w:r>
        <w:rPr>
          <w:rtl w:val="true"/>
        </w:rPr>
        <w:t xml:space="preserve">* </w:t>
      </w:r>
      <w:r>
        <w:rPr>
          <w:rtl w:val="true"/>
        </w:rPr>
        <w:t xml:space="preserve">موسى بن عبد الرحمن بن مهدى قدم إصبهان يروى عن أبيه وعن يحيى ابن سعيد القطان وروح وحماد بن مسعدة وموسى بن عبد الرحمن بن خالد الخزاز أبى عبد الرحمن كان من النساك روى عن المقرئ ومسدد وابن أبى شيبة </w:t>
      </w:r>
      <w:r>
        <w:rPr>
          <w:rtl w:val="true"/>
        </w:rPr>
        <w:t xml:space="preserve">* </w:t>
      </w:r>
      <w:r>
        <w:rPr>
          <w:rtl w:val="true"/>
        </w:rPr>
        <w:t xml:space="preserve">حدثنا محمد بن جعفر بن يوسف ثنا أبو بكر محمد بن أحمد بن الخطاب ثنا موسى بن عبد الرحمن بن مهدى ثنا أبو أسامة عن هشام بن حسان عن ابن سيرين عن أنس بن مالك عن النبي صلعم في عرق النسا قال تأخذ إليه كبش عربي لا أعظمها ولا أصغرها فتقطعها صغارا صغارا فإنه أكثر لدسمه ثم تذيبه جهدك فتجعله ثلاثة أجزاء فتشرب كل يوم جزء قال أنس بن سيرين لقد أمرت به مائة إنسان كلهم برؤا بإذن الله عز وجل </w:t>
      </w:r>
      <w:r>
        <w:rPr>
          <w:rtl w:val="true"/>
        </w:rPr>
        <w:t xml:space="preserve">* </w:t>
      </w:r>
      <w:r>
        <w:rPr>
          <w:rtl w:val="true"/>
        </w:rPr>
        <w:t xml:space="preserve">حدثنا عبد الله بن محمد بن الحجاج ثنا عبد الرحمن بن الحسن ثنا موسى بن عبد الرحمن بن خالد قال وجدت في كتاب أبى ثنا النعمان عن سفيان عن الاعمش عن أبى سفيان عن جابر عن أم مبشر الانصارية قالت دخل على رسول الله صلعم فقال من غرس هذا مسلم أو مشرك قلت لا بل مسلم قال ما من مسلم يغرس غرسا أو يزرع زرعا إلا كان ما يأكل الناس والدواب والطير والسباع له صدقة </w:t>
      </w:r>
      <w:r>
        <w:rPr>
          <w:rtl w:val="true"/>
        </w:rPr>
        <w:t xml:space="preserve">* </w:t>
      </w:r>
      <w:r>
        <w:rPr>
          <w:rtl w:val="true"/>
        </w:rPr>
        <w:t xml:space="preserve">موسى بن داود بن سابور الاصبهاني يروى عنه أبو حامد الملحمى وعنه الحسن بن إسحاق بن إبراهيم </w:t>
      </w:r>
      <w:r>
        <w:rPr>
          <w:rtl w:val="true"/>
        </w:rPr>
        <w:t xml:space="preserve">* </w:t>
      </w:r>
      <w:r>
        <w:rPr>
          <w:rtl w:val="true"/>
        </w:rPr>
        <w:t xml:space="preserve">حدث أحمد بن جعفر الملحمى ثنا موسى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2</w:t>
      </w:r>
      <w:r>
        <w:rPr>
          <w:rFonts w:cs="Tahoma"/>
          <w:rtl w:val="true"/>
        </w:rPr>
        <w:t xml:space="preserve"> ]</w:t>
      </w:r>
    </w:p>
    <w:p>
      <w:pPr>
        <w:pStyle w:val="Heading4"/>
        <w:bidi w:val="1"/>
        <w:ind w:left="0" w:right="0" w:firstLine="612"/>
        <w:jc w:val="both"/>
        <w:rPr/>
      </w:pPr>
      <w:r>
        <w:rPr>
          <w:rtl w:val="true"/>
        </w:rPr>
        <w:t xml:space="preserve">داود بن سابور الاصبهاني ثنا سالم بن أحمد بن سالم أبو عبد الله الجدلي حدثنى جدى سالم بن جعفر سمعت هزان بن محمد بن هزان وكان رجلا من أبناء البصريين الذين قدموا مع أبى موسى ثنا أشياخنا أن مجوس إصبهان كانوا أهل نعم وخير كثير من أبناء الملوك وذكر حديث آذروشسب بطوله </w:t>
      </w:r>
      <w:r>
        <w:rPr>
          <w:rtl w:val="true"/>
        </w:rPr>
        <w:t xml:space="preserve">* </w:t>
      </w:r>
      <w:r>
        <w:rPr>
          <w:rtl w:val="true"/>
        </w:rPr>
        <w:t xml:space="preserve">موسى بن عبد الرحمن بن خالد الخراز أبو عبد الرحمن يعرف بالسراج روى عنه أبو حامد </w:t>
      </w:r>
      <w:r>
        <w:rPr>
          <w:rtl w:val="true"/>
        </w:rPr>
        <w:t xml:space="preserve">* </w:t>
      </w:r>
      <w:r>
        <w:rPr>
          <w:rtl w:val="true"/>
        </w:rPr>
        <w:t xml:space="preserve">حدثنا محمد بن إبراهيم ثنا محمد بن جعفر الاشعري ثنا موسى بن </w:t>
      </w:r>
      <w:r>
        <w:rPr>
          <w:rtl w:val="true"/>
        </w:rPr>
        <w:t xml:space="preserve">[ </w:t>
      </w:r>
      <w:r>
        <w:rPr>
          <w:rtl w:val="true"/>
        </w:rPr>
        <w:t xml:space="preserve">عبد الرحمن </w:t>
      </w:r>
      <w:r>
        <w:rPr>
          <w:rtl w:val="true"/>
        </w:rPr>
        <w:t xml:space="preserve">] </w:t>
      </w:r>
      <w:r>
        <w:rPr>
          <w:rtl w:val="true"/>
        </w:rPr>
        <w:t xml:space="preserve">السراج وكان يختلف إلى إبراهيم بن عامر ثنا محمد بن عبد الله بن نمير ثنا يونس بن بكير عن محمد بن إسحاق عن يزيد بن رومان عن عروة عن عائشة قالت قال النبي صلعم الحرب خدعة </w:t>
      </w:r>
      <w:r>
        <w:rPr>
          <w:rtl w:val="true"/>
        </w:rPr>
        <w:t xml:space="preserve">* </w:t>
      </w:r>
      <w:r>
        <w:rPr>
          <w:rtl w:val="true"/>
        </w:rPr>
        <w:t xml:space="preserve">موسى بن خازم بن سيار الاصبهاني أبو عمران يروى عن محمد بن بكير الحضرمي وحاتم بن عبيد الله توفى سنة أربع وتسعين </w:t>
      </w:r>
      <w:r>
        <w:rPr>
          <w:rtl w:val="true"/>
        </w:rPr>
        <w:t xml:space="preserve">* </w:t>
      </w:r>
      <w:r>
        <w:rPr>
          <w:rtl w:val="true"/>
        </w:rPr>
        <w:t xml:space="preserve">حدثنا سليمان بن أحمد ثنا محمد بن خازم الاصبهاني ثنا محمد بن بكير الحضرمي ثنا ثابت بن الوليد بن عبد الله بن جميع حدثنى أبى عن أبى الطفيل عامر بن واثلة عن أبى سريحة حذيفة بن أسيد الغفاري أن أبا ذر الغفاري وقف على بنى غفار فقال يا بنى غفار إن الصادق المصدوق حدثنى أن الناس يحشرون ثلاثة أفواج فوجا طاعمين كاسين وفوجا يمشون ويسعون وفوجا تسحبهم الملائكة وتحشرهم النار من ورائهم قالوا قد عرفنا هؤلاء وهؤلاء فما بال الذين يمشون ويسعون فقال رسول الله صلعم تنزل الآفة على ظهر فلا يبقى ظهر حتى إن أحدكم ليعطى </w:t>
      </w:r>
      <w:r>
        <w:rPr>
          <w:rtl w:val="true"/>
        </w:rPr>
        <w:t xml:space="preserve">[ </w:t>
      </w:r>
      <w:r>
        <w:rPr>
          <w:rtl w:val="true"/>
        </w:rPr>
        <w:t xml:space="preserve">أحدهم </w:t>
      </w:r>
      <w:r>
        <w:rPr>
          <w:rtl w:val="true"/>
        </w:rPr>
        <w:t xml:space="preserve">] </w:t>
      </w:r>
      <w:r>
        <w:rPr>
          <w:rtl w:val="true"/>
        </w:rPr>
        <w:t xml:space="preserve">الحديقة المنجدة له بشارف ذات القتب فلا يجدها </w:t>
      </w:r>
      <w:r>
        <w:rPr>
          <w:rtl w:val="true"/>
        </w:rPr>
        <w:t xml:space="preserve">* </w:t>
      </w:r>
      <w:r>
        <w:rPr>
          <w:rtl w:val="true"/>
        </w:rPr>
        <w:t xml:space="preserve">حدثنا أحمد بن إسحاق قال قرأت على موسى بن خازم فأقر به حدثكم أبو عبيدة النمري ثنا مهدى بن ميمون عن واصل الاحدب عن أبى وائل عن حذيفة قال كان رجل ينم الحديث فقال حذيفة سمعت رسول الله صلعم يقول لا يدخل الجنة نمام </w:t>
      </w:r>
      <w:r>
        <w:rPr>
          <w:rtl w:val="true"/>
        </w:rPr>
        <w:t xml:space="preserve">* </w:t>
      </w:r>
      <w:r>
        <w:rPr>
          <w:rtl w:val="true"/>
        </w:rPr>
        <w:t xml:space="preserve">موسى بن هارون بن سعيد أبو عمران يعرف بالاصم يروى عن سويد بن سعيد وحامد بن يحيى البلخى وأبى خيثمة ومحمد بن بكار صاحب أصول </w:t>
      </w:r>
      <w:r>
        <w:rPr>
          <w:rtl w:val="true"/>
        </w:rPr>
        <w:t xml:space="preserve">* </w:t>
      </w:r>
      <w:r>
        <w:rPr>
          <w:rtl w:val="true"/>
        </w:rPr>
        <w:t xml:space="preserve">حد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3</w:t>
      </w:r>
      <w:r>
        <w:rPr>
          <w:rFonts w:cs="Tahoma"/>
          <w:rtl w:val="true"/>
        </w:rPr>
        <w:t xml:space="preserve"> ]</w:t>
      </w:r>
    </w:p>
    <w:p>
      <w:pPr>
        <w:pStyle w:val="Heading4"/>
        <w:bidi w:val="1"/>
        <w:ind w:left="0" w:right="0" w:firstLine="612"/>
        <w:jc w:val="both"/>
        <w:rPr/>
      </w:pPr>
      <w:r>
        <w:rPr>
          <w:rtl w:val="true"/>
        </w:rPr>
        <w:t xml:space="preserve">أبو بكر محمد بن أحمد بن عبد الوهاب المقرئ ثنا موسى بن هارون ثنا العلاء بن مسلمة ثنا أبو حفص العبدى عن أبان بن أبى عياش عن أنس بن مالك قال قال رسول الله صلعم من كتب بسم الله الرحمن الرحيم فجوده تعظيما لله غفر الله له </w:t>
      </w:r>
      <w:r>
        <w:rPr>
          <w:rtl w:val="true"/>
        </w:rPr>
        <w:t xml:space="preserve">* </w:t>
      </w:r>
      <w:r>
        <w:rPr>
          <w:rtl w:val="true"/>
        </w:rPr>
        <w:t xml:space="preserve">حدثنا أبو بكر محمد بن جعفر بن يوسف ثنا أبو عمران موسى ابن هارون بن سعيد ثنا مصعب بن عبد الله ثنا هشام بن عبد الله بن عكرمة عن هشام بن عروة عن أبيه عن عائشة قالت قال رسول الله صلعم أطلبوا الرزق في خبايا الارض </w:t>
      </w:r>
      <w:r>
        <w:rPr>
          <w:rtl w:val="true"/>
        </w:rPr>
        <w:t xml:space="preserve">* </w:t>
      </w:r>
      <w:r>
        <w:rPr>
          <w:rtl w:val="true"/>
        </w:rPr>
        <w:t xml:space="preserve">وحدثناه أبو محمد بن حيان ثنا موسى بن هارون مثله </w:t>
      </w:r>
      <w:r>
        <w:rPr>
          <w:rtl w:val="true"/>
        </w:rPr>
        <w:t xml:space="preserve">* </w:t>
      </w:r>
      <w:r>
        <w:rPr>
          <w:rtl w:val="true"/>
        </w:rPr>
        <w:t xml:space="preserve">موسى بن إبراهيم بن ببويه الصوفى أبو عمران كان من الملازمين للجامع يجتمع إليه الناس ويعظهم </w:t>
      </w:r>
      <w:r>
        <w:rPr>
          <w:rtl w:val="true"/>
        </w:rPr>
        <w:t xml:space="preserve">* </w:t>
      </w:r>
      <w:r>
        <w:rPr>
          <w:rtl w:val="true"/>
        </w:rPr>
        <w:t xml:space="preserve">حدثنا عبد الله بن محمد بن الحجاج ثنا أبو عمران موسى بن إبراهيم الاعرج ثنا هارون بن أبى الهيذام الرملي ثنا سليمان بن عبد الرحمن أبو أيوب ثنا إسماعيل بن عياش ثنا إسماعيل بن أمية ويحيى بن سعيد وموسى بن عقبة وعبيد الله بن عمر وعبد الله بن عمر وعبد العزيز بن عبيد الله عن نافع عن ابن عمر أن رسول الله صلعم قال البائعان بالخيار ما لم يتفرقا أو يكون خيارا </w:t>
      </w:r>
      <w:r>
        <w:rPr>
          <w:rtl w:val="true"/>
        </w:rPr>
        <w:t xml:space="preserve">* </w:t>
      </w:r>
      <w:r>
        <w:rPr>
          <w:rtl w:val="true"/>
        </w:rPr>
        <w:t xml:space="preserve">حدثنا أبو محمد بن حيان ثنا موسى بن إبراهيم ثنا على بن الحسن بن عامر بمكة قال سألت شيبان بن فروخ بالابلة قلت يا أبا محمد ما تقول في هؤلاء الفسقة الذين يقولون القرآن مخلوق فقال دعنا من هؤلاء الفسقة القرآن كلام الله غير مخلوق وهو كلامه منه خرج وإليه يعود ومن زعم أن من الله شيئا مخلوق أو بائن منه فهو كافر </w:t>
      </w:r>
      <w:r>
        <w:rPr>
          <w:rtl w:val="true"/>
        </w:rPr>
        <w:t xml:space="preserve">* </w:t>
      </w:r>
      <w:r>
        <w:rPr>
          <w:rtl w:val="true"/>
        </w:rPr>
        <w:t xml:space="preserve">موسى بن الحسن بن رهام </w:t>
      </w:r>
      <w:r>
        <w:rPr>
          <w:rtl w:val="true"/>
        </w:rPr>
        <w:t xml:space="preserve">* </w:t>
      </w:r>
      <w:r>
        <w:rPr>
          <w:rtl w:val="true"/>
        </w:rPr>
        <w:t xml:space="preserve">حدثنا أبو بكر بن المقرئ ثنا موسى بن الحسن ابن رهام ثنا أحمد بن يونس ثنا معاوية بن يحيى عن الاوزاعي عن حسان ابن عطية عن ابن عمر قال قال رسول الله صلعم أتقوا الحجر الحرام في البنيان فإنه أساس الخراب </w:t>
      </w:r>
      <w:r>
        <w:rPr>
          <w:rtl w:val="true"/>
        </w:rPr>
        <w:t xml:space="preserve">* </w:t>
      </w:r>
      <w:r>
        <w:rPr>
          <w:rtl w:val="true"/>
        </w:rPr>
        <w:t xml:space="preserve">موسى بن عباد الصوفى أبو عمران حدث عن ابن حساب ذكره المتأخر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4</w:t>
      </w:r>
      <w:r>
        <w:rPr>
          <w:rFonts w:cs="Tahoma"/>
          <w:rtl w:val="true"/>
        </w:rPr>
        <w:t xml:space="preserve"> ]</w:t>
      </w:r>
    </w:p>
    <w:p>
      <w:pPr>
        <w:pStyle w:val="Heading4"/>
        <w:bidi w:val="1"/>
        <w:ind w:left="0" w:right="0" w:firstLine="612"/>
        <w:jc w:val="both"/>
        <w:rPr/>
      </w:pPr>
      <w:r>
        <w:rPr>
          <w:rtl w:val="true"/>
        </w:rPr>
        <w:t xml:space="preserve">حدثنا محمد بن إسحاق ثنا أحمد بن محمد بن إبراهيم ثنا أبو عمران موسى ابن عباد ثنا ابن حساب ثنا عبد الوارث عن أبى هارون عن أبى سعيد قال نادى النبي صلعم فقال من أدركه الصبح فلا وتر له </w:t>
      </w:r>
      <w:r>
        <w:rPr>
          <w:rtl w:val="true"/>
        </w:rPr>
        <w:t xml:space="preserve">* </w:t>
      </w:r>
      <w:r>
        <w:rPr>
          <w:rtl w:val="true"/>
        </w:rPr>
        <w:t xml:space="preserve">موسى بن عبد الله أبو عمران الطرسوسى صحب أبا يوسف الغسولى روى عنه أحمد بن على بن الجارود وعبد الله بن محمد بن زكرياء </w:t>
      </w:r>
      <w:r>
        <w:rPr>
          <w:rtl w:val="true"/>
        </w:rPr>
        <w:t xml:space="preserve">* </w:t>
      </w:r>
      <w:r>
        <w:rPr>
          <w:rtl w:val="true"/>
        </w:rPr>
        <w:t xml:space="preserve">حدثنا أبو محمد بن حيان ثنا أحمد بن على بن الجارود قال سمعت أبا عمران الطرسوسى يقول سمعت أبا يوسف الغسولى يقول دخلت على سفيان بن عيينة وبين يديه قرصان من شعير فقال يا أبا موسى إنها طعامي منذ أربعين سنة </w:t>
      </w:r>
      <w:r>
        <w:rPr>
          <w:rtl w:val="true"/>
        </w:rPr>
        <w:t xml:space="preserve">* </w:t>
      </w:r>
      <w:r>
        <w:rPr>
          <w:rtl w:val="true"/>
        </w:rPr>
        <w:t xml:space="preserve">موسى بن محمد المؤدب أبو الهيثم الصائغ المدينى يروى عن محمود بن أحمد بن الفرج وإسماعيل بن أحمد ومحمد بن يحيى بن مندة </w:t>
      </w:r>
      <w:r>
        <w:rPr>
          <w:rtl w:val="true"/>
        </w:rPr>
        <w:t xml:space="preserve">* </w:t>
      </w:r>
      <w:r>
        <w:rPr>
          <w:rtl w:val="true"/>
        </w:rPr>
        <w:t xml:space="preserve">موسى بن عيسى بن عمران الكشانى أبو عمران قدم إصبهان سنة سبع وعشرين وثلاثمائة </w:t>
      </w:r>
      <w:r>
        <w:rPr>
          <w:rtl w:val="true"/>
        </w:rPr>
        <w:t xml:space="preserve">* </w:t>
      </w:r>
      <w:r>
        <w:rPr>
          <w:rtl w:val="true"/>
        </w:rPr>
        <w:t xml:space="preserve">حدثنا أبى ثنا أبو عمران موسى بن عيسى ثنا أبو جعفر محمد بن سليمان الكوفى باليمن بمدينة صعدة ثنا الخضر بن أبان الهاشمي ثنا أحمد ابن عطاء حدثنى عبد الحكم بن عبد الله عن أنس بن مالك قال قال رسول الله صلعم رفع القلم عن ثلاثة عن المغلوب على عقله وعن النائم حتى يستيقظ وعن الصبى حتى يعقل </w:t>
      </w:r>
      <w:r>
        <w:rPr>
          <w:rtl w:val="true"/>
        </w:rPr>
        <w:t xml:space="preserve">* </w:t>
      </w:r>
      <w:r>
        <w:rPr>
          <w:rtl w:val="true"/>
        </w:rPr>
        <w:t xml:space="preserve">موسى بن مردويه بن فورك بن موسى بن جعفر أبو عمران والد أبى بكر الحافظ أحمد بن موسى جالس إبراهيم بن متويه وسمع منه توفى سنه ست وخمسين وثلاثمائة حدث عن إبراهيم بن متويه بحديث أنس في الصيام صمت أذناى إن لم أكن سمعت من رسول الله صلعم </w:t>
      </w:r>
      <w:r>
        <w:rPr>
          <w:rtl w:val="true"/>
        </w:rPr>
        <w:t xml:space="preserve">* </w:t>
      </w:r>
      <w:r>
        <w:rPr>
          <w:rtl w:val="true"/>
        </w:rPr>
        <w:t xml:space="preserve">موسى بن أحمد الصاحب روى عن أحمد بن محمد بن السكن البغدادي حدث عنه أو سعيد الزعفراني </w:t>
      </w:r>
      <w:r>
        <w:rPr>
          <w:rtl w:val="true"/>
        </w:rPr>
        <w:t xml:space="preserve">* </w:t>
      </w:r>
      <w:r>
        <w:rPr>
          <w:rtl w:val="true"/>
        </w:rPr>
        <w:t xml:space="preserve">من أسمه محمود محمود بن الفرج بن عبد الله بن بدر أبو بكر الوذنكاباذى جد أبى م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5</w:t>
      </w:r>
      <w:r>
        <w:rPr>
          <w:rFonts w:cs="Tahoma"/>
          <w:rtl w:val="true"/>
        </w:rPr>
        <w:t xml:space="preserve"> ]</w:t>
      </w:r>
    </w:p>
    <w:p>
      <w:pPr>
        <w:pStyle w:val="Heading4"/>
        <w:bidi w:val="1"/>
        <w:ind w:left="0" w:right="0" w:firstLine="612"/>
        <w:jc w:val="both"/>
        <w:rPr/>
      </w:pPr>
      <w:r>
        <w:rPr>
          <w:rtl w:val="true"/>
        </w:rPr>
        <w:t xml:space="preserve">ابن حيان كان من الابدال توفى سنه أربع وثمانين ومائتين خرج إلى طرسوس ثلاث خرجات روى عن أحمد بن عبدة وبشر بن هلال وعن عبد الجبار وابن أبى عمر وعن أبى حجر الرازي وعبد الله بن عمران وسعيد بن عنبسة وإسماعيل بن توبة وأبى عثمان الرازي </w:t>
      </w:r>
      <w:r>
        <w:rPr>
          <w:rtl w:val="true"/>
        </w:rPr>
        <w:t xml:space="preserve">* </w:t>
      </w:r>
      <w:r>
        <w:rPr>
          <w:rtl w:val="true"/>
        </w:rPr>
        <w:t xml:space="preserve">حدثنا أحمد بن جعفر بن معبد ثنا أبو بكر محمود بن الفرج ثنا عبد الجبار بن العلاء ثنا مروان ثنا أبو يعفور عن الوليد بن العيزار عن أبى عمرو الشيباني عن عبد الله بن مسعود قال قلت يا نبى الله أي الاعمال أقرب إلى الجنة قال الصلاة على مواقيتها قلت ثم ما ذا يا نبى الله قال بر الوالدين قلت ثم ما ذا يا نبى الله قال الجهاد في سبيل الله عز وجل </w:t>
      </w:r>
      <w:r>
        <w:rPr>
          <w:rtl w:val="true"/>
        </w:rPr>
        <w:t xml:space="preserve">* </w:t>
      </w:r>
      <w:r>
        <w:rPr>
          <w:rtl w:val="true"/>
        </w:rPr>
        <w:t xml:space="preserve">وحدثناه أبو بكر محمد بن عبد الله بن ممشاذ ثنا محمود بن الفرج ثنا عبد الجبار مثله </w:t>
      </w:r>
      <w:r>
        <w:rPr>
          <w:rtl w:val="true"/>
        </w:rPr>
        <w:t xml:space="preserve">* </w:t>
      </w:r>
      <w:r>
        <w:rPr>
          <w:rtl w:val="true"/>
        </w:rPr>
        <w:t xml:space="preserve">حدثنا عبد الرحمن بن محمد بن سياه ثنا أبو بكر محمود ابن الفرج سنة ثمان وسبعين ثنا أبو العباس أحمد بن محمد البغدادي ثنا عبد الله بن صالح كاتب الليث عن رشدين بن سعد عن الحسن بن ثوبان وغيره عن يزيد بن أبى حبيب عن سالم بن عبد الله عن أبيه عن النبي صلعم قال إن لله سبحانه ديكا أبيض جناحاه موشيان بالزبرجد والياقوت واللؤلؤ جناح بالمشرق وجناح بالمغرب رأسه مثنى تحت العرش قوائمه في الهواء يؤذن في كل سحر فيسمع تلك الصيحة أهل السموات والارض إلا الثقلين الجن والانس فعند ذلك تجيبه ديوك أهل الارض فإذا دنا يوم القيامة قال الله تعالى ضم جناحيك وغض صوتك فيعلم أهل السموات والارض إلا الثقلين أن الساعة قد أقتربت </w:t>
      </w:r>
      <w:r>
        <w:rPr>
          <w:rtl w:val="true"/>
        </w:rPr>
        <w:t xml:space="preserve">* </w:t>
      </w:r>
      <w:r>
        <w:rPr>
          <w:rtl w:val="true"/>
        </w:rPr>
        <w:t xml:space="preserve">سمعت أبا محمد بن حيان يقول أملى على جدى محمود بن الفرج ثلاثة أحاديث وأجاز لى باقى كتبه ومصنفاته </w:t>
      </w:r>
      <w:r>
        <w:rPr>
          <w:rtl w:val="true"/>
        </w:rPr>
        <w:t xml:space="preserve">* </w:t>
      </w:r>
      <w:r>
        <w:rPr>
          <w:rtl w:val="true"/>
        </w:rPr>
        <w:t xml:space="preserve">محمود بن أحمد بن الفرج المدينى الزبيري أبو حامد من ولد الزبير بن مشكان توفى سنة أربع وتسعين يروى عن إسماعيل بن عمرو البجلى ومحمد بن المنذر البغدادي ويحيى بن حكيم وغيرهم </w:t>
      </w:r>
      <w:r>
        <w:rPr>
          <w:rtl w:val="true"/>
        </w:rPr>
        <w:t xml:space="preserve">* </w:t>
      </w:r>
      <w:r>
        <w:rPr>
          <w:rtl w:val="true"/>
        </w:rPr>
        <w:t xml:space="preserve">حدثنا أبو بكر محمد بن أحمد بن محمد بن يعقوب ثنا محمود بن أحمد بن الفرج ثنا إسماعيل بن عمرو ثنا قي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6</w:t>
      </w:r>
      <w:r>
        <w:rPr>
          <w:rFonts w:cs="Tahoma"/>
          <w:rtl w:val="true"/>
        </w:rPr>
        <w:t xml:space="preserve"> ]</w:t>
      </w:r>
    </w:p>
    <w:p>
      <w:pPr>
        <w:pStyle w:val="Heading4"/>
        <w:bidi w:val="1"/>
        <w:ind w:left="0" w:right="0" w:firstLine="612"/>
        <w:jc w:val="both"/>
        <w:rPr/>
      </w:pPr>
      <w:r>
        <w:rPr>
          <w:rtl w:val="true"/>
        </w:rPr>
        <w:t xml:space="preserve">ابن الربيع عن أبى حصين عن أبى صالح عن أبى هريرة أن رسول الله صلعم قال دعوة المؤمن مستجابة ما لم يكن أثم أو قطيعة </w:t>
      </w:r>
      <w:r>
        <w:rPr>
          <w:rtl w:val="true"/>
        </w:rPr>
        <w:t xml:space="preserve">* </w:t>
      </w:r>
      <w:r>
        <w:rPr>
          <w:rtl w:val="true"/>
        </w:rPr>
        <w:t xml:space="preserve">حدثنا سليمان بن أحمد ثنا محمود بن الفرج ثنا إسماعيل بن عمرو ثنا فضيل بن مرزوق عن عدى ابن ثابت عن البراء بن عازب قال قال رسول الله صلعم من قضى نهمته في الدنيا حيل بينه وبين شهوته في الآخرة ومن مد عينيه إلى زينة المترفين كان مهينا في ملكوت السماء ومن صبر على القوت الشديد صبرا جميلا أسكنه الله عز وجل من الفردوس حيث شاء </w:t>
      </w:r>
      <w:r>
        <w:rPr>
          <w:rtl w:val="true"/>
        </w:rPr>
        <w:t xml:space="preserve">* </w:t>
      </w:r>
      <w:r>
        <w:rPr>
          <w:rtl w:val="true"/>
        </w:rPr>
        <w:t xml:space="preserve">محمود بن على بن مالك بن الاخطل الشيباني أبو حامد البزاز المدينى شيخ ثقة صدوق يروى عن المخزومى والجواز وابن المقرئ وغيرهم توفى سنة ثلاثمائة </w:t>
      </w:r>
      <w:r>
        <w:rPr>
          <w:rtl w:val="true"/>
        </w:rPr>
        <w:t xml:space="preserve">* </w:t>
      </w:r>
      <w:r>
        <w:rPr>
          <w:rtl w:val="true"/>
        </w:rPr>
        <w:t xml:space="preserve">حدثنا أبو بكر محمد بن أحمد بن يعقوب الشيباني ثنا أبو حامد محمود بن على ابن مالك بن الاخطل البزاز الشيباني ثنا يحيى بن المغيرة حدثنى ابن أبى فديك عن رباح بن أبى معروف عن قيس بن سعد عن مجاهد عن ابن عباس قال قال رسول الله صلعم يدخل الجنة رجل لا يبقى في الجنة أهل دار ولا أهل غرف إلا قالوا مرحبا إلينا مرحبا إلينا فقال أبو بكر ما توى هذا الرجل في ذلك اليوم فقال رسول الله صلعم أجل وأنت هو يا أبا بكر </w:t>
      </w:r>
      <w:r>
        <w:rPr>
          <w:rtl w:val="true"/>
        </w:rPr>
        <w:t xml:space="preserve">* </w:t>
      </w:r>
      <w:r>
        <w:rPr>
          <w:rtl w:val="true"/>
        </w:rPr>
        <w:t xml:space="preserve">حدثنا سليمان ابن أحمد ثنا محمود بن على البزاز أبو حامد ثنا هارون بن موسى الفروى ثنا أنس بن عياض عن يحيى بن سعيد الانصاري عن عمرو بن شعيب عن أبيه عن جده قال قال رسول الله صلعم كفر بأمرئ أدعى إلى نسب لا يعرف وجحده وإن دق </w:t>
      </w:r>
      <w:r>
        <w:rPr>
          <w:rtl w:val="true"/>
        </w:rPr>
        <w:t xml:space="preserve">* </w:t>
      </w:r>
      <w:r>
        <w:rPr>
          <w:rtl w:val="true"/>
        </w:rPr>
        <w:t xml:space="preserve">حدثنا عبد الله بن محمد بن جعفر ثنا محمود بن على بن مالك بن الاخطل ثنا يحيى بن المغيرة ثنا ابن أبى فديك عن الضحاك بن عثمان عن نافع عن ابن عمر أن النبي صلعم قال يؤتى يوم القيامة بالذين يعملون الصور فيقال أحيوا ما خلقتم </w:t>
      </w:r>
      <w:r>
        <w:rPr>
          <w:rtl w:val="true"/>
        </w:rPr>
        <w:t xml:space="preserve">* </w:t>
      </w:r>
      <w:r>
        <w:rPr>
          <w:rtl w:val="true"/>
        </w:rPr>
        <w:t xml:space="preserve">محمود بن عبد الله بن طريف أبو عبد الله الاصبهاني يروى عن أبى مسعود حدث عنه أبو بكر أحمد بن محمد بن مهران المعدل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7</w:t>
      </w:r>
      <w:r>
        <w:rPr>
          <w:rFonts w:cs="Tahoma"/>
          <w:rtl w:val="true"/>
        </w:rPr>
        <w:t xml:space="preserve"> ]</w:t>
      </w:r>
    </w:p>
    <w:p>
      <w:pPr>
        <w:pStyle w:val="Heading4"/>
        <w:bidi w:val="1"/>
        <w:ind w:left="0" w:right="0" w:firstLine="612"/>
        <w:jc w:val="both"/>
        <w:rPr/>
      </w:pPr>
      <w:r>
        <w:rPr>
          <w:rtl w:val="true"/>
        </w:rPr>
        <w:t xml:space="preserve">محمود بن محمد بن أحمد بن عبد الله بن الحسن أبو جعفر الهمذانى والد أبى محمد الخازن </w:t>
      </w:r>
      <w:r>
        <w:rPr>
          <w:rtl w:val="true"/>
        </w:rPr>
        <w:t xml:space="preserve">* </w:t>
      </w:r>
      <w:r>
        <w:rPr>
          <w:rtl w:val="true"/>
        </w:rPr>
        <w:t xml:space="preserve">حدثنا محمد بن عبد الرحمن بن سهل ثنا محمود بن محمد الهمذانى ثنا محمد بن عبد الله بن الحسن ثنا سهل بن عثمان ثنا عقبة عن عبيد الله عن أيوب عن سعيد بن جبير عن ابن عباس قال من ترك من نسكه شيئا أو نسى من نسكه شيئا فليهرق لذلك دما </w:t>
      </w:r>
      <w:r>
        <w:rPr>
          <w:rtl w:val="true"/>
        </w:rPr>
        <w:t xml:space="preserve">* </w:t>
      </w:r>
      <w:r>
        <w:rPr>
          <w:rtl w:val="true"/>
        </w:rPr>
        <w:t xml:space="preserve">حدثنا محمد بن عبد الرحمن بن سهل حدثنى محمود بن محمد بن أحمد الهمذانى ثنا محمد بن عبد الله بن الحسن ثنا سهل بن عثمان ثنا يحيى عن سفيان عن عبد الكريم عن طاوس قال ما رأيت أحدا أحسن قراءة من طلق ثم قال سئل أي الناس أحسن قرأة قال من إذا قرأ رئيت أنه يخشى الله </w:t>
      </w:r>
      <w:r>
        <w:rPr>
          <w:rtl w:val="true"/>
        </w:rPr>
        <w:t xml:space="preserve">* </w:t>
      </w:r>
      <w:r>
        <w:rPr>
          <w:rtl w:val="true"/>
        </w:rPr>
        <w:t xml:space="preserve">مرداس الاصبهاني قيم الجامع روى عن أنس بن مالك </w:t>
      </w:r>
      <w:r>
        <w:rPr>
          <w:rtl w:val="true"/>
        </w:rPr>
        <w:t xml:space="preserve">* </w:t>
      </w:r>
      <w:r>
        <w:rPr>
          <w:rtl w:val="true"/>
        </w:rPr>
        <w:t xml:space="preserve">حدثنا عبد الله ابن جعفر بن أحمد ثنا إسماعيل بن عبد الله حدثنى العلاء بن أبى العلاء القيم حدثنى جدى مرداس عن أنس بن مالك قال قال رسول الله صلعم ما لكم تدخلون على قلحا لولا أن أشق على أمتى لامرتهم بالسواك عند كل صلاة </w:t>
      </w:r>
      <w:r>
        <w:rPr>
          <w:rtl w:val="true"/>
        </w:rPr>
        <w:t xml:space="preserve">* </w:t>
      </w:r>
      <w:r>
        <w:rPr>
          <w:rtl w:val="true"/>
        </w:rPr>
        <w:t xml:space="preserve">وحدثناه محمد بن جعفر ثنا أحمد بن الحسين الانصاري ثنا عقيل بن يحيى ثنا العلاء بن أبى العلاء مثله </w:t>
      </w:r>
      <w:r>
        <w:rPr>
          <w:rtl w:val="true"/>
        </w:rPr>
        <w:t xml:space="preserve">* </w:t>
      </w:r>
      <w:r>
        <w:rPr>
          <w:rtl w:val="true"/>
        </w:rPr>
        <w:t xml:space="preserve">مسلم بن عاصم بن الوضاح الاصبهاني يروى عن محمد بن عاصم بن يزيد </w:t>
      </w:r>
      <w:r>
        <w:rPr>
          <w:rtl w:val="true"/>
        </w:rPr>
        <w:t xml:space="preserve">* </w:t>
      </w:r>
      <w:r>
        <w:rPr>
          <w:rtl w:val="true"/>
        </w:rPr>
        <w:t xml:space="preserve">مسلم بن عبد الرحيم بن أسد المدينى سمع إسماعيل بن عمرو البجلى </w:t>
      </w:r>
      <w:r>
        <w:rPr>
          <w:rtl w:val="true"/>
        </w:rPr>
        <w:t xml:space="preserve">* </w:t>
      </w:r>
      <w:r>
        <w:rPr>
          <w:rtl w:val="true"/>
        </w:rPr>
        <w:t xml:space="preserve">حدث عنه سبطه عبد الرحيم بن محمد بن مسلم وجودا في كتابه وأجازه له حدثنا إسماعيل بن عمرو ثنا عثمان بن عبد الرحمن الوقاصى عن عطاء بن أبى رباح وعن نافع ابن عمرو قال قال رسول الله صلعم صلوا على من قال لا إله إلا الله وصلوا خلف من قال لا إله إلا الله </w:t>
      </w:r>
      <w:r>
        <w:rPr>
          <w:rtl w:val="true"/>
        </w:rPr>
        <w:t xml:space="preserve">* </w:t>
      </w:r>
      <w:r>
        <w:rPr>
          <w:rtl w:val="true"/>
        </w:rPr>
        <w:t xml:space="preserve">محبوب بن مسعود أبو هاشم البصري البجلى </w:t>
      </w:r>
      <w:r>
        <w:rPr>
          <w:rtl w:val="true"/>
        </w:rPr>
        <w:t xml:space="preserve">* </w:t>
      </w:r>
      <w:r>
        <w:rPr>
          <w:rtl w:val="true"/>
        </w:rPr>
        <w:t xml:space="preserve">حدثنا أبى ثنا على بن الصباح ابن على ثنا مسعود بن يزيد أبو أحمد ثنا محبوب بن مسعود أبو هاشم البصر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8</w:t>
      </w:r>
      <w:r>
        <w:rPr>
          <w:rFonts w:cs="Tahoma"/>
          <w:rtl w:val="true"/>
        </w:rPr>
        <w:t xml:space="preserve"> ]</w:t>
      </w:r>
    </w:p>
    <w:p>
      <w:pPr>
        <w:pStyle w:val="Heading4"/>
        <w:bidi w:val="1"/>
        <w:ind w:left="0" w:right="0" w:firstLine="612"/>
        <w:jc w:val="both"/>
        <w:rPr/>
      </w:pPr>
      <w:r>
        <w:rPr>
          <w:rtl w:val="true"/>
        </w:rPr>
        <w:t xml:space="preserve">البجلى ثنا عمار بن عطية عن الزهري عن عروة عن عائشة قالت قال رسول الله صلعم صلاة الليل والهنار مثنى مثنى </w:t>
      </w:r>
      <w:r>
        <w:rPr>
          <w:rtl w:val="true"/>
        </w:rPr>
        <w:t xml:space="preserve">* </w:t>
      </w:r>
      <w:r>
        <w:rPr>
          <w:rtl w:val="true"/>
        </w:rPr>
        <w:t xml:space="preserve">مبارك بن فضالة بن أبى أمية بن كنانة أبو فضالة مولى عمر بن الخطاب رضى الله عنه توفى سنة أربع وستين ومائة قدم على أيوب بن زياد إصبهان وروى عنه من أهل إصبهان النعمان بن عبد السلام وعصام جبر وغالب بن فرقد وشعبة بن عمران وعامر بن إبراهيم وإبراهيم بن أيوب </w:t>
      </w:r>
      <w:r>
        <w:rPr>
          <w:rtl w:val="true"/>
        </w:rPr>
        <w:t xml:space="preserve">* </w:t>
      </w:r>
      <w:r>
        <w:rPr>
          <w:rtl w:val="true"/>
        </w:rPr>
        <w:t xml:space="preserve">حدثنا عبد الله ابن محمد بن جعفر ثنا عبد الرحمن بن الحسن ثنا الحسين بن الحسن ثنا إبراهيم ابن أيوب ثنا مبارك بن فضالة عن نافع عن ابن عمر قال قال رسول الله صلعم كلكم راع وكلكم مسؤول عن رعيته </w:t>
      </w:r>
      <w:r>
        <w:rPr>
          <w:rtl w:val="true"/>
        </w:rPr>
        <w:t xml:space="preserve">* </w:t>
      </w:r>
      <w:r>
        <w:rPr>
          <w:rtl w:val="true"/>
        </w:rPr>
        <w:t xml:space="preserve">حدثنا القاضى أبو أحمد ثنا الحسن ابن على بن زياد ثنا على بن الجعد ثنا مبارك بن فضالة عن الحسن عن أبى هريرة عن النبي صلعم قال إنما يلبس الحرير من لا يرجو أن يلبسه في الآخرة وإنما يلبس الحرير من لا خلاق له </w:t>
      </w:r>
      <w:r>
        <w:rPr>
          <w:rtl w:val="true"/>
        </w:rPr>
        <w:t xml:space="preserve">* </w:t>
      </w:r>
      <w:r>
        <w:rPr>
          <w:rtl w:val="true"/>
        </w:rPr>
        <w:t xml:space="preserve">مالك الاشتر بن الحارث بن عبد يغوث بن مسلمة بن ربيعة بن الحارث بن خزيمة بن سعد بن مالك بن النخع كان بإصبهان أيام على بن أبى طالب فيما ذكر عن عمير بن سعيد قال دخلت على الاشتر بإصبهان في أناس من النخع نعوده مات مسموما بالقلزم سنة سبع وثلاثين </w:t>
      </w:r>
      <w:r>
        <w:rPr>
          <w:rtl w:val="true"/>
        </w:rPr>
        <w:t xml:space="preserve">* </w:t>
      </w:r>
      <w:r>
        <w:rPr>
          <w:rtl w:val="true"/>
        </w:rPr>
        <w:t xml:space="preserve">مبشر بن ورقاء القاضى أبو الاسود الكوفى ولى قضاء إصبهان كان يقضى في مسجد أيوب بن زياد روى عن الاعمش وابن أبى ليلى وهشام بن عروة حدث عنه محمد بن بكير وعمرو بن رافع أبو حجر وعامر بن إبراهيم </w:t>
      </w:r>
      <w:r>
        <w:rPr>
          <w:rtl w:val="true"/>
        </w:rPr>
        <w:t xml:space="preserve">* </w:t>
      </w:r>
      <w:r>
        <w:rPr>
          <w:rtl w:val="true"/>
        </w:rPr>
        <w:t xml:space="preserve">حدثنا عبد الله بن محمد بن جعفر ثنا محمد بن يحيى بن مندة ثنا أحمد بن منيع ثنا مبشر بن ورقاء السعدى الكوفى وكان على قضاء إصبهان ثنا الحجاج عن عطاء عن عائشة قالت كنت أطيب النبي صلعم لاحلاله حين أحل قبل أن يطوف بالبيت </w:t>
      </w:r>
      <w:r>
        <w:rPr>
          <w:rtl w:val="true"/>
        </w:rPr>
        <w:t xml:space="preserve">* </w:t>
      </w:r>
      <w:r>
        <w:rPr>
          <w:rtl w:val="true"/>
        </w:rPr>
        <w:t xml:space="preserve">حدثنا الحسين بن على ثنا عبد الرحمن بن أحمد الحتلى حدثنى إبراهيم ابن موسى المقرئ ثنا محمد بن بشير ثنا عدى بن الفضل ومبشر بن ورقاء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9</w:t>
      </w:r>
      <w:r>
        <w:rPr>
          <w:rFonts w:cs="Tahoma"/>
          <w:rtl w:val="true"/>
        </w:rPr>
        <w:t xml:space="preserve"> ]</w:t>
      </w:r>
    </w:p>
    <w:p>
      <w:pPr>
        <w:pStyle w:val="Heading4"/>
        <w:bidi w:val="1"/>
        <w:ind w:left="0" w:right="0" w:firstLine="612"/>
        <w:jc w:val="both"/>
        <w:rPr/>
      </w:pPr>
      <w:r>
        <w:rPr>
          <w:rtl w:val="true"/>
        </w:rPr>
        <w:t xml:space="preserve">عن مسعر عن عون بن أبى جحيفة عن أبيه أن النبي صلعم صلى بالابطح صلاة الظهر وبين يديه عنزة والناس يمرون من ورائه </w:t>
      </w:r>
      <w:r>
        <w:rPr>
          <w:rtl w:val="true"/>
        </w:rPr>
        <w:t xml:space="preserve">* </w:t>
      </w:r>
      <w:r>
        <w:rPr>
          <w:rtl w:val="true"/>
        </w:rPr>
        <w:t xml:space="preserve">مسعود بن يزيد أبو أحمد القطان كان زمنا يروى عن أبى زهير عبد الرحمن بن مغراء وأبى داود ومكى بن إبراهيم وإبراهيم بن رستم </w:t>
      </w:r>
      <w:r>
        <w:rPr>
          <w:rtl w:val="true"/>
        </w:rPr>
        <w:t xml:space="preserve">* </w:t>
      </w:r>
      <w:r>
        <w:rPr>
          <w:rtl w:val="true"/>
        </w:rPr>
        <w:t xml:space="preserve">حدثنا أبى ثنا محمد بن أحمد بن يزيد ثنا مسعود بن يزيد أبو أحمد ثنا صالح بن عبد الله المروزى ثنا الفضل بن موسى </w:t>
      </w:r>
      <w:r>
        <w:rPr>
          <w:rtl w:val="true"/>
        </w:rPr>
        <w:t xml:space="preserve">[ </w:t>
      </w:r>
      <w:r>
        <w:rPr>
          <w:rtl w:val="true"/>
        </w:rPr>
        <w:t xml:space="preserve">السينانى </w:t>
      </w:r>
      <w:r>
        <w:rPr>
          <w:rtl w:val="true"/>
        </w:rPr>
        <w:t xml:space="preserve">] </w:t>
      </w:r>
      <w:r>
        <w:rPr>
          <w:rtl w:val="true"/>
        </w:rPr>
        <w:t xml:space="preserve">عن محمد بن عمرو عن أبى سلمة عن أبى هريرة قال قال رسول الله صلعم في الجنة درجة لا ينالها إلا أصحاب الهموم </w:t>
      </w:r>
      <w:r>
        <w:rPr>
          <w:rtl w:val="true"/>
        </w:rPr>
        <w:t xml:space="preserve">* </w:t>
      </w:r>
      <w:r>
        <w:rPr>
          <w:rtl w:val="true"/>
        </w:rPr>
        <w:t xml:space="preserve">حدثنا محمد بن جعفر ثنا أحمد بن الحسين ثنا مسعود بن يزيد ثنا إبراهيم ابن رستم ثنا حماد بن سلمة ثنا محمد بن عمرو عن أبى سلمة عن أبى هريرة قال قال رسول الله صلعم كل صلاة لا يقرأ فيها بفاتحة الكتاب فهى خداع فهى خداع </w:t>
      </w:r>
      <w:r>
        <w:rPr>
          <w:rtl w:val="true"/>
        </w:rPr>
        <w:t xml:space="preserve">* </w:t>
      </w:r>
      <w:r>
        <w:rPr>
          <w:rtl w:val="true"/>
        </w:rPr>
        <w:t xml:space="preserve">وحدثناه أبى ثنا على بن الصباح ثنا مسعود مثله </w:t>
      </w:r>
      <w:r>
        <w:rPr>
          <w:rtl w:val="true"/>
        </w:rPr>
        <w:t xml:space="preserve">* </w:t>
      </w:r>
      <w:r>
        <w:rPr>
          <w:rtl w:val="true"/>
        </w:rPr>
        <w:t xml:space="preserve">حدثنا أحمد بن بندار ثنا عبد الله بن محمد بن عيسى ثنا مسعود بن يزيد وإسماعيل بن عبد الله قالا ثنا أبو عبيدة حاتم بن عبيد الله ثنا سلام أبو المنذر ثنا داود بن أبى هند عن أنس قال أن رسول الله صلعم كتب إلى عماله في سنة الصدقات في أربعين شاة شاة وفى عشرين ومائة الحديث </w:t>
      </w:r>
      <w:r>
        <w:rPr>
          <w:rtl w:val="true"/>
        </w:rPr>
        <w:t xml:space="preserve">* </w:t>
      </w:r>
      <w:r>
        <w:rPr>
          <w:rtl w:val="true"/>
        </w:rPr>
        <w:t xml:space="preserve">منيع بن محمد بن منيع حدث عنه الحسن بن أيوب النقاش وكتب عنه بإصبهان فإن الحسن لم يخرج من إصبهان </w:t>
      </w:r>
      <w:r>
        <w:rPr>
          <w:rtl w:val="true"/>
        </w:rPr>
        <w:t xml:space="preserve">* </w:t>
      </w:r>
      <w:r>
        <w:rPr>
          <w:rtl w:val="true"/>
        </w:rPr>
        <w:t xml:space="preserve">حدثنا على بن محمد الفقيه ثنا أحمد ابن الحسن بن أيوب ثنا أبى ثنا منيع بن محمد بن منيع ثنا محمد بن عقبة ثنا الفضيل بن عياض عن ليث عن مجاهد عن ابن عباس قال قال رسول الله صلعم تجاوزوا عن السخى فإن الله </w:t>
      </w:r>
      <w:r>
        <w:rPr>
          <w:rtl w:val="true"/>
        </w:rPr>
        <w:t xml:space="preserve">[ </w:t>
      </w:r>
      <w:r>
        <w:rPr>
          <w:rtl w:val="true"/>
        </w:rPr>
        <w:t xml:space="preserve">عز وجل </w:t>
      </w:r>
      <w:r>
        <w:rPr>
          <w:rtl w:val="true"/>
        </w:rPr>
        <w:t xml:space="preserve">] </w:t>
      </w:r>
      <w:r>
        <w:rPr>
          <w:rtl w:val="true"/>
        </w:rPr>
        <w:t xml:space="preserve">ياخذه بيده كلما عثر </w:t>
      </w:r>
      <w:r>
        <w:rPr>
          <w:rtl w:val="true"/>
        </w:rPr>
        <w:t xml:space="preserve">* </w:t>
      </w:r>
      <w:r>
        <w:rPr>
          <w:rtl w:val="true"/>
        </w:rPr>
        <w:t xml:space="preserve">مالك بن بحر الواذنانى روى عن أحمد بن صالح السمومى حدث عنه أبو حامد الاشعري </w:t>
      </w:r>
      <w:r>
        <w:rPr>
          <w:rtl w:val="true"/>
        </w:rPr>
        <w:t xml:space="preserve">* </w:t>
      </w:r>
      <w:r>
        <w:rPr>
          <w:rtl w:val="true"/>
        </w:rPr>
        <w:t xml:space="preserve">مهران بن أحمد بن مهران أبو محمد البصري قدم إصبهان سنة سبع وثلاثين حدث عنه أبو بكر بن مردوي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0</w:t>
      </w:r>
      <w:r>
        <w:rPr>
          <w:rFonts w:cs="Tahoma"/>
          <w:rtl w:val="true"/>
        </w:rPr>
        <w:t xml:space="preserve"> ]</w:t>
      </w:r>
    </w:p>
    <w:p>
      <w:pPr>
        <w:pStyle w:val="Heading4"/>
        <w:bidi w:val="1"/>
        <w:ind w:left="0" w:right="0" w:firstLine="612"/>
        <w:jc w:val="both"/>
        <w:rPr/>
      </w:pPr>
      <w:r>
        <w:rPr>
          <w:rtl w:val="true"/>
        </w:rPr>
        <w:t xml:space="preserve">مضر بن الحسين بن عبد الله العجلى الفقيه الاردبيلى أبو الحسن قدم سنة إحدى وثمانين أنشدنا مضر بن الحسين العجلى قال أنشدنا أبو الحسن على بن مهدى الطبري قال أنشدنا أبو بكر بن الانباري لبعضهم إن زارني زائر يوما أقول له </w:t>
      </w:r>
      <w:r>
        <w:rPr>
          <w:rtl w:val="true"/>
        </w:rPr>
        <w:t xml:space="preserve">* </w:t>
      </w:r>
      <w:r>
        <w:rPr>
          <w:rtl w:val="true"/>
        </w:rPr>
        <w:t xml:space="preserve">منك السويق ومنى الماء والقدح اللحم منك ومنى قطعه قددا </w:t>
      </w:r>
      <w:r>
        <w:rPr>
          <w:rtl w:val="true"/>
        </w:rPr>
        <w:t xml:space="preserve">* </w:t>
      </w:r>
      <w:r>
        <w:rPr>
          <w:rtl w:val="true"/>
        </w:rPr>
        <w:t xml:space="preserve">والخبز منك ومنى الاخذ والفرح </w:t>
      </w:r>
      <w:r>
        <w:rPr>
          <w:rtl w:val="true"/>
        </w:rPr>
        <w:t xml:space="preserve">* </w:t>
      </w:r>
      <w:r>
        <w:rPr>
          <w:rtl w:val="true"/>
        </w:rPr>
        <w:t xml:space="preserve">منصور بن مهدى بن عثمان أبو نصر توفى سنة إحدى وسبعين ومائتين </w:t>
      </w:r>
      <w:r>
        <w:rPr>
          <w:rtl w:val="true"/>
        </w:rPr>
        <w:t xml:space="preserve">* </w:t>
      </w:r>
      <w:r>
        <w:rPr>
          <w:rtl w:val="true"/>
        </w:rPr>
        <w:t xml:space="preserve">حدثنا أبو محمد بن حيان حدثنى خالي ثنا منصور بن مهدى عن سلمة عن سهل ابن عاصم قال سمعت أحمد بن عاصم يقول في قصصه معرفتي بعظمتك قطعتني عن مسئلتك ومعرفتي بك آنستنى بك </w:t>
      </w:r>
      <w:r>
        <w:rPr>
          <w:rtl w:val="true"/>
        </w:rPr>
        <w:t xml:space="preserve">* </w:t>
      </w:r>
      <w:r>
        <w:rPr>
          <w:rtl w:val="true"/>
        </w:rPr>
        <w:t xml:space="preserve">حدثنا على بن محمد الفقيه ثنا أحمد ابن محمد بن إبراهيم ثنا منصور بن مهدى ثنا محمد بن المغيرة ثنا النعمان عن سفيان عن الاعمش ومنصور عن إبراهيم عن عبد الرحمن بن يزيد عن أبى مسعود الانصاري قال قال رسول الله صلعم من قرأ الآيتين من سورة البقرة </w:t>
      </w:r>
      <w:r>
        <w:rPr>
          <w:rtl w:val="true"/>
        </w:rPr>
        <w:t xml:space="preserve">[ </w:t>
      </w:r>
      <w:r>
        <w:rPr>
          <w:rtl w:val="true"/>
        </w:rPr>
        <w:t xml:space="preserve">في ليلة </w:t>
      </w:r>
      <w:r>
        <w:rPr>
          <w:rtl w:val="true"/>
        </w:rPr>
        <w:t xml:space="preserve">] </w:t>
      </w:r>
      <w:r>
        <w:rPr>
          <w:rtl w:val="true"/>
        </w:rPr>
        <w:t xml:space="preserve">كفتاه </w:t>
      </w:r>
      <w:r>
        <w:rPr>
          <w:rtl w:val="true"/>
        </w:rPr>
        <w:t xml:space="preserve">* </w:t>
      </w:r>
      <w:r>
        <w:rPr>
          <w:rtl w:val="true"/>
        </w:rPr>
        <w:t xml:space="preserve">منصور بن عقبة بن سلم الحنفي أبو نصر حدث عن إسماعيل بن عمرو البجلى ذكره المتأخر </w:t>
      </w:r>
      <w:r>
        <w:rPr>
          <w:rtl w:val="true"/>
        </w:rPr>
        <w:t xml:space="preserve">* </w:t>
      </w:r>
      <w:r>
        <w:rPr>
          <w:rtl w:val="true"/>
        </w:rPr>
        <w:t xml:space="preserve">حدثنا محمد بن إسحاق ثنا أبو على أحمد بن محمد بن أبراهيم الوراق ثنا أبو نصر منصور بن عقبة بن سلم الحنفي ثنا إسماعيل بن عمرو البجلى ثنا الحسن بن صالح وشريك عن عاصم الاحول عن أبى قلابة عن النعمان ابن بشير قال صلى رسول الله صلعم صلاة الكسوف كصلاتنا هذه يركع ويسجد </w:t>
      </w:r>
      <w:r>
        <w:rPr>
          <w:rtl w:val="true"/>
        </w:rPr>
        <w:t xml:space="preserve">* </w:t>
      </w:r>
      <w:r>
        <w:rPr>
          <w:rtl w:val="true"/>
        </w:rPr>
        <w:t xml:space="preserve">منصور بن أحمد بن ممية المعدل أبو المظفر سمع بالعراق من أبى العباس ابن عقدة وطبقته توفى سنة ست وثلاثمائة </w:t>
      </w:r>
      <w:r>
        <w:rPr>
          <w:rtl w:val="true"/>
        </w:rPr>
        <w:t xml:space="preserve">* </w:t>
      </w:r>
      <w:r>
        <w:rPr>
          <w:rtl w:val="true"/>
        </w:rPr>
        <w:t xml:space="preserve">حدثنا أبو المظفر منصور بن أحمد ابن ممية ثنا محمد بن يوسف أبو بكر الخلال ثنا خلف بن محمد الواسطي ثنا يعقوب الزهري ثنا المنكدر بن محمد بن المنكدر سمعت الزهري يحدث عن عروة عن عبد الله بن عمرو قال قال رسول الله صلعم إن الله لا يقبض العل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1</w:t>
      </w:r>
      <w:r>
        <w:rPr>
          <w:rFonts w:cs="Tahoma"/>
          <w:rtl w:val="true"/>
        </w:rPr>
        <w:t xml:space="preserve"> ]</w:t>
      </w:r>
    </w:p>
    <w:p>
      <w:pPr>
        <w:pStyle w:val="Heading4"/>
        <w:bidi w:val="1"/>
        <w:ind w:left="0" w:right="0" w:firstLine="612"/>
        <w:jc w:val="both"/>
        <w:rPr/>
      </w:pPr>
      <w:r>
        <w:rPr>
          <w:rtl w:val="true"/>
        </w:rPr>
        <w:t xml:space="preserve">أنتزاعا ينتزعه من الناس ولكن يقبض العلم بقبض العلماء حتى إذا لم يترك عالما أتخذ الناس رؤسا جهالا فسئلوا فأفتوا بغير علم فضلوا وأضلوا </w:t>
      </w:r>
      <w:r>
        <w:rPr>
          <w:rtl w:val="true"/>
        </w:rPr>
        <w:t xml:space="preserve">* </w:t>
      </w:r>
      <w:r>
        <w:rPr>
          <w:rtl w:val="true"/>
        </w:rPr>
        <w:t xml:space="preserve">منصور بن كوشاذ بن شهمردان أبو المظفر التانئ رئيس في التناوة روى عن محمد بن نصير </w:t>
      </w:r>
      <w:r>
        <w:rPr>
          <w:rtl w:val="true"/>
        </w:rPr>
        <w:t xml:space="preserve">* </w:t>
      </w:r>
      <w:r>
        <w:rPr>
          <w:rtl w:val="true"/>
        </w:rPr>
        <w:t xml:space="preserve">منصور بن محمد السندي المقرئ أبو القاسم كان مقدما في حفظ القراآت كثير الروايات تخرج بالبصرة وببغداد كتب الحديث الكثر يرجع إلى الفنون العلم من النحو والاعراب وحفظ الآثار والاخبار توفى في المحرم سنة ست وثمانين وثلاثمائة </w:t>
      </w:r>
      <w:r>
        <w:rPr>
          <w:rtl w:val="true"/>
        </w:rPr>
        <w:t xml:space="preserve">* </w:t>
      </w:r>
      <w:r>
        <w:rPr>
          <w:rtl w:val="true"/>
        </w:rPr>
        <w:t xml:space="preserve">حدثنا منصور بن محمد بن السندي المقرئ ثنا أحمد بن محمد بن رميح ثنا أحمد بن محمد بن بسطام ثنا أحمد بن سيار ثنا محمد بن مقاتل الكسائي ثنا حفص بن سلم عن مسعر عن عمرو بن شعيب عن أبيه عن جده أن النبي صلعم قال لا يقص في مسجدنا إلا أمير أو مأمور أو مراء </w:t>
      </w:r>
      <w:r>
        <w:rPr>
          <w:rtl w:val="true"/>
        </w:rPr>
        <w:t xml:space="preserve">* </w:t>
      </w:r>
      <w:r>
        <w:rPr>
          <w:rtl w:val="true"/>
        </w:rPr>
        <w:t xml:space="preserve">معبد بن شقيق حدث عن جرير بن عبد الحميد روى عنه يونس بن حبيب ذكره المتأخر </w:t>
      </w:r>
      <w:r>
        <w:rPr>
          <w:rtl w:val="true"/>
        </w:rPr>
        <w:t xml:space="preserve">* </w:t>
      </w:r>
      <w:r>
        <w:rPr>
          <w:rtl w:val="true"/>
        </w:rPr>
        <w:t xml:space="preserve">حدثنا محمد بن إسحاق ثنا محمد بن محمد بن يونس ثنا يونس بن حبيب ثنا سليمان ومعبد بن شقيق ثنا جرير عن الاعمش عن أبى صالح عن أبى سعيد عن النبي صلعم قال الحمى من فيح جهنم فأبردوها بالماء </w:t>
      </w:r>
      <w:r>
        <w:rPr>
          <w:rtl w:val="true"/>
        </w:rPr>
        <w:t xml:space="preserve">* </w:t>
      </w:r>
      <w:r>
        <w:rPr>
          <w:rtl w:val="true"/>
        </w:rPr>
        <w:t xml:space="preserve">مهدى بن حكيم البصري قدم إصبهان مع إبراهيم بن أحمد الخطابى القاضى </w:t>
      </w:r>
      <w:r>
        <w:rPr>
          <w:rtl w:val="true"/>
        </w:rPr>
        <w:t xml:space="preserve">* </w:t>
      </w:r>
      <w:r>
        <w:rPr>
          <w:rtl w:val="true"/>
        </w:rPr>
        <w:t xml:space="preserve">حدثنا محمد بن على بن محمد بن جعفر الاشعري ثنا مهدى بن حكيم البصري قدم علينا مع الخطابى ثنا محمد بن عبد الله الانصاري ثنا إسماعيل أن قتادة حدثه عن أنس بن مالك أن رسول الله صلعم أعتق صفية وجعل عتقها صداقها على ذلك أعتقها </w:t>
      </w:r>
      <w:r>
        <w:rPr>
          <w:rtl w:val="true"/>
        </w:rPr>
        <w:t xml:space="preserve">* </w:t>
      </w:r>
      <w:r>
        <w:rPr>
          <w:rtl w:val="true"/>
        </w:rPr>
        <w:t xml:space="preserve">مجيب بن موسى من أهل إصبهان روى عن الثوري روى عن رسته وأحمد ابن عصام وأحمد بن يزيد </w:t>
      </w:r>
      <w:r>
        <w:rPr>
          <w:rtl w:val="true"/>
        </w:rPr>
        <w:t xml:space="preserve">* </w:t>
      </w:r>
      <w:r>
        <w:rPr>
          <w:rtl w:val="true"/>
        </w:rPr>
        <w:t xml:space="preserve">أخبرنا عبد الله بن جعفر فيما قرئ عليه سمعت أحمد بن عصام يقول سمعت مجيب بن موسى الاصبهاني يقول كنت عديل سفيان الثوري إلى مكة فكان يكثر البكاء فقلت له يا أبا عبد الله بكاؤك هذا خوف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2</w:t>
      </w:r>
      <w:r>
        <w:rPr>
          <w:rFonts w:cs="Tahoma"/>
          <w:rtl w:val="true"/>
        </w:rPr>
        <w:t xml:space="preserve"> ]</w:t>
      </w:r>
    </w:p>
    <w:p>
      <w:pPr>
        <w:pStyle w:val="Heading4"/>
        <w:bidi w:val="1"/>
        <w:ind w:left="0" w:right="0" w:firstLine="612"/>
        <w:jc w:val="both"/>
        <w:rPr/>
      </w:pPr>
      <w:r>
        <w:rPr>
          <w:rtl w:val="true"/>
        </w:rPr>
        <w:t xml:space="preserve">من الذنوب قال فأخذ عودا المحمل فرمى به وقال لذنوبي أهون على من هذا ولكني أخاف أن أسلب التوحيد </w:t>
      </w:r>
      <w:r>
        <w:rPr>
          <w:rtl w:val="true"/>
        </w:rPr>
        <w:t xml:space="preserve">* </w:t>
      </w:r>
      <w:r>
        <w:rPr>
          <w:rtl w:val="true"/>
        </w:rPr>
        <w:t xml:space="preserve">المنذر بن محمد بن الصباح أبو عبد الله الزاهد يروى عن محمد بن حميد ومحمد بن المغيرة وإبراهيم بن موسى الفراء توفى سنة أثنتين وسبعين ومائتين </w:t>
      </w:r>
      <w:r>
        <w:rPr>
          <w:rtl w:val="true"/>
        </w:rPr>
        <w:t xml:space="preserve">* </w:t>
      </w:r>
      <w:r>
        <w:rPr>
          <w:rtl w:val="true"/>
        </w:rPr>
        <w:t xml:space="preserve">حدثنا عبد الله بن محمد بن جعفر ثنا عبد الله بن محمد بن عيسى المقرئ ثنا المنذر بن محمد بن الصباح ثنا محمد بن المغيرة ثنا النعمان عن زفر بن الهذيل عن أبان عن أنس بن مالك عن النبي صلعم قال يسروا ولا تعسروا وبشروا ولا تنفروا فإن خير دينكم أيسره </w:t>
      </w:r>
      <w:r>
        <w:rPr>
          <w:rtl w:val="true"/>
        </w:rPr>
        <w:t xml:space="preserve">* </w:t>
      </w:r>
      <w:r>
        <w:rPr>
          <w:rtl w:val="true"/>
        </w:rPr>
        <w:t xml:space="preserve">حدثنا أحمد بن بندار ثنا أحمد بن شاهين ثنا المنذر بن محمد ثنا محمد بن حميد ثنا إبراهيم بن المختار عن ابن جريج عن عطاء عن كعب بن عجرة عن النبي صلعم في قوله عز وجل للذين أحسنوا الحسنى وزيادة قال النظر إلى وجه ربهم عز وجل </w:t>
      </w:r>
      <w:r>
        <w:rPr>
          <w:rtl w:val="true"/>
        </w:rPr>
        <w:t xml:space="preserve">* </w:t>
      </w:r>
      <w:r>
        <w:rPr>
          <w:rtl w:val="true"/>
        </w:rPr>
        <w:t xml:space="preserve">مهران بن أبى عمر المؤذن وقيل مهران بن أبى الحسن الشيباني المؤذن وهو مهران بن شبيب مؤذن مسجد عبد الله بن كوشيذ روى عن بكر بن بكار وحاتم بن عبيد الله </w:t>
      </w:r>
      <w:r>
        <w:rPr>
          <w:rtl w:val="true"/>
        </w:rPr>
        <w:t xml:space="preserve">* </w:t>
      </w:r>
      <w:r>
        <w:rPr>
          <w:rtl w:val="true"/>
        </w:rPr>
        <w:t xml:space="preserve">حدثنا الحسن بن إس </w:t>
      </w:r>
      <w:r>
        <w:rPr>
          <w:rtl w:val="true"/>
        </w:rPr>
        <w:t xml:space="preserve">! </w:t>
      </w:r>
      <w:r>
        <w:rPr>
          <w:rtl w:val="true"/>
        </w:rPr>
        <w:t xml:space="preserve">اق بن إبراهيم ثنا محمد بن أحمد ابن إبراهيم القطان ثنا مهران بن أبى الحسن الشيباني ومحمد بن عمر بن يزيد قالا ثنا محمد بن أبان العنبري ثنا المعلى بن هلال عن عبيد الله عن نافع عن ابن عمر قال قال رسول الله صلعم إذا رأيت أخاك قتيلا أو مصلوبا فصل عليه </w:t>
      </w:r>
      <w:r>
        <w:rPr>
          <w:rtl w:val="true"/>
        </w:rPr>
        <w:t xml:space="preserve">* </w:t>
      </w:r>
      <w:r>
        <w:rPr>
          <w:rtl w:val="true"/>
        </w:rPr>
        <w:t xml:space="preserve">ذكر أبو محمد بن حيان هذا الحديث وقال حدث به محمد بن أحمد القطان </w:t>
      </w:r>
      <w:r>
        <w:rPr>
          <w:rtl w:val="true"/>
        </w:rPr>
        <w:t xml:space="preserve">* </w:t>
      </w:r>
      <w:r>
        <w:rPr>
          <w:rtl w:val="true"/>
        </w:rPr>
        <w:t xml:space="preserve">مردانبه بن يزيد بن مردانبه من سبى إصبهان فيما ذكره ابن مندة عن أحمد ابن محمد بن الحسين عن محمد بن سعيد الاصبهاني </w:t>
      </w:r>
      <w:r>
        <w:rPr>
          <w:rtl w:val="true"/>
        </w:rPr>
        <w:t xml:space="preserve">* </w:t>
      </w:r>
      <w:r>
        <w:rPr>
          <w:rtl w:val="true"/>
        </w:rPr>
        <w:t xml:space="preserve">مزدين بن مردانبه والد الفضل بن مزدين </w:t>
      </w:r>
      <w:r>
        <w:rPr>
          <w:rtl w:val="true"/>
        </w:rPr>
        <w:t xml:space="preserve">* </w:t>
      </w:r>
      <w:r>
        <w:rPr>
          <w:rtl w:val="true"/>
        </w:rPr>
        <w:t xml:space="preserve">حدثنا إبراهيم بن عبد الله بن إسحاق أبو إسحاق المعدل الاصبهاني بنيسابور ثنا أبو الفضل مزدين بن مردانبه ثنا محمد بن سليمان لوين ثنا عبد العزيز بن عبد الرحمن البالسى مولى مسلم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3</w:t>
      </w:r>
      <w:r>
        <w:rPr>
          <w:rFonts w:cs="Tahoma"/>
          <w:rtl w:val="true"/>
        </w:rPr>
        <w:t xml:space="preserve"> ]</w:t>
      </w:r>
    </w:p>
    <w:p>
      <w:pPr>
        <w:pStyle w:val="Heading4"/>
        <w:bidi w:val="1"/>
        <w:ind w:left="0" w:right="0" w:firstLine="612"/>
        <w:jc w:val="both"/>
        <w:rPr/>
      </w:pPr>
      <w:r>
        <w:rPr>
          <w:rtl w:val="true"/>
        </w:rPr>
        <w:t xml:space="preserve">ابن عبد الملك عن خصيف عن عكرمة عن ابن عباس أن النبي صلعم قال يجزى في الوضوء مد وفى الغسل صاع </w:t>
      </w:r>
      <w:r>
        <w:rPr>
          <w:rtl w:val="true"/>
        </w:rPr>
        <w:t xml:space="preserve">* </w:t>
      </w:r>
      <w:r>
        <w:rPr>
          <w:rtl w:val="true"/>
        </w:rPr>
        <w:t xml:space="preserve">مسلمة بن عبد الرحمن البصري قدم إصبهان روى عن عبد الله بن جعفر المدينى حدث عنه عبد الله بن محمد بن زكرياء </w:t>
      </w:r>
      <w:r>
        <w:rPr>
          <w:rtl w:val="true"/>
        </w:rPr>
        <w:t xml:space="preserve">* </w:t>
      </w:r>
      <w:r>
        <w:rPr>
          <w:rtl w:val="true"/>
        </w:rPr>
        <w:t xml:space="preserve">حدث عبد الله بن محمد بن زكرياء ثنا مسلمة بن عبد الرحمن البصري ثنا عبد الله بن جعفر عن عبد الله بن دينار عن ابن عمر قال قال رسول الله صلعم لا تدعوا على أولادكم أن توافق من الله إجابة </w:t>
      </w:r>
      <w:r>
        <w:rPr>
          <w:rtl w:val="true"/>
        </w:rPr>
        <w:t xml:space="preserve">* </w:t>
      </w:r>
      <w:r>
        <w:rPr>
          <w:rtl w:val="true"/>
        </w:rPr>
        <w:t xml:space="preserve">مسلم بن سعيد بن مسلم بن عبد العزيز الاشعري أبو سلمة توفى سنة ست وتسعين ومائتين سمع بهمذان من مجاشع وبأصبهان من بكار بن الحسن </w:t>
      </w:r>
      <w:r>
        <w:rPr>
          <w:rtl w:val="true"/>
        </w:rPr>
        <w:t xml:space="preserve">* </w:t>
      </w:r>
      <w:r>
        <w:rPr>
          <w:rtl w:val="true"/>
        </w:rPr>
        <w:t xml:space="preserve">حدثنا عبد الله بن محمد بن جعفر ثنا أبو سلمة مسلم بن سعيد الاشعري ثنا مجاشع بن عمرو بن حسان الازدي سنة ثلاثين ومائتين بمدينة همذان ثنا ابن لهيعة ثنا مشرح بن هاعان سمعت عقبة بن عامر يقول سمعت رسول الله صلعم يقول لو أن القرآن في إهاب ما مسته النار </w:t>
      </w:r>
      <w:r>
        <w:rPr>
          <w:rtl w:val="true"/>
        </w:rPr>
        <w:t xml:space="preserve">* </w:t>
      </w:r>
      <w:r>
        <w:rPr>
          <w:rtl w:val="true"/>
        </w:rPr>
        <w:t xml:space="preserve">حدثنا أبو محمد بن حيان ثنا مسلم بن سعيد ثنا مجاشع بن عمرو ثنا الليث بن سعد عن الزهري عن أبى سلمة عن أبى هريرة قال قال النبي صلعم حملة القرآن عرفاء أهل الجنة والشهداء قواد أهل الجنة والانبياء سادة أهل الجنة </w:t>
      </w:r>
      <w:r>
        <w:rPr>
          <w:rtl w:val="true"/>
        </w:rPr>
        <w:t xml:space="preserve">* </w:t>
      </w:r>
      <w:r>
        <w:rPr>
          <w:rtl w:val="true"/>
        </w:rPr>
        <w:t xml:space="preserve">معمر بن محمد بن ناصح الذهلى حدث عنه أبنه سمع من إبراهيم بن نصر الرازي وطبقته </w:t>
      </w:r>
      <w:r>
        <w:rPr>
          <w:rtl w:val="true"/>
        </w:rPr>
        <w:t xml:space="preserve">* </w:t>
      </w:r>
      <w:r>
        <w:rPr>
          <w:rtl w:val="true"/>
        </w:rPr>
        <w:t xml:space="preserve">حدثنا محمد بن معمر ثنا أبى إبراهيم بن نصر الرازي ثنا أبو الوليد الطيالسي ثنا عبد القاهر بن السرى السلمى عن ابن لكنانة بن عباس ابن مرداس عن أبيه عن جده عباس بن مرداس أن رسول الله صلعم دعا عشية عرفة لامته بالمغفرة والرحمة فأجابه الله تعالى إنى قد غفرت لهم إلا ظلم بعضهم بعضا فذكر الحديث بطوله </w:t>
      </w:r>
      <w:r>
        <w:rPr>
          <w:rtl w:val="true"/>
        </w:rPr>
        <w:t xml:space="preserve">* </w:t>
      </w:r>
      <w:r>
        <w:rPr>
          <w:rtl w:val="true"/>
        </w:rPr>
        <w:t xml:space="preserve">مسلمة بن الهيصم بن مسلمة أبو محمد العبدي حسن المنظر والخلقة سمع أبا موسى وبندارا والرياشى ومؤمل بن هشام </w:t>
      </w:r>
      <w:r>
        <w:rPr>
          <w:rtl w:val="true"/>
        </w:rPr>
        <w:t xml:space="preserve">* </w:t>
      </w:r>
      <w:r>
        <w:rPr>
          <w:rtl w:val="true"/>
        </w:rPr>
        <w:t xml:space="preserve">حدثنا سليمان بن أحمد حدثنى مسلم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4</w:t>
      </w:r>
      <w:r>
        <w:rPr>
          <w:rFonts w:cs="Tahoma"/>
          <w:rtl w:val="true"/>
        </w:rPr>
        <w:t xml:space="preserve"> ]</w:t>
      </w:r>
    </w:p>
    <w:p>
      <w:pPr>
        <w:pStyle w:val="Heading4"/>
        <w:bidi w:val="1"/>
        <w:ind w:left="0" w:right="0" w:firstLine="612"/>
        <w:jc w:val="both"/>
        <w:rPr/>
      </w:pPr>
      <w:r>
        <w:rPr>
          <w:rtl w:val="true"/>
        </w:rPr>
        <w:t xml:space="preserve">ابن الهيصم ثنا عباس بن الفرح الرياشى ثنا عبد الملك بن قريب الاصمعي حدثنى أبى عن أبى غالب عن أبى أمامة قال قال رسول الله صلعم الخوارج كلاب النار </w:t>
      </w:r>
      <w:r>
        <w:rPr>
          <w:rtl w:val="true"/>
        </w:rPr>
        <w:t xml:space="preserve">* </w:t>
      </w:r>
      <w:r>
        <w:rPr>
          <w:rtl w:val="true"/>
        </w:rPr>
        <w:t xml:space="preserve">حدثنا محمد بن جعفر ثنا مسلمة بن الهيصم بن مسلمة العبدى ثنا محمد بن المثنى ثنا محمد بن خالد بن عثمة حدثنى عبد الله بن عبد الرحمن الجمحى حدثنى ابن شهاب عن عبيد الله بن عبد الله عن ابن عباس أن رسول الله صلعم قال لابي بكر في مناحبه آلم غلبت الروم ألا أحتطت فإن البضع ما بين ثلاث إلى تسع </w:t>
      </w:r>
      <w:r>
        <w:rPr>
          <w:rtl w:val="true"/>
        </w:rPr>
        <w:t xml:space="preserve">* </w:t>
      </w:r>
      <w:r>
        <w:rPr>
          <w:rtl w:val="true"/>
        </w:rPr>
        <w:t xml:space="preserve">حدثنا الحسن بن إسحاق بن إبراهيم ثنا مسلمة بن الهيصم ثنا خالد بن يوسف ثنا أبو عوانة عن عمر بن أبى سلمة عن أبيه عن أبى هريرة قال كان تاجرا من بنى إسرائيل وكان ينقص مرة ويزيد أخرى فقال ما لى في هذه التجارة من خير لالتمس تجارة لا نقصان فيها فأتى صومعة فترهب فيها فكان يسمى جريجا فذكر قصة جريج بطوله </w:t>
      </w:r>
      <w:r>
        <w:rPr>
          <w:rtl w:val="true"/>
        </w:rPr>
        <w:t xml:space="preserve">* </w:t>
      </w:r>
      <w:r>
        <w:rPr>
          <w:rtl w:val="true"/>
        </w:rPr>
        <w:t xml:space="preserve">مصعب بن موسى بن مصعب التيمى يروى عن أبى مسعود ويونس بن حبيب وأحمد بن يونس وأحمد بن يحيى المكتب </w:t>
      </w:r>
      <w:r>
        <w:rPr>
          <w:rtl w:val="true"/>
        </w:rPr>
        <w:t xml:space="preserve">* </w:t>
      </w:r>
      <w:r>
        <w:rPr>
          <w:rtl w:val="true"/>
        </w:rPr>
        <w:t xml:space="preserve">حدثنا أبى ثنا أبو على مصعب بن موسى بن مصعب التيمى ثنا أحمد بن يونس ثنا يعلى بن عبيد ثنا أبان بن إسحاق عن الصباح بن محمد عن مرة عن عبد الله قال قال رسول الله صلعم لا يؤمن عبد حتى يأمن جاره بوائقه قالوا يا رسول الله وما بوائقة قال غشمه وظلمه </w:t>
      </w:r>
      <w:r>
        <w:rPr>
          <w:rtl w:val="true"/>
        </w:rPr>
        <w:t xml:space="preserve">* </w:t>
      </w:r>
      <w:r>
        <w:rPr>
          <w:rtl w:val="true"/>
        </w:rPr>
        <w:t xml:space="preserve">مسور بن يزيد أبو حامد مؤذن جامع المدينة </w:t>
      </w:r>
      <w:r>
        <w:rPr>
          <w:rtl w:val="true"/>
        </w:rPr>
        <w:t xml:space="preserve">* </w:t>
      </w:r>
      <w:r>
        <w:rPr>
          <w:rtl w:val="true"/>
        </w:rPr>
        <w:t xml:space="preserve">حدث إبراهيم بن نائلة ثنا مسور مؤذن مسجد الجامع بالمدينة ثنا غالب بن فرقد ثنا كثير بن سليم عن أنس بن مالك قال قال رسول الله صلعم عليكم بأمهات الاولاد فإنهن مباركات الارحام </w:t>
      </w:r>
      <w:r>
        <w:rPr>
          <w:rtl w:val="true"/>
        </w:rPr>
        <w:t xml:space="preserve">* </w:t>
      </w:r>
      <w:r>
        <w:rPr>
          <w:rtl w:val="true"/>
        </w:rPr>
        <w:t xml:space="preserve">مطهر بن أحمد بن محمد بن على بن أحمد بن مجاهد الحنظلي أبو عمر رحمه الله توفى في رجب سنة خمس وستين وثلاثمائة روى عن الاخرم ومحمد بن يحيى بن مندة والطوسي وغيرهم </w:t>
      </w:r>
      <w:r>
        <w:rPr>
          <w:rtl w:val="true"/>
        </w:rPr>
        <w:t xml:space="preserve">* </w:t>
      </w:r>
      <w:r>
        <w:rPr>
          <w:rtl w:val="true"/>
        </w:rPr>
        <w:t xml:space="preserve">حدثنا أبو عمر مطهر بن أحمد بن محمد الحنظل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5</w:t>
      </w:r>
      <w:r>
        <w:rPr>
          <w:rFonts w:cs="Tahoma"/>
          <w:rtl w:val="true"/>
        </w:rPr>
        <w:t xml:space="preserve"> ]</w:t>
      </w:r>
    </w:p>
    <w:p>
      <w:pPr>
        <w:pStyle w:val="Heading4"/>
        <w:bidi w:val="1"/>
        <w:ind w:left="0" w:right="0" w:firstLine="612"/>
        <w:jc w:val="both"/>
        <w:rPr/>
      </w:pPr>
      <w:r>
        <w:rPr>
          <w:rtl w:val="true"/>
        </w:rPr>
        <w:t xml:space="preserve">ثنا محمد بن العباس بن أيوب ثنا عمر بن محمد بن الحسن بن الزبير ثنا أبى ثنا سعد بن طريف عن مقسم وعكرمة عن ابن عباس قال قال رسول الله صلعم ما كلمت في الاسلام أحدا إلا أبى على وراجعني الكلام إلا ابن أبى قحافة يعنى أبا بكر فإنى لم أكلمه في شئ إلا قبله وأستقام عليه رضي الله عنه </w:t>
      </w:r>
      <w:r>
        <w:rPr>
          <w:rtl w:val="true"/>
        </w:rPr>
        <w:t xml:space="preserve">* </w:t>
      </w:r>
      <w:r>
        <w:rPr>
          <w:rtl w:val="true"/>
        </w:rPr>
        <w:t xml:space="preserve">حدثنا مطهر بن أحمد ثنا محمد بن العباس ثنا عبد الله بن أبى المقاتل ثنا إبراهيم ابن سعد عن صالح بن كيسان عن نافع عن عبد الله أن رسول الله صلعم قال يدخل الله أهل الجنة الجنة وأهل النار النار ثم يقوم مؤذنهم </w:t>
      </w:r>
      <w:r>
        <w:rPr>
          <w:rtl w:val="true"/>
        </w:rPr>
        <w:t xml:space="preserve">[ </w:t>
      </w:r>
      <w:r>
        <w:rPr>
          <w:rtl w:val="true"/>
        </w:rPr>
        <w:t xml:space="preserve">بيهم </w:t>
      </w:r>
      <w:r>
        <w:rPr>
          <w:rtl w:val="true"/>
        </w:rPr>
        <w:t xml:space="preserve">] </w:t>
      </w:r>
      <w:r>
        <w:rPr>
          <w:rtl w:val="true"/>
        </w:rPr>
        <w:t xml:space="preserve">فيقول يا أهل الجنة لا موت ويا أهل النار لا موت كل خالد فيما هو فيه </w:t>
      </w:r>
      <w:r>
        <w:rPr>
          <w:rtl w:val="true"/>
        </w:rPr>
        <w:t xml:space="preserve">* </w:t>
      </w:r>
      <w:r>
        <w:rPr>
          <w:rtl w:val="true"/>
        </w:rPr>
        <w:t xml:space="preserve">حدثنا مطهر ابن أحمد ثنا نوح بن منصور ثنا سعيد بن عمرو الحمصى ثنا بقية بن الوليد عن المتوكل بن يحيى عن حميد بن العلاء عن أنس قال قال رسول الله صلعم من قضى لاخيه المسلم حاجة كان بمنزلة من خدم الله عز وجل عمره </w:t>
      </w:r>
      <w:r>
        <w:rPr>
          <w:rtl w:val="true"/>
        </w:rPr>
        <w:t xml:space="preserve">* </w:t>
      </w:r>
      <w:r>
        <w:rPr>
          <w:rtl w:val="true"/>
        </w:rPr>
        <w:t xml:space="preserve">مستورد بن أحمد بن يونس يروى عن محمد بن عاصم وطبقته كان كثير الحديث حدث عنه أبو إسحاق السريجانى </w:t>
      </w:r>
      <w:r>
        <w:rPr>
          <w:rtl w:val="true"/>
        </w:rPr>
        <w:t xml:space="preserve">* </w:t>
      </w:r>
      <w:r>
        <w:rPr>
          <w:rtl w:val="true"/>
        </w:rPr>
        <w:t xml:space="preserve">معاذ بن مقاتل أبو عبد الله الدينورى القارئ قدم إصبهان حدث عن البغوي </w:t>
      </w:r>
      <w:r>
        <w:rPr>
          <w:rtl w:val="true"/>
        </w:rPr>
        <w:t xml:space="preserve">* </w:t>
      </w:r>
      <w:r>
        <w:rPr>
          <w:rtl w:val="true"/>
        </w:rPr>
        <w:t xml:space="preserve">معاذ بن يوسف الانصاري أبو الحسن المدينى يروى عن هلال بن العلاء حدث عنه أبو إسحاق السريجانى </w:t>
      </w:r>
      <w:r>
        <w:rPr>
          <w:rtl w:val="true"/>
        </w:rPr>
        <w:t xml:space="preserve">* </w:t>
      </w:r>
      <w:r>
        <w:rPr>
          <w:rtl w:val="true"/>
        </w:rPr>
        <w:t xml:space="preserve">معن بن عيسى البجلى النهاوندي أبو سعيد قدم إصبهان صاحب أخبار </w:t>
      </w:r>
      <w:r>
        <w:rPr>
          <w:rtl w:val="true"/>
        </w:rPr>
        <w:t xml:space="preserve">* </w:t>
      </w:r>
      <w:r>
        <w:rPr>
          <w:rtl w:val="true"/>
        </w:rPr>
        <w:t xml:space="preserve">حدثنا أبو بكر محمد بن أحمد بن عبد الوهاب المقرئ ثنا أبو سعيد معن بن عيسى البجلى ثنا عباد بن محمد بن زياد العبدى سمعت يزيد بن أبى حكيم يقول سمعت الثوري يقول ما رأيت ورعا قط إلا محتاجا </w:t>
      </w:r>
      <w:r>
        <w:rPr>
          <w:rtl w:val="true"/>
        </w:rPr>
        <w:t xml:space="preserve">* </w:t>
      </w:r>
      <w:r>
        <w:rPr>
          <w:rtl w:val="true"/>
        </w:rPr>
        <w:t xml:space="preserve">مفلح مولى أبى عيسى المافروخى يكنى أبا صالح </w:t>
      </w:r>
      <w:r>
        <w:rPr>
          <w:rtl w:val="true"/>
        </w:rPr>
        <w:t xml:space="preserve">* </w:t>
      </w:r>
      <w:r>
        <w:rPr>
          <w:rtl w:val="true"/>
        </w:rPr>
        <w:t xml:space="preserve">روى عن محمد بن أحمد الاثرم البغدادي عن على بن حرب عن ابن عيينة عن مسعر عن عدى عن البراء سمعت النبي صلعم يقرأ في العشاء بالتين والزيتون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6</w:t>
      </w:r>
      <w:r>
        <w:rPr>
          <w:rFonts w:cs="Tahoma"/>
          <w:rtl w:val="true"/>
        </w:rPr>
        <w:t xml:space="preserve"> ]</w:t>
      </w:r>
    </w:p>
    <w:p>
      <w:pPr>
        <w:pStyle w:val="Heading4"/>
        <w:bidi w:val="1"/>
        <w:ind w:left="0" w:right="0" w:firstLine="612"/>
        <w:jc w:val="both"/>
        <w:rPr/>
      </w:pPr>
      <w:r>
        <w:rPr>
          <w:rtl w:val="true"/>
        </w:rPr>
        <w:t xml:space="preserve">مظفر بن الحسن بن المهند السلماسى أبو الحسن قدم إصبهان سنة تسع وخمسين وثلاثمائة حدث عنه أبو بكر بن مردويه </w:t>
      </w:r>
      <w:r>
        <w:rPr>
          <w:rtl w:val="true"/>
        </w:rPr>
        <w:t xml:space="preserve">* </w:t>
      </w:r>
      <w:r>
        <w:rPr>
          <w:rtl w:val="true"/>
        </w:rPr>
        <w:t xml:space="preserve">مكى بن بندار بن مكى بن عاصم أبو عبد الله الزنجانى قدم إصبهان سنة تسع وثلاثين حدث بنسخة بشر بن أبى عمرو بن العلاء عن أبيه </w:t>
      </w:r>
      <w:r>
        <w:rPr>
          <w:rtl w:val="true"/>
        </w:rPr>
        <w:t xml:space="preserve">* </w:t>
      </w:r>
      <w:r>
        <w:rPr>
          <w:rtl w:val="true"/>
        </w:rPr>
        <w:t xml:space="preserve">المرزبان بن إبراهيم بن محمد بن سهل بن المرزبان أبو سهل الاسوارى </w:t>
      </w:r>
      <w:r>
        <w:rPr>
          <w:rtl w:val="true"/>
        </w:rPr>
        <w:t xml:space="preserve">* </w:t>
      </w:r>
      <w:r>
        <w:rPr>
          <w:rtl w:val="true"/>
        </w:rPr>
        <w:t xml:space="preserve">روى عن جده محمد بن سهل عن أحمد بن يونس ثنا هشام بن القاسم ثنا شعبة عن قتادة عن الحسن عن سمرة عن النبي صلعم قال الجار أحق بدار جاره </w:t>
      </w:r>
      <w:r>
        <w:rPr>
          <w:rtl w:val="true"/>
        </w:rPr>
        <w:t xml:space="preserve">* </w:t>
      </w:r>
      <w:r>
        <w:rPr>
          <w:rtl w:val="true"/>
        </w:rPr>
        <w:t xml:space="preserve">معدان بن على </w:t>
      </w:r>
      <w:r>
        <w:rPr>
          <w:rtl w:val="true"/>
        </w:rPr>
        <w:t xml:space="preserve">* </w:t>
      </w:r>
      <w:r>
        <w:rPr>
          <w:rtl w:val="true"/>
        </w:rPr>
        <w:t xml:space="preserve">حدثنا الحسين بن محمد بن على ثنا أحمد بن جعفر بن سعيد ثنا معدان بن على وأبنه أبو بكر قالا ثنا مؤمل بن إهاب ثنا مالك بن سعير عن مسعر بن كدام عن على بن الاقمر عن أبى الاحوص عن عبد الله أن النبي صلعم قسم قسما فأعطى فلانا كذا وفلانا كذا </w:t>
      </w:r>
      <w:r>
        <w:rPr>
          <w:rtl w:val="true"/>
        </w:rPr>
        <w:t xml:space="preserve">* </w:t>
      </w:r>
      <w:r>
        <w:rPr>
          <w:rtl w:val="true"/>
        </w:rPr>
        <w:t xml:space="preserve">المرزبان بن محمد بن المرزبان أبو سهل الابهري </w:t>
      </w:r>
      <w:r>
        <w:rPr>
          <w:rtl w:val="true"/>
        </w:rPr>
        <w:t xml:space="preserve">* </w:t>
      </w:r>
      <w:r>
        <w:rPr>
          <w:rtl w:val="true"/>
        </w:rPr>
        <w:t xml:space="preserve">حدثنا أبو سهل المرزبان بن محمد بن المرزبان الابهري قرأت عليه سنة ثلاث وستين ثنا محمد ابن إبراهيم أبو الحكم ثنا محمد بن سليمان لوين ثنا يعلى مولى آل الزبير عن هشام بن عروة عن أبيه عن عائشة أنها أتتها أمرأة فسألتها عن شئ من الطلاق قالت فذكرت ذلك لرسول الله صلعم قالت فنزلت الطلاق مرتان فإمساك بمعروف أو تسريح بإحسان </w:t>
      </w:r>
      <w:r>
        <w:rPr>
          <w:rtl w:val="true"/>
        </w:rPr>
        <w:t xml:space="preserve">* </w:t>
      </w:r>
      <w:r>
        <w:rPr>
          <w:rtl w:val="true"/>
        </w:rPr>
        <w:t xml:space="preserve">حدثنا </w:t>
      </w:r>
      <w:r>
        <w:rPr>
          <w:rtl w:val="true"/>
        </w:rPr>
        <w:t xml:space="preserve">[ </w:t>
      </w:r>
      <w:r>
        <w:rPr>
          <w:rtl w:val="true"/>
        </w:rPr>
        <w:t xml:space="preserve">المرزبان </w:t>
      </w:r>
      <w:r>
        <w:rPr>
          <w:rtl w:val="true"/>
        </w:rPr>
        <w:t xml:space="preserve">] </w:t>
      </w:r>
      <w:r>
        <w:rPr>
          <w:rtl w:val="true"/>
        </w:rPr>
        <w:t xml:space="preserve">بن محمد ثنا محمد بن إبراهيم ثنا لوين ثنا أبو عقيل يحيى بن المتوكل عن محمد بن نعيم مولى عمر عن محمد بن عمر عن جده على بن أبى طالب قال زين الحديث الصدق وأعظم الخطايا اللسان الكذوب </w:t>
      </w:r>
      <w:r>
        <w:rPr>
          <w:rtl w:val="true"/>
        </w:rPr>
        <w:t xml:space="preserve">* </w:t>
      </w:r>
      <w:r>
        <w:rPr>
          <w:rtl w:val="true"/>
        </w:rPr>
        <w:t xml:space="preserve">باب النون نافع بن عبد الرحمن بن أبى نعيم القارئ أبو عبد الرحمن وقيل أبو رويم </w:t>
      </w:r>
      <w:r>
        <w:rPr>
          <w:rtl w:val="true"/>
        </w:rPr>
        <w:t xml:space="preserve">* </w:t>
      </w:r>
      <w:r>
        <w:rPr>
          <w:rtl w:val="true"/>
        </w:rPr>
        <w:t xml:space="preserve">حدثنا محمد بن جعفر بن يوسف ثنا أحمد بن الحسين الانصاري ثنا أبو غس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7</w:t>
      </w:r>
      <w:r>
        <w:rPr>
          <w:rFonts w:cs="Tahoma"/>
          <w:rtl w:val="true"/>
        </w:rPr>
        <w:t xml:space="preserve"> ]</w:t>
      </w:r>
    </w:p>
    <w:p>
      <w:pPr>
        <w:pStyle w:val="Heading4"/>
        <w:bidi w:val="1"/>
        <w:ind w:left="0" w:right="0" w:firstLine="612"/>
        <w:jc w:val="both"/>
        <w:rPr/>
      </w:pPr>
      <w:r>
        <w:rPr>
          <w:rtl w:val="true"/>
        </w:rPr>
        <w:t xml:space="preserve">أحمد بن إسحاق من ولد خالد بن فرز سمعت الاصمعي يقول سمعت نافع بن أبى نعيم مقرئ المدينة يقول أصلى من إصبهان </w:t>
      </w:r>
      <w:r>
        <w:rPr>
          <w:rtl w:val="true"/>
        </w:rPr>
        <w:t xml:space="preserve">* </w:t>
      </w:r>
      <w:r>
        <w:rPr>
          <w:rtl w:val="true"/>
        </w:rPr>
        <w:t xml:space="preserve">حدثنا أبو محمد بن حيان ثنا أبو العباس الهروي ثنا أبو حاتم ثنا الاصمعي قال قال نافع بن أبى نعيم أصلى من إصبهان </w:t>
      </w:r>
      <w:r>
        <w:rPr>
          <w:rtl w:val="true"/>
        </w:rPr>
        <w:t xml:space="preserve">* </w:t>
      </w:r>
      <w:r>
        <w:rPr>
          <w:rtl w:val="true"/>
        </w:rPr>
        <w:t xml:space="preserve">حدثنا أبو بكر الآجرى ثنا المفضل بن محمد الجندي ثنا أبو حمة ثنا موسى بن طارق قال سمعت نافع بن أبى نعيم يقول قرأت على سبعين من التابعين </w:t>
      </w:r>
      <w:r>
        <w:rPr>
          <w:rtl w:val="true"/>
        </w:rPr>
        <w:t xml:space="preserve">* </w:t>
      </w:r>
      <w:r>
        <w:rPr>
          <w:rtl w:val="true"/>
        </w:rPr>
        <w:t xml:space="preserve">حدثنا محمد بن محمد بن عبيد الله إملاء ثنا محمد بن القاسم بن بشار الانباري ثنا محمد بن المرزبان ثنا أحمد بن الهيثم القرشى عن أبى فراس القرشى عن الاصمعي قال كنت أجالس نافع بن أبى نعيم وكان من القراء الفقهاء العباد وكان يقول أنشدني لا بارك الله فيمن كان يحسبكم </w:t>
      </w:r>
      <w:r>
        <w:rPr>
          <w:rtl w:val="true"/>
        </w:rPr>
        <w:t xml:space="preserve">* </w:t>
      </w:r>
      <w:r>
        <w:rPr>
          <w:rtl w:val="true"/>
        </w:rPr>
        <w:t xml:space="preserve">إلا على العهد حتى كان ما كانا وكان نحو هذا من الشعر يعجبه </w:t>
      </w:r>
      <w:r>
        <w:rPr>
          <w:rtl w:val="true"/>
        </w:rPr>
        <w:t xml:space="preserve">* </w:t>
      </w:r>
      <w:r>
        <w:rPr>
          <w:rtl w:val="true"/>
        </w:rPr>
        <w:t xml:space="preserve">حدثنا القاضى أبو أحمد ثنا محمد بن أيوب ثنا القعنبى ح وحدثنا عبد الله وعبد الرحمن أبنا محمد بن جعفر في آخرين قالوا ثنا محمد بن زكرياء ثنا القعنبى ثنا نافع بن عبد الرحمن عن نافع عن ابن عمر عن النبي صلعم قال إن الله عز وجل جعل لحق على لسان عمر وقلبه </w:t>
      </w:r>
      <w:r>
        <w:rPr>
          <w:rtl w:val="true"/>
        </w:rPr>
        <w:t xml:space="preserve">* </w:t>
      </w:r>
      <w:r>
        <w:rPr>
          <w:rtl w:val="true"/>
        </w:rPr>
        <w:t xml:space="preserve">حدثنا القاضى أبو أحمد محمد بن أحمد بن إبراهيم ثنا محمد بن أيوب ثنا القعنبى ثنا نافع بن عبد الرحمن بن أبى نعيم عن عبد الرحمن بن القاسم عن أبيه عن عائشة زوج النبي صلعم أنها قالت طيبت رسول الله صلعم في حجه لحرمه وحله </w:t>
      </w:r>
      <w:r>
        <w:rPr>
          <w:rtl w:val="true"/>
        </w:rPr>
        <w:t xml:space="preserve">* </w:t>
      </w:r>
      <w:r>
        <w:rPr>
          <w:rtl w:val="true"/>
        </w:rPr>
        <w:t xml:space="preserve">نافع أبو صالح الخادم مولى القاضى عبد الله بن محمد بن عمر توفى سنة أثنتين أو ثلاث وستين وثلاثمائة كان يصوم النهار ويقوم الليل ويتصدق بما يستغل من دخله على المساكين ويقتصر في الافطار على ما يطلق له مولاه </w:t>
      </w:r>
      <w:r>
        <w:rPr>
          <w:rtl w:val="true"/>
        </w:rPr>
        <w:t xml:space="preserve">* </w:t>
      </w:r>
      <w:r>
        <w:rPr>
          <w:rtl w:val="true"/>
        </w:rPr>
        <w:t xml:space="preserve">حدثنا أبو صالح نافع مولى القاضى أبى محمد عبد الله بن محمد بن عمر ثنا أبو القاسم بن أخى أبى زرعة ثنا يحيى بن عياش القطان ثنا عمر بن حبيب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8</w:t>
      </w:r>
      <w:r>
        <w:rPr>
          <w:rFonts w:cs="Tahoma"/>
          <w:rtl w:val="true"/>
        </w:rPr>
        <w:t xml:space="preserve"> ]</w:t>
      </w:r>
    </w:p>
    <w:p>
      <w:pPr>
        <w:pStyle w:val="Heading4"/>
        <w:bidi w:val="1"/>
        <w:ind w:left="0" w:right="0" w:firstLine="612"/>
        <w:jc w:val="both"/>
        <w:rPr/>
      </w:pPr>
      <w:r>
        <w:rPr>
          <w:rtl w:val="true"/>
        </w:rPr>
        <w:t xml:space="preserve">سليمان التيمى عن أنس بن مالك عن أبى هريرة قال قال رسول الله صلعم مررت بموسى وهو يصلى في قبره </w:t>
      </w:r>
      <w:r>
        <w:rPr>
          <w:rtl w:val="true"/>
        </w:rPr>
        <w:t xml:space="preserve">* </w:t>
      </w:r>
      <w:r>
        <w:rPr>
          <w:rtl w:val="true"/>
        </w:rPr>
        <w:t xml:space="preserve">نهشل بن سعيد أبو سعيد الترمذي قدم إصبهان يروى عن الضحاك النسخة وعن الاعمش وعن داود بن أبى هند </w:t>
      </w:r>
      <w:r>
        <w:rPr>
          <w:rtl w:val="true"/>
        </w:rPr>
        <w:t xml:space="preserve">* </w:t>
      </w:r>
      <w:r>
        <w:rPr>
          <w:rtl w:val="true"/>
        </w:rPr>
        <w:t xml:space="preserve">حدثنا أحمد بن إبراهيم بن يوسف ثنا سهل بن عبد الله أبو طاهر ثنا ابن أبى السرى ثنا رواد عن نهشل بن سعيد عن الضحاك عن ابن عباس قال رأيت عليا أتى النبي صلعم فأحتضنه من خلفه فقال بلغني أنك سميت أبا بكر وعمر وضريب أمثالهما ولم تذكرني وقال النبي صعلم أنت منى بمنزله هارون من موسى </w:t>
      </w:r>
      <w:r>
        <w:rPr>
          <w:rtl w:val="true"/>
        </w:rPr>
        <w:t xml:space="preserve">* </w:t>
      </w:r>
      <w:r>
        <w:rPr>
          <w:rtl w:val="true"/>
        </w:rPr>
        <w:t xml:space="preserve">حدثنا محمد بن أحمد بن عبد الوهاب ثنا عامر بن إبراهيم بن عامر قال وجدت في كتاب جدى بخطه سمعت نهشل بن سعيد الترمذي يحدث عن الضحاك عن ابن عباس قال قال رسول الله صعلم آفة الدين ثلاثة فقيه فاجر وإمام جائر ومجتهد جاهل </w:t>
      </w:r>
      <w:r>
        <w:rPr>
          <w:rtl w:val="true"/>
        </w:rPr>
        <w:t xml:space="preserve">* </w:t>
      </w:r>
      <w:r>
        <w:rPr>
          <w:rtl w:val="true"/>
        </w:rPr>
        <w:t xml:space="preserve">حدثنا أبو محمد بن حيان ثنا محمد بن عامر عن أبيه عن جده عن نهشل عن الاعمش عن باذام عن قنبر عن على عن رسول الله صلعم قال إلا إن الجنة أشتاقت إلى أربعة من أصحابي فأحدهم على والثانى المقداد والثالث سلمان والرابع أبو ذر </w:t>
      </w:r>
      <w:r>
        <w:rPr>
          <w:rtl w:val="true"/>
        </w:rPr>
        <w:t xml:space="preserve">* </w:t>
      </w:r>
      <w:r>
        <w:rPr>
          <w:rtl w:val="true"/>
        </w:rPr>
        <w:t xml:space="preserve">وعن نهشل بن سعيد عن سفيان عن باذام عن قنبر عن على عن رسول الله صعلم قال لا يحفظ منافق سورة هود وبراءة ويس والدخان وعم يتساءلون </w:t>
      </w:r>
      <w:r>
        <w:rPr>
          <w:rtl w:val="true"/>
        </w:rPr>
        <w:t xml:space="preserve">* </w:t>
      </w:r>
      <w:r>
        <w:rPr>
          <w:rtl w:val="true"/>
        </w:rPr>
        <w:t xml:space="preserve">نزار </w:t>
      </w:r>
      <w:r>
        <w:rPr>
          <w:rtl w:val="true"/>
        </w:rPr>
        <w:t xml:space="preserve">* </w:t>
      </w:r>
      <w:r>
        <w:rPr>
          <w:rtl w:val="true"/>
        </w:rPr>
        <w:t xml:space="preserve">حدثنا أبو محمد بن حيان ثنا على بن الصباح بن على ثنا نزار ثنا بكر بن بكار ثنا حمزة عن عاصم عن زر قال قال أبى بن كعب يا زر كأين تعد سورة الاحزاب قلت ثلاثا أو أربعا وسبعين قال إن كنا لنوازى بها البقرة وإن فيها آية الرجم الشيخ والشيخة فأرجموهما البتة نكالا من الله والله عزيز حكيم </w:t>
      </w:r>
      <w:r>
        <w:rPr>
          <w:rtl w:val="true"/>
        </w:rPr>
        <w:t xml:space="preserve">* </w:t>
      </w:r>
      <w:r>
        <w:rPr>
          <w:rtl w:val="true"/>
        </w:rPr>
        <w:t xml:space="preserve">النعمان بن عبد السلام بن حبيب بن حطيط بن عقبة بن خثيم بن وائل ابن مهانة بن تيم الله بن ثعلبة بن بكر بن وائل أبو المنذر </w:t>
      </w:r>
      <w:r>
        <w:rPr>
          <w:rtl w:val="true"/>
        </w:rPr>
        <w:t xml:space="preserve">* </w:t>
      </w:r>
      <w:r>
        <w:rPr>
          <w:rtl w:val="true"/>
        </w:rPr>
        <w:t xml:space="preserve">حدثنا بنسبه أبو محمد بن حيان وقال قراءته على باب داره أحد العباد والزهاد والفقهاء زه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9</w:t>
      </w:r>
      <w:r>
        <w:rPr>
          <w:rFonts w:cs="Tahoma"/>
          <w:rtl w:val="true"/>
        </w:rPr>
        <w:t xml:space="preserve"> ]</w:t>
      </w:r>
    </w:p>
    <w:p>
      <w:pPr>
        <w:pStyle w:val="Heading4"/>
        <w:bidi w:val="1"/>
        <w:ind w:left="0" w:right="0" w:firstLine="612"/>
        <w:jc w:val="both"/>
        <w:rPr/>
      </w:pPr>
      <w:r>
        <w:rPr>
          <w:rtl w:val="true"/>
        </w:rPr>
        <w:t xml:space="preserve">في ضياع أبيه لملابسته بالسلطان كان يتفقه على مذهب الثوري وجالس أبا حنيفة روى عن ثلاثة من التابعين فيما ذكره أبو محمد بن حيان عمران بن حدير وداود بن قيس وأبو خلدة وعبيد الله بن أبى زياد وسلمة بن وردان ورباح بن أبى معروف سمع الثوري ومالكا ومسعرا </w:t>
      </w:r>
      <w:r>
        <w:rPr>
          <w:rtl w:val="true"/>
        </w:rPr>
        <w:t xml:space="preserve">[ </w:t>
      </w:r>
      <w:r>
        <w:rPr>
          <w:rtl w:val="true"/>
        </w:rPr>
        <w:t xml:space="preserve">ومالك بن مغول </w:t>
      </w:r>
      <w:r>
        <w:rPr>
          <w:rtl w:val="true"/>
        </w:rPr>
        <w:t xml:space="preserve">] </w:t>
      </w:r>
      <w:r>
        <w:rPr>
          <w:rtl w:val="true"/>
        </w:rPr>
        <w:t xml:space="preserve">وشعبة وورقاء وابن أبى ذئب وعلى بن صالح </w:t>
      </w:r>
      <w:r>
        <w:rPr>
          <w:rtl w:val="true"/>
        </w:rPr>
        <w:t xml:space="preserve">[ </w:t>
      </w:r>
      <w:r>
        <w:rPr>
          <w:rtl w:val="true"/>
        </w:rPr>
        <w:t xml:space="preserve">المكى </w:t>
      </w:r>
      <w:r>
        <w:rPr>
          <w:rtl w:val="true"/>
        </w:rPr>
        <w:t xml:space="preserve">] </w:t>
      </w:r>
      <w:r>
        <w:rPr>
          <w:rtl w:val="true"/>
        </w:rPr>
        <w:t xml:space="preserve">وعاصما العمرى وعمران القطان وأبا جعفر الرازي وحدث بالبصرة وكتب عنه عبد الرحمن بن مهدى وحدث عنه وأبو عمر الضرير ومحمد بن المنهال وإبراهيم بن أبى سويد ويحيى بن حكيم وذكر أنه ابن عم يزيد بن زريع كان ممن ينتحل السنة جالس أبا حنيفة وروى عنه توفى سنة ثلاث وثلاثين ومائة وقيل سنة سبعين روى عنه من أئمة إصبهان وأعلامها أبو سفيان صالح بن مهران وإبراهيم بن أيوب الفرسانى وعامر ابن إبراهيم ومحمد بن زياد ومحمد بن المغيرة ومحمد بن يوسف نزيل الكرج ويوسف بن مهران وغيرهم </w:t>
      </w:r>
      <w:r>
        <w:rPr>
          <w:rtl w:val="true"/>
        </w:rPr>
        <w:t xml:space="preserve">* </w:t>
      </w:r>
      <w:r>
        <w:rPr>
          <w:rtl w:val="true"/>
        </w:rPr>
        <w:t xml:space="preserve">حدثنا عبد الله بن جعفر ثنا محمد بن عاصم ثنا أبو سفيان عن النعمان عن سفيان عن محمد بن عجلان ومحمد بن إسحاق عن عاصم بن عمر بن قتادة عن محمود بن لبيد عن رافع بن خديج قال قال رسول الله صلعم أسفروا بصلاة الصبح فإنه أعظم للاجر </w:t>
      </w:r>
      <w:r>
        <w:rPr>
          <w:rtl w:val="true"/>
        </w:rPr>
        <w:t xml:space="preserve">* </w:t>
      </w:r>
      <w:r>
        <w:rPr>
          <w:rtl w:val="true"/>
        </w:rPr>
        <w:t xml:space="preserve">تفرد به النعمان عن سفيان عن ابن إسحاق </w:t>
      </w:r>
      <w:r>
        <w:rPr>
          <w:rtl w:val="true"/>
        </w:rPr>
        <w:t xml:space="preserve">* </w:t>
      </w:r>
      <w:r>
        <w:rPr>
          <w:rtl w:val="true"/>
        </w:rPr>
        <w:t xml:space="preserve">حدثنا أبو محمد بن حيان في جماعة قالوا ثنا إبراهيم بن محمد بن الحارث ثنا محمد بن المغيرة ثنا النعمان عن سفيان عن خالد الحذاء عن عكرمة عن ابن عباس قال بعث الله محمد صلعم ليظهره على الدين كله فديننا فوق الملل ورجالنا فوق نسائهم ولا يكون رجالهم فوق نسائنا </w:t>
      </w:r>
      <w:r>
        <w:rPr>
          <w:rtl w:val="true"/>
        </w:rPr>
        <w:t xml:space="preserve">* </w:t>
      </w:r>
      <w:r>
        <w:rPr>
          <w:rtl w:val="true"/>
        </w:rPr>
        <w:t xml:space="preserve">حدثنا محمد بن جعفر المؤدب ثنا أحمد بن الحسين الانصاري ثنا محمد بن سليمان ابن على ثنا محمد بن المنهال ثنا النعمان بن عبد السلام الاصبهاني ثنا سفيان الثوري عن محمد بن إسحاق عن محمد بن على قال قال على حبس الامام بعد ما يقيم الحد ظلم </w:t>
      </w:r>
      <w:r>
        <w:rPr>
          <w:rtl w:val="true"/>
        </w:rPr>
        <w:t xml:space="preserve">* </w:t>
      </w:r>
      <w:r>
        <w:rPr>
          <w:rtl w:val="true"/>
        </w:rPr>
        <w:t xml:space="preserve">النضر بن عبد الله الازدي أبو غالب كوفى قدم إصبهان لم يحدث عنه إل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0</w:t>
      </w:r>
      <w:r>
        <w:rPr>
          <w:rFonts w:cs="Tahoma"/>
          <w:rtl w:val="true"/>
        </w:rPr>
        <w:t xml:space="preserve"> ]</w:t>
      </w:r>
    </w:p>
    <w:p>
      <w:pPr>
        <w:pStyle w:val="Heading4"/>
        <w:bidi w:val="1"/>
        <w:ind w:left="0" w:right="0" w:firstLine="612"/>
        <w:jc w:val="both"/>
        <w:rPr/>
      </w:pPr>
      <w:r>
        <w:rPr>
          <w:rtl w:val="true"/>
        </w:rPr>
        <w:t xml:space="preserve">عامر بن إبراهيم روى عن مالك وأبى حنيفة وحفص بن سليمان وسليم مولى الشعبى وزائدة وسفيان بن عيينة </w:t>
      </w:r>
      <w:r>
        <w:rPr>
          <w:rtl w:val="true"/>
        </w:rPr>
        <w:t xml:space="preserve">* </w:t>
      </w:r>
      <w:r>
        <w:rPr>
          <w:rtl w:val="true"/>
        </w:rPr>
        <w:t xml:space="preserve">حدثنا سليمان بن أحمد ثنا محمد بن إبراهيم ابن عامر ثنا أبى عن جدى ثنا أبو غالب النضر بن عبد الله الازدي ثنا فضيل بن غزوان عن نافع عن ابن عمر أن رسول الله صعلم كان إذا جد به السير جمع بين الصلاتين المغرب والعشاء </w:t>
      </w:r>
      <w:r>
        <w:rPr>
          <w:rtl w:val="true"/>
        </w:rPr>
        <w:t xml:space="preserve">* </w:t>
      </w:r>
      <w:r>
        <w:rPr>
          <w:rtl w:val="true"/>
        </w:rPr>
        <w:t xml:space="preserve">حدثنا أبو محمد بن حيان ثنا عامر ابن إبراهيم بن عامر ثنا أبى عن جدى ثنا أبو غالب النضر بن عبد الله ثنا عبد ربه بن نافع عن أبى حمزة عن عمرو بن دينار عن ابن عباس قال قال النبي صلعم أستوصوا بالمعزى خيرا فإنه مال رقيق وهو في الجنة </w:t>
      </w:r>
      <w:r>
        <w:rPr>
          <w:rtl w:val="true"/>
        </w:rPr>
        <w:t xml:space="preserve">* </w:t>
      </w:r>
      <w:r>
        <w:rPr>
          <w:rtl w:val="true"/>
        </w:rPr>
        <w:t xml:space="preserve">حدثنا الحسن ابن إسحاق بن إبراهيم ثنا محمد بن إبراهيم بن عامر ثنا أبى وعمى محمد بن عامر ثنا أبى ثنا أبو غالب النضر بن عبد الله الازدي ثنا مالك بن أنس عن نافع عن ابن عمر قوله عز وجل نساؤكم حرث لكم قال إن شاء في قبلها وإن شاء في دبرها </w:t>
      </w:r>
      <w:r>
        <w:rPr>
          <w:rtl w:val="true"/>
        </w:rPr>
        <w:t xml:space="preserve">* </w:t>
      </w:r>
      <w:r>
        <w:rPr>
          <w:rtl w:val="true"/>
        </w:rPr>
        <w:t xml:space="preserve">النضر بن هشام بن راشد الاصبهاني أبو محمد المكتب يروى عن إبراهيم ابن أيوب والحسين بن حفص وبكر بن بكار ومحمد بن سنان العوقى والحميدي </w:t>
      </w:r>
      <w:r>
        <w:rPr>
          <w:rtl w:val="true"/>
        </w:rPr>
        <w:t xml:space="preserve">* </w:t>
      </w:r>
      <w:r>
        <w:rPr>
          <w:rtl w:val="true"/>
        </w:rPr>
        <w:t xml:space="preserve">حدثنا أحمد بن بندار ثنا عبد لله بن محمد بن عيسى ثنا النضر بن هشام بن راشد ثنا إبراهيم بن أيوب الفرسانى عن أبى مسلم عن الاعمش عن عمارة بن عمير عن أبى معمر عن أبى مسعود الانصاري قال قال رسول الله صلعم لا تجزى صلاة لا يقرأ فيها بفاتحة الكتاب وشئ معها </w:t>
      </w:r>
      <w:r>
        <w:rPr>
          <w:rtl w:val="true"/>
        </w:rPr>
        <w:t xml:space="preserve">* </w:t>
      </w:r>
      <w:r>
        <w:rPr>
          <w:rtl w:val="true"/>
        </w:rPr>
        <w:t xml:space="preserve">حدثنا محمد بن جعفر انآ أحمد ابن الحسين ثنا النضر بن هشام ثنا إبراهيم </w:t>
      </w:r>
      <w:r>
        <w:rPr>
          <w:rtl w:val="true"/>
        </w:rPr>
        <w:t xml:space="preserve">[ </w:t>
      </w:r>
      <w:r>
        <w:rPr>
          <w:rtl w:val="true"/>
        </w:rPr>
        <w:t xml:space="preserve">بن أيوب </w:t>
      </w:r>
      <w:r>
        <w:rPr>
          <w:rtl w:val="true"/>
        </w:rPr>
        <w:t xml:space="preserve">] </w:t>
      </w:r>
      <w:r>
        <w:rPr>
          <w:rtl w:val="true"/>
        </w:rPr>
        <w:t xml:space="preserve">الفرسانى ثنا النعمان ابن عبد السلام عن ابن عمارة عن عبد الرحمن بن الاصبهاني عن عكرمة عن ابن عباس أن مولى لرسول الله صلعم يقال له وردان وقع من عذق نخلة فمات فأتى رسول الله صلعم بميراثه فقال أنظروا له ذا قرابة فقالوا له ما له قرابة قال أنظروا همشار ؟ ح له فأعطوه ميراثه </w:t>
      </w:r>
      <w:r>
        <w:rPr>
          <w:rtl w:val="true"/>
        </w:rPr>
        <w:t xml:space="preserve">* </w:t>
      </w:r>
      <w:r>
        <w:rPr>
          <w:rtl w:val="true"/>
        </w:rPr>
        <w:t xml:space="preserve">النضر بن سلمة المكتب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1</w:t>
      </w:r>
      <w:r>
        <w:rPr>
          <w:rFonts w:cs="Tahoma"/>
          <w:rtl w:val="true"/>
        </w:rPr>
        <w:t xml:space="preserve"> ]</w:t>
      </w:r>
    </w:p>
    <w:p>
      <w:pPr>
        <w:pStyle w:val="Heading4"/>
        <w:bidi w:val="1"/>
        <w:ind w:left="0" w:right="0" w:firstLine="612"/>
        <w:jc w:val="both"/>
        <w:rPr/>
      </w:pPr>
      <w:r>
        <w:rPr>
          <w:rtl w:val="true"/>
        </w:rPr>
        <w:t xml:space="preserve">نجبة بن ثواب الرملي ذكره حمزة بن الحسن في كتاب إصبهان فيمن حدث بإصبهان </w:t>
      </w:r>
      <w:r>
        <w:rPr>
          <w:rtl w:val="true"/>
        </w:rPr>
        <w:t xml:space="preserve">* </w:t>
      </w:r>
      <w:r>
        <w:rPr>
          <w:rtl w:val="true"/>
        </w:rPr>
        <w:t xml:space="preserve">نصر بن أحمد الحافظ البغدادي يعرف بنصرك الكندى قدم إصبهان </w:t>
      </w:r>
      <w:r>
        <w:rPr>
          <w:rtl w:val="true"/>
        </w:rPr>
        <w:t xml:space="preserve">* </w:t>
      </w:r>
      <w:r>
        <w:rPr>
          <w:rtl w:val="true"/>
        </w:rPr>
        <w:t xml:space="preserve">حدثنا عبد الله بن محمد بن الحجاج ثنا إسحاق بن جميل ثنا نصر الوشاء ثنا حسين بن على عن زائدة عن شيبان أبى معاوية عن قتادة عن زرارة بن أوفى عن أبى هريرة قال قال رسول الله صلعم إن الله عز وجل تجازو لامتي فيما حدثت به أنفسها ما لم تكلم به أو تعمله </w:t>
      </w:r>
      <w:r>
        <w:rPr>
          <w:rtl w:val="true"/>
        </w:rPr>
        <w:t xml:space="preserve">* </w:t>
      </w:r>
      <w:r>
        <w:rPr>
          <w:rtl w:val="true"/>
        </w:rPr>
        <w:t xml:space="preserve">نصر مولى أحمد بن رسته أبو منصور يروى عن أحمد بن عصام وأحمد ابن يحيى المؤدب توفى في شوال سنة خمس وثلاثين وثلاثمائة </w:t>
      </w:r>
      <w:r>
        <w:rPr>
          <w:rtl w:val="true"/>
        </w:rPr>
        <w:t xml:space="preserve">* </w:t>
      </w:r>
      <w:r>
        <w:rPr>
          <w:rtl w:val="true"/>
        </w:rPr>
        <w:t xml:space="preserve">حدثنا عبد الله ابن محمد بن جعفر ثنا أبو منصور نصر مولى أحمد بن رسته ثنا أحمد بن عصام ثنا أبو عاصم ثنا شعبة عن أبى إسحاق عن عاصم بن ضمرة عن على قال الوتر ليس بحتم كحتم الصلاة ولكنها سنة </w:t>
      </w:r>
      <w:r>
        <w:rPr>
          <w:rtl w:val="true"/>
        </w:rPr>
        <w:t xml:space="preserve">* </w:t>
      </w:r>
      <w:r>
        <w:rPr>
          <w:rtl w:val="true"/>
        </w:rPr>
        <w:t xml:space="preserve">نصر بن دينار بن رسته والد أحمد بن نصر بن دينار حدث عن إبراهيم ابن عبد الله الخبيرى عن وكيع حدث عنه أبو سعيد الزعفراني </w:t>
      </w:r>
      <w:r>
        <w:rPr>
          <w:rtl w:val="true"/>
        </w:rPr>
        <w:t xml:space="preserve">* </w:t>
      </w:r>
      <w:r>
        <w:rPr>
          <w:rtl w:val="true"/>
        </w:rPr>
        <w:t xml:space="preserve">حدثنا أبو بكر عمر بن عبد الله بن أحمد بن محمد بن سهل ثنا نصر بن دينار بن رسته ثنا إبراهيم بن عبد الله بن أبى الخبيرى ثنا وكيع عن الاعمش عن أبى صالح عن أبى هريرة قال قال رسول الله صلعم لا تدخلوا الجنة حتى تؤمنوا ولا تؤمنوا حتى تحابوا إلا أدلكم على شئ إذا فعلمتوه تحاببتم أفشوا السلام بينكم ولا يقولن السيد لعبده مولاى ولكن ليقل فتاى ولا يقول العبد لسيده مولاى ولكن ليقل سيدى </w:t>
      </w:r>
      <w:r>
        <w:rPr>
          <w:rtl w:val="true"/>
        </w:rPr>
        <w:t xml:space="preserve">* </w:t>
      </w:r>
      <w:r>
        <w:rPr>
          <w:rtl w:val="true"/>
        </w:rPr>
        <w:t xml:space="preserve">نصر بن محمد بن نصر بن خالد الفقيه أبو محمد يعرف بأبن نصرويه كان يفتى على مذهب الشافعي في الجامع عشرين سنة </w:t>
      </w:r>
      <w:r>
        <w:rPr>
          <w:rtl w:val="true"/>
        </w:rPr>
        <w:t xml:space="preserve">* </w:t>
      </w:r>
      <w:r>
        <w:rPr>
          <w:rtl w:val="true"/>
        </w:rPr>
        <w:t xml:space="preserve">حدثنا أبو محمد نصر بن محمد بن نصر ثنا عبد الله بن محمد بن عبد الكريم ثنا محمد بن أمية القرشى ثنا عيسى بن موسى التيمى عن عبيدة العمى عن فرقد السبخى عن سعي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2</w:t>
      </w:r>
      <w:r>
        <w:rPr>
          <w:rFonts w:cs="Tahoma"/>
          <w:rtl w:val="true"/>
        </w:rPr>
        <w:t xml:space="preserve"> ]</w:t>
      </w:r>
    </w:p>
    <w:p>
      <w:pPr>
        <w:pStyle w:val="Heading4"/>
        <w:bidi w:val="1"/>
        <w:ind w:left="0" w:right="0" w:firstLine="612"/>
        <w:jc w:val="both"/>
        <w:rPr/>
      </w:pPr>
      <w:r>
        <w:rPr>
          <w:rtl w:val="true"/>
        </w:rPr>
        <w:t xml:space="preserve">جبير عن ابن عباس أن رسول الله صلعم قال في المعتكف همعتكف الذنوب ويجرى له من الحسنات كعامل الحسنات كلها </w:t>
      </w:r>
      <w:r>
        <w:rPr>
          <w:rtl w:val="true"/>
        </w:rPr>
        <w:t xml:space="preserve">* </w:t>
      </w:r>
      <w:r>
        <w:rPr>
          <w:rtl w:val="true"/>
        </w:rPr>
        <w:t xml:space="preserve">نصرويه المدينى العابد أبو صالح </w:t>
      </w:r>
      <w:r>
        <w:rPr>
          <w:rtl w:val="true"/>
        </w:rPr>
        <w:t xml:space="preserve">* </w:t>
      </w:r>
      <w:r>
        <w:rPr>
          <w:rtl w:val="true"/>
        </w:rPr>
        <w:t xml:space="preserve">أخبرني الحسين بن محمد بن على سمعت نصرويه يقول ثنا محمد بن أبان ثنا العباس الطامذى قال قال لى محمد بن النعمان لا تتزوج حتى يجتمع عندك ملء بيت دراهم </w:t>
      </w:r>
      <w:r>
        <w:rPr>
          <w:rtl w:val="true"/>
        </w:rPr>
        <w:t xml:space="preserve">* </w:t>
      </w:r>
      <w:r>
        <w:rPr>
          <w:rtl w:val="true"/>
        </w:rPr>
        <w:t xml:space="preserve">نوح بن يعقوب بن عبد الله الاشعري روى عنه على بن بشر </w:t>
      </w:r>
      <w:r>
        <w:rPr>
          <w:rtl w:val="true"/>
        </w:rPr>
        <w:t xml:space="preserve">* </w:t>
      </w:r>
      <w:r>
        <w:rPr>
          <w:rtl w:val="true"/>
        </w:rPr>
        <w:t xml:space="preserve">حدثنا عبد الله بن محمد بن جعفر من أصله ثنا عبد الله بن محمد بن زكرياء ثنا على بن بشر ثنا نوح بن يعقوب بنن عبد الله الاشعري عن أبيه عن يحيى بن سعيد عن سعيد بن المسيب عن عبد الرحمن بن سمرة قال خرج رسول الله صلعم فقال رأيت البارحة عجبا رأيت رجلا من أمتى يلهث عطشا كلما ورد حوضا منع فجاءه صيام رمضان فسقاه وأرواه </w:t>
      </w:r>
      <w:r>
        <w:rPr>
          <w:rtl w:val="true"/>
        </w:rPr>
        <w:t xml:space="preserve">* </w:t>
      </w:r>
      <w:r>
        <w:rPr>
          <w:rtl w:val="true"/>
        </w:rPr>
        <w:t xml:space="preserve">نوح بن منصور بن مرداس أبو مسلم السلمى كان عنده كتب الشافعي عن المصريين يونس والربيع وعن العراقيين خرج إلى شيراز توفى بها سنة خمس وتسعين ومائتين </w:t>
      </w:r>
      <w:r>
        <w:rPr>
          <w:rtl w:val="true"/>
        </w:rPr>
        <w:t xml:space="preserve">* </w:t>
      </w:r>
      <w:r>
        <w:rPr>
          <w:rtl w:val="true"/>
        </w:rPr>
        <w:t xml:space="preserve">حدثنا سليمان بن أحمد ثنا نوح بن منصور ثنا الحسن بن محمد الزعفراني ثنا يحيى بن عباد ثنا شعبة عن خبيب بن عبد الرحمن عن حفص بن عاصم عن أبى هريرة قال قال رسول الله صلعم ما بين بيتى ومنبرى روضة من رياض الجنة ومنبرى على ترعة من ترع الجنة </w:t>
      </w:r>
      <w:r>
        <w:rPr>
          <w:rtl w:val="true"/>
        </w:rPr>
        <w:t xml:space="preserve">* </w:t>
      </w:r>
      <w:r>
        <w:rPr>
          <w:rtl w:val="true"/>
        </w:rPr>
        <w:t xml:space="preserve">حدثنا أبو محمد بن حيان ثنا أبو مسلم نوح بن منصور ثنا محمد بن عبد الله بن المبارك المخرمى ثنا أسود بن سالم ثنا مبارك بن سعيد عن سفيان بن سعيد عن زبيد عن مرة عن عبد الله في الاستخارة اللهم إنى أستخيرك بعلمك الحديث </w:t>
      </w:r>
      <w:r>
        <w:rPr>
          <w:rtl w:val="true"/>
        </w:rPr>
        <w:t xml:space="preserve">* </w:t>
      </w:r>
      <w:r>
        <w:rPr>
          <w:rtl w:val="true"/>
        </w:rPr>
        <w:t xml:space="preserve">حدثنا مطهر بن أحمد بن محمد ثنا نوح بن منصور ثنا الحسن بن عرفة ثنا على بن ثابت الجزرى ثنا جعفر بن مسيرة عن ابن عمر وأبى هريرة قالا سمعنا رسول الله صلعم يقول من مشى في حاجة أخيه المسلم حتى يقضيها له أظله الله بخمسة وسبعين ألف ملك إن كان صباحا حتى يمسى وإن كان مساء حتى يصبح ول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3</w:t>
      </w:r>
      <w:r>
        <w:rPr>
          <w:rFonts w:cs="Tahoma"/>
          <w:rtl w:val="true"/>
        </w:rPr>
        <w:t xml:space="preserve"> ]</w:t>
      </w:r>
    </w:p>
    <w:p>
      <w:pPr>
        <w:pStyle w:val="Heading4"/>
        <w:bidi w:val="1"/>
        <w:ind w:left="0" w:right="0" w:firstLine="612"/>
        <w:jc w:val="both"/>
        <w:rPr/>
      </w:pPr>
      <w:r>
        <w:rPr>
          <w:rtl w:val="true"/>
        </w:rPr>
        <w:t xml:space="preserve">يرفع قدما إلا كتبت له به حسنة ولا يضع قدما إلا حط عنه به خطية ويرفع له درجة </w:t>
      </w:r>
      <w:r>
        <w:rPr>
          <w:rtl w:val="true"/>
        </w:rPr>
        <w:t xml:space="preserve">* </w:t>
      </w:r>
      <w:r>
        <w:rPr>
          <w:rtl w:val="true"/>
        </w:rPr>
        <w:t xml:space="preserve">نجم مولى محمد بن بكار الفقيه </w:t>
      </w:r>
      <w:r>
        <w:rPr>
          <w:rtl w:val="true"/>
        </w:rPr>
        <w:t xml:space="preserve">* </w:t>
      </w:r>
      <w:r>
        <w:rPr>
          <w:rtl w:val="true"/>
        </w:rPr>
        <w:t xml:space="preserve">حدثنا الحسين بن محمد بن على ثنا نجم مولى محمد بن بكار ثنا هارون بن سليمان ثنا عبد الوهاب بن عطاء ثنا هشام عن قتادة عن أنس أن نبى الله صلعم كان يقول اللهم إنى أعوذ بك من العجز والكسل والبخل والجبن والهرم وعذاب القبر وفتنة المحيا والممات </w:t>
      </w:r>
      <w:r>
        <w:rPr>
          <w:rtl w:val="true"/>
        </w:rPr>
        <w:t xml:space="preserve">* </w:t>
      </w:r>
      <w:r>
        <w:rPr>
          <w:rtl w:val="true"/>
        </w:rPr>
        <w:t xml:space="preserve">حدثناه في معجمه </w:t>
      </w:r>
      <w:r>
        <w:rPr>
          <w:rtl w:val="true"/>
        </w:rPr>
        <w:t xml:space="preserve">* </w:t>
      </w:r>
      <w:r>
        <w:rPr>
          <w:rtl w:val="true"/>
        </w:rPr>
        <w:t xml:space="preserve">ناجية بن سدوس أبو القاسم سكن قرية طهران وله بها عقب ودار وضياع مشهورة به وكان كبيرا في التناء وأرباب الضياع حدث عنه محمد بن أحمد ابن تميم </w:t>
      </w:r>
      <w:r>
        <w:rPr>
          <w:rtl w:val="true"/>
        </w:rPr>
        <w:t xml:space="preserve">* </w:t>
      </w:r>
      <w:r>
        <w:rPr>
          <w:rtl w:val="true"/>
        </w:rPr>
        <w:t xml:space="preserve">باب الواو وثاب والد يحيى بن وثاب سبى من قاسان فوفع إلى عبد الله بن عباس فأقام معه سنين ثم أستأذنه في الرجوع إلى قاسان فرحل من الحجاز مع أبنه يحيى فلما بلغا الكوفة قال يحيى لابيه إنى مؤثر حظ العلم على المال فأذن له في المقام بالكوفة فصار إماما في القراآت توفى بالكوفة سنة ثلاث ومائة </w:t>
      </w:r>
      <w:r>
        <w:rPr>
          <w:rtl w:val="true"/>
        </w:rPr>
        <w:t xml:space="preserve">* </w:t>
      </w:r>
      <w:r>
        <w:rPr>
          <w:rtl w:val="true"/>
        </w:rPr>
        <w:t xml:space="preserve">حدثنا سليمان بن أحمد ثنا عبد الله بن أحمد بن حنبل حدثنى أبى ثنا أبو نعيم سمعت الاعمش يقول كانوا يقرؤن على يحيى بن وثاب وأنا جالس فلما مات أحدقوا بى </w:t>
      </w:r>
      <w:r>
        <w:rPr>
          <w:rtl w:val="true"/>
        </w:rPr>
        <w:t xml:space="preserve">* </w:t>
      </w:r>
      <w:r>
        <w:rPr>
          <w:rtl w:val="true"/>
        </w:rPr>
        <w:t xml:space="preserve">حدثنا عبد الله بن محمد بن جعفر ثنا أبو محمد بن أبى حاتم ثنا أحمد ابن محمد بن يحيى ثنا يحيى بن عيسى الرملي عن الاعمش قال كان يحيى بن وثاب من أحسن الناس قراءة وربما أشتهيت أن أقبل رأسه من حسن قراءته وكان إذا قرأ لا يسمع في المسجد حركة كأن ليس في المسجد أحد </w:t>
      </w:r>
      <w:r>
        <w:rPr>
          <w:rtl w:val="true"/>
        </w:rPr>
        <w:t xml:space="preserve">* </w:t>
      </w:r>
      <w:r>
        <w:rPr>
          <w:rtl w:val="true"/>
        </w:rPr>
        <w:t xml:space="preserve">حدثنا أبو محمد بن حيان ثنا الحسن بن على الطوسى ثنا محمد بن عبد الكريم ثنا الهيثم بن عدى قال مات يحيى بن وثاب الاسدي من أهل لكوفة سنة ثلاث ومائة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4</w:t>
      </w:r>
      <w:r>
        <w:rPr>
          <w:rFonts w:cs="Tahoma"/>
          <w:rtl w:val="true"/>
        </w:rPr>
        <w:t xml:space="preserve"> ]</w:t>
      </w:r>
    </w:p>
    <w:p>
      <w:pPr>
        <w:pStyle w:val="Heading4"/>
        <w:bidi w:val="1"/>
        <w:ind w:left="0" w:right="0" w:firstLine="612"/>
        <w:jc w:val="both"/>
        <w:rPr/>
      </w:pPr>
      <w:r>
        <w:rPr>
          <w:rtl w:val="true"/>
        </w:rPr>
        <w:t xml:space="preserve">واقد مولى أبى موسى الاشعري إمام جامع المدينة </w:t>
      </w:r>
      <w:r>
        <w:rPr>
          <w:rtl w:val="true"/>
        </w:rPr>
        <w:t xml:space="preserve">* </w:t>
      </w:r>
      <w:r>
        <w:rPr>
          <w:rtl w:val="true"/>
        </w:rPr>
        <w:t xml:space="preserve">حدثنا أبو محمد بن حيان قال ذكر محمد بن إبراهيم بن عامر بن إبراهيم بن واقد أن أبا موسى خلفه للاذان </w:t>
      </w:r>
      <w:r>
        <w:rPr>
          <w:rtl w:val="true"/>
        </w:rPr>
        <w:t xml:space="preserve">* </w:t>
      </w:r>
      <w:r>
        <w:rPr>
          <w:rtl w:val="true"/>
        </w:rPr>
        <w:t xml:space="preserve">وذكر أبو بكر النسابة الاصبهاني أن الامامة كانت في الجامع إلى حبيب بن الزبير الهلالي وكان قارئا فلما هلك لم يجدوا أقرأ من واقد مولى أبى موسى فقدموه في الجامع فهم يتوارثونه إلى هذا الوقت إلى وقت محمد ابن إبراهيم </w:t>
      </w:r>
      <w:r>
        <w:rPr>
          <w:rtl w:val="true"/>
        </w:rPr>
        <w:t xml:space="preserve">* </w:t>
      </w:r>
      <w:r>
        <w:rPr>
          <w:rtl w:val="true"/>
        </w:rPr>
        <w:t xml:space="preserve">ورقاء بن أحمد بن ورقاء بن مبشر بن ورقاء التميمي أبو الفضل من ولد تميم بن مرة </w:t>
      </w:r>
      <w:r>
        <w:rPr>
          <w:rtl w:val="true"/>
        </w:rPr>
        <w:t xml:space="preserve">* </w:t>
      </w:r>
      <w:r>
        <w:rPr>
          <w:rtl w:val="true"/>
        </w:rPr>
        <w:t xml:space="preserve">حدثنا أبو محمد بن حيان ثنا أبو الفضل ورقاء بن أحمد التميمي ثنا أحمد بن يونس ثنا يزيد بن هارون ثنا حسام بن مصك عن الحسن عن شداد بن أوس قال قال رسول الله صلعم أول ما يرفع من الناس الخشوع </w:t>
      </w:r>
      <w:r>
        <w:rPr>
          <w:rtl w:val="true"/>
        </w:rPr>
        <w:t xml:space="preserve">* </w:t>
      </w:r>
      <w:r>
        <w:rPr>
          <w:rtl w:val="true"/>
        </w:rPr>
        <w:t xml:space="preserve">حدثنا أبو عبد الله محمد بن أحمد بن إبراهيم بن يزيد الاصبهاني ببغداد ثنا ورقاء بن أحمد بن ورقاء ثنا عامر بن عامر ثنا عامر بن حفص ثنا عمرو بن الازهر ثنا حميد الطويل عن أبى نضرة عن أبى سعيد الخدرى أن رسول الله صلعم تزوج أم سلمة على صداق عشرة دراهم </w:t>
      </w:r>
      <w:r>
        <w:rPr>
          <w:rtl w:val="true"/>
        </w:rPr>
        <w:t xml:space="preserve">* </w:t>
      </w:r>
      <w:r>
        <w:rPr>
          <w:rtl w:val="true"/>
        </w:rPr>
        <w:t xml:space="preserve">حدثنا الحسن بن إسحاق بن إبراهيم ثنا ورقاء بن أحمد بن ورقاء ثنا أحمد بن يونس بن المسيب ثنا محاضر عن هشام بن عروة عن أبيه أنه سمع معاوية بن أبى سفيان يقول لا حلم إلا التجربة </w:t>
      </w:r>
      <w:r>
        <w:rPr>
          <w:rtl w:val="true"/>
        </w:rPr>
        <w:t xml:space="preserve">* </w:t>
      </w:r>
      <w:r>
        <w:rPr>
          <w:rtl w:val="true"/>
        </w:rPr>
        <w:t xml:space="preserve">ورقاء بن مبشر بن عتيق من ولد أبى بكر الصديق يكنى أبا الفضل </w:t>
      </w:r>
      <w:r>
        <w:rPr>
          <w:rtl w:val="true"/>
        </w:rPr>
        <w:t xml:space="preserve">* </w:t>
      </w:r>
      <w:r>
        <w:rPr>
          <w:rtl w:val="true"/>
        </w:rPr>
        <w:t xml:space="preserve">أخبرنا الحسين بن محمد بن </w:t>
      </w:r>
      <w:r>
        <w:rPr>
          <w:rtl w:val="true"/>
        </w:rPr>
        <w:t xml:space="preserve">[ </w:t>
      </w:r>
      <w:r>
        <w:rPr>
          <w:rtl w:val="true"/>
        </w:rPr>
        <w:t xml:space="preserve">على </w:t>
      </w:r>
      <w:r>
        <w:rPr>
          <w:rtl w:val="true"/>
        </w:rPr>
        <w:t xml:space="preserve">] </w:t>
      </w:r>
      <w:r>
        <w:rPr>
          <w:rtl w:val="true"/>
        </w:rPr>
        <w:t xml:space="preserve">الزعفراني ثنا ورقاء بن مبشر بن عتيق ثنا أحمد بن عصام ثنا أبو أحمد الزبيري ثنا عصام بن قدامة عن مالك بن نمير عن أبيه قال رأيت النبي صلعم إذا جلس في الصلاة وضع يده اليمنى على فخذه وأشار بإصبعيه </w:t>
      </w:r>
      <w:r>
        <w:rPr>
          <w:rtl w:val="true"/>
        </w:rPr>
        <w:t xml:space="preserve">* </w:t>
      </w:r>
      <w:r>
        <w:rPr>
          <w:rtl w:val="true"/>
        </w:rPr>
        <w:t xml:space="preserve">الوليد بن أبان بن بونة أبو العباس كان من الرحالة توفى سنة عشر وثلاثمائة صنف التفسير والمسند والشيوخ حافظ يروى عن يحيى بن عبدك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5</w:t>
      </w:r>
      <w:r>
        <w:rPr>
          <w:rFonts w:cs="Tahoma"/>
          <w:rtl w:val="true"/>
        </w:rPr>
        <w:t xml:space="preserve"> ]</w:t>
      </w:r>
    </w:p>
    <w:p>
      <w:pPr>
        <w:pStyle w:val="Heading4"/>
        <w:bidi w:val="1"/>
        <w:ind w:left="0" w:right="0" w:firstLine="612"/>
        <w:jc w:val="both"/>
        <w:rPr/>
      </w:pPr>
      <w:r>
        <w:rPr>
          <w:rtl w:val="true"/>
        </w:rPr>
        <w:t xml:space="preserve">والعطاردي وعباس الدوري سمع من أبى مسعود وأسيد والناس </w:t>
      </w:r>
      <w:r>
        <w:rPr>
          <w:rtl w:val="true"/>
        </w:rPr>
        <w:t xml:space="preserve">* </w:t>
      </w:r>
      <w:r>
        <w:rPr>
          <w:rtl w:val="true"/>
        </w:rPr>
        <w:t xml:space="preserve">حدثنا سليمان ابن أحمد ثنا الوليد بن أبان ثنا محمد بن عمار الرازي ثنا عبد الصمد بن عبد العزيز المقرئ ثنا عمرو بن أبى قيس عن بشر بن عاصم عن عثمان أبى اليقظان عن زاذان عن عبد الله قال قال رسول الله صلعم ثلاثة يهولهم الفزع ولا ينالهم الحساب هم على كثيب من مسك حتى يفرغ من حساب الخلائق رجل قرأ القرآن أبتغاء وجه الله وأم به قوما وهم يرضون به وداع يدعو إلى الصلوات أبتغاء وجه الله عز وجل وعبد أحسن فيما بينه وبين ربه وفيما بينه وبين مواليه </w:t>
      </w:r>
      <w:r>
        <w:rPr>
          <w:rtl w:val="true"/>
        </w:rPr>
        <w:t xml:space="preserve">* </w:t>
      </w:r>
      <w:r>
        <w:rPr>
          <w:rtl w:val="true"/>
        </w:rPr>
        <w:t xml:space="preserve">حدثنا أبو محمد بن حيان ثنا الوليد بن أبان ثنا المنسجر بن الصلت ثنا عبد الكريم بن روح ثنا شعبة أخبرني منصور وسيار عن أبى وائل عن حذيفة أن النبي صلعم أتى سباطة قوم فبال ثم توضأ ومسح على خفيه </w:t>
      </w:r>
      <w:r>
        <w:rPr>
          <w:rtl w:val="true"/>
        </w:rPr>
        <w:t xml:space="preserve">* </w:t>
      </w:r>
      <w:r>
        <w:rPr>
          <w:rtl w:val="true"/>
        </w:rPr>
        <w:t xml:space="preserve">حدثنا أحمد بن عبيد الله بن محمود ثنا الوليد بن أبان ثنا أحمد بن عبد الجبار ثنا أبو معاوية عن الاعمش عن أبى سفيان عن جابر عن أبى سعيد الخدرى قال صلى رسول الله صلعم على حصير </w:t>
      </w:r>
      <w:r>
        <w:rPr>
          <w:rtl w:val="true"/>
        </w:rPr>
        <w:t xml:space="preserve">* </w:t>
      </w:r>
      <w:r>
        <w:rPr>
          <w:rtl w:val="true"/>
        </w:rPr>
        <w:t xml:space="preserve">حدثنا محمد بن عبد الرحمن ابن مخلد ثنا الوليد بن أبان ثنا الحسين بن الحسين ثنا إبراهيم بن أيوب ثنا النعمان عن أبى العوام عن قتادة عن أنس قال قال رسول الله صلعم إذا سلمتم على فسلموا على المرسلين فإنما أنا رسول من المرسلين </w:t>
      </w:r>
      <w:r>
        <w:rPr>
          <w:rtl w:val="true"/>
        </w:rPr>
        <w:t xml:space="preserve">* </w:t>
      </w:r>
      <w:r>
        <w:rPr>
          <w:rtl w:val="true"/>
        </w:rPr>
        <w:t xml:space="preserve">الوليد بن أحمد بن الوليد بن محمد الزوزنى يكنى أبا العباس قدم إصبهان سنة سبع وخمسين وثلاثمائة يروى عن العراقيين والرازيين رأيته بمكة وبنيسابور أحد من يرجع إلى كلام حسن في المعاملة والموعظة </w:t>
      </w:r>
      <w:r>
        <w:rPr>
          <w:rtl w:val="true"/>
        </w:rPr>
        <w:t xml:space="preserve">* </w:t>
      </w:r>
      <w:r>
        <w:rPr>
          <w:rtl w:val="true"/>
        </w:rPr>
        <w:t xml:space="preserve">حدثنا أبو العباس والوليد ابن أحمد الزوزنى الواعظ ثنا عبد الرحمن بن أبى حاتم ثنا أبو سعيد بن يحيى ابن سعيد ثنا عثمان بن عمر ثنا عبد الرحمن بن عبد الله بن دينار عن محمد ابن زيد بن المهاجر عن أمه عن أم سلمة أنها سألت رسول الله صلعم أتصلى المرأة في درع وخمار ليس عليها إزار قال نعم إذا خمر الدرع القدمين </w:t>
      </w:r>
      <w:r>
        <w:rPr>
          <w:rtl w:val="true"/>
        </w:rPr>
        <w:t xml:space="preserve">* </w:t>
      </w:r>
      <w:r>
        <w:rPr>
          <w:rtl w:val="true"/>
        </w:rPr>
        <w:t xml:space="preserve">واصل بن فضلان أبو على الشيرازي قدم إصبهان يكتب الحديث سن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6</w:t>
      </w:r>
      <w:r>
        <w:rPr>
          <w:rFonts w:cs="Tahoma"/>
          <w:rtl w:val="true"/>
        </w:rPr>
        <w:t xml:space="preserve"> ]</w:t>
      </w:r>
    </w:p>
    <w:p>
      <w:pPr>
        <w:pStyle w:val="Heading4"/>
        <w:bidi w:val="1"/>
        <w:ind w:left="0" w:right="0" w:firstLine="612"/>
        <w:jc w:val="both"/>
        <w:rPr/>
      </w:pPr>
      <w:r>
        <w:rPr>
          <w:rtl w:val="true"/>
        </w:rPr>
        <w:t xml:space="preserve">ثلاث وثلاثين </w:t>
      </w:r>
      <w:r>
        <w:rPr>
          <w:rtl w:val="true"/>
        </w:rPr>
        <w:t xml:space="preserve">* </w:t>
      </w:r>
      <w:r>
        <w:rPr>
          <w:rtl w:val="true"/>
        </w:rPr>
        <w:t xml:space="preserve">حدثنا محمد بن إبراهيم بن أحمد بن إسحاق ثنا واصل بن فصلان الشيرازي ثنا أبو القاسم محمد بن جعفر السرنديبى ثنا أحمد بن عبد الملك الهاشمي بعريش مصر ثنا عفان بن مسلم عن حماد عن سماك عن عكرمة عن أبى هريرة قال قال رسول الله صلعم إذا أذن المؤذن لوقته ولم يأخذ عليه أجرته وضع الله عز وجل يده على أم رأسه تعجبا من أذانه حتى يفرغ من أذانه ولا يسمع صوته حجر ولا مدر ولا شجر ولا رطب ولا يابس إلا شهد له يوم القيامة </w:t>
      </w:r>
      <w:r>
        <w:rPr>
          <w:rtl w:val="true"/>
        </w:rPr>
        <w:t xml:space="preserve">* </w:t>
      </w:r>
      <w:r>
        <w:rPr>
          <w:rtl w:val="true"/>
        </w:rPr>
        <w:t xml:space="preserve">قال أبو هريرة سمعته من رسول الله صلعم </w:t>
      </w:r>
      <w:r>
        <w:rPr>
          <w:rtl w:val="true"/>
        </w:rPr>
        <w:t xml:space="preserve">* </w:t>
      </w:r>
      <w:r>
        <w:rPr>
          <w:rtl w:val="true"/>
        </w:rPr>
        <w:t xml:space="preserve">باب الهاء هريم بن عبد الاعلى بن الفرات أبو حمزة الاسدي حدث بإصبهان سنة عشرين ومائتين حدثونا عن محمد بن رشاد صاحب أبى داود وإسماعيل بن عبد الله سمويه عنه وحدث عنه عبدان وأبو يعلى وابن رسته </w:t>
      </w:r>
      <w:r>
        <w:rPr>
          <w:rtl w:val="true"/>
        </w:rPr>
        <w:t xml:space="preserve">* </w:t>
      </w:r>
      <w:r>
        <w:rPr>
          <w:rtl w:val="true"/>
        </w:rPr>
        <w:t xml:space="preserve">هارون بن سليمان بن داود بن بهرام بن قطبة بن حريث بن جويزة السلمى أبو الحسن الخزاز توفى سنة خمس وقيل ثلاث وستين ومائتين روى عن حماد بن مسعدة وعبد الرحمن بن مهدى ويحيى القطان ومعاذ بن هشام وأبى عاصم وأبى عامر العقدى أحد الثقات </w:t>
      </w:r>
      <w:r>
        <w:rPr>
          <w:rtl w:val="true"/>
        </w:rPr>
        <w:t xml:space="preserve">* </w:t>
      </w:r>
      <w:r>
        <w:rPr>
          <w:rtl w:val="true"/>
        </w:rPr>
        <w:t xml:space="preserve">أخبرنا عبد الله بن جعفر بن أحمد فيما قرئ عليه ثنا هارون بن سليمان ثنا حماد بن مسعدة ثنا ميمون بن موسى عن الحسن عن أمه عن أم سلمة أن النبي صلعم كان يصلى ركعتين بعد الوتر وهو جالس </w:t>
      </w:r>
      <w:r>
        <w:rPr>
          <w:rtl w:val="true"/>
        </w:rPr>
        <w:t xml:space="preserve">* </w:t>
      </w:r>
      <w:r>
        <w:rPr>
          <w:rtl w:val="true"/>
        </w:rPr>
        <w:t xml:space="preserve">حدثنا أبى ثنا محمد بن أحمد بن يزيد </w:t>
      </w:r>
      <w:r>
        <w:rPr>
          <w:rtl w:val="true"/>
        </w:rPr>
        <w:t xml:space="preserve">[ </w:t>
      </w:r>
      <w:r>
        <w:rPr>
          <w:rtl w:val="true"/>
        </w:rPr>
        <w:t xml:space="preserve">ثنا هارون بن سليمان بن داود الحرانى ثنا عبد الله بن إبراهيم الغفاري من ولد أبى ذر ثنا عبد الله بن زيد بن أسلم </w:t>
      </w:r>
      <w:r>
        <w:rPr>
          <w:rtl w:val="true"/>
        </w:rPr>
        <w:t xml:space="preserve">] </w:t>
      </w:r>
      <w:r>
        <w:rPr>
          <w:rtl w:val="true"/>
        </w:rPr>
        <w:t xml:space="preserve">عن أبيه عن ابن عمر قال قال رسول الله صلعم أذكروا محاسن أصحابي لتأتلف عليهم قلوبكم ولا تذكروا مساوئهم فتختلف قلوبكم عليهم </w:t>
      </w:r>
      <w:r>
        <w:rPr>
          <w:rtl w:val="true"/>
        </w:rPr>
        <w:t xml:space="preserve">* </w:t>
      </w:r>
      <w:r>
        <w:rPr>
          <w:rtl w:val="true"/>
        </w:rPr>
        <w:t xml:space="preserve">هارون بن سعيد أبو عبد الرحمن الراعى العابد حدث عنه أبو مسعود الرازي كتب عن الشأميين المسيب بن واضح وطبقته </w:t>
      </w:r>
      <w:r>
        <w:rPr>
          <w:rtl w:val="true"/>
        </w:rPr>
        <w:t xml:space="preserve">* </w:t>
      </w:r>
      <w:r>
        <w:rPr>
          <w:rtl w:val="true"/>
        </w:rPr>
        <w:t xml:space="preserve">حدثنا أحمد بن إسحاق ثنا أحمد بن يحيى بن نصر ثنا أبو عبد الرحمن الراعى ثنا يحيى بن عاصم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7</w:t>
      </w:r>
      <w:r>
        <w:rPr>
          <w:rFonts w:cs="Tahoma"/>
          <w:rtl w:val="true"/>
        </w:rPr>
        <w:t xml:space="preserve"> ]</w:t>
      </w:r>
    </w:p>
    <w:p>
      <w:pPr>
        <w:pStyle w:val="Heading4"/>
        <w:bidi w:val="1"/>
        <w:ind w:left="0" w:right="0" w:firstLine="612"/>
        <w:jc w:val="both"/>
        <w:rPr/>
      </w:pPr>
      <w:r>
        <w:rPr>
          <w:rtl w:val="true"/>
        </w:rPr>
        <w:t xml:space="preserve">أبو إسحاق الطالقاني عن الوليد بن مسلم ثنا الاوزاعي عن الزهري عن سالم عن أبيه أن النبي صلعم كان يقوم في أول الاقامة </w:t>
      </w:r>
      <w:r>
        <w:rPr>
          <w:rtl w:val="true"/>
        </w:rPr>
        <w:t xml:space="preserve">* </w:t>
      </w:r>
      <w:r>
        <w:rPr>
          <w:rtl w:val="true"/>
        </w:rPr>
        <w:t xml:space="preserve">حدثنا أبو محمد بن حيان ثنا محمد بن عبيدة بن الوليد ثنا أبو عبد الرحمن الراعى هارون بن سعيد ثنا عبد العزيز بن عمران ثنا عبد الله بن صالح ثنا معاوية بن صالح عن على ابن أبى طلحة عن ابن عباس يا أيها الذين آمنوا لا تقدموا بين يدى الله ورسوله قال لا تقولوا خلاف الكتاب والسنة </w:t>
      </w:r>
      <w:r>
        <w:rPr>
          <w:rtl w:val="true"/>
        </w:rPr>
        <w:t xml:space="preserve">* </w:t>
      </w:r>
      <w:r>
        <w:rPr>
          <w:rtl w:val="true"/>
        </w:rPr>
        <w:t xml:space="preserve">حدثنا أحمد بن إسحاق ثنا أحمد بن يحيى بن نصر ثنا أبو عبد الرحمن الراعى ثنا إبراهيم بن محمد بن يوسف ثنا إبراهيم بن زكرياء حدثنى عثمان بن عمرو بن عثمان البصري عن أنس بن مالك قال قال رسول الله صلعم للكاتب إذا كتب ضع القلم على أذنك </w:t>
      </w:r>
      <w:r>
        <w:rPr>
          <w:rtl w:val="true"/>
        </w:rPr>
        <w:t xml:space="preserve">* </w:t>
      </w:r>
      <w:r>
        <w:rPr>
          <w:rtl w:val="true"/>
        </w:rPr>
        <w:t xml:space="preserve">هارون بن محمد بن كثير بن زاذويه القرشى حدث عن يزيد بن هارون ذكره المتأخر </w:t>
      </w:r>
      <w:r>
        <w:rPr>
          <w:rtl w:val="true"/>
        </w:rPr>
        <w:t xml:space="preserve">* </w:t>
      </w:r>
      <w:r>
        <w:rPr>
          <w:rtl w:val="true"/>
        </w:rPr>
        <w:t xml:space="preserve">أخبرت عن عبيد الله بن محمد بن شهاب ثنا أبى حدثنى جدى أبو أمي هارون بن محمد بن كثير بن زاذويه القرشى ثنا يزيد بن هارون ثنا حبيب بن حجر القيسي قال قال أزرق بن قيس رأيت ابن عمر معتمدا على يديه حيث ينهض من سجوده </w:t>
      </w:r>
      <w:r>
        <w:rPr>
          <w:rtl w:val="true"/>
        </w:rPr>
        <w:t xml:space="preserve">* </w:t>
      </w:r>
      <w:r>
        <w:rPr>
          <w:rtl w:val="true"/>
        </w:rPr>
        <w:t xml:space="preserve">الهيثم بن محمد الاصبهاني خرج إلى فارس ومات بها حدث عنه محمد بن عمر بن حفص </w:t>
      </w:r>
      <w:r>
        <w:rPr>
          <w:rtl w:val="true"/>
        </w:rPr>
        <w:t xml:space="preserve">* </w:t>
      </w:r>
      <w:r>
        <w:rPr>
          <w:rtl w:val="true"/>
        </w:rPr>
        <w:t xml:space="preserve">حدثنا محمد بن جعفر بن يوسف ثنا محمد بن عمر بن حفص ثنا الهيثم بن محمد الاصبهاني بفارس ثنا سهل بن سقير ثنا إسماعيل بن يحيى عن المسعودي ومحمد بن مسلم الطائفي عن ابن أبى مليكة عن عائشة قالت كنت أطلى رسول الله صلعم ويطلى نفسه فإذا بلغ ذلك منه يعنى الفرج وليه بنفسه </w:t>
      </w:r>
      <w:r>
        <w:rPr>
          <w:rtl w:val="true"/>
        </w:rPr>
        <w:t xml:space="preserve">* </w:t>
      </w:r>
      <w:r>
        <w:rPr>
          <w:rtl w:val="true"/>
        </w:rPr>
        <w:t xml:space="preserve">الهيثم بن بشر بن حماد أبو نصر البصري الازدي يحدث عن البصريين توفى بإصبهان كان منادى إبراهيم بن أحمد الخطابى القاضى ووكيله </w:t>
      </w:r>
      <w:r>
        <w:rPr>
          <w:rtl w:val="true"/>
        </w:rPr>
        <w:t xml:space="preserve">* </w:t>
      </w:r>
      <w:r>
        <w:rPr>
          <w:rtl w:val="true"/>
        </w:rPr>
        <w:t xml:space="preserve">حدثنا أبى ثنا أحمد بن إسحاق ثنا الهيثم بن بشر بن حماد ثنا عمرو بن عثمان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8</w:t>
      </w:r>
      <w:r>
        <w:rPr>
          <w:rFonts w:cs="Tahoma"/>
          <w:rtl w:val="true"/>
        </w:rPr>
        <w:t xml:space="preserve"> ]</w:t>
      </w:r>
    </w:p>
    <w:p>
      <w:pPr>
        <w:pStyle w:val="Heading4"/>
        <w:bidi w:val="1"/>
        <w:ind w:left="0" w:right="0" w:firstLine="612"/>
        <w:jc w:val="both"/>
        <w:rPr/>
      </w:pPr>
      <w:r>
        <w:rPr>
          <w:rtl w:val="true"/>
        </w:rPr>
        <w:t xml:space="preserve">عبد الله بن نافع عن عاصم بن عمر العمرى عن عبد الله بن دينار عن ابن عمر قال قال رسول الله صلعم رمضان بالمدينة خير من ألف رمضان في غير المدينة وجمعة بالمدينة خير من ألف جمعة في غير المدينة وصلاة في مسجدي ض خير من ألف صلاة فيما سواه </w:t>
      </w:r>
      <w:r>
        <w:rPr>
          <w:rtl w:val="true"/>
        </w:rPr>
        <w:t xml:space="preserve">* </w:t>
      </w:r>
      <w:r>
        <w:rPr>
          <w:rtl w:val="true"/>
        </w:rPr>
        <w:t xml:space="preserve">حدثنا أبى ثنا أبو الحسن أحمد بن إسحاق المدينى ثنا الهيثم بن بشر بن حماد الازدي ثنا أبو بكر صالح إسحاق بن نجيح عن الوضين بن عطاء عن مكحول عن ابن عمر قال قال رسول الله صلعم إذا قدم أحدكم من سفر فلا يدخل ليلا وليضع في خرجه ولو حجرا </w:t>
      </w:r>
      <w:r>
        <w:rPr>
          <w:rtl w:val="true"/>
        </w:rPr>
        <w:t xml:space="preserve">* </w:t>
      </w:r>
      <w:r>
        <w:rPr>
          <w:rtl w:val="true"/>
        </w:rPr>
        <w:t xml:space="preserve">حدثنا عبد الرحمن ابن محمد بن جعفر ثنا سعيد بن يعقوب بن سعيد القرشى ثنا أبو نصر الهيثم ابن بشر ثنا سليمان بن زيد عن على بن يزيد عن أبى شيبة عن أنس قال قال رسول الله صلعم من يرد الله به خيرا يفقهه في الدين </w:t>
      </w:r>
      <w:r>
        <w:rPr>
          <w:rtl w:val="true"/>
        </w:rPr>
        <w:t xml:space="preserve">* </w:t>
      </w:r>
      <w:r>
        <w:rPr>
          <w:rtl w:val="true"/>
        </w:rPr>
        <w:t xml:space="preserve">الهيثم بن خالد القرشى البصري أبو الحسن الاموى صاحب غرائب أنتقل إلى بغداد فنسب إليها حدث عن أبى نعيم وابن الطباع </w:t>
      </w:r>
      <w:r>
        <w:rPr>
          <w:rtl w:val="true"/>
        </w:rPr>
        <w:t xml:space="preserve">* </w:t>
      </w:r>
      <w:r>
        <w:rPr>
          <w:rtl w:val="true"/>
        </w:rPr>
        <w:t xml:space="preserve">حدثنا الحسين بن محمد بن على ثنا أحمد بن جعفر بن سعيد ثنا الهيثم بن خالد ثنا يزيد بن قبيس ثنا إسماعيل بن يحيى عن مسعر عن عمرو بن مرة عن أبى البخترى عن على قال قال بلال للنبى صلعم إنك أمرتنى أن أقيم حيث أؤذن وإن التكبيرة الاولى تفوتنى قال أقم حيث تؤذن ولك أجران أجر التكبيرة الاولى وأجر الاذان </w:t>
      </w:r>
      <w:r>
        <w:rPr>
          <w:rtl w:val="true"/>
        </w:rPr>
        <w:t xml:space="preserve">* </w:t>
      </w:r>
      <w:r>
        <w:rPr>
          <w:rtl w:val="true"/>
        </w:rPr>
        <w:t xml:space="preserve">حدثنا أبو محمد بن حيان ثنا حمدان بن الهيثم ثنا الهيثم بن خالد البغدادي ثنا يحيى بن صالح الوحاظى ثنا جميع بن ثوب عن يزيد بن خمير عن أبى أمامة عن النبي صلعم أنه كان إذا بعث أميرا قال أقصر الصلاة وأقل من الكلام فإن من الكلام سحرا </w:t>
      </w:r>
      <w:r>
        <w:rPr>
          <w:rtl w:val="true"/>
        </w:rPr>
        <w:t xml:space="preserve">* </w:t>
      </w:r>
      <w:r>
        <w:rPr>
          <w:rtl w:val="true"/>
        </w:rPr>
        <w:t xml:space="preserve">حدثنا الحسن بن إسحاق بن إبراهيم ثنا محمد بن أحمد بن يزيد ثنا الهيثم بن خالد البغدادي ثنا يحيى بن صالح الوحاظى ثنا حفص بن غياث عن الاعمش عن عبد الله بن مرة عن مسروق عن عبد الله ابن مسعود قال قال رسول الله صلعم خمروا وجوه موتاكم لا تشبهوا باليهود </w:t>
      </w:r>
      <w:r>
        <w:rPr>
          <w:rtl w:val="true"/>
        </w:rPr>
        <w:t xml:space="preserve">* </w:t>
      </w:r>
      <w:r>
        <w:rPr>
          <w:rtl w:val="true"/>
        </w:rPr>
        <w:t xml:space="preserve">حدثنا محمد بن أحمد بن إبراهيم ثنا على بن رستم ثنا الهيثم بن خالد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9</w:t>
      </w:r>
      <w:r>
        <w:rPr>
          <w:rFonts w:cs="Tahoma"/>
          <w:rtl w:val="true"/>
        </w:rPr>
        <w:t xml:space="preserve"> ]</w:t>
      </w:r>
    </w:p>
    <w:p>
      <w:pPr>
        <w:pStyle w:val="Heading4"/>
        <w:bidi w:val="1"/>
        <w:ind w:left="0" w:right="0" w:firstLine="612"/>
        <w:jc w:val="both"/>
        <w:rPr/>
      </w:pPr>
      <w:r>
        <w:rPr>
          <w:rtl w:val="true"/>
        </w:rPr>
        <w:t xml:space="preserve">الهيثم بن جميل ثنا فليح بن سليمان عن أبى بكر محمد بن المنكدر عن جابر قال كان رسول الله صلعم يوجب الغسل على كل محتلم يوم الجمعة </w:t>
      </w:r>
      <w:r>
        <w:rPr>
          <w:rtl w:val="true"/>
        </w:rPr>
        <w:t xml:space="preserve">* </w:t>
      </w:r>
      <w:r>
        <w:rPr>
          <w:rtl w:val="true"/>
        </w:rPr>
        <w:t xml:space="preserve">الهيثم بن محمد بن ماهويه كتب عن يحيى بن يحيى وحفص بن عبد الله وغيرهما </w:t>
      </w:r>
      <w:r>
        <w:rPr>
          <w:rtl w:val="true"/>
        </w:rPr>
        <w:t xml:space="preserve">* </w:t>
      </w:r>
      <w:r>
        <w:rPr>
          <w:rtl w:val="true"/>
        </w:rPr>
        <w:t xml:space="preserve">حدثنا أبو محمد بن حيان ثنا عبد الله بن محمد بن عيسى المقرئ ثنا الهيثم بن محمد بن ماهويه ثنا يحيى بن يحيى ثنا عباد بن كثير عن سفيان عن منصور عن إبراهيم عن علقمة عن عبد الله قال قال رسول الله صلعم طلب الحلال فريضة بعد الفريضة </w:t>
      </w:r>
      <w:r>
        <w:rPr>
          <w:rtl w:val="true"/>
        </w:rPr>
        <w:t xml:space="preserve">* </w:t>
      </w:r>
      <w:r>
        <w:rPr>
          <w:rtl w:val="true"/>
        </w:rPr>
        <w:t xml:space="preserve">حدثناه سليمان بن أحمد ثنا أحمد بن داود السجستاني ثنا يحيى بن يحيى به </w:t>
      </w:r>
      <w:r>
        <w:rPr>
          <w:rtl w:val="true"/>
        </w:rPr>
        <w:t xml:space="preserve">* </w:t>
      </w:r>
      <w:r>
        <w:rPr>
          <w:rtl w:val="true"/>
        </w:rPr>
        <w:t xml:space="preserve">الهيثم بن فورك الجرواءانى أخو عمران بن عبد الرحيم لامه روى عنه جماعة </w:t>
      </w:r>
      <w:r>
        <w:rPr>
          <w:rtl w:val="true"/>
        </w:rPr>
        <w:t xml:space="preserve">* </w:t>
      </w:r>
      <w:r>
        <w:rPr>
          <w:rtl w:val="true"/>
        </w:rPr>
        <w:t xml:space="preserve">حدثنا أبو محمد بن حيان قال ذكر عنه يوسف بن محمد المؤذن ثنا الهيثم بن فورك </w:t>
      </w:r>
      <w:r>
        <w:rPr>
          <w:rtl w:val="true"/>
        </w:rPr>
        <w:t xml:space="preserve">[ </w:t>
      </w:r>
      <w:r>
        <w:rPr>
          <w:rtl w:val="true"/>
        </w:rPr>
        <w:t xml:space="preserve">ثنا القعنبى </w:t>
      </w:r>
      <w:r>
        <w:rPr>
          <w:rtl w:val="true"/>
        </w:rPr>
        <w:t xml:space="preserve">] </w:t>
      </w:r>
      <w:r>
        <w:rPr>
          <w:rtl w:val="true"/>
        </w:rPr>
        <w:t xml:space="preserve">ثنا إبراهيم بن سعد عن الزهري عن محمد بن عبد الرحمن عن سفيان بن عبد الله قال قلت يا رسول الله ما أكثر ما تخاف على قال فأخذ رسول الله صلعم بلسانه فقال هذا </w:t>
      </w:r>
      <w:r>
        <w:rPr>
          <w:rtl w:val="true"/>
        </w:rPr>
        <w:t xml:space="preserve">* </w:t>
      </w:r>
      <w:r>
        <w:rPr>
          <w:rtl w:val="true"/>
        </w:rPr>
        <w:t xml:space="preserve">الهذيل بن فروخ الشميكانى سأل سفيان الثوري عن مسألة في الغناء توفى بعد التسعين ودوره باقية </w:t>
      </w:r>
      <w:r>
        <w:rPr>
          <w:rtl w:val="true"/>
        </w:rPr>
        <w:t xml:space="preserve">* </w:t>
      </w:r>
      <w:r>
        <w:rPr>
          <w:rtl w:val="true"/>
        </w:rPr>
        <w:t xml:space="preserve">الهذيل بن معاوية بن الهذيل أخو أحمد بن معاوية يكنى أبا معاوية يروى عن إبراهيم بن أيوب الفرسانى والحسين بن حفص توفى سنة ستين وتوفى أحمد بعده </w:t>
      </w:r>
      <w:r>
        <w:rPr>
          <w:rtl w:val="true"/>
        </w:rPr>
        <w:t xml:space="preserve">* </w:t>
      </w:r>
      <w:r>
        <w:rPr>
          <w:rtl w:val="true"/>
        </w:rPr>
        <w:t xml:space="preserve">حدثنا محمد بن جعفر ثنا أحمد بن الحسين ثنا الهذيل بن معاوية والحسين بن الحسن قالا ثنا إبراهيم بن أيوب عن النعمان بن عبد السلام عن شريك عن عاصم بن أبى النجود عن أبى وائل عن ابن مسعود قال رأى النبي صلعم جبريل في صورته عند السدرة وله ستمائة جناح ما منها جناح إلا وقد سد الافق يتناتر من أجنحته من التهاويل من الدر والياقوت ما لا يعلمه أحد إلا الله الهذيل بن عبد الله بن الهذيل أبو عبد الله </w:t>
      </w:r>
      <w:r>
        <w:rPr>
          <w:rtl w:val="true"/>
        </w:rPr>
        <w:t xml:space="preserve">* </w:t>
      </w:r>
      <w:r>
        <w:rPr>
          <w:rtl w:val="true"/>
        </w:rPr>
        <w:t xml:space="preserve">حدثنا محمد بن جعفر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0</w:t>
      </w:r>
      <w:r>
        <w:rPr>
          <w:rFonts w:cs="Tahoma"/>
          <w:rtl w:val="true"/>
        </w:rPr>
        <w:t xml:space="preserve"> ]</w:t>
      </w:r>
    </w:p>
    <w:p>
      <w:pPr>
        <w:pStyle w:val="Heading4"/>
        <w:bidi w:val="1"/>
        <w:ind w:left="0" w:right="0" w:firstLine="612"/>
        <w:jc w:val="both"/>
        <w:rPr/>
      </w:pPr>
      <w:r>
        <w:rPr>
          <w:rtl w:val="true"/>
        </w:rPr>
        <w:t xml:space="preserve">يوسف ثنا الهذيل ثنا لوين ثنا مالك عن الزهري عن أنس أن النبي صلعم دخل مكة وعلى رأسه المغفر </w:t>
      </w:r>
      <w:r>
        <w:rPr>
          <w:rtl w:val="true"/>
        </w:rPr>
        <w:t xml:space="preserve">* </w:t>
      </w:r>
      <w:r>
        <w:rPr>
          <w:rtl w:val="true"/>
        </w:rPr>
        <w:t xml:space="preserve">الهذيل بن عبد الله الضبى سكن قرية جيران أبو زفر مات سنة أثنتين وعشرين وثلاثمائة وهو الهذيل بن عبد الله بن قدامة بن عامر بن حشرج بن خولى بن نصلة بن ظالم بن غضبان بن تميم بن ثعلبة بن ذويب بن السيد بن مالك بن بكر بن سعد بن ضبة بن أد بن طابخة بن إلياس بن مضر حدثنا أبو محمد بن حيان ثنا أبو زفر الهذيل بن عبد الله الضبى ثنا أحمد ابن يونس الضبى ثنا محمد بن عبد الصمد ثنا أبى عبد الصمد بن جابر عن عطاء بن أبى ميمونة عن أبى هريرة أن رسول الله صلعم قال أحبوا العرب وبقاءهم في الاسلاوم وصلاحهم فإن صلاحهم نور في الاسلام وفسادهم ظلمة في الاسلام </w:t>
      </w:r>
      <w:r>
        <w:rPr>
          <w:rtl w:val="true"/>
        </w:rPr>
        <w:t xml:space="preserve">* </w:t>
      </w:r>
      <w:r>
        <w:rPr>
          <w:rtl w:val="true"/>
        </w:rPr>
        <w:t xml:space="preserve">حدثنا عبد الله بن محمد بن الحجاج ثنا أبو زفر الهذيل بن عبد الله ثنا أحمد بن يونس ثنا منصور بن أبى مزاحم ثنا محمد بن الخطاب عن على ابن زيد عن محمد بن المنكدر عن جابر أن رسول الله صلعم قال إذا ذلت العرب ذل الاسلام </w:t>
      </w:r>
      <w:r>
        <w:rPr>
          <w:rtl w:val="true"/>
        </w:rPr>
        <w:t xml:space="preserve">* </w:t>
      </w:r>
      <w:r>
        <w:rPr>
          <w:rtl w:val="true"/>
        </w:rPr>
        <w:t>الهذيل بن عبد الله بن</w:t>
      </w:r>
      <w:r>
        <w:rPr>
          <w:rtl w:val="true"/>
        </w:rPr>
        <w:t xml:space="preserve">... </w:t>
      </w:r>
      <w:r>
        <w:rPr>
          <w:rtl w:val="true"/>
        </w:rPr>
        <w:t xml:space="preserve">موسى بن الزبرقان كان يختلف معنا إلى الحديث توفى بعد الثمانين </w:t>
      </w:r>
      <w:r>
        <w:rPr>
          <w:rtl w:val="true"/>
        </w:rPr>
        <w:t xml:space="preserve">* </w:t>
      </w:r>
      <w:r>
        <w:rPr>
          <w:rtl w:val="true"/>
        </w:rPr>
        <w:t xml:space="preserve">همام بن محمد بن النعمان بن عبد السلام التيمى أبو عمرو قيل إنه كان من الابدال توفى سنة خمس وسبعين يروى عن الكوفيين جندل بن والق وأحمد ابن يونس وعبد الحميد بن صالح </w:t>
      </w:r>
      <w:r>
        <w:rPr>
          <w:rtl w:val="true"/>
        </w:rPr>
        <w:t xml:space="preserve">* </w:t>
      </w:r>
      <w:r>
        <w:rPr>
          <w:rtl w:val="true"/>
        </w:rPr>
        <w:t xml:space="preserve">حدثنا أبى ثنا سعيد بن يعقوب ثنا همام ابن محمد بن النعمان ثنا أحمد بن يونس ثنا سفيان الثوري عن الاعمش عن ذكوان عن أبى هريرة رفعه إلى النبي صلعم قال لما خلق الله الخلق كتب في كتابه على نفسه وهو مرفوع فوق العرش إن رحمتى تغلب غضبى </w:t>
      </w:r>
      <w:r>
        <w:rPr>
          <w:rtl w:val="true"/>
        </w:rPr>
        <w:t xml:space="preserve">* </w:t>
      </w:r>
      <w:r>
        <w:rPr>
          <w:rtl w:val="true"/>
        </w:rPr>
        <w:t xml:space="preserve">حدثنا عمر ابن عبد الله بن أحمد بن محمد ثنا محمد بن الحسن بن المهلب ثنا همام بن محمد بن النعمان ثنا جندل بن والق ثنا أبو مالك الواسطي عن أبى عب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1</w:t>
      </w:r>
      <w:r>
        <w:rPr>
          <w:rFonts w:cs="Tahoma"/>
          <w:rtl w:val="true"/>
        </w:rPr>
        <w:t xml:space="preserve"> ]</w:t>
      </w:r>
    </w:p>
    <w:p>
      <w:pPr>
        <w:pStyle w:val="Heading4"/>
        <w:bidi w:val="1"/>
        <w:ind w:left="0" w:right="0" w:firstLine="612"/>
        <w:jc w:val="both"/>
        <w:rPr/>
      </w:pPr>
      <w:r>
        <w:rPr>
          <w:rtl w:val="true"/>
        </w:rPr>
        <w:t xml:space="preserve">الرحمن السدى عن داود بن أبى هند عن أبى نضرة عن </w:t>
      </w:r>
      <w:r>
        <w:rPr>
          <w:rtl w:val="true"/>
        </w:rPr>
        <w:t xml:space="preserve">[ </w:t>
      </w:r>
      <w:r>
        <w:rPr>
          <w:rtl w:val="true"/>
        </w:rPr>
        <w:t xml:space="preserve">أبى سعيد الخدرى </w:t>
      </w:r>
      <w:r>
        <w:rPr>
          <w:rtl w:val="true"/>
        </w:rPr>
        <w:t xml:space="preserve">] </w:t>
      </w:r>
      <w:r>
        <w:rPr>
          <w:rtl w:val="true"/>
        </w:rPr>
        <w:t xml:space="preserve">عن النبي صلعم قال يقول الله عز وجل أطلبوا الفضل من الرحماء من عبادي تعيشوا في أكنافهم فإنى جعلت فيهم رحمتى ولا تطلبوا من القاسية قلوبهم فإنى جعلت فيهم سخطى </w:t>
      </w:r>
      <w:r>
        <w:rPr>
          <w:rtl w:val="true"/>
        </w:rPr>
        <w:t xml:space="preserve">* </w:t>
      </w:r>
      <w:r>
        <w:rPr>
          <w:rtl w:val="true"/>
        </w:rPr>
        <w:t xml:space="preserve">حدثنا محمد بن عبد الرحمن بن مخلد ثنا أحمد بن الزبير ابن هارون المدينى ثنا همام بن محمد بن النعمان بن عبد السلام ثنا إسحاق ابن بشر الكاهلى ثنا أبو معشر عن محمد بن المنكدر عن جابر قال قال رسول الله صلعم إذا كان عشية عرفة أشرف الرب عز وجل من عرشه إلى عباده قال فيقول يا ملائكتي أنظروا إلى عبادي شعثا غبرا قد أقبلوا يضربون إلى من كل فج عميق أشهدكم أنى قد شفعت محسنهم في مسيئهم الحديث </w:t>
      </w:r>
      <w:r>
        <w:rPr>
          <w:rtl w:val="true"/>
        </w:rPr>
        <w:t xml:space="preserve">* </w:t>
      </w:r>
      <w:r>
        <w:rPr>
          <w:rtl w:val="true"/>
        </w:rPr>
        <w:t xml:space="preserve">همام بن عبد الله بن همام أبو المعلى المعدل </w:t>
      </w:r>
      <w:r>
        <w:rPr>
          <w:rtl w:val="true"/>
        </w:rPr>
        <w:t xml:space="preserve">* </w:t>
      </w:r>
      <w:r>
        <w:rPr>
          <w:rtl w:val="true"/>
        </w:rPr>
        <w:t xml:space="preserve">حدثنا أبو بكر محمد بن إبراهيم ثنا أبو المعلى همام بن عبد الله بن همام المعدل ثنا يونس بن حبيب ثنا أبو داود ثنا شريك وأبو عوانة وشيبان عن زياد بن علاقة عن المغيرة ابن شعبة أن رسول الله صلعم كان يصلى حتى ترم قدماه قالوا يا رسول الله أتصنع هذا وقد غفر الله لك ما تقدم من ذنبك وما تأخر فقال رسول الله صلعم أفلا أكون عبدا شكورا </w:t>
      </w:r>
      <w:r>
        <w:rPr>
          <w:rtl w:val="true"/>
        </w:rPr>
        <w:t xml:space="preserve">* </w:t>
      </w:r>
      <w:r>
        <w:rPr>
          <w:rtl w:val="true"/>
        </w:rPr>
        <w:t xml:space="preserve">همام بن أحمد بن محمد بن مسلم القاضى أبو عمر توفى في شوال سنة إحدى وخمسين وثلاثمائة يروى عن إبراهيم بن محمد بن الحسن وإسحاق بن جميل وطبقتهما </w:t>
      </w:r>
      <w:r>
        <w:rPr>
          <w:rtl w:val="true"/>
        </w:rPr>
        <w:t xml:space="preserve">* </w:t>
      </w:r>
      <w:r>
        <w:rPr>
          <w:rtl w:val="true"/>
        </w:rPr>
        <w:t xml:space="preserve">حدثنا أبو عمر همام بن أحمد بن مسلم القاضى ثنا إبراهيم بن محمد بن الحسن ثنا محمد بن سليمان لوين ثنا شريك عن أبى إسحاق عن سعيد ابن جبير عن ابن عباس أن النبي صلعم كان يوتر بثلاث </w:t>
      </w:r>
      <w:r>
        <w:rPr>
          <w:rtl w:val="true"/>
        </w:rPr>
        <w:t xml:space="preserve">* </w:t>
      </w:r>
      <w:r>
        <w:rPr>
          <w:rtl w:val="true"/>
        </w:rPr>
        <w:t xml:space="preserve">حدثنا أبو عمر همام ابن أحمد ثنا أبى ثنا أبو مسعود ثنا يحيى بن آدم ثنا حمزة الزيات عن أبى إسحاق عن سعيد بن جبير عن ابن عباس عن أبى بن كعب قال كان النبي صلعم إذا أراد أن يدعو لاحد بدأ بنفسه </w:t>
      </w:r>
      <w:r>
        <w:rPr>
          <w:rtl w:val="true"/>
        </w:rPr>
        <w:t xml:space="preserve">* </w:t>
      </w:r>
      <w:r>
        <w:rPr>
          <w:rtl w:val="true"/>
        </w:rPr>
        <w:t xml:space="preserve">هلال بن عبد الله بن محمد المكى أبو الحسن قدم علينا سنة ست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2</w:t>
      </w:r>
      <w:r>
        <w:rPr>
          <w:rFonts w:cs="Tahoma"/>
          <w:rtl w:val="true"/>
        </w:rPr>
        <w:t xml:space="preserve"> ]</w:t>
      </w:r>
    </w:p>
    <w:p>
      <w:pPr>
        <w:pStyle w:val="Heading4"/>
        <w:bidi w:val="1"/>
        <w:ind w:left="0" w:right="0" w:firstLine="612"/>
        <w:jc w:val="both"/>
        <w:rPr/>
      </w:pPr>
      <w:r>
        <w:rPr>
          <w:rtl w:val="true"/>
        </w:rPr>
        <w:t xml:space="preserve">وثلاثمائة </w:t>
      </w:r>
      <w:r>
        <w:rPr>
          <w:rtl w:val="true"/>
        </w:rPr>
        <w:t xml:space="preserve">* </w:t>
      </w:r>
      <w:r>
        <w:rPr>
          <w:rtl w:val="true"/>
        </w:rPr>
        <w:t xml:space="preserve">حدثنا أبو الحسن هلال بن عبد الله بن محمد المكى ثنا عبد الله ابن عدى ثنا صالح بن الاصبغ المنبجى ثنا يحيى بن حريش العسكري ثنا إبراهيم بن حيان ثنا شعبة عن الحكم عن عبد الرحمن بن أبى ليلى عن أبى الدرداء قال قال رسول صلعم من صلى يوم الجمعة في جماعة كتبت له حجة متقبلة وإن صلى العصر كتبت له عمرة وإن يمسى في مكانه لم يسئل الله شيئا إلا أعطاه </w:t>
      </w:r>
      <w:r>
        <w:rPr>
          <w:rtl w:val="true"/>
        </w:rPr>
        <w:t xml:space="preserve">* </w:t>
      </w:r>
      <w:r>
        <w:rPr>
          <w:rtl w:val="true"/>
        </w:rPr>
        <w:t xml:space="preserve">هبة الله بن محمد بن بندار أبو القاسم المعدل فقيه يروى عن ابن النعمان وعبيد والعراقيين أبى القاسم البغوي وغيره </w:t>
      </w:r>
      <w:r>
        <w:rPr>
          <w:rtl w:val="true"/>
        </w:rPr>
        <w:t xml:space="preserve">* </w:t>
      </w:r>
      <w:r>
        <w:rPr>
          <w:rtl w:val="true"/>
        </w:rPr>
        <w:t xml:space="preserve">حدثنا عبد الله بن محمد بن جعفر ثنا أبو القاسم هبة الله بن محمد ثنا أبو طالب بن سوادة ثنا عبد الرحمن بن محمد بن منصور العامري ثنا يحيى بن سعيد ثنا مسعر ثنا أبو حصين عن أبى بردة عن أبيه قال قال رسول الله صلعم من سمع المنادى صحيحا فارغا فترك أن يجيبه فلا صلاة له </w:t>
      </w:r>
      <w:r>
        <w:rPr>
          <w:rtl w:val="true"/>
        </w:rPr>
        <w:t xml:space="preserve">* </w:t>
      </w:r>
      <w:r>
        <w:rPr>
          <w:rtl w:val="true"/>
        </w:rPr>
        <w:t xml:space="preserve">روى هبة الله بن محمد ثنا البغوي ثنا هدبة ثنا همام عن قتادة عن أنس قال كان لنعل النبي صلعم قبالان </w:t>
      </w:r>
      <w:r>
        <w:rPr>
          <w:rtl w:val="true"/>
        </w:rPr>
        <w:t xml:space="preserve">* </w:t>
      </w:r>
      <w:r>
        <w:rPr>
          <w:rtl w:val="true"/>
        </w:rPr>
        <w:t xml:space="preserve">باب لام ألف لاحق بن الحسين بن عمران </w:t>
      </w:r>
      <w:r>
        <w:rPr>
          <w:rtl w:val="true"/>
        </w:rPr>
        <w:t xml:space="preserve">[ </w:t>
      </w:r>
      <w:r>
        <w:rPr>
          <w:rtl w:val="true"/>
        </w:rPr>
        <w:t xml:space="preserve">ابن </w:t>
      </w:r>
      <w:r>
        <w:rPr>
          <w:rtl w:val="true"/>
        </w:rPr>
        <w:t xml:space="preserve">] </w:t>
      </w:r>
      <w:r>
        <w:rPr>
          <w:rtl w:val="true"/>
        </w:rPr>
        <w:t xml:space="preserve">أبى الورد قدم علينا سنة إحدى أو أثنتين وستين ورأيته بنيسابور أحد الطوافين </w:t>
      </w:r>
      <w:r>
        <w:rPr>
          <w:rtl w:val="true"/>
        </w:rPr>
        <w:t xml:space="preserve">* </w:t>
      </w:r>
      <w:r>
        <w:rPr>
          <w:rtl w:val="true"/>
        </w:rPr>
        <w:t xml:space="preserve">حدثنا أبو الحسين لاحق بن الحسين بن عمران بن محمد بن أبى الورد البغدادي قدم علينا في ذى القعدة سنة ستين وثلاثمائة ثنا إبراهيم بن عبد الصمد الهاشمي ثنا أبو مصعب ثنا مالك عن الزهري عن أنس أن النبي صلعم دخل مكة وعلى رأسه مغفر </w:t>
      </w:r>
      <w:r>
        <w:rPr>
          <w:rtl w:val="true"/>
        </w:rPr>
        <w:t xml:space="preserve">* </w:t>
      </w:r>
      <w:r>
        <w:rPr>
          <w:rtl w:val="true"/>
        </w:rPr>
        <w:t xml:space="preserve">حدثنا أبو عمر لاحق بن الحسين في قدمته الثانية في ذى الحجة سنة أربع وستين ثنا أبو سعيد محمد بن عبد الحكيم الطائفي بها ثنا محمد بن طلحة بن محمد بن مسلم الطائفي ثنا سعيد بن سماك بن حرب عن أبيه عن عكرمة عن ابن عباس قال قال رسول الله صلعم إذا أحب الله إنفاذ أمر سلب كل ذ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3</w:t>
      </w:r>
      <w:r>
        <w:rPr>
          <w:rFonts w:cs="Tahoma"/>
          <w:rtl w:val="true"/>
        </w:rPr>
        <w:t xml:space="preserve"> ]</w:t>
      </w:r>
    </w:p>
    <w:p>
      <w:pPr>
        <w:pStyle w:val="Heading4"/>
        <w:bidi w:val="1"/>
        <w:ind w:left="0" w:right="0" w:firstLine="612"/>
        <w:jc w:val="both"/>
        <w:rPr/>
      </w:pPr>
      <w:r>
        <w:rPr>
          <w:rtl w:val="true"/>
        </w:rPr>
        <w:t xml:space="preserve">لب لبه </w:t>
      </w:r>
      <w:r>
        <w:rPr>
          <w:rtl w:val="true"/>
        </w:rPr>
        <w:t xml:space="preserve">* </w:t>
      </w:r>
      <w:r>
        <w:rPr>
          <w:rtl w:val="true"/>
        </w:rPr>
        <w:t xml:space="preserve">أخبرنا خيثمة بن سليمان إجازة وحدثنيه عنه لاحق بن الحسين ثنا عبيد بن محمد الكشورى ثنا محمد بن يحيى بن جميل ثنا بكر بن الشرود ثنا يحيى بن مالك بن أنس عن أبيه عن الزهري عن أنس عن النبي صلعم قال لا يخرف قارئ القرآن </w:t>
      </w:r>
      <w:r>
        <w:rPr>
          <w:rtl w:val="true"/>
        </w:rPr>
        <w:t xml:space="preserve">* </w:t>
      </w:r>
      <w:r>
        <w:rPr>
          <w:rtl w:val="true"/>
        </w:rPr>
        <w:t xml:space="preserve">باب الياء يزيد بن قيس الارحبي ولاه على بن أبى طالب إصبهان والرى وهمذان ففرق على لما مات </w:t>
      </w:r>
      <w:r>
        <w:rPr>
          <w:rtl w:val="true"/>
        </w:rPr>
        <w:t xml:space="preserve">[ </w:t>
      </w:r>
      <w:r>
        <w:rPr>
          <w:rtl w:val="true"/>
        </w:rPr>
        <w:t xml:space="preserve">يزيد </w:t>
      </w:r>
      <w:r>
        <w:rPr>
          <w:rtl w:val="true"/>
        </w:rPr>
        <w:t xml:space="preserve">] </w:t>
      </w:r>
      <w:r>
        <w:rPr>
          <w:rtl w:val="true"/>
        </w:rPr>
        <w:t xml:space="preserve">عمله بين ثلاثة نفر فاستعمل مخنف بن سليم على إصبهان وعمرو بن سلمة على همذان وآخر على الرى </w:t>
      </w:r>
      <w:r>
        <w:rPr>
          <w:rtl w:val="true"/>
        </w:rPr>
        <w:t xml:space="preserve">* </w:t>
      </w:r>
      <w:r>
        <w:rPr>
          <w:rtl w:val="true"/>
        </w:rPr>
        <w:t xml:space="preserve">حدثنا عبد الله بن محمد ثنا الحسن بن محمد الداركى ثنا أبو زرعة ثنا محمد بن العلاء حدثنى عمرو ابن يحيى بن عمرو بن سلمة قال سمعت أبى يحدث عن أبيه عمرو بن سلمة عن على بن أبى طالب أنه استعمل يزيد بن قيس على الرى وهمذان وإصبهان فلما هلك فرق عمله بين ثلاثة نفر فاستعمل عمرو بن سلمة على همذان ومخنف بن سليم على إصبهان </w:t>
      </w:r>
      <w:r>
        <w:rPr>
          <w:rtl w:val="true"/>
        </w:rPr>
        <w:t xml:space="preserve">* </w:t>
      </w:r>
      <w:r>
        <w:rPr>
          <w:rtl w:val="true"/>
        </w:rPr>
        <w:t xml:space="preserve">يزيد بن مردانبه إصبهاني الاصل سكن الكوفة </w:t>
      </w:r>
      <w:r>
        <w:rPr>
          <w:rtl w:val="true"/>
        </w:rPr>
        <w:t xml:space="preserve">* </w:t>
      </w:r>
      <w:r>
        <w:rPr>
          <w:rtl w:val="true"/>
        </w:rPr>
        <w:t xml:space="preserve">حدثنا محمد بن أحمد بن الحسن ثنا بشر بن موسى ح وحدثنا سليمان بن أحمد ثنا على بن عبد العزيز قالا ثنا أبو نعيم ثنا يزيد بن مردانبه عن عبد الرحمن بن أبى نعم عن أبى سعيد الخدرى قال قال رسول الله صلعم الحسن والحسين سيدا شباب أهل الجنة </w:t>
      </w:r>
      <w:r>
        <w:rPr>
          <w:rtl w:val="true"/>
        </w:rPr>
        <w:t xml:space="preserve">* </w:t>
      </w:r>
      <w:r>
        <w:rPr>
          <w:rtl w:val="true"/>
        </w:rPr>
        <w:t xml:space="preserve">يزيد بن هزارى الفابزانى سمع من سعيد بن جبير بإصبهان </w:t>
      </w:r>
      <w:r>
        <w:rPr>
          <w:rtl w:val="true"/>
        </w:rPr>
        <w:t xml:space="preserve">* </w:t>
      </w:r>
      <w:r>
        <w:rPr>
          <w:rtl w:val="true"/>
        </w:rPr>
        <w:t xml:space="preserve">حدثنا محمد ابن إبراهيم ثنا الحسن بن محمد بن الحسين بن يزيد بن هزارى الاشعري ثنا أبى وعمى حمزة بن الحسين قالا ثنا أبى الحسين ثنا أبى يزيد قال كنت بالتيركان في تجارة فقيل لى إن سعيد بن جبير كان بإصبهان وهو يحرج اليوم فتعاديت خلف القافلة </w:t>
      </w:r>
      <w:r>
        <w:rPr>
          <w:rtl w:val="true"/>
        </w:rPr>
        <w:t xml:space="preserve">[ </w:t>
      </w:r>
      <w:r>
        <w:rPr>
          <w:rtl w:val="true"/>
        </w:rPr>
        <w:t xml:space="preserve">فلحقتهم </w:t>
      </w:r>
      <w:r>
        <w:rPr>
          <w:rtl w:val="true"/>
        </w:rPr>
        <w:t xml:space="preserve">] </w:t>
      </w:r>
      <w:r>
        <w:rPr>
          <w:rtl w:val="true"/>
        </w:rPr>
        <w:t xml:space="preserve">فدنوت منه فسلمت عليه فرد السلام فقلت رحمك الله كنت هاهنا بإصبهان فلم يقص لى لبثك فإن رأيت أن تحدثنا مما سمعت فقال لى حدثنى ابن عباس قال قال لى النبي صلعم احفظ عنى ثلاث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4</w:t>
      </w:r>
      <w:r>
        <w:rPr>
          <w:rFonts w:cs="Tahoma"/>
          <w:rtl w:val="true"/>
        </w:rPr>
        <w:t xml:space="preserve"> ]</w:t>
      </w:r>
    </w:p>
    <w:p>
      <w:pPr>
        <w:pStyle w:val="Heading4"/>
        <w:bidi w:val="1"/>
        <w:ind w:left="0" w:right="0" w:firstLine="612"/>
        <w:jc w:val="both"/>
        <w:rPr/>
      </w:pPr>
      <w:r>
        <w:rPr>
          <w:rtl w:val="true"/>
        </w:rPr>
        <w:t xml:space="preserve">إياك والنظر في النجوم فإنها تدعو إلى الكهانة وإياك والقدر فإنه يدعو إلى الزندقة وإياك وشتم أحد من أصحاب رسول الله صلعم فيكبك الله على وجهك في النار </w:t>
      </w:r>
      <w:r>
        <w:rPr>
          <w:rtl w:val="true"/>
        </w:rPr>
        <w:t xml:space="preserve">* </w:t>
      </w:r>
      <w:r>
        <w:rPr>
          <w:rtl w:val="true"/>
        </w:rPr>
        <w:t xml:space="preserve">يزيد بن يزيد الاودى ولى إصبهان أيام عمر بن عبد العزيز وهو أخو إدريس </w:t>
      </w:r>
      <w:r>
        <w:rPr>
          <w:rtl w:val="true"/>
        </w:rPr>
        <w:t xml:space="preserve">* </w:t>
      </w:r>
      <w:r>
        <w:rPr>
          <w:rtl w:val="true"/>
        </w:rPr>
        <w:t xml:space="preserve">وفيما أخبرني عبد الله بن جعفر بن أحمد بن فارس في كتابه حدثنى أبى عن أبى حصين الرازي ثنا عبد الله بن إدريس الاودى حدثنى أبى وعمى عن جدى أنهم كانوا ولاة بإصبهان في عهد عمر بن عبد العزيز وذكر قصة طويلة </w:t>
      </w:r>
      <w:r>
        <w:rPr>
          <w:rtl w:val="true"/>
        </w:rPr>
        <w:t xml:space="preserve">* </w:t>
      </w:r>
      <w:r>
        <w:rPr>
          <w:rtl w:val="true"/>
        </w:rPr>
        <w:t xml:space="preserve">يزيد بن بشر </w:t>
      </w:r>
      <w:r>
        <w:rPr>
          <w:rtl w:val="true"/>
        </w:rPr>
        <w:t xml:space="preserve">* </w:t>
      </w:r>
      <w:r>
        <w:rPr>
          <w:rtl w:val="true"/>
        </w:rPr>
        <w:t xml:space="preserve">حدثنا أبى ثنا على بن الصباح بن على ثنا يزيد بن بشر ثنا بكر بن بكار ثنا شعبة عن قتادة عن الحسن عن جون بن قتادة عن سلمة ابن المحبق أن النبي صلعم قال الماء لا ينجسه شئ </w:t>
      </w:r>
      <w:r>
        <w:rPr>
          <w:rtl w:val="true"/>
        </w:rPr>
        <w:t xml:space="preserve">* </w:t>
      </w:r>
      <w:r>
        <w:rPr>
          <w:rtl w:val="true"/>
        </w:rPr>
        <w:t xml:space="preserve">يزيد بن خالد بن يزيد الانصاري أبو مسعود التاجر كان من الزهاد العباد من باب كوشك توفى سنة إحدى وثمانين ومائتين روى عن أبى الوليد وعن إبراهيم بن المنكدر الحزامى وعمرو بن زياد الجنديسابورى </w:t>
      </w:r>
      <w:r>
        <w:rPr>
          <w:rtl w:val="true"/>
        </w:rPr>
        <w:t xml:space="preserve">* </w:t>
      </w:r>
      <w:r>
        <w:rPr>
          <w:rtl w:val="true"/>
        </w:rPr>
        <w:t xml:space="preserve">حدثنا الحسن ابن إسحاق بن إبراهيم ثنا عبد الله بن محمود بن الفرج ثنا يزيد بن خالد أبو مسعود ثنا زيد بن الحريش ثنا محمد بن الصلت عن أبى شهاب عن الاعمش عن نافع عن ابن عمر قال قال النبي صلعم خير المجالس ما أستقبل به القبلة </w:t>
      </w:r>
      <w:r>
        <w:rPr>
          <w:rtl w:val="true"/>
        </w:rPr>
        <w:t xml:space="preserve">* </w:t>
      </w:r>
      <w:r>
        <w:rPr>
          <w:rtl w:val="true"/>
        </w:rPr>
        <w:t xml:space="preserve">حدثنا أبو محمد جعفر بن محمد بن يعقوب ثنا يزيد بن خالد أبو مسعود الانصاري ثنا إبراهيم بن محمد السامى ثنا وهب بن جويرية السملمى عن سليمان بن عمرو النخعي عن إسحاق بن عبد الله بن أبى طلحة عن أنس ابن مالك قال قال رسول الله صلعم أربعة من الشقاء جمود العين وقساوة القلب وحرص على الدنيا وطول الامل </w:t>
      </w:r>
      <w:r>
        <w:rPr>
          <w:rtl w:val="true"/>
        </w:rPr>
        <w:t xml:space="preserve">* </w:t>
      </w:r>
      <w:r>
        <w:rPr>
          <w:rtl w:val="true"/>
        </w:rPr>
        <w:t xml:space="preserve">حدثنا أبو محمد بن حيان ثنا أبو على بن إبراهيم ثنا أبو مسعود يزيد بن خالد ثنا عمرو بن زياد البقال الخراساني بجنديسابور ثنا يحيى بن سليمان عن هشام بن عروة عن أبيه عن عائش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5</w:t>
      </w:r>
      <w:r>
        <w:rPr>
          <w:rFonts w:cs="Tahoma"/>
          <w:rtl w:val="true"/>
        </w:rPr>
        <w:t xml:space="preserve"> ]</w:t>
      </w:r>
    </w:p>
    <w:p>
      <w:pPr>
        <w:pStyle w:val="Heading4"/>
        <w:bidi w:val="1"/>
        <w:ind w:left="0" w:right="0" w:firstLine="612"/>
        <w:jc w:val="both"/>
        <w:rPr/>
      </w:pPr>
      <w:r>
        <w:rPr>
          <w:rtl w:val="true"/>
        </w:rPr>
        <w:t xml:space="preserve">عن أبى بكر الصديق رضى الله عنهما قال سمعت رسول الله صلعم يقول من زار قبر والديه في كل جمعة فقرأ عندهما أو عنده يس غفر له بعدد كل آية أو حرف </w:t>
      </w:r>
      <w:r>
        <w:rPr>
          <w:rtl w:val="true"/>
        </w:rPr>
        <w:t xml:space="preserve">* </w:t>
      </w:r>
      <w:r>
        <w:rPr>
          <w:rtl w:val="true"/>
        </w:rPr>
        <w:t xml:space="preserve">يزيد بن إبراهيم الرقاعى الخطيب </w:t>
      </w:r>
      <w:r>
        <w:rPr>
          <w:rtl w:val="true"/>
        </w:rPr>
        <w:t xml:space="preserve">* </w:t>
      </w:r>
      <w:r>
        <w:rPr>
          <w:rtl w:val="true"/>
        </w:rPr>
        <w:t xml:space="preserve">حدثنا سليمان بن أحمد ثنا يزيد بن إبراهيم الرقاعى الاصبهاني ثنا أحمد بن يونس الضبى ثنا أبو الجواب أحوص ابن الجواب ثنا سعير بن الخمس عن سليمان التميمي عن أبى عثمان النهدي عن أسامة بن زيد قال قال رسول الله صلعم من صنع إليه معروف فقال لفاعله جزاك الله خيرا فقد أبلغ في الثناء </w:t>
      </w:r>
      <w:r>
        <w:rPr>
          <w:rtl w:val="true"/>
        </w:rPr>
        <w:t xml:space="preserve">* </w:t>
      </w:r>
      <w:r>
        <w:rPr>
          <w:rtl w:val="true"/>
        </w:rPr>
        <w:t xml:space="preserve">يونس الاصبهاني قيل يونس بن أبى عمر الاصبهاني </w:t>
      </w:r>
      <w:r>
        <w:rPr>
          <w:rtl w:val="true"/>
        </w:rPr>
        <w:t xml:space="preserve">* </w:t>
      </w:r>
      <w:r>
        <w:rPr>
          <w:rtl w:val="true"/>
        </w:rPr>
        <w:t xml:space="preserve">حدثنا عبد الله بن محمد بن جعفر ثنا محمد بن جعفر الشعيرى ثنا الوليد بن عمرو بن سكين ثنا صغدى بن سنان ثنا يونس عن عطاء عن ابن عباس أن رسول الله صلعم أتى بجفتة من ثريد وهو يريد صلاة المغرب فقال رسول الله صلعم هذا رزق ساقه الله </w:t>
      </w:r>
      <w:r>
        <w:rPr>
          <w:rtl w:val="true"/>
        </w:rPr>
        <w:t xml:space="preserve">[ </w:t>
      </w:r>
      <w:r>
        <w:rPr>
          <w:rtl w:val="true"/>
        </w:rPr>
        <w:t xml:space="preserve">عز وجل </w:t>
      </w:r>
      <w:r>
        <w:rPr>
          <w:rtl w:val="true"/>
        </w:rPr>
        <w:t xml:space="preserve">] </w:t>
      </w:r>
      <w:r>
        <w:rPr>
          <w:rtl w:val="true"/>
        </w:rPr>
        <w:t xml:space="preserve">إليكم قبل صلاتكم فأكل رسول الله صلعم ثم قام إلى الصلاة ولم يمضمض ولم يغسل يده ومسح يده بالحائط </w:t>
      </w:r>
      <w:r>
        <w:rPr>
          <w:rtl w:val="true"/>
        </w:rPr>
        <w:t xml:space="preserve">* </w:t>
      </w:r>
      <w:r>
        <w:rPr>
          <w:rtl w:val="true"/>
        </w:rPr>
        <w:t xml:space="preserve">حدثنا محمد بن عبد الله بن سعيد ثنا عبدان بن أحمد ثنا يزيد بن الحريش ثنا صغدى عن يونس الاصبهاني أحسبه ابن أبى عمر عن عطاء عن ابن عباس رفع الحديث إلى النبي صلعم أنه قال من أحيا بين الصلاتين غفر له وشفع له ملكاه وأمنا على دعائه </w:t>
      </w:r>
      <w:r>
        <w:rPr>
          <w:rtl w:val="true"/>
        </w:rPr>
        <w:t xml:space="preserve">* </w:t>
      </w:r>
      <w:r>
        <w:rPr>
          <w:rtl w:val="true"/>
        </w:rPr>
        <w:t xml:space="preserve">يونس بن جبير أبو غلاب الباهلى يحدث عن صلاة أبى موسى بالدير من إصبهان </w:t>
      </w:r>
      <w:r>
        <w:rPr>
          <w:rtl w:val="true"/>
        </w:rPr>
        <w:t xml:space="preserve">* </w:t>
      </w:r>
      <w:r>
        <w:rPr>
          <w:rtl w:val="true"/>
        </w:rPr>
        <w:t xml:space="preserve">يونس بن حبيب بن عبد القاهر بن عبد العزيز بن عمر بن قيس بن أبى مسلم الماصر أبو بشر </w:t>
      </w:r>
      <w:r>
        <w:rPr>
          <w:rtl w:val="true"/>
        </w:rPr>
        <w:t xml:space="preserve">* </w:t>
      </w:r>
      <w:r>
        <w:rPr>
          <w:rtl w:val="true"/>
        </w:rPr>
        <w:t xml:space="preserve">سمعت أبا محمد بن حيان قال سمعت أبا محمد بن أبى حاتم بنسبه هذا وقال غيره ابن عبد العزيز بن قيس العجلى وهو ابن بنت حبيب بن الزبير الذى روى عنه شعبة وكان ينزل المدينة توفى سنة سبع وستين ومائتين كان من أروى الناس عن أبى داود وكان مقبول القول كتب إلي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6</w:t>
      </w:r>
      <w:r>
        <w:rPr>
          <w:rFonts w:cs="Tahoma"/>
          <w:rtl w:val="true"/>
        </w:rPr>
        <w:t xml:space="preserve"> ]</w:t>
      </w:r>
    </w:p>
    <w:p>
      <w:pPr>
        <w:pStyle w:val="Heading4"/>
        <w:bidi w:val="1"/>
        <w:ind w:left="0" w:right="0" w:firstLine="612"/>
        <w:jc w:val="both"/>
        <w:rPr/>
      </w:pPr>
      <w:r>
        <w:rPr>
          <w:rtl w:val="true"/>
        </w:rPr>
        <w:t xml:space="preserve">المعتز كتابا بالنظر في أمر متظلم تظلم إليه وحمله وأباءه على الحق وكان عظيم القدر خطيرا معروفا بالستر والصلاح وكان عمر بن قيس الماصر وعبد العزيز ابن قيس الماصر ممن خرج مع القراء على الحجاج لما أخرجهم ابن الاشعث فلما هرم ابن الاشعث هرب عبد العزيز إلى إصبهان وتزوج بأم البنين بنت الزبير ابن مشكان وتزوجوا في الزبيرية وتزوج فيهم الزبيرية يروى عن الحسين بن حفص وقتيبة بن مهران وكان أبو مسلم والد عمر من سبى الديلم سباه أهل الكوفة وحسن إسلامه فولد له قيس الماصر ويقال إنه مولى لعى بن أبى طالب وولاه الماصر فهو أول من مصر الفرات ودجلة </w:t>
      </w:r>
      <w:r>
        <w:rPr>
          <w:rtl w:val="true"/>
        </w:rPr>
        <w:t xml:space="preserve">* </w:t>
      </w:r>
      <w:r>
        <w:rPr>
          <w:rtl w:val="true"/>
        </w:rPr>
        <w:t xml:space="preserve">حدثنا عبد الله بن جعفر ثنا يونس بن حبيب ثنا أبو داود الطيالسي ثنا عبد الله بن عثمان عن هشام بن عروة عن أبيه عن عائشة قالت قال رسول الله صلعم إذا مات صاحبكم فدعوه </w:t>
      </w:r>
      <w:r>
        <w:rPr>
          <w:rtl w:val="true"/>
        </w:rPr>
        <w:t xml:space="preserve">* </w:t>
      </w:r>
      <w:r>
        <w:rPr>
          <w:rtl w:val="true"/>
        </w:rPr>
        <w:t xml:space="preserve">يونس بن أحمد بن رسته المغازلى أبو الحسن شيخ ثقة توفى سنة إحدى وعشرين وثلاثمائة </w:t>
      </w:r>
      <w:r>
        <w:rPr>
          <w:rtl w:val="true"/>
        </w:rPr>
        <w:t xml:space="preserve">* </w:t>
      </w:r>
      <w:r>
        <w:rPr>
          <w:rtl w:val="true"/>
        </w:rPr>
        <w:t xml:space="preserve">حدثنا محمد بن أحمد بن جعفر أبو الحسين ثنا يونس بن أحمد ثنا حسان بن الحسن أبو سعيد ثنا سعيد بن سلام ثنا أبو ميسرة عن قتادة عن أنس بن مالك قال قال رسول الله صلعم إذا ولى أحدكم أخاه فليحسن كفنه </w:t>
      </w:r>
      <w:r>
        <w:rPr>
          <w:rtl w:val="true"/>
        </w:rPr>
        <w:t xml:space="preserve">* </w:t>
      </w:r>
      <w:r>
        <w:rPr>
          <w:rtl w:val="true"/>
        </w:rPr>
        <w:t xml:space="preserve">حدثنا عبد الله بن محمد بن الحجاج ثنا أبو الحسن يونس بن أحمد المغازلى ثنا عبد الرحمن بن خلف أبو رويق ثنا قطبة بن غدانة أبو معمر الجمحى ثنا هشام عن قتادة عن أنس بن مالك قال نهى رسول الله صلعم أن يشرب الرجل قائما </w:t>
      </w:r>
      <w:r>
        <w:rPr>
          <w:rtl w:val="true"/>
        </w:rPr>
        <w:t xml:space="preserve">* </w:t>
      </w:r>
      <w:r>
        <w:rPr>
          <w:rtl w:val="true"/>
        </w:rPr>
        <w:t xml:space="preserve">يوسف بن مهران الجرواءانى من أصحاب النعمان </w:t>
      </w:r>
      <w:r>
        <w:rPr>
          <w:rtl w:val="true"/>
        </w:rPr>
        <w:t xml:space="preserve">[ </w:t>
      </w:r>
      <w:r>
        <w:rPr>
          <w:rtl w:val="true"/>
        </w:rPr>
        <w:t xml:space="preserve">أحد </w:t>
      </w:r>
      <w:r>
        <w:rPr>
          <w:rtl w:val="true"/>
        </w:rPr>
        <w:t xml:space="preserve">] </w:t>
      </w:r>
      <w:r>
        <w:rPr>
          <w:rtl w:val="true"/>
        </w:rPr>
        <w:t xml:space="preserve">الثقات روى عنه رسته ومحمد بن عاصم </w:t>
      </w:r>
      <w:r>
        <w:rPr>
          <w:rtl w:val="true"/>
        </w:rPr>
        <w:t xml:space="preserve">* </w:t>
      </w:r>
      <w:r>
        <w:rPr>
          <w:rtl w:val="true"/>
        </w:rPr>
        <w:t xml:space="preserve">حدثنا عبد الله بن محمد بن جعفر ثنا محمد بن يحيى ابن مندة ثنا حفص بن معدان ثنا يوسف بن مهران ومحمد بن زياد قالا ثنا النعمان عن زفر عن يحيى التيمى عن حبال بن رفيده عن مسروق بن الاجدع قال دخلنا على عائشة فقالت يا جارية خوضى لبنى شرابا فخاضت فقالت لهم ذوقوا فإن رابكم شئ فمروا الامة فلتزدكم فإنى لو كنت مفطرة ذقت لكم 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7</w:t>
      </w:r>
      <w:r>
        <w:rPr>
          <w:rFonts w:cs="Tahoma"/>
          <w:rtl w:val="true"/>
        </w:rPr>
        <w:t xml:space="preserve"> ]</w:t>
      </w:r>
    </w:p>
    <w:p>
      <w:pPr>
        <w:pStyle w:val="Heading4"/>
        <w:bidi w:val="1"/>
        <w:ind w:left="0" w:right="0" w:firstLine="612"/>
        <w:jc w:val="both"/>
        <w:rPr/>
      </w:pPr>
      <w:r>
        <w:rPr>
          <w:rtl w:val="true"/>
        </w:rPr>
        <w:t xml:space="preserve">ونحن صيام قالت وما صومكم هذا قالوا إن كان من رمضان أدركناه وإن لم يكن تطوعناه فقالت إنما الصوم صوم الناس والفطر فطر الناس والذبح ذبح الناس وإنى صمت هذا الشهر فأدركتم رمضان وإن أناسا كانوا يتقدمون حتى نزلت هذه الآية يا أيها الذين آمنوا لا تقدموا بين يدى الله ورسوله </w:t>
      </w:r>
      <w:r>
        <w:rPr>
          <w:rtl w:val="true"/>
        </w:rPr>
        <w:t xml:space="preserve">* </w:t>
      </w:r>
      <w:r>
        <w:rPr>
          <w:rtl w:val="true"/>
        </w:rPr>
        <w:t xml:space="preserve">حدثنا محمد بن إسحاق بن إبراهيم ثنا عبد الله بن أحمد بن أسيد ثنا عبد الرحمن ابن عمر ثنا يوسف بن مهران عن النعمان بن عبد السلام عن سفيان عن عبد الله بن دينار عن ابن عمر عن النبي صلعم قا الشهر تسع وعشرون فلا تصوموا حتى تروه فإن غم عليكم فأقدروا له </w:t>
      </w:r>
      <w:r>
        <w:rPr>
          <w:rtl w:val="true"/>
        </w:rPr>
        <w:t xml:space="preserve">* </w:t>
      </w:r>
      <w:r>
        <w:rPr>
          <w:rtl w:val="true"/>
        </w:rPr>
        <w:t xml:space="preserve">يوسف بن إبراهيم بن شبيب بن مزيد أبو الحجاج الفرسانى مولى بنى أسد أسد قريش كان من الحفاظ يعارض أبا مسعود الرازي في الحفظ صنف الشيوخ سمع من أبى نعيم وعبيد الله بن موسى وأبى غسان النهدي وسليمان بن حرب وأبى الوليد لم يخرج حديثه توفى سنة أثنتين وأربعين ومائتين </w:t>
      </w:r>
      <w:r>
        <w:rPr>
          <w:rtl w:val="true"/>
        </w:rPr>
        <w:t xml:space="preserve">* </w:t>
      </w:r>
      <w:r>
        <w:rPr>
          <w:rtl w:val="true"/>
        </w:rPr>
        <w:t xml:space="preserve">حدثنا أبو محمد ابن حيان ثنا محمد بن يحيى حدثنى أبو الحجاج من حفظه ثنا أبو غسان عن عبد الرحمن بن حميد عن الاعمش عن عمارة بن عمير عن أبى معمر أن عبد الله قال لا يجعل أحدكم للشيطان من صلاته نصيبا يرى أن لا ينفتل إلا عن يمينه قد رأيت رسول الله صلعم غير مرة ينفتل عن يساره </w:t>
      </w:r>
      <w:r>
        <w:rPr>
          <w:rtl w:val="true"/>
        </w:rPr>
        <w:t xml:space="preserve">* </w:t>
      </w:r>
      <w:r>
        <w:rPr>
          <w:rtl w:val="true"/>
        </w:rPr>
        <w:t xml:space="preserve">يوسف بن محمد بن يوسف أبو محمد المؤذن توفى سلخ جمادى الآخرة من سنة عشر وثلاثمائة </w:t>
      </w:r>
      <w:r>
        <w:rPr>
          <w:rtl w:val="true"/>
        </w:rPr>
        <w:t xml:space="preserve">* </w:t>
      </w:r>
      <w:r>
        <w:rPr>
          <w:rtl w:val="true"/>
        </w:rPr>
        <w:t xml:space="preserve">حدثنا عبد الله بن محمد بن عمر إملاء ثنا يوسف بن محمد ثنا الحسن بن على ثنا معاوية يعنى ابن هشام عن على بن صالح عن مسلم عن مجاهد عن ابن عباس قال كان النبي صلعم يلبس قميصا فوق الكعبين مستوى الكمين بأطراف أصابعه </w:t>
      </w:r>
      <w:r>
        <w:rPr>
          <w:rtl w:val="true"/>
        </w:rPr>
        <w:t xml:space="preserve">* </w:t>
      </w:r>
      <w:r>
        <w:rPr>
          <w:rtl w:val="true"/>
        </w:rPr>
        <w:t xml:space="preserve">حدثنا عبد الله بن محمد بن الحجاج ثنا يوسف بن محمد المؤذن ثنا عبد الله بن داود ثنا إبراهيم بن أيوب ثنا أبو هانئ عن محمد بن الربيع ابن عم سفيان عن سفيان الثوري عن حماد بن يحيى عن ابن أبى مليكة عن عائشة قالت قال رسول الله صلعم من حوسب عذ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8</w:t>
      </w:r>
      <w:r>
        <w:rPr>
          <w:rFonts w:cs="Tahoma"/>
          <w:rtl w:val="true"/>
        </w:rPr>
        <w:t xml:space="preserve"> ]</w:t>
      </w:r>
    </w:p>
    <w:p>
      <w:pPr>
        <w:pStyle w:val="Heading4"/>
        <w:bidi w:val="1"/>
        <w:ind w:left="0" w:right="0" w:firstLine="612"/>
        <w:jc w:val="both"/>
        <w:rPr/>
      </w:pPr>
      <w:r>
        <w:rPr>
          <w:rtl w:val="true"/>
        </w:rPr>
        <w:t xml:space="preserve">قلت أليس الله تعالى يقول فأما من أوتى كتابه بيمينه فقال ذلكم العرض ومن نوقش الحساب عذب </w:t>
      </w:r>
      <w:r>
        <w:rPr>
          <w:rtl w:val="true"/>
        </w:rPr>
        <w:t xml:space="preserve">* </w:t>
      </w:r>
      <w:r>
        <w:rPr>
          <w:rtl w:val="true"/>
        </w:rPr>
        <w:t xml:space="preserve">حدثنا محمد بن الحسن بن معاذ ثنا يوسف بن محمد المؤذن ثنا إبراهيم بن عامر ثنا أبى ثنا المبارك عن عبيد الله بن عمر عن نافع عن ابن عمر قال قال رسول الله صعلم الضيافة ثلاثة أيام فما زاد فهو صدقة </w:t>
      </w:r>
      <w:r>
        <w:rPr>
          <w:rtl w:val="true"/>
        </w:rPr>
        <w:t xml:space="preserve">* </w:t>
      </w:r>
      <w:r>
        <w:rPr>
          <w:rtl w:val="true"/>
        </w:rPr>
        <w:t xml:space="preserve">حدثنا أحمد بن محمد بن رسته أبو حامد الصوفى ثنا يوسف بن محمد ثنا إبراهيم بن الوليد ثنا غسان بن مالك البصري ثنا عنبسة عن عبد الرحمن ثنا علاق بن أبى مسلم قال سمعت جابر بن عبد الله يقول قال رسول الله صلعم من أرضى سلطانا بما يسخط الله خرج من دين الله عز وجل </w:t>
      </w:r>
      <w:r>
        <w:rPr>
          <w:rtl w:val="true"/>
        </w:rPr>
        <w:t xml:space="preserve">* </w:t>
      </w:r>
      <w:r>
        <w:rPr>
          <w:rtl w:val="true"/>
        </w:rPr>
        <w:t xml:space="preserve">يوسف بن يحيى بن عبد الله </w:t>
      </w:r>
      <w:r>
        <w:rPr>
          <w:rtl w:val="true"/>
        </w:rPr>
        <w:t xml:space="preserve">[ </w:t>
      </w:r>
      <w:r>
        <w:rPr>
          <w:rtl w:val="true"/>
        </w:rPr>
        <w:t xml:space="preserve">بن يزيد </w:t>
      </w:r>
      <w:r>
        <w:rPr>
          <w:rtl w:val="true"/>
        </w:rPr>
        <w:t xml:space="preserve">] </w:t>
      </w:r>
      <w:r>
        <w:rPr>
          <w:rtl w:val="true"/>
        </w:rPr>
        <w:t xml:space="preserve">الاصبهاني الشيباني أبو يعقوب روى عن محمد بن ميمون الخياط </w:t>
      </w:r>
      <w:r>
        <w:rPr>
          <w:rtl w:val="true"/>
        </w:rPr>
        <w:t xml:space="preserve">* </w:t>
      </w:r>
      <w:r>
        <w:rPr>
          <w:rtl w:val="true"/>
        </w:rPr>
        <w:t xml:space="preserve">حدثنا سليمان بن أحمد ثنا يوسف بن يحيى الاصبهاني ثنا محمد بن ميمون الخياط المكى ثنا أبو سعيد مولى بنى هاشم ثنا شعبة عن سلمة بن كهيل عن عطاء بن أبى رباح عن جابر بن عبد الله أن النبي صلعم باع مدبرا من نعيم بن عبد الله </w:t>
      </w:r>
      <w:r>
        <w:rPr>
          <w:rtl w:val="true"/>
        </w:rPr>
        <w:t xml:space="preserve">* </w:t>
      </w:r>
      <w:r>
        <w:rPr>
          <w:rtl w:val="true"/>
        </w:rPr>
        <w:t xml:space="preserve">حدثنا أبو بكر الطلحى ثنا أبو يعقوب يوسف بن يحيى بن عبد الله بن يزيد الشيباني ثنا أبو إسحاق عبد الوهاب بن فليح المقرئ ومحمد بن ميمون الخياط قالا ثنا سفيان عن الزهري عن عبيد الله عن ابن عباس قال قال النبي صلعم من بات وفى يده غمر فأصابه شئ فلا يلومن إلا نفسه </w:t>
      </w:r>
      <w:r>
        <w:rPr>
          <w:rtl w:val="true"/>
        </w:rPr>
        <w:t xml:space="preserve">* </w:t>
      </w:r>
      <w:r>
        <w:rPr>
          <w:rtl w:val="true"/>
        </w:rPr>
        <w:t xml:space="preserve">يوسف بن فورك بن موسى المستملى أبو يعقوب يروى عن الحجاج بن يوسف بن قتيبة وأسيد وأبى مسعود </w:t>
      </w:r>
      <w:r>
        <w:rPr>
          <w:rtl w:val="true"/>
        </w:rPr>
        <w:t xml:space="preserve">* </w:t>
      </w:r>
      <w:r>
        <w:rPr>
          <w:rtl w:val="true"/>
        </w:rPr>
        <w:t xml:space="preserve">حدثنا سليمان بن أحمد ثنا يوسف بن فورك ثنا أسيد بن عاصم ثنا عبد الله بن رجاء الغدانى ثنا شعبة عن الحكم وحماد ومغيرة ومنصور عن إبراهيم النخعي عن أبى عبد الله الجدلي عن خزيمة ابن ثابت أن النبي صلعم قال المسح على الخفين للمسافر ثلاثة أيام ولياليهن وللمقيم يوم وليلة </w:t>
      </w:r>
      <w:r>
        <w:rPr>
          <w:rtl w:val="true"/>
        </w:rPr>
        <w:t xml:space="preserve">* </w:t>
      </w:r>
      <w:r>
        <w:rPr>
          <w:rtl w:val="true"/>
        </w:rPr>
        <w:t xml:space="preserve">حدثنا الحسين بن محمد ثنا يوسف بن فورك بن موسى المستملى ثنا أبو طالب بن سوادة ثنا عبد الله بن سعيد العبادي ثنا بشر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9</w:t>
      </w:r>
      <w:r>
        <w:rPr>
          <w:rFonts w:cs="Tahoma"/>
          <w:rtl w:val="true"/>
        </w:rPr>
        <w:t xml:space="preserve"> ]</w:t>
      </w:r>
    </w:p>
    <w:p>
      <w:pPr>
        <w:pStyle w:val="Heading4"/>
        <w:bidi w:val="1"/>
        <w:ind w:left="0" w:right="0" w:firstLine="612"/>
        <w:jc w:val="both"/>
        <w:rPr/>
      </w:pPr>
      <w:r>
        <w:rPr>
          <w:rtl w:val="true"/>
        </w:rPr>
        <w:t xml:space="preserve">المنذر ثنا القاسم بن معن عن مسعر عن القاسم بن عبد الرحمن عن أبيه عن عبد الله قال ما زلنا أعزة منذ أسلم عمر رضى الله عنه </w:t>
      </w:r>
      <w:r>
        <w:rPr>
          <w:rtl w:val="true"/>
        </w:rPr>
        <w:t xml:space="preserve">* </w:t>
      </w:r>
      <w:r>
        <w:rPr>
          <w:rtl w:val="true"/>
        </w:rPr>
        <w:t xml:space="preserve">حدثنا محمد بن جعفر أبو بكر البغدادي الوراق ثنا يوسف بن موسى المستملى ثنا عبد الله بن عمر أخو رسته ثنا محمد بن أبان العنبري ثنا معلى بن هلال عن عبيد الله بن عمر عن نافع عن ابن عمر قال قال رسول الله صلعم إذا رأى أحدكم أخاه مصلوبا فليصل عليه </w:t>
      </w:r>
      <w:r>
        <w:rPr>
          <w:rtl w:val="true"/>
        </w:rPr>
        <w:t xml:space="preserve">* </w:t>
      </w:r>
      <w:r>
        <w:rPr>
          <w:rtl w:val="true"/>
        </w:rPr>
        <w:t xml:space="preserve">يوسف بن عبدة الجرجاني قدم إصبهان قبل سنة تسعين ومائتين </w:t>
      </w:r>
      <w:r>
        <w:rPr>
          <w:rtl w:val="true"/>
        </w:rPr>
        <w:t xml:space="preserve">* </w:t>
      </w:r>
      <w:r>
        <w:rPr>
          <w:rtl w:val="true"/>
        </w:rPr>
        <w:t xml:space="preserve">حدث عنه أبو عبد الله محمد بن أحمد بن الحسن الكسائي ثنا يوسف بن عبدة الجرجاني قدم إصبهان قبل سنة تسعين ثنا يعقوب بن يوسف ثنا محمد بن فضيل عن محمد بن الاقطع عن أنس بن مالك أن رسول الله صلعم قال أوحى الله تعالى إلى موسى بن عمران في أمة محمد لرجال يقومون على كل شرف وواد ينادون بشهادة أن لا إله إلا الله جزاؤهم على جزاء الانبياء </w:t>
      </w:r>
      <w:r>
        <w:rPr>
          <w:rtl w:val="true"/>
        </w:rPr>
        <w:t xml:space="preserve">* </w:t>
      </w:r>
      <w:r>
        <w:rPr>
          <w:rtl w:val="true"/>
        </w:rPr>
        <w:t xml:space="preserve">يوسف بن إبراهيم بن يوسف الباطرقانى أبو عمرو المودب روى عن أبى خالد الرملي </w:t>
      </w:r>
      <w:r>
        <w:rPr>
          <w:rtl w:val="true"/>
        </w:rPr>
        <w:t xml:space="preserve">* </w:t>
      </w:r>
      <w:r>
        <w:rPr>
          <w:rtl w:val="true"/>
        </w:rPr>
        <w:t xml:space="preserve">حدث عنه محمد بن أحمد بن يعقوب الشيباني ثنا أبو عمرو يوسف بن إبراهيم بن يوسف الباطرقانى المؤدب ثنا أبو خالد يزيد بن خالد ابن يزيد الرملي بمكة على الصفا سنة إحدى ومائتين ثنا يوسف يعنى ابن عطية عن هارون بن كثير عن زيد بن أسلم عن أبيه عن أبى أمامة عن أبى بن كعب عن النبي صلعم حديث فضائل القرآن بطوله </w:t>
      </w:r>
      <w:r>
        <w:rPr>
          <w:rtl w:val="true"/>
        </w:rPr>
        <w:t xml:space="preserve">* </w:t>
      </w:r>
      <w:r>
        <w:rPr>
          <w:rtl w:val="true"/>
        </w:rPr>
        <w:t xml:space="preserve">يوسف بن محمد بن معاذ بن الاصبهفذ أبو يعقوب البخاري ويكنى محمد بأبى بكر قدم إصبهان سنة أربعين وثلاثمائه كتب الحديث حدث عنه أبو بكر ابن مردويه </w:t>
      </w:r>
      <w:r>
        <w:rPr>
          <w:rtl w:val="true"/>
        </w:rPr>
        <w:t xml:space="preserve">* </w:t>
      </w:r>
      <w:r>
        <w:rPr>
          <w:rtl w:val="true"/>
        </w:rPr>
        <w:t xml:space="preserve">حدث عن محمد بن صالح بن ذريح ثنا أبو كريب ثنا وكيع عن سفيان عن الحسن بن عبيد الله عن إبراهيم عن عبد الرحمن بن يزيد عن عبد الله ح قال محمد وحدثنا أبو كريب ثنا حفص ثنا داود عن الشعبى عن علقمة عن عبد الله قال قال رسول الله صلعم لا تستنجوا بالعظام والروث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0</w:t>
      </w:r>
      <w:r>
        <w:rPr>
          <w:rFonts w:cs="Tahoma"/>
          <w:rtl w:val="true"/>
        </w:rPr>
        <w:t xml:space="preserve"> ]</w:t>
      </w:r>
    </w:p>
    <w:p>
      <w:pPr>
        <w:pStyle w:val="Heading4"/>
        <w:bidi w:val="1"/>
        <w:ind w:left="0" w:right="0" w:firstLine="612"/>
        <w:jc w:val="both"/>
        <w:rPr/>
      </w:pPr>
      <w:r>
        <w:rPr>
          <w:rtl w:val="true"/>
        </w:rPr>
        <w:t xml:space="preserve">يوسف بن إسماعيل أبو يعقوب الصوفى الدمشقي قدم إصبهان سنة ثلاث وأربعين وثلاثمائة كتب الحديث </w:t>
      </w:r>
      <w:r>
        <w:rPr>
          <w:rtl w:val="true"/>
        </w:rPr>
        <w:t xml:space="preserve">* </w:t>
      </w:r>
      <w:r>
        <w:rPr>
          <w:rtl w:val="true"/>
        </w:rPr>
        <w:t xml:space="preserve">حدث عن هشام بن بنت عدبس الدمشقي ثنا أحمد بن عبد الوهاب الحوطى ثنا أبو المغيرة ثنا سليمان بن أرقم عن الحسن والزهرى عن عروة عن عائشة أنها كانت لا ترى بالمسك بأسا تطيب به وقالت أمر به رسول الله صلعم </w:t>
      </w:r>
      <w:r>
        <w:rPr>
          <w:rtl w:val="true"/>
        </w:rPr>
        <w:t xml:space="preserve">* </w:t>
      </w:r>
      <w:r>
        <w:rPr>
          <w:rtl w:val="true"/>
        </w:rPr>
        <w:t xml:space="preserve">حدث عنه أبو بكر بن مردويه </w:t>
      </w:r>
      <w:r>
        <w:rPr>
          <w:rtl w:val="true"/>
        </w:rPr>
        <w:t xml:space="preserve">* </w:t>
      </w:r>
      <w:r>
        <w:rPr>
          <w:rtl w:val="true"/>
        </w:rPr>
        <w:t xml:space="preserve">يوسف بن محمد بن آدم بن عيسى بن يزدويه أبو مسلم القصار حدث عن ابن السكن رأيت يوسف هذا ولم أرزق السماع منه </w:t>
      </w:r>
      <w:r>
        <w:rPr>
          <w:rtl w:val="true"/>
        </w:rPr>
        <w:t xml:space="preserve">* </w:t>
      </w:r>
      <w:r>
        <w:rPr>
          <w:rtl w:val="true"/>
        </w:rPr>
        <w:t xml:space="preserve">حدث يوسف بن محمد ثنا أحمد بن محمد بن السكن البغدادي ثنا الحسين بن حريث المروزى ثنا الفضل بن موسى عن حسين بن واقد وعبد الله بن كيسان عن محمد بن زياد عن أبى هريرة قال قال رسول الله صلعم عجبت لاقوام يقادون إلى الجنة بالسلاسل </w:t>
      </w:r>
      <w:r>
        <w:rPr>
          <w:rtl w:val="true"/>
        </w:rPr>
        <w:t xml:space="preserve">* </w:t>
      </w:r>
      <w:r>
        <w:rPr>
          <w:rtl w:val="true"/>
        </w:rPr>
        <w:t xml:space="preserve">يوسف بن بشر بن آدم بن الموفق الضرير أبو يعقوب المقرئ أحد الائمة في حفظ القرآن وعلم القرآن قرأ على محمد بن الحسن بن زياد وعلى غيره </w:t>
      </w:r>
      <w:r>
        <w:rPr>
          <w:rtl w:val="true"/>
        </w:rPr>
        <w:t xml:space="preserve">* </w:t>
      </w:r>
      <w:r>
        <w:rPr>
          <w:rtl w:val="true"/>
        </w:rPr>
        <w:t xml:space="preserve">يوسف بن يعقوب المتطبب </w:t>
      </w:r>
      <w:r>
        <w:rPr>
          <w:rtl w:val="true"/>
        </w:rPr>
        <w:t xml:space="preserve">* </w:t>
      </w:r>
      <w:r>
        <w:rPr>
          <w:rtl w:val="true"/>
        </w:rPr>
        <w:t xml:space="preserve">حدثنا يوسف بن يعقوب من حفظه ثنا عبد الله بن الصباح ثنا داود بن رشيد ثنا الوليد بن مسلم ثنا وحشى بن حرب بن وحشى عن أبيه عن جده قال قلنا يا رسول الله إنا نأكل ولا نشبع قال لعلكم تأكلون متفرقين اجتمعوا على طعامكم واذكروا اسم الله عليه يبارك لكم فيه </w:t>
      </w:r>
      <w:r>
        <w:rPr>
          <w:rtl w:val="true"/>
        </w:rPr>
        <w:t xml:space="preserve">* </w:t>
      </w:r>
      <w:r>
        <w:rPr>
          <w:rtl w:val="true"/>
        </w:rPr>
        <w:t xml:space="preserve">يوسف بن محمد بن سعيد </w:t>
      </w:r>
      <w:r>
        <w:rPr>
          <w:rtl w:val="true"/>
        </w:rPr>
        <w:t xml:space="preserve">[ </w:t>
      </w:r>
      <w:r>
        <w:rPr>
          <w:rtl w:val="true"/>
        </w:rPr>
        <w:t xml:space="preserve">بن موسى </w:t>
      </w:r>
      <w:r>
        <w:rPr>
          <w:rtl w:val="true"/>
        </w:rPr>
        <w:t xml:space="preserve">] </w:t>
      </w:r>
      <w:r>
        <w:rPr>
          <w:rtl w:val="true"/>
        </w:rPr>
        <w:t xml:space="preserve">الابهري أبو يعقوب كان يسكن قرية أبهر ويعرف بيوسف المنادى </w:t>
      </w:r>
      <w:r>
        <w:rPr>
          <w:rtl w:val="true"/>
        </w:rPr>
        <w:t xml:space="preserve">* </w:t>
      </w:r>
      <w:r>
        <w:rPr>
          <w:rtl w:val="true"/>
        </w:rPr>
        <w:t xml:space="preserve">حدثنا أبو يعقوب يوسف بن محمد بن سعيد الابهري ثنا أبو جعفر محمد بن إبراهيم بن زياد بن عجلان ثنا أبو الحسين أحمد بن عبد الله بن الحكم بن كردى سنة ست وأربعين ومائتين ثنا مروان ابن معاوية الفزارى ثنا أبو مالك الاشجعى عن أبيه قال قلت يا رسول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1</w:t>
      </w:r>
      <w:r>
        <w:rPr>
          <w:rFonts w:cs="Tahoma"/>
          <w:rtl w:val="true"/>
        </w:rPr>
        <w:t xml:space="preserve"> ]</w:t>
      </w:r>
    </w:p>
    <w:p>
      <w:pPr>
        <w:pStyle w:val="Heading4"/>
        <w:bidi w:val="1"/>
        <w:ind w:left="0" w:right="0" w:firstLine="612"/>
        <w:jc w:val="both"/>
        <w:rPr/>
      </w:pPr>
      <w:r>
        <w:rPr>
          <w:rtl w:val="true"/>
        </w:rPr>
        <w:t xml:space="preserve">إنى حديث عهد بشرك فمرنى بأمر يبرئني من الشرك فقال أقرأ قل يا أيها الكافرون قال فما أخطأها أبى من يوم وليلة حتى مات </w:t>
      </w:r>
      <w:r>
        <w:rPr>
          <w:rtl w:val="true"/>
        </w:rPr>
        <w:t xml:space="preserve">* </w:t>
      </w:r>
      <w:r>
        <w:rPr>
          <w:rtl w:val="true"/>
        </w:rPr>
        <w:t>يوسف بن</w:t>
      </w:r>
      <w:r>
        <w:rPr>
          <w:rtl w:val="true"/>
        </w:rPr>
        <w:t xml:space="preserve">... </w:t>
      </w:r>
      <w:r>
        <w:rPr>
          <w:rtl w:val="true"/>
        </w:rPr>
        <w:t xml:space="preserve">أبو سهل الرازي المعدل قدم علينا </w:t>
      </w:r>
      <w:r>
        <w:rPr>
          <w:rtl w:val="true"/>
        </w:rPr>
        <w:t xml:space="preserve">* </w:t>
      </w:r>
      <w:r>
        <w:rPr>
          <w:rtl w:val="true"/>
        </w:rPr>
        <w:t xml:space="preserve">يوسف بن موسى بن إسحاق الاصبهاني </w:t>
      </w:r>
      <w:r>
        <w:rPr>
          <w:rtl w:val="true"/>
        </w:rPr>
        <w:t xml:space="preserve">[ </w:t>
      </w:r>
      <w:r>
        <w:rPr>
          <w:rtl w:val="true"/>
        </w:rPr>
        <w:t xml:space="preserve">روى عن هارون بن سليمان حدث ببغداد </w:t>
      </w:r>
      <w:r>
        <w:rPr>
          <w:rtl w:val="true"/>
        </w:rPr>
        <w:t xml:space="preserve">* </w:t>
      </w:r>
      <w:r>
        <w:rPr>
          <w:rtl w:val="true"/>
        </w:rPr>
        <w:t xml:space="preserve">حدثنا أبو بكر محمد بن جعفر غندر ثنا يوسف بن موسى بن إسحاق الاصبهاني </w:t>
      </w:r>
      <w:r>
        <w:rPr>
          <w:rtl w:val="true"/>
        </w:rPr>
        <w:t xml:space="preserve">] </w:t>
      </w:r>
      <w:r>
        <w:rPr>
          <w:rtl w:val="true"/>
        </w:rPr>
        <w:t xml:space="preserve">ثنا هارون بن سليمان ثنا عبد الله بن داود الواسطي ثنا محمد بن الفضل بن عطية عن كرز بن وبرة عن محمد بن كعب القرظى عن ابن عمر قال لعنت القدرية على لسان سبعين نبيا منهم نبينا صلعم </w:t>
      </w:r>
      <w:r>
        <w:rPr>
          <w:rtl w:val="true"/>
        </w:rPr>
        <w:t xml:space="preserve">* </w:t>
      </w:r>
      <w:r>
        <w:rPr>
          <w:rtl w:val="true"/>
        </w:rPr>
        <w:t xml:space="preserve">يوسف بن عبد الله بن محمد بن عبد الله بن العباس أبو أحمد الخفاف سمع بالعراق </w:t>
      </w:r>
      <w:r>
        <w:rPr>
          <w:rtl w:val="true"/>
        </w:rPr>
        <w:t xml:space="preserve">* </w:t>
      </w:r>
      <w:r>
        <w:rPr>
          <w:rtl w:val="true"/>
        </w:rPr>
        <w:t xml:space="preserve">حدثنا أبو أحمد يوسف بن عبد الله ثنا أحمد بن سلمان ثنا عبد الله بن محمد بن عبيد ثنا هارون بن سفيان ثنا محمد بن عمر ثنا أبو قدامة محمد بن حرب عن صفوان بن عمر عن سليم بن عامر عن أبى أمامة الباهلى عن النبي صلعم في قوله عز وجل في سدر مخضود قال خضد الله شوكه فجعل مكان كل شوكة ثمرة أنبتت ثمرا تفتق الثمرة منها عن أثنين وسبعين لونا من طعام ما فيه لون يشبه الاخرى </w:t>
      </w:r>
      <w:r>
        <w:rPr>
          <w:rtl w:val="true"/>
        </w:rPr>
        <w:t xml:space="preserve">* </w:t>
      </w:r>
      <w:r>
        <w:rPr>
          <w:rtl w:val="true"/>
        </w:rPr>
        <w:t xml:space="preserve">يعقوب بن عبد الله بن سعد بن مالك بن هانئ بن عامر بن أبى عامر الاشعري أبو الحسن توفى بقزوين سنة أربع وسبعين يروى عن عيسى بن جارية وعبد الله بن محمد بن عقيل روى عنه جرير وابن مهدى وكان جرير يقول إذ رآه هذا مؤمن من آل فرعون </w:t>
      </w:r>
      <w:r>
        <w:rPr>
          <w:rtl w:val="true"/>
        </w:rPr>
        <w:t xml:space="preserve">* </w:t>
      </w:r>
      <w:r>
        <w:rPr>
          <w:rtl w:val="true"/>
        </w:rPr>
        <w:t xml:space="preserve">حدثنا عبد الله بن جعفر ثنا إسماعيل بن عبد الله ثنا أبو الربيع الزهراني ثنا يعقوب القمى ثنا عيسى بن جارية عن جابر بن عبد الله قال أمر رسول الله صلعم بقتل الكلاب فجاء ابن أم مكتوم فقال يا رسول الله إن منزلي شاسع ولى كلب فرخص له أياما ثم أمر بقتله </w:t>
      </w:r>
      <w:r>
        <w:rPr>
          <w:rtl w:val="true"/>
        </w:rPr>
        <w:t xml:space="preserve">* </w:t>
      </w:r>
      <w:r>
        <w:rPr>
          <w:rtl w:val="true"/>
        </w:rPr>
        <w:t xml:space="preserve">حدثنا محمد بن أحمد بن إبراهيم ثنا محمد بن عبد الله بن الحسن ثنا أبو الربيع الزهراني ثنا يعقوب بن عبد الله بن سعد ثنا ياسين الكناسى عن عاص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2</w:t>
      </w:r>
      <w:r>
        <w:rPr>
          <w:rFonts w:cs="Tahoma"/>
          <w:rtl w:val="true"/>
        </w:rPr>
        <w:t xml:space="preserve"> ]</w:t>
      </w:r>
    </w:p>
    <w:p>
      <w:pPr>
        <w:pStyle w:val="Heading4"/>
        <w:bidi w:val="1"/>
        <w:ind w:left="0" w:right="0" w:firstLine="612"/>
        <w:jc w:val="both"/>
        <w:rPr/>
      </w:pPr>
      <w:r>
        <w:rPr>
          <w:rtl w:val="true"/>
        </w:rPr>
        <w:t xml:space="preserve">ابن ضمرة قال قمت إلى على بن أبى طالب فقلت أخبرني عن صلاة رسول الله صلعم بالنهار فقال فمن يطيق ما كان رسول الله صلعم يطيق كان يصلى إذا كانت الشمس مما يلى المشرق بمنزلتها مما يلى المغرب </w:t>
      </w:r>
      <w:r>
        <w:rPr>
          <w:rtl w:val="true"/>
        </w:rPr>
        <w:t xml:space="preserve">* </w:t>
      </w:r>
      <w:r>
        <w:rPr>
          <w:rtl w:val="true"/>
        </w:rPr>
        <w:t xml:space="preserve">حدثنا أبى ثنا محمد بن يحيى بن مندة ثنا محمد بن عامر بن إبراهيم ثنا أبى ثنا يعقوب عن عنبسة ابن سعيد عن إسماعيل عن قيس قال كنا مع جرير في منزل فطلع القمر ليلة البدر فقال كنا مع النبي صلعم فطلع القمر فقال لينظرن قوم إلى ربهم لا يضامون في رؤيته كما تنظرون إلى القمر </w:t>
      </w:r>
      <w:r>
        <w:rPr>
          <w:rtl w:val="true"/>
        </w:rPr>
        <w:t xml:space="preserve">* </w:t>
      </w:r>
      <w:r>
        <w:rPr>
          <w:rtl w:val="true"/>
        </w:rPr>
        <w:t xml:space="preserve">سمعت أبى يقول سمعت إبراهيم بن مالك القطان يقول سمعت محمد بن حميد يقول حدثنى زيد بن الحريش قال دخلت بغداد فأستقبلنى أحمد بن حنبل ويحيى بن معين فسألوني أحاديث يعقوب القمى فوزعوا الاوراق فيما بينهم وكتبوه وقرأته عليهم </w:t>
      </w:r>
      <w:r>
        <w:rPr>
          <w:rtl w:val="true"/>
        </w:rPr>
        <w:t xml:space="preserve">* </w:t>
      </w:r>
      <w:r>
        <w:rPr>
          <w:rtl w:val="true"/>
        </w:rPr>
        <w:t xml:space="preserve">حدثنا أبو بكر بن خلاد ثنا الحارث بن أبى أسامة ثنا عبد الله بن عمرو بن أبى أمية ثنا يعقوب القمى ثنا حفص يعنى ابن حميد عن عكرمة عن ابن عباس أن عمر بن الخطاب قال قال رسول الله صلعم أنا فرطكم على الحوض </w:t>
      </w:r>
      <w:r>
        <w:rPr>
          <w:rtl w:val="true"/>
        </w:rPr>
        <w:t xml:space="preserve">* </w:t>
      </w:r>
      <w:r>
        <w:rPr>
          <w:rtl w:val="true"/>
        </w:rPr>
        <w:t xml:space="preserve">يعقوب بن يوسف الزعفراني يكنى أبا يوسف يحدث عن عبيد بن إسحاق وأبى عبيدة النمري </w:t>
      </w:r>
      <w:r>
        <w:rPr>
          <w:rtl w:val="true"/>
        </w:rPr>
        <w:t xml:space="preserve">* </w:t>
      </w:r>
      <w:r>
        <w:rPr>
          <w:rtl w:val="true"/>
        </w:rPr>
        <w:t xml:space="preserve">حدثنا أبو محمد بن حيان ثنا أبو على بن إبراهيم ثنا يعقوب ابن يوسف ثنا عبيد بن إسحاق ثنا قيس بن الربيع ومفصل بن صدقة وأيوب ابن جابر كلهم عن محمد بن جابر عن قيس بن طلق عن أبيه قال كنت عند النبي صلعم فجاء رجل فقال الرجل تمس ذكرى في الصلاة فقال إنما هو بضعة منك فأين تعزله </w:t>
      </w:r>
      <w:r>
        <w:rPr>
          <w:rtl w:val="true"/>
        </w:rPr>
        <w:t xml:space="preserve">* </w:t>
      </w:r>
      <w:r>
        <w:rPr>
          <w:rtl w:val="true"/>
        </w:rPr>
        <w:t xml:space="preserve">يعقوب بن يوسف بن معدان الاصبهاني أخو جدى محمد بن يوسف البناء سمع بالعراق والشأم ومصر والحجاز يحيى بن أبى طالب والحسن بن مكرم والربيع ابن سليمان وابن أبى ميسرة والناس كتب الاصول والمصنفات </w:t>
      </w:r>
      <w:r>
        <w:rPr>
          <w:rtl w:val="true"/>
        </w:rPr>
        <w:t xml:space="preserve">* </w:t>
      </w:r>
      <w:r>
        <w:rPr>
          <w:rtl w:val="true"/>
        </w:rPr>
        <w:t xml:space="preserve">حدثنا أبى ثنا أحمد بن جعفر بن هانئ ثنا أبو محمد يعقوب بن يوسف بن معدان ثنا أبو عبيدة السرى بن يحيى بن السرى ثنا شعيب بن إبراهيم التيمى ثنا سيف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3</w:t>
      </w:r>
      <w:r>
        <w:rPr>
          <w:rFonts w:cs="Tahoma"/>
          <w:rtl w:val="true"/>
        </w:rPr>
        <w:t xml:space="preserve"> ]</w:t>
      </w:r>
    </w:p>
    <w:p>
      <w:pPr>
        <w:pStyle w:val="Heading4"/>
        <w:bidi w:val="1"/>
        <w:ind w:left="0" w:right="0" w:firstLine="612"/>
        <w:jc w:val="both"/>
        <w:rPr/>
      </w:pPr>
      <w:r>
        <w:rPr>
          <w:rtl w:val="true"/>
        </w:rPr>
        <w:t xml:space="preserve">عمر الاسدي عن سهل بن يوسف عن أبيه عن عبيد بن صخر بن لوذان السلمى الانصاري وكان فيمن بعثه النبي صلعم مع عماله إلى اليمن ان النبي صلعم أوصى معاذ بن جبل حين بعثه وقال له تواضع يرفعك الله وأستدق الدنيا يلقك الحكمة فإنه من تواضع لله وأستدق الدنيا أظهر الله الحكمة من قلبه على لسانه وأحذر الهوى فإنه قائد الاشقياء إلى النار </w:t>
      </w:r>
      <w:r>
        <w:rPr>
          <w:rtl w:val="true"/>
        </w:rPr>
        <w:t xml:space="preserve">* </w:t>
      </w:r>
      <w:r>
        <w:rPr>
          <w:rtl w:val="true"/>
        </w:rPr>
        <w:t xml:space="preserve">حدثنا محمد بن عمر بن سلم إملاء حدثنى أحمد بن إبراهيم بن قيس ثنا يعقوب بن يوسف الاصبهاني ثنا أبو جنادة حصين بن مخارق ثنا محمد بن زيد بن على عن عبد الله بن محمد بن عقيل عن الربيع بنت معوذ بن عفراء أنها رأت النبي صلعم توضأ ثلاثا ثلاثا ومسح رأسه مرتين </w:t>
      </w:r>
      <w:r>
        <w:rPr>
          <w:rtl w:val="true"/>
        </w:rPr>
        <w:t xml:space="preserve">* </w:t>
      </w:r>
      <w:r>
        <w:rPr>
          <w:rtl w:val="true"/>
        </w:rPr>
        <w:t xml:space="preserve">يعقوب بن صالح الانجذانى أخو إبراهيم بن صالح يروى عن محمد بن منصور الكرماني عن حسان بن إبراهيم عن مسعر وسعير بن الخمس عن أبى إسحاق عن عبد الله بن عطاء عن عقبة بن عامر الحديث </w:t>
      </w:r>
      <w:r>
        <w:rPr>
          <w:rtl w:val="true"/>
        </w:rPr>
        <w:t xml:space="preserve">* </w:t>
      </w:r>
      <w:r>
        <w:rPr>
          <w:rtl w:val="true"/>
        </w:rPr>
        <w:t xml:space="preserve">يعقوب بن إسحاق بن إبراهيم بن محمد بن جميل يروى عن محمد بن محمد بن صخر ونظرائه حدث عنه أبو سعيد الزعفراني </w:t>
      </w:r>
      <w:r>
        <w:rPr>
          <w:rtl w:val="true"/>
        </w:rPr>
        <w:t xml:space="preserve">* </w:t>
      </w:r>
      <w:r>
        <w:rPr>
          <w:rtl w:val="true"/>
        </w:rPr>
        <w:t xml:space="preserve">أخبرني الحسين بن محمد بن على ثنا يعقوب بن إسحاق بن إبراهيم بن جميل ثنا محمد بن محمد ابن صخر ثنا أبو عبد الرحمن المقرئ ثنا حيوة انآ أبو صخر أن يزيد بن عبد الله بن قسيط أخبره عن أبى هريرة عن رسول الله صلعم أنه قال ما من أحد يسلم على إلا رد الله عز وجل على روحي حتى أراد عليه السلام </w:t>
      </w:r>
      <w:r>
        <w:rPr>
          <w:rtl w:val="true"/>
        </w:rPr>
        <w:t xml:space="preserve">* </w:t>
      </w:r>
      <w:r>
        <w:rPr>
          <w:rtl w:val="true"/>
        </w:rPr>
        <w:t xml:space="preserve">يعقوب بن الزبير أبو عمرو حدث عن جعفر بن محمد وزياد النميري وأبى عمارة وأبان </w:t>
      </w:r>
      <w:r>
        <w:rPr>
          <w:rtl w:val="true"/>
        </w:rPr>
        <w:t xml:space="preserve">* </w:t>
      </w:r>
      <w:r>
        <w:rPr>
          <w:rtl w:val="true"/>
        </w:rPr>
        <w:t xml:space="preserve">حدث أبو على أحمد بن محمد بن إبراهيم الوراق ثنا محمد بن يحيى بن مندة ثنا عمرو بن يعقوب ثنا أبى عن جعفر بن محمد عن أبيه وعن أبان عن أنس قال قال رسول الله صلعم من قرأ قل هو الله أحد مائة مرة لم يمت حتى تبشره الملائكة بالجنة في قصة طويلة منكره حدثناه عنه من لا أحب ذكر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4</w:t>
      </w:r>
      <w:r>
        <w:rPr>
          <w:rFonts w:cs="Tahoma"/>
          <w:rtl w:val="true"/>
        </w:rPr>
        <w:t xml:space="preserve"> ]</w:t>
      </w:r>
    </w:p>
    <w:p>
      <w:pPr>
        <w:pStyle w:val="Heading4"/>
        <w:bidi w:val="1"/>
        <w:ind w:left="0" w:right="0" w:firstLine="612"/>
        <w:jc w:val="both"/>
        <w:rPr/>
      </w:pPr>
      <w:r>
        <w:rPr>
          <w:rtl w:val="true"/>
        </w:rPr>
        <w:t xml:space="preserve">أبو محمد يعقوب بن أبى يعقوب وأسمه إسحاق بن مهران المعدل يروى عن الانصاري ويحيى الحمانى وعبيد بن يعيش توفى سنة ست وسبعين </w:t>
      </w:r>
      <w:r>
        <w:rPr>
          <w:rtl w:val="true"/>
        </w:rPr>
        <w:t xml:space="preserve">* </w:t>
      </w:r>
      <w:r>
        <w:rPr>
          <w:rtl w:val="true"/>
        </w:rPr>
        <w:t xml:space="preserve">حدثنا أحمد بن جعفر بن معبد ثنا يعقوب بن أبى يعقوب ثنا محمد بن عبد الله الانصاري حدثنى محمد بن عمرو عن أبى سلمة عن أبى هريرة قال قال رسول الله صلعم أشتكت النار إلى ربها عز وجل فقالت أي رب قد أكل بعضى بعضا فأذن الله عز وجل لها أن تنفس نفسين فشدة ما تجدون من الحر من حرها وشدة ما تجدون من القر من زمهريرها </w:t>
      </w:r>
      <w:r>
        <w:rPr>
          <w:rtl w:val="true"/>
        </w:rPr>
        <w:t xml:space="preserve">* </w:t>
      </w:r>
      <w:r>
        <w:rPr>
          <w:rtl w:val="true"/>
        </w:rPr>
        <w:t xml:space="preserve">حدثنا أحمد بن إبراهيم بن يوسف ثنا يعقوب بن أبى يعقوب ثنا أحمد بن عبد الله بن يونس ثنا ابن أبى ذئب عن سعيد المقبرى عن أبى هريرة أن رسول الله صلعم قال إنكم ستحرصون على الامارة وإنها ستكون ندامة وحسرة يوم القيامة فنعمت المرضعة وبئست الفاطمة </w:t>
      </w:r>
      <w:r>
        <w:rPr>
          <w:rtl w:val="true"/>
        </w:rPr>
        <w:t xml:space="preserve">* </w:t>
      </w:r>
      <w:r>
        <w:rPr>
          <w:rtl w:val="true"/>
        </w:rPr>
        <w:t xml:space="preserve">يعقوب بن إسحاق بن إبراهيم الحمال أبو محمد سمع من سهل بن عثمان </w:t>
      </w:r>
      <w:r>
        <w:rPr>
          <w:rtl w:val="true"/>
        </w:rPr>
        <w:t xml:space="preserve">* </w:t>
      </w:r>
      <w:r>
        <w:rPr>
          <w:rtl w:val="true"/>
        </w:rPr>
        <w:t xml:space="preserve">حدث عنه عبد العزيز بن محمد الخفاف ثنا يعقوب بن إسحاق بن إبراهيم الحمال ثنا سهل بن عثمان ثنا يحيى بن سليم عن محمد بن مسلم الطائفي عن إبراهيم عن سعيد بن جبير أن ابن عباس قال لبنيه أخرجوا من مكة مشاة حتى ترجعوا إلى مكة مشاة فإنى سمعت رسول الله صلعم يقول إن للحاج الراكب بكل خطوة تخطوها راحلته سبعين حسنة وللماشي سبعمائة حسنة من حسنات الحرم قيل يا رسول الله وما حسنات الحرم قال بمائة ألف حسنة </w:t>
      </w:r>
      <w:r>
        <w:rPr>
          <w:rtl w:val="true"/>
        </w:rPr>
        <w:t xml:space="preserve">* </w:t>
      </w:r>
      <w:r>
        <w:rPr>
          <w:rtl w:val="true"/>
        </w:rPr>
        <w:t xml:space="preserve">يعقوب بن إبراهيم أبو يوسف الغزال ثقة يروى عن عمرو بن على وأبى مسعود وكان يقرئ القرآن </w:t>
      </w:r>
      <w:r>
        <w:rPr>
          <w:rtl w:val="true"/>
        </w:rPr>
        <w:t xml:space="preserve">* </w:t>
      </w:r>
      <w:r>
        <w:rPr>
          <w:rtl w:val="true"/>
        </w:rPr>
        <w:t xml:space="preserve">حدثنا محمد بن جعفر بن يوسف ثنا يعقوب بن إبراهيم بن شبيب الغزال ثنا أحمد بن مقبل البلخى بالاسكندرية ثنا أبو غسان ثنا زاجر بن الصلت ثنا زياد بن سفيان الناجى عن أبى سلمة عن أنس بن مالك أن رسول الله صلعم قال أيما رجل أمر بحجة كتبت له أربع حجات حجة للذى كتبها وحجة للذى نفذها وحجة للذى أخذها وحجة للذى أمر به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5</w:t>
      </w:r>
      <w:r>
        <w:rPr>
          <w:rFonts w:cs="Tahoma"/>
          <w:rtl w:val="true"/>
        </w:rPr>
        <w:t xml:space="preserve"> ]</w:t>
      </w:r>
    </w:p>
    <w:p>
      <w:pPr>
        <w:pStyle w:val="Heading4"/>
        <w:bidi w:val="1"/>
        <w:ind w:left="0" w:right="0" w:firstLine="612"/>
        <w:jc w:val="both"/>
        <w:rPr/>
      </w:pPr>
      <w:r>
        <w:rPr>
          <w:rtl w:val="true"/>
        </w:rPr>
        <w:t xml:space="preserve">حدثنا أبو بكر محمد بن أحمد بن عبد الوهاب ثنا يعقوب بن إبراهيم بن شبيب أبو يوسف الغزال ثنا أحمد بن مويس إمام مسجد بيت المقدس من ولد شداد بن أوس سمعت هدبة بن خالد يقول حضرت غداء أمير المؤمنين المأمون فلما رفع المائدة جعلت ألتقط ما في الارض فنظر إلى المأمون فقال أيها الشيخ أما شبعت فقلت نعم يا أمير المؤمنين إنما شبعت في فنائك وكنفك ولكني حدثنى حماد بن سلمة عن ثابت البنانى عن أنس بن مالك قال سمعت النبي صلعم يقول من أكل مما تحت مائدته أمن من الفقر فأشار برأسه إلى خادم له فجاء وناولني بدرة فها ألف دينار فقلت يا أمير المؤمنين وهذا من ذلك </w:t>
      </w:r>
      <w:r>
        <w:rPr>
          <w:rtl w:val="true"/>
        </w:rPr>
        <w:t xml:space="preserve">* </w:t>
      </w:r>
      <w:r>
        <w:rPr>
          <w:rtl w:val="true"/>
        </w:rPr>
        <w:t xml:space="preserve">يعقوب بن إسماعيل بن شبيب التميمي يروى عن لوين وعبد الجبار وأحمد ابن ثابت الجحدرى وعمرو بن على وحميد بن مسعدة </w:t>
      </w:r>
      <w:r>
        <w:rPr>
          <w:rtl w:val="true"/>
        </w:rPr>
        <w:t xml:space="preserve">* </w:t>
      </w:r>
      <w:r>
        <w:rPr>
          <w:rtl w:val="true"/>
        </w:rPr>
        <w:t xml:space="preserve">حدثنا أبى ثنا يعقوب ابن إسماعيل بن شبيب ثنا محمد بن سليمان بن حبيب ثنا أبو بكر بن عياش ثنا أبو حصين عن يحيى بن وثاب عن مسروق عن عائشة أنه سألها عن الوتر فقال يا أم المؤمنين أخبريني عن وتر رسول الله صلعم فقالت من كل الليل قد أوتر رسول الله صلعم أوله وأوسطه وآخره فأنتهى وتره </w:t>
      </w:r>
      <w:r>
        <w:rPr>
          <w:rtl w:val="true"/>
        </w:rPr>
        <w:t xml:space="preserve">[ </w:t>
      </w:r>
      <w:r>
        <w:rPr>
          <w:rtl w:val="true"/>
        </w:rPr>
        <w:t xml:space="preserve">حين مات </w:t>
      </w:r>
      <w:r>
        <w:rPr>
          <w:rtl w:val="true"/>
        </w:rPr>
        <w:t xml:space="preserve">] </w:t>
      </w:r>
      <w:r>
        <w:rPr>
          <w:rtl w:val="true"/>
        </w:rPr>
        <w:t xml:space="preserve">إلى السحر </w:t>
      </w:r>
      <w:r>
        <w:rPr>
          <w:rtl w:val="true"/>
        </w:rPr>
        <w:t xml:space="preserve">* </w:t>
      </w:r>
      <w:r>
        <w:rPr>
          <w:rtl w:val="true"/>
        </w:rPr>
        <w:t xml:space="preserve">يعقوب بن إسحاق الزجاج أبو يوسف شيخ دين ورع كتب الكثير بإصبهان وبغداد </w:t>
      </w:r>
      <w:r>
        <w:rPr>
          <w:rtl w:val="true"/>
        </w:rPr>
        <w:t xml:space="preserve">* </w:t>
      </w:r>
      <w:r>
        <w:rPr>
          <w:rtl w:val="true"/>
        </w:rPr>
        <w:t xml:space="preserve">حدثنا أبو محمد بن حيان ثنا يعقوب ثنا محمد بن غالب حدثنى عبد الصمد بن النعمان ثنا سليمان مولى الشعبى عن عامر الشعبى عن عروة بن المغيرة بن شعبة عن أبيه قال كنت مع النبي صلعم فقال معك ماء قلت نعم فبرز حتى توارى عنى في سواد الليل ثم أقبل فأفرغت عليه فغسل وجهه وذراعيه ومسح برأسه فوثبت إلى الخفين لاأخلعهما فقال دعهما فإنى أدخلتهما وهما طاهرتان فمسح على خفيه </w:t>
      </w:r>
      <w:r>
        <w:rPr>
          <w:rtl w:val="true"/>
        </w:rPr>
        <w:t xml:space="preserve">* </w:t>
      </w:r>
      <w:r>
        <w:rPr>
          <w:rtl w:val="true"/>
        </w:rPr>
        <w:t xml:space="preserve">يعقوب بن محمد </w:t>
      </w:r>
      <w:r>
        <w:rPr>
          <w:rtl w:val="true"/>
        </w:rPr>
        <w:t xml:space="preserve">[ </w:t>
      </w:r>
      <w:r>
        <w:rPr>
          <w:rtl w:val="true"/>
        </w:rPr>
        <w:t xml:space="preserve">بن يعقوب </w:t>
      </w:r>
      <w:r>
        <w:rPr>
          <w:rtl w:val="true"/>
        </w:rPr>
        <w:t xml:space="preserve">] </w:t>
      </w:r>
      <w:r>
        <w:rPr>
          <w:rtl w:val="true"/>
        </w:rPr>
        <w:t xml:space="preserve">أبو يوسف الرازي يعرف بالاقليدسى شيخ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6</w:t>
      </w:r>
      <w:r>
        <w:rPr>
          <w:rFonts w:cs="Tahoma"/>
          <w:rtl w:val="true"/>
        </w:rPr>
        <w:t xml:space="preserve"> ]</w:t>
      </w:r>
    </w:p>
    <w:p>
      <w:pPr>
        <w:pStyle w:val="Heading4"/>
        <w:bidi w:val="1"/>
        <w:ind w:left="0" w:right="0" w:firstLine="612"/>
        <w:jc w:val="both"/>
        <w:rPr/>
      </w:pPr>
      <w:r>
        <w:rPr>
          <w:rtl w:val="true"/>
        </w:rPr>
        <w:t xml:space="preserve">ثقة قدم إصبهان سنة ست وأربعين سمعت منه يروى عن محمد بن أيوب وذهب ما سمعت منه كان ينزل درب على بن الفضل المعدل </w:t>
      </w:r>
      <w:r>
        <w:rPr>
          <w:rtl w:val="true"/>
        </w:rPr>
        <w:t xml:space="preserve">* </w:t>
      </w:r>
      <w:r>
        <w:rPr>
          <w:rtl w:val="true"/>
        </w:rPr>
        <w:t xml:space="preserve">يعقوب بن شاذة المزين سمع كتب ابن أبى عاصم منه وحدثنا عنه أبو عبد الله الغزال </w:t>
      </w:r>
      <w:r>
        <w:rPr>
          <w:rtl w:val="true"/>
        </w:rPr>
        <w:t xml:space="preserve">* </w:t>
      </w:r>
      <w:r>
        <w:rPr>
          <w:rtl w:val="true"/>
        </w:rPr>
        <w:t xml:space="preserve">يعقوب بن إسحاق بن إبراهيم بن شنبة الزعفراني يروى عن أبى مسعود الرازي روى عنه أبو سعيد الزعفراني </w:t>
      </w:r>
      <w:r>
        <w:rPr>
          <w:rtl w:val="true"/>
        </w:rPr>
        <w:t xml:space="preserve">* </w:t>
      </w:r>
      <w:r>
        <w:rPr>
          <w:rtl w:val="true"/>
        </w:rPr>
        <w:t xml:space="preserve">يعقوب بن يوسف بن يعقوب الرازي أبو سهل قدم إصبهان سنة ثلاث وسبعين وثلاثمائة يروى عن ابن أبى حاتم </w:t>
      </w:r>
      <w:r>
        <w:rPr>
          <w:rtl w:val="true"/>
        </w:rPr>
        <w:t xml:space="preserve">* </w:t>
      </w:r>
      <w:r>
        <w:rPr>
          <w:rtl w:val="true"/>
        </w:rPr>
        <w:t xml:space="preserve">يحيى بن وثاب إصبهاني الاصل مولده بالحجاز وسكن الكوفة كان وثاب من قاسان سباه مجاشع فأشتراه ابن عباس وقد ذكرنا قصته في جمع حديث يحيى </w:t>
      </w:r>
      <w:r>
        <w:rPr>
          <w:rtl w:val="true"/>
        </w:rPr>
        <w:t xml:space="preserve">* </w:t>
      </w:r>
      <w:r>
        <w:rPr>
          <w:rtl w:val="true"/>
        </w:rPr>
        <w:t xml:space="preserve">يحيى بن واقد بن محمد الطائى أبو صالح البغدادي يروى عن هشيم وابن أبى زائدة وابن علية وابن أبى غنية وثقة إبراهيم بن أورمة كان مولده في خلافة المهدى سنة خمس وستين وكان رأسا في النحو والعربية أنشدنا أبو محمد بن حيان قال أنشدنا أبو العباس الجمال أنشدني يحيى بن واقد لنفسه تمسك بكلب لا خلاق له </w:t>
      </w:r>
      <w:r>
        <w:rPr>
          <w:rtl w:val="true"/>
        </w:rPr>
        <w:t xml:space="preserve">* </w:t>
      </w:r>
      <w:r>
        <w:rPr>
          <w:rtl w:val="true"/>
        </w:rPr>
        <w:t xml:space="preserve">في المكرمات فقد شاع الخنازير قال وأنشدني أيضا إذا ما ترضيت اللئيم وجدته </w:t>
      </w:r>
      <w:r>
        <w:rPr>
          <w:rtl w:val="true"/>
        </w:rPr>
        <w:t xml:space="preserve">* </w:t>
      </w:r>
      <w:r>
        <w:rPr>
          <w:rtl w:val="true"/>
        </w:rPr>
        <w:t xml:space="preserve">بعيدا إذا لم يخش أنك غاصبه حدثنا أبى ثنا محمد بن أحمد بن يزيد ثنا أبو صالح يحيى بن واقد بن محمد الطائى البغدادي ثنا الاصمعي عن النمر بن هلال عن قتادة قال الارض أربعة وعشرون ألف فرسخ فأثنا عشر للسودان وثمانية للروم وثلاثة لفارس وألف للعرب </w:t>
      </w:r>
      <w:r>
        <w:rPr>
          <w:rtl w:val="true"/>
        </w:rPr>
        <w:t xml:space="preserve">* </w:t>
      </w:r>
      <w:r>
        <w:rPr>
          <w:rtl w:val="true"/>
        </w:rPr>
        <w:t xml:space="preserve">يحيى بن محمد بن قيس أبو بشر البصري القواريرى قدم إصبهان من الحفاظ قدمها قبل الخمسين من الجوالين في البلدان حدث بالرى وإصبهان يروى عن أبى عاصم وطبقته من البصريين </w:t>
      </w:r>
      <w:r>
        <w:rPr>
          <w:rtl w:val="true"/>
        </w:rPr>
        <w:t xml:space="preserve">* </w:t>
      </w:r>
      <w:r>
        <w:rPr>
          <w:rtl w:val="true"/>
        </w:rPr>
        <w:t xml:space="preserve">حدثنا عبد الرحمن بن ممحد بن سياه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7</w:t>
      </w:r>
      <w:r>
        <w:rPr>
          <w:rFonts w:cs="Tahoma"/>
          <w:rtl w:val="true"/>
        </w:rPr>
        <w:t xml:space="preserve"> ]</w:t>
      </w:r>
    </w:p>
    <w:p>
      <w:pPr>
        <w:pStyle w:val="Heading4"/>
        <w:bidi w:val="1"/>
        <w:ind w:left="0" w:right="0" w:firstLine="612"/>
        <w:jc w:val="both"/>
        <w:rPr/>
      </w:pPr>
      <w:r>
        <w:rPr>
          <w:rtl w:val="true"/>
        </w:rPr>
        <w:t xml:space="preserve">جعفر بن أحمد بن فارس ثنا أبو بشر يحيى بن محمد بن فياض ثنا أبو عامر العقدى عن عبد الحميد بن عبد الله بن كثير عن سعيد بن مينا قال جاءت امرأة إلى أبى هريرة فقالت يا أبا هريرة الذين يجتنبون كبائر الاثم والفواحش إلا اللمم فما اللمم قال كل شئ كان ما لم يدخل المرود في المكحلة فإذا دخل فذاك الزنا </w:t>
      </w:r>
      <w:r>
        <w:rPr>
          <w:rtl w:val="true"/>
        </w:rPr>
        <w:t xml:space="preserve">* </w:t>
      </w:r>
      <w:r>
        <w:rPr>
          <w:rtl w:val="true"/>
        </w:rPr>
        <w:t xml:space="preserve">حدثنا محمد بن عبد الله بن ممشاذ القارئ ثنا عبيد بن الحسن ثنا أبو بشر البصري ثنا هشيم بن بشير ثنا يونس بن عبيد عن حصين بن أبى الحر عن الخشخاش العنبري قال أتيت النبي صلعم ومعى أبنى فقال أبنك هذا فلت بلى قال لا تجنى عليه ولا يجنى عليك </w:t>
      </w:r>
      <w:r>
        <w:rPr>
          <w:rtl w:val="true"/>
        </w:rPr>
        <w:t xml:space="preserve">* </w:t>
      </w:r>
      <w:r>
        <w:rPr>
          <w:rtl w:val="true"/>
        </w:rPr>
        <w:t xml:space="preserve">حدثنا أبى رحمه الله ثنا أحمد ابن محمد بن سهل بن ممجة ثنا أبو بشر يحيى بن محمد بن البصري ثنا عبد الله بن رجاء ثنا إسرائيل عن أبى يحيى عن مجاهد عن ابن عباس أن النبي صلعم قال إن عامة عذاب القبر من البول فتنزهوا عن البول </w:t>
      </w:r>
      <w:r>
        <w:rPr>
          <w:rtl w:val="true"/>
        </w:rPr>
        <w:t xml:space="preserve">* </w:t>
      </w:r>
      <w:r>
        <w:rPr>
          <w:rtl w:val="true"/>
        </w:rPr>
        <w:t xml:space="preserve">يحيى بن النضر بن عبد الله الدقاق أبو زكرياء يروى عن الحسين بن حفص وأبى داود حدث عنه ابن أبى داود </w:t>
      </w:r>
      <w:r>
        <w:rPr>
          <w:rtl w:val="true"/>
        </w:rPr>
        <w:t xml:space="preserve">* </w:t>
      </w:r>
      <w:r>
        <w:rPr>
          <w:rtl w:val="true"/>
        </w:rPr>
        <w:t xml:space="preserve">حدثنا عبد الله بن محمد بن جعفر ثنا ابن الجارود ثنا يحيى بن النضر ثنا الحسين بن حفص ثنا أبو يوسف عن مجالد عن الشعبى عن جابر قال رأى رسول الله صلعم في القبلة نخاعة فحكها ثم لطخ موضعها بزعفران </w:t>
      </w:r>
      <w:r>
        <w:rPr>
          <w:rtl w:val="true"/>
        </w:rPr>
        <w:t xml:space="preserve">* </w:t>
      </w:r>
      <w:r>
        <w:rPr>
          <w:rtl w:val="true"/>
        </w:rPr>
        <w:t xml:space="preserve">حدثنا أبو أحمد محمد بن أحمد بن إبراهيم ثنا أحمد بن على بن الجارود ثنا يحيى بن النضر ثنا الحسين بن حفص ثنا أبو يوسف عن يزيد بن أبى زياد عن عبد الرحمن بن أبى ليلى عن ابن عباس عن رسول الله صلعم قال لا تدعوها يثرب فإنها طيبة ومن قال يثرب فليستغفر ثلاث مرات وهى طيبة هي طيبة هي طيبة </w:t>
      </w:r>
      <w:r>
        <w:rPr>
          <w:rtl w:val="true"/>
        </w:rPr>
        <w:t xml:space="preserve">* </w:t>
      </w:r>
      <w:r>
        <w:rPr>
          <w:rtl w:val="true"/>
        </w:rPr>
        <w:t xml:space="preserve">حدثنا أبى ثنا محمد بن يحيى بن مندة ثنا يحيى بن النضر ثنا أبو داود ثنا سلام بن سليم عن سماك عن عكرمة عن عائشة قالت دخل </w:t>
      </w:r>
      <w:r>
        <w:rPr>
          <w:rtl w:val="true"/>
        </w:rPr>
        <w:t xml:space="preserve">[ </w:t>
      </w:r>
      <w:r>
        <w:rPr>
          <w:rtl w:val="true"/>
        </w:rPr>
        <w:t xml:space="preserve">إلى </w:t>
      </w:r>
      <w:r>
        <w:rPr>
          <w:rtl w:val="true"/>
        </w:rPr>
        <w:t xml:space="preserve">] </w:t>
      </w:r>
      <w:r>
        <w:rPr>
          <w:rtl w:val="true"/>
        </w:rPr>
        <w:t xml:space="preserve">النبي فقدمت إليه لحما وعظما وقلت هذا مما أتتنا به بريرة فقال هو عليها صدقة ولنا هديه </w:t>
      </w:r>
      <w:r>
        <w:rPr>
          <w:rtl w:val="true"/>
        </w:rPr>
        <w:t xml:space="preserve">* </w:t>
      </w:r>
      <w:r>
        <w:rPr>
          <w:rtl w:val="true"/>
        </w:rPr>
        <w:t xml:space="preserve">قال حدثناه هناد ثنا أبو الاحوص سلام ثنا سماك عن عكرمة به </w:t>
      </w:r>
      <w:r>
        <w:rPr>
          <w:rtl w:val="true"/>
        </w:rPr>
        <w:t xml:space="preserve">* </w:t>
      </w:r>
      <w:r>
        <w:rPr>
          <w:rtl w:val="true"/>
        </w:rPr>
        <w:t xml:space="preserve">حدثنا الحسن بن علان ثنا ابن أبى داود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8</w:t>
      </w:r>
      <w:r>
        <w:rPr>
          <w:rFonts w:cs="Tahoma"/>
          <w:rtl w:val="true"/>
        </w:rPr>
        <w:t xml:space="preserve"> ]</w:t>
      </w:r>
    </w:p>
    <w:p>
      <w:pPr>
        <w:pStyle w:val="Heading4"/>
        <w:bidi w:val="1"/>
        <w:ind w:left="0" w:right="0" w:firstLine="612"/>
        <w:jc w:val="both"/>
        <w:rPr/>
      </w:pPr>
      <w:r>
        <w:rPr>
          <w:rtl w:val="true"/>
        </w:rPr>
        <w:t xml:space="preserve">يحيى بن النضر الاصبهاني ثنا أبو داود عن أبى عوانة عن عبد الملك بن عمير عن قبيصة بن جابر قال وثنآ جرير بن حازم عن الاعمش عن إبراهيم عن علقمة عن عبد الله قال لع رسول الله صلعم الواشمات والمستوشمات الحديث </w:t>
      </w:r>
      <w:r>
        <w:rPr>
          <w:rtl w:val="true"/>
        </w:rPr>
        <w:t xml:space="preserve">* </w:t>
      </w:r>
      <w:r>
        <w:rPr>
          <w:rtl w:val="true"/>
        </w:rPr>
        <w:t xml:space="preserve">يحيى بن معمر بن سهيل القرش أبو زكرياء البصري قدم إصبهان مع إبراهيم الخطابى روى عن الاصمعي وأزهر ومحمد بن بكر البرسانى ومكى بن إبراهيم ويعقوب بن إسحاق الحضرمي </w:t>
      </w:r>
      <w:r>
        <w:rPr>
          <w:rtl w:val="true"/>
        </w:rPr>
        <w:t xml:space="preserve">* </w:t>
      </w:r>
      <w:r>
        <w:rPr>
          <w:rtl w:val="true"/>
        </w:rPr>
        <w:t xml:space="preserve">حدثنا محمد بن إبراهيم بن على ثنا محمد بن جعفر بن محمد القزاز ثنا يحيى بن معمر أبو زكرياء القرشى بصرى قدم مع الخطابى ثنا مكى بن إبراهيم ثنا عبيد الله بن أبى زياد المكى أخبرني مجاهد عن أسماء بنت عميس أنها سألت النبي صلعم فقالت يا نبى الله إن الناس يعتافون ابن أخيك محمد بن أبى بكر وعبد الله بن جعفر بالعين قال فأسترقى لهما فإنى لو قلت أن شيئا يسبق القدر لقلت ان العين يسبق القدر </w:t>
      </w:r>
      <w:r>
        <w:rPr>
          <w:rtl w:val="true"/>
        </w:rPr>
        <w:t xml:space="preserve">* </w:t>
      </w:r>
      <w:r>
        <w:rPr>
          <w:rtl w:val="true"/>
        </w:rPr>
        <w:t xml:space="preserve">يحيى بن محمد بن أحمد بن محمد بن عبد الله بن الحسن بن الحسين بن على بن أبى طالب أبو محمد النيسابوري روى عن الاصم وأبى على النيسابوري الحافظ </w:t>
      </w:r>
      <w:r>
        <w:rPr>
          <w:rtl w:val="true"/>
        </w:rPr>
        <w:t xml:space="preserve">* </w:t>
      </w:r>
      <w:r>
        <w:rPr>
          <w:rtl w:val="true"/>
        </w:rPr>
        <w:t xml:space="preserve">حدثنا أبو بكر بن المقرئ ثنا يحيى بن محمد بن أحمد العلوى ثنا الحسين بن على بن يزيد النيسابوري أخبرني جعفر بن محمد بن الحسن بن جعفر بن الحسن بن الحسين بن على الهاشمي ثنا محمد بن على بن خلف ثنا محمد بن عمرو الرازي ثنا أبان بن تغلب عن جعفر بن محمد عن أبيه عن جابر أن النبي صلعم لبى بحجة وعمرة معا </w:t>
      </w:r>
      <w:r>
        <w:rPr>
          <w:rtl w:val="true"/>
        </w:rPr>
        <w:t xml:space="preserve">* </w:t>
      </w:r>
      <w:r>
        <w:rPr>
          <w:rtl w:val="true"/>
        </w:rPr>
        <w:t xml:space="preserve">يحيى بن سعد روى عن يحيى أبى محمد حدث عنه أحمد بن معاوية بن الهذيل </w:t>
      </w:r>
      <w:r>
        <w:rPr>
          <w:rtl w:val="true"/>
        </w:rPr>
        <w:t xml:space="preserve">* </w:t>
      </w:r>
      <w:r>
        <w:rPr>
          <w:rtl w:val="true"/>
        </w:rPr>
        <w:t xml:space="preserve">يحيى بن مزيد الاصبهاني روى عن جرير بن عبد الحميد </w:t>
      </w:r>
      <w:r>
        <w:rPr>
          <w:rtl w:val="true"/>
        </w:rPr>
        <w:t xml:space="preserve">* </w:t>
      </w:r>
      <w:r>
        <w:rPr>
          <w:rtl w:val="true"/>
        </w:rPr>
        <w:t xml:space="preserve">حدث عمران ابن عبد الرحيم ثنا يحيى بن مزيد ثنا جرير عن يزيد بن أبى زياد عن سالم بن أبى الجعد عن جابر قال كنت عند النبي صلعم وعنده أبو بكر وعمر رض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9</w:t>
      </w:r>
      <w:r>
        <w:rPr>
          <w:rFonts w:cs="Tahoma"/>
          <w:rtl w:val="true"/>
        </w:rPr>
        <w:t xml:space="preserve"> ]</w:t>
      </w:r>
    </w:p>
    <w:p>
      <w:pPr>
        <w:pStyle w:val="Heading4"/>
        <w:bidi w:val="1"/>
        <w:ind w:left="0" w:right="0" w:firstLine="612"/>
        <w:jc w:val="both"/>
        <w:rPr/>
      </w:pPr>
      <w:r>
        <w:rPr>
          <w:rtl w:val="true"/>
        </w:rPr>
        <w:t xml:space="preserve">الله عنهما فقال النبي صلعم لعلى اللهم وال من والاه وعاد من عاداه وانصر من نصره وأخذل من خذله فقال أبو بكر لعمر هذه والله الفضيلة </w:t>
      </w:r>
      <w:r>
        <w:rPr>
          <w:rtl w:val="true"/>
        </w:rPr>
        <w:t xml:space="preserve">* </w:t>
      </w:r>
      <w:r>
        <w:rPr>
          <w:rtl w:val="true"/>
        </w:rPr>
        <w:t xml:space="preserve">يحيى بن محمد بن سليمان بن عبد الرحمن بن الاصبهاني يروى عن أبيه وبسام الصيرفى روى عنه محمد بن ثواب </w:t>
      </w:r>
      <w:r>
        <w:rPr>
          <w:rtl w:val="true"/>
        </w:rPr>
        <w:t xml:space="preserve">* </w:t>
      </w:r>
      <w:r>
        <w:rPr>
          <w:rtl w:val="true"/>
        </w:rPr>
        <w:t xml:space="preserve">أخبرنا أبو إسحاق بن حمزة إجازة ثنا ابن زيدان ثنا محمد بن ثواب ثنا يحيى بن محمد بن سليمان بن الاصبهاني سمعت أبى يذكر عن عبد الرحمن بن الاصبهاني عن الشعبى عن مالك بن صحار الهمداني قال غزونا بلنجر في خلافة عثمان فقال حذيفة لا تفتحوها قابلا ولا تفتحوها في سلطان بنى أمية ولا يفتح بلنجر وجبل الديلم والقسطنطينية إلا هاشمى بهم فتح هذا الامر وبهم ختم </w:t>
      </w:r>
      <w:r>
        <w:rPr>
          <w:rtl w:val="true"/>
        </w:rPr>
        <w:t xml:space="preserve">* </w:t>
      </w:r>
      <w:r>
        <w:rPr>
          <w:rtl w:val="true"/>
        </w:rPr>
        <w:t xml:space="preserve">وحدثنا محمد بن أحمد بن الحسن ثنا أحمد بن يحيى الحلواني ثنا سعيد بن سليمان عن محمد بن سليمان بن الاصبهاني حدثنى عبد الرحمن بن الاصبهاني عن الشعبى عن مالك بن صحار مثله </w:t>
      </w:r>
      <w:r>
        <w:rPr>
          <w:rtl w:val="true"/>
        </w:rPr>
        <w:t xml:space="preserve">* </w:t>
      </w:r>
      <w:r>
        <w:rPr>
          <w:rtl w:val="true"/>
        </w:rPr>
        <w:t xml:space="preserve">يحيى بن زكرياء بن يحيى المزني أبو زكرياء يروى عن الحسين بن حفص </w:t>
      </w:r>
      <w:r>
        <w:rPr>
          <w:rtl w:val="true"/>
        </w:rPr>
        <w:t xml:space="preserve">* </w:t>
      </w:r>
      <w:r>
        <w:rPr>
          <w:rtl w:val="true"/>
        </w:rPr>
        <w:t xml:space="preserve">حدثنا محمد بن جعفر بن يوسف ثنا أحمد بن الحسين الانصاري ثنا يحيى بن زكرياء بن يحيى المزني من كتابه ثنا الحسين بن حفص ثنا بشر بن منصور عن عمارة بن راشد عن محمد بن نصر عن أسماء بنت عميس قالت قال رسول الله صلعم إن الايمان عفيف عفيف عن المحارم عفيف عن المطامع </w:t>
      </w:r>
      <w:r>
        <w:rPr>
          <w:rtl w:val="true"/>
        </w:rPr>
        <w:t xml:space="preserve">* </w:t>
      </w:r>
      <w:r>
        <w:rPr>
          <w:rtl w:val="true"/>
        </w:rPr>
        <w:t xml:space="preserve">يحيى بن مندة الثقفى أبو زكرياء سمع الحميدى وأبا سفيان صالحا حدث عنه أبو على الصحاف ذكره المتأخر </w:t>
      </w:r>
      <w:r>
        <w:rPr>
          <w:rtl w:val="true"/>
        </w:rPr>
        <w:t xml:space="preserve">* </w:t>
      </w:r>
      <w:r>
        <w:rPr>
          <w:rtl w:val="true"/>
        </w:rPr>
        <w:t xml:space="preserve">يحيى بن أحمد بن عصام روى عن أبيه </w:t>
      </w:r>
      <w:r>
        <w:rPr>
          <w:rtl w:val="true"/>
        </w:rPr>
        <w:t xml:space="preserve">* </w:t>
      </w:r>
      <w:r>
        <w:rPr>
          <w:rtl w:val="true"/>
        </w:rPr>
        <w:t xml:space="preserve">حدثنا أبو بكر محمد بن إبراهيم ابن على ثنا يحيى بن أحمد بن عصام حدثنى أبى ثنا أبو داود ثنا عمران القطان عن قتادة عن أبى بردة عن أبى موسى قال كان النبي صلعم إذا خاف قوما قال اللهم إنى أعوذ بك من شرورهم وأدفعك في نحورهم </w:t>
      </w:r>
      <w:r>
        <w:rPr>
          <w:rtl w:val="true"/>
        </w:rPr>
        <w:t xml:space="preserve">* </w:t>
      </w:r>
      <w:r>
        <w:rPr>
          <w:rtl w:val="true"/>
        </w:rPr>
        <w:t xml:space="preserve">يحيى بن حاتم بن زياد بن أسماء العسكري أبو القاسم ثقة من أهل السنة توفى سنة تسع وستين ومائتين </w:t>
      </w:r>
      <w:r>
        <w:rPr>
          <w:rtl w:val="true"/>
        </w:rPr>
        <w:t xml:space="preserve">* </w:t>
      </w:r>
      <w:r>
        <w:rPr>
          <w:rtl w:val="true"/>
        </w:rPr>
        <w:t xml:space="preserve">أخبرنا عبد الله بن جعفر فيما قرئ عليه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60</w:t>
      </w:r>
      <w:r>
        <w:rPr>
          <w:rFonts w:cs="Tahoma"/>
          <w:rtl w:val="true"/>
        </w:rPr>
        <w:t xml:space="preserve"> ]</w:t>
      </w:r>
    </w:p>
    <w:p>
      <w:pPr>
        <w:pStyle w:val="Heading4"/>
        <w:bidi w:val="1"/>
        <w:ind w:left="0" w:right="0" w:firstLine="612"/>
        <w:jc w:val="both"/>
        <w:rPr/>
      </w:pPr>
      <w:r>
        <w:rPr>
          <w:rtl w:val="true"/>
        </w:rPr>
        <w:t xml:space="preserve">يحيى بن حاتم ثنا شبابة بن سوار ثنا شعبة عن نعيم بن أبى هند عن ابى وائل عن مسروق عن عائشة قالت صلى رسول الله صلعم في مرضه الذى مات فيه خلف أبى بكر رضى الله عنه قاعدا </w:t>
      </w:r>
      <w:r>
        <w:rPr>
          <w:rtl w:val="true"/>
        </w:rPr>
        <w:t xml:space="preserve">* </w:t>
      </w:r>
      <w:r>
        <w:rPr>
          <w:rtl w:val="true"/>
        </w:rPr>
        <w:t xml:space="preserve">حدثنا أبى ثنا أبو عبد الله محمد بن أحمد ابن يزيد الزهري ثنا يحيى بن حاتم ثنا أبى ثنا بشير بن إبراهيم ثنا الاوزاعي عن يحيى بن ابى كثير عن حميد بن عبد الرحمن عن أبى هريرة قال قال رسول الله صلعم مضغتان لا يموتان الانفحة والبيضة </w:t>
      </w:r>
      <w:r>
        <w:rPr>
          <w:rtl w:val="true"/>
        </w:rPr>
        <w:t xml:space="preserve">* </w:t>
      </w:r>
      <w:r>
        <w:rPr>
          <w:rtl w:val="true"/>
        </w:rPr>
        <w:t xml:space="preserve">حدثنا أحمد بن إسحاق ثنا عبدان بن أحمد ثنا يحيى بن حاتم ثنا بشر بن مهران ثنا محمد بن دينار عن داود بن أبى هند عن الشعبى عن جابر عن النبي صلعم قال لما قدم العاقب والطيب فدعاهما إلى الاسلام فقالا أسلمنا يا محمد قال كذبتما إن شئتما أخبرتكما بما يمنعكما عن الاسلام قالا هات أنبئنا قال حب الصليب وشرب الخمر وأكل لحم الخنزير الحديث </w:t>
      </w:r>
      <w:r>
        <w:rPr>
          <w:rtl w:val="true"/>
        </w:rPr>
        <w:t xml:space="preserve">* </w:t>
      </w:r>
      <w:r>
        <w:rPr>
          <w:rtl w:val="true"/>
        </w:rPr>
        <w:t xml:space="preserve">حدثنا الحسن بن إسحاق بن إبراهيم ثنا محمد بن أحمد بن يزيد ثنا يحيى بن حاتم العسكري ثنا أبى ثنا بشر بن مهران عن الاوزاعي عن الزهري عن أبى سلمة عن أبى هريرة أن رسول الله صلعم قال من صام يوما لله سرا لا يعلم به أحدا لم يرض الله له ثوابا إلا الجنة ومن صلى على عشرة كتب له براءة من النار </w:t>
      </w:r>
      <w:r>
        <w:rPr>
          <w:rtl w:val="true"/>
        </w:rPr>
        <w:t xml:space="preserve">* </w:t>
      </w:r>
      <w:r>
        <w:rPr>
          <w:rtl w:val="true"/>
        </w:rPr>
        <w:t xml:space="preserve">حدثنا محمد بن جعفر ثنا أحمد بن الحسين ثنا يحيى بن حاتم بن زياد ثنا محمد بن إسماعيل كموشا ثنا سفيان الثوري عن محمد بن المنكدر عن عائشة أن النبي صلعم قال يوما عرفة يوم تعرفون والاضحى يوم يضحى الامام والفطر يوم يفطر الامام </w:t>
      </w:r>
      <w:r>
        <w:rPr>
          <w:rtl w:val="true"/>
        </w:rPr>
        <w:t xml:space="preserve">* </w:t>
      </w:r>
      <w:r>
        <w:rPr>
          <w:rtl w:val="true"/>
        </w:rPr>
        <w:t xml:space="preserve">يحيى بن محمد بن سهل أبو زكرياء الكرابيسى السالينى قدم سنة إحدى وثلاثين </w:t>
      </w:r>
      <w:r>
        <w:rPr>
          <w:rtl w:val="true"/>
        </w:rPr>
        <w:t xml:space="preserve">* </w:t>
      </w:r>
      <w:r>
        <w:rPr>
          <w:rtl w:val="true"/>
        </w:rPr>
        <w:t xml:space="preserve">يحيى بن مطرف بن المغيرة بن الهيثم بن يوسف بن محمد مولى ثقيف أبو الهيثم الثقفى يتفقه على مذهب الكوفيين كان مفتى البلد له محل يروى عن أبى همام محمد بن محبب وعبد الكريم بن روح والحسين بن حفص والقعنبى توفى في المحرم سنة ثمان وسبعين ومائتين يوم عاشوراء </w:t>
      </w:r>
      <w:r>
        <w:rPr>
          <w:rtl w:val="true"/>
        </w:rPr>
        <w:t xml:space="preserve">* </w:t>
      </w:r>
      <w:r>
        <w:rPr>
          <w:rtl w:val="true"/>
        </w:rPr>
        <w:t xml:space="preserve">حدثنا أحمد بن جعفر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61</w:t>
      </w:r>
      <w:r>
        <w:rPr>
          <w:rFonts w:cs="Tahoma"/>
          <w:rtl w:val="true"/>
        </w:rPr>
        <w:t xml:space="preserve"> ]</w:t>
      </w:r>
    </w:p>
    <w:p>
      <w:pPr>
        <w:pStyle w:val="Heading4"/>
        <w:bidi w:val="1"/>
        <w:ind w:left="0" w:right="0" w:firstLine="612"/>
        <w:jc w:val="both"/>
        <w:rPr/>
      </w:pPr>
      <w:r>
        <w:rPr>
          <w:rtl w:val="true"/>
        </w:rPr>
        <w:t xml:space="preserve">معبد ثنا أبو الهيثم يحيى بن مطرف ثنا مسلم بن إبراهيم ثنا جرير بن حازم ثنا قتادة قال سئل أنس بن مالك عن شعر رسول الله صلعم فقال كان شعرا بين الشعرين لا سبط ولا جعد بل رجل بين أذنيه وعاتقة </w:t>
      </w:r>
      <w:r>
        <w:rPr>
          <w:rtl w:val="true"/>
        </w:rPr>
        <w:t xml:space="preserve">* </w:t>
      </w:r>
      <w:r>
        <w:rPr>
          <w:rtl w:val="true"/>
        </w:rPr>
        <w:t xml:space="preserve">حدثنا أحمد بن إبراهيم بن يوسف ثنا أبو الهيثم يحيى بن مطرف ثنا محمد بن المغيرة ثنا النعمان ثنا إبراهيم بن هلال عن محمد بن عمرو بن علقمة عن أبى سلمة عن أبي هريرة قال لا تصلح بيعتان في بيعة </w:t>
      </w:r>
      <w:r>
        <w:rPr>
          <w:rtl w:val="true"/>
        </w:rPr>
        <w:t xml:space="preserve">* </w:t>
      </w:r>
      <w:r>
        <w:rPr>
          <w:rtl w:val="true"/>
        </w:rPr>
        <w:t xml:space="preserve">يحيى بن معدان أبو الهيثم المستملى يروى عن حفص بن عمر حدث أبو حامد أحمد بن جعفر بن سعيد حدثنى يحيى بن معدان أبو الهيثم المستملى ثنا حفص بن عمر أبو عمر ثنا القاسم بن بهرام عن الاعمش عن أبى وائل عن عبد الله قال جاءه رجل من الانباط في حاجة فألتفت إليه ابن مسعود فقال سمعت رسول الله صلعم يقول تاركوا الترك ما تركوكم ولا تساكنوا الانباط في ديارهم فإذا أدوا الخراج فأذموهم فإذا أظهروا الاسلام وقرؤا القرآن وتكلموا بالعربية وأختبئوا في المجالس وزاحموا الرجال في الكلام فالهرب من بلادهم ولا تناكحوا الخوز فإن لهم أصولا تدعو إلى غير الوفاء ولو كان الدين معلقا بالثريا لناله أقوام من أبناء فارس </w:t>
      </w:r>
      <w:r>
        <w:rPr>
          <w:rtl w:val="true"/>
        </w:rPr>
        <w:t xml:space="preserve">* </w:t>
      </w:r>
      <w:r>
        <w:rPr>
          <w:rtl w:val="true"/>
        </w:rPr>
        <w:t xml:space="preserve">حدث أبو حامد ثنا يحيى بن معدان ثنا حفص بن عمر عن شريك عن أبى إسحاق عن الحارث عن على قال قال رسول الله صلعم لا تسبوا قريشا ولا تبغضوا العرب ولا تضربوا الموالى فتذلوها ولا تساكنوا الانباط ولا تناكحوا الخوز فإن لهم أصولا تدعو إلى غير الوفاء ولو كان الدين معلقا بالثريا لناله رجال من أبناء فارس </w:t>
      </w:r>
      <w:r>
        <w:rPr>
          <w:rtl w:val="true"/>
        </w:rPr>
        <w:t xml:space="preserve">* </w:t>
      </w:r>
      <w:r>
        <w:rPr>
          <w:rtl w:val="true"/>
        </w:rPr>
        <w:t xml:space="preserve">يحيى بن محمد المكتب المدينى أبو زكرياء يروى عن بكر بن بكار حدث عنه محمود بن على بن الاخطل </w:t>
      </w:r>
      <w:r>
        <w:rPr>
          <w:rtl w:val="true"/>
        </w:rPr>
        <w:t xml:space="preserve">* </w:t>
      </w:r>
      <w:r>
        <w:rPr>
          <w:rtl w:val="true"/>
        </w:rPr>
        <w:t xml:space="preserve">حدثنا أبى ثنا على بن الصباح ثنا يحيى بن محمد المكتب أبو زكرياء ثنا بكر بن بكار ثنا أبو حرة عن الحسن عن أبى بكرة أن رسول الله صلعم صلى صلاة الخوف أربع ركعات يسلم بين كل ركعتين </w:t>
      </w:r>
      <w:r>
        <w:rPr>
          <w:rtl w:val="true"/>
        </w:rPr>
        <w:t xml:space="preserve">* </w:t>
      </w:r>
      <w:r>
        <w:rPr>
          <w:rtl w:val="true"/>
        </w:rPr>
        <w:t xml:space="preserve">يحيى بن عبد الله بن محمد بن الوليد العنبري أبو زكرياء الذارع فقي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62</w:t>
      </w:r>
      <w:r>
        <w:rPr>
          <w:rFonts w:cs="Tahoma"/>
          <w:rtl w:val="true"/>
        </w:rPr>
        <w:t xml:space="preserve"> ]</w:t>
      </w:r>
    </w:p>
    <w:p>
      <w:pPr>
        <w:pStyle w:val="Heading4"/>
        <w:bidi w:val="1"/>
        <w:ind w:left="0" w:right="0" w:firstLine="612"/>
        <w:jc w:val="both"/>
        <w:rPr/>
      </w:pPr>
      <w:r>
        <w:rPr>
          <w:rtl w:val="true"/>
        </w:rPr>
        <w:t xml:space="preserve">حاسب شروطي توفى إحدى عشرة وثلاثمائة يروى عن عبد الله بن عمر كتب أبى مسعود </w:t>
      </w:r>
      <w:r>
        <w:rPr>
          <w:rtl w:val="true"/>
        </w:rPr>
        <w:t xml:space="preserve">* </w:t>
      </w:r>
      <w:r>
        <w:rPr>
          <w:rtl w:val="true"/>
        </w:rPr>
        <w:t xml:space="preserve">حدثنا سليمان بن أحمد ثنا أبو زكرياء يحيى بن عبد الله القسام ثنا إسماعيل بن يزيد القطان ثنا أبو جابر محمد بن عبد الملك ثنا الحسن بن أبى جعفر عن ثابت عن أنس بن مالك أن رسول الله صلعم قال ذات يوم لغلام من الانصار ناولنى نعلي فقال الغلام بأبى أنت وأمى أتركنى أجعلهما أنا في رجليك فقال رسول الله صلعم اللهم إن عبدك هذا يترضاك فأرض عنه </w:t>
      </w:r>
      <w:r>
        <w:rPr>
          <w:rtl w:val="true"/>
        </w:rPr>
        <w:t xml:space="preserve">* </w:t>
      </w:r>
      <w:r>
        <w:rPr>
          <w:rtl w:val="true"/>
        </w:rPr>
        <w:t xml:space="preserve">حدثنا عبد الله بن محمد بن جعفر ثنا يحيى بن عبد الله ثنا إسماعيل بن يزيد ثنا سفيان بن عبينة عن مالك بن أنس عن إسحاق بن عبد الله بن أبى طلحه عن أنس بن مالك قال رأيت رسول الله صلعم يتتبع الدباء من الصحفة قال أنس فلا أزال أحبه </w:t>
      </w:r>
      <w:r>
        <w:rPr>
          <w:rtl w:val="true"/>
        </w:rPr>
        <w:t xml:space="preserve">* </w:t>
      </w:r>
      <w:r>
        <w:rPr>
          <w:rtl w:val="true"/>
        </w:rPr>
        <w:t xml:space="preserve">يحيى بن عبد الله بن الحريش أبو عبد الله شيخ ثقة مات سنة خمس أو ست وتسعين ومائتين يحدث عن أحمد بن المقدام وزياد بن أيوب وابن كرامة وابن عرفة </w:t>
      </w:r>
      <w:r>
        <w:rPr>
          <w:rtl w:val="true"/>
        </w:rPr>
        <w:t xml:space="preserve">* </w:t>
      </w:r>
      <w:r>
        <w:rPr>
          <w:rtl w:val="true"/>
        </w:rPr>
        <w:t xml:space="preserve">حدثنا أبو محمد بن حيان ثنا يحيى بن عبد الله ثنا زياد بن أيوب ثنا معاوية ثنا عاصم عن أنس بن مالك قال قال رسول الله صلعم من كذب على متعمدا فليتبوا مقعده من النار </w:t>
      </w:r>
      <w:r>
        <w:rPr>
          <w:rtl w:val="true"/>
        </w:rPr>
        <w:t xml:space="preserve">* </w:t>
      </w:r>
      <w:r>
        <w:rPr>
          <w:rtl w:val="true"/>
        </w:rPr>
        <w:t xml:space="preserve">يحيى بن المختار أبو زكرياء شيخ ثقة روى عن العراقيين والاصبهانيين توفى قديما </w:t>
      </w:r>
      <w:r>
        <w:rPr>
          <w:rtl w:val="true"/>
        </w:rPr>
        <w:t xml:space="preserve">* </w:t>
      </w:r>
      <w:r>
        <w:rPr>
          <w:rtl w:val="true"/>
        </w:rPr>
        <w:t xml:space="preserve">حدثنا عبد الله بن محمد بن جعفر ثنا أبو زكرياء يحيى بن المختار ثنا محمد بن يحيى النيسابوري ثنا عبد الرزاق انآ معمر عن حميد عن أنس قال لما قفل رسول الله صلعم من غزوة تبوك فأشرف على المدينة قال إن بالمدينة قوما ما سلكتم طريقا ولا قطعتم واديا إلا وهم معكم حبسهم العذر </w:t>
      </w:r>
      <w:r>
        <w:rPr>
          <w:rtl w:val="true"/>
        </w:rPr>
        <w:t xml:space="preserve">* </w:t>
      </w:r>
      <w:r>
        <w:rPr>
          <w:rtl w:val="true"/>
        </w:rPr>
        <w:t xml:space="preserve">يسار بن سمير بن يسار العجلى أبو عثمان كان من العباد والزهاد يروى عن البصريين أبى داود وسعيد بن عامر وطبقتهما وعنه ثابت بن موسى الكوفى العابد ويحيى بن </w:t>
      </w:r>
      <w:r>
        <w:rPr>
          <w:rtl w:val="true"/>
        </w:rPr>
        <w:t xml:space="preserve">[ </w:t>
      </w:r>
      <w:r>
        <w:rPr>
          <w:rtl w:val="true"/>
        </w:rPr>
        <w:t xml:space="preserve">أبى </w:t>
      </w:r>
      <w:r>
        <w:rPr>
          <w:rtl w:val="true"/>
        </w:rPr>
        <w:t xml:space="preserve">] </w:t>
      </w:r>
      <w:r>
        <w:rPr>
          <w:rtl w:val="true"/>
        </w:rPr>
        <w:t xml:space="preserve">بكير </w:t>
      </w:r>
      <w:r>
        <w:rPr>
          <w:rtl w:val="true"/>
        </w:rPr>
        <w:t xml:space="preserve">* </w:t>
      </w:r>
      <w:r>
        <w:rPr>
          <w:rtl w:val="true"/>
        </w:rPr>
        <w:t xml:space="preserve">حدثنا أبو إسحاق بن حمزة ثنا محمد بن محمد بن فورك بن عطاء ثنا يسار بن سمير ثنا سعيد بن عامر ثنا سعيد بن أبى عروب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63</w:t>
      </w:r>
      <w:r>
        <w:rPr>
          <w:rFonts w:cs="Tahoma"/>
          <w:rtl w:val="true"/>
        </w:rPr>
        <w:t xml:space="preserve"> ]</w:t>
      </w:r>
    </w:p>
    <w:p>
      <w:pPr>
        <w:pStyle w:val="Heading4"/>
        <w:bidi w:val="1"/>
        <w:ind w:left="0" w:right="0" w:firstLine="612"/>
        <w:jc w:val="both"/>
        <w:rPr/>
      </w:pPr>
      <w:r>
        <w:rPr>
          <w:rtl w:val="true"/>
        </w:rPr>
        <w:t xml:space="preserve">وشعبة عن أيوب عن نافع عن ابن عمر قال قال رسول الله صلعم البيعان بالخيار ما لم يتفرقا </w:t>
      </w:r>
      <w:r>
        <w:rPr>
          <w:rtl w:val="true"/>
        </w:rPr>
        <w:t xml:space="preserve">* </w:t>
      </w:r>
      <w:r>
        <w:rPr>
          <w:rtl w:val="true"/>
        </w:rPr>
        <w:t xml:space="preserve">تفرد به سعيد بن عامر عن شعبة </w:t>
      </w:r>
      <w:r>
        <w:rPr>
          <w:rtl w:val="true"/>
        </w:rPr>
        <w:t xml:space="preserve">* </w:t>
      </w:r>
      <w:r>
        <w:rPr>
          <w:rtl w:val="true"/>
        </w:rPr>
        <w:t xml:space="preserve">حدثنا الحسن بن إسحاق بن إبراهيم ثنا محمد بن أحمد بن يزيد الزهري ثنا يسار بن سمير ثنا أبو وهب عبد الله بن وهب عن سليمان القافلانى عن محمد بن سيرين عن أم عطية قالت قال رسول الله صلعم إن الله لا يقبل صلاة من لا يصيب أنفه الارض </w:t>
      </w:r>
      <w:r>
        <w:rPr>
          <w:rtl w:val="true"/>
        </w:rPr>
        <w:t xml:space="preserve">* </w:t>
      </w:r>
      <w:r>
        <w:rPr>
          <w:rtl w:val="true"/>
        </w:rPr>
        <w:t xml:space="preserve">حدثنا أبى ثنا محمد بن أحمد بن يزيد ثنا يسار بن سمير ثنا محمد ابن بكير الحضرمي ثنا أبو بكر بن عياش عن حميد الكندى عن عبادة بن نسى عن أبى ريحانة قال قال رسول الله صلعم من انتسب إلى تسعة آباء في الكفر يريد بهم عزا أو فخرا فهو عاشرهم في النار </w:t>
      </w:r>
      <w:r>
        <w:rPr>
          <w:rtl w:val="true"/>
        </w:rPr>
        <w:t xml:space="preserve">* </w:t>
      </w:r>
      <w:r>
        <w:rPr>
          <w:rtl w:val="true"/>
        </w:rPr>
        <w:t xml:space="preserve">حدثنا محمد بن جعفر ثنا أحمد بن الحسين حدثنى يسار بن سمير ثنا يحيى بن أبى بكير ثنا محمد بن الفضل بن عطية عن زيد العمى عن جعفر عن أبى سعيد الخدرى أن النبي صلعم نهى عن أربع كنى أبى القاسم وأبى مالك وأبى الحكم وأبى عيسى </w:t>
      </w:r>
      <w:r>
        <w:rPr>
          <w:rtl w:val="true"/>
        </w:rPr>
        <w:t xml:space="preserve">* </w:t>
      </w:r>
      <w:r>
        <w:rPr>
          <w:rtl w:val="true"/>
        </w:rPr>
        <w:t xml:space="preserve">حدثنا عبد الله بن محمد بن جعفر ثنا محمد بن أحمد بن يزيد ثنا يسار بن سمير ثنا ثابت بن موسى ثنا أبو داود النخعي عن خالد بن سلمة المخزومى عن أبان ابن عثمان عن أبيه عن النبي صلعم قال الثابت في مصلاة في صلاة الصبح حتى تطلع الشمس أبلغ في طلب الرزق من الضارب في الامصار </w:t>
      </w:r>
      <w:r>
        <w:rPr>
          <w:rtl w:val="true"/>
        </w:rPr>
        <w:t xml:space="preserve">* </w:t>
      </w:r>
      <w:r>
        <w:rPr>
          <w:rtl w:val="true"/>
        </w:rPr>
        <w:t xml:space="preserve">حدثنا أبى ثنا أحمد بن الحسين الانصاري ثنا يسار بن سمير ثنا عبد الله بن بكر السهمى ثنا أبو المقدام عن محمد بن كعب القرظى عن ابن عباس قال قال رسول الله صلعم من سره أن يكون من أغنى الناس فليتوكل على الله </w:t>
      </w:r>
      <w:r>
        <w:rPr>
          <w:rtl w:val="true"/>
        </w:rPr>
        <w:t xml:space="preserve">* </w:t>
      </w:r>
      <w:r>
        <w:rPr>
          <w:rtl w:val="true"/>
        </w:rPr>
        <w:t xml:space="preserve">يسار والد بشير بن يسار غزا مع أبى موسى إصبهان </w:t>
      </w:r>
      <w:r>
        <w:rPr>
          <w:rtl w:val="true"/>
        </w:rPr>
        <w:t xml:space="preserve">* </w:t>
      </w:r>
      <w:r>
        <w:rPr>
          <w:rtl w:val="true"/>
        </w:rPr>
        <w:t xml:space="preserve">حدثنا أبو بكر ابن المقرئ ثنا محمد بن جعفر الاشعري ثنا أبو مسعود الرازي ثنا الرقاشى ثنا سليمان بن سليمان اليشكرى ثنا بشير بن يسار عن أبيه أن أبا موسى الاشعري أتى إصبهان فدعاهم إلى الاسلام فأبوا فدعاهم إلى الجزية فأقروا ثم نكثوا فقاتلهم فكان بها وكان إذا مطرت السماء يقوم في المطر حتى تصيبه السماء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64</w:t>
      </w:r>
      <w:r>
        <w:rPr>
          <w:rFonts w:cs="Tahoma"/>
          <w:rtl w:val="true"/>
        </w:rPr>
        <w:t xml:space="preserve"> ]</w:t>
      </w:r>
    </w:p>
    <w:p>
      <w:pPr>
        <w:pStyle w:val="Heading4"/>
        <w:bidi w:val="1"/>
        <w:ind w:left="0" w:right="0" w:firstLine="612"/>
        <w:jc w:val="both"/>
        <w:rPr/>
      </w:pPr>
      <w:r>
        <w:rPr>
          <w:rtl w:val="true"/>
        </w:rPr>
        <w:t xml:space="preserve">يعرب بن خيران بن داهر أبو يشجب </w:t>
      </w:r>
      <w:r>
        <w:rPr>
          <w:rtl w:val="true"/>
        </w:rPr>
        <w:t xml:space="preserve">* </w:t>
      </w:r>
      <w:r>
        <w:rPr>
          <w:rtl w:val="true"/>
        </w:rPr>
        <w:t xml:space="preserve">حدثنا أبو الحسين محمد بن أحمد بن جعفر ثنا يعرب بن خيران ثنا محمد بن الفضل بن العباس البلخى بسمرقند ثنا أبو محمد حمد بن نوح ثنا حفص بن عمر العدنى عن الحكم عن عكرمة عن ابن عباس قال قال رسول الله صلعم من زار العلماء فكأنما زارني ومن صافح العلماء فكأنما صافحني ومن جالس العلماء فكأنما جالسني ومن جالسني في الدنيا أجلس إلى يوم القيامة </w:t>
      </w:r>
      <w:r>
        <w:rPr>
          <w:rtl w:val="true"/>
        </w:rPr>
        <w:t xml:space="preserve">* </w:t>
      </w:r>
      <w:r>
        <w:rPr>
          <w:rtl w:val="true"/>
        </w:rPr>
        <w:t xml:space="preserve">حدثنا الحسين بن محمد بن على ثنا يعرب ابن خيران بن داهر ثنا أبو حفص محمد بن أحمد بن أبى عمرو الرقام ثنا أنيس بن عبد الرحمن المقرئ أبو عمر ثنا صالح بن حرب أبو معمر ثنا إسماعيل بن يحيى التيمى عن مسعر عن عطية عن أبى سعيد قال قال رسول الله صلعم لا يجتمع غبار في سبيل الله عز وجل ودخان جهنم في منخرى عبد مؤمن </w:t>
      </w:r>
      <w:r>
        <w:rPr>
          <w:rtl w:val="true"/>
        </w:rPr>
        <w:t xml:space="preserve">* </w:t>
      </w:r>
      <w:r>
        <w:rPr>
          <w:rtl w:val="true"/>
        </w:rPr>
        <w:t xml:space="preserve">يسر بن عبد الله أبو الخير مولى أبى محمد بن أبى جعفر </w:t>
      </w:r>
      <w:r>
        <w:rPr>
          <w:rtl w:val="true"/>
        </w:rPr>
        <w:t xml:space="preserve">* </w:t>
      </w:r>
      <w:r>
        <w:rPr>
          <w:rtl w:val="true"/>
        </w:rPr>
        <w:t xml:space="preserve">حدثنا أبو الخير يسر بن عبد الله ثنا أحمد بن إبراهيم بن يوسف ثنا عمران بن عبد الرحيم ثنا الحسين بن حفص ثنا سفيان الثوري عن سهيل بن أبى صالح عن أبيه عن أبى هريرة قال قال رسول الله صلعم إذا قال الرجل هلك الناس فهو أهلكهم </w:t>
      </w:r>
      <w:r>
        <w:rPr>
          <w:rtl w:val="true"/>
        </w:rPr>
        <w:t xml:space="preserve">* </w:t>
      </w:r>
      <w:r>
        <w:rPr>
          <w:rtl w:val="true"/>
        </w:rPr>
        <w:t xml:space="preserve">حدثناه أحمد بن إبراهيم ثنا عمران مثله </w:t>
      </w:r>
      <w:r>
        <w:rPr>
          <w:rtl w:val="true"/>
        </w:rPr>
        <w:t xml:space="preserve">* </w:t>
      </w:r>
      <w:r>
        <w:rPr>
          <w:rtl w:val="true"/>
        </w:rPr>
        <w:t xml:space="preserve">ذكر من لم يسم ولم يعرف له كنية وإسماء </w:t>
      </w:r>
      <w:r>
        <w:rPr>
          <w:rtl w:val="true"/>
        </w:rPr>
        <w:t xml:space="preserve">* </w:t>
      </w:r>
      <w:r>
        <w:rPr>
          <w:rtl w:val="true"/>
        </w:rPr>
        <w:t xml:space="preserve">الشيخ الطائى قدم إصبهان أيام أبى داود روى عن قيس بن الربيع حدث عنه عقيل بن يحيى </w:t>
      </w:r>
      <w:r>
        <w:rPr>
          <w:rtl w:val="true"/>
        </w:rPr>
        <w:t xml:space="preserve">* </w:t>
      </w:r>
      <w:r>
        <w:rPr>
          <w:rtl w:val="true"/>
        </w:rPr>
        <w:t xml:space="preserve">حدثنا عبد الله ابن محمد بن جعفر ثنا عبد الرحمن بن الحسن ثنا عقيل بن يحيى ثنا الطائى شيخ قدم علينا أيام أبى داود ثنا قيس عن السدى عن زيد بن وهب حدثنى وابصة بن معبد أن رجلا صلى خلف النبي صلعم وحده فلما قضى صلاته قال ألا دخلت الصف أو جذبت إليك رجلا أعد الصلاة </w:t>
      </w:r>
      <w:r>
        <w:rPr>
          <w:rtl w:val="true"/>
        </w:rPr>
        <w:t xml:space="preserve">* </w:t>
      </w:r>
      <w:r>
        <w:rPr>
          <w:rtl w:val="true"/>
        </w:rPr>
        <w:t xml:space="preserve">قال أبو محمد هذا الشيخ أراه يحيى بن عبدويه البغدادي لان هذا الحديث معروف به </w:t>
      </w:r>
      <w:r>
        <w:rPr>
          <w:rtl w:val="true"/>
        </w:rPr>
        <w:t xml:space="preserve">* </w:t>
      </w:r>
      <w:r>
        <w:rPr>
          <w:rtl w:val="true"/>
        </w:rPr>
        <w:t xml:space="preserve">أبو بكر أخو يعقوب بن عبد الله الاشعري روى عنه أخوه يعقوب وفيم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65</w:t>
      </w:r>
      <w:r>
        <w:rPr>
          <w:rFonts w:cs="Tahoma"/>
          <w:rtl w:val="true"/>
        </w:rPr>
        <w:t xml:space="preserve"> ]</w:t>
      </w:r>
    </w:p>
    <w:p>
      <w:pPr>
        <w:pStyle w:val="Heading4"/>
        <w:bidi w:val="1"/>
        <w:ind w:left="0" w:right="0" w:firstLine="612"/>
        <w:jc w:val="both"/>
        <w:rPr/>
      </w:pPr>
      <w:r>
        <w:rPr>
          <w:rtl w:val="true"/>
        </w:rPr>
        <w:t xml:space="preserve">أخبرنا عبد الله بن جعفر بن أحمد في كتابه ثنا أسيد بن عاصم ثنا عامر بن إبراهيم بن يعقوب عن أخيه أبى بكر عن ابن معيقيب قال ينادى مناد يوم القيامة من السماء رحمتى وسعت كل شئ قال فيطمع فيها البر والفاجر ثم ينادى رحمتى وسعت كل شئ فيطمع فيها البر والفاجر ثم ينادى رحمتى وسعت كل شئ </w:t>
      </w:r>
      <w:r>
        <w:rPr>
          <w:rtl w:val="true"/>
        </w:rPr>
        <w:t xml:space="preserve">[ </w:t>
      </w:r>
      <w:r>
        <w:rPr>
          <w:rtl w:val="true"/>
        </w:rPr>
        <w:t xml:space="preserve">فيطمع فيها البر والفاجر ثم ينادى رحمتى وسعت كل شئ </w:t>
      </w:r>
      <w:r>
        <w:rPr>
          <w:rtl w:val="true"/>
        </w:rPr>
        <w:t xml:space="preserve">] </w:t>
      </w:r>
      <w:r>
        <w:rPr>
          <w:rtl w:val="true"/>
        </w:rPr>
        <w:t xml:space="preserve">فسأكتبها للذين يتقون ويؤتون الزكاة والذين هم بآياتنا يؤمنون قال فيطمع فيها أهلها ويأيس من ليس لها بأهل </w:t>
      </w:r>
      <w:r>
        <w:rPr>
          <w:rtl w:val="true"/>
        </w:rPr>
        <w:t xml:space="preserve">* </w:t>
      </w:r>
      <w:r>
        <w:rPr>
          <w:rtl w:val="true"/>
        </w:rPr>
        <w:t xml:space="preserve">أبو بكر بن عبد الله روى عن محمد بن مالك بن المنتصر وأراه المتقدم أخو يعقوب </w:t>
      </w:r>
      <w:r>
        <w:rPr>
          <w:rtl w:val="true"/>
        </w:rPr>
        <w:t xml:space="preserve">* </w:t>
      </w:r>
      <w:r>
        <w:rPr>
          <w:rtl w:val="true"/>
        </w:rPr>
        <w:t xml:space="preserve">حدثنا مطلب بن زياد حدثنى أبو بكر بن عبد الله الاصبهاني عن محمد بن مالك بن المنتصر عن أنس بن مالك أن أبواب النبي صلعم كانت تقرع بالاظافير </w:t>
      </w:r>
      <w:r>
        <w:rPr>
          <w:rtl w:val="true"/>
        </w:rPr>
        <w:t xml:space="preserve">* </w:t>
      </w:r>
      <w:r>
        <w:rPr>
          <w:rtl w:val="true"/>
        </w:rPr>
        <w:t xml:space="preserve">رواه أبو غسان النهدي عن مطلب وقال الاصبهاني ورواه ضرار عن مطلب ولم ينسبه إلى إصبهان </w:t>
      </w:r>
      <w:r>
        <w:rPr>
          <w:rtl w:val="true"/>
        </w:rPr>
        <w:t xml:space="preserve">* </w:t>
      </w:r>
      <w:r>
        <w:rPr>
          <w:rtl w:val="true"/>
        </w:rPr>
        <w:t>أبو بكر النيسابوري</w:t>
      </w:r>
      <w:r>
        <w:rPr>
          <w:rtl w:val="true"/>
        </w:rPr>
        <w:t xml:space="preserve">..... </w:t>
      </w:r>
      <w:r>
        <w:rPr>
          <w:rtl w:val="true"/>
        </w:rPr>
        <w:t xml:space="preserve">إسمه قدم إصبهان وسمع منه في دار محمد بن النضر بن سلمة بن الجارود </w:t>
      </w:r>
      <w:r>
        <w:rPr>
          <w:rtl w:val="true"/>
        </w:rPr>
        <w:t xml:space="preserve">* </w:t>
      </w:r>
      <w:r>
        <w:rPr>
          <w:rtl w:val="true"/>
        </w:rPr>
        <w:t xml:space="preserve">حدثنا محمد بن إبراهيم بن على ثنا محمد بن جعفر الاشعري ثنا أبو بكر النيسابوري في دار محمد بن النضر بن سلمة بن الجارود الجارودي ثنا أحمد بن حفص حدثنى أبى عن إبراهيم بن طهمان عن شعبة عن إسماعيل بن أبى خالد عن رجل ذكره عن أبى بردة عن أبى موسى قال أتيت النبي صلعم في نفر من الاشعريين فسألوه العمل فقال إنا لا نستعين على عملنا من يحرص عليه </w:t>
      </w:r>
      <w:r>
        <w:rPr>
          <w:rtl w:val="true"/>
        </w:rPr>
        <w:t xml:space="preserve">* </w:t>
      </w:r>
      <w:r>
        <w:rPr>
          <w:rtl w:val="true"/>
        </w:rPr>
        <w:t xml:space="preserve">أبو الحجاج الازدي كوفى قدم إصبهان </w:t>
      </w:r>
      <w:r>
        <w:rPr>
          <w:rtl w:val="true"/>
        </w:rPr>
        <w:t xml:space="preserve">* </w:t>
      </w:r>
      <w:r>
        <w:rPr>
          <w:rtl w:val="true"/>
        </w:rPr>
        <w:t xml:space="preserve">حدثنا محمد بن أحمد بن الحسن وسليمان بن أحمد قالا ثنا بشر بن موسى ثنا خلاد بن يحيى ثنا فطر بن خليفة عن أبى إسحاق عن أبى الحجاج الازدي قال سمعت سلمان الفارسى بإصبهان يقول لا يؤمن عبد حتى يعلم أن ما أصابه لم يكن ليخطئه وأن ما أخطأه لم يكن ليصيب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66</w:t>
      </w:r>
      <w:r>
        <w:rPr>
          <w:rFonts w:cs="Tahoma"/>
          <w:rtl w:val="true"/>
        </w:rPr>
        <w:t xml:space="preserve"> ]</w:t>
      </w:r>
    </w:p>
    <w:p>
      <w:pPr>
        <w:pStyle w:val="Heading4"/>
        <w:bidi w:val="1"/>
        <w:ind w:left="0" w:right="0" w:firstLine="612"/>
        <w:jc w:val="both"/>
        <w:rPr/>
      </w:pPr>
      <w:r>
        <w:rPr>
          <w:rtl w:val="true"/>
        </w:rPr>
        <w:t xml:space="preserve">أبو على بن علكويه روى عن ابن أبى غرزة </w:t>
      </w:r>
      <w:r>
        <w:rPr>
          <w:rtl w:val="true"/>
        </w:rPr>
        <w:t xml:space="preserve">* </w:t>
      </w:r>
      <w:r>
        <w:rPr>
          <w:rtl w:val="true"/>
        </w:rPr>
        <w:t xml:space="preserve">حدثنا عبد الله بن محمد ثنا أبو على بن علكويه ثنا ابن أبى غرزة ثنا بكر بن عبد الرحمن ثنا قيس عن بكر بن وائل عن إبراهيم بن ميسرة عن عمرو بن الشريد عن أبى رافع قال سمعت رسول صلعم يقول الجار أحق بسقبه أو نصيبه </w:t>
      </w:r>
      <w:r>
        <w:rPr>
          <w:rtl w:val="true"/>
        </w:rPr>
        <w:t xml:space="preserve">* </w:t>
      </w:r>
      <w:r>
        <w:rPr>
          <w:rtl w:val="true"/>
        </w:rPr>
        <w:t xml:space="preserve">أبو غسان المؤدب من باب السجن روى عن أبى بكر بن سلام </w:t>
      </w:r>
      <w:r>
        <w:rPr>
          <w:rtl w:val="true"/>
        </w:rPr>
        <w:t xml:space="preserve">* </w:t>
      </w:r>
      <w:r>
        <w:rPr>
          <w:rtl w:val="true"/>
        </w:rPr>
        <w:t xml:space="preserve">أخبرنا أحمد بن عبد الرحمن الاعرج ثنا أبو غسان المؤدب ثنا ابن سلام ثنا يحيى ابن أيوب البغدادي ثنا أبو خالد النخعي عن منصور بن صفية عن أبى معبد عن ابن عباس عن النبي صلعم قال ثلاث يجلين البصر النظر إلى الخضرة والنظر إلى الوجه الحسن والنظر إلى الماء الجارى </w:t>
      </w:r>
      <w:r>
        <w:rPr>
          <w:rtl w:val="true"/>
        </w:rPr>
        <w:t xml:space="preserve">* </w:t>
      </w:r>
      <w:r>
        <w:rPr>
          <w:rtl w:val="true"/>
        </w:rPr>
        <w:t xml:space="preserve">أبو صالح بن مهدى كتب عن الشأميين والمصريين والعراقيين مات قديما ولم يحدث سمعت أبا محمد بن حيان يقول سمعت والدى يحكى عنه أنه دخل في مرضه الذى مات فيه فجعل يقول بطلت رحلتي ذهبت أيامى وجعل يتحسر </w:t>
      </w:r>
      <w:r>
        <w:rPr>
          <w:rtl w:val="true"/>
        </w:rPr>
        <w:t xml:space="preserve">* </w:t>
      </w:r>
      <w:r>
        <w:rPr>
          <w:rtl w:val="true"/>
        </w:rPr>
        <w:t xml:space="preserve">حدثنا أبو محمد بن حيان ثنا محمد بن يحيى ثنا أبو صالح بن مهدى عن الحارث بن مسكين عن عبد الرحمن بن القاسم قال قال مالك بن أنس وضرب ربيعة بن أبى عبد الرحمن وحلق رأسه ولحيته وضرب ابن المنكدر مع أصحاب له </w:t>
      </w:r>
      <w:r>
        <w:rPr>
          <w:rtl w:val="true"/>
        </w:rPr>
        <w:t xml:space="preserve">* </w:t>
      </w:r>
      <w:r>
        <w:rPr>
          <w:rtl w:val="true"/>
        </w:rPr>
        <w:t xml:space="preserve">أبو عمران الطرسوسى قدم إصبهان </w:t>
      </w:r>
      <w:r>
        <w:rPr>
          <w:rtl w:val="true"/>
        </w:rPr>
        <w:t xml:space="preserve">* </w:t>
      </w:r>
      <w:r>
        <w:rPr>
          <w:rtl w:val="true"/>
        </w:rPr>
        <w:t xml:space="preserve">حدثنا أبو محمد بن حيان ثنا أحمد ابن على بن الجارود قال سمعت أبا عمران الطرسوسى يقول سمعت أبا يوسف الغسولى يقول دخلت على سفيان بن عيينة وبين يديه قرصان من شعير فقال يا أبا يوسف أما إنها طعامي منذ أربعين سنة </w:t>
      </w:r>
      <w:r>
        <w:rPr>
          <w:rtl w:val="true"/>
        </w:rPr>
        <w:t xml:space="preserve">* </w:t>
      </w:r>
      <w:r>
        <w:rPr>
          <w:rtl w:val="true"/>
        </w:rPr>
        <w:t xml:space="preserve">أبو بكر بن أبى هريرة كتب ببغداد الكثير رجل دين ورع مات فجأة أذن لصلاه الظهر وحمل إلى صلاة العصر سنة خمس وثلاثين وثلاثمائة قال أبو محمد ابن حيان بلغني أنه قال كتبت عن ستمائة شيخ </w:t>
      </w:r>
      <w:r>
        <w:rPr>
          <w:rtl w:val="true"/>
        </w:rPr>
        <w:t xml:space="preserve">* </w:t>
      </w:r>
      <w:r>
        <w:rPr>
          <w:rtl w:val="true"/>
        </w:rPr>
        <w:t xml:space="preserve">لصلاه الظهر وحمل إلى صلاة العصر سنة خمس وثلاثين وثلاثمائة قال أبو محمد ابن حيان بلغني أنه قال كتبت عن ستمائة شيخ </w:t>
      </w:r>
      <w:r>
        <w:rPr>
          <w:rtl w:val="true"/>
        </w:rPr>
        <w:t xml:space="preserve">* </w:t>
      </w:r>
      <w:r>
        <w:rPr>
          <w:rtl w:val="true"/>
        </w:rPr>
        <w:t xml:space="preserve">عافية بنت يزيد امرأة عصام بن يزيد جبر روت عن زوجها </w:t>
      </w:r>
      <w:r>
        <w:rPr>
          <w:rtl w:val="true"/>
        </w:rPr>
        <w:t xml:space="preserve">* </w:t>
      </w:r>
      <w:r>
        <w:rPr>
          <w:rtl w:val="true"/>
        </w:rPr>
        <w:t xml:space="preserve">حد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67</w:t>
      </w:r>
      <w:r>
        <w:rPr>
          <w:rFonts w:cs="Tahoma"/>
          <w:rtl w:val="true"/>
        </w:rPr>
        <w:t xml:space="preserve"> ]</w:t>
      </w:r>
    </w:p>
    <w:p>
      <w:pPr>
        <w:pStyle w:val="Heading4"/>
        <w:bidi w:val="1"/>
        <w:ind w:left="0" w:right="0" w:firstLine="612"/>
        <w:jc w:val="both"/>
        <w:rPr/>
      </w:pPr>
      <w:r>
        <w:rPr>
          <w:rtl w:val="true"/>
        </w:rPr>
        <w:t xml:space="preserve">أحمد بن إسحاق ثنا عبد الله بن محمد بن عيسى المقرئ ثنا أبو عمرو الضحاك ابن الحسن بن أبى الحسن حدثنى أبى قال قالت عافية امرأة جبر كتب إلى سفيان الثوري مع زوجي عصام بن يزيد وحدثني زوجي عصام بن يزيد عن سفيان الثوري عن أبى الاحوص عن سماك عن عكرمة عن ابن عباس قال كان رسول الله صلعم إذا أراد أن يخرج في سفر قال اللهم أنت الصاحب في السفر والخليفة في الاهل اللهم إنى أعوذ بك من الضبنة في السفر والكأبة في المنقلب اللهم أقبض لنا الارض وهون علينا السفر وإذا أراد الرجوع قال آئبون تائبون لربنا حامدون </w:t>
      </w:r>
      <w:r>
        <w:rPr>
          <w:rtl w:val="true"/>
        </w:rPr>
        <w:t xml:space="preserve">* </w:t>
      </w:r>
      <w:r>
        <w:rPr>
          <w:rtl w:val="true"/>
        </w:rPr>
        <w:t xml:space="preserve">ليلى بنت أحمد بن مسلم بن شعيب الولادى المدينى أم البهاء روت عن أبيها وعن الطبراني </w:t>
      </w:r>
      <w:r>
        <w:rPr>
          <w:rtl w:val="true"/>
        </w:rPr>
        <w:t xml:space="preserve">* </w:t>
      </w:r>
      <w:r>
        <w:rPr>
          <w:rtl w:val="true"/>
        </w:rPr>
        <w:t xml:space="preserve">حدثت ليلى بنت أحمد بن مسلم قالت ثنا أبى ثنا على ابن سعيد بن عبد الله العسكري حدثنى عبد الرحيم بن سلام بن المبارك الرزاز الواسطي ثنا قرة بن عيسى العبدى عن سوار بن مصعب عن غياث بن عبد الحميد عن الشعبى عن النعمان بن بشير قال قال رسول الله صلعم رأيت في منامي غنما سودا تتبعها غنم غفر فأولتها في منامي أنها العرب ومن تبعها من الاعاجم ومن دخل في هذا الدين فهو عربي </w:t>
      </w:r>
      <w:r>
        <w:rPr>
          <w:rtl w:val="true"/>
        </w:rPr>
        <w:t xml:space="preserve">* </w:t>
      </w:r>
      <w:r>
        <w:rPr>
          <w:rtl w:val="true"/>
        </w:rPr>
        <w:t xml:space="preserve">تم الكتاب والحمد لله رب العالمين وصلواته على سيدنا محمد وآله وسلم </w:t>
      </w:r>
      <w:r>
        <w:rPr>
          <w:rtl w:val="true"/>
        </w:rPr>
        <w:t xml:space="preserve">* </w:t>
      </w:r>
    </w:p>
    <w:p>
      <w:pPr>
        <w:pStyle w:val="Style11"/>
        <w:numPr>
          <w:ilvl w:val="0"/>
          <w:numId w:val="0"/>
        </w:numPr>
        <w:bidi w:val="1"/>
        <w:ind w:left="0" w:right="0" w:hanging="0"/>
        <w:jc w:val="center"/>
        <w:outlineLvl w:val="5"/>
        <w:rPr>
          <w:rFonts w:ascii="Tahoma" w:hAnsi="Tahoma" w:cs="Tahoma"/>
          <w:color w:val="808080"/>
          <w:sz w:val="16"/>
          <w:szCs w:val="16"/>
        </w:rPr>
      </w:pPr>
      <w:hyperlink r:id="rId2">
        <w:r>
          <w:rPr>
            <w:rStyle w:val="InternetLink"/>
            <w:rFonts w:ascii="Tahoma" w:hAnsi="Tahoma" w:cs="Tahoma"/>
            <w:sz w:val="16"/>
            <w:sz w:val="16"/>
            <w:szCs w:val="16"/>
            <w:rtl w:val="true"/>
          </w:rPr>
          <w:t>مكتبة يعسوب الدين عليه السلام الإلكترونية</w:t>
        </w:r>
      </w:hyperlink>
    </w:p>
    <w:p>
      <w:pPr>
        <w:pStyle w:val="Normal"/>
        <w:rPr>
          <w:rFonts w:ascii="Tahoma" w:hAnsi="Tahoma" w:cs="Tahoma"/>
          <w:color w:val="808080"/>
          <w:sz w:val="16"/>
          <w:szCs w:val="16"/>
        </w:rPr>
      </w:pPr>
      <w:r>
        <w:rPr>
          <w:rFonts w:cs="Tahoma" w:ascii="Tahoma" w:hAnsi="Tahoma"/>
          <w:color w:val="808080"/>
          <w:sz w:val="16"/>
          <w:szCs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0" w:before="0" w:after="280"/>
      <w:jc w:val="center"/>
      <w:outlineLvl w:val="0"/>
    </w:pPr>
    <w:rPr>
      <w:rFonts w:ascii="Traditional;Times New Roman" w:hAnsi="Traditional;Times New Roman" w:cs="Traditional;Times New Roman"/>
      <w:b/>
      <w:bCs/>
      <w:color w:val="036329"/>
      <w:kern w:val="2"/>
      <w:sz w:val="16"/>
      <w:szCs w:val="16"/>
      <w:lang w:bidi="ar-EG"/>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24371"/>
      <w:sz w:val="40"/>
      <w:szCs w:val="40"/>
      <w:lang w:bidi="ar-EG"/>
    </w:rPr>
  </w:style>
  <w:style w:type="paragraph" w:styleId="Heading3">
    <w:name w:val="Heading 3"/>
    <w:basedOn w:val="Normal"/>
    <w:next w:val="TextBody"/>
    <w:qFormat/>
    <w:pPr>
      <w:numPr>
        <w:ilvl w:val="2"/>
        <w:numId w:val="1"/>
      </w:numPr>
      <w:spacing w:before="280" w:after="280"/>
      <w:jc w:val="right"/>
      <w:outlineLvl w:val="2"/>
    </w:pPr>
    <w:rPr>
      <w:rFonts w:ascii="Verdana" w:hAnsi="Verdana" w:cs="Verdana"/>
      <w:b/>
      <w:bCs/>
      <w:color w:val="008000"/>
      <w:sz w:val="26"/>
      <w:szCs w:val="26"/>
      <w:lang w:bidi="ar-EG"/>
    </w:rPr>
  </w:style>
  <w:style w:type="paragraph" w:styleId="Heading4">
    <w:name w:val="Heading 4"/>
    <w:basedOn w:val="Normal"/>
    <w:next w:val="TextBody"/>
    <w:qFormat/>
    <w:pPr>
      <w:numPr>
        <w:ilvl w:val="3"/>
        <w:numId w:val="1"/>
      </w:numPr>
      <w:spacing w:before="280" w:after="280"/>
      <w:ind w:firstLine="612"/>
      <w:jc w:val="both"/>
      <w:outlineLvl w:val="3"/>
    </w:pPr>
    <w:rPr>
      <w:rFonts w:ascii="Tahoma" w:hAnsi="Tahoma" w:cs="Tahoma"/>
      <w:color w:val="000000"/>
      <w:sz w:val="20"/>
      <w:szCs w:val="20"/>
      <w:lang w:bidi="ar-EG"/>
    </w:rPr>
  </w:style>
  <w:style w:type="character" w:styleId="Style10">
    <w:name w:val="خط الفقرة الافتراضي"/>
    <w:qFormat/>
    <w:rPr/>
  </w:style>
  <w:style w:type="character" w:styleId="InternetLink">
    <w:name w:val="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spacing w:before="280" w:after="280"/>
    </w:pPr>
    <w:rPr>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soob.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3:22:00Z</dcterms:created>
  <dc:creator>أشرف</dc:creator>
  <dc:description/>
  <dc:language>en-US</dc:language>
  <cp:lastModifiedBy>أشرف</cp:lastModifiedBy>
  <dcterms:modified xsi:type="dcterms:W3CDTF">2005-01-10T03:22:00Z</dcterms:modified>
  <cp:revision>2</cp:revision>
  <dc:subject/>
  <dc:title/>
</cp:coreProperties>
</file>