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عجائب الآثار في التراجم والأخبار</w:t>
      </w:r>
    </w:p>
    <w:p>
      <w:pPr>
        <w:pStyle w:val="Normal"/>
        <w:jc w:val="center"/>
        <w:rPr/>
      </w:pPr>
      <w:r>
        <w:rPr>
          <w:color w:val="00008B"/>
          <w:sz w:val="48"/>
          <w:szCs w:val="48"/>
          <w:rtl w:val="true"/>
        </w:rPr>
        <w:t>(</w:t>
      </w:r>
      <w:r>
        <w:rPr>
          <w:color w:val="00008B"/>
          <w:sz w:val="48"/>
          <w:sz w:val="48"/>
          <w:szCs w:val="48"/>
          <w:rtl w:val="true"/>
        </w:rPr>
        <w:t>المجلد الثالث</w:t>
      </w:r>
      <w:r>
        <w:rPr>
          <w:color w:val="00008B"/>
          <w:sz w:val="48"/>
          <w:szCs w:val="48"/>
          <w:rtl w:val="true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عبد الرحمن الجبرتي</w:t>
        </w:r>
      </w:hyperlink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176&amp;CID=88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خطف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عرب جراية العسكر من عند الزاوية الحمراء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89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ليلة الثلاثاء المذكورة حضر محمد على الباشا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89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وفي يوم الأربعاء عاشره وصل من بحري ثلاث شلنبات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90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شهر شعبان سنة 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b/>
          <w:bCs/>
          <w:color w:val="0000FF"/>
          <w:sz w:val="20"/>
        </w:rPr>
        <w:t>1219</w:t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91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يوم الخميس نزل كتخدا الباشا وصالح آغاقوش وخرجوا إلى جهة العادلي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92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شهر صفر الخير سنة 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b/>
          <w:bCs/>
          <w:color w:val="0000FF"/>
          <w:sz w:val="20"/>
        </w:rPr>
        <w:t>1220</w:t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93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ليلة الثلاثاء أشيع وصول القابجي إلى بولاق ليلًا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6&amp;CID=9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94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يوم السبت رجع القرابة المشا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95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شهر ذي الحجة الحرام سنة 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b/>
          <w:bCs/>
          <w:color w:val="0000FF"/>
          <w:sz w:val="20"/>
        </w:rPr>
        <w:t>1220</w:t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6&amp;CID=9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96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يوم السبت الذي هو غايته وصلت عساكر الدلا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97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اني عشرة ورد الخبر بوصول موسى باشا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9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من مات بها من العلماء والأمراء ممن له ذكر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6&amp;CID=9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99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أمير عثمان بك البرديسي المرادي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00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م دخلت سنة اثنتين وعشرين ومائتين وألف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00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ليلة الخميس سادس عشر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01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يوم الجمعة خامس عشر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6&amp;CID=10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02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وفي الثلاثاء ثالث عشر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03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يوم الخميس ثالث عشر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04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نة ثلاث وعشرين ومائتين وألف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05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أجل المبجل والمحترم المفضل السيد خليل البكري الصديقي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05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موت الأمير شاهين بك المرادي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6&amp;CID=10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06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شهر رجب بيوم الأحد سنة 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b/>
          <w:bCs/>
          <w:color w:val="0000FF"/>
          <w:sz w:val="20"/>
        </w:rPr>
        <w:t>1224</w:t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07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شهر ذي الحجة بيوم الأحد سنة 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b/>
          <w:bCs/>
          <w:color w:val="0000FF"/>
          <w:sz w:val="20"/>
        </w:rPr>
        <w:t>1224</w:t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0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شهر ربيع الأول بيوم الخميس سنة 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b/>
          <w:bCs/>
          <w:color w:val="0000FF"/>
          <w:sz w:val="20"/>
        </w:rPr>
        <w:t>1225</w:t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09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شهر جمادى الثانية بيوم الثلاثاء سنة 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b/>
          <w:bCs/>
          <w:color w:val="0000FF"/>
          <w:sz w:val="20"/>
        </w:rPr>
        <w:t>1225</w:t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10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نة ست وعشرين ومائتين وألف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11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شهر شعبان سنة 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b/>
          <w:bCs/>
          <w:color w:val="0000FF"/>
          <w:sz w:val="20"/>
        </w:rPr>
        <w:t>1226</w:t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12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نتقل السيد عمر مكرم النقيب من دمياط إلى طندتا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12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شهر ربيع الآخر سنة 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b/>
          <w:bCs/>
          <w:color w:val="0000FF"/>
          <w:sz w:val="20"/>
        </w:rPr>
        <w:t>1227</w:t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13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في سابعه يوم الخميس سافر الباشا هجانا إلى السويس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13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ليلة الثلاثاء عدى الباشا إلى بر الجزير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14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تابع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14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أستاذ المكرم بقية السلف الصالحين ونتيجة الخلف المعتقد الشيخ محمد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6&amp;CID=11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15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وصل الخبر بنكبة إبراهيم بك لقاسم أفندي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16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حادي عشره عدى الباشا إلى بر الجيزة بقصد السفر إلى بلاد الفيو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17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اني يوم وهو يوم الأربعاء ثاني عشرينه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1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شهر شوال من السنة التي توفي فيها أحضر ابن أخيه سيدي أحمد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19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شهر صفر بيوم الأحد سنة 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b/>
          <w:bCs/>
          <w:color w:val="0000FF"/>
          <w:sz w:val="20"/>
        </w:rPr>
        <w:t>1229</w:t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20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شهر رجب سنة 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b/>
          <w:bCs/>
          <w:color w:val="0000FF"/>
          <w:sz w:val="20"/>
        </w:rPr>
        <w:t>1229</w:t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21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شهر جمادى الأول بيوم الثلاثاء سنة 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b/>
          <w:bCs/>
          <w:color w:val="0000FF"/>
          <w:sz w:val="20"/>
        </w:rPr>
        <w:t>1230</w:t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22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شهر شوال بيوم الثلاثاء سنة 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b/>
          <w:bCs/>
          <w:color w:val="0000FF"/>
          <w:sz w:val="20"/>
        </w:rPr>
        <w:t>1230</w:t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23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شهر ربيع الثاني سنة 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b/>
          <w:bCs/>
          <w:color w:val="0000FF"/>
          <w:sz w:val="20"/>
        </w:rPr>
        <w:t>1231</w:t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24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من مات في هذه السنة ممن له ذكر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25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نة اثنتين وثلاثين ومائتين وألف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26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شهر شعبان بيوم الاثنين سنة 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b/>
          <w:bCs/>
          <w:color w:val="0000FF"/>
          <w:sz w:val="20"/>
        </w:rPr>
        <w:t>1232</w:t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27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نة ثلاث وثلاثين ومائتين وألف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2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نة أربع وثلاثين ومائتين وألف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29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نة خمس وثلاثين ومائتين وألف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30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شهر ذي الحجة سنة 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b/>
          <w:bCs/>
          <w:color w:val="0000FF"/>
          <w:sz w:val="20"/>
        </w:rPr>
        <w:t>1235</w:t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31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شهر رمضان بيوم الأحد 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b/>
          <w:bCs/>
          <w:color w:val="0000FF"/>
          <w:sz w:val="20"/>
        </w:rPr>
        <w:t>1236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طف العرب جراية العسكر من عند الزاو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سليمان بك الخازندار وعدى إلى جهة طرا فخرج عدة من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المرابطين هناك قبل ذلك من العسكر والمغاربة فقصد المرور من خلف الجبل واللح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اعته جهة المشرق في آخر الليل فوقف له العسكر وضربوا عليه بالمدافع ال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الضرب من الفجر إلى عصر يوم الجمعة ونفذ بمن معه على حماية وقتلو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ًا واحدًا وحضروا برأسه إلى تحت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جع الكثير من عسكر الأرنؤد وغيرهم ودخلوا إلى المدينة يطل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فة واستمر من بقي منهم ببهتيم وبلقس ومسطرد وقد أخرجوا أهاليها منها ونهب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لوا على ما فيها من غلال وأتبان وغير ذلك وكرنكوا فيها ونقبوا الحيطان ب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دق الرصاص من الثقوب وهم مستترون من داخلها ونصبوا خيامهم في أسطحة الدور و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اريس من خارج البلدة وعليها المدافع فلا يخرجون إلى خارج ولا يبرزون إلى مي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وكل من قرب منهم من الخيالة المقاتلين رموا عليه بالمدافع والرصاص ومنع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واستمرو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ت مكاتبات إلى التجار من الحجاز وأخبروا بأن الحجاج أد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والوقوف بعرفة ودخلوا قبل الوقوف بيومين وأخبروا أيضًا بوفاة شريف باش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ه تعالى وكان من خيار الدولة العثمانيين ووردت أخبار أيضًا من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ية بوفاة أحمد باشا الجزار في سادس عشرين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سادس عشره أرسلوا تنابيه إلى أرباب الحرف والصن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ب دراهم وزعت عليهم مجموعها خمسمائة كيس فضج الناس وتكدروا مع ما هم فيه من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وغلاء الأسعار في كل شيء وأصبحوا على ذلك يوم الأحد فلم يفتحوا الحوا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ظروا ما يفعل بهم محضر منهم طائفة إلى الجامع الأزهر ومر الآغا والوالي ينا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ان وفتح الدكاكين فلم يفتح منهم إلا ال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رح سليم كاشف المحرمجي إلى جهة بحرى وأشيع وصول الألفي 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نية وأصبح يوم الاثنين اجتمع الكثير من غوغاء العامة والأطفال ب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 ومعهم طبول وصعدوا إلى المنارات يصرخون ويطلبون وتحلقوا بمقصورة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ن ويتضرعون ويقولون يا لطيف وأغلقوا الأسواق والدكاكين ووصل الخبر إلى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سمعهم من القلعة فأرسل قاصدًا إلى السيد عمر النقيب يقول أننا دافعنا عن 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ن هؤلاء الناس وأرباب الحرف والصنائع كلهم فقراء وما كفاهم ما هم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حط والكساد ووقف الحال حتى تطلبوا منهم مغارم لجوامك العسكر وما علاقتهم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الرسول بذلك وحضر الآغا ومعه عدة من العسكر وجلس بالغورية وهو يأمر الناس 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نيت ويتوعد من يتخلف فلم يحضر أحد ولم يسمعوا لقوله وفي وقت العصر رجع القا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فرمان برفع الغرامة عن المذكورين ونادى المنادي بذلك فاطمأن الناس وتفر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وا إلى بيتهم وخرج الأطفال يرمحون ويصرخون ويفر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عدى محمد علي وجمع كثير من العسكر والمغاربة إلى 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زة وبرزوا إلى خارج فنزل عليهم جملة من العرب فحاربوهم فقتل بينهم أنفار وان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كذلك ثم ترفعوا عنهم فرجعوا ومعهم رأس من العرب ومع المغاربة قتيل م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وت وهم يقولون طردناهم وخطفوا بعض مواش وأغنام في طريقهم من الرعيان فقتل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ه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 عشره حضر كتخدا الباشا كاتب البهار وأمره بإحضار ست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ن فاعتذر إليه بعدم وجود ذلك فقال إنما نأخذها بأثمانها فقال له ليس عل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يف وقد عرفتك أن هذا القدر لا يوجد وإن أردت فأرسل معي من تريد وتكش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صل التجار والخانات فطافوا على الخانات وفتحوا الحواصل فلم يجدوا إلا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ًا وأكثرها عليه نشانات كبار العسكر من مشترواتهم فرجعوا من غير شيء ثم نو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ر ذلك ب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قعت معركة بسوق الصاغة بين بعض العسكر الذين يتحشرون في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اق في الدلالين والباعة ويعطلون عليهم دلالتهم وصناعتهم ومعايشهم وضرب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بالرصاص ففزع الناس وحصلت كرشة وظن من لا يعلم الحقيقة من العسكر أنها ق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ربوا يمينًا وشمالًا وطلبوا النجاة والتواري ووافق مرور آغات الإنكشارية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فانزعج هو ومن معه وطلب الهرب ثم انكشف الغبار وظهر شخص عسكري مطروح وبه رم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مجروح فرجع الآغا وأمر بحمله في تابوت ونادى ب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ثاني عشرينه قبل المغرب ضربوا مدافع كثيرة من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صبحها يوم السبت ولم يظهر لذلك سبب سوى ما يقولونه من التمويهات من و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واخ وعساكر ودلاة برية تارة بحر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شيع وقوع معركة بين المصرلية والعثمانية وأخذوا منهم متار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قس ومدافع ووصل منهم جرحى دخلوا ليلًا وحضر من المصرلية طائفة ناحية شلقان وقط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على السفار في البحر وأخذوا مركبين وأحرقوا مراكب وامتنع الواصلون والذاه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فعت الغلال من الرقع والعرصات وغلا سعرها فخرج إليهم مراكب يقال لها الشلن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وا عليهم بالمدافع وأجلوهم عن ذلك الموضع ووصل بعض مراكب من المعو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سادس عشره أرسل الباشا إلى المشايخ فذهبو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شارهم في خروجه إلى الحرب وخروجهم صحبته مع الرعية فلم يصوبوا رأي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له إذا انهزم العسكر تأمر غيرهم بالخروج وإذا كانت الهزيمة علينا وأنت 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خرج بعد ذلك وانفض المجلس على غير ط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يوم الأربعاء ويوم الخميس وقع بينهم مساجلات ومحار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غالبات واحترقت جبخانة العثمانيين وقيل أخذ باقيها رجع منهم قتلى ومجارح وان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دي بك أخو طاهر باشا واحترق أشخاص من الطبجية ودخل سلحدار الباشا وال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مهما رأس واحدة بشوارب كأنه من المما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صرية ذلك اليوم وأخرجوا عساكر ومعهم مدافع وجبخانة أيضًا مح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يف وثلاثين ج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ضيقوا على نساء الأمراء في طلب الغرامة وألزموا بقب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صيلها الست نفيسة وعديلة هانم ابنة إبراهيم بك فوزعتاها بمعرفتهما على 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أرسلوا عساكر يلازمون بيتهن حتى يدفعن ما التزمن به فاضطر أكثرهن 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هن فلم يجدن من يشتري لعموم المضايقة والكساد وانقضى هذا الشهر والحال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يه من استمرار الحروب والمحاصرات بين الفريقين وانقطاع الطرق برًا وبح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ط العربان واستغنامهم تفاشل الحكام وانفكاك الأحكام وكذلك تسلط الفلا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ومين من سعد وحرام على بعضهم البعض بحسب المقدرة والقوة والضعف وجهل القائ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آمرين بطرائق سياسة الإقليم ولا يعرفون من الأحكام إلا أخذ الدراهم بأي وج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دى قبائح العسكر بما لا تحيط به الأوراق والدفاتر بحيث أنه لا يخلو ي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جان ورجفات وكرشات في غالب الجهات إما لأجل امرأة أو أمرد أو خطف شيء أو 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شر بأدنى سبب مع العامة والباعة أو مشاحنه مع السوقة والمتسببين بسبب إب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نير ذهب ناقص بدراهم فضة كاملة المصارفة من صيارف أو باعة أو غير ذلك وتع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 المعايش وغلو الأسعار في كل شيء وقلة المجلوب ومنع السبل ووصل سعر الأر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ح ستة عشر ريالًا والفول والشعير أكثر من ذلك لقلته وعزته وإذا حضر من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وه لاحتياج العليق قهرًا بأبخس الثمن عند وصوله المأمن وأجرة طحين الوي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ح ستة وأربعون نصفًا مع ما يسرقه الطحانون منها ويخلطونه فيها وأجرة خبيز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 نصفًا بحيث حسب ثمن الأردب بع غربلته وأجرته ومكسه وكلفته وطحينه وخبيز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ير خبزًا أربعة وعشرون ريالًا فسبحان اللطيف الخبير المدبر ومن خفي لطفه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ز وأصناف الكعك والفطير في الأسواق وسعر الرطل من اللحم الجفط بما فيه من ال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بد تسعة أنصاف والجاموسي سبعة أنصاف الرطل والراوية الماء ثلاثون نصفًا والس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طار بألفين وأربعمائة نصف وشح الأرز وقل وجوده وغلا ثمنه ووصل سعر الأرد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وعشرين ريالًا والجبن القريش بثمانية عشر نصفًا للرطل وأما الخضات فعز وج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ا ثمنها بحيث أن الرطل من البامية بما فيها من الخشب الذي يرمى من وقت طلو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بلغت حد الكثرة بثمانية أنصاف كل رطل والرطل قباني اثنتا عشرة أوقية و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بن وغلا سعره حتى بلغ في هذا الشهر الرطل سبعين ونصفًا والسكر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ي خمسة وأربعون نصفًا الرطل الواحد والعسل الأبيض الغير الجيد ثلاثون نص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سل الأسود خمسة عشر نصفًا والعسل القطر عشرون نصفًا الرطل والصابون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ون نصفًا كل ذلك بالرطل القباني الذي عمله محمد باشا فلا جزاه الله خ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رج بألفين فضة القنطار وورد الكثير من الحطب الرومي ورخص سعره إلى مائة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ًا الحملة بعد ثلاثمائة نصف وأما أنواع البطيخ والعبدلاوي فلم يشتره أكث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لته وغلو ثمنه فإنه بيعت الواحدة بعشرين نصفًا فأقل فأكثر والخيار بخمسة أنص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طل من وقت طلوعه إلى أن بلغ حد الكثرة وبقي بحال لا تقبله الطبيعة البشرية ف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يع بنصفين وأما الفاكهة فلا يشتريها إلا أفراد الأغنياء أو مريض يشتهي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وحمى لغلوها فإن رطل الخوخ بخمسة عشر نصفًا والتفاح الأخضر كذلك وقس على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لة المجلوب وخراب البساتين وغلو علف البهائم وحوز المتسببين وأخذ الرشوات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م وما يدينون وأما الإتيان فإنها كثرت انحل سعرها عما 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ربيع الأو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سبت فيه وقع هرج ومرج وإش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بين أن طائفة من العربان والمماليك وصلوا إلى خارج باب النصر وظاهر الحس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حية الزاوية الحمراء وجزيرة بدران جهة الحلى ورمحوا على من صادفوه بتلك النو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وا بين العسكر الخارجين وبين عرضيهم وأخذوا ما معهم من الجراية والع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خانة فنزل الباشا ومعه عساكر وذهب إلى جهة بولاق ثم إلى ناحية الزاوية الح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لقوا أبواب المدينة ثم رجع الباشا بعد العصر ودخل من باب العدوي وطلع إلى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بس برنسًا ثم تكرر بينهم وقائع وخروج عساكر ودخول خلافهم ونزول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ه حضر الشيخ عبد الله الشرقاوي من غيبته بالقرين بعد ذه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حلة من طند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سادسه حضر هجانة بمكاتبة من عند الألفي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اشا وفيها الأخبار بعزمه على الحضور إلى مصر هو وعثمان بك حسن ويلتمس أن ي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جيزة وقصر العيني لينظر في هذا الأمر والفساد الواقع بمصر فكتب له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ًا ملخصه على ما نقل إلينا أنك في السابق عرفتنا أنك مذعن للطاعة وأرسلن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ذن والإقامة بجرجا وما عرفنا موجب هذا الحضور فإن كنت طائعًا وممتثلًا م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 الولاية والحكم بالإقليم القبلي وأرسل المال والغلال ونحو ذلك م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وا بالجواب يوم السبت ثا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رفع الأمراء المصرلية إلى ناحية مشتهروينها وانتقل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تهم وأشاع العسكر ذهابهم وهر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ت مكاتبات من الحجاز وأخبروا فيها بموت محمود جاويش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 بالمحمل وكذلك الحاج يوسف صير في الصرة وأن طائفة من الوهابيين حاصروا جد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وها وأن ببلاد الحجاز غلاء شديدًا لمنع الوارد عنهم والأردب القمح ب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الًا فرانس عنها من الفضة العددية خمسة آلاف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ثامنه أرسلوا فعلة وعمالًا لعمل متاريس وأبنية ب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ا وكذلك بالجيزة وأرسلوا هناك مراكب حربية يسمونها الشلن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خرج محمد علي وحسن بك أخو طاهر باشا إ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وبية وصحبتهم عساكر كثيرة وأدوات وعدى طائفة من الأمراء إلى بر المنوفية و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م المنوفية من من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عشره ورد الخبر بوصول مراكب داوات من القلزم إلى السو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حجاج والمحمل وأخبروا بمحاصرة الوهابيين لمكة والمدينة وجدة وأن 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ماتوا جوعًا لعزة الأقوات والأردب القمح بخمسين فرانسًا إن وجد والأر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ز بمائة فرانسًا وقس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ه يوم السبت وصلت مراكب وفيها طائفة من العسكر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سمونهم النظام الجديد الذين يقلدون محاربة الإفرنج وأشاعوا أنهم خمس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ة آلاف ووصل صحبتهم الآغا الذي كان حضر بالمجدة والبشارة للباشا بالتق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طواخ ورجع إلى إسكندرية فحضر أيضًا وضربوا لوصوله مدافع وشنكا جهة بو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وا له خيولًا ويرقًا وطبلخانات وأركبوه من بولاق وشق من وسط المدينة وأم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ه أتباع الباشا والوالي والجنبيات وعسكر النظام الجديد وهم دون المائة 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غا المذكور ومعه أوراق في أكياس حرير ملون وخلفه آخر راكب ومعه بقجة يق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خلها خلعة برسم الباشا وآخر معه صندوق صغير وعليه دواة كتابة منقوشة ب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هم الطبلخانات فلما وصولا إلى القلعة ضربوا لوصولهم مدافع كثيرة من القلعة و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ديوانًا في ذلك الوقت بعد العصر وقرؤوا التقليد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وصلت طائفة من العربان إلى جهة بولاق وجزيرة بد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حية المذبح وخطفوا ما خطفوه وذهبوا بما أخذ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الخبر بوصول الألفي الكبير إلى ناحية بني سويف وعثم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في مقابلته بالبر وفي يوم الاثنين وصل قاصد من الألفي بمكتوب خطابًا ل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مضمونه أنه لا يخفاكم أننا كنا سافرنا سابقًا لقصد راحتنا وراحة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نا بأوامر وحصل لنا ما حصل ثم توجهنا إلى جهة قبلي واستقرينا بأسيوط بعد 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ث بين إخواننا الأمراء والعسكر وخروجهم من مصر وأرسلنا إلى أفندينا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أنعم علينا بولاية جرجا ونكون تحت الطاعة فامتثلنا ذلك وعزمنا على التوجه 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فبلغنا مصادرة الحريم والتعرض لهم بما لا يليق من الغرائم وتسليط 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لزومهم لهم فثنينا العزم واستخرنا الله تعالى في الحضور إلى مصر لن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حوال فإن التعرض للحريم والعرض لا تهضمه النفوس وكلام كثير من 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تهم المكاتبة أخذوها إلى الباشا وأطلعوه عليها فقال في الجواب أنه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وا نساءهم للفرنسيس وأخذوا منهم أموالًا وأني كنت أعطيت جرجا ولعثمان بك ق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وق ذلك من البلاد وكان في عزمي أن أكاتب الدولة وأطلب لهم أوامر ومراسي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ه لهم وبراحتهم فحيث أنهم لم يرضوا بفعلي وغرتهم أمانيهم فليأخذ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ص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شرعوا في حفر خندق قبلي الإمام الليث بن سعد ومتار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أرسل محمد علي إلى مصطفى آغا الوكيل وعلي كا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بونجي فلما حضرا إليه عوقهما إلى الليل ثم أرسلهما إلى القلعة بعد 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شيين ومعهما عدة من العسكر وفي يوم الخميس عشرينه عمل الباشا ديوانًا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والوجاقلية وأظهر زينته وتفاخره في ذلك الديوان وأوقف خيوله المسومة بالح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ول شجر الدر واصطفت العساكر بالأبواب والحوش والديوان ووقفت أصناف ال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لاف أشكالهم والسعاة بالطاسات المذهبة على رؤوسهم وخرج الباشا بالشعار واله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رأسه الطلخان بالطراز إلى الديوان الكبير المعروف بديوان الغورى وقد أعد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سيًا بغاشية جوخ أحمر وبساط مفروشًا خلاف الموضع القديم فجلس عليه وزع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ويشية وأحضر التقليد فقرأه ديوان أفندي بحضور الجمع الكبير ثم قرأ فر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ين مضمون أحدهما أكثر كلامًا من الثاني ملخصه الولاية وحكاية الحال الماض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علي باشا وشفاعته في الأمراء المصرية بشرط توبتهم ورجوعهم ثم عودهم إلى ال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جور وغدر علي باشا المذكور وظلمهم الرعية بمعونة العسكر ثم قيام الرعية و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حتى قتلوهم وأخرجوهم من مصر فعند ذلك صفحنا عن العسكر وعفونا عما تقد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ناهم بأن يلازموا الطاعة ويكونوا مع أحمد باشا خورشيد بالحفظ والصيانة والرع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فة الرعية والعلماء وإبعاد أهل الفساد والمعتدين وطردهم وتشهيل لوازم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مين من الصرة والغلال ونحو ذلك من الكلام المحفوظ المعتاد المنمق ولما ان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قراءة الأوراق قام الباشا إلى مجلسه الداخل وخل إليه المشايخ فخلع عليهم فرا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ر وكذلك الوجاقية والكتبة والسيد أحمد المحروقي ثم عملوا شنكًا ومدافع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بولًا وأحضر في ذلك الوقت المعلم جرجس وكبار الكتبة وعدتهم اثنان وعشرون قبط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جر عادة بإحضارهم فخلع عليه أيضًا ثم نزلوا إلى بيت المحروقي فتغدوا عند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قهم إلى العصر ثم طلبهم الباشا إلى القلعة فحبسهم تلك الليلة واستمروا في الترس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منهم ألف ك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ثاني عشرينه أفرجوا عن مصطفى آغا الوكيل وعلي كا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بونجي على ثلاثمائة ك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محمد علي وحسن بك أخو طاهر باشا وطلعا إلى القلعة ف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الباشا وهنأه بالولاية واستقر بمحمد علي والي جرجا وحسن بك والي الغ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وا لذلك مدافع كثيرة وشنكًا وعملوا تلك الليلة حراقة وسواريخ من الأزبكية و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كي والحال أنهم لا يقدرون أن يتعدوا بر الجيزة ولا شلقان فإن طوائف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ي وصلوا إلى بر الجيزة وأخذوا منها الكلف والأمراء البحرية منتشرون ب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ية والمن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هرب شخص من كبار الأرنؤد يقال له إدريس آغا كان بجماعته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شوم التين فركب إلى المصرلية ولحق بهم وتبعه جماعته وهم نحو المائة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رسل الباشا آغاة الإنكشارية ليقبض على علي كاشف من أ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ي من بيته بسوق الأنماطيين فأرسل إلى الأرنؤد فأرسلوا له جماعة منعوا الآغ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وجلسوا عنده فأرسل الباشا من طرفه جماعة أقاموا محافظين عليه في بيته ث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آغا كبير الأرنؤد الذي التجأ إليهم المذكور حضر إليه وأخذه إلى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زبكية وصحبته الأمير مصطفى البردقجي الألف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وصل شخص رومي بمراسلة من عند الألفي إلى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ما قرأ الباشا المراسلة أمر بقتله حالًا فرموا عنقه برحبة القلعة وحضر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 بمراسلة من عند عثمان بك حسن يذكر فيها حضوره مع الألفي وأنه غتر ب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ويهاته عليه وأن بيده أوامر شريفة من الدولة ومن حضرة الباشا بالحضور وأمث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له جوابًا وخلع على ذلك المملوك ورجع سا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سادس عشرينه أفرجوا عن النصارى الأقباط ب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روا عليهم ألف كيس خلاف البراني وقدره مائتان وخمسون كيسًا ونزلوا إلى بيوته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الأخيرة في الفوان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الألفي الصغير وانتشرت خيوله إلى بر أنبابة فرمو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فع من المراكب وبولاق ورفعوا الغلة من الرقع وأشيع أن الألفي الكبير و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بك وعثمان بك حسن وصل إلى حلوان ورجع إبراهيم بك والبرديسي وباقي الأمر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بنها بعدما طافوا المنوفية والغربية وقبضوا الكلف والفرد وخرج كثير من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عسكرهم ناحية شلقان وما وازاها إلى الشرق وخرج أيضًا عدة من العسكر إلى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 والج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رسل الألفي الصغير ورقة لشخص من كبار العسكر مقطوع الأنف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باعه حين كان بمصر يطلبه للحضور إليه ويعده بالإكرام ولن يكون ك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ته عنده فأخذ الورقة والرسول إلى الباشا فأمر بقتل المرسال وهو رجل فلاح فقط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بالرميلة وأنعم على مقطوع الأنف بعشرين ألف نصف فضة وشكره وقبل ذلك بأيام و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انة من العريش وأخبروا بورود عساكر من الدلاة وغيرهم معونة لمن بمصر واخ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في عدتهم فالمكثر من كذابي العثمانية يقولون عشرة آلاف والمقل من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ألفان أو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تواترت الأخبار بقربهم من الصالحية وانتقل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ية إلى بلبيس وركب منهم عدة وافرة لملاقاة العسكر الواردين وخرج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الخيالة والرجالة إلى جهة الشرقية ببلبيس ونقلوا عرضيهم من ناحية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وا الكثير من أثقالهم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أحضر الباشا طائفة من اليهود وحبسهم وطلب منهم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س واستمروا في ال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جع الألفي الصغير من ناحية أنبابة إلى جهة الشيمي باست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وأشاع العثمانية أنهم ذهبوا ورجعوا من حيث أتوا لعجزهم وعدم قدرتهم عليه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نهم أمور لا تتم لهم كما ظنوا ولحقتهم جميع العساكر من الجهة الش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رسلوا ملاقاة للعساكر الواردين وفيها قومانية وجبخانة ولو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تين جملًا ومعهم هجانة فعندما توسطوا البرية أحاط بهم العربان وأخذ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سحب أشخاص من كبار العسكر بأتباعهم وذهبوا إلى المصر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ضموا إليهم فمنهم من ذهب إلى قبلي ومنهم من ذهب إلى بح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دي الألفي الكبير والصغير إلى البر الشرقي عند عثم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فعت مراكبهم إلى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عابدي بك وحسن بك من البحر إلى بولاق وانتقل محمد عل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نط جهة براشيم التين بعد مقتلة وقعت بينهم وبين المصرلية وانهزموا وذهبوا إلى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غايته أفرجوا عن طائفة اليهود بعد أن قررو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ي كيس خلاف ال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خازندار الباشا من الديار الرومية إلى ساحل بولاق و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عة ولوازم للباشا وأشياء في صنا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هل شهر ربيع الثاني بيوم الاثني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كب الخازن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وطلع إلى القلعة من وسط المدينة ونزل لملاقاته أغوات الباشا والجاوي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فاسية وحضر صحبته نحو خمسين عسكريًا مشوا أمامه وخلفه والصناديق التي حضرت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محملة على الجمال والجاويشية أمامه يضربون على طبلات حكم العادة في ركوب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عدة كبيرة من أتباع الباشا وأمامه الجنبيات والخي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ت مراكب من الديار الحجازية إلى السويس وفيها حجاج ومغ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ل منهم إلا القليل وأكثرهم قتله العسكر الذي بقي بمكة بعد موت شريف باش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ضم إليهم من أجناسهم وقد حصل منهم غاية الضرر والفساد والقتل حتى في داخل ال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شريف غالبًا ضمهم إليه ورتب لهم جامكية واستمروا معه على هذا الحال الفظ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بهم أمر العسكر الدلاة القادمين من الجهة الشامية واضط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عن أخبارهم فمنهم من قال أن المصرلية وقفوا لهم بالطرق وقاتلوهم ورج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 منهم بنفسه ومنهم من قال أنهم لما بلغهم قطع الطريق عليهم رجعوا من حيث أ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طلب الأمان وانضم إليهم ومنهم من قال أن فرقة منهم ذهبت من فم الرما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دمياط وقيل أنهم حضروا بثمانين رأسًا منهم إلى بلب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خرج الوالي بعدة من العسكر وصحبته مدافع وجبخ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ر بزاوية وفي يوم الخميس رابعه هجم الأمراء القبالي وهم الألفي وأتباعه و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حسن ومن انضم إليهم من طرا وملكوا منها البرج الذي من ناحية الجبل بعد ما ض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أعلى الجبل وتعدوا إلى ناحية البساتين وتركوا ومن فيها خلف ظهورهم وتحا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وابير العسكر وكانوا أنفارًا قليلة ونظرهم الباشا من قلعته فزعق على السلح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في عدة من الشفاسية وخرج إليهم فعندما واجهوهم لم يثبتوا وولوا بعدما سقط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جواب من الأمراء القبالي إلى المشايخ يذكرون فيه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طبون الباشا في إخماد الحرب وصلحه معهم فإن ذلك أصلح له ويكونون معه على ما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أمر به ويرتاح من علوفة العسكر التي أوجبت له المصادرات وسلب الأموال وخ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ليم وأن يختار من العسكر طائفة معلومة معدودة يقيمون بمصر ويأمر الباقي ب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لادهم فلما خاطبوه بذلك وأطلعوه على المكاتبة أبي وقال ليس لهم عند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حصلت أيضًا بينهم محاربة وأصيب من المراكب الح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سمونها الشلنبات اثنتان غرقت إحداهما وأحرقت الثانية واتهم الباشا الطبج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منهم خمسة اثنان بالقلعة وثلاثة بالرم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حضر محمد علي من بحري وذهب إلى جهة القرافة ف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ام عقبة بن عامر وفي يوم الأحد أشيع حضور الأمراء القبالي إلى ناحية بهتيم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وا إلى المطرية بالجلاء عنها ورمحت العرب نواحي بولاق والجهات البرانية وض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دافع وفي ذلك اليوم نظر الباشا وكبار العسكر إلى جهة البساتين فلم ي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من المصرلية فركب محمد علي وأخذ معه عدة وافرة ودخلوا تلك الجهة فلم ي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هم أحدًا فلم يزالوا سائرين وإذا بكمين خرج عليهم من جانب الجبل فأوقع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ة قوية حتى أصخنوهم وقتل منهم من قتل حتى لحقوا بالمشاة الرجالة فضربو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ًا وولوا مدبرين فصار محمد علي يستحثهم ويردهم ويحرضهم فلم يسمعوا له ورج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جرحى كثيرة طلعوا بطائفة منهم إلى القلعة ودخل الباقون إلى المدينة وط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المزينين لمداواة الجرحى بالقلعة وأخذوا في ذلك اليوم برج الدير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دي العسكر جهة البحر بطرا وقتلوا من به من العسكر وأعطوا لمن بقي الأمان وهم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ين شخ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ثامنه وصل المصرلية الذين كانوا جهة المشرق وو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اتهم إلى جهة العادلية وناحية الشيخ قمر بل وعند الكيمان خارج باب ال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غلقوا باب النصر وباب الفتوح والعدوى وهربت سكان الحسينية وحصلت كرشة بالجم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رج إليهم أحد من العسكر بل أخذوا يضربون المدافع من أعلى السور ودخل م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وخ إلى الحسينية وجلس بمسجد البيومي وانتشر المماليك والأتباع على الدكا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هاوى واستمر ضرب المدافع إلى بعد الظهر ثم أن المصرلية ترفعوا عن الحسين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شبكية فبطل الرمي ودخل الوالي وأمامه ثلاثة رؤوس تبين أنها رؤوس مغار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طيع الحجاج المرضى كانوا مطروحين خارج 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طلب جماعة المماليك السيد بدرا المقدسي فخرج إليهم من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باب الفتوح فأخذوه عند البرديسي وإبراهيم بك فأسر إليه إبراهيم بك ب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رًا بينهم وبين الباشا في الصلح معهم وأنه لا يستقيم حاله مع العسكر ولا يرت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وليعتبر بما فعلوه مع محمد باشا وأما نحن فنكون معه على ما ينبغي من 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دمة وحضر في أواخر النهار فلما أصبح يوم الثلاثاء ركب وطلع إلى الباشا و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قال له الباشا على سبيل الاختبار والمسايرة قولك صحيح ومن يرجع إليهم ب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نا فحقدها عليه ثم قام من عنده فأرسل خلفه وعوقه عند الخازندار فذهب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 يوم شيخ السادات والسيد عمر النقيب وترجوا في إطلاقه فامتنع وقال أخاف 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ه العسكر ولا بأس عليه ولا يصلح إطلاقه في هذا الوقت وبعد خمسة أيام يكون خ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قيم عند الخازندار في إكرام وفي مكان أحسن من داره وهذا رجل اختيار يفع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ال يخرج إلى المخالفين متنكرًا ويرجع من عندهم بكلام ثم يطلب العود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يلة الثلاثاء المذكورة حضر محمد على الباش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غروب وقبض منه خمسين كيسًا وقيل ثمانين ورجع إلى معسكره ف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وتكلم معهم وفرق عليهم الدراهم واتفق معهم على الركوب والهجوم علي من بط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لك الليلة على حين غفلة وكان كاتبهم قبل ذلك يلاطفهم ويظهر العجز ويطلب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وأمثال ذلك وفي ظن أولئك صدقه وعدم قدرتهم على مقاومتهم وملاقاتهم فلما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خمس ساعات من الليل ركب محمد علي في نحو أربعة آلاف فراسانًا ورجالً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وا من الحرس في آخر السادسة ترجلوا وقسموا أنفسهم ثلاثة طوابير ذهب قسم منهم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ر والثاني جهة المتاريس والثالث جهة الخيل والجماعة وهم صالح بك الألفي وم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فلتهم ونومهم مطمئنين وكذلك حرسهم فلم يشعروا إلا وقد صدموهم فاستيقظ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دروا إلى الهرب والنجاة فملكوا منهم الدير وأبراج طرا وكان بها عسكر العثمان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ا الوقت محصورين وقد أشرفوا على طلب الأمان وأخذوا مدفعين كانا بالمتراس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عة وثمان هجن وثلاثة عشر فرسًا وقتل بينهم بعض أشخاص وانجرح كذلك ورجع محمد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سكر على الفور من آخر الليل ومعه خمسة رؤوس فيها رأس واحدة لم يعلم رأس من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رؤوس عربان أو سياس أو غير ذلك وزعموا أن تلك الرأس هي رأس صالح بك وأرس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شرين آخر الليل إلى الأعيان ليأخذوا البقاشيش وأشاعوا أنهم قبضوا على الأ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وأحضروه معهم حيًا والباقي رموا بأنفسهم إلى البحر ولما طلع محمد عل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خلع عليه الفروة التي حضرت هل من الدولة وعلقوا تلك الرؤوس على ال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ميلة وضربوا شنكا من القلعة ومدافع وأظهروا السرور وداروا بالأسواق يضر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نابير وشمخ المغرضون بآنافهم على المغرضين للمصرلية ثم تبين عدم صحة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اعة وأن تلك الرأس رأس بعض الأجناد ولم يمسك الألفي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 يوم الأربعاء عاشره وصل من بحري ثلاث شلنب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باشا أرسل بطلبها عوضًا عما تلف فعندما وصلوا إلى جهة باس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ك مركز للمصرلية على جرف عال أقعدوا به ليمنعوا من يمر بالمراكب فضربو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من في المراكب الحربية أيضًا على من في البر فكان ضرب من في البر يصيب 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وضربهم لا يصيبهم لعلو الجرف عليهم فاحترقت جبخانة إحدى الشلنبات واحتر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ها وغرقت الثانية ويقال أن الثالثة لم تكن من المراكب الحربية بل هي مكب مع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ضر في خفارتهم عدة من المراكب المسافرين فخافوا ورجعوا وقبضوا على بعض قواو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غلال فأخذوا ما فيها فلما شاع ذلك بالمدينة رفعوا ما كان موجودًا من الغ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صات وشحت الغلال وعدم الفول والشعير وبيع ربع الويبة من الفول بتسعين نص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 وجود الخبز من الأسواق وخطف بعض العسكر ما وجدوه من الخبز ببعض الأفران و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قيق من الطواحين وصار بعض العسكر يدخل بعض البيوت ويطلبون منهم الأكل والع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و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والجمعة اشتد الحال وبيع ربع الويبة من القمح ب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ًا وثمانين نصفًا وعدم الفول واشترى بعض من وجده ربعًا بمائة نصف فضة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دب على ذلك الحساب بألفين وأربعمائة نصف وخرج عساكر كثيرة ووقعت حروب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قين ورع القبليون إلى طرا وحاربوا عليها وكانوا شرعوا في عمارة ما ته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اجها ونقلوا إليها الذخيرة والقومانية والجبخانة والعسكر وأخذوا جمال السقا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قل الماء إلى الصهريج الذي ببرج طرا ودار الآغا والوالي على المخازن ببولاق و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منها ما وجدوه من الغلة وأمروا ببيعه على الناس بخمسين نصفًا الربع و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فسهم ما وجدوه من الشعير والف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قلدوا حسن آغانجاتي الحسبة فخافته السوقة واجتهد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ثير العيش والكعك والمأكولات بقدر إمكانهم واجتهد هو أيضًا في الفحص على الغ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زونة وبيعها للخبازين وأما اللحم الضاني فإنه انعدم بالكلية لعدم ور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شح ورود الغلة في العرصات وذهب أناس إلى برانبابة فاشت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 بثمانين نصفًا وأزيد من ذلك والقول بمائة وعشرين وعلق أكثر الناس على بهائ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دوه من أصناف الحبوب مثل الحمص والعدس وهم المياسير من الناس وأما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صروا على التبن وأما العنب والتين في وقت وفرتهما فلم يظهر منهما إلا ال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الرطل من العنب بأربعة عشر نصفًا والتين بسبعة أنصاف وذلك بعد سلوك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ي الس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رابع عشره اجتمعت العساكر الكثيرة للحرب عند شب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وا على بعضهم بالمدافع والقرابين والبنادق من ضحوة النهار ثم التحم الحرب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قين واشتد الجلاد بينهما إلى بعد منتصف النهار وصبر الفريقان وقتل بينهما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ة من العسكر الأرنؤد وطائفة المماليك والعربان فقتل من أكابر العسكر أربع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ودخلوا بهم المدينة وانكف الفئتان وانحاز إلى معسكرهما وبعد هجمة من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العسكر من الإنكشارية والأرنؤدية وغيرهم وكبسوا على متاريس شبرا وبها حسي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لإفرنجي وعلي بك أيوب ومعهما عسكر من الأرنؤد الذين انضموا إليهما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اة والطبجية فأجلوهم عن المتاريس وملكوها منهم ووقع بينهم قتلى كثيرة وقت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حسين بك المذكور نحو مائة وستين نفرًا وعدة من مماليك علي بك أيوب خلاف الجر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حفوا على باقي المتاريس فملكوا منهم متاريس شلقان وباسوس وانهزم المصرلية إ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 بالخانكة وأبي زعبل وقيل أن العسكر المنضمين إليهم المتقيدين بالمتاريس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خامروا عليهم وانهزموا عن المتاريس حتى كانوا هم السبب في هزيمتهم فلما 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حضروا بسبعة رؤوس فيها ثلاثة من الأجناد الملتحين وثلاثة بشوارب ورأس 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قوها بباب زويلة ومن الثلاثة أجناد رأس له لحية طويلة شائبة شبيهة بلحية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كبير فقال بعض الناس هذه رأس إبراهيم بك بلا شك وأشيع ذلك بينهم فاجتم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ناحية للنظر إليه ووصل الخبر إلى الباشا فأحضر عبد الرحمن بك والمزي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لق له لمعرفتهما به وآخرين وطلب الرأس فأحضروها وتأملوها فمنهم من اشت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منهم من أنكرها لعلامات يعرفها به وهي الصلع وسقوط الأسنان ثم أعيد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ا على ذلك الاشتباه ثم أنهم عملوا شنكا ومدافع لذلك ثم طلبها محمد علي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 مثل ذلك وردها أيضًا ثم رفعوها في الليل واستمر الفرح والشنك يومين والناس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 ومثبت ومسلم ومنكر ومعاند مكابر حتى وردت خدم من معسكرهم وأخبروا بحياة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أنه بوطاقه جهة الشرق فزال الشك وأرسل المصريون إلى بيوتهم أورا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اثنين المذكور وقع خسوف قمري وطلع من المشرق منخس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ذًا في الانجلاء ومقدار المنخسف منه عشرة أصابع وتم انجلاؤه في ثاني س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كان بأول برج الد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خميس وصل أمير أخور الصغير من الديار الرومية وطل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ق في صبحها وركب إلى القلعة فأنزله الباشا ببيت رضوان كتخدا إبراهيم بك بد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ميز ولم يعلم ما بيده من الأوامر ثم تبين أن من الأوامر التي معه 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من العسكر إلى بندر ينبع البحر يقيمون بها محافظين لها من الوهابيين و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جامكية سنة كاملة وذخيرتها وما يحتاجون إليه من مؤونة وغلال وجبخ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قرؤوا تلك الأوامر وفيها أنه تعين محمد باش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ق بعساكر الشام إلى الحجاز فأحضر الباشا كبار العسكر وعرض عليهم ذلك الأم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نه ورد لي إذن عام في تقليد من أقلده فمن أحب منكم قلدته أمرية طوخ أو طوخ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وا من ذلك وقالوا نحن لا نخرج من مصر ولا نتقلد منصبًا خارجًا عنها وو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في هذه الأيام أن الوهابيين ملكوا الين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ت الأخبار بأن الألفي عدى إلى البر الشرقي وكان قبل ذلك ع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ر الغربي وانتشرت عساكره إلى الجسر الأسود ثم رجعوا وعدوا إلى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سابع عشره ركب الأمراء المصرلية وانتقل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نكة ومروا من خلف الجبل بحملاتهم وأثقالهم وذهبوا إلى جهة قبلي وخاب سعيه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لوا غرضهم وكان في ظنهم أنهم إذا حصلوا بالقرب من المدينة خرج إليهم ال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وانضم إليهم لمقدمات سبقت منهم مراسلات وكلام وقع بينهم وبين أتب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ليكهم المجتمعين عند أكابرهم وذبهم عنهم وعن بيوتهم وحريمهم بل وإخراج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باع والمماليك بمطلوبات إلى أسيادهم خفية وليلًا حتى استقر في أذهان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 ممالآت كثير من البنباشايات ورؤساء العسكر مع المصرلية وعندما تحقق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ابهم دخلوا إلى المدينة بأثقالهم وحمولهم وانتشروا بها حتى ملؤا الأزقة وال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وت وقدمت السفن المعوقة وتواجدت الغلال بالرقع وتخلف عنهم أناس كانوا منض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طلبوا أمانًا بعد ذلك وحضروا بعد ذلك إلى مصر وقدمت عساكر ودلاة في ال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وا البيوت بمصر وبولاق وأخرجوا منها أهلها وسكنوها وإذا سكنوا دارًا أخرب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وا أخشابها وأحرقوها لوقودهم فإذا صارت خرابًا تركوها وطلبوا غيرها ففعلو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وهذا دأبهم من حين قدومهم إلى مصر حتى عم الخراب سائر النواحي وخصوصًا 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والأعيان وبواقي دور بركة الفيل وما حولها من بيوت الأكابر والقصو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يضرب بأدناها المثل وفي ذلك يقول صاحبنا العلامة الشيخ حسن العطار وأما 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ل فقد رميت بكل خطب جليل وأورثت العين بوحشتها بكاء وعويلًا والقلب بذكر ما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باهجها حزنًا طو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ثالث عشرينه طلع المشايخ عند الباشا وشفع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بدر المقدسي فأطلقه ونزل إلى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خامس عشرينه قلدوا علي آغا الوالي على العسكر ال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ينبع أميرًا وضربوا له مدافع وفرح الناس بعزله من الولاية فإن كان أخب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د الولاية من العثمنية وكان الباشا يراعي خاطره ولا يقبل فيه شكوى وتعين ل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عدة من العسكر من أخلاط مصر البطالين أروام وخل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لدوا مناصب كشوفية الأقاليم لأشخاص من الع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 عشرينه تشاجر شخص من العسكر مع شخص حكيم فرنساوي عند ح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رنج بالموسكي فأراد العسكري قتل الفرنساوي فعاجله الفرنساوي فضربه فقتله و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بًا فاجتمع العسكر وأرادوا نهب الحارة فوصل الخبر إلى محمد علي فركب في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العسكر من النهب وأغلق باب الحارة وقبض على وكيل قنصل الفرنساوية وأخذه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سه عنده حتى سكن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لك الليلة مر جماعة من العسكر بخط الدرب الأحمر فأرادوا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ديل من قناديل السوق فقام عليهم الخفير يريد منعهم فذبحوه وأخذوا القنديل ف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رأوا الخفير مذبوحًا وسمعوا القصة من سكان الدور بالخطة ووجدوا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يًا مقتولًا جهة الموسكي وغير ذلك حوادث كثيرة في كل يوم من أخذ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دان والأمتعة والمبيعات من غير ثمن وانقضى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ستقر الأمراء المصرلية جهة صول والبرنبل وما قابلهما من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ي واستمر عثمان بك حسن والبرديسي وأتباعهما بالبر الشرقي وشرعوا في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ريس وقلاع بساحل البحر من الجهتين وأرسل الباشا إلى جهة دمياط ورشيد يطلب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كب وشلنبات لاستعداد الحروب واجتهد في ملء صهاريج القلعة وطلبوا السقا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زموهم بذلك فشح الماء بالمدينة وغلا سعره لذلك ولغلو العليق حتى بلغ ثمن الر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نصفًا بعد المشقة في تحصيله لأنه لم يبق إلا الروايا الملاكي لأكاب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عها العطاش عند مرورها قهرًا ويدفعون ثمنها بالزيادة واتفق شدة الحر وتو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وب الرياح الحارة وجفاف الجو وتأخير زيادة الن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جمادى الأو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ثلاثاء في ذلك اليو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 المشهد الحسيني ونزل الباشا وزار المشهد ودخل عند شيخ السادات باستدعاء وتغ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ثم ركب راجعًا قبل الظهر إلى القلعة ولم يقع في ليالي المولد حظ للناس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شراح صدور كالعادة بسبب أذية العسكر واختلاطهم بهم وتكديرهم عليهم في الحوا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واق حتى أنهم في آخر الليلة التي كان من عادتهم يسهرونها مع ليال قبل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اح أغلقوا الحوانيت وأطفؤا القناديل من بعد أذان العشاء وذهبوا إلى وفيه قر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ة غلال على البلاد قمح وشعير وتين أعلى وأوسط وأدنى الأعلى خمسة عشر أرد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ة عشر حمل تين والأوسط عشرة والأدنى خمسة على أن إقليم القليوبية لم يبق ب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وعشرون قرية فيها بعض سكان والباقي خراب ليس فيها ديار ولا نافخ نار ومج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 ثمانية آلاف أردب خلاف التين وذلك برسم ترحيلة علي باشا إلى الينبع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روا فردة كذلك أيضًا وقدرها ألف وخمسمائة كيس 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رابعه جمع الباشا المشايخ في ديوان خاص بسبب مكت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من الأمراء المصريين خطابًا للمشايخ مضمونه أنهم يسعون بينهم وبين الباش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ه الراحة للبلاد والعباد وأنه يخرج هذه العساكر فإنهم إن داموا بالإق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وا خرابه وهتكوه بأفاعيلهم وظلمهم وفسقهم وطلب العلوفات التي لا يفي ببعضها 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ليم وأما نحن فإننا مطيعون السلطنة وخدامون بلا جامكية ولا علوفة وإن لم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عطينا جهة قبلي تتعيش فيها وإن أرادوا الرحب فليخرجوا الناس بعيدًا عن الأب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اربونا في الميدان والله يعطي النصر لمن يشاء إلى آخر ما قالوه فقال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شايخ اكتبوا لهم يأخذوا جهة أسنا ومقبلًا فقالوا نحن لا نكتب شيئًا اكتبو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تعوفون وانفض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زم جماعة من أكابر العسكر على السفر إلى بلادهم م أ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يق محمد علي وصادق آغا وخلافهما وأخذوا في تشهيل أنفسهم وبيع متاعهم ونزل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ق عند عمر آغا ونزل محمد علي لوداعهم ببيت عمر آغا فاجتمع العسكر وأحاطوا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وهم من السفر قائلين لهم أعطونا علوفاتنا المنكسرة وإلا عطلناكم ولا ندع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فرون بأموال مصر ومنهوباتها فأخذوا خواطرهم ووعدوهم على أيام وامتنع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ثامنه تقلد شخص من العثمانيين الزعامة عوض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آغا الذي تولى باشة السفر للين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اشره اجتمع العسكر وطلبوا علوفاتهم من الباشا فدفعوا للأرنؤ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كية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جمعة حادي عشر جمادى الأولى الموافق لثاني عشر م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طي أوفى النيل المبارك سبعة عشر ذراعًا وكسر سد الخليج في صبح يوم السبت ي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القاضي ومحمد علي وباقي كبار العسكر وجميع العسكر وكان جمعًا مهولًا و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بنادقهم وجرى الماء بالخليج وركبوا القوارب والمراكب ودخلوا فيه وهم يضر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نادق وكذلك من كان منهم بالقواطين والبيوت وكان الموسم خاصًا بهم دون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وخلافهم وكذلك سكنوا بيوت الخليج مع قحابهم من النساء ومات في ذلك اليوم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خاص نساء ورجالًا أصيبوا من بنادقهم ومما وقع أنه أصيب شخص من أولاد البلد برص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مات وحضر أهله يصرخون وأرادوا أخذه ليواروه فمنعهم الوالي وطلب منهم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درهم فضة ولم يمكنهم من شيله حتى صالحوه على ألف وخمسمائة وكذلك من كا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اطين والبيوت أذن لهم في أخذه ومواراته ونظر بعضهم إلى أعلى بيوت الخليج ف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جالسة في الطاقة فضربها برصاصة فأصابتها في دماغها وماتت من ساعتها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م تتحقق أخب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ثالث عشره خرج علي باشا الوالي المسافر إلى الين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البلد وأقام جهة العادلية وارتحل يوم السبت تاسع عشره ومعه مائة عسكري 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إلى جهة السو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رسل الباشا إلى المشايخ والوجاقلية وتكلم معهم في توزيع ف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 مصر لغلاق جامكية العسكر فدافعوا بما أمكنهم من المدافعة فقال ه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لبه إنما نأخذه على سبيل القرض ثم نرده إليهم فقالوا له لم يبق بأيدي النا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ضونه ويكفي الناس ما هم فيه من الغلاء ووقف الحال وغير ذلك فالتفت إلى الوجاق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كيف يكون العمل فقال أيوب كتخدا نعمل جمعية مع السيد أحمد المحروقي ويحصل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ن الباشا على ذلك ثم اجتمعوا مع المذكور واتفقوا أنهم يطلبونها بكيفية ليس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ناعة ولا بشاعة وهي أنهم قرروا على الوجاقلية قدرًا من الأكياس وكتبوا بها تنا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ماء أشخاص منها ما جعلوا عليه عشرين كيسًا وعشرة وخمسة وأقل وأكثر وكذلك وز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شخاص من تجار البن وخان الخليلي ومغاربة أغراب وأهل الغورية وخلافهم من ترا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فع قبضوا عليه وأودعوه في أضيق الحبوس ووضعوا الحديد في يديه ورجليه ورق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وقفونه على قدميه والجنزير مربوط بالسقف وأرسلوا العسكر إلى بيو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وا بها يأكلون ويسكرون ويطلبون من النساء المصروف خلاف الأكل الذي يطلب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هونه وهو ثمن الشراب والدخان والفاكهة بل ويأتون بالقحاب معهم ويضربون بالبن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صاص بطول الليل والنهار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رابع عشرينه أرسل الباشا عسكرًا فقبض على الأمير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ني صهر ابن الشيخ الجوهري وحبسه فركب إليه المشايخ وكلموه في شأنه وقالو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وجاقلي من خيار الناس وما السبب في القبض عليه وما ذنبه الموجب لذلك فقا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قبيح ولي عليه دعوة شرعية وإذا كان من خيار الناس ومن الوجاقلية لأي شيء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عند صالح بك الألافي وأنه عند هروب مخدومه من الشرقية أخذ ما كان 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على أربعة جمال ودخل بها إلى داره وعندي بينة تشهد عليه بذلك فأنا أطا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ل الذي عنده وقاموا ونزلوا من غير ط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سادس عشرينه توفي الشيخ موسى الشرقاوي الشافع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يان العلماء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ثامن وعشرينه أحضروا المحمل من السويس فنزل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الآغا والوالي وأكابر العسكر وعدة كبيرة من العسكر وعملوا له الموكب وش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بلد وخلفه الطبل و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وصلت قوافل البن من السويس فحجزها الباشا وأخذها و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بن وثائق بثمن البن لأجل ووكل في بيعه وحول به العسكر يأخذونه من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فاتهم قلبغ ثمن المحجوز تسعمائة كيس وانهمك المشترون على الشراء ومنعوا القب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زن إلا بحضور المقيدين بذلك وانقضى هذا الشهر وحوادثه وما وقع فيه من عكوس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من الخطف والقتل والدعواوى الكذب وشهاداتهم الزور لبعضهم فيما يدع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طئهم على ذلك فيكتب له عرضحال ويشكو أنه غصبه في مدة سابقة قبل ذلك طلق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ه قهرًا بعد أن كان صرف عليها مبلغ دراهم كثيرة في المهر والنفقة والك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تبون له عليه علامة الباشا ويأخذ صحبته أشخاصًا معينين من أقرانه فيسحبون الم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لى المحكمة فلا يثبت عليه ذلك فيكتب له القاضي إعلامًا بعدم صحة ال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اهم يدفعها على ذلك الإعلام فيذهبون إلى ديوان الباشا ويخبرون الكتخدا ببط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ى ويطلعون على الإعلام بحضرة الخصم وهو يظن البراح والخلاص من تلك ال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ة فيقول الكتخدا للخصم أعط المباشرين خدمتهم خمسة أكياس واذهب وأمثال ذل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شافعًا أو مغيثًا توسط له أو تشفع في تخفيف ذلك قليلًا أو ضمنه أو دفع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قذه وإلا حبس كغيره وذاق في الحبس أنواع العذاب حتى يدفع ما قرره عليه ال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ن جماعة من سكان المحجر شكو أنظار جامع وسبيل ومدرسة متخربة من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يس ومعطلة الشعائر والإيراد فأمر الكتخدا بإحضار النظار وهم ناس فقراء وعوا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م فأخبروا بتعطيل الإيراد فأحضروا مباشرين الأوقاف فحاسبوهم فلم يطلع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فقال الكتخدا أعطوا المباشرين خدمتهم فلما فرغوا من ذلك بعد مشقة عظيمة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وا محصول الخزينة فقالوا وما يكون محصول الخزينة قالوا ثلاثون كيسًا من كل نا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أكياس فبهت الجماعة وتحيروا في أمرهم ولم يعلموا ما يقولون وفي الحال جذب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بس وفيهم رجل من جماعة المشهدية عاجز لا يقدر على القيام فسعى عليه حر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شداشينه وصالحوا عليه بكيسين وخلصوه وأما الاثنان الآخران فاستمرا في ال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د مدة طويلة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أفرجوا عن السيد علي المدني بعدما قرروا عليه أربع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ال خلاف البراني وأمثال ذلك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جمادى الثاني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خميس فيه حضر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د إلى جهة بولاق وركب في يوم الجمعة فطلع إلى القلعة وسلم على الباشا و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كمة وكان عندما وصل إلى رشيد أرسل إلى الباشا ليأمر له بعمارة المحكمة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أصحابها بالعمارة وأمرهم بالاجتهاد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فقد اللحم وشح وجوده وكذلك السكر والعسل وأما العسل الأ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الرطل خمسين نصفًا إن وجد لعدم الوارد من ناحية قبلي وقلة المرعى بال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ية واستقر الألفي الكبير جهة اللاهون وبقية الجماعة جهة المنية وأسيوط و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حسن بجبل الطير بالبر الش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ه أشيع سفر محمد علي إلى بلاده وكذلك أحمد بك وغي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برهم وشرعوا في بيع جمالهم وبلادهم ومتاعهم وكثر لغط الناس بسبب ذلك وكثر إ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وخطفهم وأغلق أهل الأسواق الدكاكين وخاف الناس المرور وتطيروا منهم وخصو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ش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سادسه مر محمد علي وخلفه عدة كبيرة من العسك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ش على أقدامه وكذلك حسن بك أخو طاهر باشا وعابدي بك وآغات الإنكشارية وال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منهم جماعة جهة الغورية وخان الخليلي ساعة ثم ذهبوا وكأنهم يطمنون الناس وأ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المناداة بالتركي بالأمن والأمان وفتح الدكاكين وكل من تعرض لكم اقتلو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 مرورهم وقع الخطف والتع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أواخر النهار مت مركبان فيهما عسكر أرنؤد بالخل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خم ومعهم امرأة وبتلك الجهة عسكر إنكشارية ساكنون ببيت المجنون فضربو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صاصًا من الشبابيك فقتل منهم جماعة وهرب من نجا أو عرف العوم فتحزب الأرنؤد 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طائفة لذلم البيت فلم يجدوا به أحدًا فأرسل محمد علي إلى حسن بك وتكلم م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بحها يوم الأربعاء قتلوا ثلاثة وقيل خمسة ناحية الموسكي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سبب تلك الحادثة وقيل بسبب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افر جماعة من العسكر وأخذوا المراكب وأرسلوا إلى 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ياط ورشيد وغيرها بطلب المراكب فشحت المراكب ووقف حال المسافرين وتعطل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ح والمجيء وغلا سعر القمح والسمن وعدم اللحم وكذلك باقي الأسباب والمأكو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عن الواقع وإذا وصلت مراكب نزل في المراكب الكبيرة الخمسة أنفار أو ال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ل أنها تسع المائة وساروا ينهبون في طريقهم ما يصادفونه من المساف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لونهم ويطلبون من البلاد الكلف والمأكل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سابع عشره سافر أحمد بك وعلي بك أخو طاهر 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لد الباشا سلحداره ولاية جرجا وبرز خيامه جهة دير العد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ثاني عشرينه وصلت مراكب من الشلنبات الحربية فض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دافع من وفي يوم الأحد تعدى جماعة من العسكر وخطفوا عمائم الناس واتف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إبراهيم السجيني مر من جهة الداودية وهو راكب بهيئته فأخذوا طيلسانه م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فه وعمامة تابعه وقتلوا من بعضهم أنف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نزل الآغا ونادى على العسكر بالخروج والسف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ريدة وكل من كان مسافر إلى بلاده فلي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هربت زوجة عثمان بك البرديسي مع العرب إلى زوجها بقبلي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الخبر الباشا أحضر أخاها والمحروقي وسألهما عنها فقالا لم نعلم بهروبها فع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ها عنده ثم أطلقه بشفاعة المحرو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رجب الفر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سبت فيه انتقل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رون من دير العدوية إلى ناحية طرا وسافر قبل ذلك بأيام كاشف بني سويف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حمد أف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ي الاثنين والثلاثاء نادى الآغاوات التبديل بخروج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رين وكثر أذى العسكر للناس وخطفوا الحمير وتعطلت أشغال الناس في السع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لحهم ونقل بضائ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سافرت التجريدة برًا وبحرًا وتأخر محمد عل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إلى بلاده كما كان أشيع ذلك واشتهر أنه مسافر إلى جهة قبلي وورد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قرار كاشف بني سويف بها ولم يكن بها أحد من المصر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تاسعه نزل الباشا إلى وليمة عرس مدعوًا ببيت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دواخلي بحارة الجعيدية وكفر الطماعين ونزل في حال مروره ببيت السيد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نقيب الأشراف فجلس عنده ساعة وقدم له حص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ادي عشره نزل الباشا في التبديل ومر من سوق السمكرية ف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يًا يشتري كوز صفيح فأعطاه خمسة أنصاف فأبى السمكري إلا بعشرة فأبى ولم يدف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خمسة فرآه الباشا فقال له أعطه ثمنه فقال له وإيش علاقتك وهو لم يعرفه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خاف من الباشا فقال الباشا على زبي فضربه الباشا وقتله و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سابع عشره أحضروا أربعة رؤس وضعوها تجاه باب زو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عوا أنهم من مقتلة وقعت بينهم وبين القبالى وأشاعوا أنه بعد يومين تصل رؤ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ووصل أيضًا جملة أسرى طلعوا بهم إلى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طلع محمد علي إلى القلعة فخلع عليه الباشا ف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ر على سفره إلى قبلي وفي يوم الأربعاء سادس عشرينه اتهموا قادري آغا بأنه ي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المصرلية القبالى ومنعوه من السفر إلى قبلي وأمروه بأن يسافر إلى بل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في عسكره وذهب إلى بولاق وفتح وكالة علي بك الجديدة ودخل فيها بعسكره و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انضم إليه كثير من العسكر فحضر إليه محمد علي وكلمهم وكذلك حضر إليهم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ولاق فلم يمتثلوا وقالوا لا نسافر ولا نذهب إلا بمرادنا وأعطونا المنكس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فاتنا فتركوهم ونادوا على خبازين بولاق لا يبيعون عليهم الخبز ولا المأكو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قادري آغا إلى المحتسب وقال له نحن نأخذ العيش بثمنه فإن منعتموه من الأس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نا إلى البيوت وأخذنا ما فيها من الخبز ويترتب على ذلك ما يترتب من الإ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وا الباشا بذلك فأطلقوا لهم بيع الخبز وغيره واستمر على ذلك أي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شرعوا في تحرير فردة على البلاد وكتبوا دفاترها إلا على ثما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فضة ودون ذلك ويتبعها على كل بلد جملان وسمن وأغنام وقمح وتبن و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حصلت نوة وتتابع مرور الغيوم وحصل رعد هائل ودخل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ثر الرعد والبرق وتبعه المطر ثم حضر أناس بعد أيام من جهة شرقية بلبيس وأخب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زل بناحية مشتول صواعق أهلكت نحو العشرين من بني آدم وأبقارًا وأغنامًا وع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ن أشخاص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 شرعوا في عمل كسوة الكعبة بيد السيد أحمد المحرو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د بها وكيل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شهر شعبان سنة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219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أحد في رابعه حضر لحسن بك طوخان وطلع إلى القلعة و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اشا ولبس خلعة من خلع الباشا وقاووقًا وركب ونزل من القلعة وأمامه الجاوي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عاة والملازمون وضربت له النوبة بمعنى أنه صار عوضًا عن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نزل قادري آغا ومن معه من العسكر في المراكب و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بحري وسافر خلفهم عدة من الد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شيع إبطال الفردة في هذا الوقت ثم قرروا مطلوبات د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ثاني عشره نودي بخروج العسكر إلى السفر لجهة 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أخر منهم من كان مسافرًا فشرعوا في الخروج وقضاء حوائجهم وصاروا يخطفون ح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ال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وصل قاصد من الديار الرومية وعلى يده فرمان جوا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سلة للباشا بإرسال باشة الينبع لمحافظتها من الوهابيين وأنه أعطاه ذخيرة شه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ن يرسل إليه ما يحتاجه من الذخيرة وكذلك محمد باشا والي جدة يعطي له ما يحت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خيرة لأجل حفظ الحرمين والوصية برعية مصر ودفع المخالفين وأمثال ذلك ف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الديوان في ذلك اليوم وقرأوا وفيه مات الشيخ ح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رابع عشره سافر محمد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هرب علي كاشف السلحدار الألفي ومن بمصر من جماعته فلما 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إلى الباشا أرسل إلى بيوتهم قلم يجد فيها أحدًا فسمروها وقبضوا على الجي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وا بعض الب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 عشره سافر حسن باشا أيضًا ونادوا على العسكر بالخ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 عشره حضر طائفة من الدلاة نحو المائتين وخمسين نف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هم الباشا بقصر الع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المذكور سابع عشره عمل السيد أحمد المحروقي ول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 الباشا إلى داره فنزل إليه وتغدى عنده وجلس نحو ساعتين ثم ركب وطلع إلى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المحروقي خلفه هدية عظيمة وهي بقج قماش هندي وتفاصيل ومصوغات مجو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معدانات فضة وذهب وتحائف وخيول له ولكبار أتباعه صحبة ولده وترجمانه وكتخداه و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باشا فراوى س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ثاني عشرينه توفي السيد أحمد المحروقي فجأ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ًا مع أصحابه حصة من الليل فأخذته رعدة فدثروه ومات في الحالفي سادس س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فسبحان الحي الذي لا يموت وركب ابنه وطلع إلى الباشا فوعده الباشا بخير و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ديوان أفندي وختم على بيته وحواصله ثم حضروا في ثاني يوم فضبطوا موجود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وها في دفاتر وأودعوها في مكان وختموا عليها وأرسلوا علم ذلك إلى الدولة 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أفندي وكان على أهبة السفر فعوقوه حتى حرروا ذلك وسافر في يوم الجمعة 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خامس عشرينه أحضروا إحدى وعشرين رأسًا لا يع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وهي متغيرة محشوة بالتبن وأشاعوا أنها من ناحية المنية وأنهم حاربو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وها ولم يظهر لذلك أثر 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ثامن عشرينه ألبس الباشا ابن السيد المحروقي ف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ر وقفطانًا على دار الضرب وعلى ما كان أبوه عليه من خدمة الدولة والالتزام و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لعة صحبة القاضي إلى المحكمة ثم رجع إلى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بعد العصر وقع ربع بجوار حمام المصبغة جهة الكعك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مام فهدم ليوان المسلخ فمات من به من النساء والأطفال والبنات ثلاث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أحياء من داخله وهم عرايا ينفضن غبرات الأتربة والموت وحضر الآغا وال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وا من رفع القتلى إلا بدراهم ونهبوا متاع النساء وقبضوا على الشيخ محمد العج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شر وقف الغوري ليلًا وأزعجوه لأن ثلث الحمام جار في الوقف والحال أن الحما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وإنما هدمه ما سقط عليه وكذلك طلبوا ملاك الربع وهم الشيخ عمر الغري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كاؤه فذهبوا إلى بيت الشيخ الشرقاوي والتجؤا إليه ثم أن القاضي كلم الباش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مردومين وذكر له طلب الحاكم دراهم على رفعهم واجتماع مصيبتين على أه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س منه إبطال ذلك الأمر فكتب فرمانًا بمنع ذلك ونودي به في البلدة وس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اثنين عمل موسم الرؤية ثبوت هلا رمضان وركب المح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ايخ الحرف على العادة من بيت القاضي ولم يثبت الهلال تلك الليلة ونودي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وانقضى شهر شعبان وقادري آغا عاص جهة شابور في قرية وصالح آغا ومن 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مستمرون على حصاره وصحبتهم أخلاط من العربان وجلا أهل شابور عنها و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وههم مما نزل بهم من النهب وطلب الكلف وغير ذلك من العاصي منهم والطائع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الفريقين تسلطوا على نهب البلاد وطلب الكلف وغيرها وإذا مرت بهم مركب نهب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ما فيها فامتنع ورود المراكب وزاد الغلاء وامتنع وجود السمن وإذا وجد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أرطال بخمسمائة نصف فضة وستمائة ولا يوجد وبيع الرطل من البصل في بعض 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مانية أنصاف والأردب الفول بثمانية عشر ريالًا والقمح بستة عشر ريالًا والر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ع الدهن بأربعين نصفًا والشيرج بخمسة وثلاثين نصفًا وأما زيت الزيتون فن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قس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ثلاثاء في ثانيه حضر صالح آغا الذي كان يحاصر قا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 وضربوا له مدافع وتحقق أن قادري طلب أمانًا فأرسلوا مع من معه إلى دمياط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ضيقوا عليه وحضر إليه كاشف البحيرة وضايقه من الجهة الأخرى وفرغت ذخيرته ف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رسل إلى كاشف البحيرة فأ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ه وصل جماعة من الإنكليز إلى مصر وهم نحو سبعة عشر شخ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فسيال كبير وآخر كان بصحبة علي باشا الطرابل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اشره سافر صالح آغا إلى جهة بحري قيل ليأتي بجانم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تردار فإنه لم يزل عاصيًا عن الحضور 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كب الباشا في التبديل ونزل من جهة التبانة فوجد في طر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يًا يأخذ حمل تبن من صاحبه قهرًا فكلمه وهو لم يعرفه فأغلظ في الجواب فقت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إلى جهة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ية وخرج على ناحية قناطر الإوز فوجد جماعة من العسكر غاص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عة زبدة من رجل فلاح وهو يصيح فأدركهم وهم سبعة وفيهم شخص ابن بلد أمرد لا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بس العسكر فأمر بقتلهم فقبضوا على ثلاثة منهم وفيهم ابن البلد وقتلوهم و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ون ثم نزل إلى ناحية قنطرة الدكة وقتل شخصين أيضًا وبناحية بولاق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قتل في ذلك اليوم نيفًا وعشرين شخصًا وأراد بذلك الإخافة فانكف العسك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ذاء قليلًا وتواجد السمن وبعض الأشياء مع غلو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واترت الأخبار بوقوع حرب بين العسكر والأمراء المصري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ية وقتل من الأمراء صالح بك الألفي ومراد بك من الصناجق الجدد المقلدين الإ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مصر وهو زوج امرأة قاسم بك وخازندار البرديسي سابقًا موسقو ولم تزل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ة بين الفريقين وأرسلوا بطلب ذخيرة وعلوفة فأرسلوا لهم بقسماطًا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نه حضر إلى الباشا بعض الرواد وأخبره أن طائفة من عرب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نزلوا ناحية إليهرام بالجيزة وهم مارون يريدون الذهاب إلى ناحية قبلي فرك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ه إليهم فوجدهم قد ارتحلوا ووجد هناك قبيلة يقال لهم الجوابيص نازلين بنج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وهم جمعة مرابطون من خيار العرب لم يعهد منهم ضرر ولا أذية لأحد فقت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ونهب نجعهم وجمالهم وأغنامهم وأحضر صحبته عدة أشخاص منهم وعدى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هوباتهم وقد باع الأغنام والمعز للجزارين قهرًا وكذلك الجمال باعوا منها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م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 عشرينه نهب العربان قافلة التجار الواصلة من السويس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ف وأربعة آلاف جمل من البن والبهار والقماش وأصيب فيها كثير من فقراء الت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بت أموالهم وأصبحوا لا وفيه حضر صالح آغا وصحبته جانم أفندي الدفتردار فأس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بالقلعة وذكر جانم أفندي المذكور ومن معه للباشا أنهم رأوا هلال رمضان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صاموه بالإسكندرية ذلك اليوم وكذلك صاموه في رشيد وقوة وغالب بلاد بح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أيضًا الشيخ سليمان الفيومي قبل ذلك بأيام وحكى ذلك فلم يعمل به القاض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ؤى الهلال ليلة الأربعاء أفطرانا وإن لم ير فهو من رمضان فلما كان بعد عص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ضربت مدافع من القلعة فاشتبه على الناس الأمر وذهب جماعة إلى القاضي وسأ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ا علم لي بذلك وأرسل في المساء جماعة من أتباعه وباش كاتب إلى من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رستان فصعدوا إليها وطلع معهم آخرون وترقبوا رؤية الهلال فلم يروه وأخب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بذلك فأمر بالصوم ونادوا به وأوقدوا المنارات والقناديل وصلوا التراو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اجد وتحقق الناس الصيام من الغد فلما كان بعد العشاء الأخيرة ضربت مدافع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ريخ وشنك فوقع الارتباك فأرسل القاضي ينادي بالصوم وذكروا أن هذا السموع ش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خبار وردت بملك لمنية وحضر المبشر بذلك لابن السيد أحمد المحروقي وخلع عليه خ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قية الأعيان وبعد حصة مر الوالي ينادي بالفطر والعيد فزاد الارتباك وركب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إلى القاضي وسأله فأخبر أنه لم يأمر بذلك ولم يثبت لديه رؤية الهلال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ًا من رمضان فخرجوا من عنده يقولون ذلك للناس ويأمرونهم بالصوم وانحط الأ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طافت المسحرون على العادة فلما كان في سادس ساعة من الليل أرسل الباش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طلبه فطلع إليه فعرفه بشهادة الجماعة الواصلين من بحري وأحضرهم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وا برؤية هلال أول الشهر ليلة الاثنين وهم نحو الشعرين شخصًا فما وسع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بول شهادتهم وخصوصًا لكونهم أتراكًا ونزل القاضي ينادي بالفطر ويأمر بط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اديل من المنارات وأصبح كثير من الناس لا علم له بما حصل آخرًا في جوف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كانت هذه الحادثة من النوادر وتبين أن خبر المنية لا أصل له بل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اختلاقاتهم وانقضى شهر رمضان وكان لا بأس به في قصر النهار لأنه كان في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قلاب الشتوي والراحة بسبب غياب العسكر وقلتهم بالبلدة وبعدهم ولم يحصل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دورات العامة خصوًا على الفقراء سوى غلاء الأسعار في كل شيء وكما تقدم ذك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شوا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أربعاء في ثالثه سافر السيد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وقي وجرجس الجوهري ومعهما جملة من العسكر إلى جهة القليوبية بسبب القا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ه طلبوا مال الميري عن سنة عشرين معجلة بسبب تشهيل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وا التنابيه بطلب النصف حالًا وعينوا بها عساكر عثمانية وجاويشية وشفاسية فد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تزمون بذلك مع أن أكثرهم أفلس وباق عليهم بواق من سنة تاريخه وما قبلها لخ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وتتابع الطلب والفرد والتعايين والشكاوى والتساويف ووقوف العربان ب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حي وتعطيل المراكب عن السعر لعدم الأمن وغصبهم ما يرد من السفائن والمعاش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سلوا فيها الذخيرة والعسكر والجبخانة معونة للمحاربين على الم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اشره طلبوا طائفة من المزينين وأرسلوهم إلى قبلي لمداو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واترت الأخبار بحصول مقتلة عظيمة بين المتحاربين وأن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وا على المنية حملة قوية من البر والبحر وملكوا جهة منها وحضر المبشرون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أربعاء أواخر رمضان كما تقدم وعملوا الشنك لذلك الخبر فورد بعد ذلك سا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وع الأخصام ثانيًا ومقاتلتهم حتى هزموهم وأجلوهم عن ذلك وذلك هو الحا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لطة والمناداة في سابع ساعة بثبوت العيد وإفطار الناس ذ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ثامن عشره نزل الباشا إلى قراميدان وحضر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فتردار وأمير الحاج فسلمه الباشا المحمل ونزلوا بقطع الكسوة أمام أمير الح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أمامه الآغا والوالي والمحتسب وناظر الكسوة بهيئة محتقرة من غير نظا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يب ومن خلفهم المحمل على جمل صغير أع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رسل العسكر يطلبون العلوفة والمعونة فعمل الباشا فر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وعلى أتباعه وجمع لهم خمسمائة كيس وعين للسفر بذلك صالح آغا وعدة 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خانة وذخ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نه رجع ابن المحروقي وجرجس الجوهري وأحضرا معهما بعض أح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ة بعد ما صرفا أضعافها في مصالح وكساوى للعرب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الخبر بوصول دفتردار جديد إلى ثغر سكندرية وهو أحمد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بمصر سابقًا وعمل قبطانًا بالسويس في أيام محمد باشا وشريف أفندي 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عوضًا للدولة بأنهم راضون على جانم أفندي الدفتردار وأن أهل البلد ارتا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طلبوا إبقاءه دون غيره وختم عليه القاضي والمشايخ والإختيارية وبعثو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أرسلوا إلى الدفتردار الواصل بعدم المجيء ويذهب إلى قبرص حتى يرجع 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مر با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تواترت الأخبار بأن جماعة من الأمراء القبالي ومن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ربان حضروا إلى ناحية الفشن وحضر أيضًا كاشف الفيوم مجروحًا ومعه بعض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اة في هيئة وتتابه ورود كثير من أفراد العسكر إلى مصر وأشيع انتقالهم من أ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ية إلى البر الشرقي بعد وقائع كثيرة ومحار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غايته برز أمير الحاج المسافر بالمحمل وخرج إل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ومعه الصرة أو ما تيسر منها وعين للسفر معه عثمان آغا الذي كان كتخد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بجماعة من العسكر لأجل المحافظة ليوصلوه إلى السويس ويسافر من القلزم مثل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الخبر بضياع ثلاث داوات بالقلزم وأنها تلفت بالق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اني وتلف بها كثير من أموال التجار وصرر النقود وكان بها قاضي المدينة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المنفصل عن قضاء مصر فغرق وطلعت أولاده ورجعوا إلى مصر بعد أيام وسافر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بأن القبليين قتلوا حسين بك المعروف باليهودي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قوا خيانته ومخامرته وانقضى 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القعدة الحرا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جمعة فيه قرر الباشا ف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لاد فجعل على كل بلد من البلاد العال مائة ألف فضة والدون ستين ألأفًا و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ذا الفقار كتخدا الألفي على الغربية وعلي كاشف الصابونجي على المنوفية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 نجاتي المحتسب على الدقهلية وذلك خلاف ما تقرر على البنادر من عشرين كي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خمسين ومائة وأقل و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جمعة ثامنه حضروا بعلي آغا يحيى المعروف بالسبع ق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ًا من سملوط وقد كانوا أرسلوه ليكون كتخدا لحسن بك أخي طاهر باشا وكان المحرو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ه إلى بشبيش فتوعك هناك فطلب الباشا رجلًا من الرؤساء يجعله كتخدا لحس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وا عليه بعلي آغا هذا فطلبه من المحروقي فأرسل بإحضاره فحضر في اليوم الذي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محروقيوسافر بعد أيام إلى قبلي فزاد به المرض هناك ومات بسملوط فأحضرو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بعد موته بخمسة أيام وخرجوا بجنازته في يوم الجمعة من بيته المجاور 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وقي وصلوا عليه بالأزهر ودفن إلى رحمة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عشره علقوا ثلاثة رؤوس بباب زويلة لا يدري أحد من 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ه تواترت الأخبار بوقوع حرب بين العسكر و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الي وملك العسكر جهة من المنية بعدما اصطدموا عليها من البر والبحر ف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صام وحالوا بينهم وبين عسكرهم والمتاريس وأجلوهم وقتل من قتل بين الفر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رق عدة مراكب من العسكر وما فيها من المتاع والجبخانة وأرسلوا بطلب ذخ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خانة وثياب وغير ذلك وانتشر عسكر القبليين إلى جهة بحري حتى وصلوا إلى ز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وب وحاصروا من في بوش والفشن وبني سويف وكذلك من بالفيوم وشرع الباشا واجت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جهيز المطلوبات وتشهيل الاحتيا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ت سعاة من ثغر سكندرية وأخبروا بورود عدة مراكب إنجلي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ينا وسألوا وفي ليلة الأربعاء رابع عشره وقعت حادثة وهو أن كشفًا من 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نؤد سكن ببيت ابن السكري الذي بالقرب من الحلوجي ويتردد عليه رجل من المنتس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فقهاء يسمى الشيخ أحمد البراني خبيث الأفعال يصلي إمامًا بالذكور فرأى م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ع فراشه فضربه بالخنجر والنبابيت حتى ظن هلاكه وأخرجه أتباعه وحملوه إلى م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امس ساعة من الليل وبه بعض رمق ومات بعد ذلك وأخبر المشايخ بذلك ورفع القت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حكمة وتغيب القاتل وامتنع المشايخ من حضور الجامع والتدريس بسبب ذلك و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سعد الخادم سدنة ضريح سيدي أحمد البدوي وقد كانوا شكوا بعضهم وتعين بسب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شف علي أحمد بن الخادم وهجم داره وقبض على بناته ونسائه ونبشوا داره وفحروا أر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فتيش على المال وطالت قصتهم من أواخر الشهر الماضي لوقت تاريخه وتكلم ا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رًا مع الباشا في أمرهم وهو يغالط طمعًا في المال وقد كان سمع تهمتهم ب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أن محمد باشا خسر وأخذ منهم سابقًا في أيام ولايته مائة وخمسة وثمان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ال خلاف حق الطريق وذلك من مصطفى الخادم وهو الذي يشكو الآن قسمه ويقول أ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شكاني وتسبب في مصادرتي وهو مثلي في الإيراد وعنده مثل ما عندي فلما حض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وفتشوا وقرروا نساءه وأتباعه فلم يظهر له شيء قادرجوا هذه القضية في 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 وامتنعوا من حضورهم الأزهر وأشيع امتناعهم من التدريس والإفتاء فحضر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آغا الوكيل وتلطف بهم وطلب منهم تسكين هذه الفتنة وأنه يتكفل بتمام المط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الحال على ذلك إلى يوم الثلاثاء تاسع عشره فحضر الكتخدا الباشا وسعيد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ح آغا إلى بيت الشيخ الشرقاوي واجتمع هناك الكثير من المتعممين وتكلموا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حوا المراتب وقالوا لا بد من حضور الخصم القاتل والمرافعة معه إلى الشرع و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عن أولاد الخادم وعن الفلاحين وأمثال ذلك وهم يقولون في الجواب سمعًا و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ما تأمرون به وانقضى المجلس على ذلك وذهبوا حيث أتوا فلما كان العصر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حضر سعيد آغا وصحبته القاتل إلى المحكمة وأرسلوا إلى المشايخ فحضروا ال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يمت الدعوى وحضر ابن المقتول وادعى بقتل أبيه وذكر أنه أخبر قبل خروج روح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تل له الكاشف صاحب المنزل فسئل فأنكر ذلك وقال أنه كان إمامًا عنده يصل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وأنه لم يأت إلينا تلك الليلة التي حصل له فيها هذا الحادث فطلب القاض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قتول بينة تشهد بقول أبيه فلم يجدوا إلا شخصًا سمع من المقتول ذلك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تى المالكي أنه يعتبر قول المقتول في مثل ذلك لأنه في حالة يستحيل علي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وذلك نص مذهبهم ولا بد من بينة تشهد على قوله فطلب القاضي الشطر الثاني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على أن هناك من كان حاضرًا بالمجلس وقت الضرب ومشاهدًا للحادثة وكتم و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 عزم على السفر محمد أفندي حاكم أسنا سابقًا بمراكب الذخيرة والجبخ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وازم وصحبته عدة من العساكر لخفا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الحجة الحرا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أحد في سابعه وردت 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قوع حرب بين العسكر والمصريين القبليين وهو أن العسكر حملوا على المنية ح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في غفلة وملكوها فاجتمعت عليهم الغز والعربان وكبسوا عليهم وقتلوا منهم مقت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وأخرجوهم منها وأجلوهم عنها ثانيًا وذلك في سابع عشرين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ثامنه طلع يوسف أقندي الذي كان تولى نقابة الأشر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محمد باشا ثم عزل عنها إلى القلعة فقبض عليه صالح آغاقوش وضربه ضربًا مبر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انه إهانة زائدة وأنزلوه أواخر النهار وحبسوه ببيت عمر أفندي النقيب ثم تشف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سادات فأفرجوا عنه تلك الليلة وذهب إلى داره ليلًا وذلك بسبب دعوى ت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مذكور وتكلم كلامًا في حق الباشا فحقدوا عليه ذلك وفعلوا معه ما فعلو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طح فيها عن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عشره طلع المشايخ إلى الباشا يهنئونه بالعيد فأخرج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ة حضرت إليه من محمد أفندي حاكم أسنا سابقًا الذي سافر بالذخيرة آنفًا واس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ني سويف ولم يقدر على الذهاب إلى قبلي ومضمون تلك الورقة أن البرديسي قتل الأ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لة ولم يكن لهذا الكلام 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ت الأخبار بقدوم طائفة من الدلاة على طريق الشام وبالغو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هم فيقولون اثنا عشر ألف وأكثر وأنهم وصلوا إلى الصالحية وأنهم طالبون عل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خيرة فشرعوا في تشهيل ملاقاة للمذكورين وطلبوا من تجار البهار خمسمائة كيس وزع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وا في ج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ت طائفة من القبالي والعرب إلى بلاد الجيزة وطلب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داهم وكلفًا ومن عصى عليهم من البلاد ضربوه وعدى كتخدا الباشا وجم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إلى بر الجيزة وشرعوا في تحصينها وعملوا بها متاريس وتردد الكتخد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ول والتعدية إلى هناك والرجوع ثم أنه عدى في رابع عشره وأقام هناك وأحض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رؤوس من العرب في ذلك اليوم وفي يوم الجمعة رجع الكتخدا وأشيع 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رروا فردة أخرى على البلاد لأجل عسكر الدلاة القادمين و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بلد عشرين أردب فول وعشرين خروفًا وعشرين رطل سمن وعشرين رطل بن و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اطير عيش وربع أردب وسدس أرز أبيض ومثله برغل وكلفة المطبخ ألف فضة وذلك خلاف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وفي يوم الأربعاء ثامن عشره حضر ططري من ناحية قبلي وأخبر أن العسكر 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نية وملكوها فضربوا مدافع كثيرة من القلعة وعملوا شنكًا وأظهر الع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راضهم الفرح والسرور وكأنهم ملكوا مالطة وبالغوا في الأخبار والروايات الكذ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ى وغير ذلك والحال أن الأخصام خرجوا منها وزحموها ولم يبقوا بها ما ينق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ر ولم يقع بينهم كبير قتال بل أن العسكر لما دهموها من الناحية القبلية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إلا القليل من المصريين وباقيهم خارجها من الناحية الأخرى فتحاربوا مع م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زموهم فولى أصحابهم وتركوهم بالبلدة فدخلوها فلم يجدوا بها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وصل آغات المقرر وهو عبد أسود وطلع إلى القلعة بمو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وا له شنكًا ومدافع وقرؤوا المقرر في ذلك اليوم بحضرة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ثاني عشرينه وصلت طائفة من العرب بناحية الجيزة ف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إلى الكاشف الذي بها وهو دملي عثمان كاشف الذي قتل الشيخ أحمد ال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 ذكره فإنه بعد تلك الحادثة قلدوه كشوفية الجيزة وذهب إليها وأقام به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ه ذلك ركب على الفور في نحو خمسة وعشرين خيالًا ورمحوا عليهم فانهزموا أم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مع فيهم وذهب خلفهم إلى ناحية برنشت فخرج عليه كمين آخر واحتاطوا به وقت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وا رأسه وستة أنفار معه وذهبوا برؤوسهم على مزاريق واقتص الله منه فكان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قتله للمذكور دون الشهر وكان مشهورًا فيهم بالشجاعة والإقد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جتهدوا في تشهيل علوفة وذخيرة وجبخانة وسفروها مع جم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نحو الخمسمائة في يوم الاثنين ثالث عشر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خامس عشرينه وصل الدلاة إلى الخانكة فحضر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ودخلوا إلى مصر فردوهم إلى أصحابهم حتى يكونوا بصحبتهم في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وم الخميس نزل كتخدا الباشا وصالح آغاقوش وخرجوا إلى جهة العاد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لاقاة الدلاة المذكورين وكبيرهم يقال له ابن كور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دخل الدلاة المذكورون وصحبتهم الكتخدا وصالح آغاق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شف الشرقية وكاشف القليوبية وطوائف العسكر ومعهم نقاقير الطبول وهم نحو الأل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 أجناس مختلفة وأشكال مجتمعة فذهبوا إلى ناحية مصر القديمة ونواحي ال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ضت السنة وما حصل بها من الغلاء وتتابع المظالم والفرد على البلاد وإحد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له مرتبات وشهريات على جميع البلاد والقبض على أفراد الناس بأدنى شبهة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منهم وحبسهم واشتد الضنك في آخر السنة وعدم القمح والفول والشعير وغلا 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ولولا اللطف على الخلائق بوجود الذرة حتى لم يبق بالرقع والعرصات س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ت سواحل الغلال خالية من الغلة هذا العام من العام الماضي وبطول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 الوارد من الجهة القبلية ومع ذلك اللطف حاصل من المولى جل شأنه ولم يقع قح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وت من الجوع كما رأينا في العلوات السابقة من عدم الخبز في الأسواق وخطف أطب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ش والكعك وأكل القشور وما يتساقط من قشور الخضروات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مات في هذه السنة من الأعيان فقد مات العمدة ال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رير الفهامة الفقيه النبيه الأصولي النحوي المنطقي الشيخ موسى السرسي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من سرس الليانة بالمنوفية وحضر إلى الأزهر ولازم الاستفادة وحضور الأشيا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قة الثانية كالشيخ عطية الأجهوري والشيخ عيسى البراوي والشيخ محمد الفرم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تمهروا نجب في المعقولات والمنقولات وإقراء الدروس وأفاد الطلبة وانطو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حسن الكفراوي مدة ورافقه في الإفتاء والقاضاي ثم إلى شيخنا الشيخ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وسي وصار من خاصة ملازميه وتخلق بأخلاقه وألزم أولاده بحضور دروسه المعقو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دون غيره لحس إلقائه وجودة تفهيمه وتقريره واشتهر ذكره وراش جناحه وراج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سابه للشيخ المذكور واشترى أملاكًا واقتنى عقارًا بمصر وببلده سرس ومنوف ومز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احين ومعاصر واشترى دار نفيسة بدرب عبد الحق بالأزبكية وعدد الأزواج و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ري والعبيد والحبشيات الحسان وكان حلو المفاكهة حسن المعاشرة عذب الكلام مه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جميل الأخلاق ودودًا قليل الادعاء محبًا لإخوانه مستحضرًا للفروع الفق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كتب على غالب الفتاوى عن لسان الشيخ العروسي ويعتمده في النقول والأجوب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 الغامضة والفروع المشكلة وله كتابات وتحقيقات ولم يزل مشتغلًا بشأن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ل أيامًا بدار بميدان القطن مطلة على الخليج وتوفي يوم السبت سادس عشرين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جناب المكرم والمشير المفخم الوزير الكبير والدستور الش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اشا الشهير بالجزار وأصله من بلاد البشناق وخدم عند المرحوم علي باشا ح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غلي وعمل عنده شفاسيًا وحضر صحبته إلى مصر في ولايته الثانية سنة إحدى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وألف فتشوقت نفسه إلى الحج واستأذن مخدومه فأذن له في ذلك وأوصى عليه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إذ ذاك صالح بك القاسمي فأخذه صحبته وأكرمه وواساه رعاية لخاطر علي باشا و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إلى مصر فوجد مخدومه قد انفصل من ولاية مصر وسافر إلى الديار الرومية ووصل نع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ربعة أشهر من ذهابه فاستمر المترجم بمصر وتزيا بزي المصريين وخدم عند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تابع علي بك بلوط قبان وتعلم الفروسية على طريق الأجناد المصرية فأرسل عل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ك بتجريدة إلى عرب البحيرة فقتلوه فرجع المترجم مع باقي أصحابه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ده علي بك كشوفية البحيرة وقال له ارجع إلى الذين قتلوا أستاذك وخلص ثأره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خادعهم واحتال عليهم وجمعهم في مكان وقتلهم وهم نيف وسبعون كبيرًا وبذلك 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زار ورجع منصورًا وأحبه علي بك لنجابته وشجاعته وتنقل عنده في الخدم والمنا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يات ثم قلده الصنجقية وصار من جملة أمرائه ولما خرج علي بك منفيًا خرج 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فقه في الغربة والتنقلات والوقائع ولم يزل حتى رجع علي بك وصحبته صالح ب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 القبلية وقتل خشداشينه وغيرهم ثم عزم على غدر صالح بك وأسر بذلك إلى خاص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المترجم فلم يسهل به ذلك وتذكر ما بينه وبين صالح بك من المعروف السابق فأ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ليه وحذره فلما اختلى صالح بك بعلي بك عرض له بذلك فحلف له علي بك أنه با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فاته وكذب المخبر إلى أن كان ما كان من قتلهم وغدرهم لصالح بك كما تقدم وإحج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وتأخره عن مشاركته لهم في دمه ومناقشتهم له بعد الانفصال فتجسم له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كر وخرج هاربًا من مصر في صورة شخص جزائرلي وتفقده علي بك وأحاط بداره وكان ي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ت شكر فره بالقرب من جامع أزبك اليوسفي فلم يجدوه وسار المذكور إلى 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روم ثم رجع إلى البحيرة وأقام بعرب الهنادي وتزوج هناك ولما أرس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تجاريد إلى ابن حبيب والهنادي حارب المترجم معهم ثم سار إلى بلاد الشام فاس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في هجاج وتنقلات ومحاربات واشترى مماليك واجتمع لديه عصبة واشتهر أمره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حي ولم يزل على ذلك إلى أن مات الظاهر عمر في سنة تسع وثمانين ومائة وألف و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باشا الجزائرلي إلى عكا فطلب من يكون كفؤًا للإقامة بحضنها فذكروا له الم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عاه وقلده الوزارة وأعكاه الأطواخ والبيرق وأقام بحصن عكا وعمر أسو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اعها وأنشأ بها البستان والمسجد واتخذ له جندًا كثيفًا واستكثر من شراء المما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غار على تلك النواحي وحارب جبل الدروز مرارًا وغنم منهم أموالًا عظيمة ودخ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ه وضرب عليهم وعلى غيرهم الضرائب وجبيت إليه الأموال من كل ناحية حتى م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ائن وكنز الكنوز وصار يصانع أهل الدولة ورجال السلطنة ويتابع إرسال الهد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وال إليهم وتقلدوا ولاية بلاد الشام وولى على البلاد نوابًا وحكامًا من ط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ع بالحج الشامي مرارًا وأخاف النواحي وعاقب على الذنب الصغير بالقتل وال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ثيل وقطع الآناف والآذان والأطراف ولم يغفر زله عالم لعلمه أو ذي جاه لوجا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ب النعم عن كثير جدًا من ذوي النعم واستأصل أموالهم ومات في محبسه ما لا يحص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والعلماء وغيرهم ومنهم من أطال حبسه سنين حتى مات واتفق أنه استراب 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ريه ومماليكه فقتل من قويت فيه الشبهة وحرقهم ونفى الباقي الجميع ذكورًا وإنا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مثل بهم وقطع آنافهم وأخرجهم من عكا وطردهم وسخط على من أواهم أو تاواهم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قصى البلاد وحضر الكثير منهم إلى مصر وخدموا عند الأمراء وانضوى نحو ال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خدموا عند علي بك كتخدا الجاويشية فلما بلغ المترجم ذلك تغير خاطره من ط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 حبل وداده بعد أن كان يراسله ويواصله دون غيره من أمراء مصر وكان ذلك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حاشه منه إلى أن مات ولما فعل بهم ذلك تعصب عليه مملوكاه سليم باشا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باشا الصغير وهو الموجود الآن وانضم إليهما المتآمرون من خشداشينهما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ظًا على ما فعله بخشداشينهم وعلمهم بوحدته وانفراده وحاصروه بعكا ولم يكن مع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 من العساكر البرانيين والفعلة والصناع الذين يستعملهم في البناء فألب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اطير مثل الدلاة وأصعدهم إلى الأسوار مع الرماة والطبجية ورآهم المخالفو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جبوا وقالوا أنه يستخدم الجن وكبس عليهم في غفلة من الليل وحاربهم وظهر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عنوا لطاعته وتفرق عنهم المساعدون لهم ثم تتبعهم واقتص منهم وكاد البلاد وق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ونصبت الدولة فخاخًا لصيده مرارًا فلم يتمكنوا من ذلك فلم يسعهم بعد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لمته ومسايرته وثبت قدمه وطار صيته في جميع الممالك الإسلامية والقرا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رنجية والثغور واشتهر ذكره وراسله ملوك النواحي وراسلهم وهادوه وهابوه وبنى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هاريج وملأها بالزيت والسمن والعسل والسيرج والأرز وأنواع الغلة وزرع ببستانه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ناف الفواكه والنخيل والأعناب الكثيرة وجدد دولته ثانيًا واشترى مماليك وجو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ًا عن الذين أبادهم وبالجملة فكان من غرائب الدهر وأخباره لا يفي القلم بتسط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عف الفكر بتذكارها ولو جمع بعضها جاءت مجلدات ولو لم يكن له من المناق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ظهاره على الفرنساوية وثباته في محاربتهم له أكثر من شهرين ولم يغفل فيها لح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فاه وكان يقول أن الفرنساوية لو اجتهدوا في إزالة جبل عظيم لأزالوا في أسرع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بعض خبر ذلك في محله وكان يقول أنا المنتظر وأنا أحمد المذكور في الجف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ظهر بين القصرين واستخرج له كثير من الذين يدعون معرفة الاستخراج عب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يلات ورموزًا وإشارات ويقولون المراد بالقصرين مكانان جهة الشام أو المحمل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ذلك من الوساوس ولم يزل حتى توفي في آخر هذا العام على فراشه وكن سليمان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ه غائبًا بالحجاز في إمارة الحج الشامي فلما علم أنه مفارق الدنيا أحضر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الي مرعش وكان في محبسه يتوقع منه المكروه في كل وقت فأقامه وكيلًا عن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ور سليمان باشا من الحج وأعطاه الدفاتر وعرفه بعلوفة العسكر وأوصاه فلما ان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به ودفنوه صرف النفقة واتفق مع طه الكردي وصالح الدولة وتحصن بعكا وحضر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فامتنعا عليه ولم يمكنه الدخول إليها فاستمر إسماعيل باشا إلى أن أخرجه أ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بحيلة وملكوا سليمان باشا بعد أمور لم تتحقق كيفيتها وذلك ومات عين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درة الزمان شاه بندر التجار والمرتقي بهمته إلى سنام الفخار النبيه الن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ب النسيب السيد أحمد بن أحمد الشهير بالمحروقي الحريري كان والده حرير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وق العنبريين بمصر وكان رجلًا صالحًا منور الشيبة معروفًا بصدق اللهجة والدي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انة بين أقرانه وولد له المترجم فكان يدعو له كثيرًا في صلاته وسائر تحرك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رعرع خالط الناس وكتب وحسب وكان على غاية من الحذق والنباهة وأخذ وأعطى و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وشارك وتداخل مع التجار وحاسب على الألوف واتحد بالسيد أحمد بن عبد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معه إلى الحجاز وأحبه وامتزج به امتزاجًا كليًا بحيث صارا كالتوأمين أو 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ت بدنين ومات عمدة التجار العرايشي وهو بالحجاز وهو أخو السيد أحمد بن عبد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لك السنة فأحرز مخلفاته وأمواله ودفاتر شركائه فتقيد المترجم بمحاسبة الت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كاء والوكلاء ومحاققتهم فوفر عليه لكوكا من الأموال واستأنف الش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وضات وعد ذلك من سعادة مقدم المترجم ومرافقته له ورجع صحبته إلى مصر وز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ته له ورغبته فيه وكان لابن عبد السلام شهرة ووصلة بأكابر الأمراء كأبيه وخصو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 بك فيقضي له ولأمرائه لوازمهم اللازمة لهم ولأتباعهم واحتياجاتهم من التفاض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مشة الهندية وغيرها وينوب عنه المترجم في غالب أوقاته وحروكاته ولشدة امتز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ة بينهما صار يحاكيه في ألفاظه ولغته وجميع اصطلاحاته في الحركات والسك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رات واشتهر ذكره به عند التجار والأعيان والأمراء واتحدا بمحمد آغا البار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مراد بك اتحادًا زائدًا وأتحفاه بالجرايا وخصصاه بالمزايا فراج به عند مخد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هما وارتفع بالزيادة قدرهما ولما تأمر إسماعيل بك واستوزر أيضًا البارودي اس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ما كذلك بل وأكثر إلى أن حصل الطاعون ومات به السيد أحمد بن عبد الس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فاستقر المترجم في مظهره ومنصبه شاه بندر التجار بواسطة البارودي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ايته وسعادة طالعه وسكن داره العظيمة التي عمرها بجوار الفحامين محل دكة الح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وتزوج بزوجاته واستولى على حواصله ومخازنه واستقل بها من غير شريك ولا و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ذلك زادت شهرته وعظم شأنه ووجاهته ونفذت كلمته على أقرانه ولم يزل طالعه يسم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ه يزيد وينمو وعاد مراد بك والأمراء المصريون بعد موت إسماعيل بك وانقلاب دو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مارة مصر فاختص بخدمته وقضاء سائر أشغاله وكذلك إبراهيم بك وباقي الأمراء و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هدايا والظرائف وواسى الجميع أعلاهم وأدونهم بحسن الصنع حتى جذب إليه 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ونافس الرجال وانعطفت إليه الآمال وعامل تجار النواحي والأمصار م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ت والأقطار واشتهر ذكره بالأراضي الحجازية وكذا بالبلاد الشامية والرو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مدوه وكاتبوه واسلوه وأودعوه الودائع وأصناف التجارات والبضائع وزوج ولده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علم له مهابًا عظيمًا افتخر فيه إلى الغاية ودعا الأمراء والأكابر و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إليهم إبراهيم بك ومراد بك الهدايا العظيمة المحملة على الجمال الكثير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 الأمراء ومعها الأجراس التي لها رنة تسمع من البعد ويقدمها جمل عليه ط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ارية وذلك خلاف هدايا التجار وعظماء الناس والنصارى الأروام والأقباط الك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ار الإفرنج والأتراك والشوام والمغاربة وغيرهم وخلع الخلع الكثيرة وأعطى البقش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عامات والكساوى ولا يشغله أمر عن أمر آخر يمضيه أو غرض ينفذه ويقضيه كما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 عزمات لا يريد على الذي يهم به من مفظع الأمر صاحبًا إذا هم ألقى بين عي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ه وفكب عن ذكر العواقب جان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في سنة اثنتي عشرة ومائتين وألف وخرج في تجمل زائد وجمال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تروانات ومواهي ومسطحات وفراشين وخدم وهجن وبغال وخيول وكان يوم خروجه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دًا اجتمع الكثير من العامة والنساء وجلسوا بالطريق للفرجة عليه ومن خرج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شييعه ووداعه من الأعيان التجار الراكبين والراجلين معه منهم وبأيديهم البن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لحة وغير ذلك وبعث بالبضائع والذخائر والقومانية والأحمال الثقيلة على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لمرساة الينبع وجدة وعند رجوع الركب وصل الفرنساوية إلى بر مصر ووصلهم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أرسل إبراهيم بك إلى صالح بك أمير الحاج يطلبه مع الحجاج إلى بلبيس ك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بصحبتهم المترجم وجرى عليه ما ذكر من نهب العرب متاعه وحموله وكان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حتى ما كان عليه من الثياب وانحصر بطريق القرين فلم يجد عند ذلك ب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جهة الفرنساوية فذهب إلى ساري عسكر بونابارته وقابله فرحب به وأكرمه ولام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ره وركونه للمماليك فاعتذر إليه بجهل الحال فقبل عذره واجتهد له في تح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وبات وأرسل في طلب المتعدين واستخلص ما أمكن استخلاصه له ولغيره وأرسل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وأصحب معهم عدة من العساكر لخفارتهم ويقدمهم طبلهم وهم مشاة بالأسلح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 حتى أدخلوهم إلى بيوتهم ولما رجع ساري عسكر إلى مصر تردد عليه وأحله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ل وارتاح إليه في لوازمه وتصدى للأمور وقضايا التجار وصار مرعي الجانب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بل شفاعاته ويفصل القوانين بين يديه ويدي أكابرهم ولما رتبوا الديوان تع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ساء فيه وكاتبوا التجار أهل الحجاز وشريف مكة بواسطته واستمر على ذلك حتى 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نابارته ووصل بعد ذلك عرضي العثمانية والأمراء المصرية فخرج فيمن خرج لملاق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بعد ذلك ما حصل من نقض الصلح والحروب واجتهد المترجم في أيام الحرب وس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دى بكل همته وصرف أموالًا جمة في المهمات والمؤن إلى أن كان ما كان من 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وخروج المحاربين من مصر ورجوعهم فلم يسعه إلا الخروج معهم والجل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فنهب الفرنساوية داره وما يتعلق به ولما استقر يوسف باشا الوزير جهة الشام آن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وعاضده واجتهد في حوائجه واقترض الأموال وكاتب التجار وبذل همته وساعد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تحت طوق البشر ويراسل خواصه بمصر سرًا فيطالعونه بالأخبار والأسرار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العثمانيون بمصر فصار المترجم هو المشار إليه في الدولة والتزم بالإقط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اد وحضر الوزير إلى داره وقدم إليه التقادم والهدايا وباشر الأمور ال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ايا الجسيمة وما يتعلق بالدول والدواوين والمهمات السلطانية وازدح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ه وكثرت عليه الأتباع والأعوان والقواسة والفراشون وعساكر رومية ومترج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رجية ووكلاء وحضرت مشايخ البلاد والفلاحون الكثيرة بالهدايا والتقادم والأغ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ل والخيول وضارقت داره بهم فاتخذ دورًا بجواره وأنزل بها الوافدين وجع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يف وحبوسًا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صد يوسف باشا الوزير السفر من مصر وكله على تعلقاته وخصوص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محمد باشا خسرو فاختص به أيضًا اختصاصًا كليًا ويلم إليه المقاليد الك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زئية وجعله أمير الضربخانه وزادت صولته وشهرته وطار صيته واتسعت دائرته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شيخ البلد بل أعظم ونفدت أوامره في الإقليم المصري والرومي والحجازي والش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ك من العز والجاه والعظمة ما لم يتفق لأمثاله من أولاد البلد وكان ديوان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دواوين بمصر وتغرب وجهاء الناس لخدمته والوصول لسدته ووهب وأعطى وراعى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انتمى إليه وأغدق عليه وكان يرسل الكساوى في رمضان للأعيان والفقهاء والت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الشالات الكشميري ويهب المواهب وينعم الإنعامات ويهادي أحبابه ويسع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اسيهم في المهمات وعمل عدة أعراس وولائم وزاره محمد باشا المذكور في داره 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لاثة باستدعاء وقدم له التقادم والهدايا والتحايف والرخوت المثمنة والخي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ابي من الأقمشة الهندية والمقصبات ولما ثارت العسكر على محمد باشا وخرج ف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صحبته في ذلك الوقت فركب أيضًا يريد الفرار معه واختلفت بينهما الطرق فصاد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العسكر فقبضوا عليه وعروا ثيابه وثياب ولده ومن معه وأخذوا منه جوه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ونقودًا ومتعًا فلحقه عمر بك الأرنؤدي الساكن ببولاق وأدركه وخلصه من أي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ه إلى داره وحماه وقابل به محمد علي وغيره وذهب إلى داره واستقر بها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ت الفتنة وظهر طاهر باشا فساس أمره معه حتى قتل وحضر الأمراء المصريون فت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وقدم لهم وهاداهم واتحد بهم وبعثمان بك البرديسي فأبقوه على حالته ون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وبات الجميع ولم يتضعضع للمزعجات ولم يتقهقر من المفزعات حتى أنهم لما أر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يد الستة عشر صنجقًا في يوم أحضره البرديسي تلك الليلة وأخبره بما اتفق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ه مشغول البال متحيرًا في ملزوماتهم فهون عليه الأمر وسهله وقضى له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ات واللوازم للستة عشر أميرًا في تلك الليلة وما أصبح النهار إلا و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ات من خيول ورخوت وفراوى وكساوى ومزركشات وذهب وفضة برسم الإنع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اشيش ومصروف الجيب حاضر لديه بين يديه حتى تعجب هو والحاضرون من ذلك و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ك من يخدم الملوك وأعطاه في ذلك اليوم فارسكور زيادة عما بيده ولما ثارت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مراء المصريين وأخرجوهم من مصر وأحضروا حمد باشا خورشيد من سكندرية وقل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مصر وكان كبعض الأغوات مختصر الحال هيا له رقم الوزارة والرخوت وال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وازم في أسرع وقت وأقرب مدة ولم يزل شأنه في الترفع والصعود وطالعه مقار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عود وحاله مشهور وذكر منشور حتى فاجأته المنية وحالت بينه وبين الأمنية وذ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عا الباشا في يوم الثلاثاء سابع عشر شهر شعبان نزل إلى داره وتغدى عنده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ساعتين ثم ركب وطلع إلى القلعة فأرسل في أثره هدية جليلة صحبة ولده والسي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 ترجمانه وفي بقج قماش هندي وتفاصيل ومصوغات مجوهرة وشمعدانات فضة وتحا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ول مرختة وبدونها برسمه ورسم كبار أتباعه ومضى على ذلك خمسة أيام فلما كان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 ثاني عشرين شعبان المذكور جلس حصة من الليل مع أصحابه يحادثهم ويملي الك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سلات والحسابات فأخذته رعدة وقال إني أجد بردًا فدثروه ساعة ثم أرادوا إيقا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ريمه فحركوه فوجدوه خالصًا قد فارق الدنيا من تلك الساعة التي دثرو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لوا أمره حتى ركب ولده السيد محمد إلى الباشا في طلوع النهار وأخبره ثم 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وحضر ديوان أفندي والقاضي وختموا على خزانته وحواصله وأشهروا موته وجهز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نوه وصلوا عليه بالأزهر في مشهد حافل ثم رجعوا به إلى زاوية العربي تجاه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وه مع السيد أحمد بن عبد السلام وانقضى أمره ثم أن الباشا ألبس ولده محمد ف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طانًا على الضربخانه وما كان عليه والده من خدمة الدولة والالتزام ونز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صحبة القاضي ثم ذهب إلى داره بارك الله فيه وأعانه على 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المبجل علي آغا يحيى وأصله مملوك يحيى كاشف تاع أ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ري الذي كان كتخدا عند عثمان بك الفقاري الكبير المتقدم ذكرهما ولما ظهر عل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محمد بك ومن معه إلى جهة قبلي بعد قتل صالح بك كان الأمير يحيى في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الذين كانوا بأسيوط ووقع لهم ما تقدم ذكره من الهزيمة وتشتتوا في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الأمير يحيى إلى إسلامبول وصحبته مملوكه المترجم وأقام هناك إلى أن مات ف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علي تابعه إلى مصر في أيام محمد بك وتزوج ببنت أستاذه وسكن بحارة ال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ات واشتهر بها وعمل كتخدا عند سليمان آغا الوالي إلى أن تقلد سليمان آغا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وية مستحفظان فصار المترجم مقبولًا عنده ويتوسط للناس عنده في القضايا والدع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هر ذكره من حينئذ وارتاح الناس عليه في غالب المقتضيات وباشر فصل الحك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وكان قليل الطمع لين الجانب ولما تقلد مخدومه الصنجقية بقي معه على حال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ل والكتخدائية وزادت شهرته وتداخل في الأمور الجسيمة عند الأمراء ولما حضر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خرج مخدومه من مصر مع من خرج وظهر شأن إسماعيل بك والعلويين استوزره حس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اوي وعظم أمره أيضًا في أيامه مع مباشرته لوازم مخدومه الأول وقضاء أشغاله س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دار مصطفى آغا الجراكسة التي بجوار العربي بالقرب من الفحامين وانت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 قاعات وسكن بها وسافر مرارًا إلى الجهة القبلية سفيرًا بين الأمراء البح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لية في المراسلات والمصالحات وكذلك في بعض المقتضيات بالبلاد البحرية و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ر الحرمة حتى كانت دولة العثمانيين ونما أمر السيد أحمد المحروقي فانضوى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رب داره منه فقيده ببعض الخدم وجبي الأموال من البلاد الجسيمة فأرسله قبل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هة بشبيش فمرض بها فلما تأمر حسن بك أخو طاهر باشا على التجريدة الموجه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قبلي طلبوا رجلًا من المصريين يكون رئيسًا عاقلًا يكون كتخدا فأشار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فطلبه الباشا من السيد أحمد المحروقي فأرسل إليه بالحضور فوصل في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وفي فيه المحروقي فأقام أيامًا حتى قضى أشغاله وسافر وهو متوعك وتوفي بسمل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لث القعدة وحضر برمته في ليلة الجمعة ثامنه وخجوا بجنازته من بيته وصل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زهر ودفنوه بالقرافة رحمه الله تعالى و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بتداء المحرم يوم الاثنين ولما نزل الدلاة جهة البساتين و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حي فأكلوا زروعات الناس ونهبوا دورًا بدير الطين وطلبوا علوفات زائدة رتب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الجرايات والعليق والجامكية وقدرها ستمائة كيس في كل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ه سافر أناس كثيرة لزيارة مولد سيدي أحمد البدوي المعت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أيضًا الشيخ الشرقاوي وحضر هناك كاشف الغربية وحصل منه قبائح كثيرة وقب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ئق كثيرة وبلصهم وحبسهم وخوزق أناسًا كثيرة من غير ذنب ولا يقبل شفاعة أح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شيع قدوم محمد علي وحسن باشا إلى مصر وذلك أنهما لما سم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صول طائفة الدلاة وأن أحمد باشا أرسل إليهم وطلبهم ليتعاضد بهم ويقوي بهم سا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رنؤدية عزموا على الرجوع إلى مصر ليتلافوا أمرهم قبل استفحال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حادي عشره طلب الباشا المشايخ وعمر أفندي الن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ا قليلة وأرباب الديوان فلما اجتمعوا قال لهم أن محمد علي وحسن باشا راجع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ي من غير إذن وطالبان شرًا فإما أن يرجعا من حيث أتيا ويقاتلا المماليك و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ا إلى بلادهما أو أعطيهما ولا يات ومناصب في غير أراضي مصر ومعي أمر من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كيل مفوض ودستور مكرم أعزل من أشاء وأولي من أشاء وأعطي من أشاء وأمنع من أشاء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من جيبه ورقة صغيرة في كيس حرير أخضر وأخبرهم أنها بخط السلطان بما ذكر ف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ون معي وتقيمون عندي صحبة كبار الوجاقلية فقالوا له أن الشيخ الشرقاوي 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ي والشيخ المهدي غائبون عن مصر فقال نرسل لهم بالحضور فكتبوا لهم أوراق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أرسلوها إليهم مع السعاة يستعجلونهم للحضور ثم اتفقوا على أن يبيت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عة في كل ليلة اثنان من المتعممين واثنان من الجاقلية وأعدوا لهم مك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بخانه وأمر بأن يذهب الدلاة والعسكر الباقية إلى ناحية طرا والجيزة و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فه وجبخانه ووصل محمد علي وحسن باشا إلى ناحية طرا ومعهم عساكرهم فلم يج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تية على ممانعتهم وكاد لهم محمد علي مكايد منها أنه أرسل إليهم يقول إنما ج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لب العلائف ولسنا مخالفين ولا معاندين فقال الدلاتية لبعضهم إذا كان الأمر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جه للتعرض لهم وأخلوا من طريقهم ودخل الكثير من طوائف عساكرهم ورجع الدلا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اكنهم بدير الطين وقصر العيني والآثار ونزل كتخدا الباشا وعمر بك الأرنؤ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لما مع الدلاتية فقالوا أن القوم لم يكن عندهم خلاف ولا تعدو إذا كنتم تمن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اربون من يطلب حقه فكذلك تفعلون معنا إذا خدمناكم زمنًا ثم طلبنا علائفنا ف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خدا وعمر بك الأرنؤدي وتتابع دخول أولئك في كل يوم طائفة بعد أخرى وسكنوا ال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ذهب إليهم سعيد آغا وقابجي باشا الأسودان وس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حمد علي وحسن باشا ثم رج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تاسع عشره دخل محمد علي بعد العصر وهب إلى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زبكية ودخل حسن باشا في صبحها ودخلت طوائفهم وأخذوا الحمير والبغال و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ائين لينقلوا عليها متاعهم ودخلوا البيوت وأزعجوا السكان وأخرجوهم من مساك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وا البيوت المسدودة وكثرت أخلاطهم بالأسواق ومنع الباشا المشايخ والوجاقل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اب إلى محمد علي والسلام عليه واستمر الأمر على القلقلة واللقلقة والتوحش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علي في التدابير على أحمد باشا وخل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شهر صفر الخير سنة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220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أربعاء والأمر على ما هو عليه وسعيد آغا ساع ومجت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راء الصلح ويركب تارة إلى الباشا وتارة إلى محمد علي وإلى حسن باشا ويطل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في كل ليلة اثنان وكذلك اثنان من الوجاقلية يبيتون بمكان في دار 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زلون في الصباح ولم يعقل لذلك معنى وفي كل وقت يقع التشاحن بين أفراد العس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ات ويقتلون بعضهم بعضًا وحضر سليمان كاشف البواب ومر من خلف الجيزة و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وردان وطلب الأموال من البلاد والكلف وعدى خازنداره إلى بر المنوفية ومعه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من العربان بطلب الأموال من البلاد ومن عصى عليهم من البلاد ضربوهم ونهب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قوا أجرانهم وكاشف المنوفية داخل منوف لا يقدر على الخروج إلى خارج وحضر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ك الألفي إلى ناحية أبي صير الملق وانتشرت طوائفه وعربانه بإقليم الجيزة و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حونة بأخلاط العسكر وأجناسهم المختلفة داخل المدينة وخارجها والدالاتية جهة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ة وقصر العيني والآثار ودير الطين يأكلون الزروعات ويخطفون ما يجدون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حين والمارين ويأخذونن ما معهم ويخطفون النساء والأولاد بل ويلوطون في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له حضر سكان مصر القديمة نساء ورجالًا إلى جهة الجامع الأ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ون ويستغيثون من أفعال الدالاتية ويخبرون أن الدالاتية قد أخرجوهم من مساك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طانهم قهرًا عنهم ولم يتركوهم يأخذون ثيابهم ومتاعهم بل ومنعوا النساء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وما خلص منهم إلا من تسلق ونط من الحيطان وحضروا على هذه الصورة فركب ا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اشا وخاطبوه في أمرهم فكتب فرمانًا خطابًا للدالاتية بالخروج من ال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ا إلى أصحابها فلم يمتثلوا ولم يسمعوا ذلك وخوطب الباشا ثانيًا وأخب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صيانهم فقال أنهم مقيمون ثلاثة أيام ثم يسافرون وزاد الضجيج والجمع ف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في صبحها يوم الخميس بالأزهر وتركوا قراءة الدروس وخرجت سربة من ال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ار يصرخون بالأسواق ويأمرون الناس بغلق الحوانيت وحصل بالبلدة ضجة ووصل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اشا بذلك فأرسل كتخداه إلى الأزهر فلم يجد أحدًا وكان المشايخ انتقلو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إلى بيتهم لأغراض نفسانية وفشل مستمر فيهم فلما ير أحدًا ذهب إلى بيت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اوي وحضر هناك السيد عمر أفندي وخلافه فكلموه وأوهموه ثم قام وانصرف و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ه رجمه الأولاد بالحجارة وسبوه وشتموه وبقي الأمر على السكوت إلى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ره والمشايخ تاركون الحضور إلى الأزهر وغالب الأسواق والدكاكين مغلقة واللغ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سوسة دائران وبطل طلوع المشايخ والوجاقلية ومبيتهم بالقلعة وفي ذلك اليوم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اشا من القلعة ودخل بيت سعيد آغا وذلك أنه ورد قاصد من إسلامبول وعلى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يد لمحمد علي بولاية جدة فامتنع من طلوع القلعة فوقع الاتفاق على أن الباشا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 سعيد آغا ويخلع على محمد علي ناك فلما حضر الباشا هناك وحضر محمد علي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أخوه عابدي بك وتقلد محمد علي باشا ولاية جدة ولبس فروة وقاووقًا وخرج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ب ثارت عليه العسكر وطلبوا منه العلوفة فقال لهم هاهو الباشا عندكم وركب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إلى داره بالأزبكية وصار يفرق وينثر الذهب بطول الطريق ثم أن العسكر سار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اشا ومنعوه من الركوب فلم يزل إلى بعد الغروب فلاطفهم حسن باشا ووعدهم ثم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حسن باشا إلى داره وأشيع في المدينة حبسه وفرح الناس وباتوا مسرورين فلما 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يوم السبت تبين أنه طلع ثانيًا إلى القلعة في آخر الليل وطلع صحبته عا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 بك فاغتم الناس ثا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طلب الباشا من ابن المحروقي وجرجس الجوهري ألفي ك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يع أنه عازم على عمل فردة على أهل البلد وطلب أجرة الأملاك بموجب قو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كب الدلاة وذهبوا إلى قليوب ودخلوها واستولوا عليها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رها وربطوا خيولهم على أجرانها وطلبوا من أهلها النفقات والكلف وعملوا على ال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يطلبونها منهم في كل يوم وقرروا على دار شيخ البلد الشواربي كل يوم مائة ق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سوا حريمهم عن الخروج وكان الشواربي بمصر فوصل إليه الخبر بذلك واستمروا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خذوا النساء والبنات والأولاد وصاروا يبيعونهم فيما بينهم وبعد أيام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محمد علي وقرر لهم الكلف على البلاد فصاروا يقبضونها ومن عصى عليهم ضر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وه وأرسلوا إلى بلدة يقال لها أبو الغيط فامتنعت عليهم وخرج أهلها ودف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هم بالجزيرة المقابلة للقرية فركبوا عليهم وحاربوهم فقتل من الفلاحين زياد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شخص ودلهم بعض الناس من الفلاحين على خباياهم بالجزيرة فذهبوا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رجوها وكانت أشياء كثيرة والأمر لله وحده لا شريك له والمشايخ تاركون ال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زهر وغالب الأسواق والدكاكين مغلقة وبطل طلوع المشايخ والوجاقلية ومب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عة فحضر الآغا إلى نواحي الأزهر ونادى بالأمان وفتح الدكاكين في العص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أي شيء حصل من الأمان وهو يريد سلب الفقراء ويأخذ أجر مساكنهم ويعمل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امات وباتوا في هرج ومرج فلما أصبح يوم الأحد ثاني عشره ركب المشايخ إ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اجتمع به الكثير من المتعممين والعامة والأطفال حتى امتلأ الحوش والم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وصرخوا بقولهم شرع الله بيننا وبين هذا الباشا الظالم ومن الأولاد م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طيف ومنهم من يقول يا رب يا متجلي أهلك العثملي ومنهم من يقول حسبنا الله و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وغير ذلك وطلبوا من القاضي أن يرسل بإحضار المتكلمين في الدولة لمجلس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ى سعيد آغا الوكيل وبشير آغا الذي حضر قبل تاريخه وعثمان آغا قبي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فتردار والشمعدانجي فحضر الجميع واتفقوا على كتابة عرضحال بالمطلوبات فف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ذكروا فيه تعدي طوائف العسكر والإيذاء منهم للناس وإخراجهم من مساك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ظالم والفرد وقبض مال الميري المعجل وحق طرق المباشرين ومصادرة الناس بالدعا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ذبة وغير ذلك وأخذوه معهم ووعدوه برد الجواب في ثاني يوم وفي تلك الليلة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مراسلة إلى القاضي يرفق فيها الجواب ويظهر الامتثال ويطلب حضوره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 مع العلماء لعمل معهم مشورة فلما وصلته التذكرة حضر بها إلى السيد عمر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شاروا في الذهاب ثم اتفقوا على عدم التوجه إليه وغلب على ظنهم أنها منه خد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زمه شيء آخر لأنه حضر بعد ذلك من أخبرهم أنه كان أعد أشخاصًا لاغتيا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وينسب ذلك الفعل لأوباش العسكر أن لو عوتب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وا يوم الاثنين اجتمعوا ببيت القاضي وكذلك اجتمع ال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فمنعوهم من الدخول إلى بيت القاضي وقفلوا بابيه وحضر إليهم أيضًا سعيد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 وركب الجميع وذهبوا إلى محمد علي وقالوا له أنا لا نريد هذا الباشا حاك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ولا بد من عزله من الولاية فقال ومن تريدونه يكون واليًا قالوا له لا ن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ك وتكون واليًا علينا بشروطنا لما نتوسمه فيك من العدالة والخير فامتنع أ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ضي وأحضروا له كركًا وعليه قفطان وقام إليه السيد عمر والشيخ الشرقاوي فألبس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ذلك وقت العصر ونادوا بذلك في تلك الليلة في المدينة وأرسلوا إلى أحمد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بذلك فقال إني مولى من طرف السلطان فلا أعزل بأمر الفلاحين ولا أنز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إلا بأمر من السلطنة وأصبح الناس وتجمعوا أيضًا فركب المشايخ ومعهم ال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ير من العامة وبأيديهم الأسلحة والعصي وذهبوا إلى بركة الأزبكية حتى مل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الباشا إلى مصر العتيقة فحمل جمالًا من البقسماط والذخيرة والجبخانة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له من عرصة الرميلة وطلع عمر بك الأرنؤدي الساكن ببولاق عند الباشا بالقلع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مد علي باشا والمشايخ كتبوا مراسلة إلى عمر بك وصالح آغا قوش المعضدين ل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المخلوع يذكرون لهما ما اجتمع عليه رأى الجمهور من عزل الباشا ول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تهم وعنادهم لما يترتب على ذلك من الفساد العظيم وخراب الإقليم فأرسلا ي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واب أرونا سندًا شرعيًا في ذلك فاجتمع المشايخ في يوم الخميس سادس عشره ب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نظموا سؤالًا وكتب عليه المفتون وأرسلوه إليهم فلم يتعقلوا ذلك واست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لافهم وعنادهم ونزل كثير من أتباع الباشا بثيابهم إلى المدينة وانحل عنه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نكجرية ولم يبق معه إلا طوائف الأرنؤد المغرضون لصالح آغاقوش وعمر آ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أيام حضر محمد بك الألفي ومن معه من أمرائه وعرب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شروا جهة الجيزة واستقر الألفي بالمنصورية قرب إليهرام وانتشرت أتباع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ر الأسود وأرسل مكاتبة إلى السيد عمر أفندي والشيخ الشرقاوي ومحمد علي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له جهة يستقر فيها هو وأتباعه فكتبوا له بأن يختار له جهة يرتاح فيها ويتأ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سكن الفتنة القائمة بمصر واستمر أحمد باشا المخلوع ومن معه على الخلاف والع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النزول من القلعة ويقول لا أنزل حتى يأتيني أمر من السلطان الذي ولاني و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ة إلى القاضي يذكر فيها أن العسكر الذين عنده بالقلعة لهم جامكية منكس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ة الماضية وأنهم كانوا محولين على مال الجهات ورفع المظالم سنة تاريخه مع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بضونها وترسلونها وتعينوا لنا ولهم خرجًا ومصاريف إلى حين حضور جواب من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إقامتنا بالقلعة ضرر أو خراب على الرعية فإننا لا نريد إضراراهم فأج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بقوله أما ما كان من الجامكية المحولة فإنها لازمة عليكم من إيراد 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بضتموها في المدة السابقة ومن قبيل ما ذكرتموه من عدم ضرر الرعية فإن إقام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عة هو عين الضرر فإنه حضر يوم تاريخه نحو الأربعين ألف نفس بالمحكمة وطال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كم أو محربتكم فلا يمكننا دفع قيام هذا الجمهور وهذا آخر المراسلات ب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كم والسلام فأجابوه بمعنى الجواب الأول واجتهد السيد عمر أفندي النقيب وح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الاجتماع والاستعداد وركب هو والمشايخ إلى بيت محمد علي باشا و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من المشايخ والعامة والوجقلية والكل بالأسلحة والعصي والنبابيت ولاز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ر بالليل في الشوارع والحارات ويسرحون أحزابًا وطوائف ومعهم المشاعل ويطو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هات والنواحي وجهات السور ثم اتفقوا على محاصرة القلعة فأرسل محمد علي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ه في جهات الرميلة والحطابة والطرق النافذة مثل باب القرافة والحصرية و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يبية وناحية بيت آقبردى وجلسوا بالمحمودية والسلطان حسن وعملوا متاريس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ت وذلك في تاسع عشره ومنعوا من يطلع ومن ينزل من القلعة وأغلق أهل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اب ووقفوا على الأسوار يبكت بعضهم بعضًا بالكلام ويترامون بالبنادق وصعد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رة وفي يوم الأربعاء ثاني عشرينه ركب السيد عمر أفندي والمشايخ ومعهم جمع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إلى الأزبكية وبعد ركوبهم حضر الجمع الكثير من العامة والعصب و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اد والوجاقلية وعصب النواحي وأهل الحسينية والعطوف والقرافة والرميلة والحط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يبة وجميع الجهات ومعهم الطبول والبيارق حتى غصت بهم الأزقة فحضروا إلى ج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الأزهر ثم رجعوا إلى الأزبكية ولحقوا بالمشايخ وخرج لمشايخ من عند محمد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ذهبوا إلى حسن بك أخي طاهر باشا ثم رجعوا واستمر الحال على ذلك إلى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نزل بين المغرب والعشاء عدة من العسكر كبيرة وفتحوا بابا القلعة بالرم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وا الهجوم على المتاريس فتابعوا عليهم بالرمي فلم يزالوا يترامون إلى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الأخيرة ثم رجعوا وعندما سمع الناس صوت الرمي ذهبوا أرسالًا إلى ج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اريس ثم عادوا بعد رجوع المذكورين إلى القلعة كل ذلك وحسن باشا طاهر ومن 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نؤد يراعون من بالقلعة من أجناسهم لأن غالبهم منهم فلما كان يوم الجمعة 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ه طلع عابدي بك أخو حسن باشا إلى القلعة ونزل عمر بك وأمروا برفع المتار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ق من بها وأشيع نزول الباشا من الغدو بات الناس على ذلك ليلة السبت وهم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عليه من التجمع والسروح وال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بح يوم السبت مر ثلاثة من العسكر الشجعان بناجية مرجوش فصاد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ًا حماميًا من اللاونجية خرج ليشتري قهوة فأرادوا أخذه ففر منهم فضربوه برص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وه وذلك في صلاة الحنفي فتبعهم الناس فوصلوا إلى النحاسين وعطفوا على خ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ي وأرادوا الخلوص إلى جهة المشهد الحسيني فأغلقوا في وجوههم البوابة فض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تبعين لهم فقتلوا شخصًا وجرحوا آخر وخرجوا من القبو إلى ناحية الصناد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غ ما معهم من البارود فطلعوا إلى ربع وكالة الشبراوي فاجتمع الناس وكسروا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 فنزلوا يريدون الهروب فقتلهم الناس وذهبت أرواحهم إ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ركب السيد عمر أفندي في قلة من الناس وذهب إ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بك أخي طاهر باشا وكان هناك عمر بك الذي نزل من القلعة فوقع بينه وبين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مناقشة في الكلام طويلة ومن جملة ما قال كيف تعزلون من ولاه السلطان عليك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أطيعوا الله وأطيعوا الرسول وأولي الأمر منكم فقال له أولو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حملة الشريعة والسلطان العادل وهذا رجل ظالم وجرت العادة من قديم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هل البلد يعزلون الولاة وهذا شيء من زمان حتى الخليفة والسلطان إذا سار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ور فإنهم يعزلونه ويخلعونه ثم قال وكيف تحصرونا وتمنعون عنا الماء و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اتلونا نحن كفرة حتى تفعلوا معنا ذلك قال نعم قد أفتى العلماء والقاضي ب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كم ومحاربتكم لأنكم عصاة فقال أن القاضي هذا كا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قاضيكم كاف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كم وحاشاه الله من ذلك إنه رجل شرعي لا يميل عن الحق وانفصل المجلس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طبه الشيخ السادات في مثل ذلك فلم يتحول عن الخلاف والعناد هذا والأمر مست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 الناس وسهرهم وطوافهم بالليل واتخاذهم الأسلحة والنبابيت حتى أن الفق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كان يبيع ملبوسه أو يستدين ويشتري به سلاحًا وحضرت عربان كثيرة من نو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ركب السيد عمر وصحبته الوجاقلية وأمام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لحة والعدد والأجناد وأهل خان الخليلي والمغاربة شيء كثير جدًا ومعهم بي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جلبة وازدحام بحيث كان أولهم بالموسكي وآخرهم جهة الأزهر وانفصل الأ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 عمر بك إلى القلعة ونزول عابدي بك بعد أن فضوا أشغالهم وعبوا ذخير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ياجهم من الماء والزادة والغنم ليلًا ونهارًا في مدة الثلاثة أيام المذكور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أشرفوا على طلب الأمان وتبين أنهم إنما فعلوا ذلك من باب المكر والخد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الحال على إعادة المحاصرة وصعد المغرضون إلى القلعة ونزل أشخاص من المغرض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بلد إليهم ورجع السيد عمر إلى منزله وأخذ في أسباب الإحاطة بالقلعة ك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عد العشاء ليلة الثلاثاء ووقع إليه تمام في صبحها بذلك وجمعوا الف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جية وشرعوا في طلوع طائفة من العسكر والعرب وغيرهم إلى الجبل وأصعدوا م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تبوا عدة جمال لنقل الاحتياجات والخبز وروايا الماء تطلع وتنزل في كل يوم 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ع إليهم الكثير من باعة الخبز والكعك والقهاوى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ربيع الأول استهل بيوم الخميس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على ذلك مست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مع الناس وسهرهم بالليل في سائر الأخط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ثلاثاء سادسه تحرك العسكر وطلبوا العلوفة من محمد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ليس لكم عندي علوفة حتى ينزل أحمد باشا من القلعة ونحاسبه وتأخذوا علائف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لم يمتثلوا وتركوا المتاريس التي حوالي القلعة فتفرقوا وذهبوا فذهب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ية وتترسوا مواض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خميس ثامنه حضرت طائفة من العسكر الساكنين بناحية الم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غروب وضربوا على من بالمتاريس من الأجناد والرعية على حين غفلة وخطفوا عم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لحة وأجلوهم عن المتراس وجلسوا به فتسامع أهل الرميلة فاجتمعوا وحضروا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يرهم حجاج الخضي وإسماعيل جودة وهجموا عليهم وقتلوا منهم أنفارًا وانحاز باق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وكالة فأغلقوها عليهم فحضر ذو الفقار كتخدا ودافع عنهم وأخرجهم ثم أرس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م بالهروب من تلك ال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عاشره حصل من بعض أفراد العسكر قبائح وقتلوا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ار وحمارين وبغلين وقبض العامة أيضًا على أشخاص منهم وقتلوا منهم أيضًا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الأرنؤد وملكوا سبيل اسكندر بباب الخرق وحضر أيضًا طائفة ببيت السيد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النقيب فقام فيهم الحرس الواقفون عند باب البيت فهرب منهم طائفة خيالة و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بعض فحجزوهم ووقعى في الناس هوزعات وكرشات ثم أحضر حسن آغا نجاتي المح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أفندي بالمناداة فمر وأمامه المنادي يقول حسبما رسم السيد عمر ال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 لجميع الرعايا بأن يأخذوا حذرهم وأسلحتهم ويحترسوا في أماكنهم وأخطاط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عرض لهم عسكري بأذية قابلوه بمثلها وإلا فلا يتعرضوا له وأخذ الناس يعم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ريس في رؤس الأخطاط ثم تركوا ذلك وحضر أيضًا شخص من طرف محمد علي ونادى ب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أيضًا شخص ينادي بالتركي بمعن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ليلة الماضية حضر كتخدا محمد علي ليلًا ومعه فرمان أرسل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المخلوع إلى الدلاة يطلبهم للحضور ويذكر لهم أنه يجب عليهم معاونته صيانة ل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نة وإقامة لناموسها وناموس الدين وأن الفلاحين محاصرونه ومانعون عند 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ب فلما وصل ذلك الفرمان إليهم بقليوب أرسلوه إلى محمد علي وأرسله محمد عل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مر أفندي النق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حادي عشره وقعت أيضًا مناوشات وتعدى بعض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وا باب زويلة ووصلوا إلى العقادين فخرجت عليهم طائفة المغاربة وغيرهم فتت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جماعة بجامع الفاكهاني فحصروهم به وقبضوا على نحو العشرة أنفار فأخذهم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محروقي ودافع عنهم العامة وقتل من الفريقين بعض أنفار وحضر عابدي بك وطل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وهم إليه و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لك الليلة أيضًا ذهب جماعة من العسكر إلى جهة الرميلة يطل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ارًا منهم ساكنين بتلك الناحية أخذ أهل الرميلة سلاحهم وحبسوهم عندهم ف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ن المتزوجات بهم فأخبرتهم فحضر منهم طائفة أواخر النهار وطلبوهم فلم يس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وحاربوهم وهزموهم إلى جهة الصليبة وقتل بينهم أنفار ورجع العسكر واختل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 واشتبه أمرها على أهل البلد فلا يعرف كلا الفريقين الصاحب من العدو ف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شابك العسكر مع أهل البلد وكذلك أهل البلد معهم وتارة يتشابك فرقة منه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ئنين بالقلعة وتارة الفريقان يساعد بعضهم بعضًا وإذا رقع بين الكائنين بنو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يلة مع العسكر فرح من بالقلعة وأغروا أولاد البلد بهم ومنهم من يغري العسك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البلد ويقولون لهم بلسانهم وبالعربي اضربوا الفلاحين ونحو ذلك وبالجملة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ة مشكلة بين أوباش مختلفة وطباع معوجة منحرفة ومضت ليالي المولد الشريف ولم ي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كبار الدلاة فخلع عليهم محمد علي باشا خلعًا وكس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وا ثم ارتحلوا من قليوب يريدون الذهاب إلى محاربة الألفي وأتباعه ومن مع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فأنهم أفحشوا في نهب البلاد ونهب الأموال ما لم يسمع بمثله ولم يتقدم نظ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وا على البلاد والقرى يأخذون الكلف وينهبون ويقتلون ويفسقون في النساء وال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هبوا إلى ما وجهو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أربعاء رابع عشره حضر كتخدا محمد علي وجرجس الجوهر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سيد عمر وحضر أيضًا الشيخ الشرقاوي والشيخ الأمير والقاضي وتشاوروا على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 رآه محمد علي باشا وأما علي باشا السلحدار الذي جهة مصر القديمة فإنه أخذ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الة العسكر وفتنتهم وانضم إليهم كثير منهم ووعدهم بعلائفهم وصار يراس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سرًا ويرسل إليه الخبز واللحم والسكر والذخيرة على الجمال من باب صغير فت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ب اليسار من دا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سبت أجمع رأي علي باشا السلحدار على مكيدة يصنع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ركب فيمن معه ويهجم على المتاريس من جهة الصليبة وأرسل إلى مخدومه يعلم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إذا هجم من تلك الناحية يساعده هو من القلعة برمي الدافع والقنابر على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اريس فتنزعج الناس ويتم لهم ما مكروه وكتب رجب آغا وسليمان آغا وهما كبؤ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علي باشا المذكور تذكرة عن عندهما خطابًا للسيد عمر أفندي النقيب و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مضمونها أنهما يريدان الحضور إلى جهة القلعة ويسعيان في أمر يكو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حة للفريقين وتسكين الفتنة ويلتمسان من المخاطبين أنهم يرسلون إلى من بالمتار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مة بأن يخلوا لهما طريقًا ولا يتعرضون لهما فحضر إلى السيد عمر أفندي الن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بره بذلك الاتفاق بعد الفجر قبل حضور التذكرة فأرسل إلى من بالنواحي والج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قظهم وحذرهم فاستعدوا وانتظروا وراقبوا النواحي فنظروا إلى ناحية القرافة فرأ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ل التي تحمل الذخيرة الواصلة من علي باشا إلى القلعة ومعها أنفار من الخ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سكر وعدتهم ستون جملًا فخرج عليهم حجاج الخضري ومن معه من أهالي الرم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ربوهم وأخذوا منهم تلك الجمال وقتلوا شخصين من العسكر وقبضوا على ثلاثة وحض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وبرؤس المقتولين إلى بيت السيد عمر فأرسلهم إلى محمد علي باشا فأمر ب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ين فلما رأى من بالقلعة ذلك فعندها رموا بالمدافع والقنابر على البلد و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علي وحسن باشا وجهة الأزهر ولم يزالوا يراسلون الرمي من أول النهار إلى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فلم ينزعج أهل البلد من ذلك لما ألفوه من أيام الفرنسيس وحروبهم السابق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وا كذلك من العشاء إلى سادس ساعة من الليل فلم يجبهم أحد ولم يرموا عليهم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بل مع استعدادهم لذلك وأصبحوا يوم الأحد فواصلوا الرمي بطول النهار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اثنين ويوم الاثني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ليلة يطلع إلى الجبل أربعة عشر جملًا تحمل قرب الماء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 أربع قرب وستة أقفاص خبز على ثلاثة جمال نقلتين في كل يوم وأصعدوا جبخ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لًا وقنابر وضربوا عليهم في ذلك اليوم ضربًا قليلًا واستمر ذلك ليلة الثلاث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الثلاثاء فأكثروا الرمي وسقطت قنابر وجلل في عدة أماكن مع الضرر القليل وبا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ليلة الأربعاء ويومه وليلة الخميس ويومه إلى آخر النهار وبطل الرم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فقال الناس أنهم تركوا ذلك احترامًا لليلة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لك الليلة حضر جماعة من أهل الأطارف ليلًا وحرقوا باب ال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قدوا فيه النار فظن أهل الجبل أن أهل القلعة يريدون الخروج فضربوا عليهم م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به من بالقلعة وأسرعوا إلى جهة باب الجبل وضربوا بالرصاص فلما تحقق من بال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 رموا عليهم أيضًا وتسامع الناس كثرة الضرب الرصاص فلم يعلموا الحقيقة و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إلى الباب من غير طائل فلما طلع النهار ظهر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يوم الثاني بعد الظهر تسلق جماعة من العسكر القلعاو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لم صنعوها من حبال ونزلوا إلى جهة المحجر لأخذ شيء من الأكل والشرب وهم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ين فتنبه الناس لهم واجتمعوا بالخطة وأخذوا ما أخذوه من أهل الدور من الخب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قيق وقرب الماء وصعدوا من حيث أتوا وأعادوا الرمي بالمدافع والقنابر من عص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ليلة السبت واستمروا على ذلك وسقط بسبب ذلك حيطان وبعض من أبنية الدور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ناس وبعدوا عن جهات الضرب وخصوصًا جهة الأزهر وذهبوا إلى ناحية الحس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طارف وخرجت النساء وفي يوم الأحد أرسل كتخدا محمد علي باشا إلى السيد عمر و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إرسال العتالين والشيالين إلى ناحية قلعة الفرنساوية التي بقنطرة اللي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فع المدفع الكبير الذي هناك وأرسلوا أشخاصًا من الإنكليز يتقيدون بذلك فج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الأبقار وذهبوا إلى هناك وأحضروه وأخرجوه من باب البرقية يريدون وضع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وزير حيث مجرى السيل ليرموا به على برج القلعة واستمروا في جره ي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نزل أيضًا ستة أشخاص يريدون أخذ الماء من صهريج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طابة فضرب عليهم من هناك من المتترسين فهربوا وطلعوا من حيث نز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ثلاثاء نصبوا المدفع المذكور وضربوا به وضربوا أيض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 الجبل ومن بالقلعة يضربون على البلد يواصلون الضرب بالمدافع والقنابر والبن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ر والآلات المحرقة واستمروا على ذلك إلى ليلة الجمعة الأخرى فسكن الرم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وأصيب كثير من الدور والحيطان والأبنية وأصابت أشخاصًا قتلتهم ووز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بات فبلغ وزنها بما فيها قنط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ربيع الثان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جمعة فيه وردت أخبار من ث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درية بورود قابجي وهو صالح آغا الذي كان يابقًا بمصر ببيت رضوان كتخدا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على يده جوابات بالراحة فحصلت ضجة في الناس وفرحوا ورمحوا بطول ذلك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وا شنكًا تلك الليلة التي هي ليلة السبت ورموا سواريخ في سائر النواحي وض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دق وقرابين بالأزبكية وخارج باب الفتوح وباب النصر والمدافع التي على أب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اب ولما سمع من بالقلعة ومن بمصر القديمة ظنوا أن العساكر الذين في قلوبهم 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اربوا مع أهل البلد فرموا من القلعة بالمدافع والبنب وحضر علي باشا ومن 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مصر القديمة ونزل من القلعة طائفة من العسكر جهة عرب اليسار وتترسوا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عليهم حجاج وأهل الرميلة ومن معهم من عسكر محمد علي وتحاروا مع المتتر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صلين وضربوا من القلعة على محاربيهم وعلى أهل البلد وكذلك من بالجبل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نجزية يضربون على القلعة المدافع والسواريخ ونزل أيضًا طائفة وهجم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جزية وأرادوا سد فلوة المدفع الكبير فضربوا عليهم وقتل كبيرهم ومعه آخر و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حهم ورؤسهما وأحضروهما إلى السيد عمر وحصل بالبلدة تلك الليلة من ضرب الن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ناحية ما هو عجيب من المستغربات واختلط الشنك بالحرب وصار الضرب من الجب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بالبنب والمدافع والسواريخ وكذلك من القلعة على البلدة وعلى الذنجزية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لعة والمحاربين مع بعضهم البعض والشنك من كل جهة واجتماع الناس و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خطاط والنواحي وض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ولًا ومزامير ونقرزانات وكانت ليلة من الغرائب وأصب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ال الذي هم عليه من الرمي بالمدافع والب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سافرت أنفار من الوجاقلية وغيرهم لملاقاة صالح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م طائفة من العسكر أرسلها محمد علي باشا في مركب لخفارته وقد كانوا اتف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فر بعض المتعممين ثم بطل ذلك وأرسل السيد عمر أفندي باشجاويش والسيد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ي وسلحدار محمد علي والخواجه عمر المطيلي وبكتاش وأحمد أوده 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يلة الثلاثاء أشيع وصول القابجي إلى بولاق ليلً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كثير من العامة لملاقاته أفواجًا واصطفوا في الأسواق للف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استمروا على ذلك الرج بطول النهار ولم يصل أحد ثم تبين عدم وصوله وأنه 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ثغر رشيد وفي ذلك اليوم وقت الشروق حصلت زلزلة عظيمة وارتجت الأرض نحو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سافر جماعة من المتعممين وهم السيد محمد الدواخ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شيخ الأمير والشيخ بدوي الهيثمي وابن الشيخ العروسي واستمر الحال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ويوم الخميس والجمعة ولم يبطل رمي المدافع والبنب ليلًا ونهارًا في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ما عدا ليلة الجمعة ويومها إلى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اثنين وصل الخبر بوصول القابجي إلى قليوب وأنه طل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 فوة وسار من هناك وحضر في ذلك اليوم المشايخ الذين كانوا ذهبوا لملاقات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ع ذلك اجتمع الناس وطوائف العامة وخرجوا من آخر الليل وهم بالأسلحة وال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ول إلى خارج باب النصر ووقفوا بالشوارع والسقائف للفرجة وكذلك النساء والص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زدحموا ازدحامًا زائًا ووصل الآغا المذكور وصحبته سلحدار الوزير إلى زاوية مرد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ا هناك وعمل لهما إسماعيل الطبجي الفطور فأكلاه وشربا القهوة وركبا وان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ئف والغوغاء من العامة وهم يضربون بالبنادق والقرابين والمدافع من أعلى 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نصر والفتوح واستمر مرورهم نحو ثلاث ساعات وخرج كتخدا محمد علي و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نؤد وطائفة من العسكر كبيرة والوجاقلية وكثير من الفقهاء العاملين رؤس الع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الي بولاق ومصر القديمة والنواحي والجهات مثل أهل باب الشعرية والحسينية والع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 الخليفة والقرافتين والرميلة والحطابة والحبالة وكبيرهم حجاج الخضري وبيده 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ول وكذلك ابن شمعة شيخ الجزارين وخلافه ومعهم طبول وزمور والمدافع والقن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بات نازلة من القلعة فلم يزالوا سائرين إلى أن وصلوا إلى الأزبكية فنزلوا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علي باشا وحضر المشايخ والأعيان وقرؤوا المرسوم الذي معه ومضمونه الخطاب ل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اشا والي جدة سابقًا ووالي مصر حالًا من ابتداء عشرين ربيع أول حيث رضي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الرعية وأن أحمد باشا معزول عن مصر وأن يتوجه إلى سكندرية بالإع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كرام حتى يأتيه الأمر بالتوجه إلى بعض الولايات وسكن صالح آغا القابجي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ت الخواجا محمود حسن بالأزبكية وسكن السلحدار عند السيد محمد بن المحرو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ركب السيد عمر في جمع كثير من العسكر من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والمغاربة والصعائدة والأتراك والكل بالأسلحة وذهب إلى عند علي باشا و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حصة وذهب إلى القابجي وسلم عليه وذهب إلى السلحدار أيضًا وسلم عليه و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بطل الرمي من القلعة وكذلك أبطلوا الرمي عليها من ال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نجزية مع بقاء المحاصرة والمتاريس حول القلعة من الجهات ومنع الواصل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ار من بالجبل ويطلع إليهم في كل يوم الجمال الحاملة للخبز وقرب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وازم وأما الدلاة فاستقروا بمحلة أبي علي وطلبوا الفرد والكلف من البلاد و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ك الألفي إلى دمنهور البحيرة فتمنعوا عليه فحاصر البلد وضربوا عليه أي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قع بباب الشعرية مناوشة بين العسكر وأولاد البلد بسبب 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وت وكذلك جهة باب اللوق وبولاق ومصر القديمة وقتل بينهم أنفار وقتل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 بمصر القديمة وحصلت زعجات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مر بعض أولاد البلد بجهة الخرنفش فضربه بعض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و الساكن ببيت شاهين كاشف فقتله فثارات أهل الناحية وتضاربوا بالرصاص و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بتلك الناحية ودخلوا من حارة النصارى النافذة من بين السورين وصعد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وت ونقبوا نقوبًا وصاروا يضربون على الناس من الطيقان واجتمع الناس وانزع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ا متاريس عند رأس الخرنفش ومرجوش وناحية الباسطية براس الدرب وتحاربوا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أشخاص من الفريقين ونهب العسكر وعدة دور وتسلقوا على بيت حسن بك مملوك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ي الحكيم وذبحوه ونهبوا بيته الذي براس الخرنفش وكذلك رجل زيات وعبد صالح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في وحسن ابن كاتب الخردة وكانت واقعة شنيعة استمرت إلى العصر وحضر الآغا و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علي فلم تسكن الفتنة وحضر أيضًا إسماعيل الطبجي هذه الحادثة أن رجلًا عسكر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من رجل خردجي ملاعق ثم ردها من الغد فلم يرض وتسابا فضربه العسكري فص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دجي وقال ما حيل من الله يضرب النصراني الشريف فاجتمع عليه الناس وقبض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حبوه إلى بيت النقيب فلما قربوا من البيت ضربوه وقتلوه وأخرجوه إلى تل البر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وه هناك فحصل بسبب ذلك 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رسلوا صورة المكاتبة الواردة مع صالح آغا إلى الباش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ثل وامتنع من النزول وقال أنا متول بخطوط شريفة وأوامر منيفة ولا أنعزل بو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ه وطلب الاجتماع بصالح آغا وفي يوم الخميس وقع بين حجاج الخضري و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تلة جهة طيلون وقتل بينهم أش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واترت الأخبار بقدوم الأمراء المصريين القبليين إ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جتمع الشيخ الشرقاوي والشيخ الأمير وغالب المتعممين و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ش هذا الحال وما تداخلنا في هذا الأمر والفتن واتفقوا أنهم يتباعدون عن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ادون بالأمان وأن الناس يفتحون حوانيتهم ويجلسون بها وكذلك يفتحون أبواب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 ويتقيدون بقراءة الدروس وحضور الطلبة وركبوا إلى محمد علي وقالوا له أنت ص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م البلدة والرعية ليس لهم مقارشة في عزل الباشا ونزوله من القلعة وقد أتاك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ذه كيف شئت وأخبروه برأيهم فأجابهم إلى ذلك وركب الآغا وصحبته بعض المتعم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دوا في المدينة بالأمن والأمان والبيع والشراء وأن الناس يتركون حمل الأس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ار وإذا وقع من بعض العسكر قباحة رفعوا أمره إلى محمد علي وإن كان من ال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وه إلى بيت السيد عمر النقيب وإذا دخل الليل حملوا الأسلحة وسهروا في أخطاط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ادة وتحفظوا على أماكنهم فلما سمع الناس ذلك أنكروه وقالوا إيش هذا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نصير طعمة للعسكر بالنهار وخفراء بالليل والله لا نترك حمل أسلحتنا ولا نمت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كلام ولا هذه المناداة ومر الآغا ببعض العامة المتسلحين فقبض عليهم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حهم فازدادوا قهرًا وباتوا على ذلك واجتمعوا عند السيد عمر النقيب وراجع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اعتذر وأخبر بأن وفي ليلة الجمعة المذكورة حصل خسوف قمر كلي وكان ابتداؤ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عشاء الأخيرة بنصف ساعة وانجلى في سابع ساعة وأصبح يوم الجمعة فحضر عند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كتخدا بك وعابدي بك في جمع من العسكر وجلسوا عنده ساعة وذكروا له أن في عض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سلون إلى الباشا الكائن بالقلعة ويجتمعون عليه بالنزول فإن أبى جدوا في قت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اربته وذكروا أنه ممالئ الأمراء القبالي وهو الذي أرسل بحضورهم ومطعم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لكة فلزم الاجتهاد في إنزاله من القلعة ثم يتفرغون لمحاربة القادمين ويخر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بالعساكر ثم قاموا من عنده وذهبوا إلى بيت القاضي وحضر جحو آغا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رب بالخرنفش فرجع صحبته كتخدا بك عند السيد عمر ليأخذ بخاطره وصحبته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فوقفوا متفرقين ودخل منهم طائفة إلى بيت الشيخ الشرقاوي وباقيهم ب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مع حولهم أهالي البلد بالأسلحة فاتفق بينهم انطلاق بندقية إما خطأ أو قص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جت الناس وماجت واجتمعوا من كل ناحية وخرج جاويشية النقابة إلى نواحي الدائ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ون في الناس ويقولون عليكم ببيت السيد عمر النقيب يا مسلمين انجدوا إخوا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ت من تلك البندقية التي انطلقت فزعة عظيمة وصاح السيد عمر على الناس من الشب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هم بالسكون والهجوع فلم يسمعوا له ونزل إلى أسفل ووقف بباب داره يصيح ب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دادون إلا خباطًا وأقبلوا طوائف من كل جهة فصار يأمرهم بالمرور والخرو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باب البرقية ولم يزالوا على ذلك إلى بعد صلاة الجمعة حتى سكن الحال وقام ج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خدا حتى تغديا مع السيد عمر وركبا وذهبا ونودي في عصر ذلك اليوم بالأمان و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نيت والبيع والشراء ولا يرفعون معهم السلاح بل يحملونه معهم في حوان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ذرًا من غدر العسكر وفتحوا أبواب الأز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فتح الناس بعض الحوانيت ونزل المشايخ إلى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 وقرؤوا بعض الدروس ففترت همم الناس ورموا الأسلحة وأخذوا يسبون ا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مونهم لتخذيلهم إياهم وشمخ عليهم العسكر وشرعوا في أذيتهم وتعرضوا ل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ضر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قتلوا أشخاصًا في جهات متفرقة وضج الناس وأغ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كاكين وكثرت شكاويهم وأقلقوا السيد عمر النقيب وهو يعتذر إليهم ويقول لهم اذ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يخ الشرقاوي والشيخ الأمير فهما اللذان أمرا الناس برمي السلاح فلما ز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وى نادوا في الناس بالعود إلى حمل السلاح والتح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الأمراء القبليون إلى قرب الجيزة وعدى منهم طائفة إلى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ي جهة دير الطين والبساتين وهم عباس بك ومحمد بك المنفوخ ورشوان كاشف وهد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اع طرا وساووها ب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ركب محمد علي وخرج إلى جهة مصر القديمة وصحبت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أخوه عابدي بك فنزل بقصر يلفيه وأقاموا إلى العصر وخرج كثير من العسك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مصر القديمة ثم ركب محمد علي وحسن باشا وأخوه إلى أخر النهار وساقوا إ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اتين ومعهم العساكر أفواجًا فلما قربوا من الأمراء المصريين تقهقروا إلى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وا إلى جهة قبلي وقيل عدوا إلى بر الجيزة وانضم إليهم علي باشا الذي بالج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محمد علي ومن معه بمصر القديمة وتراموا بالمد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حضر أيضًا جماعة من القبليين إلى الجيزة وتر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افع والبنب من البرين ذلك اليوم وليلة الأرب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دى طائفة الدلاة الكائنين بالبر الغربي وانضم إليهم المقي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زيرة بدران وحضروا إلى بولاق وهجموا على البيوت وأخرجوا سكانها قهرًا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عجوهم من أوطانهم وسكنوها وربطوا خيولهم بخانات التجار ووكالة الزيت فحضر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الي بولاق إلى بيت السيد عمر وتظلموا وتشكوا فأرسل إلى كتخدا بك يمنعهم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تنعوا واستمروا على فعلهم وقبائ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طلب محمد علي باشا دراهم سلفة من النصارى والتجار وقرروا ف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لاد والبنادر وهي أول طلبة طلبها بعد رآس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حادي عشرينه وردت أخبار بوصول قبطان باشا إلى ث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درية وأبي قير وصحبته مراكب كثيرة لا يعلم المرسون أخبار من بها فاجتمع ا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وا على كتابة عرضحال يرسلونه إليه مع بعض المتعممين ثم اختلفت آراؤهم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اثنين ورد الخبر بورود سلحدار قبطان المذكور إلى شلقان فأعرض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قع طائفة من العسكر الكائنين ببولاق وأهل البلد مناوشة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ب البيوت وقتل بينهم أنفار واستظهر عليهم أهل بو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وصل السلحدار إلى بولاق وركب من هناك إلى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عد له وصحبته مكاتبة إلى أحمد باشا المخلوع ومضمونها الأمر بالنزول من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وصول الجواب إليه من غير تأخير وحضوره إلى الإسكندرية وجواب آخر إلى محمد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بقائه في القائمقامية حيث ارتضاه الكافة والعلماء والوصية بالسلوك والرفق بال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المحفوظ المعتاد الذي لا أصل له وأن يقلد من قبله باشا على عسكر ي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ساله إلى البلاد الحجازية ويسهل له جميع احتياجاته من الجبخانة وسائر الاحتيا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وازم فأرسلوا إلى أحمد باشا المخلوع بجوابه فقال حتى يطلع إلى السلحدار الو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طبني مشاف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بح يوم الأربعاء قبض المحافظون على خيال مقبل من جهة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ة يريد الطلوع إلى القلعة من آخر النهار وجدوا معه أوراقًا فأخذوه إلى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اشا فوجدوا في ضمنها خطابًا إلى الباشا المخلوع من علي باشا وياسي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ئنين بالجيزة مضمونها أنه في صبح يوم الجمعة نطلق من الجيزة سبعة سواريخ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ارة بيننا وبينكم فعندما ترونها تضربون بالمدافع والبنب على بيت محمد علي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دى إلى مصر القديمة ويصل البرديسي من خلف الجبل إلى جهة العادلية ويأتي 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ين من ناحية طرا ويقوم من بالبلدة على من فيها فيشغلون الجهات ويتم الم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لما اطلع محمد علي على ذلك وكان القاضي حاضرًا عنده اشتد غيظه على ذلك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ه من الأكراد فاستجار بالقاضي فلم يجره وأمر به فأخذوه وقتلوه ورموه ب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ب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أحضروا سبعة رؤوس وعلقوها على السبيل المواجه 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يلة ذكروا أنها من ناحية دمنهور وعلى أحدها ورقة مكتوبة أنها رأس شاهين بك الأ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ى سلحداره وهي متغيرة جدًا ومحشوة تبنًا ولا يظهر لها خلق ولم يكن لذلك 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خبر الإخباريون بأن الألفي ارتحل من دمنهور ولم ينل منها غ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كبس على سليمان كاشف البواب ونهب ما معه وقيل أنه قتل وفي رواية وقع إلى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 باقي أتباعه إلى جهة المنوات في أسوأ حال وأخذ منه شيئًا كثيرًا وهو ما ج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رحة وذلك خلاف ما جمعه في العام الماضي عندما كان كاشفًا بمنوف و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قتل موسى خالدًا أخذ منه مالًا كثيرًا وذلك خلاف ما دل عليه من خبا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لك الليلة طلع السلحدار المذكور وصحبته صالح آغا القابج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قبله إلى القلعة واجتمع بأحمد باشا المخلوع وتكلما معه فقال أنا لست بعاص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للأوامر وإنما لصالح آغا وعمر علائف نحو خمسمائة كيس باقية ولم يبق عند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ما على جسدي من الثياب وقد أخذ العسكر المحاربون موجوداتي جميعًا فإذا طيب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اطرهما نزلت في الحال فنزلا بذلك الجواب ثم ترددوا في الكلام والعقد والإبرا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 السكوت على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الأمراء القبالي إلى حلوان وعلي بك أيوب دخل إلى الج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ة من بها وسليمان بك خار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عدى ياسين بك من الجيزة إلى متاريس الروضة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سوى الطبجية فطلعوا إليهم وقبضوا على بعضهم وأخذوا منهم ثلاثة مدافع وس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ية المدفع الكبير وآخر رموه إلى البحر فثارت رجة بمصر القديمة والروضة وض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افع والرصاص ورجع الواصلون من الجيزة إلى أماكنهم وحضر الألفي إ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صالح آغا القابجي إلى السيد عمر النقيب وأخبره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عدوا مع أحمد باشا في عصر غد من يوم السبت إما أن ينزل أو يستمر على عصيان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وم السبت في الميعاد أفرجوا عن ضعفاء الرعية الكائنين بالقلعة وكذلك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ا أخذوا ما معهم من الأمتعة والثياب وأبقوا عندهم الشبان والأقوياء للمعاو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غال وأظهروا المخالفة وامتنعوا من النزول وباتوا على ذلك وكث اللغط ف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ضى شهر ربيع الثاني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جمادى الأو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أحد فيه ضربوا ثلاثة م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لعة وقت الشروق وكأنها إشارة وعلامة لأصح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سبح جماعة من الجيزة إلى جهة أنبابة وكان ببو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العسكر يترامحون بجهة ديوان العشور فضربوا عليهم مدافع فحصل ببولاق ض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محمد علي باشا أواخر النهار وذهب إلى بولاق ونزل ببيت عمر بك الأرنؤدي وو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من العسكر وعدوا ليلًا وطلعوا ناحية بشتيل وحضروا إلى جهة أنبابة يوم الثلاث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اربوا مع من بها حتى أجلوهم عنها وعملوا هناك متاريس في مقابلتهم واستمر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تضاربون بالمد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سابعه طلع بشير آغا القابجي وصالح آغا السلحد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وتكلموا مع أحمد باشا ومن معه وقد كانت وردت مكاتبات من قبكان باشا ف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اشا ثم نزلوا وصحبتهم كتخدا أحمد باشا إلى بيت سعيد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وركبوا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 محمد علي باشا واختلوا مع بعضهم ثم طلع طالح آغا وأربعة من عظمائ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وا ثم طلعوا وترددوا في الذهاب والإياب ومراددة الخطاب وبات الكتخدا أسفل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اويون شروطًا وعلائفهم الماضية وغير ذلك وانتهى الكلام بينهم على نزو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المخلوع في يوم الاثنين وتسليم القلعة والجبخ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ح يوم الاثنين فطلبوا جمالًا لحمل أثقالهم فأرسلوا إلى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جمع لهم من جمال الشواغرية مائتي جمل فنقلوا عليها متاعهم وفرشهم وأنزل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مه إلى بيت مصطفى آغا الوكيل ونزل كثير من عساكرهم وخدمهم وهم متغيروا ال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كثرهم بعزالهم إلى بولاق ونهبوا بيوت الرعايا التي بالقلعة وأخذوا ما وج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المتاع وطلع حسن آغا سرششمه بجملة من العسكر إلى القلعة وانقضى ذلك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ض نزولهم وحضر الوالي أيضًا وقت العشاء إلى بيت السيد عمر وطلب خمسين جم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يسر إلا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ح يوم الثلاثاء فأنزلوا باقي متاعهم ونزل الباشا المخلوع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 في رابع ساعة من النهار على جهة باب النصر ومر من خارجه إلى جهة الخروبي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ولاق وصحبته كتخدا محمد علي باشا وعمر بك وصالح آغا قوش ونزل صحبته مدافع تع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عند الذنجزية لضعف الأكاديش وسكن ببيت السيد عمر النقيب وسكن صالح آغا ب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السادات وذلك عاشر جمادى الأولى واطمأن الناس بعض الاطمئنان مع بقاء التح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السيد عمر فنادى تلك الليلة باستمرار الناس على التحرز والسهر وضبط الج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وم لا أمان لهم وانحشروا في داخل المدينة والوكائل والبيوت ولا يت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ائحهم وأما الأمراء المصرلية فإنهم وصلوا إلى التبين واجتمعوا هناك ما عدا عل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وسليمان بك وعباس بك فإنهم بالجيزة مع علي باشا وياسين بك وأما الدالا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جاس فإنهم مستمرون على نهب البلاد وسلب الأموال وأذية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وا كاشف الغربية وهجموا على سمنود وهي مدينة عظيمة فن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ها وأسواقها وأخذوا ما فيها من الودائع والأموال وسبوا النساء وفعلوا أفع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نيعة تقشعر منها الأبدان ثم انتقلوا إلى المحلة الكبرى وهم الآن بها أما م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ي فإنه حاصر دمنهور مدة مديدة فلم يتمكن منها ثم ارتحل عنها ورجع مقبلًا و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الطرانة وأما قبطان باشا فإنه لم يزل مقيمًا على ساحل أبي 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وصلت الأخبار بذهاب قبطان باشا إلى سكندرية و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 خامس عشره نزل أحمد باشا المخلوع إلى المراكب من بولاق وسافر إلى جهة بح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ه المختصين به وتخلف عنه كتخداه وعمر بك وصالح قوش والدفتردار و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ه ولم يسهل بهم مفارقة أرض مصر وعنائمها مع أنهم مجتهدون في خر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الألفي الكبير والصغير إلى بر الج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اتفق جماعة من الأرنؤد وقصدوا الذهاب إلى بر الج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ل خبرهم إلى محمد علي باشا فأرسل إليهم عسكرًا ومعهم جحو فلحقهم عند المع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ي بولاق فقتلوا منهم نحو عشرين وهرب باقيهم وتفر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نى حجاج الخضري حائطًا وبوابة على الرميلة عند عرصات الغ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سابع عشره قبض محمد علي باشا على جرجس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جماعة من الأقباط فحبسهم ببيت كتخداه وطلب حسابه من ابتداء خمس عشرة وأ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م غالي الذي كان كاتب الألفي بالصعيد وألبسه منصبه في رآسة الأقباط وكذلك 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يد محمد ابن المحروقي خلع الاستمرار على ما كان عليه أبواه من أم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خان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لك الليلة قتل شخص كبير بيكباشي تحت بيت الباشا بالأزب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وا لموته مدفعًا وذلك لأمر نقمو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افر كتخدا بك إلى جهة المنوفية وقبض على كاشفها وأخذ ما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وال التي جمعها من منهوبات البلاد ودل على ودائعه وأخذها أيضًا ووج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لًا كثيرة ومواشي وغير ذلك وفي يوم الجمعة عشرينه الموافق لحادي عشر مسى أ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ل المبارك أذرعه ونودي بذلك وأشيع في ذلك اليوم وصول فرقة من الأمراء المصر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ف الجبل وبات الناس مستعدين للفرجة على موسم الخليج على العادة فأمر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خراج الخيام والنظام إلى ناحية الجسر وعمل الحراقة ثم أمر بكسر السد ليلًا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 النهار إلا والماء يجري في الخليج ولم يذهب الباشا ولا القاضي ولا أحد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شعروا بذلك وكان قد بلغه ورود الأمراء فتأخر عن الخروج وهم ظنوا خروج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إلى خارج المدينة وفي وقت الشروق من ذلك اليوم وصل طائفة من الأمر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المذبح وكسروا بوابة الحسينية ودخلوا من باب الفتوح في كبكبة عظيمة وخ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اقير كثيرة وجمال وأحمال فشقوا من بين القصرين حتى وصلوا إلى الأشرفية وشخص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ضجوا بالسلام عليهم وبقولهم نهار مبارك وسعيد والحمد لله على السلامة و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بهتوا وخمنوا التخامين فلما وصلوا عطفة الخراطين افترقوا فرقتين فدخل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حسن وشاهين بك المرادي وأحمد كاشف سليم وعباس بك وغيرهم كشاف وأجناد ومما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يد كثيرة نحو الألف وخلف كل طائفة نقاقير وهجن وبأيديهم البنادق والسي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لحة ومروا بالجامع الأزهر وذهبوا إلى بيت السيد عمر والشيخ الشرقاوي ف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مر من مقابلتهم فدخلوا إلى بيت الشيخ الشرقاوي وحضر عندهم السيد عمر فط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نجدة وقيام الرعية فقالوا لهم هذا لا يصح ولم يكن بيننا وبينكم موع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داد والأولى ذهابكم وإلا أحاطت بنا وبكم العساكر وقتلونا معكم فعند ذلك رك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وا من باب البرقية وبعد خروجهم حضر في أثرهم حسن بك الأرتؤدي في عدة واف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وهم مشاة وخرج خلفهم فوجدهم خرجوا إلى الخلاء فرجع على أثره وأما ال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فإنهم وصلوا إلى باب زويلة وتقدموا قليلًا إلى جهة الدرب الأحمر فضرب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الساكنون هناك بالرصاص فرجعوا القهقرى إلى داخل باب زويلة وأرادوا 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امع المؤيد والكرنكة بتلك الناحية فضرب عليهم المغاربة والمرابطون هناك فأ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شخاص وقوي جأش العسكر الذين جهة الدرب الأحمر لما سمعوا ضرب الرصاص وت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واجتمعوا لمعاونتهم وانصرع منهم ثلاثة أشخاص وقعوا إلى الأرض فلما عاين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ا الأدبار وتبعهم العسكر يضربون في أقفيتهم فلم يزالوا في سيرهم إلى النحا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غلق الناس بوابة الكعكيين وكذلك بوابة الخراطين وبوابة البندقانيين وكان ج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كن بالخرنفش عندما سمع بدخولهم لحقه الفزع والخوف فخرج من بيته بعسكره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ر وخرج من عطفة الخرنفش وذهب إلى جهة باب النصر لظنه أنه لا يمكنه الخرو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فتوح الذي دخلوا منه فلما وصل إلى باب النصر وجده مغلقًا وامتنع المرابط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فتحه فعاد على أثره وذهب إلى باب الفتوح فلم يجد به أحمد فاطمأن حينئذ و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ء رأيهم فأغلقه وأجلس عنده جماعة من أتباعه ورجع على أثره إلى جهة بين القص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دف أدبار الجماعة والعسكر في أقفيتهم بالرصاص فعند ذلك قوي جأشه وضرب في وجوه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من معه من العسكر فاختبل القوم وسقط في أيديهم وعلموا أنه قد أحيط بهم ف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يولهم ودخل منهم جماعة كثيرة جامع البرقوقية وذهب منهم طائفة كبيرة بخيولهم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ة إلى جهة باب النصر فوجدوه مغلقًا فنزلوا أيضًا عن خيولهم ودخلوا الع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طوا من السور إلى الخلاء وتفرق منهم جماعة اختفوا في الجهات وبعض الوكائل وال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نحصر الذين دخلوا جامع البرقوقية وأغلقوا على أنفسهم الباب احتطت بهم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قوا الباب وتسور أيضًا عليهم جماعة من العطفة التي بظاهر البرقوقية وقب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عروهم ثيابهم وأخذوا ما معهم من الذهب والنقود والأسلحة المثمنة وذبحوا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الخمسين مثل الأغنام وسحبوا نحو ذلك العدد بالحياة وهم عرايا مكشوفوا الرؤ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اة الأقدام موثوقو الأيدي يضربونهم ويصفعونهم على أقفيتهم ووجوههم ويسب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مونهم ويسحبونهم على وجوههم حتى ذهبوا بهم وبرؤوس القتلى إلى بيت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زبكية وكان قد استعد للفرار وتحير في أمره ونزل إلى أسفل يريد الركوب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سكر داخلون عليه ومعهم الرؤوس والأسرى في أيديهم فعند ذلك سكن جأشه وامت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ًا ولما مثل بين يديه أحمد بك تابع البرديسي الذي كان أميرًا بدمياط وحسن شب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عهما قال لأحمد بك يا أحمد بك وقعت في الشرك فطلب ماء فحلوا كتافه وأتوا ب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 فنظر لمن حوله وخطف يقطانًا من وسط بعض الواقفين وهاج فيهم وأراد قتل محمد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قتل أنفارًا فقام الباشا وهرب إلى فوق وتكاثروا عليه وقتلوه ووضعوا 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في جنازير وفي أرجلهم القيود وربطوهم بالحوش وهم على الحالة التي حض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العري والحقارة والذ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يوم أحضروا الجزارين وأروهم بسلخ الرؤوس بين يدي المعتق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نظرون إلى ذلك وأحضروا جماعة من الاسكافية فحشوها تبنًا وخيط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اثنين خرج عابدي بك بعساكر الأرنؤد برًا وبحرًا إ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ا فالتقى مع من بها من المصريين وكان بها إبراهيم بك الكبير وابنه مرزوق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اؤهم فقتل من عسكر الأرنؤد عدة كبيرة وولوا منهزمين وحضروا إلى مصر وغر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كبهم مركبان في ليلة الثلاث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لك الليلة قتلوا المعتقلين ما عدا حسن شبكة ومعه اثنان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عملوا على أنفسهم ثلاثمائة كيس فأبقوهم وقتلوا الباقي قتلًا شنيعًا وعذبو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من أول الليل إلى آخره ثم قطعوا رؤوسهم وحشوها تبنًا ووسقوها في م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وها إلى الإسكندرية وعدتهم ثلاثة وثمانون رأسًا وفيهم من غير جنسهم وأ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بجية ملتزمون واختيارية التجؤوا إليهم ورافقوهم في الحضور وبعثوا من يوصل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بول وكتبوا في المراسلة أنهم حاربوهم وقاتلوهم وحاصروهم حتى أفنوهم واستأصل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قوا منهم باقية وهذه الرؤوس رؤوس أعيانهم وأكابرهم فكان عدة من قتل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ثة من المعروفين المنصبين مراد بك تابع عثمان بك حسن وفبطان بك تابع البردي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 بك الغريبة وأحمد بك الدمياطي وعلي بك تابع خليل بك ونحو الخمسة والعش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ليكهم وأتباعهم ونجا حسن بك شبكة واثنان معه دون أتباعه وباقيهم أشخاص مجه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فرنساوية وأرنؤدية ولم يتفق للأمراء المصرية أقبح ولا أشنع من هذه الحاد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ط الله على قلوبهم وأعمى أبصارهم وغل أي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حضر طائفة الدلاة إلى ناحية الخانكة بعدما طا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ليم الغربية والمنوفية والشرقية والدقهلية وفعلوا أفعالًا شنيعة من النهب وال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تل والأسر والفسق وما لا يسطر ولا يذكر ولا يمكن الإحاطة ب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ه أفرجوا عن جرجس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عه على أربعة آلاف وثمانمائة ك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بقى على حاله فشرع في توزيعها على باقي الأقباط وعلى نفسه وعلى كبر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ارفهم ما عدا فلتيوس وغالي وحولت عليه التحاويل وحصل لهم كرب شديد وضج فقراؤ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غاث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خرج عدة كبيرة من العسكر إلى ناحية الشرق لمح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ة وأميرهم عمر بك تابع عثمان بك الأشقر ومحمد بك المبدول وكثير من الأج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ة وحسن باشا الأرنؤ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وم السبت رجع القرابة المش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خيالة خلفهم متباعدين عنهم بمرحلة فكان شأنهم أن الد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ين إذا وردوا قرية نهبوها وأخذوا ما وجدوه فيها وأخذوا الأولاد وال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حلوا فيأتي خلفهم العرب التابعون خلفهم فيطلبون الكلف والعليق وينهبون أيضً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هم ثم يرتحلون أيضًا خلفهم فتنزل بعدهم التجريدة فيفعلون أقبح من الفريق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ب والسلب حتى ثياب النساء وأخذ الدلاة من عرب العائد خمسمائة جمل وذهب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رأس الو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الخبر بوصول كتخدا بك إلى منوف وقبض على كاشفها وأخذ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معه ثم أنه فرد على البلاد التي وجد بها بعض العمار أموالًا من ألف ريال فأ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ر ذلك في قائمة وهي نحو الستين بلدًا وأرسل يستأذن في ذلك ويطلب عدم الرف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ها ليحصل قدرًا يستعان على علائف العسكر وجماكيهم وليكمل خراب الإقليم وان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جمادى الثاني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اثنين في ثانيه وصل ول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علي باشا إلى ساحل بولاق فركب أغوات الباشا وفي ثالثه طلع محمد علي باش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وأجلس ابنه الكبير بها وضربوا له في ذلك الوقت مد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ه رجع عابدي بك ومن بصحبته من المصرلية من جهة الشرق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وا خلف الدلاة إلى حد العائد ثم رجعوا وذهب الدلاة إلى جهة الشام بما مع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الغنائم والجمال والأحمال وعدتها أكثر من أربعة آلاف جمل وما نهب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وأسروه من النساء والصبيان وغير ذلك وكانوا من نقمة الله على خلقه ولم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جيئهم وذهابهم إلا زيادة الضرر ولم يحصل الباشا المخلوع الذي استدعاهم لنض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خذلان وكان في عزمه وظنه أنهم يصيرون أعوانه وأنصاره ويستعين بهم وب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نكجرية على إزالة الطائفة الأخرى فانتحس بقدومهم وأورثه الله ذلهم وتخلو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ذلوه وضاع عليه ما صرفه عليهم في استدعائهم وملاقاتهم وخلعهم وتقدماتهم ومصار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ائفهم وخرجهم ولم ينفعوه بنافعة بل كانوا من الضرر الصرف عليه وعلى الإقلي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خوطب وعوقب في أمر أو فعل يقول اصبروا حتى تأتي الدالاتية ويحصل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ام فلم يحصل بوصولهم إلا الفساد وانتقضت دولته وانعست قض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شرعوا في عمل دفتر فردة على البلاد التي بقي فيها بعض الر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ه حضر كتخدا بك ليلًا وأشار بإبطال ذلك الدفتر ل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اعة والشناعة واتفق مع الباشا والمتكلمين أنه يفعل ذلك باجتهاده ورأيه ورج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ليلة وشرع في التحصيل مع الجور والعسف الزائد كما هو شأ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افر أيضًا جانم أفندي الدفتردار وسافر صحبته قابجي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المسمى بشير آ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افر بعض كبرائهم إلى جهة السويس ليأتي بالم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ورد أحمد أفندي من سكندرية وهو الذي كان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فتردارية في العام السابق ومنعه أحمد باشا خورشيد من الورود وكتبوا في ش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حال من المشايخ والوجاقلية بمنعه وإبقاء جانم أفندي واستمر بالإسكندرية إ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وحضر الآن بمراسلة من قبطان باشا وأحضر صحبته تقرير السعيد آغا على الوك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قائه على ما هو عليه ونظر الخاصكية لسليمان آغا 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رابع عشره تغيب جرجس الجوهري فيقال أنه هرب ولم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ه وطلب محمد علي فلتيوس وغالي وجرجس ال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حضر محمد كتخدا الألفي بجواب من مخدومه وقابل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اشا وذهب إلى بيته لقضاء أشغ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ت القافلة والمحمل وأراد الباشا نهب قافلة التجار فصال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مالهم بألف كيس ودخل المحمل في ذلك اليوم صحبة الم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طلب الباشا حسن آغا نجاتي المحتسب والأمير إبراهيم الرزاز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لد حسن آغا كتخدا الحج والأمير إبراهيم ديودار بشرط أن يكلفا أنفس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ما فاعتذرا بعدم قدرتهما على ذلك فحبسهما وطلب من كل واحد منهما خمسمائة ك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ل حسن آغا وقلد عوضه آخر يسمى قاضي أوغلي على الحس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ظهر الخبر عن جرجس الجوهري بأنه ركب من دير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يقة وذهب إلى الأمراء المصرلية بناحية الت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سابع عشره توفي الشيخ محمد الحريري مف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تاسع عشره توفي حسن أفندي ابن عثمان الأم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لدوا علي جلبي بن أحمد كتخدا على كشوفية القليوبية و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فطان وركب بالملاز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افر محمد كتخدا الألفي عائدًا إلى مخدومه وذهب صحبته السلح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سى البار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نه تقلد الحسبة شخص يقال له عبد الله قاضي أوغلي وكذلك ت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بأيام إبراهيم الحسيني الزعامة وهو حليق اللحية وتقلد محمد من مماليك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يعرف بالألفي وهو زوج هانم ابنة بنت إسماعيل بك آغاوية مستحفظ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فرجوا عن حسن آغا المحتسب وإبراهيم الرزاز وقرروا على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وستين كيسًا وعلى الثاني خمسة عشر كيسًا يقومان بدف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زلوا قوائم على البلاد والحصص التي كانت تحت التزام جر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إلى المزاد فاشتراها القادرون والراغ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ادي عشرينه قلدوا ياسين بك كشوفية بني سويف والفيوم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وا كاشفًا على منفلوط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حضر محمد كتخدا الألأفي والسلحدار وذكرا مطلوبات الأ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 يطلب كشوفية الفيوم وبني سويف والجيزة والبحيرة ومائتي بلد التزام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إلى الجيزة ويقيم بها ويكون تحت طاعة محمد علي باشا وتشاوروا في ذلك أي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اقي الأمراء المصرليين فإنهم انتقلوا من مكانهم وترفعوا إلى جهة قبلي ب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ة ثم اتفق الرأي على أن يعطوهم من فوق جرجًا وينزل بها الحاكم المولى عل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ثمانية وأن المصريين القبالي اقتسموا بينهم البلاد ويقومون بدفع المال والغ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ية وكل ذلك لا أصل له ولا حقيقة من الطرفين وكتبوا للألفي مكاتبات بذلك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ض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أيضًا احتاج محمد علي باشا إلى باقي علوفة العسكر ف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مشايخ في ذلك وأخبرهم بأن العسكر باق لهم ثلاثة آلاف كيس لا نعرف لتحصي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ة فانظروا رأيكم في ذلك وكيف يكون العمل ولم يبق إلا هذه النوية ومن هذا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بض العسكر باقي علائفهم سافروا إلى بلادهم ولم يبق منهم إلا المحتاج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اب المناصب ولا يأخذون بعد ذلك علائف فكثر التروي في ذلك ولغط الناس بالف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رير أموال على أهل البلد وانحط الأمر بعد ذلك على قبض ثلث الفائظ من الحص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لتزام فضج الناس وقالوا هذه تصير عادة ولم يبق للناس معايش فقال نكتب فرم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لتزم بعدم عود ذلك ثانيًا ونرقم فيه لعن الله من يفعلها مرة أخرى ونحو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ويهات الكاذبة إلى أن رضي الناس واستقر أمرها وشرعوا في تحريرها وطل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رجب الفر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أربعاء وفي حادي عشره 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كتخدا الألفي بالجواب المتقدم إلى مخدومه بعد أن قضى أشغاله واحتياجا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عة وخيام وسروج وغير ذلك وخرج ياسين بك وباقي الكشاف المسافرون إلى الج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وا المراكب حتى عز وجودها وامتنع ورودها من الجهة البح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عشره سافر المذكورون بعساكرهم وسافر أيضًا علي باشا سلح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اشا خورشيد المنفصل إلى سكندرية وأما قبطان باشا فإنه لم يزل بثغر 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ه برز طاهر باشا الذاهب إلى البلاد الحجازية بعساك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باب ال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ت الأخبار بأن الوهابيين استولوا على المدينة المنو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ها أفضل الصلاة وأتم التسليم بعد حصارها نحو سنة ونصف من غير حرب بل تح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ا وقطعوا عنها الوارد وبلغ الأردب الحنطة بها مائة ريال فرانسة فلما اشتد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ق سلموها ودخلها الوهابيون ولم يحدثوا بها حدثًا غير منع المنكرات وشرب التنب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سواق وهدم القباب ما عدا قبة الرسو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 عشره وقع بالأزبكية معركة بين العسكر قتل بها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نهم واثنان آخران ورجل سائس وبغل وفرس و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ينه ورد الخبر بسفر القبطان وأحمد باشا خورشيد من ث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أهل رشيد يتشكون إلى السيد عمر النقيب والمشايخ ويذكر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علي باشا أرسل يطلب منهم أربعين ألف ريال فرانسة على ثلاثة عشر نف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 بق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محمود بك الذي كان بالمنية وتواترت الأخبار بوصول الغ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ين إلى أسيوط وملكوها وأما الألأفي فإنه جهة الفيوم ووقع بينه وبين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سين بك محاربة وظهر عليهم وأرسل ياسين بك يطلب عسكرًا وذخ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ينه ركب المشايخ والسيد عمر النقيب إلى محمد علي وت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في أهل رشيد فاستقرت غرامتهم على عشرين ألف فرانسة وسافروا على ذلك وأخذ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طلب بترك الدير واحتجوا عليه بهروب جرجس الجوهري وانحط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صالحة بمائة وأربعين كيسًا وزعها النصارى على بعضهم ودفع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شعب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جمعة فيه أمر محمد علي باشا ب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ص الالتزام التي على النساء وكتبوا قوائم مزادها وانحط الأمر على المصالحات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ن وغير ذلك أمور كثيرة وجزئيات وتحيلات على استنضاح الأموال لا يمكن ضب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زوج محمد علي حسن الشماشرجي تابعه ببنت سليم كا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يوطي وهي بنت عبد الرحمن بك تابع عثمان بك الجرجاوي وهي ربيبة أحمد كاشف ت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 كاشف المذكور فعقدوا عقدها وعملوا لها مهما ببيت أمها هانم بحارة عا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فل بذلك محمد علي وأمر بأن يعمل لها زفة مثل زفف الأمراء المتقدمين ونبه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 الحرف فعملوا لهم عربات وملاعيب وسخريات قاموا بكلفها من مالهم الموز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ادهم وداروا بازفة يوم الخميس غاية شعبان وحضر محمد علي إلى مدرسة العوري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 ليرى ذلك وعمل له السيد محمد المحروقي ضيافة في ذلك اليوم وأحضر إليه الغ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رسة ولما انقضى أمر الزفة شرعوا في عمل موكب المحتسب ومشايخ الحرف لرؤية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وا إلى بيت القاضي ولم يثبت الهلال تلك الليلة وانقضى شهر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مضان بيوم السب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يوم شح وجود ال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ا سعره لعدم المواشي وتوالى الظلم والعسف والفرد والكلف على القرى والبلا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الرطل اللحم الجفيط الهزيل خمسة وعشرين نصفًا إن وجد والجاموسي اثني عشر نص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ع وجود الضاني بالأسواق بالكلية رأسًا ولما استهل رمضان انكب الناس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من جزارين اللحم الخشن وكذلك شح وجود السمن وعم بالكلية وإذا وجد منه شيء خط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وذهبوا به إلى سوق أنبابة يوم السبت أول رمضان ونهبوا ما وجدوه مع الفلا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بد والجبن وغير ذلك وزاد فحشهم وقبحهم وتسلطهم على إيذاء الناس وكثروا ب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حشروا من كل جهة وتسلطوا على تزوج النساء قهرًا اللاتي مات أزواجها من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لية ومن أبت عليهم أخذوا ما بيدها من الالتزام والإيراد وأخرجوها من د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وا متاعها فما يسعها إلا الإجابة والرضا بالقضاء وتزوج بعضهم بزوجة حس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اوي وهي بنت أحمد بك شنن وأمثالها ولم ينفعهن الهروب ولا الاختفاء ولا الالت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يوا بزي المصريين في ملابسهم وركبوا الخيول المسومة بالسروج المذهبة والقلاع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خوت المكلفة وأحدق بهم الخدم والأتباع والقواسة والسواس والمقدمون ووص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لوك منهم لما لا يخطر على باله أو يتوهمه أو يتخيله ولا في عالم الرؤيا مع انح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ع والجهل المركب وعمى البصيرة والفظاظة والقساوة والتجارى وعدم الدين وال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شية والمروءة ومنهم من تزوج الاثنتين والثلاث وصار له عدة 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واترت الأخبار بما حصل لياسين بك وأنه بعد انهزامه هرب ب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ة وذهب عند سليمان بك المرادي وانضم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عشره نهبوا بيت ياسين بك المذكور وأخذوا ما فيه ونفو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أباه وأنزلوه في مركب وذهبوا به إلى بحري وقيل أنهم 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ت الأخبار بأنه غرق بمينا الإسكندرية أحد عشر غليون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ر وذلك أنه في أواخر شعبان هبت رياح غربية عاصفة ليلًا فقطعت مراسي ال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تها الرياح إلى البر فانكسرت وتلف ما فيها من الأموال والأنفس ولم ينج من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 وكذلك تلف ثمان وأربعون مركبًا واصلة من بلاد الشام إلى دمياط ببض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جماعة من الألفية إلى بر الجيزة وطلبوا كلفًا من إق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زة وقبضوها ورجعوا إلى الفيوم ومضى في أثرهم عربان أولاد علي من ناحية البح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ثوا بأراضي الجيزة فعينوا لهم طاهر باشا الذي كان مسافرًا إلى بلاد الحجاز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ساكره وخيامه وموكبه إلى خارج باب النصر ونصب وطاقه وصار يضرب في كل ليلة مدا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بله ونوبت واستمر مقيمًا على ذلك نحو ثلاثة شهور وهم يجمعون له الأموال ويفر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د على الأقاليم ويقولون برسم تشهيل العسكر المسافر للخوارج واستخلاص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ية من أيديهم ولم يزالوا يحتجون بعدم أخذ النفقة وفي كل يوم يتسللون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شيء ويدخلون إلى المدينة ويتفرقون إلى الجهات حتى لم يبق منهم إلا القلي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ارتحلوا من مخيمهم بحجة العرب وطردهم من الجيزة فلما عدوا إلى الجيزة 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ورها وسكنوها غصبًا عن أهلها واستولوا على فراشهم متاعهم ولم يخرج منه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رب ولم يتعدوا خارج السور وبطل أمر السفرة 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 عشره أرسل محمد علي من قبض على الآغا الشمعدانجي و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 كتخدا بك سابقًا وقت المغرب وأنزلوهما إلى بولاق في مركب وذهبوا بهما يقال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هما ومعهما اثنان أيضًا من كبار العسكر ولم يعلم سبب ذلك وأنزلوا حصص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فتحوا طلب الميري من الملتزمين عن سنة إحدى وعشرين مع أ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ه لم يستحق منها الثلث وكانوا فتحوها معجلة لقدر الاحتياج وقبضوا نصفها وط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الآخر بعد أربعة أشهر وأما هذه فطلبوها بالكامل قبل أوانها بسنة وخصوص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رمضان مع الناس فيه من ضيق المعاش وغلو الأسعار في كل شيء بل وهدم وجود الأق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وف العسكر خارج المدينة يخطفون ما يأتي به الفلاحون من السمن والجبن والت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ض وغير ذلك ومن دونهم العرب ومثل ذلك في البحر والمراكب حتى امتنع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وبات برًا وبحرًا وطلبوا المراكب لسفر العساكر بالتجاريد فتسامع القاد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وا عن القدوم خوفًا من النهب والتسخير ولم يبق بسواحل البحر مركب ولا قارب و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وان العشور ووصل سعر العشرة أرطال السمن ستمائة نصف فضة إن وجد والعشرة من ال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ة عشر فضة إن وجد والدجاجة بأربعين نصفًا والرطل الصابون بستين نصفًا و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ايد حتى وصل الرطل إلى مائة وعشرين والراوية الماء بأربعين نصفًا والرطل القش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ين نصفًا والرطل السمك الطري بستة عشر نصفًا والقديد المملوح بعشرة أنصا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باع بنصفين وبالعدد من غير وزن والحوت الفسيخ بأربعين نصفًا وقس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نه رجع خازندار طاهر باشا إلى جهة العادلية ثانيًا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من العسكر وصاروا يضربون في كل ليلة مدفعين واستمر طاهر باشا بالج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تب محمد علي باشا مكاتبة الأمراء القبالي وأرسل بها مصطفى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وعلي كاشف الصابونجي ليصطلحوا على 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أيضًا جماعة من الألفية إلى جهة سقارة وبلاد الجيزة وط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كلفة ودراهم فأمر محمد علي بخروج العساكر فتلكؤا واحتجوا بطلب العلوفة فع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روج بنفسه فلما كان ليلة الأربعاء سادس عشرينه طلب كبار العساكر وركب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ر القديمة وشرعوا في التعدية بطول الليل وهم محمد علي وعسكره وخواصه وعا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عمر بك وصالح قوش والدلاة وكبيرهم وعلي كاشف الذي تزوج بنت شنن وأتباعه في ت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ير الدلاة وطائفته وركب الجميع وقت الشروق وبرزوا إلى الفضاء وانفرد كل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سكره خمسة طوابير وستة ونظروا على البعد منهم فرأوا خيالة من العربان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رقين كل جماعة في ناحية فحمل كل طابور على جماعة منهم فانهزموا أمامهم فسا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م فخرج عليهم كمائن من خلفهم ووقع بينهم الضراب وحمل علي كاشف وآخر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زي في جماعتهم فرأوه مجملًا فظنوه محمد علي فاحتاطوا به وتكاثروا عليه وأخذ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رًا هو ومن معه وفر من نجا منهم ووقعت فيهم الهزيمة ورجع الجميع القهقرى وع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ر مصر من غير تأخير وذهب من الأرنؤد طائفة إلى الأخصام وانضموا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أيام وقع بين أهل الأزهر منافسات بسبب أمور وأغ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انية يطول شرحها وتحزبوا حزبين حزب مع الشيخ عبد الله الشرقاوي وحزب مع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أمير وهم الأكثر وجعلوا الشيخ الأمير ناظرًا على الجامع وكتبوا له تقر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من القاضي وختم عليه المشايخ والشيخ السادات والسيد عمر أفندي النقيب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ارة شاغرة من أيام الفرنسيس وكان يتقلدها أحد الأمراء فلما خرج الأمراء من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تابعة للمشيخة لوقت تاريخه فانفعل لذلك الشيخ الشرقاوي ولما فعلوا ذلك اجت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أمير في النظر لخدمة الجامع بنفسه وبابنه وأحضر الخدمة وكنسوا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سلوا صحنه ومسحوه وفرشوا المقصورة بالحصر الجدد وعلقوا قناديل البوائك وصار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يقف على الخدمة ويأمرهم بالتنظيف وغسل الميضاة والمراحيض وأمر بغلق الأبو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صلاة العشاء ما عدا الباب الكبير ورتبوا له بوابًا وطردوا من يبيت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راب الذين يلتفون بالحصر ويلوثونها ببولهم وغائطهم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ايته ليلة الأحد التي هي ليلة العيد عدى طائفة من العسك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 الجيزة وانضموا إلى الأخصام وحصل في العسكر ارتجاج واختلافات وعملوا شنك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ليلة في الأزبكية بعدما أثبتوا هلال شوال بعد العشاء الأخيرة وقد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جوا المساجد وصلوا التراويح ثم أطفؤا المنارات في ثالث ساعة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شوا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أحد المذكور وجميع الأمور مرتب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ل على ما هو عليه من الاضطراب ولم يحصل في شهر رمضان للناس جمع حواس ولا حظو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من وانكف الناس عن المرور في الشوارع ليلًا خوفًا من أذية العسكر وفي كل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الإنسان أخبارًا ونكات وقبائح من أفاعيلهم من الخطف والقتل وأذية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ه قلدوا مناصب كشوفات الأقاليم وتهيؤا للذهاب وعملوا قو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ومظالم على البلاد خلاف ما تقدم وخلاف ما يأخذه الكشاف لأنفسهم وما يأخذون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هم وذلك أنه عندما يترشح الشخص منهم اتقليد المنصب يرسل من طرفه معين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ليم الذي سيتولى عليه بأوراق البشارات وحق طرق باسم المعينين إما عشرين أ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كثر أو أقل فإذا قبضوا ذلك اتبعوها بأوراق أخرى ويسمونها أوراق تقبيل 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ثل ذلك أو أكثر أو أقل ثم كذلك أوراق لبس القفطان ونحو ذلك وقد يتفق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 أنه يتولى خلافه ويستأنف العمل إلى غير ذلك هذا وكتخدا بك مستمر في سرح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قاليم وجمع الأموال والعسف والجور مرة بالمنوفية ومرة بالغربية ومرة بالش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رر إلا الأكياس من الشهريات والمغارم وحق الطرق والاستعجالات المترادفة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يط به دفتر ولا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ه توفي إبراهيم أفندي كاتب البهار وترك ولدًا صغيرًا فقل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ه حسنًا في منصبه وكيلًا عن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أيام كثر تحرك العسكر والمناداة عليهم بالخروج إلى نو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ا والجيزة وذلك بسبب أن بعض الألأفية عدى إلى ناحية الشرق وأخذوا كلفًا من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وصل إلى وردان بالبر الغ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اشره حضر جملة من الدالاتية وغيرهم من ناحية الشام ف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في البحر على دمياط ومنهم من حضر في البر وعدى طاهر باشا الذي كان مسافر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سافرت القافلة المتوجهة إلى السويس وصحبتها نحو ال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سكر وعليهم كبير من طرف طاهر باشا بدلًا عنه وسافر صحبتهم حسن أفندي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صل ليكون قاضيًا بمكة حسب القا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ه وصلت قوافل التجار من السويس فأرسل محمد علي و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صل وأراد أخذ بضائع التجار وفروق البن فانزعج التجار بوكائل الجالية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عد أن دفعوا عشورها ونولونها وأجرها وما جعلوه عليها من المغارم السا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حط الأمر على المصالحة عن كل فرق خمسون ريالًا ولم ينتطح في ذلك شا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ادي عشرينه حضر كتخدا بك إلى مصر بعد ما جمع الأمو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اليم وفعل ما فعله من الفرد والمظالم الخارجة عن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خامس عشرينه توفي عثمان أفندي العب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ذي القعد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ثلاثاء والاجتهاد حاصل ب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للتجريدة في كل يوم ونصبوا عرضيهم ببر الجيزة وناحية طرا من ابتداء شع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وفي كل يوم يخرجون طوائف ويعودو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تاسعه حضر مصطفى آغا الوكيل وعلي كاشف الصابون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جاويش الفلاح الذين كانوا توجهوا إلى قبلي لأجل الصلح وحضر صحبتهم نيف و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بًا من السفار والمتسببين فيها غلال وأدهان وجلود وتمر وغير ذلك ولم يعلم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حادي عشره نودي على العسكر بالخروج من الغد بالتر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ي والتحذير من التأ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رجع مصطفى آغا بجواب ثانيًا هجانا من طريق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رابع عشره أخرجوا المحمل والكسوة وعين للسفر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لزم مصطفى جاويش العنتبلي ومعه صراف الصرة دفعوا له ربعها وثمنها و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ق نظ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خامس عشره ورد نحو السبعين ططريًا ومعهم الب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مد علي باشا بوصول الأطواخ إلى رودس ووصل معهم أيضًا مراسيم بمنصب الدفترد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مد أفندي الملقب بجديد وهو الذي كان وصل في العام الأول بالدفتردار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درية في أيام أحمد باشا خورشيد وجانم أفندي الدفتردار ومنعوه عنها وكتب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ه عرضًا للدولة بعدم قبوله وأن أهل البلد راضون على جانم أفندي فلما حصل م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ورشيد باشا وعزل عن مصر وعزل أيضًا جانم أفندي حضر أيضًا أحمد أفندي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اسيم أخر وفيها الوكالة لسعيد آغا مجددة له ونظر الخاصكية لحافظ سليمان واس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الوقت بمصر فوصل إليه الأمر بتقليد الدفتردارية وكان حسن أفندي الروزنام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تقلد لذلك فلما كان يوم الخميس سابع عشره اجتمع بديوان محمد علي صالح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جي باشا وسعيد آغا ونقيب الأشراف وبعض المشايخ ولبس أحمد أفندي خلعة الدفترد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وا عليه أنه لا يحدث حوادث كغيره فإن حصل منه شيء عزلوه وعرضوا في شأنه و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ثامن عشره ارتحلت القافلة وصحبتها الكسوة والم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خر النهار من ناحية قايت باي بالصحراء وذهبوا إلى جهة السويس ليسافر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ت الأخبار بأن بونابارته كبير الفرنسيس ركب في جمع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ار على بلاد النمساوية وحاربهم حربًا عظيمًا وظهر عليهم وملك تختهم وقلاعهم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م بعد خروجه من حصونه فأعاده لممالكته بعد ما شرط عليه شروطه وملك 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نات والحصون ثم سار إلى بلاد الموسقو ووقع بينه وبينهم هدنة على ثلاث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ثالث عشرينه خرج حسن باشا طاهر إلى ناحية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سادس عشرينه حضر مبشرون بحصول مقتلة عظيمة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وا من الأخصام جملة عسكر أسرى ورؤوس فضربوا مدافع لذلك وأظهروا الس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وصلت الرؤوس والأسرى وهي إحدى وعشرون رأسًا وذ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طع وسبعة عشر أسيرًا ليس فيهم من يعرف ولا من جنس الأجناد وغالبهم فلاحون ف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علي لكل أسير نصف دينار وأطلقهم ووضعوا الرؤوس والذراع عند باب ز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ت القافلة من السويس ووصل أيضًا صحبتهم جنرال من الإنكل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ب في تخت وحملته ومتاعه على نحو سبعين جملًا فذهب عند قنصلتهم فلما كا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غايته ركب في التخت وذهب عند محمد علي بالأزبكية فتلقاه وعمل له شن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افع وقدم له هدية وتقادم ثم رجع إلى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شهر ذي الحجة الحرام سنة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220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خميس فيه حضر مصطفى آغا الوكيل وعلي كاشف الصابونج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 القبلية وقد تقدم أنهما ذهبا وعادا ثم رجعا ثانيًا على الهجن لتقرير الصلح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ا ولم يظهر أثر لذلك الصلح وحكى الناس عنهما أن المذكورين لما ذهبا إلى أسي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ا إبراهيم بك قد انتقل إلى ناحية طحطا واجتمعا بعثمان بك حسن والبرديسي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يا بالتوجيه الذي وجه به إليهم وهو من حدود جرجا وقالا لا يكفينا إلا من 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ية فأن الفرنساوية كانوا أعطوا حكم البلاد القبلية من حدود المنية لمرا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فرده فكيف أنه يكفينا نحن الجميع من جرجا وشرطوا أيضًا أنه إن استقر الصل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وبهم لا بد من إخلاء الإقليم من هذه العساكر الذين لا يتحصل منهم إلا ال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اب والدمار والفساد ولا يبقى الباشا منهم إلا مقدار ألأفي عسكري وقالو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إذا لم يعطنا مطلوبنا فهو لا يستغني عن أناس من العسكر يقيمون بالبلاد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خل علينا بها فنحن أولى له وأحسن منهم ونقوم بما على البلاد من المال والغ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ذلك يحصل الأمن وتسير المسافرون في المراكب وترد المتاجر والغلال ويحصل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راحة وأما إذا استمر الحال على هذا المنوال فإنه لم يزل متعبًا من كثرة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قاتهم وكذلك سائر البلاد على أنه إن لم يرض بذلك فها هي البلاد بأيدينا 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مر معنا ومعهم على التعب وال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ه ورد الخبر بأن جماعة من كبار العسكر وفيهم سليمان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نؤدي الذي تولى كسوفية منفلوط ومعهم عدة وافرة من العسكر عدوا من المن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الشرقي بالمطاهرة بسبب ما عندهم من القحط وعدم الأقوات لإحاطة المصريين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وا إلى بلدة المطاهرة وملكوها وصل إليهم بعض الأمراء والأجناد المص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طوا بهم وحاربوهم أيامًا حتى ظهروا عليهم وقتلوا منهم وهرب من هرب وهو ال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روا الباقي وفيهم سليمان آغا المذكور فالتجأ إلى بعض الأجناد فحماه من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بل به كبار الأمراء فأنعموا عليه بكسوة ودراهم وسلاح وأقام معهم أيام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هم للعود وحضر إلى مصر وجلس ب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الخبر أيضًا بموت الأمير بشتك بك المعروف بالألفي 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طو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حضر حجاج الخضري الرميلاتي إلى مصر وقد كان خرج من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حادثة خورشيد باشا خوفًا من العسكر وذهب إلى بلده بالمنوات ثم ذهب عند الألأ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في معسكره إلى هذا الوقت ثم أن الألأفي طرده لنكتة حصلت منه فرجع إلى ب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إلى السيد عمر فكتب له أمانًا من الباشا فحضر بذلك الأمان وقابل الباشا و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نادوا له في خطته بأنه على ما هو عليه في حرفته وصناعته ووجاهته بين أقر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يمشي في المدينة وصحبته عسكري ملاز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تاسعه كان يوم الوقوف بعرفة وفي ذلك اليوم ركب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الأبهة الكاملة وصلى الجمعة بالمشهد الحسيني ولم يركب من وقت ولايته باله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هذا اليوم وفي عصر تلك ضربوا عدة مدافع من القلعة إعلامًا بالعيد وك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حها وفي كل وقت من الأوقات الخمسة مدة أيام التش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 عشره حضر جاهين بك الألأفي ومعه طوائف من العرب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ليم الجيزة وأخذوا الكلف وأغنامًا من البلاد ودراهم وأشيع بذلك وأمروا ب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إليهم وركب محمد علي باشا في يوم الخميس وخرج إلى ناحية بولاق وأنزل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جبخانه ومدافع وطفقوا يخطفون الحمير من الأسواق إن وجدوها وعدى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الخيالة إلى بر الجيزة وعدى طاهر باشا إلى بر أنبابة وصحبته عساكر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عجوا أهل القرية وخرجوهم من دورهم وسكنوا بها وأطلقوا دوابهم وخيول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رع فأكلوها بأجمعها ولم يبقوا منها ولا عودًا أخضر في أيام ق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ختفى حجاج الخضري أيضًا بسبب ما داخله من الوهم والخو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نه شرع عساكر حسن باشا في التعدية من ناحية معادي الخب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ر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خامس عشرينه عدى حسن باشا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نودي في الأسواق على العساكر الذين لم يكونو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ئم العسكر الذين يقال لهم السير بالسفر والخروج إلى بلادهم ومن وجد منه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 قتل وكذلك كتبوا فرمانات وأرسلوها إلى البلاد بمعنى ذلك ومن كا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أو المغاربة أو الأتراك بصورة العسكر ومتزييًا بزيهم فلينزع ذلك ولي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نودي على المعاملة الناقصة لا تقبض إلا بنقص ميزان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ملة فحش نقصها جدًا وخصوصًا الذهب البندقي الذي كان أحسن أصناف العم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ن والعيار والجودة فأن العسكر تسلطوا عليه بالقص فيقصون من المشخص الواحد 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 أو أكثر أو أقل ويدفعونه في المشتروات ولا يقذر المتسبب على رده أو طلب إ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ه وكذلك الصيرفي لا يقدر على رده أو وزنه وقتل بذلك قتلى كثيرة وأغلق الصي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نيتهم وامتنعوا من الوزن خوفًا من شرهم وكذلك نودي على التعامل في بيع ا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يال المعاملة وهو تسعون نصفًا وقد كان الاصطلاح في بيع البن بالفرانسة فقط و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الفرانسة مائة وثمانين نصفًا ضعف الأول وعز وجوده لرغبة الناس فيه لسلام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ش والنقص لأن جميع معاملة الكفار قوله السير هكذا في نسخ وفي بعض النسخ القب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قف بعد المراجعة عليها بهامش النسخة المطبوعة سالمة من الغش والنقص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ملات المسلمين فأن الغالب على جميعها الزيف والخلط والغش والنقص فلما انطب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ونظروا إلى معاملات الكفار وسلامتها تسلطوا عليها بالقطع والتنقيص والتق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ميمًا للغش والخسران والانحراف عن جميع الأديان وقال صلى الله عليه وسلم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ملة ومن غشنا فليس منا فيأخذون الريالات الفرانسة إلى دار الضرب ويسب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ون عليها ثلاثة أرباعها نحاسًا ويضربونها قروشًا يتعاملون بها ثم ينكشف ح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دة يسيرة وتصير نحاسًا أحمر من أقبح المعاملات شكلًا ووضعًا لا فرق بينها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وس النحاس التي كانت تصرف بالأرطال في الدول المصرية السابقة في الكم والكيف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أجمل من هذه في الشكل وقد شاهدنا كثيرًا منها وعليها أسماء الملوك المتقد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زن الواحد منها نصف أوقية وكان الدرهم المتعامل به إذ ذاك من الفضة الخالص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 الدرهم الشرعي ستة عشر قيراطًا ويصرف بثلاثة أرطال من الفلوس النحاس فيكون 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هم الواحد اثنين وسبعين فلسًا تستعمل في جميع المشتروات والمرتبات والمعا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وازم للبيوت والجزئيات والمحقرات فلما زالت الدولة القلوونية وظهرت 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كسة واستقر الملك المؤيد شيخ في سلطنة مصر وبدا الاختلال اختصر ال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امل به وجعله نصف درهم وهو ثمانية قراريط وسمي نصف مؤيدي ولم تزل تتناقص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في آخر الدولة الجركسية أقل من ربع الدرهم واختل أمر الفلوس النحاس والمرت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ظائف بالأوقاف المشروط فيها صرف المعاليم بالفلوس ولم يزل الحال يختل وي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الجور والطمع والغش وغباوة الأمر وعمي بصائرهم عن المصالح العامة الت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م النظام حتى تلاشى أمر الدراهم جدًا في الوزن والعيار وصار الدرهم المعب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ف أقل من العشر للدرهم وفيه من الفضة الخالصة نحو الربع فيكون في النصف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آن بدل الدرهم الأصلي من الفضة الخالصة أقل من ربع العشر فيكون في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من معاملتنا الآن الذي وزنه خمس قمحات فقيراط وربع ثلث قيراط من الفضة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عن ستة عشر قيراطًا وهو الدرهم الأصلي الخالص فانظروا إلى هذا الخسران الخ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نمحقت به البركة في كل شيء فإن الدرهم الفضة الآن صار بمنزلة الفلس النح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فتأمل واحسب تجد الأمر كذلك فإذا فرضنا أن إنسانًا اكتسب ألف د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نا هذه فكأنه اكتسب خمسة وعشرين لا غير وهو ربع عشرها على أنه إذا حسبنا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ة وعشرين في وقتنا هذا عن كل درهم ثلاثون نصفًا فإنها تبلغ سبعمائة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هب الباقي وهو مائتان وخمسون هدرًا وأما الذهب فإن الدينار كان وزنه في ال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ثقالًا من الذهب الخالص ثم صار في الدولة الفاطمية وما بعدها عشرين قيرا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صرف بثلاثين درهمًا من الفضة فلما نقص الدرهم زاد صرف الدينار إلى أن ا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 الدينار في أوائل القرن الماضي ثلاثة عشر قيراطًا ونصفًا ويصرف بتسعين نص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عبر عنه بالأشرفي والطرلي المعروف بالفندقلي يصرف بمائة وكانا جيد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ر وكذلك الأنصاف العددية كانت إذ ذاك جيدة العيار والوزن وكان الريال ي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ين نصفًا والريال الكلب باثنين وأربعين نصفًا ثم صار الدينار وهو المح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زرلي بمائة وخمسين والفندقلي بمائة وعشرين والفرانسة بستين ثم حدث المحبوب ال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ام السلطان أحمد بدلًا عن الجنزرلي وغلا صرف الجنزرلي وكان في وزن الم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اره ووزن الزر ثلاثة عشر قيراطًا ونصف إلى أن زاد الاختلال في أيام عل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لم رزق واستيلائه على دار الضرب والقروش واستعمل ضرب القروش واستكثر منها 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شها لكثرة المصاريف على العساكر والتجاريد والنفقات واستقر الأشرفي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ر بمائة وعشرة والطرلي بمائة وستة وأربعين والمشخص بمائتين والريال الفران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ة وثمانين مدة من أيام علي بك وفحش وجود القروش المفردة وضعفها وأجزاؤها حتى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 بأيدي الناس من التعامل إلا هي وعز باقي الأصناف المذكورة وطلبت للسبك والادخ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اغة الحلي فترقت في الصارفة والإبدال فلما زالت دولة علي بك وتملك محمد بك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نادى بإبطال تلك القروش بأنواعها رأسًا فخسر الناس خسارة عظيمة من 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عوها بالأرطال للسبك واقتصروا على شرب الأنصاف العددية والمحبوب الزر والنصف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ير ونقصوا من وزنها وعيارها ونقصت قيمتها وغلت في الصارفة وزاد الحال بت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والمحن والغلاء والغرامات وضيق المعاش وكساد البضائع وتساهلوا في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رفة وخصوصًا في ثمن السلع والمبايعات وخلاص الحقوق من المماطلين واقترن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افل الحكام وعدم التفاتهم لمصالح الرعية وطمعهم وتركهم النظر في العواقب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وزت في وقتنا هذا الحدود وبلغت في المصارفة أكثر من الضعف وصار صرف المح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ين وخمسة بل وعشرة والريال الفرانسة بمائة وخمسة وسبعين بل وثمانين والم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دقي بأربعمائة وأكثر والمجر بثلاثمائة وستين والفندقلي بثلاثمائة وعشر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د ويزيد القديم لجودة عياره عن الجديد وتتفاوت المثلية في المحبوب ب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ر فإذا أبدل السلمي الموجود الآن بالمحمودي زيد في مصارفته أربعون نصفًا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الرغبة والاحتياج ويتفاوت أيضًا المحمودي بمثله فيزيد أبو وردة عن الرا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 الراغب عن الذي فيه حرف العين ويكون المحبوبان في تحويل المعاملة بدل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خص الواحد مع أن وزنهما سبعة وعشرون قيراطًا ووزن المشخص ثمانية عشر قيرا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اوت بينهما تسعة قراريط وهي ما فيه من الخلط وغير ذلك مما يطول شرحه ويع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قه وضبطه ولم يزل أمر المعاملة وزيادة صرفها وإتلاف نقودها واضطرابها مستم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قليل ينادون عليها مناداة بحسب أغراضهم لا نسمع ولا تقبل ولا يلتفت إلي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كدر منبعث عنهم ومنحدر عن مجراة خبائثهم وفس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ه أذن الباشا لولده الكبير بالذهاب لزيارة سيدي أحمد البد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بطندتا وعين صحبته أتباعًا وعسكرًا وهجنًا وقرر له دراهم على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ريال فما دونها خلاف الكلف وكذلك سافر حريمات ورئيسهن حريم مصطفى آغا الوك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ئة لم يسبق مثلها في تختروانات وعربات ومواهي وأحمال وجمال وعسكر وخدم وفرا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ضوا لهن أيضًا مقررات على البلاد وكلفًا ونحو ذلك وأظن أن هذه المحدثات من أه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فيها الإمام العلامة والبحر الفهامة صدر المدرسين وع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ققين مفتي الحنفية بالديار لمصرية الشيخ محمد عبد المعطي ابن الشيخ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ي الحنفي ولد سنة ثلاث وأربعين ومائة وألف ونشأ في عفة وصلاح وحفظ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وحفظ المتون وحضر أشياخ العصر وجود الخطوكان ينسخ بالأجرة وكتب كتبًا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ه في غاية الصحة والجودة وغلبها في الأدبيات كالريحانة وخبايا الزوايا وخز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ب والتي بخطه من ذلك في غاية الحسن والقبول وكان شافعي المذهب ثم تحنف وحض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خ المذهب مثل الشيخ محمد الدلجي والشيخ محمد العدوي ولازم الشيخ حسن المقد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زمة كلية وانتسب إليه وعرف به وحضر عليه وتلقى عنه غالب الكتب المشه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وحضر باقي العلوم على الشيخ الملوي والحنفي والشيخ علي العدوي وغيره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الأجوبة على الفتاوى عن لسانه ولما توفي شيخه المذكور تقرر مكانه في وظ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ة والإمامة بجامع عثمان كتخدا بالأزبكية وسكن بالدار المشروطة له بها الس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حاب الجامع المذكور وكانت خطبه في غاية الخفة والاختصار ولوعظه وقع في 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لوه عن التصنع ولما مات الشيخ أحمد الدمنهوري في سنة اثنتين وتسعين ومائة و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ما حصل للشيخ عبد الرحمن العريشي كما تقدم تعين المترجم لمشيخة الحن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توى عوضًا عن المذكور قبل وفاته بأيام قليلة وكان أهلًا لذلك وكفاله وسا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 بحشمة واشتهر ذكره وقصدته الناس للفتوى والإفادة وأقبلت عليه الدنيا و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ًا مشرفة على الأزبكية جارية في وقف عثمان كتخدا واشترى أيضًا دارًا نفي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ودرية وأسكنها لغيره بالأجرة وانحصرت فيه وظائف مشيخة الحنفية كالتدر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سة المحمودية والصرغتشمية والمحمدية وغيرها فكان يباشر الإقراء بنفسه في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عض ولده العلامة الشيخ إبراهيم ولم يزل يقرئ ويملي ويفيد حتى في حال انقط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ما مات أحمد آغا غانم وحصل بين عتقائه منازعة ثم اتفقوا على تح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بينهم والتمسوا منه أن يذهب صحبتهم إلى فوة ليصلح بينهم فلما ذهب إلى بو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النزول في السفينة اعتمد على بعض الواقفين فعثرت رجله فقبض ذلك الرج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مه فانكسر عظمه لنحافة جسمه فعادوا به إلى داره وأحضروا له من عالجه حتى بر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شهور وفرحوا بعافيته ودعاه بعض أحبابه بناحية قناطر السباع فركب وذه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أول ركباته بعد برئه فلما طلع إلى المجلس وأراد الصعود إلى مرتبة الجلوس ز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ه فانكسر عظم ساقه وتكدر الحاضرون وحملوه وذهبوا به إلى داره وأحضروا له المعال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سن المعالجة وتألم تألمًا كثيرًا واستمر ملازمًا للفراش نحو سبع سنوا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الأربعاء سابع عشر رجب من السنة عن سبع وسبعين سنة ودفن بتربة الأزب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ين بعده في المشيخة والإفتاء ولده المحقق العلامة المستعد الشيخ إبراهيم أ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نفع بحياته وحفظ عليه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جل الأمثل المفوه المنشئ النبيه الفصيح المتكلم عثمان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عد العباسي الأنصاري من ولد آخر الخلفاء العباسية بمصر المتوكل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ده يعرف بالأنصاري من جهة النساء من بيت السيادة والخلافة ولد بمصر وبها 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 بالعلم على فضلاء الوقت ومهر في الفنون بذكائه وعانى الحساب والنجوم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حظًا ونزل كاتب سر في ديوان بعض الأمراء ولامه بعض محبيه في ذلك فاعتذ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دم عليه صيانه لبعض بلاده وضياعه التي استولت عليها أيدي الظلمة فلا محي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شرتهم واجتمع بشيخنا الشيخ محمود الكردي وأراد السلوك في طريق الخلوتية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الدخان ولازمه كثيرًا وتلقن الاسم الأول والأوراد وأقلع عما كان عليه حتى لا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وار ملازمته واعتقده جدًا وبعد وفاة الأستاذ رجع إلى حالته وشرب الدخا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خليفة على غلال الحرمين فباشرها بشهامة ثم ولي روزنامة مصر بصرامة وقوة مر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دة ومخادعة وراج أمره واتسع حاله وزادت حشمته وذلك بعد عزل أحمد أفندي الكما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زنامجي وثقل أمره على باقي الكتبة والناس فأوغروا عليه وعزلوه فضاق صدره 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قه وحدث فيه رعونة وتردد لمشاهد الأولياء في الليل والنهار يبتهل ويدعو و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زًا ودراهم ويأوي إليه المجاذيب والذين يدعون الصلاح والولاية فيكرمهم برهة و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رائي ومنامات وإخباريات فيزداد هوسه ثم لما يطول الحال ينقطع عنهم ويبد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خرين وهكذا وكان نام مع بعضهم في لحريم ويترجم بعضهم بمكاشفات وشطحيات ويقول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ع على خطرات القلوب وفلان يصعد إلى السماء ومن كرامات فلان كذا ثم يرجع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السيد محمد عيد في كتابة الروزنامه أيضًا واستمر بها ثمانية عشر شهر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دته في سنة ثمان بعد المائتين ثم انحرف عليه إبراهيم بك الكبير وعزله وكان 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ر يؤول إليه فلم يتم له ذلك وأحضر إبراهيم بك السيد إبراهيم ابن أخي الم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ده ذلك فعندها أيس المترجم منها واختلفت الأمور بحدوث الفتن وتقلب الد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وال ولازم شأنه وبيته بعد رجوعه من هجرته إلى الشام في حادثة الفرنسيس واعت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ض واجتمعت لديه كتب كثيرة في سائر العلوم وبيعت بأسرها في تركته تو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خامس عشرين شوال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عمدة الإمام الصالح الناسك العلامة والبحر الفهامة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بن سيرين بن محمد بن محمود ابن جيش الشافعي المقدسي ولد في حدود الستين و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الده إلى مصر فقرأ القرآن واشتغل بالعلم وحضر دروس الشيخ عيسى البراوي فت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حلت عليه أنظاره وحصل طرفًا جيدًا من العلوم على الشيخ عطية الأجهوري ولا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زمة كلية وبعد وفاة شيخه اشتغل بالحديث فسمع صحيح مسلم علي الشيخ أحمد الراش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صل بشيخنا الشيخ محمود الكردي فلقنه الذكر ولازمه وحصلت له منه الأنوار وان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اس ولاحت عليه لوائح النجابة وألبسه التاج وجعله من جملة خلفاء الخلو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بالتوجه إلى بيت المقدس فقدمه وسكن بالحرم وصار يذاكر الطلبة بالعلوم وي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ة الذكر وله فهم جيد مع حدة الذهن وأقبلت عليه الناس بالمحبة ونشر له القبو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والوزراء وقبلت شفاعته مع الانجماع عنهم وعدم قبول هداياهم وأخبرني بع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ه أنه يفهم من كلام الشيخ ابن العربي ويقرره تقريرًا جيدًا ويميل إلى سماعه و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ت المقدس وأصيب في العقبة بجراحة في عضده وسلب ما عليه وتحمل تلك المشقات و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ر فزار شيخه الشيخ محمود أو جلس مدة ثم أذن له بالرجوع إلى بلده وسمع 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في مبادي عمره واقتبس من الأشياخ فوائد جمة حتى قبل اشتغاله بالعلم و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ى شيخنا السيد مرتضى يستجيزه فكتب له أسانيده العالية في كراسة وسم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سوة التاج وقد تقدم ذكرها في ترجمة السيد مرتضي ولم يزل يملي ويفيد ويدرس وي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هر ذكره في الآفاق وانعقد على اعتقاده وانفراده الاتفاق وسطعت أنواره وع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اره وانتشرت في الكون أخباره وازدحمت على سدته زواره إلى أن أجاب الداعي ون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عي وذلك سابع عشرين شهر شعبان من السنة ولم يخلف بعده مثله وبه ختمت دائ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كين من الخلوتية ورجال السادة الصوفية وحسن به ختم هذا الجزء الثالث من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ائب الآثار في التراجم والأخبار لغاية سنة عشرين ومائتين وألف من الهجرة النب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احبها أفضل الصلاة والسلام وسنقيد إن شاء الله تعالى ما يتجدد بعد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من ابتداء سنة إحدى وعشرين التي نحن بها الآن إن امتد الأجل وأسعف الأ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رجو من الكريم المتعال صلاح الأحوال وانقشاع الهموم وصلاح العموم إنه على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ر وبالإجابة جدير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وعشرين ومائتين وألف استهل شهر المحرم بيوم الخميس حس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السبت هلال ووافق ذلك انتقال الشمس لبرج الحمل فاتحدت السنة القمرية والشم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وم النوروز السلطاني وأول سنة الفرس وهو التاريخ الجلالي اليزدجردي وتاريخ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 ألف ومائة وستة وسبعون وكان طالع التحويل الواقع في يوم الجم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مس ساعة ونصف من النهار سبع درجات ونصفًا من برج السرطان وصاحبه في حين الع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رف عن تربيع المشتري ومقارنة عطارد والمشتري في السابع والمريخ مع الزه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شر وهي رجعة وكيوان في الرابع وهو دليل على ثبات دولة القائم وتعب ال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لله العل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ه في ليلة الثلاثاء وصل إلى بولاق قابجي وعلى يده تق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مد علي باشا بولايته بمصر وصحبة التقرير خلعة وهي فروة سمور فلما أصبح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محمد علي باشا ديوانًا بمنزله بالأزبكية وحضر السيد عمر النقيب وا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يان وحضر ذلك الآغا من بولاق في موكب ودخل من باب النصر وشق من وسط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مه الآغا والوالي والمحتسب والأغوات والجاويشية وخلفه النوبة التركية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وا إلى بات الخرق عطفوا على جهة الأزبكية فلما قرئ التقليد ضربوا مدافع كثي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بكية والقلعة وعملوا تلك الليلة شنكًا وحراقات ونفوطًا وسواريخ كثيرة وطب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مورًا بالأزب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ه وصلت الأخبار بوقوع حروب بين العساكر والعربان و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ة بناحية جزيرة الهواء وقتل شخص من كبار العسكر يسمى كور يوسف وغيره وو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عدة جرحى وهرب من العسكر طائفة وانضموا إلى الأمراء المصريين وأرسل حسن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نجد الباشا بإرسال عساكر إليه وفي ذلك اليوم نادوا في الأسواق بعدم المش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اق من أذان العشاء وخرج كتخدا بك إلى بولاق في آخر النهار ونصب وطاقه ب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ابة وخرج سليمان آغا بجملة من العسكر وذهب إلى ناحية ط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ه عدى كتخدا بك إلى البر الغربي وانتقل طاهر باش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زة وأقام بها محافظ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مر الباشا بجمع الأجناد المصرية والوجاقلية وأمرهم بالتع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ر الغربي وكان تخوف وفي هذه الأيام كان مولد سيدي أحمد البدوي والجمع بطند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مولد الشرنباباية وهرع غالب البلد بالذهاب إليه وأكثروا الجمال والح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غلى الأجرة لأن ذلك صار عند أهل الإقليم موسمًا وعيدًا لا يتخلفون عنه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يادة أو للتجارة أو للنزاهة أو للفسوق ويجتمع به العالم الأكبر وأهالي الإق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ي والقبلي وخرج أكثر أهالي البلد بحمولهم فكان الواقفون على الأبواب يفتش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ال فوجدوا مع بعضهم أشياء من أسباب الأجناد المصرية وملابسهم ونحو ذلك ف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ذلك إيذاء لمن وجدوا معه شيئًا من ذلك ولباقي الناس ضرر بنبش متاعهم ف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يأخذ معه أشخاصًا من العسكر من طرف الآغا يسلكونهم للخروج من غير تفت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نعون المتقيدين بالأبواب عن التعرض لهم ونبش متاعهم وأح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ه وصل الخبر بأن عابدين بك لما بلغه خروج الألفي من الف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إليها صحبة الدلاة فلم يجد بها أحد فدخلها وأرسل المبشرين إلى مصر بأنه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وم فضربوا مدافع لذلك وانبث المبشرون يطوفون على بيوت الأعيان يبشرونهم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ون على ذلك الدراهم والبقاشيش ثم لما بلغ عابدين بك ما حصل لأخيه حسن باش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زيمة رجع إليه وأقام معه ناحية الرق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اشره وصل الألفي إلى ناحية كرداسة وانتشرت عساكره وعرب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قليم الجيزة فلم يخرج وفيه أرسل الألفي مكتوبًا خطابًا إلى السيد عمر أفندي م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ب والمشايخ مضمونه نخبركم أن سبب حضورنا إلى هذه الجهة إنما هو لطلب الق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ش فإن الجهة التي كنا بها لم يبق فيها شيء يكفينا ويكفي من معنا من ال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ناد ونرجو من مراحم أفندينا بشفاعتكم أن ينعم علينا بما نتعيش به كم رجون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ابق فلما كان في صبحها يوم الاثنين حادي عشره ركب السيد عمر إلى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ه بذلك وأطلعه على المراسلة فقال ومن أتى به قال له تابع مصطفى كاشف المور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رك متبوعه بالبر الآخر فقال له اكتب له بالحضور حتى نتروى معه مشافهة و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حضر إلى الباشا من أخبره بأن طائفة من المصريين وجيوشهم وصلوا إلى بر أنب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يهم طائفة من العسكر المرابطين هناك وتحاربوا معهم بسوق الغنم ووقع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قتلى وجرحى فركب من فوره وذهب إلى بولاق فنزل بالساحل وجلس هناك ساعة ثم 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دًا إلى داره بعد أن منع من تعدية المراكب إلى بر أنبابة ثم أمرهم بالتع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بما احتاجوها وكان كذلك فإنهم رجعوا مهزومين فلو لم يجدوا المعادي لحصل لهم 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حضر مصطفى كاشف المورلي المرسل من طرف الأ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 علي جربجي بن موسى الجيزاوي إلى بيت السيد عمر فركب صحبته إلى الباشا وكت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جوابًا ورجع من ليلته ثم حضر في يوم الخميس رابع عشره بجواب آخر ومضمونه أ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نا لكم نرجو منكم أن تسعوا بيننا بما فيه الراحة لنا ولكم وللفقراء والمسا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الي القرى فأجبتمونا بأننا نتعدى على القرى ونطلب منهم المغارم ونرعى زر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نهب مواشيهم والحال أنه والله العظيم ونبيه الكريم أن هذا الأمر لم يكن على قص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دنا مطلقًا وإنما الموجب لحضورنا إلى هذا الطرف ضيق الحال والمقتضي للجم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نصحبها من العربان وغيرهم إرسال التجاريد والعساكر علينا فلازم لنا أن ن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من يساعدنا في المدافعة عن أنفسنا فهم يجمعون أصناف العساكر من الأق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ية والمصرية لمحاربتنا وقتالنا وهم كذلك ينهبون البلاد والعباد للإنفاق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كذلك نجمع إلينا من يساعدنا في المنع ونفعل كفعلهم لننفق على من حول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عدين لنا وكل ذلك يؤدي إلى الخراب والدمار وظلم الفقراء والقصد منكم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عليكم السعي في راحة الفريقين وهو أن يكفوا الحرب ويفرزوا لنا جهة نرت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إن أرض الله واسعة تسعنا وتسعهم ويعطونا عهدًا بكفالة بعض من نعتمد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وعندهم ويكتب بذلك محضر لصاحب الدولة وننتظر رجوع الجواب وعند وصوله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مقتضاه فعند ذلك اقتضى الرأي أن يقطعوه إقليم الجيزة وكتبوا له جوابً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 غير عقد ولا عهد ولا كفالة كما أشار وسلموا الجواب لمصطفى كاشف ورجع به وفي أ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طلب أجناد الألأفي كلفًا من بلد برطيس وأم دينار ومنية عقبة فامتنعو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وهم وحاربوهم ونهبوهم وسبب ذلك أن العساكر الأتراك أغروهم وأرسلوا يقولو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بوا منكم كلفة أو دراهم لا تدفعوا لهم واطردوهم وحاربوهم ونهبوهم وإذا س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كم معهم أتيناكم وساعدناكم فاغتروا بذلك وصدقوهم فلما حصل لهم ما حصل لم يسعف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رجوا من أوكارهم حتى جرى عليهم المق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ثالث عشرينه كتب الباشا مراسيم أرسلها إلى كش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اليم والكائنين بالبلاد من الأجناد المصرية بأن يجتمعوا بأسرهم ويذهب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حل السبكية للمحافظة عليها من وصول الأخصام إليها ولمنعهم من تعدية البحر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إذا حصلوا بها تعدى شرهم إلى بلاد المنوفية بأسرها وأشيع عزم الباش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ب بنفسه وذهابه إلى تلك الجهة ويكون سيره على طريق القليوبية ويلحق بهم و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طاهر باشا يسيران على الساحل الغربي تجاههم ثم بطل ذلك وأرسل إلى حسن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ششمه بأن يحضر بمن معه من العسكر من عند حسن باشا طاهر من ناحية بني سويف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 كور يوسف الذي قتل في المعركة ك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وصل رسول أيضًا من عند الألأفي بمكاتبات و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د عمر النقيب والمكاتبات خطاب له ولبقية المشايخ وللباشا ولسعيد آغا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دة وصالح بك القابجي بمعنى ما تقدم صحبة أحمد أبي ذهب العطار فكتبوا له جو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نى الأول وأعادوا الرسول وأصحبوه ببعض المتعممين وهو السيد أحمد الشتيوي نا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 الباسطية وكل لك أمور صورية وملاعبات من الطرفين لا حقيق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وصل الجماعة المذكورون الذين استدعاهم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ساكرهم وخلع الباشا على أحد كبارهم عوضًا عن كور يوسف المقت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الخبر بأن طائفة من الأجناد المصرية ومن يصحبهم من العر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ا إلى بر السبكية ولم يمنعهم المحافظون بل هربوا من وجوههم فأمر الباشا ب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وطلب دراهم سلفة من الأعيان لأجل نفقة العساكر وفرضوا على البلاد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كيس ويكون على العال منها مائة ألف فضة وفيها الأوسط وال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نودي في الأسواق بخروج العس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سافر طاهر باشا إلى منوف على جرائد الخيل وسافر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بالحملة واحتاجوا إلى جمال فأخذوا جمال السقائين والشواغ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عمر بك الأرنؤدي من ناحية بني سويف وأخبر الوارد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حية أن رجب آغا وطائفة من العسكر خامروا عليه وانضموا الأمراء القبليين وهم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مائة فعند ذلك حضر عمر بك المذكور في تطريدة ليبرئ نفسه من ذلك وحضر أيضًا م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العسكر المحاصرين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ه أراد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هو المعروف بدبوس أوغلي أن يركب من أنبابة و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اله ليسير إلى جهة بحري فثارت عليه العسكر وطالبوه بعلائفهم وسفهوا عليه ومن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كوب فأراد التعدية إلى بر بولاق فمنعوه أيضًا وجذبوا لحيته فأقام يومه ولي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هم وما الفائدة في مكثي معكم دعوني أذهب إلى الباشا وأشعى في مطلوبك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حتى تخلص منهم وعدى إلى مصر ولم يرجع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وم السبت الذي هو غايته وصلت عساكر الدل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انوا بناحية بني سويف والفيوم إلى بر أنبابة وضربو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فع لوص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رسل كبار العسكر الذين بناحية منوف مكاتبة إلى الباشا يذك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ساكر يطلبون مرتبات وأرز وسمن فأنهم لا يحاربون ولا يقاتلون بال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أيام وصل الكثير من العساكر القبلية ودخلوا البلد وكث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أيام أيضًا وصلت الأخبار من الديار الحجازية بمسا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غالب للوهابيين وذلك لشدة ما حصل لهم من المضايقة الشديدة وقطع الجالب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ناحية حتى وصل ثمن الأردب المصري من الأرز خمسمائة ريال والأردب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مائة وعشرة وقس على ذلك السمن والعسل وغير ذلك فلم يسع الشريف إلا مسال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خول في طاعتهم وسلوك طريقتهم وأخذ العهد على دعاتهم وكبيرهم بداخل الكعبة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ع المنكرات والتجاهر بها وشرب الأراجيل بالتنباك في المسعى وبين الصفا والم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لازمة على الصلوات في الجماعة ودفع الزكاة وترك لبس الحرير وإبطال المك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ظالم وكانوا خرجوا عن الحدود في ذلك حتى أن الميت يأخذون عليه خمسة فران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ه بحسب حاله وإن لم يدفع أهله القدر الذي يتقرر عليه فلا يقدرون على رفعه ودف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قرب إليه الغاسل ليغسله حتى يأتيه الإذن وغير ذلك من البدع والمكوس والم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حدثوها على المبيعات والمشتروات على البائع والمشتري ومصادرات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ودورهم فيكون الشخص من سائر الناس جالسًا بداره فما يشعر على حين غفلة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الأعوان يأمرونه بإخلاء الدار وخروجه منها ويقولون أن سيد الجميع محتاج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خرج منها جملة وتصير من أملاك الشريف وإما أن يصالح عليها بمقدار ثمن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أو أكثر فعاهده على ترك ذلك كله واتباع ما أمر الله تعالى به في كتابه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خلاص التوحيد لله وحده واتباع سنة الرسول عليه الصلاة والسلام وما ك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 الراشدون والصحابة والتابعون والأئمة المجتهدون إلى آخر القرن الثالث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دث في الناس من الالتجاء لغير الله من المخلوقين الأحياء والأموات في الشد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مات وما أحدثوه من بناء القباب على القبور والتصاوير والزخارف وتقبيل الأع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ضوع والتذلل والمناداة والطواف والنذور والذبح والقربان وعمل الأعياد والمو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واجتماع أصناف الخلائق واختلاط النساء بالرجال وباقي الأشياء التي فيها ش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ين مع الخالق في توحيد الألوهية التي بعثت الرسل إلى مقاتلة من خالفها ل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لله فعاهده على منع ذلك كله وعلى هدم القباب المبنية على القبور والأضر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من الأمور المحدثة التي لم تكن في عهده بعد المناظرة مع علماء تلك ال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امة الحجة عليهم بالأدلة القطعية التي لا تقبل التلويل من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عانهم لذلك فعند ذلك أمنت السبل وسلكت الطرق بين مكة والمدينة وبين مكة و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ئف وانحلت الأسعار وكثر وجوده المطعومات وما يجلبه عربان الشرق إلى الحر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ل والأغنام والأسمان والأعسال حتى بيع الأردب من الحنطة بأربع ريالات واس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غالب يأخذ العشور من التجار وإذا نوقش في ذلك يقول هؤلاء مشركون وأنا آ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لا من الموح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صفر الخ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أحد فيه سافر محو بك إ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ية وفيه ورد من إسلامبول شخص قابجي وعلى يديه مرسومات بالجمارك وغيرها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ط ترك الموتى المقتولين والمقبورين وكذلك تركة السيد أحمد المحروقي وآخر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محمد البرلي والقصد تحصيل الدراهم بأي وفيه عزم الباشا على السفر لمح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ي وأشيع عنه ذلك وأنزلوا مدافع من القلعة وجبخانة وآلات ح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ه قوي عزمه على ذلك وأشيع أنه مسافر يوم السبت وأش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مر أفندي النقيب بأن ينوب عنه ويكون قائمًا مقامه في الأحكام مدة غياب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السيد عمر بذلك وامتنع ثم فترت همته عن ذلك وتبين أنها إيهامات لا أص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أرسل الباشا إلى الخانات والوكائل أعوانًا فخت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واصل التجار بما في داخلها من البن والبهار وذلك بعد أن أمنهم وقبض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ورها ومكوسها بالسويس فلما وصلت القافلة واستقرت البضائع بالحواصل فعل بهم ذل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وا وأفرج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الخبر بأن الألفي ارتحل من ناحية الجسر الأسود والطر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 جهة الب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ركب صالح آغا قابجي باشا ونزل إلى بولاق ليساف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ار الرومية فركب لوداعه الباشا وسعيد آغا والسيد همر النقيب فشيعو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زل إلى المراكب وخلع عليه الباشا فروة سمور مثمنة بعد أن وف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ته وهاداه بهدايا وأصحب معه هدايا للدولة وأربابها وعرفه بقضايا وأغراض يتم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هناك وودعوه ورجعوا إلى بيوتهم بعد الغ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عاشره سافر صالح آغا السلحدار إلى جهة بحر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منوفية وصحبته عساكر وقرروا له مقادير من الأكياس على كل بلد من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ئجة عشرون كيسًا فما فوقها وما دونها ومن كل صنف مقادير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فرضوا على البلاد غلال قمح وفول وشعير كل بلد عشرون أردبًا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ها وما د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ثالث فرضة ابتدعت من الغلال على البلاد في هذه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الخبر بأن الألفي توجه إلى ناحية دمنهور البحير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رابعه وأنهم امتنعوا عليه فحاصرهم لأنهم استعدوا لذلك والبلد منضاف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مر النقيب فكان يرسل إليهم ويحذرهم منه ويرسل إليهم ويمدهم بآلات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رود ويحرضهم على الاستعداد للحرب فحصنوا البلدة وبنوا أسوارها وجعلو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اجًا وبدنات وركبوا عليها المدافع الكثيرة وأحضروا لهم ما يحتاجون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خيرة والجبخانة وما يكفيهم سنة وحفروا حولها خنادق وهي في موقعها مرت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زل الباشا محمد آغا كتخدا بك من كتخدائية بسبب أمور نق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حبسه وطلب منه ألف كيس وقلد في الكتخدائية خازنداره وهو المعروف بدب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غ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أحد ثامنه عدى ساري عسكر إلى بر أنبابة بوطاقه وهو دب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غلي الكتخدا المذكور وذلك في أواخر النهار وضربوا مدافع كثيرة لتعديته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في تشهيل أمورهم ولوازمهم وأنفق عليهم الباشا نفقة هذا والطلب والتوز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كياس مستمر لا ينقطع عن أعيان الناس والتجار والأفندية الكتبة وجماعة الضربخ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تزمين بالجمارك وكل من كان له أدنى علاقة أو خدمة أو تجارة أو صنعة ظاه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ظ أو له شهرة قديمة أو من مساتير الناس وغالب الأحيان المحصل لذلك والقاض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مر أفندي النقيب وقد حكمت عليه الصورة التي ظهر فيها وانعكس الحال وال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ءت الظنون والأمر 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تاسع عشره ارتحل عرضي التجريدة من أنبابة وذهب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ورا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أيام كان بين مشايخ العلم منافسات ومنافرات ومحاسدات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ائل شهر رمضان وتعصبات بسبب مشيخة الجامع ونظر أوقافه وأوقاف عبد الرحمن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 أن الشيخ عبد الرحمن السجيني ابن الشيخ عبد الرؤوف عمل وليمة ودعاهم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وا في ذلك اليوم وتصالحوا في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هبت رياح وأثارت غبارًا وزوابع ولواقح ثم غي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غيمًا منقطعًا وأرعدت وأمطرت فكان الغبار والزوابع والشمس طالعة والمطر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عد العصر وحصل مثل ذلك أيضًا في يوم الثلاثاء ولكن بعد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لك الليلة بعد الغروب خرج الباشا محمد أفندي المنفص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خدائية منفيًا إلى جهة وفي أواخره رجعت عساكر من الأرنؤد وكانوا كثيرين و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ولاق ومصر القديمة وغالبهم الذين كانوا بصحبته حسن باشا طاهر وأخيه عابدي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رجوعهم أنهم طلبوا علائفهم من حسن باشا وكان قد ظهر له فيهم المخاطر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لهم إلى الأخصام فامتنع من دفع علائفهم وقال لهم اذهبوا إلى مصر واطلبوا علائف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اشا وأرسل إليه يعرفه بحالهم ونفاقهم فما تراسلوا في الحضور منعهم الباش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إلى البلد ووعدهم بإيصال علائفهم إليهم وهم خارج المدينة وبعد أن يقب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م يعودون إلى مرابطهم كما كانوا فأقاموا بناحية بولاق وأرسل الباشا فجمع عر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يطات والعائد وغيرهم فأقاموا بناحية شبرا ومنية السيرج وهم جملة كبيرة است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جمعهم أربعة أيام وأرسل إلى الأجناد والجربجية وأمثالهم المقيمين بمصر وأمر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تهيؤا ويقضوا أشغالهم ويخرجوا صحبة حسن آغا الشماشيرجي فمن كان منهم ذا م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حصان يركبه أو جمل يحمل عليه متاعه خرج بنفسه وإلا خرج بدلًا عنه و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وفه واحتياجاته ولوازمه وبرزوا إلى خارج ثم أرسل إلى العساكر المذكورين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رهم بالسفر إلى بلادهم فامتنعوا وقالوا لا نسافر حتى نقبض المنكسر ل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ئفهم فعند ذلك دس إلى أصاغرهم من خدعهم واستمالهم حتى تفرقوا في خدمة المستوط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ق مع كبارهم المعاندين إلا القليل فلم يسعهم بعد ذلك إلا الامتثال وارتح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ايته من بولاق وسافر معهم الشماشيرجي المذكور ومن بصحبته من المصريين وح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ان وساروا على طريق دمياط وهم اثنان وخمسون شخصًا من كبار طائفة الأرنؤود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رب في مدة تجمعهم ما لا خير فيه وكذلك في مدة إقامتهم من الخطف والتعرية و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على المسا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ربيع الأو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ثلاثاء وفي ليلة الأحد ساد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رعد كثير وبرق بين المغرب والعشاء بدون مطر والغيم قليل متقطع وذلك ساب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نس وثاني عشر أيار والشمس في ثالث درجة من برج الجوزاء وذلك من النوادر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المذكور ضربوا مدافع من القلعة لبشارة وردت من ال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ية وذلك أن رجب آغا وياسين بك اللذين انضما إلى الأمراء المصرية القبليين ع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ريس بحري المنية ليمنعا من يصل إليها من مراكب الذخيرة فلما سافر محو بك ب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خيرة ووصل إلى حسن باشا طاهر ببني سويف أصحب معه عابدين بك وعدة من العس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مراكب فلما وصلوا إلى محل المتاريس تراموا بالمدافع والرصاص واقتحموا الم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عدهم الريح فخلصوا إلى المنية وطلعوا إليها ودخلها عابدين بك وقتل فيما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خاص وأرسلوا بذلك المبشرين فأخبروا بذلك وبالغوا في الأخبار وأن ياسين بك قت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افه ورأسه واصلة مع رؤس كثيرة فعملوا لذلك شنكًا وضربت مدافع كثيرة ولم يكن 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سين بك صحة ثم وصل محو بك وابن وافي وقد نزلا في شكترية لها عدة مقاذيف ودفع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التيار حتى وصلوا إلى مصر ولم يصل معهم رؤس كما أخبر المب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رر فرضة على البلاد وهي دراهم وغلال وعينوا لذلك كاش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فروا معه عدة من العسكر وصحبتهم نقاقير وسافر أيضًا خازندار الباشا بلبيس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ه أكثر رفقائه وأصحابه من أولاد البلد فسافروا على حين غفلة إلى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ق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اشره وصلت الأخبار بأن الألفي ارتحل من البحيرة ورجع إلى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ان وعدى إلى جزيرة السبكية وهرب من كان مرابطًا من الأجناد المصرية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وا من أهالي السبكية دراهم وغلالًا وفر غالب أهلها منها وجلوا عنها وتفرق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المن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عشره يوم الجمعة عمل المولد النبوي ونصبوا بالأزبكية صو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ه بيت الباشا والشيخ محمد سعيد البكري وقد سكن بدار مطلة على البركة داخل د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حق وأقام هناك ليالي المولد إظهارًا لبعض الرس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لقوا تسعة رؤس على السبيل المواجه لباب زويلة ذكروا أ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ى دمنهور وهي رؤس مجهولة ووضعوا بجانبهم بيرقين ملطخين بالدماء وفيه طلب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سلفة من الملتزمين والتجار وغيرهم بموجب دفتر أحمد باشا خورشيد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ا في عام أول قبل القومة فعينوا مقاديرها وعينوا بطلبها المعينين بالطلب الحث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مهلة ومن لم يجده بأن كان غائبًا أو متغيبًا دخلوا داره وطالبوا أه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ه أو شريكه فضاق ذرع الناس وذهبوا أفواجًا إلى السيد عمر أفندي النقيب فيتض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أسف ويتقلق ويهون عليهم الأمر وربما سعى في التخفيف عن البعض بقدر الإمكا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رط في ال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افر السيد محمد المحروقي إلى سد ترعة الفرعونية 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عة المذكورة لما اجتهد في سدها المصريون في سنة اثنتي عشرة ومائتين وألف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انفتحت من محل آخر ينفذ إلى ناحية الترعة المسماة بالفيض وكان ذلك بإ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بك الصغير لعدم انقطاع الماء عن ري بلاده فتهورت أيضًا هذه الناحية واتس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ي اندفاع الماء إليها في مدة هذه السنين حتى جف البحر الغربي والشرقي وتغير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ل في الناحية الشرقية وظهرت فيه الملوحة من حدود المنصورة وتعطلت مزارع الأ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قت بلاد البحر الشرقي وشربوا الأجاج ومياه الآبار والسواقي وكثر تشكى أه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فحصل العزم على سدها في هذا العام وتقيد بذلك السيد محمد المحروقي و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ار إلى جهة السد وجمع العمال والفلاحين وسيقت إليه المراكب المملوءة بالأح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ل شهر صفر إلى وقت تاريخه وجبوا الأموال من البلاد لأجل النفقة على ذل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 السيد المحروقي أيضًا وبذل جهده ورموا بها من الأحجار ما يضيق به الفض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رة وتعطل بسبب ذلك المسافرون لقلة المراكب وجفاف البحر الغربي والخوف من الس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قطاع الطرق والعربان فكانت المراكب المعاشات التي تأتي بالسفار وبض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 يأتون بشحناتهم إلى حد السد ومحل العمل والشغل فيرسون هناك ثم ينقلون م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حنة والبضائع إلى البر وبنقلونها إلى السفن والقوارب التي تنقل الأح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ون بها إلى ساحل بولاق فيخرجون ما فيها إلى البر وتذهب تلك السفن والقوا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غالها في نقل الحجر ولا يخفى ما يحصل في البضائع من الإتلاف والضياع والس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ة الكلف والأجر وغير ذلك وطال أمد هذا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نزل الباشا للكشف على الترعة فغاب يومين وليلتين ثم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ربيع الثان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رد سعاة من الإسكندرية وأخبروا بور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مراكب وفيها عساكر من النظام الجديد وصحبتهم ططريات وبعض أشخاص من الإنكل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م مكاتبة خطابًا إلى الألفي وبشارة بالرضا والعفو للأمراء المصرية من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فاعة الإنكليز فلما وصولا إليه بناحية حوش ابن عيسى بالبحيرة سر بقدومهم وعم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نكًا وضرب لهم مدافع كثيرة ثم شهلهم وأرسلهم إلى الأمراء القبليين وصحبته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جقه وهو أمين بك ومحمد كاشف تابع إبراهيم بك الكبير ثم أنه أرسل عدة مكات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خبر إلى المشايخ وغيرهم بمصر وكذلك إلى مشايخ العربان مثل الحويطات والع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خ الجزيرة وباقي المشاهير فأحضر ابن شديد وابن شعير الأوراق التي أتت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ي إلى الباشا وفيها نعلمكم أن محمد علي باشا ربما ارتحل إلى ناحية السويس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وا أثقاله وإن فعلتم ذلك فلا نقبل لكم عذرًا ولما سمع الباشا ذلك قال أنه مج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فتح الباشا الطلب بفائظ البلاد والحصص من الملتزمين والفلا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روزنامجي وطائفته بتحرير ذلك عن السنة القلبلة فضج الملتزمون وتردد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مر النقيب والمشايخ فخاطبوا الباشا فاعتذر إليهم باحتياج الحال والمصاريف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 الحال على قبض ثلاثة أرباعه النصف على الملتزمين ولربع على الفلاحين وأن ي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ل في القبض منهم بثلاثة وثمانين نصفًا ويقبضه باثنين وتسعين وعلى كل مائة ر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أنصاف حق طريق سواء كان القبض من الملتزم بحصته في المصر أو بيد المعين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 الكاشف في الناحية وإذا كان التوجيه بالطلب من كاشف الناحية كانت أشن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ريم والكلف لترادف الإرسال وتكرار حق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ه حضر أحمد كاشف سليم من الجهة القبلية وسبب حضو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لما بلغته هذه الأخبار أرسل الأمراء القبليين يستدعي منهم بعض عقلائهم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آغا شويكار وسليم آغا مستحفظان ليتشاور معهم في الأمر فلم يجب واحد من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ور ثم اتفقوا على إرسال أحمد كاشف لكونه ليس معدودًا من أفرادهم و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نسب لأن ربيبته تحت حسن الشماشيرجي فحضر واختلى به الباشا مرارًا ثم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ود فسافر في يوم الثلاثاء رابع عشره وأصحب معه هدية إلى إبراهيم بك والبردي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بك حسن وغيرهم من الأمراء وهي عدد خيول وقلاعيات وثياب وأمتعة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ه أيضًا قبض الباشا على إبراهيم آغا الوالي وحبسه مع 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ئم وسبب ذلك أن البصاصين شاهدوا حمولًا فيها ثياب من ملابس الأجناد أعدها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ر النصارى ليرسلها إلى جهة قبلي لتباع على أجند الأمراء المصريين وممالي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بح فيها وسئل الحاملون لها فأخبروا أن أربابها فعلوا ذلك بإطلاع الوالي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صلحة أخذها منهم ووصل خبر ذلك إلى الباشا فأحضره وقبض عليه وحبسه ثم أطلق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على مصلحة تقررت عليه بشفاعة امرأة من القهارمة المتقربين وعاد إلى منص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ت البضاعة وضاعت على أصحابها وغرموهم زيادة على ذلك غرامة وكذلك اته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زها بأنه اختلس منها أشياء وحبس وأخذت منه مصلحه فتحصل من هذه القضية جم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مع أنها في خلال المراسلة والمهاداة ونودي بعد ذلك بأن من أراد أن يرسل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تجرًا ولو إلى السويس فليستأذن على ذلك ويأخذ به ورقة من باب الباشا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وضاع عليه فاللو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رابع عشره ورد ساعي وصحبته مكتوب من 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ية خطابًا إلى الدفتردار يخبره بوصول قبطان باشا إلى الثغر وفي أثره 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متولي على مصر واسمه موسى باشا وصحبتهم مراكب بها عساكر من الصنف الذي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ام الجديد وكان ورود القبطان إلى الثغر ليلة الجمعة عاشره وطلعوا إلى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كندرية يوم السبت حادي عشره فلما قرأ الدفتردار الورقة أرسل إلى السيد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ب فحضر إليه وركب صحبته للباشا واختليا معه ساعة ثم فارقاه ولما بلغ الأ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د هذه الدونانمه وحضرت إليه المبشرون وهو بالبحيرة امتلأ فرحًا وأرسل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تبات إلى مصر صحبة السعاة فقبضوا على السعاة وحضروا بهم إلى الباشا فأخفاها و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إلى أربابها على غير يد السعاة وصورتها الأخبار بحضور لدونائمه صحبة قب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النظام الجديد وولاية موسى باشا على مصر وانفصال محمد علي باشا عن ال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ولانا السلطان عفا عن الأمراء المصريين وأن يكونوا كعادتهم في إمارة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كامها والباشا المتولي يستقر بالقلعة كعادته وأن محمد علي باشا يخرج من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جه إلى ولايته التي تقلدها وهي ولاية سلانيك وأن حضرة قبطان باشا أرسل يست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نا الأمراء من ناحية قبلي فالله يسهل بحضورهم فتكونون مطمئنين الخاطر وأ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كم من الأولداشات والرعية بأن يضبطوا أنفسهم ويكونوا مع العلماء في الطاع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إلا الراحة والخير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سابع عشره ورد قاصد من طرف قبودان باشا إلى بو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 الباشا من قابله وأركبه وحضر به إلى بيت الباشا وأراد أن ينزله بم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تردار فاستعفى الدفتردار من نزوله عنده فأنزلوه ببيت الروزنامجي وأقا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ت والأحد ولم يظهر ما دار بينهما ثم سافر في يوم الاثنين وذهب صحبته 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قبي لركخسي وشرع الباشا في عمل آلات حرب وجلل ومدافع وجمعوا الحدا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عة وأصعدوا بنبات كثيرة واحتياجات ومهمات إلى القلعة وظهر منه علامات العص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الامتثال وجمع إليه كبار العسكر وشاورهم وتناجى معهم فوافقوه على ذلك 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 منهم إلا وصار له عدة بيوت وزوجات والتزام بلاد وسيادة لم يتخيلها ولم تخ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هنه ولا بفكره ولا يسهل به الانسلاخ عنها والخروج منها ولو خرجت روحه و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بر أن الألأفي أرسل هدية إلى قبودان باشا وفيها ثلاثون حصانًا منها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خوتها ومن الغنم أربعة آلاف رأس وجملة أبقار وجواميس ومائة جمل محملة بالذخ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 النقوج والثياب والأقمشة برسمه ورسم كبار أتباعه ثم أن الباشا أ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مر والخاصة وعرفهم بصورة الأمر الوارد بعزله وولاية موسى باشا وأن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ين عرضوا للسلطنة في طلب العفو وعودهم إلى أمرياتهم وخروج العساكر التي أفس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ليم عن أرض مصر وشرطوا على أنفسهم القيام بخدمة الدولة والحرمين الشري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سال غلالها ودفع الخزينة وتأمين البلاد فحصل عنهم الرضا وأجيبوا إلى سؤال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شروط وأن المشايخ والعلماء يتكلفون بهم ويضمنون عهدهم بذلك فأعملوا فك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كم في ذلك ثم انفصلوا من مج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رسل الباشا فجمع الأخشاب التي وجدها ببولاق في الشو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واصل والوكائل وطلعوا جميع ذلك إلى القلعة لعمل العربات والعجل برسم الم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ن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حادي عشرينه كان مولد المشهد الحسيني المعتاد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لزيارة المشهد ودعاه الشيخ السادات وهو الناظر على المشهد والمتقيد لعم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إليه وتغدى عنده ثم ركب وعاد إلى داره وأكثر من الركوب والطواف بشوارع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لعة والنزول منها والذهاب إلى بولاق وهو لابس برن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ثالث عشرينه حضر ديوان أفندي وعبد الله آغا بكت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مان عند السيد عمر ومعهما صورة عرض يكتب عن لسان المشايخ إلى الدولة في ش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ادثة فتناجوا مع بعضهم حصة من النهار ثم ركبا وحضرا في ثاني يوم عند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شرقاوي وأمروا المشايخ بتنظيم العرضحال وترصيعه ووضع أسمائهم وختو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يرسله الباشا إلى الدولة فلم تسعهم المخالفة ونظموا صورته ثم بيضوه في كا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اثنين ثالث عشرينه وصل شاكر آغا سلحدار الوزير إلى بو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قوه وأركبوه إلى بيت الباشا فلما أصبح النهار أرسلوا أوراقًا وصلت صحبة السلح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إحداها خطابًا للمشايخ وأخرى إلى شيخ السادات وثالثة إلى السيد عمر الن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ا على نسق واحد وهي من قبودن باشا وعليها الختم الكبير وهي بالعربي وفرمان 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غة التركية خطابًا للجميع ومضمون الكل الأخبار بعزل محمد علي باشا عن ولاية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يته سلانيك وولاية السيد موسى باشا المنفصل عنها مصر وأن يكون الجميع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والامتثال للأوامر والاجتهاد في المعاونة وتشهيل محمد علي باشا فيم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السفن ولوازم السفر ليتوجه هو وحسن باشا والي جرجا من طريق دمياط بالإع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كرام وصحبتهما جميع العساكر من غير تأخير حسب الأوامر السلطانية ثم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وا في عصر ذلك اليوم بمنزل السيد عمر وركبوا إلى الباشا فلما استقروا بال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م وصلت إليكم المراسلات الواردة صحبة السلحدار قالوا نعم قال وما رأي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ال الشيخ الشرقاوي ليس رأي والرأي ما تراه ونحن الجميع على رأيك فقال 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 أبعث إليكم صورة تكتبونها في رد الجواب وأرسل إليهم من الغد صورة مضمون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مر الشريفة وصلت إلينا وتلقيناها بالطاعة والامتثال إلا أن أهل مصر ورع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ضعاف وربما عصت العساكر عن الخروج فيحصل لأهل البلدة الضرر وخراب الدور وه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ات وأنتم أهل للشفقة والرحمة والتلطف ونحو ذلك من التزويقات والتموي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دروها إليه وفي أثناء ذلك محمد علي باشا آخذ في إليه تمام والتشهيل وإ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 والخروج لمحاربة الألفي وبرزت العساكر إلى ناحية بولاق وخارج البلدة وع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ام إلى البر الغربي وتقدم إلى مشايخ الحارات بالتعريف على كل من كان متص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دية ويكتبوا أسماءهم ومحل سكنهم ففعلوا ذلك ثم كتبت لهم أوراق بالأمر ب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ختم الباشا ومسطور في ورقة الأمر بأن المأمور يصحب معه شخصين أو ثلاث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كثرهم لا يملك حمارًا يركبه ولا ما يحمل عليه متاعه ولا ما يصرفه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ًا عن غيره وكذلك أمر الوجاقلية جليلهم وحقيرهم بالخروج للمح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شرع الباشا في تقرير فرضة على البلاد البحرية وهي القليو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وفية والغربية والدقهلية والمزاحمتين إلى آخر مجرى النيل ورتبوها أعلى وأ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سط وهي غلال الأعلى ثلاثون أردبًا وثلاثون رأسًا من الغنم وأردب أرز و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طلًا من الجبن ومن السمن كذلك وغير هذه الأصناف كالتبن والجلة وغير ذلك والأ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 أردبًا وما يتبعها مما ذكر والأدنى اثنا عشر ومع ذلك القبض والطلب مست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ظ الملتزمين بعضه من ذواتهم وبعضه من فلاحيهم مع ما يتبع ذلك من حق الطرق والخ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لي الاستعج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ثلاثاء ثامن عشرينه سافر آغا السلحدار بالأح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جمادى الأو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خميس في ثانيه احترق م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ود بناحية المدابغ فحصل منه رجة عظيمة وصوت هائل مثل المدفع العظيم 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ب والبعيد ومات به عدة أشخاص ويقال أنهم رموا بنبة من القلعة بقصد التجر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بولاق فسقطت في المعمل المذكور وحصل 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ه يوم السبت وقت الزوال ركب الباشا من داره يريد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اربة الألفي ونزل إلى بولاق وعدى إلى بر أنبابة لتجهيز العرضي وأرسل أورا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جمع العربان وعين لذلك حسن آغا محرم وعلي كاشف الشر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اثنين خامسه حضر سليم آغا قابجي كتخدا الذي تقدم س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ة سعيد آغا كتخدا البوابين مرسلًا إلى قبودان باشا من طرف محمد علي باشا ف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واب الرسالة ومحصلها أن القبودان لم يقبل هذه الأعذار ولا ما نقموه من التموي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أصل لها ولا بد من تنفيذ الأوامر وسفر الباشا ونزوله هو وحسن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ساكرهما وخروجهم من مصر وذهابهم إلى ناحية دمياط وسفرهم إلى الجهة المأم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هاب إليها ولا شيء غير ذلك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خميس ثامنه حضر علي كاشف الشرقية وذلك أنه تقنطر من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ده وكسرت رجله وأحضروه محم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المذكور وصل الكثير من طوائف عرب الحويطات ونصف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حية شبرا إلى بولاق وضربوا لحضورهم مد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كب طوائف الدلاتية وتقدموا إلى جهة بحري وأشيع ركوب محمد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ذلك اليوم فلم ي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اني عشرة ورد الخبر بوصول موسى باش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ثغر سكندرية يوم الأحد حادي عشره والمذكور أرسل من طرفه قاص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يده مرسوم خطابًا لأحمد أفندي الدفتردار بأن يكون قائمًا مقامه ويأمره بض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راد والمصرف فلم يقبل الدفتردار ذلك وقال لم يكن بيدي قبض ولا صرف ولا علاقة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طاقت جماعة قواسة على بيوت الأعيان يبشرونهم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الكائنين بناحية الرحمانية ركبوا على عرضي الألفي ووقعت بينهم مقتلة 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وا منه جملة فيهم أربع صناجق ونهبوا منه زيادة عن ثمانمائة جمل بأحمالها و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ن محملة بالأموال ورجعت عساكره ومعهم نحو الثمانين رأسًا ومائة أسير وغير ذلك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ي هرب بمفرده إلى ناحية الجبل وقيل إلى الإسكندرية فكانوا يطوفون على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كلام ويأخذون منهم البقاشيش ثم ظهر أن هذا الكلام لا أصل له وتبين أن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رب يقال لهم الجوابيض وهم طائفة مرابطون ليس يقع منهم أذية ولا ضرر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 نزلوا بالجبل بتلك الناحية فدهمهم العسكر وخطفوا منهم إبلًا وغنمًا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ينهم أنفار من الفريقين لمدافعتهم عن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أيضًا ركب حسن آغا الشماشيرجي إلى المنصورية 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يزة ومعه طائفة من العسكر وهي بالقرب من إليهرام فضربوا القرية ونهبو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نامًا ومواشي وأحضروها إلى العرضي بأنبابة وحضر خلفهم أصحاب الأغنام وفيهم 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خن ويصحن وصادف ذلك أن السيد عمر النقيب عدى إلى العرضي فشاهدهم على هذه ال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 الباشا في شأنهم فأمر برد الأغنام التي للنساء والفقراء الصارخين وذ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قي للمطاب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عشره وردت الأخبار بأن العساكر الكائنين بالرحمانية ومر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وا إلى النجيلة ونصبوا عرضيهم هناك وحضر الألفي تجاههم فركبوا لمحاربته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ًا عظيمًا فركب الألفي بجيوشه وحاربهم ووقع بينه وبينهم وقعة عظيمة انجل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ته عليهم وانهزام العسكر وقتل من الدلاة وغيرهم مقتلة عظيمة ولم يزا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يمتهم إلى البحر وألقوا بأنفسهم فيه وامتلأ البحر من طراطير الدلاتية وهرب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طاهر باشا إلى بر المنوفية وعدوا في المراكب واستولى الألفي وجيوشه على خي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امهم وحملاتهم وجبخانتهم وأرسل برؤوس القتلى والأسرى إلى القبودان وأشيع خب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 في الناس وتحدثوا بها وانزعج الباشا والعسكر انزعاجًا عظيمًا وعدى إلى 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ق وطاف الوالي وأصحاب الدرك ينادون على العساكر بالخروج إلى العرضي ويكت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هم وحضر الباشا إلى داره وأكثر من الركوب والذهاب والمجيء والطواف حو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وارع ويذهب إلى بولاق ومصر القديمة ويرجع ليلًا ونهارًا وهو راكب رهوانًا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رسًا أو بغلة ومرتد ببرنس أبيض مثل المغاربة والعسكر أمامه وخلفه ووصل مجا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وأخبروا بالواقعة المذكورة ومات من جماعة الألفي أحمد بك الهنداوي فقط وان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ن بك وغيره جرح س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حادي عشرينه وصلت العساكر المهزومة وكبراؤ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ق وفيهم مجاريح كثيرة وهم في أسوأ حال فمنعهم الباشا من طلوع البر ور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اكبهم إلى بر أنبابة واستمروا هناك إلى آخر النهار وهم عدد كثير وقد انضاف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ببر المنوفية ولم يحضر المعركة لما داخلهم من الخوف ثم أنهم طلعوا إلى بو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شروا في النواحي وذهب منهم الكثير إلى مصر القديمة وحضر كثير ودخلوا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وا البيوت وأزعجوا كثيرًا من الناس الساكنين بناحية قناطر السباع وسويقة الل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صرية وغير ذلك من النواحي وأخرجوهم من دورهم وقد كانت الناس استراحت منهم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ثامن عشرينه الموافق لثامن مسى القبطي أو فى الن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رعه وركب الباشا في صبيحة يوم الخميس إلى قنطرة السد وحضر القاضي والسيد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ب وكسر الجسر بحضرتهم وجرى الماء في الخليج جريانًا ضعيفًا بسبب علو أرضه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ظيفه من الأتربة المتراكمة فيه ويقال أنهم فتحوه قبل الوفاء لاشتغال بال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يره وخوفه من حادثة تحدث في مثل يوم هذا الجمع وخصوصًا وقد وصل إلى بر الج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من أجناد الأل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جمادى الآخ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سبت في سادسه حضر طاهر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ر أنبابة ونصب خيامه هناك وعدى هو في قلة إلى بولاق وذهب إلى داره بالأزب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مره أنه لما حصلت له الهزيمة فذهب إلى المنوفية وقد اغتاظ عليه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يقول له لا تريني وجهك بعد الذي حصل وترددت بينهما الرسل ثم أرسل إليه ي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هاب إلى رشيد فذهب إلى قوة ثم حضر شاهين بك الألفي إلى الرحمانية فأرسل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طاهر باشا يأمره بالذهاب إلى شاهين بك ويطرده من الرحمانية فذهب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كب فضرب عليه شاهين بك بالمدافع فكسر بعض مراكبه فرجع على أثره وركب من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عدى بحر الرحمانية ثم حضر إلى مصر ووصل بعده الكثير من العسكر فأمرهم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ود فعاد الكثير منهم في المراكب وحضر إسماعيل آغا الطوبجي كاشف المنوفي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الجميع الخوف من الألفي وأما الألفي فإنه بعد انفصال الحرب من النجيلة 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ار دمنهور وذلك بعد أن ذهب أعيانها إلى قبودان باشا وقابلوه وأمنهم ورجع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ه فافترقوا فرقتين فرقة منهم اطمأنت ورضيت بالأمان والأخرى لم تطمئن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وا إلى السيد عمر والباشا فرجع إليهم الجواب يأمرونهم باستمرارهم على المما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اربة من يأتي لحربهم فامتثلوا ذلك وتبعهم الفرقة الأخرى وأرسل إليهم القبو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هم إلى الطاعة ويضمن لهم عدم تعدي الألفي عليهم فلم يرضوا بذلك فعند ذلك استف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في جواز حربهم حتى يذعنوا للطاعة فأفتوه بذلك فعند ذلك أرسل إلى الأ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ه بحربهم فحاصرهم وحاربهم واستم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سابعه ورد الخبر بموت الكاشف الذي بدمن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ثالث عشره وصلت قافلة من السويس وصحبتها الم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وه وشقوا به من المدينة وخلفه طبل وزمر وأمامه أكابر العسكر وأولاد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طفى جاويش المتسفر عليه ولقد أخبرني مصطفى جاويش المذكور أنه لما ذهب إلى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وهابي حضر إلى الحج واجتمع به فقال له الوهابي ما هذه العويدات التي تأ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تعظمونها بينكم يشير بذلك القول إلى المحمل فقال له جرت العادة من قديم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يجعلونها علامة وإشارة لاجتماع الحجاج فقال لا تفعلوا ذلك ولا تأتوا به بعد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ة وإن أتيتم به مرة أخرى فإني أك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أربعاء حضر الأفندي المكتوبجي من طرف القبودان إلى بو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 الباشا حصانًا فركبه وحضر إلى بيت الباشا بالأزبكية في صبح يوم الأرب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أحضر الباشا الدفتردار وسعيد آغا واختلوا مع بعضهم ولم يعلم ما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عشرينه ارتحل من بالجيزة من الأمراء المصريين وع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من المتآمرين الجدد الذين أمرهم الألفي فذهبوا عند أستاذهم بناحية دمن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وا بالقر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ينه مر سليمان آغا صالح من ناحية الجيزة راجعًا 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القبالي وصحبته هدايا من طرفهم للقبودان وفيها خيول وعبيد وطواشية وسك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بوا إلى الحضور لممانعة عثمان بك البرديسي وحقده الكامن للألفي ولكون هذه 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جيء القبودان وموسى باشا باجتهاده وسفارته وتدبيره كما سيتلى عليك في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ظهرت فحوى النتيجة القياسية وانعكاس القضية وهو أن القبودان لما لم ي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لية الإسعاف وتحقق ما هم عليه من التنافر والخلاف وتكررت ما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قين المراسلات والمكاتبات فعند ذلك استأنف مع محمد علي باشا المصادقة و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وج له معه الموافقة فأرسل إليه المكتوبجي واستوثق منه والتزم له بأضعاف ما 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الكذابين معجلًا ومؤجلًا على ممر السنين والالتزام بجميع المأمورات والعد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خالفات فوقع الاتفاق على قدر معلوم وأرسل محمد علي باشا يأمره بكتابة عرض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الأولين ويرسله صحبة ولده على يد القبودان فعند ذلك لخصوا عرضحال وخت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خ والاختيارية والوجاقلية وأرسله صحبة ابنه إبراهيم بك وأصحب معه هدية حا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ولًا وأقمشة هندية وغير ذلك وتلفت طبخه الألفي والتدابير ولم تسعفه المقا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أيام تخاصم عرب الحويطات والعيايدة وتجمع الفريقان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تحاربوا مع بعضهم مرارًا وانقطعت السبل بسبب ذلك وانتصر الباشا للحويط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بسببهم إلى العادلية ثم رجع ثم أنهم اجتمعوا عند السيد عمر النقيب وأ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أحد وصل القاضي الجديد ويسمى عارف أفندي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خليل باشا المقتول وانفصل محمد أفندي سعيد خفيد علي باشا المعروف بح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غلي وكان إنسانًا لا بأس به مهذبًا في نفسه وسافر إلى قضاء المدينة المنو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زم بصحبة الق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سادسه سافر إبراهيم بك بن الباشا بالهدية و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ه محمد آغا لاظ الذي كان سلحدار محمد باشا خس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أرسل الباشا إلى الشيخ عبد الله الشرقاوي ترج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ه بلزوم داره وأنه لا يخرج منها ولا إلى صلاة الجمعة وسبب ذلك أمور وضغ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فسات بينه وبين إخوانه كالسيد محمد الدواخلي والسيد سعيد الشامي وكذلك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لنقيب فأغروا به الباشا ففعل به ما ذكر فامتثل الأمر ولم يجد ناصرًا وأه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واترت الأخبار بوقوع معركة عظيمة بين العسكر والألفي 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ي لم يزل محاصرًا دمنهور وهم ممتنعون عليه إلى الآن وسد خليج الأشرفية و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عن البحيرة والإسكندرية لضرورة الماء من ناحية دمنهور ليعطل عليهم المر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ار فأرسل الباشا برب باشا الخازندار ومعه عثمان آغا ومعهما عدة كثي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في المراكب فوصلوا إلى خليج الأشرفية من ناحية الرحمانية وعليه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ية فحاربوهم حتى أجلوهم عنها وفتحوا فم الخليج فجرى فيه الماء ودخل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اكبهم فسد الألفية الخليج من أعلى عليهم وحضر شاهين بك فسد مع الألفية فم الخل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دال القطن والمشاق ثم فتحوه من أسفل فسال الماء في السيخ ونضب الماء من الخل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ت السفن على الأرض ووصلتهم الألفية فأوقعوا معهم وقعة عظيمة وذلك عند قرية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نية القران فانهزموا إلى سنهور وتحصنوا بها فأحاطوا بهم واستمروا على محارب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فترق الفريقان في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وصلت الأخبار بأن ياسين بك لم يزل يحارب من ب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وم حتى ملكها وقتل من بها ولم ينج منهم إلا القليل وكانوا أرسلوا يستنج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رسال العسكر فلم يلحق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ت الأخبار من الجهة القبلية بأن الأمراء المصريين أ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لوط وملوى وترفعوا إلى أسيوط وجزيرة منقياط وتحصنوا بهما وذلك لما أخذ الن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وخشوا من ورود العساكر عليهم بتلك النواحي فلا يمكنهم التحصن فيها فترف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سيوط فلما فعلوا ذلك أشاعوا هروبهم وذكروا أن عابدين بك وحسن بك حارب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داهم إلى أن هربوا إلى أسيوط ولما خلت تلك النواحي منهم رجع كاشف منفلوط ومل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افهما الذين كانوا طردوهم في العام الماضي وفروا من مقات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شرع الباشا في تجهيز عساكر وتسفيرهم إلى جهة بحري وقبلي وحجز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كب للعسكر وفيه شرع أيضًا في تقرير فرضة عظيمة على البلاد والقرى والت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ارى الأروام والأقباط والشوام ومساتير الناس ونساء الأعيان والملتزمين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ها ستة آلاف كيس وذلك برسم مصلحة القبودان وذكروا أنها سلفة ستة أيام ثم ت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ربابها ولا صحة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اثنين وصل كتخدا القبودان إلى ساحل بولاق فضربوا لقد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فع وعملوا شنكًا وأرسل له في صبحها خيولًا صحبة ابنه طولون ومعهم أكابر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غا والوالي والأغوات فركب في موكب عظيم ودخلوا به من باب النصر وشق من 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عمل الباشا الديوان واجتمع عنده السيد عمر والمشايخ المتصدرون ما 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عبد الله الشرقاوي ومن يلوذ به فسأل عليه القاضي وعلى من تأخر فقيل له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ضر ولعل الذي أخره ضعفه ومرضه ثم أنهم انتظروا باقي الوجهاء وأرسلوا لهم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سيل فلما حضروا قرؤوا المرسوم الوارد صحبة الكتخدا المذكور ومضمونه إبقاء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اشا واستمراره على ولاية مصر حيث أن الخاصة والعامة راضية بأحكامه وعد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ادة العلماء وأشراف الناس وقبلنا رجاءهم وشهادتهم وأنه يقوم بالشروط التي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وع الحج ولوازم الحرمين وإيصال العلائف والغلال لأربابها على النسق القديم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علق بثغر رشيد ولا دمياط والإسكندرية فإنه يكون إيرادها من الجمارك يضبط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سخانة السلطانية بإسلامبول ومن الشروط أيضًا أن يرضي خواطر الأمراء المصر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تنع من محاربتهم البلاد ويعطيهم جهات يتعيشون بها وهذا من قبيل تحلية البض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ض المجلس وضربوا مدافع كثيرة من القلعة والأزبكية وبولاق وأشيع عمل 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لدة وشرع الناس في أسبابها وبعضهم علق على داره تعاليق ثم بطل ذلك وط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شرون من أتباعهم على بيوت الأعيان لأخذ البقاشيش وأذن الباشا بدخول المراك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ج والأزبكية ثم عملوا شنكًا وحراقات وسواريخ ثلاثة أيام بلياليها بالأزب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شعب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كلم القاضي مع الباشا في شأن الشيخ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شرقاوي والإفراج عنه ويأذن له في الركوب والخروج من داره حيث يريد فقال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ذنب لي في التحجير عليه وإنما ذلك من تفاقمهم مع بعضهم فاستأذنه في مصالح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ه في ذلك فعمل القاضي لهم وليمة ودعاهم وتغدوا عنده وصالحهم وقرؤوا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 وذهبوا إلى دورهم والذي في القلب مستق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ت الأخبار من الديار الرومية بقيام الرومنلي وتعصب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النظام الجديد والحوادث فوجهوا عليهم عسكر النظام فتلاقوا معهم وتحاربوا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زيمة على النظام وهلك بينهم خلائق كثيرة ولم يزالوا في أثرهم حتى قربوا من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نة فترددت بينهم الرسل وصانعوهم وصالحوهم على شروط منها عزل أشخاص من مناص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ى آخرين ومنهم الوزير وشيخ الإسلام والكتخدا والدفتردار ومنع النظام و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وع الوجاقات على عادتهم وتقلد آغات الينكجرية الصدارة وأشياء لم تثبت حقي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عابدين بك أخو حسن باشا من الجهة القب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اشره تواترت الأخبار بوقوع وقائع بالناحية القبلية و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ورجوع من كان ناحية منفلوط وعصيان المقيمين بالمنية بسبب تأخر علائفهم و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بك باشا إلى ناحية المنية فضرب عليه من بها فانحدر إلى بني سو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إسماعيل الطوبجي كاشف المنوفية باستدعاء فأرسله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 إلى الجهة القبلية ليصالح العس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وردت الأخبار من ثغر الإسكندرية بسفر قبودان باشا وموسى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سلامبول وأخذ القبودان صحبته ابن محمد علي باشا وكان نزولهم وسفرهم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ت خامسه واستمر كتخدا القبودان بمصر متخلفًا حتى يستغلق مال الم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شرعوا في تقرير فرضة على البلاد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محمود بك من ناحية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إلى ثغر بولاق قابجي وعلى يده تقرير لمحمد علي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مرار على ولاية مصر وخلعة وسيف فأركبوه من بولاق إلى الأزبكية في موكب ح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قوا به من وسط المدينة وحضر المشايخ والأعيان والاختيارية ونصب الباشا سحابه بح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للجمع والحضور وقرئت المرسومات وهما فرمانان أحدهما يتضمن تقرير الباش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مصر بقبول شفاعة أهل البلدة والمشايخ والأشراف والثاني يتضمن الأوامر السا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جراء لوازم الحرمين وطلوع الحج وإرسال غلال الحرمين والوصية بالرعية وتشهيل غ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ها ستة آلاف أردب وتسفيرها على طريق الشام معونة للعساكر المتوجه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أمر أيضًا بعدم التعرض للأمراء المصريين وراحتهم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بتهم لأنه تقدم العفو عنهم ونحو ذلك وانقضى المجلس وضربوا مدافع كثي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والأزب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مضان بيوم الأربعاء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ضى بخبر ولم يق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وادث سوى توالي الطلب والفرض والسلف التي لا ترد وتجريد العسكر إلى مح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ي واستمرار الألفي بالجيزة ومحاصرة دمنهور واستمرار أهل دمنهور على المما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رهم على المحاصرة وعدم الطاعة مع متاركة المح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الخبر بموت عثمان بك البرديسي في أوائل رمضان بمنفل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ليم بك أبو دياب ببني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تقدم محمد علي باشا إلى السيد عمر النقيب بتوزيع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ياس على الناس من مياسير الناس على سبيل الس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شوال بيوم الجمع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ع في شهر رمض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باك في هلالة أولًا وآخرًا كما حصل فيما تقدم وكذلك حصل به سكون وطمأني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دة العساكر لولا توالي الطلب والسلف والدعاوى الباطلة في المدينة والأرياف وع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 المناصب في القرى وعملوا شنكًا للعيد بمدافع كثيرة في الأوقاف الخمسة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فتحوا طلب الميري على السنة القابلة وجدوا في التحصيل ووج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ب العساكر والقوامة والأتراك بالعصي المفضضة وضيقوا على الملتز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اشره أخرج الباشا خيامًا ونصب عرضي بناحية شبرا ومنية السي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س من السيد عمر توزيع أربعمائة كيس برأيه ومعرفته فضاق صدره وشرع في توز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جار ومساتير وفي يوم الجمعة ثاني عشرينه وصل حسن باشا طاهر من الجهة القب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داره وخرج محمد علي باشا إلى جهة الحلي يريد السفر إلى الألفي ووصلت عر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ي وعساكره إلى بر الجيزة وطلبوا الكلف من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رابع عشرينه عدى محمد علي باشا إلى بر أنب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خامس عشرينه عدى محمد علي باشا وغالب العسك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ق وأشاعوا أن الأخصام هربوا من وجوههم فلم يذهبوا خلفهم بل رجعوا على أ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وا كفر حكيم وما جاوروه من القرى حتى أخذوا النساء والبنات والصبيان والمو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وا بهم إلى بولاق والقاهرة ويبيعونهم فيما بينهم من غير تحاش كأنهم سب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القعد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م السبت ووصل الحجاج الطرابل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وا إلى بر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ثانيه وصلت قوافل الصعيد من ناحية الجبل وبها أح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وبضائع مع عرب المعازة وغيرهم فركب الباشا ليلًا وكبسهم على حين غفلة ونه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جمالهم وأحمالهم متاعهم حتى أولاد العربان والنساء والبنات ودخلوا ب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يقودونهم أسرى في أيديهم وفي ذلك اليوم ضربوا مدافع كثيرة من القلعة بور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خاص من الططر ببشارة إلى الباشا وتقريره على السنة الج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أداروا كسوة الكعبة والمحمل وركب معها المتسفر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لزم وهو شخص يقال له محمود آغا الجزيري وركب أمامه الآغا والوالي والمح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الدلاة وكثير من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عاشره وصلت الأخبار بوصول الألفي إلى ناحية الأخ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شار جيوشه بإقليم الجيزة وكان الباشا معزومًا ذلك اليوم عند سعودي الحناوي ب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لط وحارة المقس وركب قبيل العصر وذهب إلى بولاق وأمر العساكر بالخروج ولا ي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لخامس ساعة من الليل وعدى بمن معه إلى بر أنب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أربعاء وقع بين الألأفي والعسكر معركة وانجاز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رسوا بداخل الكفور والبلاد ووصل منهم جرحى إلى البلد واستمر الأمر على ذلك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ابون البروز إلى الميدان وأخصامهم لا يحاربون المتاريس والحي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ثامن عشره ركب الألفي بجيوشه وتوجه إلى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اطر شبرامنت فلما عاينهم الباشا ومن معه مارين ركب بعسكره من ناحية كفر حكيم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 وساروا إلى جهة الجيزة ونصب وطاقه بحريها وباتوا تلك الليلة وعملوا شنك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حها وهم يشيعون هروب الألفي والحال أنه مر في جيش كثيف وصورة هائلة وقد رتب جن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ساكره طوابير وبين يديه النظام الذي رتبه على هيئة عسكر الفرنسيس ومعهم ط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يفية خرعت عقولهم والباشا واقف بجيوشه ينظر إليه تارة بعينه وتارة بالنظارة 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طهماز الزمان ويتعجب وقال لطائفة الدلاة تقدموا لمحاربته وأنا أعطيكم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ال فلم يجسروا على التقدم لما سبق لهم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حضر أشخاص من العرب إلى الباشا وأخبروه بأن الألأ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ات يوم وصوله إلى تلك المحطة وذلك ليلة الأربعاء تاسع عشره ونزل به خلط دم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ايا ثم مات وذلك بناحية المحرقة بالقرب من دهشور وأن مماليكه اجتمعوا وأ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شاهين بك وذلك بإشارة أستاذهم وأن طائفة أولاد علي انفصلوا عنهم ورجع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هم وآخرين يطلبون الأمان فاشتبه الحال وشاع الخبر وصارت الناس ما بين م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ذب واستمر الاشتباه والاضطراب أيامًا حتى أن الباشا خلع على ذلك المخبر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ق خبره فروة سمور وركب بها وشق من وسط المدينة والناس ما بين مصدق ومكذب ويظ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من مكايده وتحيلاته لأمور يدبرها إلى أن حضر بعض الخدم إلى دوره وأخب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يقة الحال كما ذكر فعند ذلك زال الاشتباه وعد ذلك من تمام سعد محمد علي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وي حتى أنه قال في مجلس خاصته الآن ملكت مصر ولما مات الألفي ارتحلت أج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ليكه وأمراؤه وارتفعوا إلى ناحية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الباشا أرسل إلى أمرائه مكاتبة يستميلهم ويطلبهم ل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هم للانضمام إليه ويعدهم أن يعطيهم فوق مأمولهم ونحو ذلك وأرسل تلك المكا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ة قادري آغا الذي كان طرده الألفي ونفاه وأخذ محمد علي باشا في إليهتمام والرك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حوق بهم وفي كل بوم ينادي على العسكر بالمدينة بالخروج وقوي نشاطهم ورف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هم وسعوا في قضاء أشغالهم وخطفوا الجمال والحمير وحضر الباشا إلى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زبكية وبات به ليلة الأحد وصرح بسفره يوم الخميس وخرج إلى العرضي ثانيًا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المال ومضى الخميس والجمعة ولم ي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سبت تاسع عشرينه نزل به حادر وتحرك عنده خلط و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هال وقيء وأشاع الناس موته يوم السبت وتناقلوه وكاد العسكر ينهبون العرضي ثم ح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فاقة وخرج السيد عمر والمشايخ للسلام عليه يوم الأحد وليهنؤه بجوابات ال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اء الألفي أحدها للباشا وعليه ختم شاهين وباقي خشداشينه الكبار وآخر خط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صطفى كاشف آغا الوكيل وعلي كاشف الصابونجي ومن كان كاتبهم بالمعنى السابق يذك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وابهم إن كان سيدهم قد مات وهو شخص واحد فقد خلف رجالًا وأمراء وهم على 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اذهم في الشجاعة والرأي والتدبير ونحو ذلك وليس كل مدع تسلم له دعواه ومن 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ربة ما كل حمراء لحمة ولا كل بيضاء شحمة وذكروا في الجواب أيضًا أنه إن اصط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برائهم الكائنين بقبلي وهم إبراهيم بك الكبير وعثمان بك حسن وباقي أمرائهما 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م وإن كان يريد صلحنا دونهم فيعطينا ما كان يطلبه أستاذنا من الأقاليم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ذي الحجة بيوم الاثني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رتحل الباشا بع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اقية مكي بالجيزة متوجهًا ل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طلبوا المراكب من كل ناحية وعز وجودها وامتنعت الواردون و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شات والتجارات مع استمرار الطلب للمغارم والسلف ونحو ذلك وفي منتصفه و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تبات من وزير الدولة العثمانية وفيها الخبر بوقوع الغزو بين العثماني والموسك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بالتيقظ والتحفز وتحصين الثغور فربما آغاروا على بعضها على حين غفل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أخبار بمعنى ذلك من حاكم أزمير وحاكم رودس وأن الإنكليز معاونون ل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كوب لاستمرار عداوتهم مع الفرنساوية لكون الفرانساوية متصادقين مع العث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عن مجمل القضية أن بونابارته أمير جيش الفرانساوية وعساكرهم خرجوا في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 وآغاروا على القرانات والممالك الإفرنجية واستولوا على النيمسة التي هي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نات وبينهم وبين الموسكوب مصادقة ونسب فأرسل الموسكوب جندًا كثيفًا مسا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يمساوية مع كبير من قرابة قرانهم فتلاقوا مع بونابارته بعد استيلائه على ت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مسة فهزمهم أيضًا وأسر عظماءهم وسار بجيوشه إلى الروسية واستولى على عدة أسا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استولى على جهة قرر بها حكامها وشرط عليهم شروطه التي منها معاداة الإنكل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بذتهم وراسله العثماني وراسله هو أيضًا ورأى العثماني قوة بأسه فصادقه و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طرفه الجي إلى إسلامبول فدخلها في أبهة عظيمة وأنزلوه منزلًا حسنًا و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ه هدايا وقوبل بأعظم منها وكذلك أرسل إلى خصوص بونابارته تحفًا وهدايا وتاج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وهر فعند ذلك انتبذ الموسكوب ونقض الهدنة بينه وبين العثماني وطلب المح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فه العثماني لما يعلمه منه من القوة والكثرة وسعى الإنكليز بينهما بالصلح واجت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حتى أمضاه بشروط قبيحة وشرع أهل الإسكندرية في تحصين قلاعها وأبراجها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قير أرسل كتخدا بك من يتقيد ببناء قلعة بالبرلس وحصل لمصر قلق ولغط وغ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عار في البضائع المجلوبة وعملوا جمعيات ببيت كتخدا بك وببيت السيد عمر الن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وا على إرسال تلك المراسلات إلى محمد علي باشا بالجهة القبلية صحبة 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نه اجنمعوا بالأزهر لقراءة صحيح البخاري في أجزاء ص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ديوان أفندي بمكاتبات وفيها طلب جماعة من الفقهاء ليس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جراء الصلح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المصريين وبين الباشا فوقع الاتفاق على تعيين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خاص وهم بن الشيخ الأمير وابن الشيخ العروسي والسيد محمد الدواخلي فسافروا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 سادس عشرينه ووصلت الأخبار بأن الإنكليز حضروا في اثني عشر مركبًا وعب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از إسلامبول وكانوا محترسين فضربوا عليهم بالمدافع من الجهتين فلم يكترثو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زعوا ولم يتأخروا ولم يصب الضرب إلا مركبًا واحدة من الاثني عشر وعمروا ثلمت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ولم يزالوا سائرين حتى رسوا ببر إسلامبول فهاج كل أهلها وصرخوا وانزع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عاجًا عظيمًا وأيقنوا بأخذ الإنكليز البلدة ولو أرادوا حرقها لأحرقوها عن آخ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نزل إليها السيد علي باشا القبطان وهو أخو علي باشا الذي كان أخذ يس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برديسي من برج مغيزل برشيد فتكلم معهم وصالحهم وخرجوا من البغاز س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بوطين بعفوهم المقدرة وانقضت السنة بحواد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مات بها من العلماء والأمراء ممن له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عمدة الفاضل صدر المدرسين وعمدة المحققين الفقيه الورع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خشني الشافعي تخرج على الشيخ عطية الأجهوري وغيره من أشياخ العصر المتقد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فني والعدوي ومسكنه بخطة السيدة نفيسة ويأتي إلى الأزهر في كل يوم فيقرأ درو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عود إلى داره متقللًا في معيشته منعزلًا عن مخالطة غالب الناس وهو آخر الط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رض شهورًا بمنزله الذي بالمشهد النفيسي وكان دائمًا يسأل عن الشيخ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جيرمي وكان يقول لا أموت حتى يموت البجيرمي لأنه رأ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نام وقال له أنت آخر أقرانك موتًا ولم يكن من أقرانه سوى البجيرمي فلذلك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عنه ثم مات البجيرمي بقرية تسمى مصطيه ومات هو بعده بنحو ثلاثة أشهر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في يوم الاثنين خامس عشرين ذي الحجة ولم يحضروا بجنازته إلى الأزهر بل 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لمشهد النفيسي ودفن هناك رحمة الله تعا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فقيه المحدث خاتمة المحققين وعمدة المدققين بقية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دة الخلف الشيخ سليمان بن محمد بن عمر البجيرمي الشافعي الأزهري المنتهي ن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يخ جمعة الزبدي المدفون ببجيرم نسبة إلى زيدة بالقرب من منية بن خصيم وينت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 الشيخ جمعة المذكور إلى سيدي محمدي بن الحنفية ولد ببجيرم قرية من الغربي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مائة وألف وحضر إلى مصر صغيرًا دون البلوغ ورباه قريبه الشيخ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جيرمي وحفظ القرآن ولازم الشيخ المذكور حتى تأهل لطلب العلوم وحضر على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اوي في الصحيحين وأبي داود الترمذي والشفاء والمواهب وشرح المنهج لش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حي المنهاج لكل من الرملي وابن حجر وحضر دروس الشيخ الحفني وأجازه المل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هري والمدابغي وأخذ عن الديربي وغيره وحضر أيضًا دروس الشيخ علي الصع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د البليدي وشارك كثيرًا من الأشياخ كالشيخ عطية الأجهوري وغيره وكان إنس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 حميد الأخلاق منجمعًا عن مخالطة الناس مقبلًا على شأنه وقد انتفع به أ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ون وكف بصره سنينًا وعمر وتجاوز المائة سنة ومن تأليفه بأيدي الطلبة حاش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ج وأخرى على الخطيب وغير ذلك وقبل وفاته سافر إلى مصطيه بالقرب من بجيرم ف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ليلة الاثنين وقت السحر ثالث عشر رمضان من السن المذكورة ودفن هناك رح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جل العلامة والفاضل الفهامة فريد عصره علمًا وعملًا و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ره تفصيلًا وجملًا الشيخ مصطفى العقباوي المالكي نسبة لمنية عقبة بالجيزة حض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 صغيرًا ولازم السيد حسنًا البقلي ثم الشيخ محمد العقاد المالكي ثم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عبادة العدوي ملازمة كلية حتى تمهر في مذهبه في المنقولات وفي المعقولات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وس أشياخ العصر كالشيخ الدردير والشيخ محمد البيلي والشيخ الأمير وغيرهم وت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لقاء الدروس وانتفع به الطلبة واشتهر فضله وكان إنسانًا حسن الأخلاق مقبل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ادة والاستفادة لا يتداخل فيما لا يعنيه ويأتيه من بلدته ما يكفيه قان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رعًا متواضعًا ومن مناقبه أنه كان يحب إفادة العوام حتى أنه كان إذا ركب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ري يعلمه عقائد التوحيد وفرائض الصلاة إلى أن توفي يوم الخميس تاسع عشر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ولم يخلف بعده مثله رحمه الله تعالى وعفا عنا 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جل المعظم المبجل المحقق المدقق المفضل العالم ال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ضل الكامل الشيخ علي النجاري المعروف بالقباني الشافعي مذهبًا المكي مول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ني أصلًا بن العالم الفاضل الشيخ أحمد تقي الدين بن السيد تقي الدين المنت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ه إلى أبي سعيد الخدري وهو سعد بن مالك بن دينار بن تيم الله بن ثعلبة النج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بطون الخزرج وينتهي نسب أخواله إلى السيد أحمد الناسك بن عبد الله إدريس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حسن الأنور ابن سيدنا الحسن السبط رضي الله تعالى عنه ولد المترجم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وثلاثين ومائة وقدم إلى مصر مع أبيه وأخيه السيد حسن سنة إحدى وسبعين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ة وصولهم مرض أخوه المذكور وتوفي صبح ثالث يوم فجزع والده لذلك جزعًا شد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اءم به وعزم على السفر إلى مكة ثانيًا ولم يتيسر له ذلك إلا أواخر شوال من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وبقي المترجم واشتغل بتحصيل العلوم وشراء الكتب النافعة واستكت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اركة أشياخ العصر في الإفادة والاستفادة مع مباشرة شغل تجارتهم م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ساليات التي ترد إليه من أولاد أخيه من جدة ومكة وشراء ما يشترى وإرساله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تمرض وانقطع ببيته الذي بخطة عابدين قريبًا من الأستاذ الحنفي سنة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وكان عالمًا ماهرًا وأديبًا شاعرًا تخرج على والده وعلى غيره بمكة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أشياخ العصر المتقدمين كالشيخ العشماوي والشيخ الحفني والشيخ العدوي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رج في الأدب على والده وعلى الشيخ علي بن تاج الدين المكي وعلى الشيخ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كاوي وغيرهم وله مؤلفات منها نفح الأكمام على منظومته في علم الكلام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يره على الرملي وهو مجلد ضخم ومنها شرح بديعيته التي سماها مراقي الفرج في 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ي الدرج وله ديوان شع صغير غالبه جيد وكان في مدة انقطاعه لا يشتغل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عة وتحصيل الكتب الغريبة وقيد ولده السيد سلامة بأشغال تجارتهم وولده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ملازمته وإسماعه فيما يريد مطالعته وكانت داره في غالب الأوقات لا تخل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ددين إلى أن توفي ليلة السابع والعشرين من رجب من السنة المذكورة وعمره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ون سنة وصلي عليه بالأزهر ودفن بمقبرة أخيه بباب الوزير وخلف ولديه المذك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جيهًا لطيفًا محبوبًا للنفوس ورعًا رحمة الله تعا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صاحبنا الأجل المعظم والوجيه المكرم الأمير ذو الفقار الب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ونسابة وهو مملوك السيد محمد بن علي أفندي البكري الصديقي اشتراه سيده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إحدى وسبعين ومائة وألف ورباه وأدبه وأعتقه وزوجه ابنته ونشأ في عز ورف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ادة وعفة وطيب خيم وعلو همة ولما توفي سيده اتحد بولده السيد محمد أفندي وهو أخ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ه اتحادًا كليًا بحيث صارا كالأخوين لا يصبر أحدهما عن الآخر ساع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هما واحد في بيتهم الكبير بالأزبكية ولما توفي السيد محمد أفندي اشتغل الم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كنى في الدار إلى أن حضر الفرنساوية فخرج مع من خرج من مصر إلى ناحية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ت كتبه وداره ثم رجع بأمان في أيام الفرنساوية فوجد الدار قد سكنها القرنس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ى دارًا غيرها بخطة عابدين وجدد بها نظامه ولما حصلت حادثة عسكر الأر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ثمانية مع الأمراء المصريين التي خرج فيها إبراهيم بك والبرديسي وأمراؤهم ن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المذكورة أيضًا فيما نهب فانتقل إلى ناحية الأزهر ثم سكن بحارة السبع ق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جرة واقتنى كتبًا شراء واستكتابًا وجمع عدة أجزاء متفرقة من تاريخ مرآة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الجوزي وخطط المقريزي وغيرها إلى أن احترمته المنية ومات فجأة يوم الثلاث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 عشرين رجب من السنة قبيل الغروب وصلي عليه في صبحها بالأزهر في مشهد حافل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بة البكرية ظاهر قبة الإمام الشافعي وكان إنسانًا حسنًا محبوبًا لجمي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يه الذات مليح الصفات حسن الفاكهة والمعاشرة متوقد الفطنة صادق الفراسة س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أش وقورًا أدوبًا محتشمًا وخلف من بعده السيد محمد المعروف بالغزاوي المرزو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نة سيده المذكور ولكونه ولد بغزة حين كانوا بالشام أنشأه الله إنشاء صال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ر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الكبير والضرغام الشهير محمد بك الألفي المرادي ج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تجار إلى مصر في سنة تسع وثمانين ومائة وألف فاشتراه أحمد جاويش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جنون فأقام ببيته أيامًا فلم تعجبه أوضاعه لكونه كان مماجنًا سفيهًا ممازج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 منه بيع نفسه فباعه لسليم آغا الغزاوي المعروف بتمرلنك فأقام عنده شهور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اه إلى مراد بك فأعطاه نظيره ألف أردب من الغلال فلذلك سمي بالألفي وكان ج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فأحبه مراد بك وجعله جوخداره ثم أعتقه وجعله كاشفًا بالشرقية وعمر د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حية الخطة المعروفة بالشيخ ضلام وأنشأ هناك حمامًا بتلك الخطة عرفت به وكان 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س قوي الشكيمة وكان بجواره علي آغا المعروف بالتوكلي فدخل عليه وتشفع عن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فقيل رجاءه ثم نكث فحنق منه واحتد ودخل عليه في داره يغادره ويعاتبه فر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لظة فأمر الخدم بضربه فبطحوه وضربوه بالعصي المعروفة بالنبابيت فتألم لذلك 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يومين فشكوه إلى أستاذه مراد بك فنفاه إلى بحري فعسف بالبلاد مثل فوة ومطو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رنبال ورشيد وأخذ منهم أرزًا وأمولًا فتشكوا منه إلى أستاذه وكان يعجبه ذلك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اء ذلك وقع خلاف بمصر بين الأمراء ونفوا سليمان بك الآغا وأخاه إبراهيم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طفى بك كما ذكر ذلك في محله وأرسل إليه مراد بك وأمره أن يتعين على مصطفى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هب به إلى سكندرية منفيًا ثم يعود هو إلى مصر ففعل ورجع المترجم إلى مصر ف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لدوه الصنجقية وذلك في سنة اثنتين وتسعين ومائة وألف واشتهر بالفجور فخا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تحاموا شدته وسكن أيضًا بدار بناحية قيصون وذلك عندما اتسعت دائرته وه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القديمة أيضًا ووسعها وأنشأها إنشاء جديدًا واشترى المماليك الكثيرة وأمر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ء وكشافًا فنشؤا على طبيعة أستاذهم في التعدي والعسف والفجور ويخافون من تج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التزم بإقطاع فرشوط وغيرها من البلاد القبلية ومن البلاد البحرية محلة د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يج وزوبر وغيرها وتقلد كشوفية شرقية بلبيس ونزل إليها وكان يغير على ما ب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حية من إقطاعات وغيرها وأخاف جميع عربان تلك الجهة وجميع قبائل الناحية ومن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عدي والجور على الفلاحين بتلك النواحي حتى خافه الكثير من العربان والقب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خشونه وصادهم بإشراك منهم وقبض على الكثير من كبرائهم وسحبهم في الجنا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دروهم في أموالهم ومواشيهم وفرض عليهم المغارم والجمال ولم يزل على حالته وسط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حضر حسن باشا الجزايرلي إلى مصر فخرج المترجم مع عشيرته إلى ناحية قبل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معهم في أواخر سنة خمس ومائتين بعد الألف بعد الطاعون الذي مات فيه إسماعيل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عد إقامتهم بالصعيد زيادة عن أربع سنوات ففي تلك المدة ترزع عقله وانهض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تعلق قلبه بمطالعة الكتب والنظر في جزئيات العلوم والفلكيات والهندس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كال الرمل والزايرجات والأحكام النجومية والتقاويم ومنازل القمر وأنوائها و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ن له إلمام بذلك فيطلبه ليستفيد منه واقتنى كتبًا في أنواع العلوم والتو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كف بداره القديمة ورغب في الانفراد وترك الحالة التي كان عليها قبل ذلك واق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ماليكه والإقطاعات التي بيده واستمر على ذلك مدة من الزمان فثقل هذا الأ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دائرته وبدأ يصغر في أعين خشداشينه ويضعف جانبه وطفقوا يباكتونه وتجاسر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معوا فيما لديه وتطلع أدونهم للترفع عليه فلم يسهل به ذلك واستعمل الأمر الأ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بدار أحمد جاويش المجنون يدرب سعادة وعمر القصر الكبير بمصر القديمة بشا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ل تجاه المقياس وأنشأ أيضًا قصرًا فيما بين باب النصر والدمرداش وجعل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ته فيهما وأكثر من شراء المماليك وصار يدفع فيهم الأموال الكثيرة للجلا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ع لهم أموالًا مقدمًا يشترونها بها وكذلك الجواري حتى اجتمع عنده نحو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 خلاف الذي عند كشافه وهم نحو الأربعين كاشفًا الواحد منهم دائرته قدر دائ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جق من الأمراء السابقين وكل مدة قليلة يزوج من يختاره من مماليكه لمن تصلح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ري ويجهزهم بالجهاز الفاخر ويسكنهم الدور الواسعة ويعطيهم الفائظ والمنا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د كشوفية الشرقية لبعض مماليكه ترفعًا لنفسه عن ذلك وينزل هو إليهم أيض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تروح وبنى له قصرًا خارجر بلبيس وآخر بالدمامين وأخمد شوكة عربان الشرق وج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أموال والجمال وأخمد ناموسهم الذي كان يغشى أبدان الفلاحين وأرواحهم وأش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كتهم وأخفى صولتهم وكان يقيم بناحية الشرق شهورًا صلاصة أو أربعة ثم يعود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طنع قصرًا من خشب مفصلًا قطعًا ويركب بشناكل وأغربة متينة قوية يحمل على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ل فإذا أراد النزول في محطة تقدم الفراشون وركبوه خارج الصيوان فيصير مجل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يفًا يصعد إليه بثلاث درج مفروش بالطنافس والوسائد يسع ثمانية أشخاص وهو مس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بابيك من الأربع جهات تفتح وتغلق بحسب الاختيار وحوله الأسرة من كل جانب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داخل دهليز الصيوان وكان له داران بالأزبكية أحداهما كانت لرضوان بك بلغ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 للسيد أحمد بن عبد السلام فبدا له في سنة اثنتي عشرة ومائتين وألف أن ينش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ًا عظيمة خلاف ذلك بالأزبكية فاشترى قصر ابن السيد سعودي الذي بخطة الساكن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قنطرة الدكة من أحمد آغا شويكار وهدمه وأوقف في شيادته على العمارة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الفقار أرسله قبل مجيئه من ناحية الشرقية ورسم له صورة وضعه في كاغد كبير ف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رانه وحيطانه وحضر هو في أثناء ذلك فوجده قد أخطأ الرسم فاغتاظ وهدم غال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دسه على مقتضى عقله واجتهد في بنائه وأوقف أربعة من كبار أمرائه على تلك ال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مير في جهة من جهاته الأربع يحثون الصناع ومعهم أكثر أتباعهم ومماليكهم وع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قمن لحرق الأحجار وعمل النورة وكذلك ركب طواحين الجبس لطحنه وكل ذلك ب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رة وقطعوا الأحجار الكبار ونقلوها في المراكب من طرا إلى جانب ال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زبكية ثم نشروها بالمناشير ألواحًا كبارًا لتبليط الأرض وعمل الدرج والفسح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وا لها الأخشاب المتنوعة من بولاق وإسكندرية ورشيد ودمياط واشترى بيت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الشعراوي المطل على بركة الرطلي من عتقائه وهدمه ونقل أخشابه وأنقاض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رة وكذن نقلوا إليه أنواع الرخام والأعمدة ولم يزل الاجتهاد في العمل ت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وال الذي أراده ولم يجعل له خرجات ولا حرمدانات بارزة عن أصل البناء ولا رواش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جعله ساذجًا حرضًا على المتانة وطول البقاء ثم ركبوا على فرجاته المط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ة والبستان والرجبة الشبابيك الخرط المصنعة وركبوا عليها شرائح الزجاج ووض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ف والأشياء والتحف العظيمة التي أهداها إليه الإفرنج وعملوا بقاعة الجل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لى فسقية عظيمة بسلسبيل من الرخام قطعة واحدة ونوفرة كبيرة حولها نوفر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ر يخرج الماء من أفواهها وجعل بها حمامين علويًا وسفليًا وبنوا بدائر حوشه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ة من الطباق السكني المماليك وجعله دورًا واحدًا ولما تم البناء وال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ان فرشه بأنواع الفرش والوسائد والمساند والستائر المقصبات وجعل خلفه بست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ًا وأنشأ به جملونًا مستطيلًا متسعًا به دكك وأعمدة وهو من الجهة البحرية ينت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 إلى الدور المتصلة بقنطرة الدكة وأهدى إليه أيضًا الإفرنج فسقية رخام في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م فيها صورة أسماك مصورة يخرج من أفواهها الماء وجعلها بالبستان ونجز ال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وسكن بها هو وعياله وحريمه في آخر شهر شعبان من سنة اثنتي عشرة واستهل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فأوقدوا فيها الوقدات والأحمال الممتلئة بالقناديل بدائر الحوش والر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ة وكذلك بقاعة الجلوس أحمال النجف والشموع والصحب والفنيارات الزجاج وازدح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ول الأمراء ببابه فأقام على ذلك إلى منتصف شهر رمضان وبداله السفر إلى الشر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طلوا الوقدة وأطفؤا السرج والشموع فكان ذلك فالًا فكانت مدة سكناه ستة عشر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اليها وإنما أطنبنا في ذكر ذلك ليعتبر أولو الألباب ولا يجتهد العاقل في تع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ب وفي أثناء غيبته بالشرقية وصلت الفرنساوية إلى الإسكندرية ثم إلى مصر و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رى مما سبق ذكره وذهب مع عشيرته إلى قبلي وعند وصول الفرنساوية إلى بر أنب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ر الغربي وتحاربوا مع المصريين أبلى المترجم وجنده في تلك الواقعة ويعمل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يد ويصطاد منهم بالمصايد ولما وصل عرضي الوزير إلى وعدة أسرى وأسد عظيم اصط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روحه فشكره الوزير وخلع عليه الخلع السنية وأقام بعرضيه أيامًا ثم 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مصر وذهب إلى الصعيد ثم رجع إلى الشام والفرنساوية يأخذون خبره ويرصدو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 ناحية الشام ذهب إليه وقابله وأنع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ه رؤساء من الفرنساوية فيز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يكبسهم في غفلاتهم وينال منهم ولما وصل الوزير وحصل انتقاض الصلح وانح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ون والعثمانيون بداخل المدينة وقع له مع الفرنساوية الوقائع الهائلة فكان ي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ر هو وحسن بك الجداوي ويعمل الحيل والمكايد وقتل من كشافه في تلك الحروب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ودة منهم إسماعيل كاشف المعروف بأبي قطية احترق هو وجنده ببيت أحمد آغا شوي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أنشأه برصيف الخشاب وكانت الفرنساوية قد عملوا تحته لغم بارود في أس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رانه ولم يعلم به أحد فلما تترس فيه إسماعيل كاشف ومن معه أرسلوا من ألهمه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هب على من فيه واحترقوا بأجمعهم وتطايروا في الهواء ولما اصطلح مراد بك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لم يوافقه على ذلك واعتزله ولما اشتد الأمر بين الفريقين وشاطت طب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ثمانيين ومن تبعهم طفق يسعى بين الفريقين في الصلح ويمشي مع رسل الفرنساو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م بين العسكر وخروجهم ليمنع من يتعدى عليهم من أوباش العسكر خوفًا من ازد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 إلى أن تم الصلح وخرج المترجم بلاء حسنًا وقتل من كشافه ومماليكه عدة وا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مدة إقامة الفرنساوية بمصر ينتقل في الجهات القبلية والبحرية والشر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بية مع العثمانية إلى نواحي الشام ثم رجع إلى جهة الشرقية فيحارب من يصادق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يس ويقتل منهم فإذا جمعوا جيشهم وأتوا لحربه لم يجدوه ويمر من خلف الجبل وي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جز إلى الصعيد فلا يعلم أين ذهب ثم يظهر بالبر الغربي أو يسير مشرقًا و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ام وهكذا كان دأبه بطول السنة التي تخللت بين الصلحين إلى نظم الع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وتأونوا بالإنكليز ورجع الوزير على طريق البر وقبطان باشا بصحبة الإنكليز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فحضر المترجم وباقي الأمراء واستقر الجميع بداخل مصر والإنكليز ببر الج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حلت الفرنساوية وخلت منهم مصر فعند ذلك قلق المترجم وداخله وسواس وفكر ل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لنظر في عواقب الأمور فكان لا يستقر له قرار ولم يدخل إلى الحريم ولم ي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ره إلا ليلتين على سجادة ومخدة في القاعة السفلى ولم يكن بها 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فقير ذهبت إليه مرة في ظرف اليومين فوجدته جالس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ادة فجلست معه ساعة فدخل عليه بعض أمرائه يستأذنه في زواج إحدى زوجات من م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داشينه فنتر فيه وشتمه وطرده وقال لي انظر إلى عقول هؤلاء المغفلين يطنون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وا بمصر ويتزوجوا ويتأهلوا مع أن جميع ما تقدم من حوادث الفرنسيس وغيرها أ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رطة التي نحن فيها الآن ولما أطلق الوزير لإبراهيم بك الكبير التصرف وأل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ة وجعله شيخ البلد كعادته وأن أوراق التصرفات في الإقطاعات والأطيان وغيره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تمه وعلامته اغتر هو وباقي الأمراء بذلك وازدحم الديوان ببيت إبراهيم بك المر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بك حسن والبرديسي وتناقلوا في الحديث فذكروا ملاطفة الوزير ومحبته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امته لناموسهم فقال المترجم لا تغتروا بذلك فإنما هي حيل ومكايد وكأنها ت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فانظروا في أمركم وتفطنوا لما عساه يحصل فإن سوء الظن الحزم فقالوا ل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كون قال إن هؤلاء العثمانيين لهم السنين العديدة والأزمان المديدة يت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ذ أحكامهم وتملكهم لهذا الإقليم ومضت الأحقاب وأمراء مصر قاهرون لهم وغال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ليس لهم معهم إلا مجرد الطاعة الظاهرة وخصوصًا دولتنا الأخيرة وما كنا ن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من إليهانة ومنع الخزينة وعدم الامتثال لأوامرهم وكل ذلك مكمون في نفو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على ما جبلوا عليه من الطمع والخيانة والشره وقد ولجوا البلاد الآن وملك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ه الصورة وتأمروا علينا فلا يهون بهم أن يتركوها لنا كما كانت بأيد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وا إلى بلادهم بعدما ذاقوا حلاوتها فدبروا رأيكم وتيقظوا من غفلتكم فلما س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ذلك صادق عليه بعضهم وقال بعضهم هذا من وساوسك وقال آخر هذا لا يكون بعد ما 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اتل معهم ثلاث سنوات وأشهرًا بأموالنا وأنفسنا وهم لا يعرفون طرائق البلا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ستها فلا غنى لهم عنا وقال آخر غير ذلك ثم قالوا له ما رأيك الذي ترا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عندي إن قبلتموه أن نعدي بأجمعنا إلى بر الجيزة وننصب خيامنا هناك ون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ليز واسطة بيننا وبين الوزير والقبطان ونتمم الشروط التي نرتاح نحن وهم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فالة الإنكليز ولا نرجع إلى البر الشرقي ولا ندخل مصر حتى يخرجوا منها ويرج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لادهم ويبقى منهم من يبقى مثل من يقلدونه الولاية والدفتردارية ونحو ذلك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هو الرأي ووافق عليه البعض ولم يوافق البعض الآخر وقال كيف ننابذهم ولم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منهم خيانة ونذهب إلى الإنكليز وهم أعداء الدين فيحكم العلماء بردتنا وخيان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ولة الإسلام على أنهم إن قصدوا بنا شيئًا قمنا بأجمعنا عليهم وفينا ولله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ية وعند ذلك تتوسط بيننا وبينهم الإنكليز فنكون لنا المندوحة والعذ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أما الاستنكاف من الالتجاء للإنكليز فإن القوم لم يستنكفوا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انوا بهم ولولا مساعدتهم لما أدركوا هذا المحصول ولا قدروا على 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من البلاد وقد شاهدنا ما حصل في العام الماضي لما حضروا بدون الإنكل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هذا قياس مع الفارق فإن تلك مساعدة حرب وأما هذه فهي وساطة مصلحة 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نتظار حصول المنابذة فقد لا يمكن التدارك بعد الوقوع لأمور والرأي لكم فسك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قوا على كتمان ما دار بينهم ولما لم يوافقوا المترجم على ما أشار به عليهم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بر في خلاص نفسه فانضم إلى محمود أفندي رئيس الكتاب لقربه من الوزير وقبوله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همه النصيحة للوزير بتحصيل مقادير عظيمة من الأموال من جهة الصعيد إن ق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إمارة الصعيد فإنه يجمع له أموالًا جمة من تركات الأغنياء الذين ما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اعون في العام الماضي وخلافه ولم يكن لهم ورثة وغير ذلك من الجهات التي لا يح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خلافه والمال والغلال الميرية فلما عرف الرئيس الوزير بذلك لم يكن بأسر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بته لوجهين الأول طمعًا في تحصيل المال والثاني لتفريق جمعهم فإنهم كانوا يحس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به دون باقي الجماعة لكثرة جيشه وشدة احترازه فإنه كان إذا ذهب عند الوزي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في الغالب إلا وحوله جميع جنوده ومماليكه وعندما أجاب الوزير إلى سفره كت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انًا بإمارة الجهة القبلية وأطلق له الإذن ورخص له في جميع ما يؤدي إليه اجته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معارض وتمم الرئيس القصد وفي الوقت حضر المترجم فأخذ المرسوم ولبس الخ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وودع الوزير والرئيس وركب في الوقت والساعة وخرج مسافرًا وجعل رئيس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ًا عنه وسفيرًا بينه وبين الوزير بعدما أسكنه في داره ولم يشعر بذلك أحد ولم 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زير وجهًا بعد ذلك وعندما أشيع ذلك حضر إلى الوزير اعتراض عليه في هذه الغ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عليه بنقض ذلك فأرسل يستدعيه لأمر تذكره على ظن تأخره فلم يدركوه إلا وقد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فة بعيدة ورجعوا على غير طائل وذهب هو إلى أسيوط وشرع في جبي الأموال و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زير دفعة من المال وأغنامًا وعبيدًا طواشية وغلالًا ثم لم يمض على ذلك إلا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شهور وسافر طائفة من الإنكليز إلى سكندرية وكذلك حسين باشا القبطان ونص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صريين الفخاخ وأرسل القبطان يطلب طائفة منهم فأوقع بهم ما أوقع وقبض الوزي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مصر من الأمراء وحبسهم وجرى ما هو مسطور في محله وعينوا على المترجم طاهر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ساكر وحصلت المفاقمة وقتل من قتل والتجأ من بقي إلى الإنكليز ولم يندمل الجرح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يحه وذهب الجميع إلى الناحية القبلية وأرسلوا لهم التجاريد وتصدى الم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روبهم ثم حضر إلى ناحية بحري ونزل بظاهر الجيزة وسار إلى ناحية البحيرة بعد ح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ائع فاجتهد محمد باشا خسروا في إخراج تجريدة عظيمة وساري عسكرها كتخدا وهو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بك وهي التجريدة التس سماهاه العوام تجريدة الحمير لأنهم جمعوا من جمل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ر الحمارة والتراسين وحمير اللكاف والسقائين وعملوا على أهل بولاق بألف ح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صر ومصر القديمة وطفقوا يخطفون حمير الناس ويكبسون البيوت ويأخذون ما يج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أتي بعض معاكيس العسكر عند الدور ويضع أحدهم فمه عند الباب ويقول زر فينه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ر فيأخذونه فلما تم مرادهم من جمع الحمير اللازمة لهم سافروا إلى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يرة فكانت بينهم واقعة عظيمة بمرأى من الإنكليز وكانت الغلبة له على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منهم جملة أسرى وانهزم الباقون شر هزيمة وحضروا إلى مصر في أسوأ حال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رة كانت سببًا لحصول الوحشة بين الباشا والعسكر فإنه غضب عليهم وأمرهم ب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صر فطلبوا علائفهم فقال بأي شيء تستحقون العلائف ولم يخرج من أيديكم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وا من الخروج وكان المشار إليه فيهم محمد علي سرششمه فأراد الباشا اصطي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مكن منه لشدة احتراسه فحاربه فوقع له ما ذكر في محله وخرج الباشا هارب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ياط ومن ذلك الوقت ظهر اسم محمد علي ولم يزل ينمو ذكره بعد ذلك وأما المترجم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كسرته للعسكر ذهب ناحية دمنهور وذهبت كشافه وأمراؤه إلى المنوفية والغ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قهلية وطلبوا منهم المال والكلف ثم رجعوا إلى البحيرة ثم بعد هذه الوقائع 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مع الإنكليز إلى بلادهم واختار من مماليكه خمسة عشر شخصًا أخذهم 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عوضه أحد مماليكه المسمى بشتك بك وسمي الألفي الصغير وأمره على ممالي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ائه وأمرهم بطاعته وأوصاه وصايا وسافر وغاب سنة وشهرًا وبعض أيام لأنه ساف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صف شهر شوال سنة سبع عشرة وحضر في أول شهر القعدة سنة ثمان عشرة وجرى في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ابه من الحوادث التي تقدم من ذكرها ما يغني عن إعادتها من خروج محمد باشا خس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ية طاهر باشا ثم قتله ودخول الأمراء المصريين وتحكمهم بمصر سنة ثمان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مير صناجق من أتباع المترجم وما جرى بها من الوقائع بتقدير الله تعالى البا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دبير محمد علي ونفاقه وحيله فإنه سعى أولًا في نقض دوله من مخدومه محمد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سروا بتواطئه مع طاهر باشا وخازنداره محمد باشا المحافظ للقلعة ثم الإغر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باشا حتى قتل ثم معاوتنه للأمراء المصريين ودخولهم وتملكهم وإظهار المسا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ة لهم ومصادقتهم وخدمتهم ومعاونتهم والرمح في غفلتهم وخصوصًا عثم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يسي فإنه كان ممخرقًا غشومًا يحب الترؤس فأظهر له الصداقة والمؤاخاة والمصا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ضى منهم أغراضه من قتل الدفتردار والكتخدا وعلي باشا الطرابلسي ومحاربة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أخذه أسيرًا من دمياط وأخيه السيد علي القبطان برشيد ونسبة جميع هذه ا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ائح إليهم فلما انقضى ذلك كله لم يبق إلا الألفي وجماعته والبرديسي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داشه يحقد عليه ويغار منه ويعلم أنه إذا حضر لا يبقى له معه ذكر وتخمد أنفا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ناجيا ويتسارا في أمر المترجم ويتذاكرا تعاظم وكيله وخشداشينه ونقضهم عل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مونه مع غياب أستاذهم فكيف بهم إذا حضر ويوهمه المساعدة والمعاضدة ويكون خاد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عساكره جنده إلى أن حضر المترجم فأوقعا به ما تقدم ذكره ونجا بنفسه واختفى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يبة البدوي بالوادي فلما خلا الجو من الألفي وجماعته فأوقع محمد علي عن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رديسي وعشيرته ما أوقع وظهر بعد ذلك المترجم من اختفائه وذهب إلى ناحية قبل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لوكه صالح بك واجتمعت عليه أمراؤه وأجناده واستفحل أمره واصطلح مع عشي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ديسي على ما في نفوسهما وما زال منجمعًا عن مخالطتهم وجرى ما جرى من مجي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لي مصر وحروبهم مع العساكر في أيام خورشيد أحمد باشا وانفصالهم عنها بدون ط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فاشلهم واختلاف آرائهم وفساد تدبيرهم ورجعوا إلى ناحية قبلي ثم عادوا إلى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ي بعد حروب ووقائع مع حسن باشا ومحمد علي وعساكرهم ثم لما حصلت المفاقمة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خورشيد أحمد باشا وانتصر محمد علي بالسيد عمر مكرم النقيب والمشايخ و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بلدة والرعايا وهاجت الحروب بين الباشا وأهل البلدة كما هو مذكور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المصريون بناحية التبين والمترجم منعزل عنهم بناحية الطرانة والسيد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سله ويعده ويذكر له بأن هذا القيام من أجلك وإخراج هذه الأوباش ويعود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م كما كان وأنت المعني بذلك لظننا فيك الخير والصلاح والعدل فيصدق 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اعده بإرسال المال ليصرفه في مصالح المقاتلين والمحاربين ومحمد علي يداهن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سرًا ويتملق إليه ويأتيه ويراسله ويأتي إليه في أواخر الليل وفي أوساطه مترد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غالب أوقاته حتى تم له الأمر بعد المعاهدة والمعاقدة والأيمان الكاذ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ه بالعدل وإقامة الأحكام والشرائع والإقلاع عن المظالم ولا يفعل أمرً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ورته شورة العلماء وأنه متى خالف الشروط عزلوه وأخرجوه وهم قادرون على ذلك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ون الآن فيتورط المخاطب بذلك القول ويظن صحته وأن كل الوقائع زلابية وك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ًا لم يشعر به خلافهم إلى أن عقد السيد عمر مجلسًا عند محمد علي وأحضر ا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يان وذكر لهم أن هذا الأمر وهذه الحروب ما دامت على هذه الحالة لا تزدا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لًا ولا بد من تعيين شخص من جنس القوم للولاية فانظروا من تجدونه وتختارونه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ليكون قائم مقام حتى يتعين من طرف الدولة من يتعين فقال الجميع الرأي ما 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 إلى محمد علي فأظهر التمنع وقال أنا لا أصلح لذلك ولست من الوزراء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ولا من أكابر الدولة فقالوا جميعًا قد اخترناك لذلك برأي الجميع والك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رة ورضا أهل البلاد وفي الحال أحضروا فروة ألبسوها له وباركوا له وهنؤه وجه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ع خورشيد أحمد باشا من الولاية وإقامة المذكور في النيابة حتى يأتي المتول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له تقرير بالولاية ونودي في المدينة بعزل الباشا وإقامة محمد علي في الني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كان ما هو مسطور قبل ذلك في محله فلما بلغ المترجم ذلك وكان ببر الج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اسل السيد عمر مكرم والمشايخ فانقبض خاطره ورجع إلى البحيرة وأراد دمنهور ف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هلها وحاربوه وحاربهم ولم ينل منهم غرضًا والسيد عمر يقويهم ويمدهم وي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البارود وغيره من الاحتياجات وظهر للمترجم تلاعب السيد عمر مكرم معه و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يه على نفسه فقبض على السفير الذي كان بينهما وحبسه وضربه وأراد قت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ه ثم عاد إلى بر الجيزة وسكنت الفتنة واستقر الأمر لمحمد علي باشا وحضر قب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إلى ساحل أبي قير ووصل سلحداره إلى مصر وأنزل أحمد باشا المخلوع عن الولا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إلى بولاق ليسافر ومنع محمد علي من الذهاب والمجيء إلى المصريين وأ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خاصًا برًا وبحرًا يرصدون من يأتي من قبلهم أو يذهب إليهم بشيء من متاع وملب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اح وغير ذلك ومن عثروا عليه بشيء قبضوا عليه وأخذوا ما معه وعاقبوه ف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عة والمتسببون وغيرهم من الذهاب إليهم بشيء مطلقًا فضاق خناق المترجم بأن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كتخداه يطلب الصلح مع الباشا فانسر لذلك وفرح واعتقد صحة ذلك وأنع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خدا وعبي هدية جليلة لمخدومه من ملابس وفراوى وأسلحة وخيام ونقود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ا قضى الكتخدا أشغاله من مطلوبات مخدومه واحتياجاته له ولأتباعه وأمرائه وو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كب وذهب بها جهارًا من غير أن يتعرض له أحد وذهب صحبته السلحدار وموسى البار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الكتخدا ثانيًا وصحبته السلحدار وموسى البارودي وذكروا أنه يطلب كشو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وم وبني سويف والجيزة والبحيرة ومائتي بلد من الغربية والمنوفية والدق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ل فائظها ويجعل إقامته بالجيزة ويكوت تحت الطاعة فلم يرض الباشا بذلك وقال أ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نا باقي الأمراء وأعطيناهم من حدود جرجا بالشروط التي شرطناها عليهم وهو 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ضمنهم فرجع محمد كتخدا له بالجواب بعد أن قضى أشغاله واحتياجاته ولواز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عة وخيام وسروج وغير ذلك وتمت حيلته وقضى أغراضه وذهب إلى الفيوم وتحارب جند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 ياسين بك وانخدل فيها ياسين بك ثم عاد شاهين بك الألفي بجند كثير بعد شهو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 الجيزة وخرج محمد علي باشا لمحاربته بنفسه فكانت له الغلبة وقتل في هذه الو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اشف الذي كان تزوج بزوجة حسن بك الجداوي وهي بنت حسن بك شنن رآه الأخ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جملًا فظنوه الباشا فأحاطوا به وأخذوه أسيرًا ثم قتلوه ورجع الباشا إلى بر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هد في تشهيل تجريدة أخرى وكل ذلك مع طول الم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ثناء ذلك مات بشنك بك المعروف بالألفي الصغير مبطونًا ب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ي ثم أن المترجم خرج من الفيوم في أوائل المحرم من السنة المذكورة وكان حسن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بناحية جزيرة الهواء بمن معه من العساكر فكانت بينهما واقعة عظيمة انهز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باشا إلى الرقق وأدركه أخوه عابدين بك فأقام معه الرفق كما تقدم وحضر الأ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ر الجيزة وأنبابة وخرجت إليهم العساكر فكانت بينهم واقعة بسوق الغنم ظهر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يضًا ثم سار مبحرًا وعدى من عسكره وجنده جملة إلى السبكية فأخذوا منه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وه وعادوا إلى أستاذهم بالطرانة ثم أنه انتقل راحلًا إلى البحيرة وحرب دمن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اصرتها وكانوا قد حصنوها غاية التحصين فلم يقدر عليها فعاد إلى ناحية وردا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ى حوش ابن عيسى لأنه بلغه وصول مراكب وبها أمين بك تابعه وعدة عسا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ام الجديد وأشخاص من الإنكليز لأنه كان مع ما هو فيه من التنقلات والحروب يرا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الإنكليز وأرسل بالخصوص أمين بك إلى الإنكليز فسعوا مع الدولة بمساع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وا إليه بمطلوبه فعمل لهم بحوش بن عيسى شنكًا وأرسلهم مع أمين بك إلى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يين فلما بلغ محمد علي باشا ذلك راسل الأمراء القبليين وداهنهم وأرس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ايا فراجت أموره عليهم مع ما في صدورهم من الغل المت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ثر ذلك حضر قبطان باشا إلى الإسكندرية ووردت السعاة بخبر ور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بعده واصل باشا واليًا على مصر بالعفو عن المصريين وكان من خبر هذه ال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ب في حركة القبطان إرساليات الألفي للإنكليز ومخاطبة الإنكليز الدولة ووز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 محمد باشا السلحدار وأصله مملوك السلطان مصطفى ولا يخفى الميل إلى الجن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 أنه اختلى بسليمان آغا تابع صالح بك الوكيل الذي كان يوسف باشا الوزير ق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حدارًا وأرسله إلى إسلامبول وسأله عن المصريين هل بقي منهم غير الألفي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رؤساء موجودن وعددهم له وهم ومماليكهم يبلغون ألفين وزيادة فقال إني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يكهم ورجوعهم على شروط نشترطها عليهم أولى من تمادي العداوة بينهم وبين ه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من العسكر وهو رجل جاهل متحيل وهم لا يسهل بهم إجلاؤهم عن أوطانهم وأول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ادتهم التي ورثوها عن أسلافهم فيتمادى الحال والحروب بينهم وبينه واحتي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قين إلى جمع العساكر وكثرة النفقات والعلائف والمصاريف فيجمعونها من أي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يؤدي ذلك إلى خراب الإقليم فالأولى والمناسب صرف هذا المتغلب وإخراجه وتو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ه فما رأيك في ذلك فقال له سليمان لا رأي عندي في ذلك وخاف أن يكون كلام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ًا خلاف الظاهر وأدرك منه ذلك فحلف له عند ذلك الوزير أن كلامه وخطابه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وحقيقته لكن لا بد من مصلحة للخزينة العامرة فقال له سليمان آغا إذا كان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وا إلى الألفي بإحضار كتخداه محمد آغا لأنه رجل يصلح للمخاطبة لمثل ذلك ف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المذكور في أقرب وقت وتمموا الأمر على مصلحة ألف وخمسمائة كيس كفله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المذكور يدفعها لقبطان باشا عند وصوله بيد سليمان آغا المذكور وكفالت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مد كتخدا بعد إتمام الشروط التي قررها له مخدومه ومن جملتها إطلاق بيع المما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ائهم وجلب الجلابين لهم إلى مصر كعادتهم فإنهم كانوا منعوا ذلك من نحو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وات وغير ذلك وسافر كل من سليمان آغا الوكيل ومحمد كتخدا بصحبته قبودان باش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وا على ثغر سكندرية فركب صحبة سلحدار القبودان فتلاقوا مع المترجم بالبح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موه بما حصل فامتلأ فرحًا وسرورًا وقال لسليمان آغا اذهب إلى إخواننا ب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رض عليهم الأمر ولا يخفى أننا الآن ثلاثة فرق كبيرنا إبراهيم بك وجم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ية وكبيرهم هناك عثمان بك البرديسي وأنا وأتباعي فيكون ما يخص كل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كيس فإذا استلمت منهم الألف كيس ورجعت إلى سلتك الخمسمائة كيس فركب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إليهم واجتمع بهم وأخبرهم بصورة الواقع وطلب منهم ذلك القدر فقال البرديسي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لفي بلغ من قدره أنه يخاطب الدول والقرانات ويراسلهم ويتمم أغراضه منهم وي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راء ويعزلهم بمراده ويتعين قبودان باشا في حاجته فهو يقوم بدفع المبلغ بتم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صار الآن هو الكبير ونحن الجميع أتباع له وطوائف خفه بما فيه والدنا وكبي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ك وعثمان بك حسن وخلافه فقال سليمان آغا هو على كل حال واحد منكم وأخو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ه اختلى مع إبراهيم بك الكبير وتكلم معه فقال إبراهيم بك أنا أرضى بدخولي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كان وأعيش ما بقي من عمري مع عيالي وأولادي تحت إمارة أي من كان من عشير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هذا الشتات الذي نحن فيه ولكن كيف أفعل في الرفيق المخالف وهذا الذي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كله بسوء تدبيره ونحسه وعشت أنا ومراد بك المدة الطويلة بعد موت أستاذنا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غاضى عن أفعاله وأفعال أتباعه وأسامحهم في زلاتهم كل ذلك حذرًا وخوفًا من 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 والقتل والعداوة إلى أن مات وخلف هؤلاء الجماعة المجانين وترأس البرديسي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غياب أخيه الألفي وداخله الغرور وركن إلى أبناء جنسه وصادفهم واغتربهم وقطع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 بالألفي الذي هو خشداشه وأخوه ما فعل ولا يستمع لنصح ناصح أولًا وآخرً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سليمان آغا يتفاوض معهم في ذلك أيامًا إلى أن اتفق مع إبراهيم بك على دفع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حة ويقوم المترجم بالنصف الثاني فقال سلموني القدر أذهب به وأخبره بم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حتى ترجع إليه وتعلمه وتطيب خاطره على ذلك لئلا يقبضه ثم يطالبنا بغير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يه وأخبره بما داره بينهم قال أما قولهم أني أكون أميرًا عليهم فهذا لا ي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أني أتعاظم على مثل والدي إبراهيم وعثمان بك حسن ولا على من هو في طبقت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داشيني على أن هذا لا يعيبهم ولا ينقص مقدارهم بأن يكون المتآمر عليهم وا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من جنسهم ولك أمر لم يخطر لي ببال وأرضى بأدنى من ذلك ويأخذوا علي عهدً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ترطه على نفسي أننا إذا عدنا إلى أوطاننا أن لا أداخلهم في شيء ولا أقارش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وأن يكون كبيرنا والدنا إبراهيم بك على عادته ويسمحوا لي بإقامتي بالجيز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رضهم في شيء وأقنع بإيرادي الذي كان بيدي سابقًا فإنه يكفيني وإن اعتقدوا غ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ي المستقبل بسبب ما فعلوه معي من قتلهم حسين بك تابعي وتعصبهم وحرصهم على قت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دامي أنا وأتباعي فبعض ما نحن فيه الآن أنساني ذلك كله فإن حسين بك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ي وليس هو أبي ولا ابني من صلبي وإنما هو مملوكي اشتريته بالدراهم وأشتري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لوكي مملوكهم وقد قتل لي عدة أمراء ومماليك في الحروب فأفرضه من جملت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بني ويصيبهم إلا ما قدره الله علينا وعلى أن الذي فعلوه بي لم يكن لسابق ذن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م حصل مني في حقهم بل كنا جميعًا إخوانًا وتذكروا إشارتي عليهم السابق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لتجاء إلى الإنكليز وندموا على مخالفتي بعد الذي وقع لهم ورجعوا إلي ثم 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هم على سفري إلى بلاد الإنكليز فامتثلت ذلك وتجشمت المشاق وخاطرت بنفسي وساف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لاد الإنكلترة وقاسيت أهوال البحار سنة وأشهرًا كل ذلك لأجل راحتي وراح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ما حصل في غيابي ودخلوا مصر من غير قياس وبنوا قصورهم على غير أساس واطمأ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دوهم وتعاونوا بع على هلاك صديقهم وبعد أن قضى غرضه منهم غدرهم وأحاط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م من البلدة وأهانهم وشردهم واحتال عليهم ثانيًا يوم قطع الخليج فراجت حي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أيضًا وأرسلت إليهم فنصحتهم فاستغشوني وخالفوني ودهل الكثير منهم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حصروا في أزقتها وجرى عليهم ما جرى من القتل الشنيع والأمر الفظيع ولم ينج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خلف منهم أو ذهب من غير الطريق ثم أنه الآن أيضًا يرسلهم ويدهنهم ويها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الحهم ويثبطهم عما فيه النجاح لهم وما أظن أن الغفلة استحكمت فيهم إلى هذا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جع إليهم وذكرهم بما سبق لهم من الوقائع فلعلهم ينتبهون من سكراتهم ويرسلون م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ين أو النصف الذي سمح به والدنا إبراهيم بك وهذا القدر ليس فيه كبير مش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إذا وزعوا على كل أمير عشرة أكياس وعلى كل كاشف خمسة أكياس وكل جندي أو م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سًا واحدًا اجتمع المبلغ وزيادة وأنا أفعل مثل ذلك مع قومي والحمد لله ليسو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حن مفاليس وثمرة المال قضاء مصالح الدنيا وما نحن فيه الآن من أهم المصالح و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بذار قبل فوات الفرصة والخصم ليس بغافل ولا مهمل والعثمانيون عبيد ال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ار فلما فرغ من كلامه ودعه سليمان آغا ورجع إلى قبلي فوجد الجماعة أصر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دفع شيء ورجع إبراهيم بك أيضًا إلى قولهم ورأيهم ولما ألقى لهم سليمان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ات التي قالها صاحبهم وأنه يكون تحت أمرهم ونهيهم ويرضى بأدنى المعاش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كن الجيزة إلى آخر ما قال قالوا هذا والله كله كلام لا أصل له ولا ينسى ثأر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ناه في حقه وحق أتباعه ولو انعزل عنا وسكن قلعة الجبل فهو الألفي الذي شاع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فاق ولا تخاطب الدولة فيره وقد كنا في غيبته لا نطيق عفريتًا من عفاريته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هو وعفاريته الجميع ومن ينشئه خلافهم وداخلهم الحقد وزاد في وساوسهم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سليمان آغا اقضوا شغلكم في هذا الحين حتى تنجلي عنكم الأعداء الأغرا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ه بعد ذلك وتستريحوا منه فقالوا هيهات بعد أن يظهر علينا فإنه يقتلنا وا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واحد ويخرجنا إلى البلاد ثم يرسل يقتلنا وهو بعيد الفكر فلانًا من إليه مط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هم الخصم بتمويهاته وأرسل إليهم هدايا وخيولًا وسروجًا وأقمشة هذا ورسل القبو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هب وتأتي بالمخاطبات والعرضحالات حتى تمموا الأمر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 أثناء ذلك ينتظر القبو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ًا كافيًا وسلحداره مقيم أيضً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والمترجم يشاغل القبودان بالهدايا والأغنام والذخيرة من الأرز والغ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ن والعسل وغير ذلك إلى أن رجع إليه سليمان آغا بخفي حنين محزونًا مهم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يرًا فيما وقع فيه من الورطة مكسوف البال مع القبودان ووزير الدولة وكيف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ه للمذكور والقبودان جعل في الإبرة خيطين ليتبع الأروج فلما وصل إليه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 وأخبره أن الجماعة القبليين لا راحة عندهم وامتنعوا من الدفع ومن الحضور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يقوم بدفع القدر الذي يقدر عليه والذي يبقى ويتجمع عليه يقوم بدفعه فاغت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دان وقال أنت تضحك على ذقني وذقن وزير الدولة وقد تحركت الحركة على ظ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على قلب رجل واحد وإذا حصل من المالك للبلدة عصيان ومخالفة ولم يكن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فأة لمقاومته ساعدناهم بجيش من النظام الجديد وغيره وحيث أنهم متناف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حاسدون ومبخضون فلا خير فيهم وصاحبك هذا لا يكفي في المقاومة وحده و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ظهر لسليمان آغا الغيظ والتغير من القبودان خاف على نفس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ش به وعرف منه أن المانع له من ذلك غياب السلحدار عند المترجم لأنه قال له و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حداري قال هو عند الألفي بالبحيرة فقال اذهب فأتني به وأحضر صحبته وكان موسى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لي قد حضر أيضًا فما صدق سليمان آغا بقوله ذلك وخلاصه من بين يديه فرك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وخرج من الإسكندرية فما هو إلا بعد عنها مقدار غلوة إلا والسلحدار قاد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درية فسأله إلى أين يذهب فقال إن مخدومك أرسلني في شغل وها أنا راجع إليكم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مترجم ولم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ثناء هذه الأيام كان المترجم يحارب دمنهور وبعث إليه محمد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التجريدة العظيمة التي بذل فيها جهده وفيها جميع عساكر الدلاة وطاهر باش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من عساكر الأرنؤد والأتراك وعسكر المغاربة فحاربهم وكسرهم وهزمهم شر هزيم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وا بأنفسهم في البحر ورجعوا في أسوأ حال فلو تجاسر المترجم وتبعهم لهرب البا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لدة وخرجوا جميعًا على وجوههم من شدة ما داخلهم من الرعب ولكن لم ير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م يجسروا للخروج عليه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نحت عنه عشيرته ولم يلبوا دعوته وأتلفوا الطبخة وسافر القبو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سى باشا من ثغر سكندرية على الصورة المذكورة استأنف المترجم أمرًا آخر ورا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ليز يلتمس منهم المساعدة وأن يرسلوا له طائفة من جنودهم ليقوى بهم على مح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م كما التمس منهم في العام الماضي فاعتذروا له بأنهم صلح مع العثماني و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نون الممالك إذا كانوا صلحًا أن يتعدوا على المتصادقين معهم ولا يوجهون 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 إلا بإذن منهم أو بالتماس المساعدة في أمر مهم فغاية ما يكون المكا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جي ففعلوا وحصل ما تقدم ذكره ولم يتم الأمر فلما خاطبهم بعد الذي جرى صاد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 الغرة بينهم وبين العثماني فأرسلوا إلى المارجم يعدون بإنفاذ ست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اعدته فأقام بالبحيرة ينتظر حضورهم نحو ثلاثة شهور وكان ذلك أوان القيظ وليس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 ولا نبات فضاقت على جيوشهم الناحية وقد طال انتظاره للإنكليز فتشكى العر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تمعون عليه وغيرهم لشدة ما هم فيه من الجهد وفي كل حين يعدهم بالفرج ويقو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بروا ولم يبق إلا القليل فلما اشتد بهم الجهد اجتمعوا إليه وقالوا له 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قل معنا إلى ناحية قبلي فإن أرض الله واسعة وإما أن تأذنلنا في الرحيل في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ت فما وسعه إلا الرحيل مكظومًا مقهورًا من معاندة الدهر في بلوغ المآرب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ء القبودان وموسى باشا عل هذه الهيئة والصورة ورجوعهما على غير طائل الثاني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دمنهور وكان قصده أن يجعلها معقلًا ويقيم بها حتى تأتيه النجدة الثالث 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ء النجدة حتى قحطوا واضطروا إلى الرحيل الرابع وهو أعظمها مجانبة إخوانه وعشي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ذلانهم له وامتناعهم عن الانضمام إليه فارتحل من البحيرة بجيوشه ومن يصح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ان حتى وصل إلى الأخصاص فنادى محمد علي باشا على العساكر بالخروج ولا ي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احد فخرجوا ليلًا ونهارًا حتى وصلوا إلى ساحل بولاق وعدوا إلى بر أنب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يشوا بظاهرها وقد وصل المترجم إلى كفر حكيم يوم الثلاثاء ثامن عشر القعدة وانتش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وشه بالبر الغربي ناحية أنبابة والجيزة وركب الباشا وأصناف العساكر ووقف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خيولهم واصطفت الرجالة ببنادقهم وأسلحتهم ومر المترجم في هيئة عظيمة هائ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يوش تسد الفضاء وهم مرتبون طوابير ومعهم طبول وصحبته قبائل العرب من أولاد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نادي وعربان الشرق في كبكة وزائدة والباشا والعسكر وقوف ينظرون إليهم من ب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تعجب ويقول هذا طهماز الزمان وإلا إيش يكون ثم يقول للدلاة والخيالة تقد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ربوا وأنا أعطيكم كذا وكذا من المال ويذكر لهم مقادير عظيمة ويرغبه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اسروا على الإقدام وصاروا باهتين ومتعجبين ويتناجون فيما بينهم ويتشاور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هم وتأخرهم وقد أصابوه بأعينهم ولم يزل سائرًا حتى وصل إلى قريب قناطر شبرام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علي علوة هناك وجلس عليها وزاد به الهاجس والقهر ونظر إلى جهة مصر وقال يا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ي إلى أولادك وهم حولك مشتتين متباعدين مشردين واستوطنك أجلاف الأتراك و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ذل الأرنؤد وصاروا يقبضون خراجك ويحاربون أولادك ويقاتلون أبطالك ويقاو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انك ويهدمون دورك ويسكنون قصورك ويفسقون بولدانك وحورك ويطمسون بهجتك ونورك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يردد هذا الكلام وأمثاله وقد تحرك به خلط دموي وفي الحال تقايا دمًا وقال 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خلصت مصر لمحمد علي وما ثم من ينازعه ويغالبه وجرى حكمه على المما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ة فما أظن أن تقوم لهم راية بعد اليوم ثم إنه أحضر أمراءه وأمر عليهم شا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أوصاه بخشداشينه وأوصاهم به وأن يحرصوا على دوام الألفة بينهم وترك ال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ب للتفرق والتفاشل وأن يحذروا من مخادعة عدوهم وأوصاهم أنه إذا مات يحم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ادي البهنا ويدفنونه بجوار قبور الشهداء فمات في تلك الليلة وهي ليلة الأرب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سع عشر ذي القعدة فلما مات غطوه وكفنوه وصلوا عليه وحملوه على بعير وأرسلو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نا ودفنوه هناك بجوار الشهداء وانقضى نحبه فسبحان من له سرمدية البقاء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حضر المبشر إلى محمد علي باشا وبشره بموت المترجم فلم يصدقه واستغرب ذلك و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وي الذي أتاه بالبشارة أربعة أيام وذلك لأن أتباعه كانوا كتموا أمر موت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يعوه في عرضيه والذي أشاع الخبر وأتى بالبشارة رفيق البدوي الذي حمله على بع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ثبت موته عند الباشا امتلأ فرحًا وسرورًا وكذلك خاصته ورفعوا رؤسهم وأحض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شر فألبسه فروة سمور وأعطاه مالًا وأمره أن يركب بتلك الخلعة ويشق بها من 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ليراه أهل البلدة وشاع ذلك الخبر في الناس من وقت حضور المبشر وهم يكذ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خبر ويقولن هذا من جملة تحيلاته فإنه لما سافر إلى بلاد الإنكليز 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فره أحد ولم يظهر سفره إلا بعد مضي أشهر فلذلك أمر الباشا ذلك المبشر أن ي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لعة ويمر بها من وسط المدينة ومع ذلك استمروا في شكهم نحو شهرين حتى قويت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ئن بما حصل بعد ذلك فإنه لما مات تفرقت قبائل العربان التي كانت مجتمعة ح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أرسل يطلب أمانًا من الباشا وغير ذلك مما تقدم ذكره وخبره في ضمن 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حمد علي باشا يقول ما دام هذا الألفي موجودًا لا يهنأ لي عيش ومثال أن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بهلوانين يلعبان على الحبل لكن هو في رجليه قبقاب فلما أتاه المبشر بموت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تحقق ذلك الآن طابت لي مصر وما عدت أحسب لغيره حس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ترجم أميرًا جليلًا مهيبًا محتشمًا مدبرًا بعيد الف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قب الأمور صحيح الفراسة إذا نظر في سحنة إنسان عرف حاله وأخلاقه بمجرد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قوي الشكيمة صعب المراس عظيم البأس ذا غيرة حتى على من ينتمي إليه أو ينس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ه يحب علو الهمة في كل شيء حتى أن التجار الذين يعاملهم في المشتروات لا يساو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اصلهم في أثمانها بل يكتبون الأثمان بأنفسهم كما يحبون ويريدون في قوائ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ها الكاتب ليعرضها عليه فيمضي عليها ولا ينظر فيها ويرى أن النظر في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حاققة فيه عيب ونقض يخل بالأمرية ولا تمضي السنة إلا والجميع قد استو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وقهم ويستأنفوا احتياجات العام الجديد ولذلك راج حال المعاملين له رواجًا عظ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ثرة ربحهم عليه ومحاسبهم ومع ذلك يواسيهم في جملة أحبابه والمنتسبين إليه بإرس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ل لمؤونة بيوتهم وعيالهم وكساوى العيد وينتصر لأتباعه ولمن انتمى إليه و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رفعة القدر عن غيرهم مع أنه إذا حصل من أحد منهم هفوة تخل بالمروءة عنفه وز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ى كشافه ومماليكه مع شدة مراسهم وقوة نفوسهم وصعوبتهم يخافونه خوفًا شد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ابون خط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جيب أمره ومناقبه التي انفرد بها عن غيره امتثال جميع قب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ان الكائنين بالقطر المصري لأمره وتسخيرهم وطاعتهم له لا يخالفونه في شيء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عهم سياسة غريبة ومعرفة بأحوالهم وطبائعهم فكأنما هو مربي فيهم أو ابن خليف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احب رسالتهم يقومون ويقعدون لأمره مع أنه يصادرهم في أموالهم وجمالهم ومواش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بسهم ويطلقهم ويقتل منهم ومع ذلك لا ينفرون منه وقد تزوج كثيرًا من بناتهم ف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به يبقيها حتى يقضي وطره منها والتي لا توافق مزاجه يسرحها إلى أهلها ولم يب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مته غير واحدة وهي التي أعجبته فمات عنها فلما بلغ العرب موته اجتمعت بنات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ن يندبنه بكلام عجيب تناقلته أرباب المغاني يغنون به على آلات اللهو المط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وا عليه أدوارًا وقوافي وغير ذلك والعجب منه رحمه الله أنه لما كان في دو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ة وينزل في كل سنة إلى شرقية بلبيس ويتحكم في عربانها ويسومهم العذاب بال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وضعهم في الزناجير ويتعاون على البعض منهم بالبعض الآخر ويأخذ منهم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ول والأباعر والأغنام ويفرض عليهم الفرض الزائدة ويمنعهم من التسلط على فل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ثم إنه لما رجع من بلاد الإنكليز وتعصب عليه البرديسي والعسكر وأحاطوا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جانب فاختفى منهم وهرب إلى الوادي عند عشيبة البدوي فآواه وأخفاه وكتم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ديسي ومن معه يبالغون في الفحص والتفتيش وبذل الأموال والرغائب لمن ي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أتي به فلم يطمعوا في شيء من ذلك ولم يفشوا سره وقيدوا بالطرق الموصل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ارًا منهم تحرس الطريق من طارق يأتي على حين غفلة وهذا من العجائب حتى كان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يقولون أنه يسخرهم أو معه سر يسخرهم به فلما مات تفرق الجميع ولم يجت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 بعده وذهبوا إلى أماكنهم وبعضهم طلب من الباشا الأمان وأما مماليكه وأت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لحوا بعده وذهبوا إلى الأمراء القبليين فوجدوا طباعهم متنافرة عنهم ولم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التئام ولا صفا كدر الفريقين من الآخر فانعزلوا عنهم إلى أن جرى ما جر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حهم مع الباشا وأوقع بهم ما سيتلى عليك بعد أن شاء الله تعالى وبعد موت الم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 الأربعين يومًا وصلت نجدة الإنكليز إلى ثغر الإسكندرية وطلعوا إليه فبلغه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وت المذكور فلم يسهل بهم الرجوع فأرسلوا رسلهم إلى الجماعة المصريين ظان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أثر الهمة والنخوة يطلبونهم للحضور ويساعدهم الإنكليز على ردهم لمملك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طانهم وكان محمد علي باشا حين ذاك بناحية قبلي يحاربهم فطلبهم للصلح معه و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بعض فقهاء الأزهر وخادعهم وثبطهم فقعدوا عن الحركة وجرى ما جرى على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ليز كما سيتلى عليك خبره ثم عليهم بعد ذلك وكان أمر الله مفع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لمترجم ولوع ورغبة في مطالعة الكتب خصوصًا العلوم الغريبة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فريات والجغرافيا والأسطرنوميا والأحكام النجومية والمناظرات الفلكية وما 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حوادث الكونية ويعرف أيضًا مواضع المنازل وأسماءها وطبائعها وال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حيرة وحركات الثوابت ومواقعها كل ذلك بالنظر والمشاهدة والتلقي على طريقة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مطالعة في كتاب ولا حضور درس وإذا طالع أحد بحضرته في كتاب أو أسمعه ناض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ضلة منضلع وناقشه مناقشة متطلع وله أيضًا معرفة بالأشكال الرملية واستخرا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ئر بالقواعد الحرفية وكان له في ذلك إصابات ومنها ما أخبرني به بعض أتباع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صل إلى ثغر سكندرية راجعًا من بلاد الإنكليز رسم شكلًا وتأمل فيه وقطب وجه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ني أرى حادثًا في طريقنا وربما أني أفترق منكم وأغيب عنكم نحو أربعين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أحب أن يخفي أمره ويأتي على حين غفلة وكان البرديسي قد أقام بالثغر رق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ل خبر وروده فلما وصل أرسل ذلك الرقيب ساعيًا في الحال وكان ما ذكرناه في سي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ريخ بشتك بك من القصر وإرسال العسكر لملاقاة المترجم على حين غفلة ليقت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وبه واختفاؤه ثم ظهوره واجتماعهم عليه بعد انقضاء تلك المدة أو قريب منه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إذا سمع بإنسان فيه معرفة بمثل هذه الأشياء أحضره ومارسه فيها فإن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ائدة أو مزية أكرمه وواساه وصاحبه وقربه إليه وأدناه وكان له مع جلسائه مبا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حشمة والترفع عن الهذيان والمجون وكان غالب إقامته بقصوره التي عمرها خارج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قصر الكبير بمصر القديمة تجاه المقياس بشاطئ النيل والقصر الآخر الك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ب من زاوية الدمرداش والقصر الذي بجانب قنطرة المغربي على الخليج الناصر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 من داره لبعض تلك القصور لا يمر من وسط المدينة وإذا رجع كذلك فسئل عن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قال أستحي أن أمر من وسط الأسواق وأهل الحوانيت والمارة ينظرون إلي وأفر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ترجم أخبار وسير ووقائع لو سطرت لكانت سيرة مستقلة خصو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ئعه وسياحته ثلاث سنوات وثلاثة أشهر أيام أقام الفرنساوية بالقطر المصري ورح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إلى بلاد الإنكليز وغيابه بها سنة وشهورًا وقد تهذبت أخلاقه بما اطل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ارة بلادهم وحسن سياسة أحكامهم وكثرة أموالهم ورفاهيتهم وصنائعهم وعد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يتهم مع كفرهم بحيث لا يوجد فيهم فقير ولا مسجد ولا ذو فاقة ولا محتاج وقد أه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هدايا وجواهر وآلات فلكية وأشكال هندسية واسطرلابات وكرات ونظارات وفيها 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الإنسان فيها في الظلمة يرى أعيان لأشكال كما يراها في النور ومنها لخصوص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واكب فيرى بها الإنسان الكوكب الصغير عظيم الجرم وحوله عدة كواكب لا ت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صر الحديد ومن أنواع الأسلحة الحربية أشكال تدور بحركات فيظهر منها أصوات مط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يقاع الأنغام وضروب الألحان وبها نشانات وعلامات لتبديل الأنغام بحسب ما يشت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مع إلى غير ذلك نهب ذلك جميعه العسكر الذين أرسلهم إليه البرديسي ليقت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فقوا يبيعونه في أسواق البلدة وأغلبه تكسر وتلف وتب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بعض من خرج لملاقاته عند منوف العليا أنه لما طلع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بله سليمان بك البواب أخلى له الحمام في تلك الليلة وكان قد بلغه كافة أفع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وفية من العسف والتكاليف وكذا باقي إخوانه وأفعالهم بالأقاليم فكان مسامر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تلك الليلة في ذكر العدالة الموجبة لعمار البلاد ويقول لسليمان بك في التمث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الذي يكون له ماشية يقتات هو وعياله من لبنها وسمنها وجبنها يلزمه أن ير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ي العلف حتى تدر وتسمن وتنتج له النتاج بخلاف ما إذا أجاعها وأجحفها وأتع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قاها وأضعفها حتى إذا ذبحها لا يجد بها لحمًا ولا دهنًا فقال هذا ما اعتد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نا عليه فقال إن أعطاني الله سيادة مصر والإمارة في هذا القطر لأمنع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ائع وأجري فيه العدل ليكثر خيره وتعمر بلاده وترتاح أهله ويكون أحسن بلا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إقليم المصري ليس له بخت ولا سعد وأهله تراهم مختلفين في الأجناس متناف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منحرفي الطباع فلم يمض على هذا الكلام إلا بقية الليل وساعات النها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طوا به وفر هاربًا ونجا بنفسه وجرى ما تقدم ذكره من اختفائه وظهوره وانتقا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 القبلية واجتماع الجيوش عليه وحكمت عليه الصورة التسي ظهر فيها وحصل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من اجتمع عليه في البحيرة وسامره فقال يا فلان والله ي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أن أقتل نفسي ولكن لا تهون علي وقد صرت الآن واحدًا بين ألوف من من الأع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قومي وعشيرتي فعلوا بي ما فعلوا وتجنبوني وعاودني من غير جرم ولا ذنب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في حقهم وأشقوني وأشقوا أنفسهم وملكوا البلاد لأعدائي وأعدائهم وسعيت واجته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راضاتهم ومصالحتهم والنصح لهم فلم يزدهم ذلك إلا نفورًا وتباعدًا عني ث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ود ورئيسهم الذين ولجوا البلاد وذاقوا حلاوتها وشبعوا بعد جوعهم وترفهو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هم يجيشون علي ويحاربوني ويكيدوني ويقاتلوني ثم أن هؤلاء العربان المجتمعي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نعهم وأسوسهم وآغاضبهم وأراضيهم وكذلك جندي ومماليكي وكل منهم يطلب مني ر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ؤة ويظنون بغفلتهم أن البلاد تحت حكمي ويظنون أني مقصر في حقهم فتارة أعام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طف وتارة أزجرهم بالعنف فأنا بين الكل مثل الفريسة والجميع حولي مثل الك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اع يريدون نهشي وأكلي وليس بيدي كنوز قورن فأنفق على هؤلاء الجموع منها فيضط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إلى التعدي على عبد الله وأخذ أموالهم وأكل مزارعهم ومواشيهم فإن قدر الله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ظفر عوضت عليهم ذلك ورفقت بحالهم وإن كانت الأخرى فالله يلطف بنا وبهم ولا 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حموا علينا ويسترضوا عن ظلمنا وجورنا بالنسبة لما يحل بهم بع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كان آخر من أدركنا من الأمراء المصريين شهامة وصر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ًا في عوافب الأمور وكان وحيدًا في نفسه فريدًا في أبناء جنسه وبموته اضمح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تهم وتفرقت جمعيتهم وانكسرت شوكتهم وزادت نفرتهم وما زالوا في نقص وإدبار وذ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ان وصغار ولم تقم لهم بعده راية وانفرضوا وطردوا إلى أقصى البلاد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ماليكه وصناجقه فإنهم تركوا نصيحته ونسوا وصيته وانضم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هم وصادقوه ولم يزل بهم حتى قتلهم وأبادهم عن آخرهم كما سيتلى عليك خبر ذلك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صفة المترجم معتدل القامة أبيض اللون مشربًا بحمره ج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مدور اللحية أشقر الشعر وقد خطه الشيب مليح العينين مقرون الحاجبين معج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مترفهًا في زيه وملبسه كثيرًا الفكر كتومًا لا يبيح بسر ولا لأعز أحباب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سعفه الدهر وجنى عليه بالقهر وخاب أمله وانقضى أجله وخانه الزمان وذه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كان ومات وله من العمر نحو الخمسة والخمسين سنة غفر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مير عثمان بك البرديسي المراد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 البرديسي لأنه تولى كشوفية برديس بقبلي فعرف بذلك واشته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د الأمرية والصنجقية في سنة عشر ومائتين وألف وتزوج ببنت أحمد فعرف بذلك واشت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تقلد الأمرية والصنجقية في سنة عشر ومائتين وألف وتزوج ببنت أحمد كتخدا علي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 علي كاشف الشرقية وعمل لها مهما وذلك قبل أن يتقلد الصنجقية وسكن بدار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الطويل بالأزبكية واشتهر ذكره وصار معدودًا من جملة الأمراء ولما قتل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برديسي المرادي بساحل أبو قير ورجع من رجع إلى قبلي كان الألفي إلى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ليز تعين المترجم بالرياسة على خشدشينه مع مشاركة بشنك بك الذي عرف بالأ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فلما حضروا إلى مصر في سنة ثمان عشرة بعد خروج محمد باشا خسرو وقتل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انضم إليه محمد علي باشا وكان إذ ذاك سرششمة العساكر وتواخى معه وصادقه ور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يدان غفلته وتحالفا وتعاهدا على المحبة والمصافاة وعدم خيانة أحدهما للآخر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حمد علي باشا وعساكره الأروام أتباعًا له وهو الأمير المتبوع فانتفخ جأ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كان طائش العقل مقتبل الشبيبة فاغتر بظاهر محمد علي باشا لأنه حين عمل شغ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دومه محمد باشا وبعده طاهر باشا دعا الأمراء المصريين وأدخلهم إلى مصر وانتس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ك الكبير لكونه رئيس القوم وكبيرهم وعين لإبراهيم بك خرجًا وعلوفة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ه وسبره واختبره فلم ترج سلعته عليه ووجده حريصًا على دوام التراحم والأ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بة وعدم التفاشل في عشيرته وأبناء جنسه متحرزًا من وقوع ما يوجب التقا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افر في قبيلته فلما أيس منه مال عنه وانضم إلى المترجم واستخفه واحتو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ه وصاحبه وصادقه وصار يختلي معه ويتعاقر معه الشراب ويسامره ويسايره حتى با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في ضميره من الحقد لإخوانه وتطلب الانفراد بالرياسة فصار يقوي عزمه ويز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غرائه ويعده بالمعاونة والمساعدة على إتمام قصده ولم يزل به حتى رسخ في ذ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نصحه وصدقه كل ذلك توصلًا لما هو كامن في نفسه من إهلاك الجميع ثم 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بناء أبراج حول داره التي سكن بها بالناصرية فلما أتمها أسكن بها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ه كأنهم محافظون لما عساه أن يكون ثم سار معه إلى حرب محمد باشا خسرو بدمي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ربوه وأتوا به أسيرًا وحبسوه ثم فعلوا بالسيد علي القبطان مثل ذلك ثم كائنة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الطرابلسي وقتله وقد تقدم خبر ذلك كله وجميعه ينسب فعله للمصريين و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قاع بينهم فكان وصول الألفي عقب ذلك فأوقعوا به وبجنده ما تقدم ذكره وتفاش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قوا بعد جمعهم وقلوا بعد الكثرة ثم أشار على المترجم المصادق الناصح بت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جمع الباقي في النواحي والجهات البعض منهم لرصد الألفي والقبض علي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ه والبعض الآخر لظلم الفلاحين في البلاد ولم يبق بالمدينة غير المترجم و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كبير وبعض أمراء فعند ذلك سلط محمد علي العساكر بطلب علائفهم المنكسرة فعجز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فأراد المترجم أن يفرض على فقراء البلدة فرضة بعد أن استشار الأخ النصوح وطا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في الحارات والأزقة يكتبون أسماء الناس ودورهم ففزعوا وصرخوا في وجوه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نحن ليس لنا عندكم شيء ولا نرضى بذلك وعلائفنا عند أمرائكم ونحن مساعدون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قاموا على ساق وخرجت نساء الحارات وبأيديهم الدفوف يغنون ويقولون إيش ت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فليسي يا برديسي وصاروا يسخطون على المصريين ويترضون عن العسكر وفي الحال أحا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ببيوت الأمراء ولم يشعر البرديسي إلا والعسكر الذين أقامهم بالأبراج 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ها حوله ليكونوا له عزًا ومنعة يضربون عليه ويحاربونه ويريدون قتله وتسلق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ع الجميع إلا الهروب والفرار وخرجوا خروج الضب من الوجار وذهب المترج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 مذؤمًا مدحورًا مذمومًا مطرودًا وجوزي مجازاة من ينتصر بعدوه ويعو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ص أجنحته برجليه وكالباحث على حتفه بظلفه والجادع بظفره مأرن أنفه ولم يز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اج وحروب كما سطر في السياق ولم ينتصر في معركة ولم يزل مصرًا على معاداة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ي وحاقدًا عليه وعلى أتباعه حريصًا على زلاته وأعظمها قضية القبودان و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إلى غير ذلك وكان ظالمًا غشومًا طائشًا سيئ التدبير وقد أوجده الله جل جل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 سببًا لزوال عزهم ودولتهم واختلال أمرهم وخراب دورهم وهتك أعراضهم ومذ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تيت جمعهم ولم يزل خبثه مرض ومات بمنفلوط ودفن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بشتك بك وهو الملقب بالألفي الصغير وهو مملوك م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ي الكبير أمره وجعله وكيلًا عنه مدة غيابه في بلاد الإنكليز وكان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حداره وأمر كشافه ومماليكه وجنده بطاعته وامتثال أمره فلما حضر الأمراء المصر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ثمان عشرة أقام هو بقصر مراد بك بالجيزة فلم يحسن السياسة وداخله الغ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جب بنفسه وشمخ على نظراته وعلى أعمامه الذين هم خشداشون لأستاذه وعلى إبراهيم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الذي هو بمنزلة جده وكان مراد بك الذي هو أستاذ أستاذه يراعي حقه ويتأدب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بل يده في مثل الأعياد ويقول هو أميرنا وكبيرنا وكذلك أستاذ المترجم كان إذ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براهيم بك قبل يده ولا يجلس بحضرته إلا بعد أن يأذن له فلم يقتف المترج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سلافه بل سلك مسلك التعاظم والتكبر على الجميع واستعمل العسف في أمور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فع على الجميع وإذا عقدوا أمرًا بدونه حله أو حلوا شيئًا بدونه عقده فضاق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ناق الجميع منه وكرهوه وكرهوا أستاذه وكان هو من جملة أسباب نفورهم من أستا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حراف قلوبهم عنه فلما رجع أستاذه وظهر من اختفائه وبلغه أفعاله مقته وأبعد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ممقوتًا عنده حتى مات مبطونًا في حياة أستاذه بناحية قبلي في تلك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غير هؤلاء ممن له ذكر مثل سليمان بك المعروف بأبو دياب ب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ي أيضًا ومات أيضًا أحمد بك المعروف بالهنداوي الألفي في واقعة النجيلة 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صالح بك الألفي وهو أيضًا من تامر في غياب أستاذه من بلاد الإنكليز 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ليًا كشوفية الشرقية وغائبًا هناك فأرسلوا له تجريدة ليقتلوه وكان ب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لشلمون فوصله الخبر فترك خيامه وأحماله وأثقاله وهرب واختفى فلما وقعت حاد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مع العسكر وخرجوا من مصر هاربين وظهر الألأفي من الوادي ذهب إليه وأمد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من الأموال وذهب مع أستاذه إلى قبلي ولم يزل حتى مات أيضًا في هذه السنة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كثير لم تحضرني أسماؤهم ولا وف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دخلت سنة اثنتين وعشرين ومائتين و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تداء المحر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فيه وصل القابجي الذي على يده التقرير لمحمد علي باشا على ولاية مصر و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و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ت مكاتبات من الجهة القبلية فيها أنهم كبسوا على ع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ية وصحبتهم سليمان بك البواب وحاربوهم وهزموهم ونهبوا حملاتهم وقطعوا منهم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 وهي واصلة في طريق البحر وصادفت هذه البشارة مع بشارة ورود القابجي ووص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ل لذلك شنك ضربت لذلك مدافع كثيرة من القلعة في كل وقت من الأوقات الخمسة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آخرها الجمعة ثم أنه مضى عدة أيام ولم تحضر الرؤوس التي أخبروا عنها واخ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سابعه عملوا جمعية ببيت القاضي حضرها ا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يان وذكروا أنه لما وردت الأوامر بتحصين الثغور فأرسل الباشا سليمان آغا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العسكر وأرسل إلى أهالي الثغور والمحافظين عليها مكاتبات بأنهم إ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ون إلى عساكر فيرسل لهم الباشا عساكر زيادة على الذين أرسلهم فأجابوا بأن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ية ولا يحتاجون إلى عساكر زيادة تأتيهم من مصر فإنهم إذا كثروا في البلد ت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فساد والإفساد فعملوا هذه الجمعية لإثبات هذا القول ولخلاص عهدة الباشا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جه عليه اللوم من السلطنة وينسب إليه التفر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ه وردت مكاتبات مع السعاة من ثغر الإسكندرية وذلك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س وقت العصر وفيها الأخبار بورود مراكب الإنكليز وعدتها اثنان وأربعون مرك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شرون قطعة كبارًا والباقي صغار فطلبوا الحاكم والقنصل وتكلموا معهم وط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وع إلى الثغر فقالوا لهم لا تمكنكم من الطلوع إلا بمرسوم سلطاني فقالو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 مراسيم وإنما مجيئنا لمحافظة الثغر من الفرنسيس فإنهم ربما طرقوا البلا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غفلة وقد أحضرنا صحبتنا خمسة آلاف من العسكر نقيمهم بالأبراج لحفظ الب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عة والثغر فقالوا لهم لم يكن معنا إذن وقد أتتنا مراسيم بمنع كل من وص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وع من أي جنس كان فقالوا لا بد من ذلك فإما أن تسمحوا لنا في الطلوع بال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ليم وأما بالقهر والحرب والمهلة في رد الجواب بأحد الأمرين أربعة وعشرين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ندمون على الممانعة فكتبوا بذلك إلى مصر فلما وصلت تلك المكاتبات اجتمع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حسن باشا وبونابارته الخازندار وطاهر باشا والدفتردار والروزنامجي و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نهم وذلك بعد الغروب وتشاوروا في ذلك ثم أجمع رأيهم على إرسال الخبر ب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علي باشا ويطلبونه للحضور هو ومن بصحبته من العساكر ليستعدوا لما هو أولى و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ليهتمام ففعلوا ذلك وانصرفوا إلى منازلهم بعد حصة من الليل وأرسلوا تلك المكا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 صبح يوم الجمعة صحبة هجانين وشاع الخبر وكثر لغط الناس في ذلك ولما ان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وعشرون ساعة التي جعلها الإنكليز أجلًا بينهم وبين أهل الإسكندرية و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انعة ضربوا عليهم بالقنابر والمدافع الهائلة ممن البحر فهدموا جانبًا من الب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وكذلك الأبراج الصغار والسور فعند ذلك طلبوا الأمان فرفعوا عنهم 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وا البلدة وذلك يوم الجمعة الت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اثنين ثالث عشره وردت مكاتبة من رشيد بذلك الخب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إجمال من غير معرفة حقيقة الحال بل بالعلم بأنهم طلعوا إلى الثغر و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ة وعدم علمهم بالكيفية وتغيب الحال واشتبه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قنصل الفرنساوية إلى مصر وكان بالإسكندرية فلما وردت 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ليز انتقل إلى رشيد فلما بلغه طلوعهم إلى البر حضر إلى مصر وذكر أنه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إلى الشام هو وباقي الفرنساوية القاطنين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يلة الخميس سادس عش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مكاتبة من الباشا يذكر فيها أنه تحارب مع المصريين وظهر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منهم أسيوط وقبض على أنفار منهم وقتل في المعركة كثير من كشافهم وممالي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لوا في ذلك اليوم شنكًا وضربوا مدافع كثيرة من القلعة والأزبكية ثلاثة أي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الخمسة آخرها السبت وأشاعوا أيضًا أن الإسكندرية ممتنعة على الإنكليز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وا إلى رأس التين والعجمي فخرج عليهم أهل البلاد والعساكر وحاربوهم وأجلو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ونزلوا إلى المراكب مهزومين وأحرقوا منهم مركبين وأنه وصل إليهم 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ثمانيين والفرنساوية وحاربوهم في البحر وأحرقوا مراكبهم وقتلوا منهم مقتلة 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ق منهم إلا القليل واستمر الأمر في هذا الخلط القبلي والبحري عدة أيا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 من الإسكندرية سعاة ولا خبر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الكثير من أهالي الفيوم ودخلوا إلى مصر وهم في أسوأ ح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تات والعري مما فعل بهم ياسين بك فخرجوا على وجوههم وجلوا عن أوطانهم ولم يمك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من بلادهم حتى ارتحل عنهم المذكور يريد الحضور إلى ناحية مصر عندما بلغه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ور الإنكليز إلى ثغر إ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 عشره وصل ياسين بك المذكور إلى ناحية دهشور وأرسل مكا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ًا للسيد عمر والقاضي وسعيد آغا يذكر فيها أنه لما بلغه وصول الإنكليز أخذ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ة الإسلامية وحضر وصحبته ستة آلاف من العسكر ليرابط بهم بالجيزة أو بقل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هد في سبيل الله فكتبوا له أجوبة مضمونها إن كان حضوره بقصد الجهاد ف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دم بمن معه إلى الإسكندرية وإذا حصل له النصر تكون له اليد البيضاء والمن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ر والشهرة الباقية فإنه لا فائدة بإقامته بالجيزة أو قليوب وخصوصًا قل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ر الشرقي وكان حسن باشا خرج بعرضيه في موكب إلى ناحية الحلي قبل ذلك ب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إلى داره آخر النهار فيبيت بها ثم يخرج في الصباح وعساكره وأوباشه ينت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ك النواحي يعبثون ويخطفون متاع الناس ومبيعات الفلاحين وأهل بولاق وفي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يعون بأنه مسافر إلى جهة البحيرة لمحاربة الإنكليز فلما ورد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ء ياسي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 عن السفر وعملوا مشورة فاقتضى رأيهم أن حسن باشا يعدى إلى البر الغربي وي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يزة لئلا يأتي ياسين ويملكها فعدى حسن باشا في يوم الاثنين عشرينه وأقا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رض عن السفر إلى جهة الب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ت الأخبار الصحيحة بأخذ الإسكندرية واستيلاء الإنكليز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خميس المتقدم تاسع الشهر ودخلوها وملكوا الأبراج يوم الأحد صبيحة النهار و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ي عسكرهم بوكالة القنصل وشرطوا مع أهالي البلد شروط منها أنهم لا يسكنون ال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هرًا عن أصحابها بل بالمؤاجرة والتراضي ولا يمتهنون المساجد ولا يبطلون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ائر الإسلامية وأعطوا أمين آغا الحاكم أمانًا على نفسه وعلى من معه من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وا لهم بالذهاب إلى أي محل أرادوه ومن كان له دين على الديوان يأخذ نصيبه ح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ف الثاني مؤجلًا ومن أراد السفر في البحر من التجار وغيرهم فليسافر في خفار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ي جهة أراد ما عدا إسلامبول وأما العرب والشام وتونس وطرابلس ونحوها ف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ح لا حرج ذهابًا وإيابًا ومن شروطهم التي شركوها مع أهل البلد أنهم إن احتا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مانيه أو مال لا يكلفون أهل الإسكندرية بشيء من ذلك وأن محكمة الإسلام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حة تحكم بشرائعها ولا يكلفون أهل الإسلام بقيام دعوى عند الإنكليز بين رض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ايات من أي بنديرة تكون مقبولة عند الإنكليز الموجودين في الإسكندرية ويقي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نين رعاية لخاطر أهل الإسكندرية ولم يحصل لهم شيء من المكروه من كامل ال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لفرنساوية والجمارك من كل الجهات على كل مائة اثنان ونصف وعلى ذلك انت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وط وليعلم أن هذه الطائفة من الإنكليز ومن انضم إليهم وعدتهم على ما قيل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لم تأت إلى الثغر طمعًا في أخذ مصر بل كان ورودهم ومجيئهم مساعدة ومعا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لفي على أخصامه باستدعائه لهم استنجاده بهم قبل تاريخه وسبب تأخرهم في الم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ينهم وبين العثماني الصلح فلا يتعدون على ممالكه من غير إذنه لمحافظت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انين فلما وقعت الغرة بينهم وبينه بما تقدم فعند ذلك انتهزوا الفرصة وأرس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طائفة وكان الألفي ينتظر حضورهم بالبحيرة فلما طال عليه الانتظار وضاق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يرة ارتحل بجيوشه مقبلًا وقضى الله موتًا بإقليم الجيزة وحضر الإنكليز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سكندرية فوجدوه قد مات فلم يسعهم الرجوع فأرسلوا إلى الأمراء القبل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عونهم ليكونوا مساعدين لهم على عدوهم ويقولون لهم إنما جئنا إلى بلا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دعاء الألفي لمساعدته ومساعدتكم فوجدنا الألفي قد مات وهو شخص واحد منكم و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فلا يكون عندكم تأخير في الحضور لقضاء شغلكم فإنكم لا تجدون فرصة بعد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دمون بعد ذلك إن تلكأتم فلما وصلتهم مراسلة الإنكليز تفرق رأيهم وكان عثم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منعزلاُ عنهم وهو يدعى الورع وعنده جيش كبير فأرسلوا إليه يستدعو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هاجرت وجاهدت وقاتلت في الفرنساوية والآن أختم عملي والتجئ إلى الإفرنج وأن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على المسلمين أنا لا أفعل ذلك وعثمان بك يوسف كان بناحية الهو وكان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رب الذين بناحية أسيوط وهم المرادية والإبراهيمية والألفي والتقى معهم وانكس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قتل منهم أشخاصًا فلما ورد عليه خبر الإنكليز انفعل لذلك وداخله وهم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إليهم المشايخ وخلافهم يطلبهم للصلح وكان ما سيتلى عليك قريبًا وما كا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ده المولى جل جلاله من تعسة الإنكليز والقطر وأهله إلا أن ي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مكتوب من محمد علي باشا يطلب مصطفى آغا الوكيل وعلي كا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بونجي ليرسلهم إلى الأمراء القبالي فتراخوا في الذهاب لكونهم وجدوا ت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وب حادي عشر الشهر فعلموا أن ذلك قبل تحقق خبر الإنكل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رد منه مكتوب آخر يذكر فيه عزمه على الرجوع إلى مصر قريبً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يطالبونه بالعلائف ويأمرهم فيه بتحصيل ذلك وتنظيمه ليستلموها عند حص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يتجهزوا لمحاربة الإنكل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عشرينه ورد مكتوب من أهالي دمنهور خطابًا إلى السيد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ب مضمونه أنه لما دخلت المراكب الإنكليزية إلى سكندرية هرب من كان 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وحضروا إلى دمنهور فعندما شاهدهم الكاشف الكائن بدمنهور ومن معه من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عجوا انزعاجًا شديدًا وعزموا على الخروج من دمنهور فخاطبهم أكابر الناحية قائ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كيف تتركونا وتذهبوا ولم تروا منا خلافًا وقد كنا فيما تقدم من حروب الألف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مساعدين لكم فكيف لا نساعد الآن بعضنا بعضًا في حروب الإنكليز فلم يست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م لشدة ما داخلهم من الخوف وعبوا متاعهم وأخرج الكاشف أثقاله وجبخانته ومدا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ا وعدى وذهب إلى قوة من ليلته ثم أرسل في ثاني يوم من أخذ الأثقال فهذا م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كم به وأما بونابارته الخازندار الذي سافر لحرب الإنكليز فإنه نز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وبية وفعل ما أمكنه وقدر عليه بالبلاد من السلب والنهب والجور وال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اويف حتى وصل إلى المنوفية وكذلك طاهر باشا الذي سافر في أثره وإسماعيل كا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لطوبجي فرض على البلاد جمالًا وخيولًا وأبقارًا وغير ذلك ومن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عيلهم أنهم يوزعون الأغنام المنهوبة على البلاد ويلزمونهم بعلفها وكلف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ون أثمانها مضاعفة بما يضاف إلى ذلك من حق طرق المعينين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رابع عشرينه وردت أخبار من ثغر رشيد يذكرون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الإنكليز وصلت إلى رشيد في صبح يوم الثلاثاء حادي عشرينه ودخلوا إلى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هل البلدة ومن معهم من العساكر منتبهين ومستعدين بالأزقة والعطف وطي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وت فلما حصلوا بداخل البلدة ضربوا عليهم من كل ناحية فألقوا ما بأيد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لحة وطلبوا الأمان فلم يلتفتوا لذلك وقبضوا عليهم وذبحوا منهم جملة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روا الباقين وفر طائفة إلى ناحية دمنهور وكان كاشفها عندما بلغه ما حصل ب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مأن خاطره ورجع إلى ناحية ديبي ومحلة الأمير وطلع بمن معه إلى البر فصادف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ذمة فقتل بعضهم وأخذ ما بقي منهم أسرى وأرسلوا السعاة إلى مصر بالبشارة فض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فع وعملوا شنكًا وخلع كتخدا بك على السعاة الواصلين وأسرعت المبشرون من أ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ثمانيين وهم القواسة الأتراك بالسعي إلى بيوت الأعيان يبشرونهم ويأخذو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اشيش والخلع وصار الناس ما بين مصدق ومكذب فلما كان يوم الأحد سادس عشرينه أش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ل رؤوس القتلى ومن معهم من الأسرى إلى بولاق فهرع الناس بالذهاب للفرجة و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منهم إلى ساحل بولاق وركب أيضًا كبار العسكر ومعهم طوائفهم لملاقاتهم فطل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إلى البر وصحبتهم جماعة العسكر المتسفرين معهم فأتوا بهم من خارج مصر و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من بابا النصر وشقوا بهم من وسط المدينة وفيهم فسيال كبير وآخر كبير في ال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راكبان على حمارين والبقية مشاة في وسط العسكر ورؤوس القتلى معهم على نبا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غيرت وأنتنت رائحتها وعدتها أربعة عشر رأسًا والأحياء الخمسة وعشرو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وا سائرين بهم إلى بركة الأزبكية وضربوا عند صولهم شنكًا ومدافع وطل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حياء مع فسيالهم إلى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به السيد عمر النقيب على الناس وأمرهم بحمل السلاح والتأ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هاد في الإنكليز حتى مجاوري الأزهر وأمرهم بترك حضور الدروس وكذلك أمر ا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رسين بترك إلقاء الدر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عابدين بك وعمر بك وأحمد آغا لاظ أوغلي من ناحية 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يع وصول الباشا بعد ي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وصل أيضًا جملة من الرؤوس والأسرى إلى بولاق فطل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لى الرسم المذكور وعدتها مائة رأس واحد وعشرون رأسًا وثلاثة عشر أسيرًا و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حى ومات أحدهم على بولاق فقطعوا رأسه ورشقوها مع الرؤوس وشقوا بها من وسط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حصلت جمعية ببيت القاضي وحضر حسن باشا وعمر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فتردار وكتخدا بك السيد عمر النقيب والشيخ الشرقاوي والشيخ الأمير و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فتكلموا في شأن حادثة الإنكليز والاستعداد لحربهم وقتالهم وطردهم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اء الدين والملة وقد صاروا أيضًا أخصامًا للسلطان فيجب على المسلمين دفعهم و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أن يكون الناس والعسكر على حال الأفة والشفقة والاتحاد ولن تمتنع العساك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ض للناس بالإيذاء كما هو شأنهم وأن يساعدوا بعضهم بعضًا على دفع العدو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اوروا في تحصين المدينة وحفر خنادق فقال بعضهم أن الإنكليز لا يأتون إلا من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ي والنيل حاجز بين الفريقين وأن الفرنساوية كانوا أعلم بأمر الحروب وأ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فروا إلا لخندق المتصل من الباب الحديد إلى البر فينبغي الاعتناء بإصلاحه و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كوضعهم وإتقانهم إذ لا يمكن فعل ذلك واتفقو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مكتوب من ثغر رشيد عليه إمضاء علي بك حاكم رشيد وأ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بونابارته مؤرخ بيوم الجمعة رابع عشرينه يذكرون فيه أن الإنكليز لما حض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شيد وحصل لهم ما حصل من القتل والأسر ورجعوا خائبين حصل لباقيهم غيظ عظيم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رعون في الاستعداد للعود والمحاربة والقصد أن تسعفونا وتمدونا بإرسال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اربين والأسلحة والجبخانة بسرعة وعجلة وإلا فلا لوم علينا بعد ذلك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كم وعرفناكم بذلك فأرسلوا في ذلك عدة من المقاتلين وكتبوا مكاتبات إلى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ان الكائنين ببلاد البحيرة يدعونهم للمحاربة والمجاهدة وكذلك أرسلوا في 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دة من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تاسع عشرينه ركب السيد عمر النقيب والق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يان المتقدم ذكرهم ونزلوا إلى ماحية بولاق لترتيب أمر الخندق المذكور وصحب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صل الفرنساوية وهو الذي أشار عليهم بذلك وصحبتهم الجمع الكثير من الناس والأ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 بالأس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المشايخ الثلاثة الذين كانوا ذهبوا لإجراء الصلح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الأمراء القبالي وذهبوا إلى دورهم وكان من خبرهم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صلوا إلى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حية ملوى استأذنوه في الذهاب فيما أتوا بسببه من السعي في الصلح فاستمه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م بناحية ملوى واستعد وذهب إلى أسيوط وأودع الجماعة بمنفلوط وتلاقى مع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ربهم وظهر عليهم وقتل من الأمراء في تلك المعركة سليمان بك المرادي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حة بتشديد الياء وسليمان بك الآغا ورجع الأمراء القبالي إلى ناحية بحري فعن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المشايخ وكتب مكاتبات إلى الأمراء وأرسلها صحبة المشايخ المذكورين إلى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بالجانب الغربي بناحية ملوى فتفاوضوا معهم فيما أتوا بسببه من أمر الصلح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كف الحروب فقالوا كم من مرة يراسلنا في الصلح ثم يغدر بنا ويحاربنا فاحت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بما لقنه لهم من مخالفتهم لأكثر الشروط التي كان اشترطها عليهم من إرس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الميرية والغلال وتعديهم على الحدود التي يحددها معهم في الشروط ثم 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وا مع بعضهم وتشاوروا فيما بينهم وكان عثمان بك حسن منعزلًا عنهم بالبر الش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معهم في الحرب ولا في غيره وبعد انقضاء الحرب استعلى إلى جهة قبلي و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يوسف كان أيضًا بناحية الهو والكوم 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ثناء ذلك ورد على الباشا خبر الإنكليز وأخذهم الإ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وا رسلهم إلى الأمراء القبالي فارتبك في أمره وأرسل إلى المشايخ يستعج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راء الصلح وقبولهم كل ما اشترطوه على الباشا ولا يخالفهم في شيء يطلبونه أب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صلتهم رسل الإنكليز اختلفت آراؤهم وأرسلوا إلى عثمان بك حسن يخبر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دعونه للحضور فامتنع وتورع وقال أنا لا أنتصر بالكفار ووافقه على رأي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ك يوسف واختلفت آراء باقي الجماعة وهم إبراهيم بك الكبير وشاهين بك المر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هين بك الألفي وباقي أمرائهم فاجتمعوا ثانيًا بالمشايخ وقالوا لهم ما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صلح فقالوا المراد منه راحة الطرفين ورفع الحروب واجتماع الكلمة ولا يخف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نكليز تخاصمت مع سلطان الإسلام وآغارت على ممالكه وطرقت ثغر سكندرية ودخ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هم أخذ الإقليم المصري كما فعل الفرنساوية فقالوا أنهم أتوا باستدعاء الأ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صرتنا ومساعدتنا فقالوا لا تصدقوا أقوالهم في ذلك وإذا تملكوا البلاد لا يب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 من المسلمين وحالهم ليس كحال الفرنساوية فإن الفرنساوية لا يتدينون 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 بالحرية والتسوية وأما هؤلاء الإنكليز فإنهم نصارى على دينهم ولا تخ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وة الأديان ولا يصح ولا ينبغي منكم الانتصار بالكفار على المسلمين ولا الالت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وعظوهم وذكروا لهم الآيات القرآنية والأحاديث النبوية وأن الله هدا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فوليتهم وأخرجهم من الظلمات إلى النور وقد نشؤا في كفالة أسيادهم وتربوا في ح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وبين أظهر العلماء وقرؤوا القرآن وتعلموا الشرائع وقطعوا ما مضى من أعم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ين الإسلام وإقامة الصلوات والحج والجهاد ثم يفسدون أعمالهم آخر الأمر ويوا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د الله ورسوله ويستعينون بهم على إخوانهم المسلمين ويملكونهم بلاد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كمون في أهلها فالعياذ بالله من ذلك وكان بصحبة المشايخ مصطفى أفندي كتخدا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يكلمهم باللغة التركية ويترجم لهم ذلك وهو فصيح الكلام فقالوا كل ما قلت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ديتموه فعلمه ولو تحققنا الأمن والصدق من مرسلكم ما حصل منا خلاف ولحا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لنا بين يديه ولكنه غدار لا يفي بعهد ولا يوعد ولا يبر في يمين ولا يصدق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نه يصطلح معنا وفي أثر ذلك يأتي لحربنا ويقتلنا ويمنع عنا من يأتي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حتياجاتنا من مصر ويعاقب على ذلك حتى من يأتي من الباعة والمتسببين إلى ال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نحن فيها ولا يخفاكم أنه لما أتى القبودان ومعه الأوامر بالرضا والعفو الك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 والأمر له بالخروج فلم يمتثل وأرسل إلينا وخدعنا وتحيل علينا بإرسال الهد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ناه واصطلحنا معه فلما تم له الأمر غدر بنا وما مراده بصلحنا إلا تأخر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ابنا إلى الإنكليز فلا نذهب إليهم ولا نستعين بهم وإن كان مراده يعطينا بل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الحنا عليها فها هي البلاد بأيدينا وقد عمها الخراب باستمرار الحروب من الفر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فرق شملنا وانهدمت دورنا ولم يبق لنا ما نأسف عليه أو نتحمل المذلة من أ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اتت إخواننا ومماليكنا فنحن نستمر على ما نحن عليه حتى نموت عن آخرنا ويرت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من جهتنا فقال لهم الجماعة هذه المرة هي الأخرى وليس بعدها شر ولا حرب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الصداقة والمصافاة ويعطيكم كل ما طلبتموه من بلاد وغيرها فلو طلبت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ية إلى أسوار لا يمنع ذلك بشرط أن تكونوا معنا بالمساعدة في حرب الإنكل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هم عن البلاد وأيضًا تسيرون بأجمعكم من البر الغربي والباشا وعساكره من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ي وعند انقضاء أمر الإنكليز ورجوعكم إلى بر الجيزة ينعقد مجلس الصلح ب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الكبار والنقيب والوجاقلية وأكابر العسكر وإن شئتم عقدنا مجلس 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يزة قبل التوجه لمحاربة الإنكليز ولا شر بعد ذلك أبدًا فانخدعوا لذلك كت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بة ورجع بها مصطفى أفندي كتخدا القاضي وصحبته يحيى كاشف وفيه شرعوا في ح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دق المذكور ووزعوا حفره على مياسير الناس وأهل الوكاكل والحانات والتجار و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 والروزنامجي وجعلوا على البعض أجرة مائة رجل من الفعلة وعلى البعض أجرة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كذلك أهل بولاق ونصارى ديوان المكس والنصارى الأروام والشوام والأقب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وا المقاطف والغلفان والفؤس والقزم وآلات الحفر وشرعوا في بناء حائط مست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ل تل قلعة السب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غايته ورد مكتوب من السيد حسن كريت نقيب الأش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شيد والمشار إليه بها يذكر فيه أن الإنكليز لما وقع لهم ما وقع برشيد رجع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يمتهم إلى الإسكندرية استعدوا وأحضروا إلى ناحية الحماد قبلي رشيد ومعهم الم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ئلة والعدد ونصبوا متاريسهم من ساحل البحر إلى الجبل عرضًا وذلك ليلة الثلاث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من عشرينه فهذا ما حصل أخبرناكم به ونرجو الإسعاف والإمداد بالرجال والجبخ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ة والعدد وعدم التأني وإليهما فلما وصل ذلك الجواب قرأه السيد عمر النقي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حثهم على التأهب والخروج للجهاد فامتثلوا ولبسوا الأسلحة وجمع إليه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ربة وأتراك خان الخليلي وكثير من العدوية والأسيوطية وأولاد البلد ورك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حها إلى كتخدا بك واستأذنه في الذهاب فلم يرض وقال حتى بأتي أفندينا الباشا و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ه في ذلك فسافر من سافر وبقي من بقي وانقضى الشهر وفيه ورد الخبر بأن ركب الح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ي رجع من منزلة هدية ولم يحج في هذا العام وذلك أنه لما وصل إلى ال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أرسل الوهابي إلى عبد الله باشا أمير الحاج يقول له تأت إلا على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شرطناه عليك في العام الماضي وهو أن يأتي بدون المحمل وما يسصحبهم من الط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مر والأسلحة وكل ما كان مخالفًا للشرع فلما سمعوا ذلك رجعوا من غير حج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وا مناك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صفر بيوم الجمع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تبوا مراسلة إلى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الي وختم عليها كثير من مشايخ الأزهر وغيرهم وأرسلوها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ثانيه وردت مكاتبة أيضًا من ثغر رشيد وعليها إم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ك السنانكلي حاكم الثغر وطاهر باشا وأحمد آغا المعروف ببونابارته بمعنى مكت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حسن السابق ويذكرون فيه أن الإنكليز ملكوا أيضًا كوم الأفراح وأبو من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عجلون الن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لك الليلة أعني ليلة الأحد وصل محمد علي باشا ودخل إلى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زبكية في سادس ساعة من الليل وكان أشيع وصوله قبل ذلك اليوم وخرج السيد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ب والمشيخ والحروقي لملاقاته يوم الجمعة فبعضهم ذهب إلى الآثار وبات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فة بضريح الإمام الشافعي ورجعوا في ثاني يوم يحصل لهم ملاقاة فلما طلع 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يوم وأشيع حضوره إلى داره ركب الجميع وذهبوا للسلام عليه ودار بينهم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ر الإنكليز فأظهر إليهتمام وأمر كتخدا بك وحسن باشا بالخروج في ذلك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وا مطلوباتهم وعازتهم إلى بولاق وسخط على أهل الإسكندرية والشيخ المسيري وأ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 حيث مكنوا الإنكليز من الثغر وملوكهم البلدة ولم يقبل لهم عذرًا في ذل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ه إنا نخرج جميعًا للجهاد مع الرعية والعسكر فقال ليس على رعية البلد 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عليهم المساعدة بالمال لعلائف العسكر وانقضى المجلس وركبوا إلى د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حجاج المغاربة إلى مصر من طريق البر وأخبروا أنهم ح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وا مناسكهم وأن مسعود الوهابي وصل إلى مكة بجيش كثيف وحج مع الناس بالأمن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ورخاء الأسعار وأحضر مصطفى جاويش أمير الركب المصري وقال له ما هذه العوي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ول التي معكم يعني بالعويدات المحمل فقال هو إشارة وعلامة على اجتما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عادتهم فقال لا تأت بذلك بعد هذا العام وإن أتيت به أحرقته وأنه هدم الق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ة آدم وقباب ينبع والمدينة وأبطل شرب التنباك والنارجيلة من الأسواق وبين ال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ة وكذلك 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لك الليلة أرسل الباشا وطلب السيد عمر في وقت العشاء الأخ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مه بتحصيل ألف وفي يوم الاثنين رابعه دخلت طوائف العسكر الواصلين من ال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ية إلى المدينة وطلبوا سكنى البيوت كعادتهم ولم يرجعوا إلى الدور التي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ين بها وأخرب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وردت مكاتبة من رشيد وعليها إمضاء السيد حسن كر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 فيها بان الإنكليز محتاطون بالثغر ومتحلقون حوله ويضربون على البلد بالم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نابر وقد تهدم الكثير من الدور والأبنية ومات كثير من الناس وقد أرسلنا لك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ه نطلب الآغاثة والنجدة فلم تسعفونا بإرسال شيء وما عرفنا لأي شيء هذا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ذا إليهمال فالله الله في الإسعاف فقد ضاق الخناق وبلغت القلوب الحناج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ع المكروه وملازمة المرابطة والسهر على المتاريس ونحو ذلك من الكلام وهي 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يد عمر النقيب والمشايخ ومؤرخة في ثاني شهر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هتم الباشا وعزم على السفر بنفسه إلى بولاق و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 حسن باشا وعابدين بك وعمر بك فسافروا في تلك 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سافر أيضًا حجو بك وخرج معه بعض المتطو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ك وغيرهم تهيئوا واتفقوا مع المسافرين معهم وأمدهم الكثير من إخو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حتياجات والذخيرة والمؤن ونصبوا لهم وخرجوا ومعهم طبل و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ركب أيضًا أحمد آغا لاظ وشق بعساكره الذين كان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ية وتداخل فيهم الكثير من أجناسهم وغيرهم من مغاربة وأتراك بلدية ومر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سط المدينة في عدة وافرة ويذهب الجميع إلى بولاق يوهمون أنهم مسافرون على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جال بهمة ونشاط واجتهاد فإذا وصلوا إلى بولاق تفرقوا ويرجع الكثير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اهم الناس في اليوم الثاني والثالث بالمجينة ومن تقدم منهم وسافر بالفعل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يق منهم إلى المنوفية وفريق إلى الربية ليجمعوا في طريقهم من أهل البلاد والق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صل إليه قدرة عسفهم من المال والمغارم والكلف وخطف البهائم ورعي المزارع وخ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البنات والصبيان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افر أيضًا حسن باشا طاهر وفيه نزل الدالاتية إلى بولاق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من العسكر وحصل منهم الإزعاج في أخذ الحمير والجمال قهرًا من أصحابها و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ولهم على ريب البرسيم والغلال الطائبة التي بناحية بولاق وجزيرة بدران وخلا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تها وأكلتها بهائمهم في يوم واحد ثم انتقلوا إلى ناحية منية السيرج وشب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اوية الحمراء والمطرية والأميرية فأكلوا زروعات الجميع وخطفوا مواشيهم وفج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اء وافتضوا الأبكار ولاطوا بالغلمان وأخذوهم وباعوهم فيما بينهم حتى با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ض بسوق مسكة وغيره وهكذا تفعل المجاهدون ولشدة قهر الخلائق منهم وقبح أفع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وا مجيء الإفرنج من أي جنس كان وزال هؤلاء الطوائف الخاسره الذين ليس لهم 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ريعة ولا طريقة يمشون عليها فكانوا يصرخون بذلك بمسمع منهم فيزداد حق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اوتهم ويقولون أهل هذه البلاد ليسوا مسلمين لأنهم يكرهوننا ويحبون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عدونهم إذا خلصت لهم البلاد ولا ينظرون لقبح أفع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حادي عشره حضر جماعة من الططر الذين من عا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ون بالأخبار والبشارات بالمناصيب وقد وصلوا من طريق الشام يبشرون بولاية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اشا وعزل صالح قبودان عن رياسة الدونانمة ويذكرون أنه خرج بالدونانم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ى بالعمارة وصحبته عدة مراكب فرنساوية قاصدين جهة مالطة ليقطعوا على الإنكل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 وأن هؤلاء الططر الواصلين لم يعلموا بورود الإنكليز إلى الإسكندرية إل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لهم صيدا وذكروا أن سبب عزل صالح القبودان أن الإنكليز وردوا بوغاز إسلام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ثني عشر مركبًا وقيل أربعة عشر وظلوا داخلين والمدافع تضرب عليهم من القل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ابلة فلم يبالوا بذلك حتى حصلوا بداخل المينة تجاه البلد فانزعج أهالي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عاجًا شديدًا وصرخت النساء وهاجت المجينة وماجت بأناسها ولو ضرب عليها الإنكل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ترقت عن آخرها لكنهم لم يفعلوا بل استمروا يومهم ورموا مراسيهم ثم أخذوها و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ين ولسان حالهم يقول ها نحن ولجنا بغازكم الذي تزعمون أنه لا أحد ي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وره وقدرنا عليكم وعفونا عنكم ولو شئنا أخذ دار سلطنتكم لأخذناها أو أحرق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ما فعلوا ذلك طلب السلطان قبودان باشا فوجدوه يتعاطى الشراب في بعض الأم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أحضروا السيد علي وقلدوه رياسة الدونانمة ونزل إلى الإنكليز وتكلم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خرجوا من البوغاز وأخرجوا صالح قبودان منفيًا إلى بعض الج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طلع الباشا إلى القلعة وصحبته قنصل الفرنساوية يهن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الأماكن ومواطن الحصار والقنصل المذكور مظهر إليهتمام والاجتهاد ويسهل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ذل النصح ويكثر من الركوب والذهاب والإياب وأمامه الخدم وبأيديهم الحراب المفض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ه ترجمانه و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رسل الأمراء القبليون جوابًا عن جواب أرسل إليهم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ختوم كثيرة باستدعائهم واستعجالهم للحضور فأرسلوا هذا الجواب يعتذرون فيه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في تأخرهم أنهم لم يتكاملوا وأن أكثرهم متفرقون بالنواحي مثل عثمان بك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أنهم إلى الآن لم يثبت عندهم حقيقة الأمر لأن من الثابت عندهم صد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ليز مع العثماني من قديم الزمان وان المراسيم التي وردت بالتحذير والتحفظ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كوب ولم يذكر الإنكليز فاتفق الحال بأن يرسلوا لهم جوابًا بالحقيقة صحبة 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كتخدا القاضي يصحب معه المراسيم التي وردت في شأن ذلك وفيها ذكر الإنكل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بذتهم للدولة فسافر الكتخدا المذكور في صبحها إليهم وكانوا حضروا إلى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ية وأما ياسين بك فإنه أذعن للصلح على أن يعطيه الباشا أربعمائة كيس بعد تر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سلات بينه وبين الباشا ثم انه عدى إلى ناحية شرق اطفيح وفرض عليهم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يمة وكان أهل تلك البلاد اجتمعوا بصول والبرنبل بمتاعهم وأموالهم ومواشيهم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طلب منهم الأموال فعصوا عليه فأوقد فيهم النيران وحرق جرونهم ونه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صر يوم الثلاثاء حضر جماعة من العرب وصحبتهم ثلاثة أنف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ية وأحضروهم إلى مصر فمثلوا بين يدي الباشا وكلمهم ثم أمر بطلوعهم إلى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شخص كبير يقال أنه من قباط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رابع عشره عملوا ديوانًا ببيت القاضي اجتم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تردار والمشايخ والوجاقلية وقرؤوا مرسومًا تقدم حضوره قبل وصول الإنكليز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ية مضمونه ضبط تعلقات الإنكليز وما لهم من المال والودائع والشركا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 بمصر والثغ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حضر شخصان من السعاة وأخبرا بالنصر على الإنكل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زيكتهم وذلك أنه اجتمع الجم الكثير من أهالي بلاد البحيرة وغيرها وأهالي رشيد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من المتطوعة والعساكر وأهل دمنهور وصادف وصول كتخدا بك وإسماعيل كاشف الطوب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لك الناحية فكان بين الفريقين مقتلة كبيرة وأسروا من الإنكليز طائفة وقط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عدة رؤوس فخلع الباشا على الساعيين جوختين وفي أثر ذلك وصل أيضًا شخص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ك بمكاتبات بتحقيق ذلك الخبر وبالغا في الأخبار وان الإنكليز انجل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ريس رشيد وأبي منصور والحماد ولم تزل المقاتلون من أهل القرى خلفهم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سطوا البرية وغنموا جبخاناتهم وأسلحتهم ومدافعهم ومهراسين عظيمين وذكرا أنه و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م أسرى ورؤس قتلى كثيرة في عدة مراكب وأنه وصل معهما من جملة المتطوعين رج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هل مكة التجار المقيمين بمصر كانا في الواقعة بنحو مائة من البدو والمغ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ينفقان عليهم ويحرضانهم على القتال ويعينان المقاتلين من إليه ألي ب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ا ويقاتلان بأنفسهما وبذلا جهدهما في ذلك وأنهما بعد هزم الإنكليز وسل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ًا ما غنماه وما بقي معهما من الأشياء على من خرج خلف الإنكليز وحضرا معهما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أحمد النجاري وأخوه السيد سلامة فطلبهما الباشا وسألهما عن الخبر فأخب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بر التركيين فانسر الباشا لذلك سرورًا عظيمًا وشكر فعلهما وأنعم عليهما و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ورتب لهما مرتبًا ووعدهما بالاستخدام في مصالحه وخلع على ذينك الترك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تي سمور وحضرا بصحبة الساعيين إلى منزل السيد عمر النقيب بعد الغروب وتعشوا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وا البقشيش وبعد أن أخذوه توسل التركيان به بأن يسعى لهما عند الباشا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عم عليهما بمناصب فوعدهما بذلك وترجى الباشا لهما يضاعف مرتبهما وربوا في صبح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مجافع كثيرة من القلعة بالأزبكية وبولاق والجيزة وذك بين الظهر و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وم الجمعة خامس عش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وا بأسرى وعدتهم تسعة عشر شخصًا وعدة رؤس فمروا بهم من 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الأعظم وأما الرؤس فمروا بها من طريق باب الشعرية وعدتها نيف وثلاثون رأ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ة على نبابيت رشقوها بوسط بركة الأزبكية مع الرؤس الأولى صفين على يمين الس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الهواء إلى وسط البركة وش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ثلاث دوات من جدة إلى ساحل السويس فيها أتراك وشوام وأج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ون وذكروا أن الوهابي نادى بعد انقضاء الحج أن لا يأتي إلى الحرمين بع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من يكون حليق الذقن وتلافي المناداة قوله تعالى يا أيها الذين آمنو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ون نجس فلا تقربوا المسجد الحرام بعد عامهم هذا وأخرجوا هؤلاء الواصل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وصل أيضًا تسعة أشخاص أسرى من الإنكليز و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وصل أيضًا نيف وستون وفيهم رأس واحد مقطوعة فمروا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ريق باب النصر من وسط المجينة وهرع الناس للتفرج عليهم وبعد الظهر أيضًا 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ة وعشرين أسيرًا وثمانية رؤوس وبعد العصر بثلاثة وعشرين رأسًا وأربعة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رًا من ناحية باب الشعرية وطلعوا بالجميع إلى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وصل إلى ساحل بولاق مراكب وفيها أسرى وقتلى وجر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عوا بهم إلى البر وساروا بهم على طريق باب النصر وشقوا بهم من وسط المدين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بكية فرشقوا الرؤس بالأزبكية مع الرؤس الأول وهي نحو المائة واثنين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ياء والمجاريح نحو المائتين وعشرين فطلعوا بهم إلى القلعة عند إخوانهم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وع الأسرى أربعمائة أسير وستة وستين أسيرًا والرؤس ثلثماثة ونيف وأربعون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رى نحو العشرين من فسيالاتهم وهذه الوقعة حصلت على غير قياس وصادف بناؤ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ساس وقد أفسد الله رأي كل طائفة من الإنكليز والأمراء المصرية وأهل الإق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 لبروز ما كتبه وقدره في مكنون غيبه على أهل الإقليم من الدمار الحاصل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بعد كما ستسمع به ويتلى عليك بعضه أما فساد رأي الإنكليز فلتعديهم الإ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لتهم وسماعهم بموت الألفي وتغريرهم بأنفسهم وأما الأمراء المصريون فلا يخ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رأيهم بحال وأما أهالي الإقليم فلانتصارهم لمن يضرهم ويسلب نعمهم وما أص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بة فبما كسبت أيدي الناس وما أصابك من سيئة فمن نفسك ولم يخطر في الظن حصو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 ولا أن الرعايا والعسكر لهم قدرة على حروب الإنكليز وخصوصًا شهرتهم بإت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ب وقد تقدم لك أنهم هم الذين حاربوا الفرنساوية وأخرجوهم من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شاع أخذهم الإسكندرية داخل العسكر والناس وهم عظيم وعزم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على الفرار إلى جهة الشام وشرعوا في قضاء أشغالهم واستخلاص أمواله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ها للمتضايقين والمستقرضين بالربا وإبدال ما بأيديهم من الدراهم والقر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انسة التي يثقل حملها بالذهب البندقي والمحبوب الزر لخفة حملها حتى أنها ز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صارفة بسبب كثرة الطلب لها وبلغ صرف البندقي المشخص الناقص في الوزن 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نصفًا والزر مائتين وعشرين والفرانسة مائتين واستمرت تلك الزيادة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زيد الأمر محشًا وسعوا في مشترى أدوات الارتحال والأمور اللازمة لسفر البر و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منهم النساء وباعوا ما عندهم من الفرش الأمتعة حتى أن محمد علي باش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ه حصولهم بالإسكندرية وكان يحارب المصريين ويشدد عليهم فعند ذلك انحلت عزائ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يصالحهم على ما يريدونه ويطلبونه وثبت في يقينه استيلاء الإنكليز على ال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ة وعزم على العود متلكئًا في السير يظن سرعة ورودهم إلى المجينة فيسير شر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ريق الشام ويكون له عذر بغيبته في الجملة فلما وصلت الشرذمة الأ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ليز إلى رشيد ودخلوها من غير مانع وحبسوا أنفسهم فيها فقتلوا وأسروا وه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ب ووصلت الرؤوس والأسرى وأسرعت في الحضور وترجعت نفوس العساكر وطمعوا عند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ليز وتجاسروا عليهم وكذلك أهل البلاد قويت هممهم وتأهبوا للبروز والمح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وا الأسلحة ونادوا على بعضهم بالجهاد وكثر المتطوعون ونصبوا لهم بي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امًا وجمعوا من بعضهم دراهم وصرفوا على من انضم إليهم من الفقراء وخرج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كب وطبول وزمور فلما وصلوا إلى متاريس الإنكليز دهموهم من كل ناحية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نين حروبهم وترتيبهم وصدقوا في الحملة عليهم وألقوا أنفسهم في النيرا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لوا برميهم وهجموا عليهم واختلطوا بهم وأدهشوهم بالتكبير والصياح حتى أبط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هم ونيرانهم فألقوا سلاحهم وطلبوا الأمان فلم يلتفتوا لذلك وقبضوا عليهم وذب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منهم وحضروا بالأسرى والرؤوس على الصور المذكورة وفر الباقون إلى من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كندرية وليت العامة شكروا على ذلك أو نسب إليهم فعل بل نسب كل ذلك ل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ساكره وجوزيت العامة بضد الجزاء بعد ذلك ولما أصعدوا الأسرى إلى القلعة طلع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صل الفرنساوية ومعه الأطباء لمعالجة الجرحى ومهد لهم أماكن وميز الكبار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يالات في مكان يليق بهم وفرش لهم فرشات ورتب لهم تراتيب وصرف عليهم ف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ازم واستمر يتعاهدهم في غالب الأيام والجرئحية يترددون إليهم في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داواتهم كما هي عادة الإفرنج مع بعضهم إذا وقع في أيديهم جرحى من المحاربي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ا بهم ذلك وأكرموا الأسرى وأما من وقع منهم في أيدي العسكر من المردان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وا بهم وألبسوهم من ملابسهم وباعوهم فيما بينهم ومنهم من احتال على الخلا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فاسق بحيلة لطيفة فمن ذلك أن غلامًا منهم قال للذي هو عنده أن لي بولص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صل الفرنساوية وهي مبلغ عشرون كيسًا ففرح وقال له أرنيها فأخرج له ورقة بخط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عرف ما فيها فأخذها منه طمعًا في إحرازها لنفسه وذهب مسرعًا إلى القن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اها له فلما قرأها قال له لا أعطيك هذا المبلغ إلا بيد الباشا ويعطيني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ة بختمه لتخلص ذمتي فلما صاروا بين يدي الباشا فأخبره القنصل فأمر بإحضار ال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ضر سأله الباشا فقال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ص منه واحتلت عليه بهذه الحيلة لأتوص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يب الباشا خاطر العسكري بدراهم وأرسل الغلام إلى أصحابه بالقلعة ولما انقضى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من ناحية رشيد وانجلت الإنكليز عنها ورجعوا إلى الإسكندرية نزل الأترا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د وما جاورها واستباحوا أهلها ونساءها وأموالها ومواشيها زاعمين أنها صارت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 بنزول الإنكليز عليها وتملكها حتى أن بعض الظاهرين كلمهم في ذلك فرد علي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فأرسلوا إلى مصر بذلك وكتبوا في خصوص ذلك سؤلًا وكتب عليه المفتون بال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الجواز وحتى يأتي الترياق من العراق يموت الملسوع ومن يقرأ ومن يسمع و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جع طالب الفتوى بل أهملت عند المفتي وتركها المستفتي ثم أحاطت 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ؤساؤهم برشيد وضربوا على أهلها الضرائب وطلبوا منها الأموال والكلف الشاقة و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دوه بها من الأرز للعليق فخرج كبيرها اليد حسن كريت إلى حسن باشا وكتخدا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م معهما وشنع عليهما وقال أما كفانا ما وقع لنا من الحروب وهدم الدور و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ومساعدتهم ومحربتنا معهم معكم وما قاسيناه من التعب والسهر وإنفاق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ازي منكم بعدها بهذا الأفاعيل فدعونا نخرج بأولادنا وعيالنا ولا نأخذ معنا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ترك لكم البلدة افعلوا بها ما شئتم فلاطفوه في الجواب وأظهروا له إليه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اداة والمنع وكت المذكور أيضًا مكاتبات بمعنى ذلك وأرسلها إلى البلدة و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مصر فكتبوا فرمانًا وأرسلوه بالكف والمنع وهيهات ولما وصل من وصل بال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رى أنعم الباشا على الواصلين منهم بالخلع والبقاشيش وألبسهم شلنجات فض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هم فازداد جبروتهم وتعديهم ولما رجع الإنكليز إلى ناحية الإسكندرية قطعوا ال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لت المياه وغرقت الأراضي حول الإ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سابع عشره وصل ياسين بك إلى ناحية طرا وحضر أبو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ودخل كثير من أتباعه إلى المدينة وهم لابسون زي المماليك المص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فنوا رؤس القتلى من الإنكليز وكانوا قطعوا آذانهم ودبغ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حوها ليرسلوها إلى إسلام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رسل الباشا فسيالًا كبرًا من الإنكليز إلى الإسكندرية بد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أخي عمر بك وقد كان المذكور سافر إلى الإسكندرية قبل الحادثة لي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ه بما معه من الأموال فعوقه الإنكليز فأرسلوا هذا الفسيال ليرسلوا بدله ابن 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ثامن عشره وصلت خيام ياسين بك وحملاته ونصبوا وط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شبرا ومنية السي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 عشرينه وصل ياسين بك المذكور وصحبته سليمان آغا صالح 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سعادة سابقًا وهو الذي كان بإسلامبول وحضر بصحبته القبودان في الحاد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ة وتأخر عنه واستمر مع الألفي ثم مع أمرائه بعد موته وكان الباشا قد أرس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عيه بأمان فأجاب إلى الحضور بشرط أن يجري عليه الباشا مرتبه بالضربخانة و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لف درهم في كل يوم فأجابه إلى ذلك وحضر صحبته ياسين بك وقبلا الباشا و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خلعتي سمور ونزلا وركبا ولعبا مع أجنادهما بوسط البركة بالرماح وظهر من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احة سليمان آغا ما أعجب الباشا ومن حوله من الأتراك بل أصابوه بأعينهم لأن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ء ذلك سار مع ياسين بك إلى ناحية بولاق يترامحون ويتلاعبون فأخرج طبنجته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ى والرمح في يده اليسرى وكان زنادها مرفوعًا فانطلقت رصاصتها وخرقت كفه الي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بض به على سرع الجواد ونفدت من الجهة الأخرى فرجع إلى داره بجراحته وأذن له 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ته وذهب ياسين بك إلى بولاق فبات بها في دار حسن الطويل بساحل الن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افر المتسفر بآذان القتلى الإنكليز وقد وضعوها في صندوق و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لى طريق الشام وصحبته أيضًا شخصان من أسرى فسيالات الإنكليز وكتبوا عر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رة الحال من إنشاء السيد إسمعيل الخشاب وبالغ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ثامن عشرينه سافر عمر بك تابع عثمان بك الأشقر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شف بن أحمد كتخدا إلى ناحية القليوبية لأجل القبض على أيوب فوده بسبب رجل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غلول ينسب إليه بأنه يقطع الطريق على المسافرين في البحر وكلما مرت بناحية م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بها ونهب ما فيها من بضائع التجار وأموالهم أو أنهم يفتدون أنفسهم منه بما يرض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ال فكثر تشكي الناس منه فيرسلون إلى أيوب فوده كبير الناحية فيتبرأ من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حال عينوا من ذكر للقبض عليه وقتله فبلغه الخبر فهرب من بلده أبناس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وا إلى محله فلم يجدوه فأحاطوا بموجوداته وغلاله وبهائمه وماله من المو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دائع بالبلاد فلما جرى ذلك حضر إلى السيد عمر وصالح على نفسه بثلاثمائة ك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الحال إلى حاله وذلك خلاف ما أخذه المعينون من الكلف والمغارم من البلاد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 عليها وأقاموا فيها واحتجو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الكثير من أهل رشيد بحريمهم وأولادهم ورحلوا عن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كتخدا القاضي من عند الأمراء القبالي وأخبر أنهم محتا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راكب لحمل الغلال الميرية والذخيرة فهيأ الباشا عدة مراكب وأرسلها إليه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ورة وإظهار المصالحة والمسالمة يمنعون ويحجزون من يذهب إليهم من دورهم ب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اع وكذلك يمنعون المتسببين والباعة الذين يذهبون بالمتاجر والأمتع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ونها عليهم وإذا وقعوا بشخص أو غمزوا عليه عند الحاكم أو صادفه بعض الع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قبة عليه قبضوا عليه ونهبوا ما معه وعاقبوه وحبسوه بل ونهبوا داره وغرمو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ذنبه ولا تقال عثرته ويتبرأ منه كل من يعرفه وكذلك نبهوا على القلقات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ونهم الضوابط المقيدين بأبواب المدينة مثل باب النصر وباب الفتوح والبر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ب الحديد بمنع النساء عن الخروج خوفًا من خروج النساء القبالي وذهابه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اجهن واتفق أنهم قبضوا على شخص في هذه الأيام يريد السفر إلى ناحية قبلي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يس ففتحوه فوجدوا بداخله مراكيب ونعالات مصرية ومغربية التي تسمى بالبلغ فقب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اتهموه أنه يريد الذهاب بذلك إلى الأمراء وأتباعهم فنهبوا منه ذلك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وا عليه وحبسوه واستمر محبوسًا وكذلك اتفق أن الوالي ذهب إلى جهة القرافة و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شخاص من التربية الذين يدفنون الموتى واتهمهم بأن بعض أتباع الأمراء القب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ون إليهم بالأمتعة لأسيادهم ويخفونها عندهم بداخل القبور حتى يرسلو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ادهم في الغفلات وضربهم وهجم على دورهم فلم يجد بها شيئًا واجتمع عليه خ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رحة وأهل القرافة وشنعوا عليه وكادوا يقتلونه فهرب منهم وحضروا في صبحه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مر والمشايخ يشكون من الوالي وما فعله مع الحفارين ونحو ذلك فأعجب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مكتوب من كبير الإنكليز الذي بالإسكندرية مضمونه طلب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رى من الإنكليز والوصية بهم وإكرامهم كما هم يفعلون بالأسرى من العسكر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خلوا إلى الإسكندرية أكرموا من كان بها منهم وأذنوا لهم بالسفر بمت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والهم إلى حيث شاؤا وكذلك من أخذوه أسيرًا في حرابة 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بيع الأول بيوم السب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تبوا 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ليز جوابًا عن رس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خامس عشره حضر علي كاشف الكبير الألفي بكلام من 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ين بك الألفي يعتذر عن التأخير إلى هذا الوقت وأنهم على صلحهم واتفاقهم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ورهم إلى ناحية الجيزة وبات تلك الليلة في بيته بمصر ثم أقام ثلاثة أيام و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رسله وصحبته سليمان آغا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عابدين بك أخو حسن باشا من ناحية بحري وحضر أيضًا في أث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آغا لاظ وغيره من ناحية بحري وذلك أنهم ذهبوا خلف الإنكليز إلى قرب مع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يرة فخرج عليهم طائفة الإنكليز من البر والبحر وضربوا عليهم مدافع ونير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فولوا راجعين وحضروا 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أيضًا الفسيال الكبير الإنكليزي الذي كان أرسل بدل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ي عمر بك وقيل أنه ابن أخي صالح قوش فلما وصل إليهم أجابوا بأن المذكور 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ن سافر إلى الروم بمتاعهم وأموالهم قبل الواقعة حيث لم يكن المطلوب موجودً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لإبقاء الإنكليزي المذكور فردوه بعد أن رفعوا منزلته ورتبته عندهم فلما 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خلى سبيله الباشا ولم يحبسه مع الأسرى بل أطلق له الإذن أيضًا في الرجو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ية أو إلى بلاده متى أحب وا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ه استوحش الباشا من ياسين بك وضاق خناقه منه وذلك أن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إلى مصر وخلع عليه الباشا دفع إليه ما كان وعده به من الأكياس وقدم له ما تق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عامات على أنه يسافر إلى الإسكندرية لمحاربة الإنكليز وطلب مطالب كثير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تباعه وأخذ لهم الكساوى والسراويلات وأخذ جميع ما كان عند جبجي باشا من الأقم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ام والجبخانة والاحتياجات من القرب وروايا الماء ولوازم العسكر في سفر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فازة والمحاصرة إلى غير ذلك وقلد أباه كشوفية الشرقية وخرج هو بعرضيه وخي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احية الحلي ببولاق فانضم إليه الكثير من العسكر والدلاتية وغيرهم وصار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إليه يكتبه من جملة عسكره فاجتمع عليه كل عاص وأزعر ومخالف وعاق وصرح ب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لعت نفسه للرياسة وكلما أرسل إليه الباشا يرده وينهاه عن فعله يعرض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خله الغرور وانتشرت أوباشه يعبثون في النواحي وبث أكابر جنده في القرى والبل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نهم لجمع الأموال والمغارم الخارجه عن المعقول ومن خالفهم نهبوا قريته وأحرق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أهلها أسرى فعند ذلك أخذ الباشا في التدبير عليه واستمال العسكر المنض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حل عرى رباطاته فلما كان في ليلة الأربعاء تاسع عشره أمر عساكر الأرنؤ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جتماع والخروج إلى ناحية بولاق فخرجوا بأجمعهم إلى نواحي السبتية والخن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لوا بينه وبين بولاق و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سبت ركب الباشا بجنوده وخرج تلك الناحية وحصن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بالعساكر وأيقن الناس بوقوع الحرب بين الفريقين وأرسل الباشا إلى ياسي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ه أن تستمر على الطاعة وتطرد عنك هذه اللموم وتكون من جملة كبار العسكر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هب إلى بلادك وإلا فأنا واصل إليك ومحاربك فعند ذلك داخله الخوف وانحلت عز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وشه وتفرق الكثير منهم فلما كان بعد الغروب طلب الركوب ولم يعلم عسكره أين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الجميع وهم ثلاثة طوابير واشتبهت عليهم الطرق في ظلام الليل فسار هو ب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إلى ناحية الجبل على طريق حلق الجرة وفرقة سارت إلى ناحية بركة الحاج وال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على طريق القليوبية وفيهم أبوه فلما علم الباشا بركوبهم ركب خلفهم وذهب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ة التي توجهت إلى ناحية البركة حصة فلما علموا انفرادهم عن أميرهم رج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رقين في النواحي ورجع الباشا إلى داره ولم يزل ياسين بك في سيره حتى نزل بم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بين واستقر بها وأما أبوه فإنه التجأ إلى شيخ قليوب الشواربي فأخذ له أم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 في ثاني يوم الإلى الباشا فألبسه فروة وأمره أن يلحق بابنه فنزل إلى بو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في مركب مسا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رابع عشرينه عين الباشا عسكرًا ورؤساء عساكر وخي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ب معهم شديدًا وجملة من عرب الحويطات للحوق بياسين بك ومحاربته ولما نزل يا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بناحية التبين نهب قرى الناحية بأسرها مثل التبين وحلوان وطرا والمع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ساتين وفعلوا بها أفاعيلهم الشنيعة من السلب والنهب وأخذ النساء ونهب الأج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لال والأتبان والمواشي وأخذ الكلف الشاقة ومن عجز عن شيء من مطلوباتها أحرق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رجع العسكر والعربان الذين كانوا ذهبوا لمح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سين بك وذلك أنهم لما قربوا من وطاقهم ارتحل إلى صول والبرنيل فولوا راج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موا في ذهابهم وإيابهم تدمير الق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قاصد قابجي من إسلامبول وعلى يده مرسوم بالبشارة ب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لي باشا قبودان الدونتمه وتاريخه نحو ثلاثة أشهر فضربوا لقدومه المداف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تاسع عشرينه رجع سليمان آغا من قبلي إلى مصر و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ب قدوم الأمراء المصريين وأن شاهين بك وصل إلى زارية المصلوب وإبراهيم بك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من العروس وأنهم واستهل شهر ربيع الثاني بيوم الاثن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سافر مصطفى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بونجي إلى جهة قبلي وصحبتها كتخدا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ه وصل شخص ططري وعلى يده مرسوم فعمل الباشا ديوانًا و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وم بحضرة الجمع مضمونه أن العرضي الهمايوني الموجه لحرب الموسكوب 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بول وذهب إلى ناحية أدرنه وأن العساكر سارت لمحاربة الأعداء ويذكورن ف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ائر النصر حاصلة وقد وصل رؤس قتلى وأسرى كثيرة وأنه بلغ الدولة ورود نحو ال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قطعة من المراكب إلى ثغر الإسكندرية وأن الكائنين بالثغر ترخوا في حرب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وا إلى الثغر فمن اللازم إليهتمام وخروج العساكر لحروبهم ودفعهم وطردهم عن الث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رسلنا البيورلديات إلى سليمان باشا والي صيدا وإلى يوسف باشا والي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وجيهه العساكر إلى مصر للمساعدة وإن لزم الحال لحضور المذكورين لتمام المسا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فع العدو إلى آخر ما نقموه وسطروه محل القصد من ورود هذه البيولد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مانات والأغوات والقبيجات إنما هو جر المنفعة لهم بما يأخذونه من خدمهم و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م من الدراهم والتقادم والهدايا فإن القادم منهم إذا ورد استعدوا لقدوم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ا قدر ومنزلة أعدوا له منزلًا يليق به ونظموه بالفرش والأداوت اللازمة وخصو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حضر في أمر مهم أو لتقرير المتولي على السنة الجديدة أو بصحبته خلع 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ايا فإنه يقابل بالإعزاز الكبير ويشاع خبره قبل وروده إلى الإسكندرية وت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شرون بورود من الططر قبل خروجه من دار السلطنة بنحو شهر أو شهرين ويأخ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تهم وبشارتهم بالأكياس وإذا وصل هو أدخلوه في موكب جليل وعملوا له ديو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افع وشنكًا وأنزل في المنزل المعد له وأقبلت عليه التقادم والهدايا من المت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يان دولته ورتب له الرواتب والمصاريف لمآكله وأتباعه لمطبخه وشراب حالته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ثه شهر أو شهورًا ثم يعطى من الأكياس قدرًا عظيمًا وذلك خلاف هدايا الترحي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ور الشربات المتنوعة والسكر المكرر وأنواع الطيب كالعود والعنبر والأقمشة الهنج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بات لنفسه ورجال دولته وإن كان دون ذلك أنزلوه بمنزل بعض الأعيان بأت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دمه ومتاعه في أعز مجلس ويقوم رب المنزل بمصروفهم ولوازمهم وكلفهم وما تستدع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ات أنفسهم ويرون أن لهم المنة عليه بنزولهم عنده ولا يرون له فضلًا بل ذلك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فرض يلزمه القيام به مع التآمر عليه وعلى أتباعه ويمكث على ذلك شهورً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خدمته ويقبض أكياسه وبعد ذلك كله يلزم صاحب المنزل أن يقدم له هدية لي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شاكرًا ومثنيًا عليه عند مخدومه وأهل دولته أقضية يحار العقل والنق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سابعه وصلت القافلة والحجاج من ناحية القلزم على مر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يس وحضر فيها أغوات الحرم والقاضي الذي توجه لقضاء المدينة وهو المعروف بسع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خدام الحرم المكي وقد طردهم الوهابي جميعًا وأما القاضي المنفصل فنزل في م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ظهر خبره وقاضي مكة توجه بصحبة الشاميين وأخبر الواصلون أنهم منعوا من 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أن الوهابي أخذ كل ما كان في الحجرة النبوية من الذخائر والجواهر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الذي كان أميرًا على ركب الحجاج وصحبته مكاتبة من مسعود الوهابي ومكتو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ف مكة وأخبروا أنه أمر بحرق المحمل واضطربت أخبار الأخباريين عن الوهابي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راض ومكاتبة الوهابي بمعنى الكلام السابق في نحو الكراسة وذكر فيها ما ينسب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يه من الأقوال المخالفة لقواعد الشرع ويتبرأ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الخبر بأن إبراهيم بك وصل إلى بني سويف وأن شاهين بك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فيوم لاختلاف وقع بينهم وأن أمين بك وأحمد بك الألفيين ذهبا إلى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ية للإنكل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مل تحرير دفاتر الفرضة والمظالم التي ابتدعوها في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 على القراريط وإقطاعات الأراضي وكذلك أخذ نصف فائظ الملتزمين وعي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ين لتحصيله من المزارعين ذلك خلاف ما فرضوه علىالبنادر من الأكياس ال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أرسل الآغا والي الشرطة أتباعهما لأرباب الصن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ف والبوابين بالوكائل والخانات يأمرونهم بالحضور من الغد إلى بيت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زعجوا من ذلك ولم يعلموا لأي شيء هذا الطلب وهذه الجمعية وباتوا متفك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وهمين فلما أصبح يوم الاثنين واجتمع الناس أبرزوا لهم مرسومًا قرئ عليهم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صرف المعاملة وذلك أن الريال الفرانسة وصلت مصارفته إلى مائتين وعش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ف العددية والمحبوب إلى مائتين وعشرين وأكثر والمشخص البندقي و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مائة وأربعين فضة ونحو ذلك فلما قرؤوا عليهم المرسوم وأمروهم بعدم الزيادة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صرف الفراسة بمائتين فقط والمحبوب بمائتين وعشرين فضة والبندقي ب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فلما سمعوا ذلك قالوا نحن ليس لنا علاقة بذلك هذا أمر منوط بالصيارف وان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ت مكاتبة من إبراهيم بك ومن الرسل مضمونها الأخبار بقدو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إبراهيم بك يستدعي إليه ابنه الصغير وولد ابنته المسمى نور الدين ويطلب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زم وأم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ثالث عشره سافر أولاد إبراهيم بك والمطلوب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بطلبها وصحبتهم فراشون وباعة ومتسببون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ورد سلحدار موسى باشا وعلى يده مرسوم بالعربي و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ركي مضمونهما جواب رسالة أرسلت إلى سليمان باشا بعكا بخبر حادثة الإنكليز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غر سكندرية ودخولهم إليها بمخامرة أهلها ثم زحفهم إلى رشيد وقد حاربتهم أهل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ساكر وقتلوا الكثير منهم وأسروا منهم كذلك ونؤكد على محمد باشا والعلماء و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بالاستعداد والمحافظة وتحصين الثغور مثل السويس والقصير ومحاربة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راجهم وإبعادهم عن الثغر وقد وجهنا لكل من سليمان باشا وجنج يوسف باشا بتوج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ون من العساكر للمساعد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حضروا أربعة رؤوس من الإنكليز وخمسة أشخاص أحياء فمروا ب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 المدينة ذكروا أن كاشف دمنهور حارب بناحية الإسكندرية فقتل منهم وأسر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نهم كانوا يسيرون لبعض أشغالهم نواحي الريف فبلغ الكاشف خبرهم فأحاط بهم و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ما فعل وأرسلهم إلى مصر وهم ليسوا من المعتبرين وكأنهم مالطية وقيل أنهم سأل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نحن متسببون طلعنا ناحية أبي قير وتهنا عن الطريق فصادفونا ونحن تسعة 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نا وقتلوا منا من قتلوه وأبق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ت مكاتبة من إبراهيم وأرسل الباشا إليهم جوابًا صحبة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شريف آ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ثالث عشرينه وردت أخبار من ناحية الشام بأنه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لامبول فتنة بين الينكجرية والنظام الجديد وكانت الغلبة للينكجرية وع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سليم وولوا السلطان مصطفى ابن عمه وهو ابن السلطان عبد الحميد بن أحمد و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بلاد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وصل ططري من طريق البر يتحقق ذلك الخبر وخطب الخط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لطان مصطفى على منابر مصر وبلاد مصر وبولاق وذلك يوم الجمعة سادس عشر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أحدثوا طلب مال الأطيان المسموح الذي لمشايخ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روا به دفترًا وشرعوا في تحصيله وهي حادثة لم يسبق مثلها أضرت بمشايخ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يقت عليهم معايشهم ومضاي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تبوا أورقًا للبلاد والأقاليم بالبشارة بتولية السلطان الج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نوا بها المعينين وعليها حق الطرق مبالغ لها صورة وكل ذلك من التحيل على 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تبوا مراسلة إلى الأمراء القبليين بالصلح وأرسلوا بها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قهاء وهم الشيخ سليمان الفيومي والشيخ إبراهيم السجيني والسيد محمد الدواخ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ما رجع شريف آغا الذي كان توجه إليهم بمراسلتهم أرسلوا يطلبون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اوي والشيخ الأمير والسيد عمر النقيب لإجراء الصلح على أيديهم فأرسلوا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ين بدلًا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أيام كث خروج العساكر والدلاة وهم يعدون إلى البر الغ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ى الباشا بحر النيل إلى بر أنبابة وأقام هناك أي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رع الباشا في تعمير القلاع التي كانت أنشأتها الفرنساوية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ق وعمل متاريس بناحية منية عقبة وغيرها ووزع على الجيارة جيرًا كثيرًا ووسق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كب وأرسلها إلى ناحية رشيد ليعمروا هناك سورًا على البلد وأبراجًا وج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ئين والفعلة والنجارين وأنزلوهم في المراكب ق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 منتصفه وصل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الخمسمائة من الدلاتية أتوا من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ودخلوا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طلب الباشا من التجار نحو الألفي كيس على سبيل السلفة فوز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عيان وتجار البن وأهل وكالة الصابون ووكالة التفاح ووكالة القرب وخلا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زوا البضائع وأجلسوا العساكر على الحواصل والوكائل يمنعون من يخرج من حاص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زنه شيئًا إلا بقصد الدفع من أصل المطلوب منهم ثم أردفوا ذلك بمطلوبات من أف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لمساتير فيكون الإنسان جالسًا في بيته فما يشعر إلا والمعينون واصلو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دهم بصلة الطلب إما خمسة أكياس أو عشرة أو أقل أو أكثر فإما أن يدفعها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وا عليه وسحبوه إلى السجن فيحبس ويعاقب حتى يتمم المطلوب فنه فنزل بالناس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وكرب جس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اس من كان تاجرًا ووقف حاله بتوالي الفتن والمغارم وان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والأسفار وأفلس وصار يتعيش بالكد والقرض وبيع متاعه وأساس داره وعق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باق في دفاتر التجار فما يشعر إلا والطلب لاحقه بنحو ما تقدم لكو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ًا في التجار فيؤخذ ويحبس ويستغيث فلا يغاث ولا يجد شافعًا ولا راحمً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خلاف الفرض المتوالية على البلاد والقرى في خصوص هذه الحادثة وكذك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در مقادير لها صورة وما يتبعها من حق طرق المعينين والمباشرين وتوالي م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آناء الليل وأطراف النهار بطلب الكلف واللوازم وأشياء يكل القلم عن تسط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ي الإنسان من ذكرها ولا يمكن الوقوف على بعض جزئياتها حتى خربت القرى واف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وجلوا عنها فكان يجتمع أهل عدة من القرى في قرية واحدة بعيدة عنهم ثم يلح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هم فتخرب كذلك وأما غالب بلاد السواحل فإنها خربت وهرب أهلها وهدموا دو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اجدها وأخذوا أخشابها ومن جملة أفاعيلهم الشنيعة التي لم يطرق الأسماع نظ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رروا فرضة من فرض المغارم على البلاد فكتبوا أوراقًا وسموها بشارة الفر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لاها بعض من يكون متطلعًا لمنصب أو منفعة ثم يرتب له خدمًا وأعوانًا ثم ي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قليم المعين له وذلك قبل منصب الأصل وفي مقدمته يبعث أعوانه إلى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شرونهم بذلك ثم يقبضون ما رسم لهم في الورقة من حق الطريق بحسب ما أدى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اده قليلًا أو كثيرًا وهذه لم يسمع بما يقاربها في ملة ولا ظلم ولا جور و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ض من له خبرة بذلك أن المغارم التي وفي أواخره قوي عزم الباشا على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حية الإسكندرية وأمر بإحضار اللوازم والخيام وما يحتاج إليه الحال من رو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القرب وباقي الأد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جمادى الثانية بيوم الخميس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نية وهو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ركب الباشا إلى بولاق وعدى إلى ناحية بر أنبابة ونصبوا وطاقه هناك و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 العسكر إلى ناحية بولاق وساحل البحر وطفقوا يأخذون ما يجدونه من البغ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ير والجمال واستمروا على الدخول والخروج والذهاب والمجيء والرجوع والتع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ًا وهم على ذلك النسق من خطف البهائم وامتنعت المقاؤن عن نقل الماء من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شح الماء وغلا سعره وعطشت الناس وامتنع حمل البض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ه طلبوا أيضًا خيول الطواحين لجر المدافع والعربات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لت الطواحين عن طحن الدقيق ولما ذهبوا بها إلى العرضي اختاروا منها جيا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وا أربابها عن كل فرس خمسين قرشًا وردوا البواقي لأصح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طلبوا أيضًا دراهم من طائفة القبانية والحطابة وباعة الس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د المعروف بالفسيخ فكان القدر المطلوب من طائفة القبانية مائة وخمسين كي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غلقوا حوانيتهم وهربوا والتجؤا إلى الجامع الأزهر وكذلك الحطابة وغيرهم 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ب ومنهم من التجأ إلى السيد عمر واستمر كذلك ثلاثة أيام وركب السيد عمر وعد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تشفع في الطوائف المذكورة فرفعوا عنهم غرامتهم وكتبوا لهم أمانً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ه حضر قابجي من طرف الإنكليز وصحبته أشخاص فأنزلهم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يمة بمخيمه بأنبابة فرقدوا بها ليأخذوا لهم راحة وناموا فلما استيقظا فلم ي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هم وسطا عليها السراق فشلحوهم فأرسلوا إلى حارة الفرنساوية فأتوا لهم ب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وات لبس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مع ليلة الأحد حادي عشره عمل الفرنساوية ع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ًا بحارتهم وأولموا بينهم ولائم وأوقدوا قناديل كثيرة تلك الليلة وحراقات نف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ريخ وشنكًا حصة من الليل وهو عبارة عن مولد بونابارته الس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 الثلاثاء ثالث عش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باشا حسين أفندي الروزنامجي فعدى إليه ببر أنبابة ف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تردارية وحضر إلى داره الجديد وهو بيت الهياتم بالقرب من قنطرة درب الجمام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إليه الناس يهنؤونه وانفصل أحمد أفندي عاصم عن الدفترد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خامس عشره عمل الباشا شنكًا بالبر الغربي بين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اء ولما أصبح أمر بالارتحال وتمهل حتى تكامل ارتحال العساكر فركب قريب ال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ن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سادس عشره الموافق لسادس مسرى القبطي أفي الن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رعه وذلك بعد أن حصل في الناس ضجر وقلق بسبب تأخر الوفاء عدة أيام حتى رف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ل من العرصات وزادت أثمانها فلما حصل الوفاء اطمأن الناس وتراجعت إليهم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وا الغلال في العرصات والرفع وركب كتخدا بك في صبح يوم السبت وكذلك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سون ابن الباشا والسيد عمر النقيب وكسر السد بحضرتهم وجرى الماء في الخل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قابجي إلى ثغر سكندرية وحضر بعد ذلك إلى ثغر بولاق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إلى قبرص وتحرى الوصول إلى دمياط ثم حضر إلى بولاق وقابل الباشا في طريقه و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د مسكة ضرب المعاملة الجديدة بالضربخانه باسم السلطان الجديد وكذلك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طبة والدعاء والأخبار برفع النظام الجديد وإبطاله من إسلامبول ورجوع الوجا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انونها الأول القديم ووصل في نيف وخمسين يومًا فاجتمعوا في صبحها يوم ا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 الباشا وأحضروا الآغا بموكب ودخل من باب النصر وقرئ الفرمان بحضرة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وا شنكًا ومدافع من أبراج القلعة ثلاثة أيام في الأوقات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أنه ظهر في هذه الأيام رجل بناحية بنها العسل ي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يخ سليمان فأقام مدة في عشة بالغيظ واعتقد فيه الناس الولاية والسلوك والج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إليه الكثير من أهل القرى وأكثرهم الأحداث ونصيبوا له خيمة وكثر جمعه وأ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هالي القرى بالنذور الهدلي وصار يكتب إلى النواحي أوراقًا يستدعي منهم الق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قيق ويرسلها مع المريدين يقول فيها الذي نعلم به أهل القرية الفلانية حال و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قة إليكم تدفعون لحاملها خمسة أرداب قمح أو أقل أو أكثر برسم طعام 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اء طريق المعين ثلاثون رغيفًا أو نحو ذلك فلا يتأخرون عن إرسال المطلوب في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 الذين حوله ينادون في تلك النواحي بقولهم لا ظلم اليوم ولا تعطوا الظلمة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ظالم التي يطلبونها منكم ومن أتاكم فاقتلوه فكان كل من ورد من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ين إلى تلك النواحي يطلب الكلف أو الفرض التي يفرضونها فزعوا عليه وطردو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ند قتلوه فثقل أمره على الكشاف والعسكر وصار له عدة خيام وأخصاص واجتمع لد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دان نحو المائة وستين أمرد وغالبهم أولاد مشايخ البلاد وكان إذا بلغه أن ب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نية غلامًا وسيم الصورة أرسل يطلبه فيحضورنه إليه في الحال ولو كان ابن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ة حتى صاروا يأتون من غير طلب ولا يخفى حال الإقليم المصري في التقليد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هذا من جنس المردنا وكذلك ذوو اللحى هم كثيرون أيضًا وعمل للمردان عقو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ز الملون في أعناقهم ولبعضهم أقراطًا في آذانهم ثم أن شيخًا من فقهاء الأز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الي بنها يقال له الشيخ عبد الله البنهاوي ادعى دعوى بطين مستأجره من أراضي ب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أسلافه وأن الملتزمين بالقرية استولوا على ذلك الطين من غير حق لهم في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غراء بعض مشايخ القرية والمذكور به رعونه ولم يحسن سبك دعواه وخصوصًا كونه مفل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يًا من الدراهم التي لا بد منها الآن في الجعالات والبراطيل للوسايط و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وأتباعهم ويظن في نفسه أنه يقضي قضيته يقال المصنف إكرامًا لعلمه ودر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اصم مع الملتزمين ومشايخ بلده وانعقدت بسببه مجالس ولم يحصل منها شيء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نيع عليه من المشايخ الأزهرية والسيد عمر النقيب ثم كتب له عرضحال ورفع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تخدا بك والباشا فأمر الباشا بعقد مجلس بسببه بحضرة السيد عمر والمشايخ و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اشا أنه غير محق وطردوه فسافر إلى بلده وسافر الباشا أيضًا إلى جهة البح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كندرية فذهب الشيخ عبد الله المذكور إلى الشيخ سليمان المذكور وأغرا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ور إلى مصر وأنه متى وصل اجتمع عليه المشايخ وأهل البلدة وقابلوه ويكون على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والفتوح وحركته خساف العقول المحيطون به والمجتمعون حوله على المجيء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له شأن لأن ولايته اشتهرت بالمدينة ولهم في اعتقاد عظيم وحب جسيم ومن أوص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شيخ أنه لا يتكلم إلا بالذكر أو الكلام النزر الذي لا بد منه ويتكلم في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اته بالإشارة ثم إنه أطاع شياطينه وحضر برجاله وغلمانه ومعه طبول وكاسا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مشايخ أهل العصر والأوان الذين يحسبون أنهم يحسنون صنعًا ودخلوا إ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ين غفلة وبأيديهم فراقل يفرقعون بها فرقعة متتابعة وصياح وجلبة ومن خ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مان والبدايات وشيخهم في وسطهم فما زالوا في سيرم حتى دخلوا المشهد الحس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وا بالمسجد يذكرون ودخل منهم طائفة إلى بيت السيد عمر مكرم النقيب وهم يفرق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في أيديهم من الفرقلات فأقاموا بالمسجد إلى العصر ثم دعاهم إنسان من الأج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إسماعيل كاشف أبو مناخير له في الشيخ المذكور اعتقاد فذهبوا معه إلى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طفة عبد الله بك فعشاهم وباتوا عنده إلى الصباح فلما طلع النهار ركب الشيخ بغ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جندي وذهب بطائفته إلى ضريح الإمام الشافعي فجلس بالمسجد أيضًا مع أت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ون وبلغ خبره كتخدا بك وأمثاله فكتب تذكرة وأرسلها إلى السيد عمر النقيب ب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مذكور ليتبركوا به وأكد في الطلب وقصده أن يفتك بهم لقهرهم منه وعلم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ما يراد به فأرسل يقول له إن كنت من أهل الكرامة فأظهر سرك وكرامتك وإلا فا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يب وكان صالح آغا قوج لما بلغه خبره ركب في عسكره وذهب إلى مقام الشافعي و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عليه فخوفه الحاضرون وقالوا له لا ينبغي لك التعرض له في ذلك المكان فإذا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ونك إياه فانتظره بقصر شويكار فتباطأ الشيخ إلى قريب العصر وأشاروا عليه ب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اب القبلي وتفرقعنه الكثير من المجتمعين عليه فذهب إلى مقام الليث ابن سع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 من ناحية الجبل وذهبت بداياته وغلمانه إلى دار إسماعيل كاشف التي باتو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سار إلى ناحية الصحراء لحقه الحاج سعودي الحناوي واقتفى أثره وبلغه 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مر ورجع إلى السيد عمر فوجد كتخدا بك ورجب آغا حضرا إلى السيد عمر يسأل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لم يكتفوا بالطلب الأول فأخبرهما أنه ذهب ولم تلحقه المراسيل فاغتاظوا و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رسل إلى كاشف القليوبية بالقبض عليه أينما كان وانصرفوا ذاهبين وقصدت العساكر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كاشف أبو مناخير فقبضوا على الغلمان وأخذوهم إلى دورهم ولم ينج منهم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عيدًا وهرب وتغيب وتفرق أتباعه ذوو اللحى وأما الشيخ فسار من طريق الصحراء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إلى بهتيم وذهب إلى نوب فعرف بمانه الشيخ عبد الله زقزوق البنهاوي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اه على الحضور إلى مصر ولما سقط في يده تبرأ عنه وذهب إلى كتخدا بك وطل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ًا وأخبره أنه مختف بضريح الإمام الشافعي فأعطاه أمانًا وذهب إليه وأحض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ب فلما حضر عند الكتخدا قال له أرخ لحيتك واترك ما أنت عليه وأقم في بلدك وأعط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نًا تزرعه ولا تتعرض لأحد ولا أحد يتعرض لك والشيخ ساكت لا يتكلم وصحبته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ار من تلاميذه هم الذين يخاطبون الكتخدا ويكلمونه ثم أمر أشخاصًا من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ه وذهبوا به إلى بولاق وأنزلوه في مركب وانحدروا به ثم غابوا حصة وانق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ين ثم بعد ذلك تبين أنهم قتلوه وألقوه في البحر إلا واحدًا من الأربعة أ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في البحر وسبح في الماء وطلع إلى البر وهرب وانفض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رسل الباشا وهو بالرحمانية يطلب شيخ دسوق فحضر إليه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فلما أتوا إليه امتنع وقال ما يريد الباشا مني أخبروني بطلبه وأنا أدفع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غرامة أو كلفة فقالوا لا ندري وإنما أمرنا بإحضارك فشاغلهم بالطعام والقه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زع بمائمه وحريمه والذي يخاف عليه وفي الوقت وصلت مراكب وبها عساكر وطلع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فركب شيخ البلد خيوله وخيالته واستعد لحربهم وحاربهم وأبلى معهم وقتل منهم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ة ثم ولى هاربًا فدخل العسكر إلى البلد ونهبوها وأخذوا ما وجدوه في دور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روا مقام السيد الدسوقي وذبحوا من وجدوه من المجاورين وفيهم من طلبة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كب كتخدا بك ومر على بيت الداودية وبه طائفة من الدلاة ف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ًا منهم يرجم دجاجة بحجر ليرميها من سطح دار أخرى فانتهزه وأراد ضربه فقام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قاؤه الدالاتية وفزعوا عليه فولى هاربًا منهم فعدوا خلفه ولم يزل رامحً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ه حتى وصل إلى ناحية الأزب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جب بيوم الجمع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ابعه وردت مكاتب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بوقوع الصلح بينه وبين الإنكليز وأتفقوا على خروجهم من الإسكندرية وخ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ولهم منها وأرسل يطلب الأسرى من الإنكل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اشره ورد قابجي ويسمى نجيب أفندي فوصل إلى بولاق يوم ال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ي عشره وكان وروده من ناحية دمياط فلما علم أن الباشا بناحية البحيرة ذه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بله بدمنهور وبصحبته لخصوص الباشا قفطان وسيف وشلنج وخلع لكبار العسكر مثل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طاهر وعابدين بك وعمر بك وصالح قوج فنزل ببيت محمد الطويل التتنجي ببو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زلوا بالأسرى من الإنكليز إلى المراكب ليسافر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ثالث عشره وصل المبشر بنزول الإنكليز من ث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ية إلى المراكب ودخل إليها كتخدا بك ونزل بدار الشيخ المسيري واستمر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ًا عند ال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سادس عشره ركب القابجي من بولاق بالموكب وشق من 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ذهب إلى بيت الباشا وضربوا لقدومه مجافع من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سابع عشرينه ولد لمحمد علي باشا مولود من حظ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المبشرون بنزول الإنكليز من الإسكندرية ودخول الباشا بها فعملوا شنكًا وض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فع من القلعة ثلاثة أيام في الأوقات الخمسة آخرها الس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والجمعة والسبت وصلت عساكر كثيرة ودخلوا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وا سكنى البيوت وأزعجوا الناس وأخرجوهم من أوطانهم وضجت الخلائق وحضر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يد عمر طائفة من كبار العسكر وكلمهم في ذلك وقال لهم كل من كان ساكنً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إلى العرضي في دار ليرجع إليها ويسكنها ولا تعارضوا الناس في مساكنه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د كلامه في ذلك شيئًا لأن البيوت التي كانوا بها أخربوها وحرقوا أخشابها وترك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مانًا وذلك دأ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شعبان بيوم السب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لثه يوم الاثنين 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إلى ساحل بولاق فضربوا لقدومه مدافع من القلعة وعملوا له شنكًا 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ن الباشا في حال رجوعه من الإسكندرية نزل في سفينة صغيرة وصحبته حسن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وسليمان آغا الوكيل سابقًا فانقلبت بهم وأشرف ثلاثتهم على الغرق وتعلق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ف السفينة فلحقتهم مركب أخرى أنقذتهم من الغرق وطلعوا سالمين وكان ذلك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ف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تبوا أواق البشارة بذهاب الإنكليز وسفرهم من الإ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وها إلى البلاد والقرى وعليها حق الطريق أربعة آلاف وألفين فضة وصورة م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وصل الباشا إلى ناحية الإسكندرية راسل الإنكليز وحضر إليه أنفار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ى معهم ولم يعلم أحد ما دار بينهم من الكلام وذهبوا من عنده وأشيع الصلح وفر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لأنهم لما رأوا صورة المتاريس والطوابي والخنادق وجري المياه بي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وضاع المتقنة هالهم ذلك ثم حضر من عظمائهم أشخاص ولما علم الباشا بوصولهم 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ونظم ديوانًا وهيأه وأوقف العساكر صفوفًا يمنة ويسرة وعندما وصلوا ض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دافع كثيرة وشنكًا وقدم لهم خيولًا وهدايا وأقمشة هندية وخلع عليهم خل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لانًا كشميرية وغير ذلك ثم ركب معهم في قلة إلى حيث منزلة ساري عسكرهم وكب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اقى معهم وقدم لهم الآخر هدايا وظرائف ثم ركب معه إلى الإسكندرية وتسلم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عد دخول كتخدا بك بخمسة أيام وكان في أسرى الإنكليز أنفار من عظمائهم فأحض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مع باقي الأسرى وتم الصلح على رد المذكورين على أنهم لم يأتوا طمع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كما تقدم ولما نزلوا بالمراكب لم يبعدوا عن الثغر إلا مسافة قليلة واست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ون على المراكب الواردين على الثغور وذلك لما بينهم وبين العثما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اق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كان من أمر الإنكليز وأما العساكر فإنهم أفحشوا في الت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 وغصب البيوت من أصحابها فتأتي الطائفة منهم إلى الدار المسكونة ويدخل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احتشام ولا إذن ويهجمون على سكن الحرم بحجة أنهم يتفرجون على أعالي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رخ النساء ويجتمع أهل الخطة ويكلمونهم فلا يلتفتون إليهم فيعالجونهم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لاطفة وأخرى بكثر الجمع إن كان بهم قوة أو بمعونة ذي مقدرة وإذا انفصلو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ون من الدار إلا بمصلحة أو هدية لها قدر ويشترطون في ذلك الشيلان الكشميري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وا لهم مطلوبهم فلا يعجب كبيرهم ويطلب خلافه أحمر أو أصفر واتفق أن بعضهم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ينباشا بجماعته فلم يزل به حتى صالحه على شال يأخذه ويترك له داره فأتاه بش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فر فأظهر أنه لا يريد إلا الأحمر الدودة فلم يسعه إلا الرضا وأراد أن يرد الأ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ه بالأحمر فحجزه وقال دعه حتى تأتي بالأحمر ضمه إلى الأصفر وأخذ الاثن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عنه وذلك خلاف ما يأخذونه من الدراهم فإذا انصرفوا وظن صاحب الدار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جلوا عنه فيأتيه بعد يومين أو ثلاثة خلافهم ويقع في ورطة أخرى مثل الأولى أو أ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عظم منها وبعضهم يدخل الدار ويسكنها بالتحيل والملاطفة مع صاحب الدار فيقو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 يا حبيبي أنا معي ثلاثة أنفار وأربعة لا غير ونحن مسافرون بعد عشر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د أن تفسح لنا نقيم في محل الرجال وأنت بحريمك في مكانهم أعلى الدار ف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هم ويرضى بذلك على تخوف وكره فيعبرون ويجلسون كما قالوا في محل الرجال ويربط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ولهم في الحوش ويعلقون أسلحتهم ويقولون نحن صرنا ضيوفك فإذا أراد أن يرفع ف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يقولون نحن نجلس على المحصير والبلتط وأي شيء يصيب الفرش فيتركه حياء وقه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طلبون الطعام والشراب فما يسعه إلا أن يتكلف لهم ذلك في أوقاته ويستعم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ني ويطلبون ما يحتاجون إليه مثل الطشت والإبريق وغير ذلك ثم تأتيهم رفقاؤ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فشيئًا ويدخلون ويخرجون وبأيديهم الأسلحة ويضيق عليهم المكان فيقولون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أخل لنا محلًا آخر في الدار فوق لرفقاتنا فإن قال ليس عندنا محل آخر أو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طلوب ابتداؤه بالقسوة فعند ذلك يعلم صاحب الدار أنهم لا انفكاك لهم عن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مضت العشرة أيام أو أقل أو أكثر وظهرت قبائحهم وقذروا المكان وأحرقوا ال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صر بما يتساقط عليها من الجمر من شربهم النارجيلات والتنباك والدخان وش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ب وعربدوا وصرخوا وصفقوا وغنوا بلغاتهم المختلفة وفقعت رائحة العرقي في الم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يق صدر الرجل وصدر أهل بيته ويطيب خاطرهم على الخروج والنقلة فيطلبون ل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نًا ولو مشتركًا عند أقاربهم ومعارفهم وتخرج النساء في غفلة بثيابهن وما يمك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 ثم يشرعون في إخراج المتاع والأواني والنحاس والفرش فيحجزونه منهم ويقولو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م ذلك فعلى أي شيء نجلس وفي أي شيء نطبخ وليس معنا فرش ولا نحاس والذي كان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ك منا في السفر والجهاد ودفع الكفار عنكم وأنتم مستريحون في بيوتكم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مكم فيقع النزاع وينفصل الأمر بينهم وبين صاحب الدار إما بترك الدار بما في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قاسمة والمصالحة بالترجي والوسايط ونحو ذلك وهذا الأمر يقع لأعيا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يمين بالبلدة من الأمراء والأجناد المصريين وأتباعهم ونحوهم ثم أنهم تعد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ات والنواحي التي لم يتقدم لهم السكنى بها من قبل ذلك مثل نواحي الم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ي وخلف الجامع المؤيدي والخرنفش والجمالية حتى ضاقت المساكن بالناس لق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بعض المحتشمين إذا سكن بجواره عسكر يرتحل من داره ولو كانت ملكه بعد 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رهم وخوفًا من شرهم وتسلقهم على الدار لأنهم يصعدون على الأسطح والح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طلعون على من بجوارهم ويرمون بالبندقيا والطبنجات ومما اتفق أن كبيرًا منهم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ئفته إلى منزل بعض الفقهاء المعتبرين وأمره بالخروج منها ليسكن هو بها فأ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مشايخ العلم فلم يلتفت لقوله فتركه ولبس عمامته وركب بغلته وحضر إلى إخو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واستغاث بهم فركب معه جماعنه منهم وذهبوا إلى الدار ودخلوا إليها راك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الهم فعندما شاهدهم العسكر وهم واصلون في كبكبة أخذوا أسلحتهم وسحبو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ف فرجع البعض هاربًا وثبت الباقون ونزلوا عن بغالهم وخاطبوا كبيرهم وعرف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دار العالم الكبير وهذا لا يناسب وأن النصارى واليهود يكرمون قسسهم ورهب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أولى لأنكم مسلمون فقالوا لهم في الجواب أنتم لستم بمسلمين لأنكم كنتم تت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ك النصارى لبلادكم وتقولون أنهم خير منا ونحن مسلمون ومجاهدون طردنا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ناهم من البلتد فنحن أحق بالدور منكم ونحو ذلك من القول الشنيع ثم لم يز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الجتهم إلى ثاني يوم ولم ينصرفوا عن الدار حتى دفعوا لهم مأتي قرش وشال كش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بيرهم وفعل مثل ذلك بعدة بيوت دخلها على هذه الصورة وأخذ منها أكثر من ذلك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إسماعيل أفندي صاحب العيار بالضربخانة وهو رجل معتبر أخذ منه خمسمائة قرش وش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مير وفعل مثل ذلك بغيرهم هو و أمثاله ولما أكثر الناس من التشكي للباشا ولل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تخدا أناس قاتلوا وجاهدوا أشهرًا وأيامًا وقاسوا ما قاسوه في الحر وال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 حتى طردوا عنكم وأجلوهم عن بلاد أفلا تسعونهم في السكنى ونحو ذلك من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نقضى هذا الأمر واستقر الباشا واطمأن خاطره وخلص له الإق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 وثغر الإسكندرية الذي كان خارجًا عن حكمه حتى قبل مجيء الإنكليز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ية كانت خارجة عن حكمه فلما حصل مجيء الإنكليز وخروجهم صار الثغر في 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فأول ما بدأ به أن أبطل مسموح المشايخ والفقهاء معًا في البلاد التي التز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لأنه لما ابتدع المغارم والشهريات والفرض التي فرضها على القرى ومظالم الكشو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ذلك عامًا على جميع الالتزامات والحصص التي بأيدي جميع لناس حتى أكابر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اغرهم ما عدا البلاد والحصص التي للمشايخ خارجة عن ذلك ولا يؤخذ منها نصف الفائ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ثلثه ولا ربعه وكذلك من ينتسب لهم أو يحتمي فيهم ويأخذون الجعالات والهداي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ا ومن فلاحيهم تحت حمايتها ونظير صيانتها واغتروا بذلك واعتقدوا دو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وا من شراء الحصص من أصحابها المنجلحين بدون القيمة وافتتنوا بالدنيا وهج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كرة المسائل ومدارسة العلم إلا بمقدار حفظ الناموس مع ترك العمل بالكلية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أحدهم مثل بيت أحد الأمراء الألوف الأقدمين واتخذوا الخدم والمقدمين وأع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وا الحبس والتعزيز والضرب بالفلقة والكرابيج المعروفة بزب الفيل واستخدموا ك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باط وقطاع الجرائم في الإرساليات للبلاد وقدروا حق طرق لأتباعهم وصارت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جالات وتحذيرات وإنذارات عن تأخر المطلوب مع عدم سماع شكاوى الفلاحين ومخاص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ة مع بعضهم بموجبات التحاسد والكراهية المجبولة والمركوزة في طباعهم الخبي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لب الوضع فيهم بضده وصار ديدنهم واجتماعهم ذكر الأمور الدنيوية والحص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لتزام وحساب الميري والفائظ والمضاف والرماية والمرافعات والمراسلات والتش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جي مع الأقباط واستدعاء عظمائهم في جمعياتهم وولائنهم والاعتناء بش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اخر بتردادهم والتردد عليهم والمهاداة فيما بينهم إلى غير ذلك مما يطول شر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قع مع ذلك زيادة عما هو بينهم من التنافر والتحاسد والتحاقد على الر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اقم والتكالب على سفاسف الأمور وحظوظ الأنفس على الأشياء الواهية مع ما ج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شح والشكوى والاستجداء وفراغ الأعين والتطلع للأكل في ولائم الأغن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ء والمعاتبة عليها إن لم يدعوا إليها والتعريض بالطلب وإظهار الاحتياج ل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ل والأتباع واتساع الدائرة وارتكابهم الأمور المخلة بالمروءة المسقطة للعد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جتماع في سماع الملاهي والأغاني والقيان والآلات المطربة وإعطاء الجو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وط بمناداة الخلبوص وقوله واعلاماه في السامر وهو يقول في سامر الجمع بم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الرجال من عوام الناس وخواصهم برفع الصوت الذي يسمعه القاضي والدا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طب رئيسة المغاني يا ستي حضرة شيخ الإسلام والمسلمين مفيد الطالبين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مة فلان منه كذا وكذا من التصفيات الذهب قدر مسماه كثير وجرمه قليل نتي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خر الكذب والازدراء بمقام العلم بين العوام وأوباش الناس الذين اقتدوا ب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محرمات الواجب عليهم النهي عنها كل ذلك من غير احتشام ولا مبالاة مع التضا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هقهة المسموعة من البعد في كل مجمع ومواظبتهم على الهزليات والمضحكات و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المعبر عنها عند أولاد البلد بالأنقاط والتنافس في الأحداث إلى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فتحوا الطلب من الملتزمين ببواقي الميري على أربع سن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اشره فتحوا أيضًا دفاتر الطلب بميري السنة القابلة ووج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 بها إلى العسكر فدهى الناس بدواه متوالية منها خراب القرى بتوالي الم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ارم والكلف وحق الطرق والاستعجالات والتساويف والبشارات فكان أهل ال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ل بها ذلك ينتقلون إلى القرية المحمية لشيخ من الأشياخ وقد بطلت الحماية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ثم أنزلوا بالبنادر مغارم عظيمة لها قدر من الأكياس الكثيرة وذلك عقب فر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ارة مثل دمياط ورشيد والمحلة والمنصورة مائة كيس وفي أثناء ذلك قرروا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ة غلال وسمن وشعير وفول على البلاد والقرى وإن لم يجد المعينون للطلب شيئ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هم عند الفلاحين أخذوا مواشيهم وأبقارهم لتأتي أربابها ويدفعوا ما تقرر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وها ويتركونها بالجوع والعطش فعند ذلك يبيعونها على الجزارين ويرمونه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هرًا بأقصى القيمة ويلزمونهم بإحضار الثمن فإن تراخوا وعجزوا شددوا عليهم بال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وم الخميس ثالث عش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الباشا في ناحية سويقة العزي سائرًا إلى ناحية بيت بلغيا و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ب فوق السبيل الذي بين الطريقين تجاه من يأتي من تلك الناحية فطلع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ب شخصان من العسكر يرصدان الباشا فر مروره فحيثما أتى مقابلًا لذلك الم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ا في وجهه برودتين فأخطأتاه وأصابت إحدى الرصاصتين فرس فارس من الملازمين ح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ونزل الباشا عن جواده على مصطبة حانوت مغلقة وأمر الخدم بإحضار الكامنين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ب فطلعوا إليهما وقبضوا عليهما ثم حضر كبيرهم من دار قريبة من ذلك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ذر إلى الباشا بأنهما مجنونان وسكرانان فأمره بإخراجهما وسفرهما من مصر و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إلى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ثالث عشرينه اجتمع عسكر الأرنؤد والترك ع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علي باشا وطلبوا علائفهم فوعدهم بالدفع فقالوا لا نصبر وضربوا بنادق كثير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وا واقفين ثم انصرفوا وتفرقوا وارتجت البلد وأرسل السيد عمر إلى أهل الغو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ادين والأسواق يأمرهم برفع بضائعهم من الحوانيت ففعلوا وأغلقوها فلما كان ق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وب وصل إلى بيت الباشا طائفة من الدلاتية وضربوا أيضًا بنادق فضرب عليهم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كذلك فقتل من الدلاة أربعة أنفار وانجرح بعضهم فانكفوا ورجعوا وبات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خوفين وخصوصًا نواحي الأزهر وأغلقوا البوابات من بعد الغروب وسهروا خل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لحة ولم تفتح إلا بعد طلوع الشمس وأصبح يوم الثلاثاء والحال على ما هو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ضطراب ونقل الباشا أمتعته الثمينة تلك الليلة إلى القلعة وكذلك في ثاني يو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طلع إلى القلعة في ليلة الأربعاء وشيعه حسن باشا إلى القلعة ورجع إلى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أن طائفة من العسكر الذين معه بالدار أرادوا غدره تلك الليلة وعلم ذلك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شارة بعضهم لبعض رمزًا فغالطهم وخرج مستخفيًا من البيت ولم يعلم بخروجه إلا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اصه الملازمين له وأكثرهم أقاربه وبلدياته ولما تحققوا من خروجه من الدار وطل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لعة صرف بونابارته الخازندار الحاضرين في الحال ونقل الأمتعة والخزي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وكذلك الخيول والسروج وخرجت عساكره يحملون ما بقي من المتاع والفرش والأو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لعة وأشيع في البلدة أن العساكر نهبوا بيت الباشا وزاد اللغط والاضطراب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حد من الناس حقيقة الحال حتى ولا كبار العسكر وزاد تخوف الناس من العسكر و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عربدات وخطف عمائم وثياب وقتل أشخاص وأصبح يوم الخميس وباب القلعة مفت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ساكر مرابطون وواقفون بأسلحتهم وطلع أفراد من كبار العسكر بدون طوائفهم و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الحال على ذلك يوم الجمعة والعسكر والناس في اضطراب وكل طائفة متخو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والأرنؤد فرقتان فرقة تميل إلى الأتراك وفرقة تميل إلى جنسها والدلاة ت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تراك وتكره الأرنؤد وهم كذلك والناس متخوفة من الجميع ومنهم ومن يخش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الرعية ويظهر التودد لهم وقد صاروا مختلطين بهم في المساكن والحارات وتأه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و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طلع طائفة من المشايخ إلى القلعة وتكلموا وتشاور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كين هذا الحال بأي وجه كان ثم نز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أحد كانت رؤية هلال رمضان فلم يعمل الموسم المعتا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ماع ببيت القاضي وما يعمل به من الحراقة والنفوط والشنك وركوب المحتسب و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 والزمور والطبول واجتماع الناس للفرجة بالأسواق والشوارع وبيت القاضي ف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له ولم تثبت الرؤية تلك الليلة وأصبح يوم الأحد والناس مفطرون فلما كان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وة نودي بالإمساك ولم 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مضان بيوم الاثني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ته بين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رب ضربوا مدافع كثيرة من القلعة وأردفوا ذلك بالبنادق الكثيرة المتتابع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الكائنون بالبلدة فعلوا كفعلهم من كل ناحية ومن أسطحة الدور والمساك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هائلًا واستمر ذلك إلى بعد الغروب وذلك شنك لقدوم رمضان في دخوله وانقض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ه انكشفت القضية عن طلب مبلغ ألفي كيس بعد جمعيات ومشاو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ببيت السيد عمر النقيب وتارة في أمكنة أخرى كبيت السيد المحروقي وخلاف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بوا ذلك ونظموه فوزع منه جانب على رجال دائرة الباشا وجانب على المشايخ الملتز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 مسموحهم في فرض حصصهم التي أكلوها وهي مبلغ مائتي كيس وزعت على القراريط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قيراط ثلاثة آلاف نصف فضة على سبيل القرض لأجل أن ترد أو تحسب لهم في الكشو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فع المظالم ومال الجهات يأخذونها من فلاحيهم وفرض من ذلك مبالغ على أرباب ال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غورية ووكالة الصابون ووكالة القرب والتجار الآفاقية واستقر ديوان ال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ت ابن الصاوي بما يتعلق بالفقهاء وإسماعيل الطوبجي بالمطلوب من طائفة ال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خان الخليلي والمرجع في الطلب والدفع والرفع إلى السيد عمر النقيب واجتمع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حرف كالصرماتية وأمثالهم والتجؤا إلى الجامع الأزهر وأقاموا به لي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امًا فلم ينفعهم ذلك وانبث المعينون بالطلب وبأيديهم الأوراق بمقدار الم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 من الشخص وعليها حق الطريق وهم قواسة أتراك وعسكر ودلاة وقواسة بلدي ود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هذه الداهية في الشهر المبارك فيكون الإنسان نائمًا في بيته ومتفكرًا في ق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له فيدهمه الطلب ويأتيه المعين قبل الشروق فيزعجه ويصرخ عليه بل ويطلع إ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مه فينتبه كالمفلوج من غير اصطباح ويلاطف المعين ويعده ويأخذ بخاطره ويدف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ء طريقة المرسوم له في الورقة المعين بها المبلغ المطلوب قبل كل شيء فما يفا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معين آخر واصل إليه على النسق المتقدم 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محمد كتخدا شاهين بك الألفي بجواب عن مراسلة أرسلها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خدومه فأقام أيامًا يتشاور مع الباشا في مصالحته مع شاهين بك وحصل الاتفا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ور شاهين بك إلى الجزيرة ويتراضى مع الباشا على أمر وسافر في ثاني عشره و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آغا السلح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ثامن عشره قصد الباشا نفي رجب آغا الأرنؤدي و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يأمره بالخروج والسفر بعد أن قطع خرجه وأعطاه علوفته فامتنع من الخروج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ي عنده خمسون كيسًا ولا أسافر حتى أقبضها وذلك أنه في حياة الألفي الكبير 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باشا بأن يذهب عند الألأفي وينضم إليه ويتحيل في اغتياله وقتله فإن 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ه وتمت حيلته عليه أعطاه خمسين كيسًا فذهب عند الألفي والتجأ إليه وأظه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غب في خدمته وكره الباشا وظلمه فرحب به وقبله وأكرمه مع التحذر منه ظلمًا طا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د ولم يتمكن من قصده رجع إلى الباشا فلما أمره بالذهاب أخذ يطالبه بال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سًا فامتنع الباشا وقال جعلت له ذلك في نظير شيء يفعله ولم يخرج من يده فعل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لمطالبته به واستمر رجب آغا في عناده وذلك أنه لا يهون بهم مفارقة مص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وا فيها أمراء وأكابر بعد أن كانوا يحتطبون في بلادهم ويتكسبون بالصنائع الدن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ه جمع جيشه إليه من الأرنؤد بناحية سكنه وهو بيت حسن كتخدا الجربان بباب ال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 الباشا من يحاربه فحضر حسن آغا سرششمه من ناحية قنطرة باب الخرق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الجم الكثير من الأتراك وكبرائهم من جهة المدابغ وعمل كل منهم متار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تين وتقدموا قليلًا حتى قربوا من مساكن الأرنؤد تجاه بيت البارودي فلم يتجاس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قدام عليهم من الطريق بل دخلوا من البيوت التي في صفهم ونقبوا من بي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حتى انتهوا إلى أول منزل من مساكنهم فنقبوا البيت الذي يسكن به الشيخ محمد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ي ونفذوا منه إلى المنزل الذي بجواره ثم منه إلى منزل علي آغا الشعراو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سيدي محمد وأخيه سيدي محمود المعروف بأبي دفية الملاصق لمسكن طائفة من الأرنؤ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ثوا في الدور وأزعجوا أهلها بقبح أفعالهم فإنهم عندما يدخلون في أول بيت يصع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ريم بصورة منكرة من غير دستور ولا استئذان وينقبون في مساكن الحريم الع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دمون الحائط ويدخلون منها إلى محل حريم الدار الأخرى وتصعد طائفة منهم إلى السط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رمون بالبنادق في الهواء في حال مشيهم وسيرهم وهكذا ولا يخفى ما يحصل ل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انزعاج ويصرن يصرخن ويصحن بأطفالهن ويهربن إلى الحارات الأخرى مثل حارة قواد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حية حارة عابدين بظاهر الدور المذكورة بغاية الخوف والرعب والمشقة وطفقت 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هب الأمتعة والثياب والفرش ويكسرون الصناديق ويأخذون ما فيها ويأكلون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ور من الأطعمة في نهار رمضان من غير احتشام ولقد شاهدت أثر قبح فعلهم ببيت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ية المذكور من الصناديق المكسرة وانتشار حشو الوسائد والمراتب التي فتقوها و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روفها ولم يسلم لأصحاب المساكن سوى ما كان لهم خارج دورهم وبعيدًا عنها أو وز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حادثة وأصيب محمد أفندي أبو دفية برصاصة أطلقها بعضهم من النقيب الذي ن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نفذت من كتفه وكذلك فعل العساكر التي أتت من ناحية المدابغ بالبيوت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وا على هذه الأفعال ثلاثة أيام بلياليها فلما كان ليلة الاثنين ثاني عشر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عمر بك كبير الأرنؤد الساكن ببولاق وصالح قوج إلى رجب آغا المذكور وأرك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اه إلى بولاق وبطل الحرب بينهم ورفعوا المتاريس في صبحها وانكشفت الواقع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ب البيوت ونقبها وإزعاج أهلها وما فيما بينهم أنفار قليلة وكذلك مات أناس وان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س من أهل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وصل شاهين بك الألفي إلى دهشور ووصل صحبته مراكب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ار وهدية من إبراهيم بك ومحمد بك المرادي المعروف بالمنفوخ برسم الباشا وهي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ين حصانًا ومائة قنطار بن قهوة ومائة قنطار سكر وأربع خصيهن وعشرون 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اء فلما وصل شاهين بك إلى دهشور فحضر محمد كتخداه وعلي كاشف الكبير فأرسل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صحبتهما هدية ومعهما ولده وديوان أف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ينه سافر رجب آغا وتخلف عنه كثير من عساكره وأت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من ناحية دم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ديوان أفندي من دهشور وابن الباشا أيضًا وخلع شاهين ب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باشا فردة وقدم له تقدمة وسلاحًا نفيسًا إنكليز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عشرينه وصل شاهين بك إلى شبرامنت وقد أمر الباشا بأن ي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جيزة وينتقل منها الكاشف والعسكر فعدى الجميع إلى البر الشرقي وتسلم علي كا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الألفي القصر وما حوله وما به من الجبخانة والمدافع وآلات الحرب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شوال بيوم الثلاثاء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مل العسكر شنكهم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من رميهم الرصاص والبارود الكثير المزعج من سائر النواحي والبيوت والأسط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قباض نفوسهم وإنما ضربوا مدافع من القلعة مدة ثلاثة أيام العيد وفي خامسه اعت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بتعمير القصر لسكن شاهين بك بالجيزة وكان العسكر أخربوه وكذلك بيوت الج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ركوا بها دارًا عامرة إلا القليل فرسم الباشا للمعمارجية بعمارة القصر فج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ئين والنجارين والخراطين وحملوا الأخشاب من بولاق وغيرها وهدموا بيت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ارب وأحضروا الجمال والحمير لنقل أخشابه وأنقاضه وأخرجوا منه أخشابًا عظي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العظم والثخن ليس لها نظير في هذا الوقت والأ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ه حضر شاهين بك إلى بر الجيزة وبات بالقصر وضربوا لقد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فع كثيرة من الجيزة وعمل له جربجي موسى الجيزاوي وليمة وفرض مصروفها وكلفت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لدة وأعطاه الباشا إقليم الفيوم بتمامه التزامًا وكشوفية وأطلق ل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وأنعم عليه أيضًا بثلاثين بلدة من إقليم البهنا مع كشوفيتها وعشرة بل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الجيزة من البلاد التي ينتقيها ويختارها وتعجبه مع كشوفية الجيزة وكتب ل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سيط ديوانية وضم له كشوفية البحيرة بتمامها إلى حد الإسكندرية وأطلق له ال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يع ذلك ومرسوماته نافذة في سائر البر الغ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بح يوم الأربعاء تاسعه ركب السيد عمر أفندي النقيب وا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عوا إلى القلعة باستدعاء إرسالية أرسلت إليهم في تلك الليلة فلما طلع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ركب معهم ابن الباشا طوسون بك ونزل الجميع وساروا إلى ناحية مصر القد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اهين بك عدى إلى البر الشرقي بطائفة من الكشاف والمماليك والهوارة فس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كان بصحبتهم طائفة من الدلاة ساروا أما القوم بطبلاتهم وسفافيرهم ومن خ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الهوارة ومن خلفهم الكشاف والمماليك والسيد عمر النقيب والمشايخ ثم شا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بجانبه ابن الباشا وخلفهم الطوائف والأتباع والخدم وخلفهم النقاقير فسار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جهة القرافة وزاروا ضريح الإمام الشافعي ثم ركبوا وساروا إلى القلعة وطل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العزب إلى سراية الديوان وانفصل عنهم المشايخ ونزلوا إلى دورهم وقاب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سلم شاهين بك عليه فخلع عليه الباشا فروة سمور مثمنة وسيفًا وخنج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وهرًا وتعابى وقدم له خيولًا بسروجها وعزم عليه ابن الباشا فأذن له أن يت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ه إلى سرايته فركب معه وتغدى عنده ثم ركب بصحبته ونزلا من القلعة وذهب عند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فقابله أيضًا وسلم عليه وخلع عليه أيضًا وقدم له خيولًا وركب صحبتهما وذ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طاهر باشا ابن أخت الباشا فسلم عليه أيضًا وقدم له تقادم ثم ركب عائد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زة وذهب إلى مخيمه بشبرامنت واستمر مقيمًا بالمخيم حتى تمم عمارة القصر وتر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افهم وأجنادهم إلى بيوتهم بالمدينة فيبيتون الليلة والليلتين ويرجع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ي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طع الباشا رواتب طوائف من الدلاة وأمروا بالسفر إلى بل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انتقل الألفية بعرضيهم وخيامهم إلى بحري الج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ثاني عشره وصل أربعة من صناجق الألفية وهم أ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مان بك وحسين بك ومراد بك فطلعوا إلى القلعة وخلع عليهم الباشا فراوى وقل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وفًا وقدم لهم تقادم ثم نزلوا إلى حسن باشا فسلموا عليه وخلع عليه أيضًا خلع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وا إلى بيت صالح آغا السلحدار فأقاموا عنده إلى أواخر النهار ثم ذهب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وت التي بها حريمهم فباتوا وذهبوا في الصباح إلى الج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خامس عشره عملت وليمة وعقدوا لأحمد بك الألف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لة هانم بنت إبراهيم بك الكبير والوكيل في العقد شيخ السادات وقبل عن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بوكالته عن أحمد بك ودفع الصداق الباشا من عنده وقدره ثمانية آلاف ر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فقوا على إرسال نعمان بك ومحمد كتخدا وعلي كاشف الصابون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براهيم بك الكبير لإجراء ال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أرادوا إجراء عقد زينب هانم ابنة إبراهيم بك على 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فامتنعت وقالت لا يكون ذلك إلا عن إذن أبي وهاهو مسافر إليه فليستأذنه ولا أ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فأجيبت إلى ذلك وأراد شاهين بك أن يعقد لنفسه على زوجة حسين بك المقت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لوشاش وهو خشداشه وهي ابنة السفطي فاستأذن الباشا فقال أني أريد أن أزوج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ي وتكون صهري وهي واصلة عن قريب أرسلت بحضورها من بلدي قوله فإن تأخر حضو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زت لك سرية وزوجتك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نزل الباشا من القلعة وذهب إلى مضرب النش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عى شاهين بك من الجيزة وعمل معه ميدانًا وترامحوا وتسابقوا ولعبوا بالرم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وف ثم طلع الجميع إلى القلعة واستمر شاهين بك عند الباشا إلى بعد الظهر ثم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نعمان بك إلى بيت عديلة هانم فمكثا إلى قبيل المغرب ثم أرسل إليهما الباشا فطل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لعة فباتا عنده ونزلا في الصباح وعديا إلى الج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 تضحك السفهاء منها ويبكي من عواقبها اللبيب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د حسن آغا سرششمه إمارة دمياط عرضا عن احمد بك وتقلد عبد الله كاشف الدرند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رة المنصورة عوضًا عن عزيز آ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ثالث عشرينه وصل قابجي ومعه مرسومات يتضمن أ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رير لمحمد علي باشا على ولاية مصر وآخر بالدفتردارية باسم ولده إبراهيم و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فو عن جميع العسكر جزاء عن إخراجهم الإنكليز من ثغر الإسكندرية وآخر بالتأك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يل والسفر لمحاربة الخوارج بالحجاز واستخلاص الحرمين والوصية بال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ار وصحبته أيضًا خلع وشلنجات فأركبوه في موكب في صبح يوم الخميس وطل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وقرئت المراسيم المذكورة بحضرة الباشا والمشايخ وكبار العسكر وشاهي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شداشينه الألفية وضربوا مدافع وشن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افر إبراهيم بك ابن الباشا على طريق القليوبية وصحبته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باشري الأقباط وفيهم جرجس الطويل وهو كبيرهم وأفندية من أفندية الروزنامة وك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ين للكشف على الأطيان التي رويت من ماء النيل والشرقي فأنزلوا بالقرى النوا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لف وحق الطرقات وقرروا على كل فدان رواه النيل أربعمائة وخمسين نصف فضة ت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يوان وذلك خلاف ما للملتزم والمضاف والبراني وما يضاف إلى ذلك من حق الطرق وا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ر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ذي القعدة بيوم الأربعاء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فرضوا على مسات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سلف أكياس ويحسب لهم ما يؤخذ منهم من أصل ما يتقرر على حصصهم من المغار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بل وعينوا العساكر بطلبها فتغيب غالبهم وتوارى لعدم ما بأيديهم وخلو أكيا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ال والتجأ الكثير منهم إلى ذوي الجاه ولازموا أعتابهم حتى شفعوا فيهم كش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اشره ورد الخبر من الجهة القبلية بأن الأمراء المصريين تحا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ياسين بك بناحية المنية وذلك عن أمر الباشا وهزموه إلى المنية ونهبوا حم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ثر ذلك حضر أبو ياسين بك إلى مصر وعينت عساكر إلى جهة 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رها بونابارته الخازنجار وتقدمهم سليمان بك الألفي في 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نه تعين أيضًا عدة عساكر إلى ناحية بحري وفيهم عمر بك ت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شقر المصرلي لمحافطة رشيد وآخرين إلى الإسكندرية ثم تعوق عمر بك عن السفر و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ه ورد قائد الإنكليز إلى ثغر سكندرية وأخبر بخروج عمارة الفرنسيس إلى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سيليه وربما استولوا عليها وكذلك مالطه فلما ورد هذا الخبر حضر البطروش قن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ليز المقيم برشيد إلى مصر بأهله وعي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جمعوا عدة كبيرة من البنائين والنجارين وأرباب الأشغ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ارة أسوار وقلاع الإسكندرية وأبي قير والسوا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ذي الحجة بيوم الجمع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ني عشره ورد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سليمان بك الألفي لما وصل إلى المنية ونزل بفنائها خرج إليه ياسين بك بجم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ساكره وعربانه فوقع بينهما وقعة عظيمة وانهزم ياسين بك وولى هاربًا إلى الم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عه سليمان بك في قلة وعدى الخندق خلفه فأصيب من كمين بداخل الخندق ووقع مي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نهب جميع متاع ياسين بك وجماله وأثقاله وشتت جموعه وانحصر هو وعسا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بانه وما بقي منهم بداخل المنية وكانت الواقعة يوم الأربعاء سادس الشهر فلما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بذلك على الباشا أطهر أنه اغتم على سليمان بك وتأسف على موته وأقام الع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خشداشينه بالجيزة وفي بيوتهم طفق الباشا يلوم على جراءة المصريين وإقد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أن سليمان بك يخاطر بنفسه ويلقي بنفسه من داخل الخندق ويقول أنا أرسل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ذره وأقول له أنه ينتظر بونابارته الخازندار ويرسل ياسين بك ويطلعه على ما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راسيم فغن أبى وخالف ما في ضمنها فعند ذلك يجتمعون على حربه وتتقدم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ك لمعرفتهم وصبرهم على محاصرة الأبنية فلم يستمع لما قلت له وغرر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ينبغي لكبير الجيش التأخر عن عسكره فإن الكبير عبارة عن المدير الرئ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صابه تنكسر قلوب قومه وهؤلاء القوم بخلاف ذلك يلقون بأنفسهم في المهالك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جماعة سليمان بك يخبرون بموت كبيرهم وأنهم مجتمعون على حالتهم ومقيمون بعر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طتهم على المنية وأنهم منتظرون من يقيمه الباشا رئيسًا مكانه فعند ذلك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إلى شاهين بك يعزيه ويلتمس منه أن يختار من خشداشينه من يقلده الباشا إ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ك فتشاور شاهين بك مع خشداشينه فلم يرض أحد من الكبار أن يتقلد ذلك ثم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هم على شخص من المماليك يسمى يحيى أرسلوه إلى الباشا فخلع عليه وأمره ب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نية فأخذ في قضاء أشغاله وعدى إلى بر الج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ه ورد الخبر بأن بونابارته الخازندار وصل إلى المني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 وياسين بك محصور بها فأرسل إليه يستدعيه إلى الطاعة وأطلعه على المكات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سيم التي بيده من الباشا خطابًا له ولأمراء الحاضرين والغائبين المصري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ا أن أبي ياسين بك عن الدخول في الطاعة واستمر على عناده وعصيانه فإن بوناب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اء المصرية يحاربونه فعند ذلك نزل ياسين بك على حكم بونابارته وحضر عند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ستوثق منه بالأمان ووصلت الأخبار بذلك إلى مصر وخرجت العربان المحصورون بالم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صالحوا على أنفسهم وفتحوا لهم طريقًا وذهبوا إلى أماكنهم واستلم بوناب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ية فأقام بها يومين وارتحل عنها وحضر 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ثلاثاء تاسعى عشره حضر ياسين بك إلى ثغر بولاق ورك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حها وطلع إلى القلعة فعوقه الباشا وأراد قتله فتعصب له عمر بك الأرنؤدي وصالح ق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طلعوا في يوم الجمعة وقد رتب الباشا عساكره وجنده وأوقفهم بال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خلة والخارجة وبين يديه وتكلم عمر بك وصالح آغا مع الباشا في أمره وأن ي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فقال الباشا لا يمكن أن يقيم بمصر والساعة اقتله وانظر أي شيء يكون فلم ي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صبين له إلا الامتثال ثم أحضرعه وخلع عليه فروة وأنعم عليه بأربعين كي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وا بصحبته بعد الظهر إلى بولاق وسافر إلى دمياط ليذهب إلى قبرص ومعه محافظ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حضر بونابارته الخازندار من المنية إلى مصر وان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أما من مات فيها ممن له ذكر فمات الشيخ العلامة بقية العلماء والفض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ن الورع القانع الشيخ أحمد بن علي بن محمد بن عبد الرحمن بن علاء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رماوي الذهبي الشافعي الضرير ولد ببلده برما بالمنوفي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بها و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متون على الشيخ المعاصري ثم انتقل إلى مصر فجاور بالمدرسة الشيخو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يبة وتخرج في الحديث على الشيخ أحمد البرماوي وحضر دروس مشايخ الأزهر ك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فهرس والشيخ علي قايتباوي والشيخ الدفري والشيخ سليمان الزيات والشيخ المل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المدابغي والشيخ الغنيمي والشيخ محمد الحفني وأخيه الشيخ يوسف عبد ال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ت والشيخ عمر الطحلاوي والشيخ سالم النفراوي والشيخ عمر الشنواني والشيخ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ة والشيخ سليمان البسوسي والشيخ علي الصعيدي واقرأ الدروس وأفاد الطلبة و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راء وكان منجمعًا عن الناس قانعًا راضيًا بما قسم له لا يزاحم على الدني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داخل في أمورها وأخبرني ولده العلامة الفاضل الشيخ مصطفى أنه ولدًا بصيرًا فأص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ري فطمس بصره في صغره فأخذه عم أبيه الشيخ صالح الذهبي ودعا له فقال في دع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كما أعميت بصره نور بصيرته فاستجاب الله دعاءه وكان قوي الإدراك ويمشي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قائد ويركب من غير خادم ويذهب في حوائجه المسافة البعيدة ويأتي إلى الأ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طئ الطريق ويتنحى عما عساه يصيبه من راكب أو جمل أو حمار مقبل عليه أو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رض في طريقه أقوى من ذي بصر فكان يضرب به المثل في ذلك مع شدة التعجب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 ما عماء العيون مثل عمى القلب فهذا هو العمى والبلاء فعماء العيون تغميض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ء القلوب فهو الشفاء ولم يزل ملازمًا على حالته من الانجماع والاشتغال ب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به وتلاوة القرآن وقيام الليل فكان يقرأ كل ليلة نصف القرآن إلى أن تو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اء حادي عشر ربيع الأول من هذه السنة وله من العمر أربع وثمانون سنة و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جامع ابن طولون ودفن بجوار المشهد المعروف بالسيدة سكينة رضي الله عنها ب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برماوي رحمه الله وبارك في ولده الشيخ مصطفى وأعانه على وقته ومات الع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ضل حاوي الكمالات والفضائل الشيخ محمد بن يوسف ابن بنت الشيخ محمد بن 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فناوي الشافعي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بى في حجر جده وتخلق بأخلاقه وحفظ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لفية والمتون وحضر دروس جده وأخي جده الشيخ يوسف الحفناوي وحضر أشياخ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يخ علي العدوي والشيخ احمد الدردير والشيخ عطية الأجهوري والشيخ عيسى البر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تمهر وأنجب وأخذ طريق الخلوتية عن جده ولقنه الأسماء ولما توفي جده أ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وس في محله بالأزهر ونشأ من صغره على أحسن طريقة وعفة نفس وتباعد عن سفا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دنيئة ولازم الاشتغال بالعلم وفتح بيت جده وعمل به ميعاد الذكر كع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ظيم النفس مع تهذيب الأخلاق والتبسيط مع الإخوان والممازحة مع تجنبه ما ي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وءة وله بعض تعليقات وحواش وشعر مناسب ولم يزل على حالته إلى أن تو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ت رابع شهر ربيع الأول من السنة وصلي عليه بالأزهر في مشهد حافل ودفن مع ج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بة واحدة بمقبرة المجاورين ولم يخلف ذكورًا رحمه الله ومات الشيخ العلامة الم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رير المجيد محمد الحصافي الشافعي الفقية النحوي الفرضي تلقى العلوم وحضر أشي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قة الأولى ودرس العلوم بالأزهر وأفاد الطلبة وقرأ الكتب المفيدة وعاش طول 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كفًا في زوايا الخمول منعزلًا عن الدنيا وهي منعزلة عنه راضيًا بما قسم الل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نعًا بما يسره له مولاه لا يدعي في وليمه ولا ينهمك على شيء من أمور الدني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على حالته حتى توفي يوم الاثنين ثالث عشر شوال من السنة ومات العمدة الم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محمد عبد الفتاح المالكي من أهالي كفر حشاد بالمنوفية قدم من بلده صغ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ور بالأزهر وحضر على أشياخ الوقت ولازم دروس الشيخ الأمير وبه تخرج وتفق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غيره من علماء المالكية وتمهر في المعقولات وأنجب وصارت له ملكه واستحضا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 إلى بلده وأقام بها يفيد ويفتي ويرجعون إليه في قضاياهم ودعاويهم فيقضي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 من أحد جعالة ولا هدية فاشتهر ذكره بالإقليم واعتقدوا فيه الصلاح والع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يقضي إلا بالحق ولا يأخذ رش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عالة ولا يجابي في الحق فامتث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ضاياه وأوامره فكان إذا قضى قاض من قضاة البلدان بين خصمين رجعا إلى الم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ادا عليه دعواهما فإن رأى القضاء صحيحًا موافقًا للشرع أمضاه وامتثل الخصم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انع بعد ذلك أبدًا ويذعن لما قضاه الشيخ لعلمه أنه لا لغرض دنيوي وإلا أخ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ق خلافه فيمتثل الخصم الآخر ولم يزل على حالته حتى كان المولد المعتاد بطند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ابن الشيخ الأمير إلى هناك فأتى لزيارة ابن شيخه ونزل في الدار التي هو نا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انهدمت الجهة التي هو بها وسقطت عليه فمات شهيدًا مردومًا ومعه ثلاثة أن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الي قرية العكروت وذلك في أوائل شهر الحجة ولم يخلف بعده مثله رحمه الله 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سعيد آغا دار السعادة العثماني الحبشي قدم إلى مصر بعد مجيء يوسف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في أبهة ونزل بدرب الجماميز في البيت الذي كان نزل به شريف أفندي الدفتر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نتقاله منه وفتح باب التفتيش على جهات أوقاف الحرمين وغيرها وأخاف الناس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كتبة الأوقاف وجلسوا لمقارفة الناس والتعنت عليهم بطلب السندات ويهولون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غا المذكور ويأخذون منهم المصالحات ثم ينهون إليه الأمر على حسب أغرا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ونه جزأ ويأخذون لأنفسهم الباقي ثم تنبه لذلك فطرد غالبهم وسدد على البا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اهل مع الناس وكان رئيسًا عاقلًا معدودًا في الرؤساء تعمل عنده الدوا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جتماعات في مهمات الأمور والوقائع كما تقدم ذكر ذلك في مواضعه ثم أنه تمرض ب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ئة شهورًا ومات في يوم الاثنين رابع شهر صفر ومات الأمير سليمان بك المراد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راء الذين تأمروا بعد موت مراد بك وكان ظالمًا غشومًا ويعرف بريحه بت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 كان إذا أراد قتل إنسان ظلمًا يقول لأحد أعوانه خذه وريحه فيأخذه ويقتله 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اقعة أسيوط الأخيرة أخذت جلة المدفع دماغه وقطع ذراعه وعرفوا قتلخ بخاتم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صبعه المقطوع ومات سليمان بك الألفي الذي قتل في واقعة ياسين بك بالمني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دق وغير هؤلاء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ت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ثلاث وعشرين ومائتين وأل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ول المحرم يوم الأحد فيه برز القابجي المسمى بيانجي ب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على طريق البر وخرج الباشا لوداعه وهذا القابجي كان حضر بالأوامر ب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للبلاد الحجازية وخلاص البلاد من أديد الوهابية وفي مراسيمه التي حض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كيد والحث على ذلك فلم يزل الباشا يخادعه ويعده بإنفاذ الأمر ويعرفه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لا يتم بالعجلة ويحتاج إلى استعداد كبير وإنشاء مراكب في القلزم و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دادات وعمل الباشا ديوانًا جمع فيه الدفتردار والمعلم غالي والسيد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ايخ وقال لهم لا يخفاكم أن الحرمين استولى عليها الوهابيون ومشوا أحكامه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دت علينا الأوامر السلطانية المرة بعد المرة للخروج إليهم ومحاربتهم وجل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دهم عن الحرمين الشريفين ولا تخفي عنكم الحواث والوقائع التي كانت سبب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خير عن المبادرة في امتثال الأوامر والآن حصل الهد وحضر قابجي باشا بالتأك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ث على خروج العساكر وسفرهم وقد حسبنا المصاريف اللازمة في هذه الوقت ف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وعشرين ألف كيس فاعملوا رأيكم في تحصيلها فحصل ارتباك واضطراب وشاع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زاد بهم الوسواس ثم اتفقوا على كتابة عرضحال ليصحبه ذلك القابجي معه ب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ق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ه حضر مرزوق بك وسليم بك المحرمجي وعلي كشاف الصابون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 فطلعوا إلى القلعة وقابلوا الباشا وخلع على مرزوق بك والمحرمجي فروتين ونز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ورهما ثم ترددوا وطلعوا ونزلوا وبلغوا رسائل الأمراء القبليين وذكروا مطال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وط الباشا عليهم والاتفاق في تقرير الصلح والمصالحة عد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عرب الهنادي والجهنة وصالحوا على أنفسهم وأن يرجع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هم بالبحيرة ويطردوا أولاد علي وكانوا تغلبوا على الإقليم وحصل منهم ال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فساد وكانت مصالحتهم بيد شاهين بك الألفي وسافر معهم شاهين بك وخشداشين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 بالجيزة سوى نعمان بك وذهبوا إلى ناحية دمنهور وارتحل أولاد علي إلى الحوش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وذلك أواخر المحرم ثم أن شاهين بك ركب بمن معه وحاربهم ووقع بينهم مقتلة 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فيها شخصان من كبار الأجناد الألفية وهما عثمان كاشف وآخر ونحو ستة مما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جملة كثيرة من العرب وانكشف الحرب عن هزيمة العرب وأسروا منهم نحو ال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نموا منهم غنائم كثيرة من أغنام وجمال وتفرقوا وتشتتوا وذهبوا إلى ناحية 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يوم وذلك في شهر صفر في عاشره حضر شاهين بك وباقي الأل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بيع الثان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نه ورد الخبر بموت شا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مرادي فخلع الباشا عن سليم بك المحرمجي وجعله كبيرًا ورئيسًا على المرا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ًا عن شاهين بك وسافر إلى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حضر أمين بك الألفي من غيبته وكان مسافرًا مع الإنكل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انوا حضروا إلى الإسكندرية ورشيد وحصل لهم ما حصل فلم يزل غائبًا حتى 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ح خشداشينه مع وفيه زوج الباشا شاهين بك سرية انتقتها زوجة الباشا ونظمتها وف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بعة مجالس بقصر الجيزة وجمعوا لذلك المنجدين وتقيد بتجهيز الشوار والأقم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وازم الخواحجا محمود حسن وكذلك زوج نعمان بك سرية أخرى وسكن بيت المشهدي بد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بعد أن عمرت له الدار وفرشت على طرف الباشا وكذلك تزوج عمر بك بجار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ري الست نفيسة المرادية وجهزتها جهازًا نفيسًا من مالها وتزوج أيضًا علي كا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الألفي بزوجة أستا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جمادى الأو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سافر مرزوق بك بعد تقرير أمر 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الأمراء المصريين القبالي وقلد الباشا مرزوق بك ولاية جرجا وإمارة الص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بسه الخلعة وشرط عليه إرسال المال والغلال الميرية فعند ذلك اطمأنت الناس وساف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ار والمتسببون ووصل إلى السواحل مراكب الغلال والأشياء التي تجلب من ال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جمادى الثاني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طع الباشا مرتب الد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راب وأخرجهم وعزل كبيرهم الذي يسمى كردي بوالي الساكن ببولاق وقلد ذلك مصطفى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قاربه وجعله كبيرًا على طائفة الدلاتية الباقين وضم إليه طائفة من ال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سهم طراطير وجعلهم دلاتية وسافر كردي بوالي لبلاده في منتصف الشهر وخرج 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كبيرة من الد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وردت الأخبار من إسلامبول وذلك أن طائفة من الينكج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صبت وقامت على السلطان سليم وعزلوه وأجلسوا مكانه السلطان مصطفى وأبطلوا الن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د وقتلوا دفتردار النظام الجديد وكتخدا الدولة ودفتردار الدولة وغيرهم وقطع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ت ميدان بعد أن تغيبوا واختفوا في أماكن حتى في بيوت النصارى واستدلو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 بعد واحد فكانوا يستحبون الأمير منهم المترفه على صورة منكرة إلى أت مي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تلونه وبعضهم قطعوه في الطريق وسكن الحال على سلطنة السلطان مصطفى بن عبد ال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لطان سليم عندما أحس بحركة الينكجرية أرسل يستنجد ويستدعي مصطفى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رقدار وكان يرشق بالروملي بمخيم العرضي المتعين على حرب الموسكوب ووصل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 إلى من بالعرضي فأقام أيضًا الينكجرية الفتنة العرضي وقتلوا آغات الع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افه عند مصطفى باشا المذكور وقد وصله مراسلة السلطان سليم فحركوا هم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بنصرة السلطان سليم على الينكجرية فركب من العرضي في عدة وافرة وحض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بول وشق بجمعه وعسكره من وسطها في كبكبة حتى وصل إلى باب السراية فوجده مغ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كسره أو حرقه إلى أن فتحوه بالعنف وعبر إلى داخل السراية وطلب السلطان 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أرسل السلطان مصطفى المتولي جماعة من خاصته فدخلوا على السلطان سل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الذي هو مختف به وقتلوه بالخناجر والسكاكين حتى مات وأحضره ميتًا إلى 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البيرقدار وقالوا له هاهو السلطان سليم الذي تطلبه فلما رآه ميتًا بكى وتأ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ه عزل السلطان مصطفى وأحضر محمودًا أخاه بن عبد الحميد وأجلسه على تخت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دي باسمه وكان ذلك يوم الخميس خامس جمادى الثانية من السنة وعمره ثلاث و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ت السلطان سليم وعمره إحدى وخمسون سنة لأنه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ته نحو العشرين سنة تنقص شهرًا فلما وردت هذه الأخبار وتواترت في مكات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 والسفار خطب بعض الخطباء يوم الجمعة سادس عشرينه باسم السلطان محمود و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في الدعاء ولم يذكر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وي عزم الباشا على السفر إلى جهة دمياط ورشيد والإ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 لوازم السفر ووعد بسفره بعد قطع الخليج وطفق يستعجل بالوفاء ويطلب ابن الر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اسي ويسأله عن الوفاء ويقول اقطعوا جسر الخليج في غد أو بعد غد فيقول تأمر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طعه قبل الوفاء فيقول لا ويقول ليس الوفاء بأيد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سبت سابع عشرينه وخامس عشر مسى القبطي نقص النيل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أصابع وانكشف الحجر الراقد الذي عند فم الخليج تحت الحجر القائم فضج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وا الغلال من الرقع والعرصات والسواحل وانزعجت الخلائق بسبب شحة النيل في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 وهيفان الزرع وتنوع المظالم وخراب الريف وجلاء أهله واجتمع في ذلك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عند الباشا فقال لهم اعملوا استسقاء وأمروا الفقراء والضعفاء والأطف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روج إلى الصحراء وادعوا الله فقال له الشيخ الشرقاوي ينبغي أن ترافقوا ب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فعوا الظلم فقال أنا لست بظالم وحدي وأنتم أظلم مني فإني رفعت عن حصتكم ال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ارم إكرامًا لكم وأنتم تأخذونها من الفلاحين وعندي دفتر محرر فيه ما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كم من الحصص تبلغ ألفي كيس ولا بد أني أفحص عن ذلك وكل من وجدته يأخذ الفر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فوعة من فلاحيته أرفع الحصة عنه فقالوا له لك ذلك ثم اتفقوا على الخروج والتق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بحها بجامع عمرو بن العاص لكونه محل الصحابة والسلف الصالح يصلون به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سقاء ويدعون الله ويستغفرونه ويتضرعون إليه في زيادة النيل وبالجملة ركب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المشايخ وأهل الأزهر وغيرهم والأطفال واجتمع عالم كثير وذهبوا إلى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بمصر القديمة فلما كان صبحها وتكامل الجمع صعد الشيخ جاد المولى على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 بعد أن صلى الاستسقاء ودعا الله وأمن الناس على دعائه وحول ردائه ورج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صلاة الظهر وفي تلك الليلة رجع الماء إلى محل الزيادة الأولى واستتر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قد 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خرجوا أيضًا وأشار بعض الناس بإحضار النصارى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وا وحضر المعلم غالي ومن يصحبه من الكتبة الأقباط وجلسوا في ناحية من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ون الدخان وانفض الجمع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لك الليلة التي هي ليلة الثلاثاء زاد الماء ونودي بالوفاء وف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طفق النصارى يقولون أن الزيادة لم تحصل إلا بخروج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ليلة الأربعاء طاف المنادون بالرايات الحمر ون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فاء وعمل الشنك والوقدة تلك الليلة على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بحها حضر الباشا والقاضي واجتمع الناس وكسروا السد وجرى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ليج جريانًا ضعيفًا لعلو أرض الخليج وعدم تنظيفه من الأتربة المتراكمة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سنين وكان ذلك يوم الأربعاء غرة شهر رجب وتاس عشر مسى القب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جب بيوم الأربعاء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نيه يوم الخميس و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ق راغب أفندي وهو أخو خليل أفندي الرجائي الدفتردار المقتول وعلى يده مرس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راء الخطبة باسم السلطان محمود بن عبد الحميد وأنزلوه ببيت ابن السباعي بالغو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وا مدافع بالقلعة وشنكًا ثلاثة أيام في الأوقات الخمسة وخطب الخطباء في صب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السلطان محمود الدعاء له في جميع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أحد خامسه سافر محمد علي باشا إلى بحري ونزل في ال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قبل نزوله بأيام بتشهيل الإقامات والكلف على البلاد من كل صنف خمس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لوا لمن معه بيوت البنادر مثل المنصورة ودمياط ورشيد والمحلة والإسكندرية و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 والمغارم على البلاد على حكم القراريط التي كانوا ابتدعوها في العام الم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قيراط سبعة آلاف نصف فضة وسماها كلفة الذخيرة وأمر بكتابة دفتر لذلك 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روزنامجي أن الخراب استولى على كثير من البلاد فلا يمكن تحصيل هذا الترت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من المنصورة يأمر بتحرير العمار بدفتر مستقل والخراب بدفتر آخر فل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زنامجي ذلك أدخل فيها بلاد بها بعض الرمق لتخلصمن الفرضة وفيها ما هو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ت إليه أمر بتوزيع ذلك الخراب على أولاده وأتباعه وأغراضه وعدتها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ون بلدة وأمر الروزنامجي بكتابة تقاسيطها بالأسماء التي عينها له فلم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زنامجي أن يتلاقى ذلك فتظهر خيانته ووزعت وارتفعت عن أصحابها وكذلك حصل بإق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يرة لما عمها الخراب وتطل خرابها وطلبوا الميري من الملتزمين فتظلموا واعتذ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وم الخراب فرفعوها عنهم وفرقها الباشا على أتباعه واستولوا عليها وط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لاحين الشاردة والمتسحبه من البلاد الآخر وأمروهم بسكناها وزادوا في الطن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مات وهوانهم صاروا ينتبعون أولاد البلد أرباب الصنائع الذين لهم نسبة قد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ى وذلك بإغراء أتباعهم وأعوانهم فيكون الشخص منهم جالسًا في حانوته وصن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شعر إلا والأعوان محيطون به يطلبونه إلى مخدومهم فإن امتنع أو تلكأ سح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هر وأدخلوه إلى الحبس وهو لا يعرف له ذنبًا فيقول وما ذنبي فيقال له عليك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ن فيقول وأي شيء يكون الطين فيقولون له طين فلاحتك من مدة سنين لم تجفعه و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 فيقول لا أعرف ذلك ولا أعرف البلد ولا رأيتها في همري لا أنا ولا أب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ي فيقال له ألست فلانًا الشيراوي أو الميناوي مثلًا فيقول لهم هذه النسبة قد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ت إلي من عمي أو خالي أو جدي فلا يقبل منه ويحبس ويضرب حتى يدفع ما ألزموه ب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شافعًا يصالح عليه وقد وقع ذلك لكثير من المتسببين والتجار وصناع الحر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لم يزل الباشا في سيره حتى وصل إلى دمياط وفرض على أهلها أكياسًا وأ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مها هدايا وتقادم ثم رجع إلى سمنود وركب في البر إلى المحلة وقبض ما فرضه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مسون كيسًا نقصت سبعة أكياس عجزوا عنها بعد الحبس والعقاب وقدم له حاكمها 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ًا وأربعين حصانًا خلاف الأقمشة المحلاوية مثل الززدخانات والمقاطع الحرير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 بالمحلة من أنواع الثياب والأمتعة صناعة من بقي بها من الصناع ثم ارتحل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بحر منوف وذهب إلى رشيد والإسكندرية ولما استقر بها أعبى هدية إلى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إلى مصر فطلب عدة قناطر من البن والأقمشة الهندية وسبعمائة أردب أرز أ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من بلاد الأرز وأرسل الهدية صحبة إبراهيم أفندي المهردار وحضر إلي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كندرية قابجي من طرف مصطفى باشا البيرقدار الوزير برسالة ورجع بالجوا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ه ولم يعلم ما دار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ه أعثى شعبان حضر محمد علي باشا من غيبته وطلع على سا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ق ليلة الخميس خامس عشره وذهب إلى داره بالأزبكية ثم طلع في ثاني يو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وضربوا لحضوره مد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مضان بيوم الجم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ردت الأخبار بحرق الق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سية وظهر حريقها من كنيسة الأر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افر عدة من العسكر والدلاة وعمر بك الألفي ومعه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اليك إلى البحيرة بسبب عربان أولاد علي فإنهم كانوا بعد الحوادث المتقدمة 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قليم وشاركوا وزرعوا مثل ما كان عليه الهنادي والجهنة فلما اصطح الألفي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توسط شاهين بك في صلح الهنادي والجهنة على قدر وذلك لما كان بينهم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اذه من النسابة ونزل صحبتهم إلى البحيرة وغمرهم بأرضها كما كانوا أولاد وط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علي وحاربهم ومكن الهنادي والجهنة ورجع إلى الجيزة فراسل أولاد علي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ساطة بعض أهل الدولة وعملوا للباشا مائة ألف ريال على رجوعهم للبحيرة و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ادي فأجابهم طمعًا في المال فحنق أولئك وعصوا وحاربوا أولاد علي ونهبوا ون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بعد أن كانوا ضيقوا عليهم وحصلت اختلافات وامتنع أولاد علي من دفع الما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روه على أنفسهم واجتمعوا بحوش ابن عيسى فأرسل إليهم الباشا عمر بك المذكور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حاربوهم مع الهنادي فظهر عليهم أولاد علي وهزموهم وقتل من الدلاة أكثر من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العسكر ونحو الخمسة عشر من المماليك فأمر الباشا بسفر عساكر أيضًا وصحب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ان بك وخلافه وسافرت طائفة من العرب إلى ناحية الفيوم فأرسلوا لهم ع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سافر أيضًا شاهين بك وياقي الألفية خلاف أحمد بك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بالج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ودي على المعاملة بأن يكون صرف الريال الفرنسا بمائتين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لغ في مصارفته إلى مائتين وأربعين والمحبوب بمائتين وخمسين فنودي على 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ئتين وأربعين وذلك كله من عدم الفضة العددية بأيدي الناس والصيارف لتحك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ليأخذها تجار الشام بفرط في مصارفتها تضم للميري فيدور الشخص على صرف الق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فلا يجد صرفه إلا بعد وفيه سافر أيضًا حسن الشماشرجي ولحق بالمجر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ورد الخبر بأن محو بك كاشف البحيرة قبض على السيد 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يب الأشراف بدمنهور وأهانه وضربه وصادره وأخذ منه ألفي ريال بعد أن حلف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 بها في مدة أريع وعشرين ساعة وإلا قتله فوقع في عرض النصارى المباشرين فدفع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حتى تخلص بالحياة وكذلك قبض على رجل من التجار وقرر عليه جملة كثيرة م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 الذي حصلته يده وبقي عليه ما قرره عليه فلم يزل في حبسه حتى مات تحت ال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 أهله رمته فحلف ألا يعطيها لهم حتى يكون ابنه في الحبس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السماوية أن في سابع عشرين رمضان غيمت السماء ب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ية والمحلة الكبرى وأمطرت بردًا في مقدار بيض الدجاج وأكبر وأصغر فهدمت د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ابت أنعامًا غير أنها قتلت الدودة من الزرع الب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شوال بيوم الأح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اخره حضر شاهين بك الأ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حية البحيرة وذلك بعد ارتحال أولاد علي من الإق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حضر سليمان كاشف البواب من ناحية قبلي وصحبته ع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اليك وأربعة من الكشاف فقابل الباشا وخلع عليه وأنزله ببيت طنان بسويقة الع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بها وحضر مطرودًا من إخوانه المر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القعدة بيوم الاثني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زل الباشا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وقي عن نظارة الضربخانه ونصب بها شخصًا من أقا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عشره نزل والي الشرطة وأمامه المناداة على ما يستق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العسكر بالربا والزيادة على أن يكون على كل كيس ستة عشر قرشًا في كل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ير والكيس عشرون ألف نصف فضة وهو الكيس الرومي وذلك بسبب ما انكسر على المحت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طرين من الناس من كثرة الربا الضيق المعاش وانقطاع المكاسب وغلو الأس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ة المكوس قيضطر الشخص إلى الاستدانة فلا يجد من يداينه من أهل البلد فيست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 العسكر ويحسب عليه على كل كيس خمسين قرشًا في كل شهر وإذا قصرت يد المج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وفاء أضافوا الزيادة على الأصل وبطول الزمن تفحش الزيادة ويؤول الأمر لكشف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ون وجرى ذلك على كثير من مساتير الناس وباعوا أملاكهم ومتاعهم والبعض لما ض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حال ولم يجد شيئًا خرج هاربًا وترك أهله وعياله خوفًا من العسكري وما يل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ربما قتله فعرض بعض المديونين إلى الباشا فأمر بكتابة هذا البيورلدي ونز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 الشرطة ونادى به في الأسواق فعد ذلك من غرائب الحكام حيث ينادي على ال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رًا في الأسواق من غير احتشام ولا مبالاة لأنهم لا يرون ذلك عيبًا في عقيد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اع عشرينه غضب الباشا على محو بك الكبير الذي كان كاش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حيرة ونفاه إلى أبي قير وأخذ أمواله وأنعم ببيته وهو بيت حسن آغا شنين بح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دين وما بها من الخيل والجمال والجوار والخيام والمتاع على محو بك 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رف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ذي الحجة بيوم الثلاثاء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صلت الأخب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بول بوقوع فتنة عظيمة وأنه لما حصل ما حصل في منتصف السنة من دخول مصطفى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رقدار على الصورة المذكورة وقتل السلطان سليم وتولية السلطان محمود وخذ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نكجرية وقتلهم ونفيهم وتحكم مصطفى باشا في أمور الدولة واستمر من بقي منهم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أجمعوا أمرهم ومكر مكرهم وحذر بعضهم مصطفى باشا من المذكورين فلم يكترث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ون أمرهم واحتقر جانبهم وقال أي شيء هؤلاء منا وأرى بمعنى أنهم بياعون الفاك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حاله كما قيل فلا تحتقر كيد العدو فربما تموت الأفاعي من سموم العقارب ثم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زبوا وحضروا إلى سرايته على حين غفلة بعد السحور ليلة السابع والعشرين من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ته وطائفته متفرقون في أماكنهم فحرقوا باب السراية وكبسوا عليه فقتل من قت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ه وهرب من هرب على حمية واختفى مصطفى باشا في سرداب فلم يجدوه وأوق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راية الحرق والهدم والنهب وخاف السلطان لان سراية الوزير بجانب السر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ية ففتح باب السراية التي بناحية البحر وأرسل يستعجل قاضي باشا بال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بطان باشا فحضرا إلى السراية واشتد الحرب بين الفريقين وأكثر الينكجر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ق في البلدة حتى أحرقوا منها جانبًا كبيرًا فلما عاين السلطان ذلك هاله و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وم حريق البلدة وهو ومن معه محصورون بالسراية يومًا وليلة فلم يسعه إلا تل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فراسل كبار الينكجرية وصالحهم وأبطلوا الحرب وشرعوا في إطفاء الحريق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باشا هاربًا وكذلك قبودان باشا وهو عبد الله رامز أفندي الذي كان في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بمصر ثم أنهم أخرجوا مصطفى باشا من المكان الذي اختفى فيه ميتًا من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م وسحبوه من رجليه إلى خارج وعلقوه في شجرة ومثلوا به وأكثروا على رم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رية وعند وقوع هذه الحادثة ومجيء قاضي باشا وكان من أغراض السلطان 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صل فخاف السلطان أن قاضي باشا إن غلب على الينكجرية فيعزله ويولي أخاه وي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لطنة فقتل السلطان محمود أخاه مصطفى خنقًا ثم لما سكن الحال عينوا على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قتلوه وكذلك عبد الله أفندي رامز قبودان باشا وكان مصطفى باشا البيرقدا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كور السيرة يحب إقامة العدل والوقت ب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وي إليهتمام بسد ترعة الفرعونية وتعين لذلك شخص يسمى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نكلي الذي كان مباشرًا على جسر الإ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ه سافر الباشا وصحبته حسن باشا لمباشرة الترعة التي ير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ها وأمر بوصق الأحجار وأفردوا لذلك عدة من المراكب تشحن بالأشجار والأخش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ة وترجع فارغة وتعود موسوقة في كل يوم مرة وأمر بجمع الرجال من الق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شرع الباشا في إنشاء أبنية بساحل شبرا الشهيرة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برا المكاسة وأشيع أن قصده إنشاء سواقي وعمائر وبساتين ومزارع وأخذ في الاستي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يحاذي ذلك من القرى والأطيان والرزق والإقطاعات من ساحل شبرا إلى جهة 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عر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 عشره خرجت عساكر كثيرة إلى البر الغربي بقصد الذها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وم صحبة شاهين بك والألفية بسبب أولاد علي الذين كانوا بالب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عشرينه وصل واحد قابجي وأشيع أنه طلع من بولاق و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باشا وعلى يده مرسومان أحدهما تقرير للباشا على ولاية مصر والثاني يذك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سف باشا المعدني الصدر السابق تعين بالسفر على جهة الشام لتنظيم بلاد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از أو يقوم محمد علي باشا بلوازمه وما يحتاج إليه من أدوات وذخير وغير ذلك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لذلك الكلام أثر ولما أصبح النهار وحضر ذلك القابجي في موكب إلى بيت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الأشياخ والأعيان وكان الباشا غائبًا في الترعة كما تقدم وعوضه كتخدا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ابر دولتهم وقرئت المراسيم تحقق الخبر وانقضت السنة بحوادثها العامة توالي ال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ظالم المتوالية وإحداث أنواع المظالم على كل شيء والتزايد فيها واستمرار الغ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يع أسعار المبيعات والمآكل والمشارب بسبب ذلك وفقر أهل القرى وبيعهم لمواش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ارم فقل اللحم والسمن والجبن وأخذ مواشيهم وأغنامهم من غير ثمن في الكلف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ها على الجزارين بأغلى ثمن ولا يذبحونها إلا في المذبح ويؤخذ منهم إسقا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ودها ورؤوسها ورواتب الباشا وأهل دولته ثم يذهبون بما يبقى لهم لحوانيتهم ف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 البلد بأغلى ثمن حتى يخلص للجزار رأس ماله وإذا عثر المحتسب على جزار 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 اشتراها في غير المذبح قبض عليه وأشهره وأخذ ما في حانوته من اللحم من غير 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حبس ويضرب ويغرم مالًا ولا يغفر ذنبه ويسمى خائنًا وفلاتيًا ومنها انقطاع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ي والمصري معتلين بمنع الوهابي الناس عن الحج والحال ليس كذلك فإنه لم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يأتي الحج على الطريقة المشروعة وإنما يمنع من يأتي بخلاف ذلك من البدع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يزها الشرع مثل المحمل والطبل والزمر وحمل الأسلحة وقد وصل طائفة من 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ربة وحجوا ورجعوا في هذا العام وما قبله ولم يعترض لهم أحد بشيء ولما امت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فل الحج المصري والشامي وانقطع عن أهل المدينة ومكة ما كان يصل إليهم من الصد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ائف والصرر التي كانوا يتعيشون منها خرجوا من أوطانهم بأولادهم ونسائه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ث إلا الذي ليس له إيراد من ذلك وأتوا إلى مصر والشام ومنهم من ذهب إلى إسلام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شكون من الوهابي ويستغيثون بالدولة في خلاص الحرمين لتعود لهم الحالة التي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من إجراء الأرزاق واتصال الصلات والنيابات والخدم في الوظائف التي ب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دولة كالفراشة والكناسة ونحو ذلك ويذكرون أن الوهابي استولى على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رة الشريفة من الذخائر والجواهر ونقلها وأخذها فيرون أن أخذه لذلك من الكب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ام وهذه الأشياء أرسلها ووضعها خساف العقول من الأغنياء والملوك والسلا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اجم وغيرهم إما حرصًا على الدنيا وكراهة أن يأخذها من يأتي بعدهم أو لنو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فتكون مدخرة ومحفوظة لوقت الاحتياج إليها فيستعان بها على الجهاد و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داء فلما تقادمت عليها الأزمنة وتوالت عليها السنين والأعوام الكثيرة وه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فارتدت معنى لا حقيقة وارتسم في الأذهان حرمة تناولها وأنها صارت م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 صلى الله عليه وسلم فلا يجوز لأحد أخذها ولا إنفاقها والنبي علي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منزه عن ذلك ولم يدخر شيئًا من عرض الدنيا في حياته وقد أعطاه الله ال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 وهو الدعوة إلى الله تعالى والنبوة والكتاب واختار أن يكون عبدًا ولم يخ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نبيًا مل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ين وغيرهما أنه قال اللهم اجعل رزق آل محمد قو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ترمذي بسنده عن أبي أمامة رضي الله عنه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 عرض علي ربي ليجعل لي بطحاء مكة ذهبًا قلت لا يا رب ولكن أشبع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وع يومًا أو قال ثلاثًا أو نحو ذلك فإذا جعت تضرعت إليك وذكرتك وإذا شبعت شكر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دتك ثم إن كانوا وضعوا هذه الذخائر والجواهر صدقة على الرسول ومحبة فيه فهو 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قول النبي صلى الله عليه وسلم أن الصدقة لا تنبغي لآل محمد إنما هي أوس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منع بني هاشم من تناول الصدقة وحرمها عليهم والمراد الانتفاع في حال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عدها فإن المال أوجده المولى سبحانه وتعالى من أمور الدنيا لا من أمور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 إنما الحياة الدنيا لعب ولهو زينة وتفاخر بينكم وتكاثر في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اد وهو من جملة السبعة التي ذكرها الله سبحانه وتعالى في كتابه العزي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زين للناس حب الشهوات مكن النساء والبنين والقناطير المقنظرة من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 والخيل المسومة والأنعام والحرث ذلك متاع الحياة الدنيا والله عند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آب فهذه السبعة بها تكون الخبائث والقبائح وليست هي في نفسها أمورًا مذمومة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كون معينة على الآخرة إذا صرف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طرف عن أبيه قال أتيت النبي صلى الله عليه وسلم وهو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هاكم التكاثر قال يقول ابن آدم مالي مالي فهل لك يا ابن آدم من مالك إلا ما أك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نيت أو لبست فأبليت أو تصدقت فأمضيت إلى غير ذلك ومحبة الرسول بتصديقه و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عته وسنته لا بمخالفة أوامره وكنز المال بحجرته وحرمان مستحقيه من 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كين وباقي الأصناف الثمانية وإن قال المدخر أكنزها لنزائب الزمان ليستعا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جاهدة الكفار والمشركين عند الحاجة إليها قلنا قد رأينا شدة احتياج 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نا واضطرارهم في مصالحات المتغلبين عليهم من قرانات الإفرنج وخلو خزائ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التي أفنوها بسوء تدبيرهم وتفاخرهم ورفاهيتهم فيصالحون المتغلبين بالمقا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ة بكفالة إحدى الفرق من الإفرنج المسالمين لهم واحتالوا على تحصيل الم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اياهم بزيادة المكوس والمصادرات والطلبات والاستيلاء على الأموال بغير حق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قروا تجارهم ورعاياهم ولم يأخذوا من هذه المدخرات شيئًا بل ربما كان عندهم أو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نداتهم جوهر نفيس من بقايا المدخرات فيرسلونه هدية إلى الحجرة ولا ينتفعون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اتهم فضلًا عن إعطائه لمستحقه من المحتاجين وإذا صار في ذلك المكان لا ينتف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إلا ما يختلسه العبيد خصيون الذين يقال لهم أغوات الحرم والفقراء من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وأهل العلم والمحتاجون وأبناء السبيل يموتون جوعًا وهذه الذخائر محجور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وعون منها إلى أن حضر الوهابي واستولى على المدينة وأخذ تلك الذخائر فيقا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ى أربعة سحاحير من الجواهر المحلاة بالألماس والياقوت العظيمة القدر ومن ذلك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عدانات من الزمرد وبدل الشمعة قطعة ألماس مستطيلة يضيء نورها في الظلام نحو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قراباتها ملبسة بالذهب الخالص ومنزل عليها ألماس وياقوت ونصابها من الزم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شم ونحو ذلك وسلاحها من الحديد الموصوف كل سيف منها لا قيمة له وعليها دم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الملوك والخلفاء السالفين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باشا عزم على عمارة المجراة التي تنقل الماء إلى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ربت وتلاشى أمرها وتهدمت قناطرها وبطل نقل الماء عليها من نحو عشرين سنة ف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ارتها محمد أفندي طبل ناظر المهمات فعمرها وأجرى الماء بها في أواخر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حداث عدة مكوس على أصناف كثيرة منها على بضاعة اللبان ع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ة ثلاثمائة نصف فضة وكذلك على صنف الحناء عن كل مخلة عشرة أنصاف وكذلك الموزو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ئة درهم أربعة دراهم على البائع درهمان وعلى المشتري درهمان وغير ذلك 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لا نع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جل المبجل والمحترم المفضل السيد خليل البكري الصديق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دته من ذرية شمس الدين الحنفي وهو أخو الشيخ أحمد الب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ي الذي كان متوليًا على سجادتهم ولما مات أخوه لم يلها المترجم ل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ونة واتكابه أمورًا غير لائقة بل تولاها ابن عمه السيد محمد أفندي مضافة لنق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اف فتنازع مع ابن عمه المذكور وقسموا البيت الذي هو مسكنهم بالأزبكية نص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منابه عمارة متقنة وزخرفه وأنشأ فيه بستانًا زرع فيه أصناف الأشجار والفوا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وفي السيد محمد أفندي تولى المترجم مشيخة السجادة وتولى نقابة الأشراف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مكرم الأسيوطي فلما طرق البلاد الفرنساوية تداخل المترجم فيهم وخرج السيد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ن خرج هاربًا من الفرنساوية إلى بلاد الشام وعرف المترجم الفرنساوية أن النق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بيتهم وأنهم غصبوها منه فقلدوه إياها واستولى على وقفها وإبرادها وانفرد ب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وصار له قبول عند الفرنساوية وجعلوه من أعاظم رؤساء الديوان الذي كانوا نظ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جراء الأحكام بين المسلمين فكان وافر الحرمة مسموع الكلمة مقبول الشفاعة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زدحم بيته بالدعاوي والشكاوي واجتمع عنده مماليك من مماليك الأمراء المصري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خائفين ومتغيبين وعدة خدم وقواسة ومقدم كبير وسراجين وأجناد واستمر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حضر يوسف باشا الوزير في المرة الأولى التي انتقض فيها الصلح ووقعت الح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لدة بين العثمانية والفرنساوية والأمراء المصرية وأهل البلدة فهجم على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هورون من العامة ونهبوه وهتكوا حريمه وعروه عن ثيابه وسحبوه بينهم مكشوف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زبكية إلى وكالة ذي الفقار بالجمالية وبها عثمان كتخدا الدولة فشف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ون وأطلقوه بعد أن أشرف على الهلاك وأخذه الخواجا أحمد بن محرم إلى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كن روعه وألبسه ثيابًا وأكرمه وبقي بداره إلى أن انقضت أيام الفتنة وظ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على المحاربين لهم وخرجوا من البلدة واستقر بها الفرنساوية فعند ذلك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شكا لهم ما حل به بسبب موالاته لهم فعرضوا عليه ما نهب ورجع إلى الحال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ها معهم وكانت داره أخربها النهابون فسكن ببيت البارودي بباب الخرق ثم 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إلى بيت عبد الرحمن كتخدا القازدغلي بحارة عابدين وجدد بها عمارة وكان له 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عن طورها في أيام الفرنسيس فلما أشيع حضور الوزير والقبودان والإنكليز و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رنساوية الخروج من مصر فقتل ابنته المذكورة بيد حاكم الشرطة فلما استق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ثمانية بالديار المصرية عزل المترجم عن نقابة الأشراف وتولاها السيد عمر م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قبل الفرنساوية ولما حضر محمد باشا خسرو أنهى إليه لكارهون له بأنه مرت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بقات ويعاقر الشراب وغير ذلك وأن ابنته كانت تذهب إلى الفرنسيس بعلمه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ا خوفًا وتبرئة لنفسه من الشهرة التي لا يمكنه سترها ولا يقبل عذره في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صل منها وإنه لا يصلح لمشيخة سجادة السادة البكرية وعرفوه أن هناك شخص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سلتهم يقال له الشيخ محمد سعد وهو من جملة أتباع المترجم ولكنه فقير 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ولا دابة يركبها فقال الباشا أنا أواسيه وأعطيه فأحضروه له بعد أن ألبس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جًا كبيرًا وثيابًا وهو رجل مبارك طاعن في السن فألبسه فروة سمور وقدم له حص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دًا وقيد له ألف قرش وسكن دارًا بناحية باب الخرق وتريش حاله وخمل أمر الم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دارًا بدرب الجماميز بعطفة الفرن وكان بظاهرها قطعة جنينة فاشتراها وغرس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ارًا وحسنها وأتقنها وبنى له مجلسًا مطلًا عليها وبالأسفل مياطب ولواوين جل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يفة واشترى دارين من دور الأمراء المتقدمينن بظاهر ذلك وهدمهما وبنى بأنقاض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شابهما وباع ما كان تحت يده من حصص الالتزام وسد بأثمانها ديونه واقت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راده فيما يخصه من وقف جده لأنه الأستاذ الحنفي وتصدى لمفاقمته وأذيته أنف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ظاهرين مثل السيد عمر مكرم النقيب والشيخ محمد وفا السادات وخلافهما حت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قد لابنه سيدي أحمد على بنت المرحوم محمد أفندي البكري فتعصبوا عليه بعد ع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شيخة والنقابة وأبطلوا العقد وفسخوا النكاح ببيت القاضي ةتسلط عليه من له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عوى أو مطالبة حتى بيعوه حصصه وكان قد أشترى مملوكًا في أيام الفرنساوية ج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فلما حصل له ما حصل ادعى عليه البائع أنه أخذه بدون القيمة ولم يدف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فلم يثبت عليه ذلك وكان المملوك ذهب من عنده وتم الأمر والمصالحة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ك المرادي أخذ ذلك المملوك لنفسه وقد تقدم ذكر قصته في الحوادث السابق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المترجم على حالة خموله حتى تحرك عليه داء الفتق ومات على حين غفلة في منت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ذي الحجة وصلي عليه بمسجد جده لأمه الشيخ شمس الدين أبو محمد الحنفي ودف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افه بمشهد السادة البكرية بالقرافة رحمه الله وعفا عنا 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ات الأمير شاهين بك المر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ب بباب اللوق لأنه كان ساكنًا هناك وهو من مماليك مراد بك وأصله جركسي ال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عتقه مراد بك أنعم عليه بكشوفية إقليم الغربية ثم رجع إلى مصر وأقام بط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طلعًا للإمارة ويرى أنه أحق بها من غيره ولما رجع المصريون إلى مصر بعد قتل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كان الألفي غائبًا ببلاد الإنكليز انضم إليه عثمان بك البرديسي ووافق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 الألفي الباطنية وكان هو أحد المباشرين والضاربين لحسين بك الوشاش ب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ي ليلة خروجهم وتعديتهم لملاقاة الأفلي ثم خرج من مصر مع عشيرته ولم يز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 منتصف شهر ربيع الأول من السنة المذكور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وعشرين ومائتين وألف استهل شهر المحرم بيوم الخميس و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أعني ليلة الجمعة ثانيه مرت سحابة سوداء مظلمة في وقت العشاء وحصل فيها ر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عج وبرق مستنير شديد اللمعان وأمطرت في محلات قليلًا وفي أخرى كثيرًا ثم انج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سريعًا فظهرت النج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أيام أخبر الواردون من ناحية السماحات بالغ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مطرت بتلك الناحية في تلك الليلة بردًا كبيرًا وصغيرًا والكبير في مقدار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حون والصغير في مقدار بيض الدجاج وتهدمت منها دور وقتلت مواشي وآدمية وأهل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وعًا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رابعه قتل الباشا حسين بن الخبيري وهو بت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عونية وأرسل رأسه إلى مصر فعلقت بباب ز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حضر الباشا من ترعة الفرعونية وقد عجز عن سدها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 جهده وفرض الفرض العظيمة على البلاد وأشغلوا المراكب في نقل الأحجار 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رًا والسيد محمد المحروقي متقيد لذلك ومقيم بمسجد الآثار لتشهيل الحجا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سقها بالمراكب وقطعها من الجبل قطعًا وصخورًا فكانوا يشقون الجبل بألغام البار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عمل الإفرنج وظهر في قطعهم كهوف وممغارات وتجاويف وتحدث الناس بذلك ب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اذيب والخرافات كقولهم ظهر في الجبل باب من حديد وعليه أقفال ففتحوه ونظر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ه أشخاصًا على خيول إلى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قاصد من قبودان باشا بطلب عوائده بالإسكندرية فقال له 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ية ينبغي أن تذهب إلى الباشا بالترعة وتقابله فذهب إليه وقابله عند ال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ت تلك الليلة وأصبح ميتًا فأخرجوه إلى المقبرة ثم حضر قاصد آخر يخبر بوصول قاب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يده مرسومان أحدهما الأخبار عن صلح الدولة مع الإنكليز والموسكوب وانفت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وأمن المسافرين والثاني الأمر بالسفر والخروج إلى فتح الحرمين وطرد الوها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وأن يوسف باشا الصدر السابق المعروف بالمعدن تعين بالسفر للحرمين على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وكذلك سليمان باشا والي بغداد متعين أيضًا بالسفر من ناحيته على الد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 للباشا تقريرًا بالولاية مجددًا وخلعة وسي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دخل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صفر بيوم السب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ضر ال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صل إلى بولاق فركب لملاقاته آغات الينكجرية والوالي وأرباب العكاكيز فأركب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كب ودخلوا به من باب النصر وطلع إلى القلعة وقرؤوا المراسيم بحضرة الجمع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غ من قراءتها ضربوا مدافع وشن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غيمت السماء بالسحاب وأمطرت كثيرًا ونزل مطر ب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وجدوا فيه سمكًا صغيرًا من جنس السمك الذي يعرف بالقاروص وصار يتنطط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ص وأحضروا منه إلى مصر وشاهدناه وهو في غاية البر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هتم الباشا بإخراج تجريده إلى الأمراء القبليين وذلك أنه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رسال إليهم يطالبهم بالغلال والأموال الميرية المرار العديدة ويعدون ولا يو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إليه من عندهم رضوان كتخدا البرديسي وهو بالترعة ومعه أجوبة وهدية وفيها خي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ر وعبيد وسكر وخصيان فاغتاظ الباشا من قال أنا لست أطلب إحسانهم وصدقات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ضحكون على ذقني بهذه الأمور وحيث أنهم لا يرجعون عن الكامن في رؤوسهم ف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روجي إليهم ومحاربتهم وأرسل إلى من بمصر من الأكبر يأمرهم بالبراز والخروج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باشا وصالح آغا قوج وطاهر باشا وأحمد بك والكثير من أعيانهم بعساكرهم وعد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 الجيزة ونصبوا وطاقهم وخيانهم ثم أن رضوان كتخدا لم يزل يلاطفه حتى توافق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عد مقدار مسافة ذهاب الجواب ورجوعه أيامًا معدودة فلما حضر من الترعة أخذ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يل والخروج فانتقلت العساكر إلى البر الغربي وأخذ يستحث في المطلوبات و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م وجمع المراكب وسافر قبودان بولاق إلى جهة بحري لجمع المراكب وفرض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ى غلالًا وجمالًا وذلك في عقب ما فرضه عليهم في مهمات الترعة المتقدمة وخلا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شارة القبطان والتقرير وما في ضمن ذلك من حق طرق المباشرين والمعينين 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ه من القحط والغلاء في الغلال وغيرها وعدم وجود الغلة والذين لا يقدر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يل الغلة يلزمونهم بدفع ثمنها بأقصى القيمة بعد مصانعة المباشرين لذلك وإعط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وات وحضر أيضًا نعمان سراج باشا من عند إبراهيم بك وقابل الباشا على الترع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 حضوره أيضًا ولم يسمع له قول ورجع مزي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ه حضر علي بك أيوب وصحبته آخر يقال له رضوان بك البردي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عا إلى القلعة وتقابلا مع الباشا وانخضع له علي بك أيوب وقبل رجله وترجى عن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خروج التجريدة وكلمه في أمر الغلال المنكسرة والجديدة وعلى أنهم يقومون ب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ل القديمة بالثمن والجديدة بالكيل وليس عندهم مخالفة والقصد الإمهال إلى حص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ل فقال أنهم إذا حصدوا الغلال أخذوها وفروا إلى الجبال واستمر هذا ال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ل نحو أربعة أيام ثم أشيع في ثامنه الصلح وفرح الناس واستبشروا بذلك لما يت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حصل من الفساد وأكل المزروعات وخراب البلدان فإنهم أكلوا في الأربعة أيا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دوا فيها بالجيزة نيفًا وخمسمائة فدان ولما أشيع بالجهة القبلية خروج 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جريدة انزعجوا وأيسوا من زروعاتهم وخرجوا من أوطانهم على وجوههم لا يدرون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ون بأولادهم ونسائهم وقصاعهم وتفرقوا في مصر والبلاد البح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بحها أعيد أمر التجريدة وأشيع خروج العساكر ثانيًا فانقب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 ثانيًا وباتوا في نكد وطلبت السلف من المساتير والملتزمين وكتبت الدف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لت الأكياس وانبثت المعينون لل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اشره بطل أمر التجريدة وانقضى أمر الصلح على شروط وهي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موا بثلث ما عليهم من غلال الميري وقدره مائة ألف أردب وسبعة آلاف أردب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قشات ومحققات والذي تولى المناقشات معهم مساعدًا للباشا شاهين بك الألفي والم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وثلاثون يومًا وسافر علي بك أيوب ورضوان بك البرديسي وأكرمهما الباشا و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ادي عاشره قتل الباشا مصطفى آغا تابع حسن بك في قصبة رض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ًا وسبب ذلك أنه لما نزل قبودان لجمع المراكب المطلوبة لسفر التجريدة فصاد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ًا من الأرنؤد الذين يتسببون في بيع الغلال في مركب ومعه غلة وذلك عند قرية ت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رجت فحجزه ليأخذ منه السفينة فقال كيف تأخذها وفيها غلتي قال أخرج غلتك من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واتركها فإنه مطلوبة لمهمات الباشا فلم يرض وخاف على تبددها ولم يجد سف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لأن جميع السفن مطلوبة مثلها وقال له عندما أصل بها إلى مصر وأنقل منها الغ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معي من يأخذها فقال القبودان لا سبيل إلى ذلك وتشاجرا فحنق القبود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نؤدي وسل عليه سيفه ليضربه فعاجله الأرنؤدي وضربه بالطبنجة فقتله فأراد أ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دان القبض عليه ففر منهم إلى البلدة وبها جماعة من الدلاة معينون لقبض الفر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جأ إليهم فمانعوا عنه وتنازع الفريقان وكان مصطفى آغا المذكور ملتزم الب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وغائبًا في بعض شؤونه فبلغه الخبر فحضر إليهم وخاف من وقوع قتل أو شر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لدة فيكون سببًا لخراب الناحية فقال يا جماعة اذهبوا بنا إلى الباشا ليرى رأ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وا بذلك وحضر بصحبتهم والقاتل معهم وطلعوا إلى ساحل بولاق فعندما وصلوا إلى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ب القاتل وذهب عند عمر بك الأرنؤدي الساكن ببولاق فتبعه الأمير مصطفى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مر بك اذهب إلى الباشا وأخبره أنه عندي وأنت لا بأس عليك ففعل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لأي شيء لم تحتفظ عليه وتتركه حتى يهرب فاعتذر بعدم قدرته على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تية الملتجئ إليهم وكأنهم هم الذين أفلتوه فأمر بحبسه فأرسل إلى عمر بك ف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اشا وترجى في إطلاقه فوعده أنه في غد يطلقه إذا حضر القاتل فقال أن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مير آغا وهو لا يسلم فيه وركب إلى داره فلما كان في الصباح أمر بقتل الأمير 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أنزلوه إلى الرميلة ورموا رقبته عند باب القلعة ظ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بحها أيضًا قتلوا شخصًا من الدلاة بسبب هذه الحاد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يوم قتل الأرنؤد شخصين من الدلاة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ثالث عشره أرسل الباشا وطلب الأرنؤدي ال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بودان من عمر بك وشدد في طلبه وقال إن لم يرسله وإلا أحرقت عليه داره فامت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ساله وجمع إليه طائفة من الأرنؤد وصالح آغا قوج جاره وركب الباشا وذهب إلى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فرج وحصل ببولاق قلقة وانزعاج ثم ركب الباشا راجعًا إلى داره بالأزبكية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وب وكثرت الأرجاف والقلقة بين الأرنؤد والدلا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ه قتل الأرنؤد شخصين من الدلاتية أيضًا جهة قنا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ع ثم أن القاتل الذي قتل القبودان التجأ إلى كبير من كبار الأرنؤد ف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إلى حسن باشا يطلب منه ذلك الكبير وأكد في طلبه أو أنه بقطع رأس ال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سلها فكأنه فعل وأرسل إليه برأس ملفوفة في ملاية تسكينًا لحدته وبردت ال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ت الحدة وراحت على من راح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أمر الباشا بتحرير دفاتر فرضة الأطيان وزادوا في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الشرقي الماضي الثلث وربطوها ورتبوها أربع مراتب تزيد كل ضريبة عن الأخرى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فضة أعلاها يبلغ ثمانمائة نصف فضة على أن الفرضة الماضية بقي الكثي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مم لخراب القرى وعجزهم واختلى لتنظيم ذلك من الأفندية والأقباط بجهات متبا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ندية بربع أيوب ببولاق والأقباط بدير مصر العتيقة حتى حرروا ذلك وتمموه ورت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د أيام ووقع الطلب في جانب معجلًا سموه الترو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مر الباشا عمر بك الأرنؤدي بالسفر من مصر وقطع خرجه وراتب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سكره فلم تسعه المخالفة وحاسب على المنكسر له ولعسكره من العلائف وكذلك حل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التي في تصرفه فبلغ نحو ستمائة كيس وزعت على دائرة الباشا وخلافه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ضبط جملة من حصص الناس واستولى عليها من بلاد القليوبية بحري شبرا واختص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فلما استولى على حصص عمر بك ودفع حلوانها وهي بالمنوفية والغربية والبح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 بعض من يراعي جانبه من ذلك وأخذ عمر بك ومن يلوذ به في تشهيل أنفسهم و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ئ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بيع الأو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رع السيد عمر مكرم ن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اف في عمل مهم لخت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ه ودعا الباشا والأعيان وأرسلوا إليه الهد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ابي وعمل له زفة يوم الاثنين سادس عشره مشى فيها أرباب الحرف والعر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عيب وجمعيات وعصب صعايدة وخلافهم من أهالي بولاق والكفور والحسينية وغي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أصناف وطبول وزمور وجوع كثيرة فكان يومًا مشهودًا اكتريت فيه الأماكن للف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ذا الفرح هو آخر طنطنة السيد عمر بمصر فإنه حصل له عقيب ذلك ما سيتلى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ًا من النفي والخروج من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مل سد ترعة الفرعونية واستمر العمل فيها وفي تأييد ال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حجار والمشمعات والأتربة نحو ستة أشهر وصرف عليها من الأموال ما لا يحصى و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البحر الشرقي وغزر ماؤه وجرت فيه السفن من دمياط بعد أن كان مخاضة وملحت عذ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ل بما انعكس فيه وخالطه من ماء البحر الملح إلى قبلي فارس كور وأقام بالسد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تابع الأشقر لخفارته وتعهد الخلل وكتم الجسر من النشع والتنفيس وسكن هناك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ارقه واستمر في هذه الوظيفة والخدمة ولم يقم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 وما قبله تشحطت الغلال وغلا سعرها حتى بلغ الأر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ح ألفًا وستمائة نصف فرضة وعز وجوده بالرقع والعرصات وأما السواحل فلا ي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بها شيء من الغلة بطول السنة ولولا لطف الله بوجود الذرة لهلكت الخلائق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ستمرار المغارم والفرض حتى فرض الغلة عين وكذلك تبن وجمال وما ينضاف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سمعته غير مرة مما يطول ش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 نودي على صرف الفراسة والمحبوب والمجر كما نودي في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 لأنه لما نودي بنقص صرفها ومضى نحو الشهر أو الشهرين رجع الصرف إلى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زيادة فأعيد النداء كذلك وسيعود الخلاف ما دام الكرب والضيق بالناس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ناداة والأوامر بالنقص والزيادة ليست من باب الشفقة على الناس ولا ال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ي بحسب أغراضهم وزيادة طمعهم فإنه إذا توجهت المطالبات بالفرض والمغارم ن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قص ليزيد الفرط وتتوفر لهم الزيادة ويحصل التشديد والمعاقبة على من ي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يادة من أهل الأسواق وإذا كان الدفع من خزانتهم في علائف العسكر أو لواز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ة قبضوها بأزيد من الزيادة التي نادوا عليها من غير مبالاة ولا احتشام تن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نا إلا السكو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تواجدت الغلال وانحل سعرها وحضر الفلاحون ببداري الغ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حط السعر و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بيع الثان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دسه وردت مراسيم من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شارة بمولودة ولدت للسلطان وسموها فاطمة وفي المراسيم الأمر بالزينة فاقتضى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ملوا شنكًا ومدافع من القلعة تضرب في الأوقات الخمسة سبعة أيام وهذا شيء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بمثله فيما سبق أن يعملوا للأنثى شنكًا أو زينة أو يذكر ذلك مطلقًا وإنما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لمولود الذكر من بدع الأعا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ثامنه حضر من الأمراء المصريين القبالي مرزوق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إبراهيم بك وسليم آغا مستحفظان وقاسم بك سلحدار مراد بك وعلي بك أيوب 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فاق المتقدم في تقرير الصلح ولكن لم يكن سليم آغا مذكورًا في الحضور ب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جمعًا وممتنعًا عن التداخل في هذه الأحوال والسبب في حضوره أن زوجته توفيت من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شهر فحضر لأجل تركتها ومتاعه إلى عندها وحصصها ولما حضر وجد الباشا استو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أخذ المتاع والمصاغ والجواهر والعقار وأخذ الحصص وأخذ حلوانها وذلك بيد 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دويدار فلما حضر سليم آغا لم يجد شيئًا لا دار ولا عقار ولا نافخ نار فنز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ك أيوب بمنزله بشمس الدولة فحضر إليه محمود بك الدويدار والترجمان وأخذ بخاط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مناه وأخبراه أن الباشا سيعوض عليه ما ذهب منه وزيادة وزرعا له فوق السطوح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ه إلا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قط سقف القصر الذي أنشأه الباشا بشبرا وشرعوا في تعم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الخبر بحضور زوجة الباشا أم أولاده وابنه الصغير و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وابن بونابارته الخازندار وكثير من أقاربهم وأهاليهم حضر الجميع من بل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إلى الإسكندرية فإنهم لما طابت لهم مصر واستوطنوها وسكنوها وتنعمو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وا إلى أهاليهم وأولادهم وأقاربهم بالحضور فكانوا في كل وقت يأتون أفواج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واجًا نساء ورجالًا وأطفالًا فلما وصل خبر وصولهم إلى اسكندرية سافر لملاق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ا إبراهيم بك الدفتردار وذلك حادي ع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عشره حضر المذكور قبل حضور الواصلين ولما وصلوا نزل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لاقاتهم إلى بو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رابع عشره نبهوا على جميع النساء والخوندات و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ا اسم في الالتزام أن يركبن بأسرهن ويذهبن إلى ملاقاة امرأة الباشا ببو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صبح يوم الأربعاء واعتذرت الست نفيسة المرادية بأنها مريضة ولا ت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 والخروج فلم يقبلوا لها عذرًا فلما كان صبح يوم الأربعاء اجتمع ال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ظم من النساء بساحل بولاق على الحمارة المكارية وهم أزيد من خمسمائة مكار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ت زوجة الباشا وساروا معها إلى الأزبكية وضربوا لوصولها وحلولها بمصر عدة م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من القلعة والأزبكية ثم وصلت الهدايا والتقادم وأقبلت من كل ناحية الهد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صة بالأولاد والمختصة ب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جمادى الأو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لثه يوم السبت نزل عمر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نؤد إلى المراكب من بيته من بولاق وسافر على طريق دمياط ليذهب إلى بلاده و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نحو المائة وهم الذين جمعوا الأموال واجتمع لعمر بك المذكور من المال والن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 كثيرة عبأها في صناديق كثيرة وأخذها معه وذلك خلاف ما أرسله إلى بلا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ات قبل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خامس عشره سافر علي بك أيوب وسليم آغا مستحفظ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قبلي وفيه طلب الباشا ألف كيس من لمعلم غالي وألزمه بها فوزعها على المبا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بة وجمعها في أقرب ز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سلحدار الوزير يوسف باشا وعلى يده مرسوم مضمونه طلب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ه حين كان بمصر على أوراق الإقطاعات والفراغات وتقاسيط الالتزام الذي سموه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يد وخرج القلم وجعل إيراد ذلك لنفسه فأرسل يطلب ذلك من تاريخ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وألف إلى وقت تاريخه حسب قدر ذلك فبلغ نيفًا وأربعة آلاف ك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شرعوا في تحرير دفتر بنصف فائظ الملتزمين ودفتر آخر بفرض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زق الإحباسية المرصدة على المساجد والأسبلة والخيرات وجهات البر والصد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طيان الأوسية المختصة أيضًا بالملتزمين وكتبوا مراسيم إلى القرى و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نوا بها معينين وحق طرق من طرف كشاف الأقاليم بالكشف على الرزق المرص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والخيرات وتقدموا إلى كل متصرف في شيء من هذه الأطيان وواضع عليها يده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بسنده إلى الديوان ويجدد سنده ويقوى بمرسوم جديد وإن تأخر عن الحضور في ظ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يومًا يرفع عنه ذلك ويمكن منه غيره وذكروا في مرسوم الأمر علة وحجة لم ي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ع نظيرها بأنه إذا مات السلطان أو عزل بطلت تواقيعه ومراسيمه وكذلك نو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اج إلى تجديد تواقيع من نواب المتولي الجديد ونحو ذلك ثم ليعلم 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صادات والأطيان موضوعة من أيام الملك الناصر يوسف صلاح الدين الأيوبي في ال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 من مصاريف بيت المال ليصل إلى المستحقين بعض استحقاقهم من بيت المال بسه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قتدى به في ذلك الملوك والسلاطين والأمراء إلى وقتنا هذا فيبنون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ايا والربط والخوانق والأسبلة ويرصدون عليها أطيانًا يخرجونها من زما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تهم فيستغل أخراجها أو غلالها لتلك الجهة وكذلك يربطون على بعض الأشخاص من ط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فقراء على وجه البر والصدقة ليتعيشوا بذلك ويستعينوا به على طلب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ت المرصد عليه ذلك قرر القاضي أو الناظر خلافه ممن يستحق ذلك وقيد اس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ل القاضي ودفتر الديوان السلطاني عند الأفندي المقيد بذلك الذي عرف بكاتب ال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تب له ذلك الأفندي سندًا بموجب التقرير يقال له الإفراج ثم يضع عليه علامت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ة الباشا والدفتردار ولكل إقليم من الأقاليم القبلية والبحرية دفتر مخصو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ة من خارج مكتوب فيها اسم ذلك الإقليم ليسهل الكشف والتحرير والمراجع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باه وتحرير مقادير حصص أرباب الاستحقاقات ولم يزل ديوان الرزق الأحبا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فوظًا مضبوطًا في جميع الدول المصرية جيلًا بعد جيل لا يتطرفه خلل إلا ما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رباب لشدة احتياجهم بالفراغ لبعض الملتزمين بقدر من الدراهم معجل ويقرر للم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 قدرًا مؤجلًا دون القيمة الأصلية في نظير المعجل الذي دفعه للم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ونها حينئذ داخل الزمام لم تزل على ذلك بطول القرون الماضية وتملك الفرنس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ار المصرية فلم يتعرضوا الشيء من ذلك ولما حضر شريف أفندي الدفتردار بعد 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اشا الوزير ووجه الطلب على الملتزمين بأن يدفعوا للدولة حلوانًا جديد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ام والنسق الذي ابتدعوه للتحيل على تحصيل المال بأي وجه زاعمين أن أرض مصر 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حرب بتملك الفرنساوية وأنهم استنقذوها منهم واستولوا عليها باستيلاء جديد و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أراضيها ملكًا لهم فمن يريد الاستيلاء على شيء من أرض وغيرها فليشتره من ن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بمبلغ الحلوان الذي قدروه واطلعوا عليه على التقاسيط وفي بعضها ما رفع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ي الذي يقبض للخزينة بإذن الولاة بعد المصالحات والتعويض من المصاريف والمص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ية كالعلائف والغلال والبعض تمم ذلك بمراسيم سلطانية كما يقولون شريفة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الالتزام مثل الرزق الأحباسية ويسمونه خزينة بند ومنهم من أبقى على التز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قليلًا سموه مال الحماية فلم يسهل بهم إبطال ذلك بل جعل عليها الدفتر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ي الذي كان مقيدًا عليها أو أقل أو زيد بحسب واضع اليد وإكرامه إن كان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م وضمه إلى مال الحماية الأصلي أو المستجد فقط وضيع على الناس سعيهم وما بذ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رتباتهم وعلائ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وضعوها وقيدوها في نظير جعلها بند كما ذكر تقي 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لامات عبد الله أفندي رامز القبودان وقاضي باشا وسمي في ذلك الوقت بكاتب الم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جه نحوه الناس لأجل كتابة الإعلامات لثبوت رزقهم الأحباسية وتجديد سنداتها فتع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بضروب من التعنت كأن يطلب من صاحب العرضحال إثبات استحقاقه فإذا ثبت 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 إما أن يكون ذلك بالفراغ أو المحلول فيكلفه إحضار السنجات وأوراق الفرآ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ة فربما عدمت أو بليت لتقادم السنين أو تركها واضع اليد لاستغنائ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ند الجديد أو كان القديم مشتملًا على غير المفروغ عنه فيخصم بهامشه بالم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يبقى القديم عند صاحب الأصل فإن أحضره إليه تعلل بشيء آخر واحتج بشبه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بق له شبهة طالبه بحلوانها عن مقدار إيرادها ثلاث سنوات وإلا فخمس سن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خلاف المصاريف فضج الناس واستغاثوا بشريف أفندي دفتردار فعزل عبد الله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مز المذكور عن ذلك وقيد أحد كتابه الإعلامات وقرر على كل فدان عشرة أنصاف فضة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ا يرسمها في السند الجديد وجعلها مال حماية وأوهم الناس أن مال الحماية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في تأكيد الأحباس وحماية له من تطرق الخلل فاستسهل الناس ذلك وشاع في الإق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 فأقبل الناس من البلاد القبلية والبحرية لتجديد سنداتهم فطفقوا يكت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دات على نسق تقاسيط الالتزام لا على الوضع القديم ويعلم عليها الدفتردار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ورة القديمة فكانت تكتب في كاغد كبير بخط عربي مجرد وعليها طرة بداخلها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 مصر وممهورة بختمه الكبير وعليها علامة الدفتردار وبداخلها صورة أخرى ت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ذكرة مستطيلة على صورة التقسيط الفرمة ممهورة أيضًا وعليها العلامة والختم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ضمنة ما في الكبيرة وعلى ذلك كان استمرار الحال في هذا الأوان من قرون خلت وم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حرروا دفتر الإقليم البحيرة بمساحة الطين الري والشا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افوا إليه طين الأوسية والرزق وكتبوا بذلك مناشير وأخرج المباشرون كشوف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ماء الملتزمين فضج الناس واجتمعوا إلى مشايخ الأزهر وتشكوا فوعدوهم بالتك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 ذلك بعد الت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بض آغات التبديل على شخص من أهل العلم من أقارب السيد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لي وحبسه فأرسل المشايخ يترجون في إطلاقه فلم يفعل وأرسله إلى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عى محمد أفندي طبل ناظر المهمات لصديقه السيد سلامة النج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باشا في العام ووظيفة وسبب ذلك أن المذكور أرسل جملة طاقات من الأقم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دية الغريبة المقصبة وغيرها وحصانًا من أعظم خيول المصريين كان اشتراه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ة إلى محمد أفندي المذكور فاقتضت مروءته أنه أخذها وقدمها للباشا وقال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سلامة أحضر هذه الهدية لأفندينا شكرًا لأنعامه السابق عليه فقبلها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عم عليه بعشرة أكياس وأمر محمد أفندي بأن يجعله في وظيفة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ه أيضًا شرعوا في تحرير دف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ف فائظ الملتزمين بأنواع الأقم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عة النعالات التي هي الصرم والبلغ وجعلوا عليها ختمية فلا يباع منها شيء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بيد الملتزم ويختم وعلى وضع الختم والعلامة قدر مقدر بحسب تلك البضاعة وث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 الضجيج واللغط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سابع عشره حضر المشايخ بالأزهر على عادتهم 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وس فحضر الكثير من النساء والعامة وأهل المسجون وهم يرخون ويستغيثون وأبط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وس واجتمع المشايخ بالقبلة وأرسلوا إلى السيد عمر النقيب فحضر إليهم وجلس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وا وذهبوا إلى بيوتهم ثم اجتمعوا في ثاني يوم وكتبوا عرضحال إلى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ون فيه المحدثات من المظالم والبدع وختم الأمتعة وطلب مال الأوسية وال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اسمة في الفائظ وكذلك أخذ قريب البقلي وحبسه بلا ذنب وذلك بعد أن جلسوا مجل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ًا وتعاهدوا وتعاقدوا على الاتحاد وترك المنافرة وعند ذلك حضر ديوان أفند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يسلم عليكم ويسأل عن مطلوباتكم فعرفوه بما سطروه إجمالًا وبينوه له تفص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نبغي ذهابكم إليه تخاطبونه مشافهة بما تريدون وهو لا يخالف أوامركم ولا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تكم وإنما القصد أن تلاطفوه في الخطاب لأنه شاب مغرور جاهل وظالم غشوم ولا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التحكم وربما حمله غروره على حصول ضرر بكم وعدم إنفاذ الغرض فقالوا بلسان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ذهب إليه أبدًا ما دام يفعل هذه الفعال فإن رجع عنها وامتنع عن إحداث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ظالم عن خلق الله رجعنا إليه وترددنا عليه كما كنا في السابق فإننا بايعنا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 لا على الظلم والجور فقال لهم ديوان أفندي وأنا قصدي أن تخاطبوه مشافهة و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فاذ الغرض فقالوا لا نجتمع عليه أبدًا ولا نثير فتنة بل نلزم بيوتنا ونقت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نا ونصبر على تقدير الله بنا وبغيرنا وأخذ ديوان أفندي العرضحال ووعدهم 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ثم بعد رجوعه أطلقوا قريب لسيد حسن البقلي الذي كان محبوسًا ولم يعلم ذل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روا عودة ديوان أفندي فأبطأ عليهم وتأخر عوده إلى خامس يوم بعد الجمعية ف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مهدي والشيخ الدواخلي عند محمد أفندي طبل ناظر المهمات وثلاثتهم في 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يد عمر ما فيها وتناجوا مع بعضهم ثم انتقلوا في عصريتها وتفرقوا وحضر ال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واخلي إلى السيد عمر وأخبراه أن محمد أفندي ذكر لهم أن الباشا لم يطلب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ية ولا الروق وقد كذب من نقل ذلك وقال أنه يقول إني لا أخالف أوامر ا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جتماعهم ومواجهته يحصل كل المراد فقال السيد عمر أما إنكاره طلب مال ال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سية فها هي أوراق من أوراق المباشرية عندي لبعض الملتزمين مشتملة على الفر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 الفائظ ومال الأوسية والرزق وأما الذهاب إليه فلا أذهب إليه أبدًا وإن ك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ضون الأيمان والعهد الذي وقع بيننا فالرأي لكم ثم انفض المجلس وأخذ الباشا ي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فريق جمعهم وخذلان السيد عمر لما في نفسه من عدم إنفاذ أغراضه ومعارضته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 الأمور ويخشى صولته ويعلم أن الرعية والعامة تحت أمره إن شاء جمعهم و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هم وهو الذي قام بنصره وساعده وأعانه وجمع الخاصة والعامة حتى ملكه الإقليم و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فعل بنقيض ذلك فطفق يجمع إليه بعض أفراد من أصحابه المظهر ويختلي معه ويض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غتر بذلك ويرى أنه صار من المقربين وسيكون له شأن إن وافق ونصح فيفرغ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اب حقده ويرشده بقدر اجتهاده لما فيه من المعاونة ثم في ليلتها حضر ديوان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كتاش الترجمان وحضر المهدي والدواخلي الجميع عند السيد عمر وطال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المعالجة في طلوعهم ومقابلتهم الباشا ورقرق لذلك كل من المهدي والدواخ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د عمر مصمم على الامتناع ثم قالوا لابد من كون الشيخ الأمير معنا ولا ن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ه فاعتذر الشيخ الأمير بأنه متوعك ثم قام المهدي والدواخلي وخرجا صحبة 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والترجمان وطلعوا إلى القلعة وتقابلوا مع الباشا ودار بينهم كلام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أنا لا أرد شفاعتكم ولا أقطع رجاءكم والواجب عليكم إذا رأيتم مني انحرافً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صحوني وترشدوني ثم أخذ يلوم على السيد عمر في تخلفه وتعنته ويثني على البواقي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قت يعاندني ويبطل في أحكامي ويخوفني بقيام الجمهور فقال الشيخ المهدي هو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نا وإذا خلا عنا فلا يسوى بشيء إن هو إلا صاحب حرفة أو جابي وقف يجمع الإ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رفه على المستحقين فعند ذلك تبين قصد الباشا لهم ووافق ذلك ما في نفوس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د للسيد عمر والشيخ الدواخلي حضوره نيابة عن الشيخ الشرقاوي وعن نفسه ثم تنا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حصة وقاموا منصرفين مذبذبين ومظهرين خلاف ما هو كامن في نفوسهم من الحقد وحظو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غير مفكرين في العواقب وحضروا عند السيد عمر وهو ممتلئ بالغيظ مما حص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ذوذ ونقض العهد فأخبروه بأن الباشا لم يحصل منه خلاف وقال أنا لا أرد شفاع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نفسي لا تقبل التحكم والواجب عليكم إذا رأيتموني فعلت شيئًا مخالفًا أن تصح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فعوا فأنا لا أردكم ولا أمتنع من قبول نصحكم وأما ما تفعلونه من التشن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جتماع بالأزهر فهذا لا يناسب منكم وكأنكم تخوفوني بهذا الاجتماع وتهيج الش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م الرعية كما كنتم تفعلون في زمان المماليك فأنا لا أفزع من ذلك وإن حص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ية أمر ما فليس عندي إلا السيف والانتقام فقلنا له هذا لا يكون ونحن لا ن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ان الفتن وإنما اجتماعنا لأجل قراءة البخاري وندعو الله برفع الكرب ثم قال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خبروني عمن أنتبذ لهذا الأمر ومن ابتدأ بالخلف فغالطناه وأنه وعدنا بإ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غة وتضعيف الفائظ إلى الربع بعد النصف وأنكر الطلب بالأوسية والرزق من إق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يرة ثم قاموا منصرفين وانفتح بينهم باب النفاق واستمر القال والقيل وكل حر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ظ نفسه وزيادة شهرته وسمعته ومظهر خلاف ما في ضم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ضر ديوان أفندي وعبد الله بكتاش الترجمان واجتمع المشايخ ب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مر وتكلموا في شأن الطلوع إلى الباشا ومقابلته فحلف السيد عمر أنه لا ي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لا يجتمع به ولا يرى له وجهًا إلا إذا أ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حدوثات وقال أن جمي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هموني معه ويزعمون أنه لا يتجارأ على شيء يفعله إلا باتفاقي معه ويكفي ما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ما تقادم يتزايد الظلم والجور وتكلم كلامًا كثيرًا فلما لم يجبهم إلى ال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إذا يطلع المشايخ وأرسلوا الشيخ الأمير فاعتذر بأنه متوعك الجسم ول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ركة ولا الركوب ثم اتفقوا على طلوع الشيخ عبد الله الشرقاوي وال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واخلي والفيومي وذلك على خلاف غرض السيد عمر وقد ظن أنهم يمتنعون لامتن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هد السابق والأيمان فلما طلعوا إلى الباشا وتكلموا معه وقد فهم كل منهم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الباطنية ثم ذاكروه في أمر المحدثات فأخبرهم أنه يرفع بدعة الدمغة وكذلك 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 عن الأطيان الأوسية وتقرير ربع الفائظ وقاموا على ذلك ونزلوا إلى بيت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أخبروه بما حصل فقال وأعجبكم ذلك قالوا ثلا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رسل يخبرني بتق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 المال الفائظ فلم أرض وأبيت إلا رفع ذلك بالكلية فإنه في العام السابق لم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ث الربع قلت له هذه تصير سنة متبعة فحلف أنها اثنين قول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في جميع النسخ التي معنا ولعله قالوا لا أو نعم أو 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بهامش الأصل لا تكون بعد هذا العام ولعله قالوا أو نعم أو نحو ذلك كذا بهام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لا تكون بعد هذا العام وذلك لضرورة النفقة وإن طلبها في المستقبل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عونًا ومطرودًا من رحمة الله وعاهدني على ذلك وهذا في علمكم كما لا يخفاكم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أما قوله أنه رفع الطلب عن الأوسية والرزق فلا أصل لذلك وها هي أوراق البح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وا بها الطلب فقالوا إننا ذكرنا له ذلك فأنكر وكابرناه بأوراق الطلب فق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في طلب ذلك من إقليم البحيرة خاصة وأن الكشافين لما نزلوا للكشف على أر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 والشراقي ليقرروا عليها فرضة الأطيان حصل منهم الخيانة والتدليس فإذ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البلدة خمسمائة فدان ري قالوا عليها مائة وسموا الباقي رزقًا وأوسية فقرر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ة لهم في نظيرته لبسهم وخيانتهم فقال السيد عمر وهل ذلك أمر واجب فعله أ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جور وظلم أحدثه في العام الماضي وهي فرضة الأطيان التي ادعى لزومها لإ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فة وحلف أنه لا يعود لمثلها فقد عاد وزاد وأنتم توافقونه وتسايرونه ولا تص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دعونه بكلمة وأنا الذي صرت وحدي مخالف وشاذًا ووجه عليهم اللوم في نق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والأيمان وانفض المجلس وتفرقت الآراء وراج سوق النفاق وتحركت حفائظ الح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د وكثر سعيهم وتناجيهم بالليل والنهار والباشا يراسل السيد عمر ويطلبه لل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الاجتماع به ويعده بإنجاز ما يشير عليه به وأرسل إليه كتخدا ليترفق به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الباشا يرتب له كيسًا في كل يوم ويعطيه في هذا الحين ثلاثمائة كيس خلا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بل ولم يزل الباشا متعلق الخاطر بسببه ويتجسس ويتفحص عن أحواله وعلى من يتر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كبار العسكر وربما أغرى بهب عض الكبار فراسلوه سرًا وأظهروا له كراه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اشا وأنه إن انتبذ لمفاقمته ساعدوه وقاموا بنصرته عليه فلم يخف على السيد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م ولم يزل مصممًا وممتنعًا عن الاجتماع به والامتثال إليه ويسخط عليه والمترد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ينقلون ويحرفون بحسب الأغراض والأهواء واتفق في أثناء ذلك أن الباش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ابة عرضحال بسبب المطلوب وزير الدولة وهي الأربعة آلاف كيس ويذكر فيه أنها ص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همات منها ما صرف في سد ترعة الفرعونية ومبلغه ثمانمائة كيس وعلى تجا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لمحاربة الأمراء المصرية حتى دخلوا في الطاعة كذلك مبلغًا عظيمًا وما 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مارة القلعة والمجرأة التي تنقل المياه إليها مبلغًا أيضًا وكذلك في ح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جان والترع ونقص المال الميري بسبب شراقي البلاد ونحو ذلك وأرسله إلى السيد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ضع خطه وختمه عليه فامتنع وقال أما ما صرفه على سد الترعة فإن الذي جمعه وجب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يزيد على ما صرفه أضعافًا كثيرة أما غير ذلك فكله كذب لا أصل له وإن و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سبه على ما أخذ من القطر المصري من الفرض والمظالم لما وسعته الدفاتر فلما ر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أخبروه بذلك الكلام حنق واغتاظ في نفسه وطلبه للاجتماع به فامتنع فلما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راسل قال إن كان ولا بد فأجتمع معه في بيت السادات وأما طلوعي إليه 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يل له في ذلك ازداد ولما أصبح يوم الأربعاء سابع عشرينه ركب الباشا وحض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ولده إبراهيم بك الدفتردار وطلب القاضي والمشايخ المذكورين وأرسل السيد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ًا من طرفه ورسولًا من طرف القاضي للحضور ليتحاقق ويتشارع معه فرجعا وأخب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شرب دواء ولا يمكنه الحضور في هذا اليوم وكان قد أحضر شيخ السادات الوفائ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الشرقاوي فعند ذلك أحضر الباشا خلعة وألبسها لشيخ السادات على نقابة الأش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كتابة فرمان بخروج السيد عمر ونفيه من مصر يوم تاريخه فتشفع المشايخ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هاله ثلاثة أيام حتى يقضي أشغاله فأجاب إلى ذلك ثم سألوه في أن يذهب إلى ب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وط فقال لا يذهب إلى أسيوط ويذهب إما إلى سكندرية أو دمياط فلما ورد الخب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مر بذلك قال أما منصب النقابة فإني راغب عنه وزاهد فيه وليس فيه إلا الت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في فهو غاية مطلوبي وأرتاح من هذه الورطة ولكن أريد أن يكون في بلدة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حكمه إذا لم يأذن لي في الذهاب إلى أسيوط فليأذن لي في الذهاب إلى الطور أ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ه فعرفوا الباشا فلم يرض إلا بذهابه إلى دمياط ثم أن السيد عمر أمر باشجاويش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الجاويشية ويذهب بهم إلى بيت السادات وأخذ في أسباب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ثامن عشرينه الموافق لخامس مسرى القبطي أوفى الن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ونوجي بالوفاء تلك الليلة وخرج الناس لأجل الفرجة والضيافات في ال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ة على الخليج فلما كان آخر النهار برزت الأوامر بتأخير الموسم لليلة ا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وضة فبرد طعام أهل الولائم والضيافات وتضاعفت كلفهم ومصاريفهم وحصلت الجم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سبت بالروضة وعند قنظرة السد وعملوا الحراقات والشنك وحضر الباشا و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ته والقاضي وكسر السد بحضرتهم وجرى الماء في الخليج وانفض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اعتنى السيد محمد المحروقي بأمر السيد عمر و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كلمه وأخبره بأنه أقامه وكيلًا على أولاده وبيته وتعلقاته فأجازه بذلك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آمن من كل شيء وأنا لم أزل أراعي خاطره ولا أفوته ثم أرسل السيد المحروقي ف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بنه السيد عمر فقابل به الباشا وطمن خاطره ولكن قال لابد من سفره إلى دمي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ما طلب السيد المحروقي الغلام إلى الباشا أشيع في الناس وقوع الرضا وتنا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ذلك وفرح أهل منزله وزغرطوا وسروا واستمروا على ذلك حتى رجع الغلام وبي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فانقلب الفرح بالترح وتعين بالسفر صحبة السيد عمر كتخدا الأفي إلى دم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شهر رجب بيوم الأحد سنة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جتمع المودعون للسيد عمر ثم حضر محم كتخدا المذكور فعند وص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السيد عمر وركب في الحال وخرج صحبته وشيعه الكثير من المتعممين وغيرهم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اكون حوله حزنًا على فراقه وكذلك اغتم الناس على سفره وخروجه من مصر ل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نًا ولجًا مقصدًا للناس ولتعصبه على نصرة الحق فسار إلى بولاق ونزل في الم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في ليلته بأتباعه وخدمه الذين يحتاج إليهم إلى دم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بح ذلك اليوم حضر الشيخ المهدي عند الباشا وطلب وظائف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أنعم عليه الباشا بنظر أوقاف الإمام الشافعي ونظر وقف سنان باشا ببولاق وحا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نكسر له من الغلال مدة أربع سنوات فأمر يدفعها له من خزينته نقدًا وقد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وعشرون كيسًا وذلك في نظير اجتهاده في خيانة السيد عمر حتى أوقعوا 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قيد الخواجا محمود حسن بزوجان باشا بعمارة القصر والمسج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بالآثار النبوية فعمرها على وضعها القديم وقد كان آل إلى الخ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خلع الباشا على ثلاثة من الأجناد المص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سوبين لسليمان بك البواب وقلدهم صناجق وأمراء الوقت وضم إليهم عساكر 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نؤد ليسافر الجميع إلى الجهة القبلية بسبب عصيان الأمراء المرادية وتوقف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المال والغلال وكذلك عين للسفر أيضًا أحمد آغا لاظ وصالح قوج وبونابارته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عابدين بك فارتجت البلد وطلبوا المراكب فتعطل المسافرون إلى الجهة القب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حرية وكذلك امتنع مجيء الواصلين بالغلال والبضائع خوفًا من التسخير وقد كان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اطمئنان وسلوك الطريق القبلية ووصول المراكب بالغلال والمجلو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اشره سافر أحمد آغا لاظ وصالح قوج وخرجوا بعساكرهم ونز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كب وذهبوا إلى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محمد كتخدا الألفي من دمياط راجعًا من تشييع السيد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وله إلى دمياط واستقرار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تاسع عشره سافر من كان متأخرًا إلى الجهة القب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ق منه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عشرينه نادى منادي المعمار على أرباب الأشغال في العم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نائين والحجارين والفعلة بأن لا يشتغلوا في عمارة أحد من الناس كائنًا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جتمع الجميع في عمارة الباشا بناحية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 عشرينه وردت أخبار عن التجريدة أزعجت الباشا فاه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تمامًا عظيمًا وقصد الذهاب بنفسه ونبه على جميع كبراء العساكر بالخروج و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لف منهم أحد حتى أولاده إبراهيم بك الدفتردار وطوسون بك وأنه هو المتقدم ع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في يوم الخميس واستعجل التشهيل والطلب وأمر بتحرير دفتر فرضة ترويج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ليم المنوفية والغربية والشرقية والقليوبية وذكروا أنها من أصل حساب الشه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قلد حسن آغا الشماشرجي كشوفية المنوفية وأرخى لحي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هل شهر شعبان بيوم الثلاثاء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مق مشايخ الوقت عرض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السيد عمر بأمر الباشا ليرسله صحبة السلحدار وذكروا فيه سبب عزله ونف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وعدوا له مثالب ومعايب وجنحًا وذنوبًا منها أنه أدخل في دفتر الأشراف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خاص ممن أسلم من القبط واليهود ومنها أنه أخذ من الألفي في السابق مبلغ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ليملكه مصر في أيام فتنة أحمد باشا خورشيد ومنها أنه كاتب الأمراء المصر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في وقت الفتنة حين كانوا بالقرب من مصر ليحضروا على حين غفلة في يوم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ج وحصل لهم ما حصل ونصر الله عليهم حضرة الباشا ومنها أنه أراد إيقاع الفت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لينقض دولة الباشا ويولي خلافه ويجمع عليه طوائف المخاربة والصعائدة وأخل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م وغير ذلك وذلك على حد من أعان ظالمًا سلط عليه وكتبوا عليه أسماء ا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وا به إليهم ليضعوا ختومهم عليه فامتنع البعض من ذلك وقال هذا كلام لا أ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بينهم محاججات ولا الأعاظم الممتنعين على الامتناع وقالوا لهم أنتم لستم بأ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وأثبت لنفسه ورعًا وحصل بينهم منافسات ومخالفات ومقابحات ثم غيروا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ضحال بأقل من التحامل الأول وكتب عليه بعض الممتنعين وكان من الممتنعين أ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ًا السيد عمر الطحطاوي الحنفي فزادوا في التحامل عليه وخصوصًا شيخ الس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الأمير وخلافهما واتفق أنه دعي في وليمة عند الشيخ الشنواني بحارة خوش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خر في حضوره عنهم فصادفهم حال دخوله إلى المجلس وهم خارجون فسلم عليه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افحهم لما سبق منهم في حقه من الإيذاء فتطاول عليه ابن الشيخ الأمير ورفع ص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وبيخه وشتمه لكونه لم يقبل يد والده ويقول له في جملة كلامه أبيس هو إلا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ب والحياء ثالث طبقة للشيخ الوالد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ه سافر الباشا إلى الجهة القبلية وتبعه العس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ه خرجت الدلاة والأرنؤد وباقي الأجناد والعسكر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كتخدا بك قائم مقامه وأقام ب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تفق الأشياخ والمتصدرون على عزل السيد أحمد الطحطاوي من إف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ة وأحضروا الشيخ حسين المنصوري وركبوا صحبته وطلعوا به إلى القلعة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دوا القضية فألبس قائمقام الشيخ حسينًا فروة ثم نزلوا ثم طاف للسلام عليهم وخل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عليه أيضًا خلعهم فلما بلغ الخبر السيد احمد الطحطاوي طوى الخلع التي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سوها له عندما تقلد الإفتاء بعد موت الشيخ إبراهيم الحريري في جمادى الأولى ب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وأرسلها إليهم وكان الشيخ السادات ألبسه حين ذاك فروة فلما ردها عليه اح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تاظ وأخذ يسبه ويذكر لجلسائه جرمه ويقول انظروا إلى هذا الخبيث كأنه يجعلن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 الذي يعود في قيئه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يد أحمد فإنه اعتكف في داره لا يخرج منها إلا إلى الشيخو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واره واعتزلهم وترك الخلطة بهم وتباعد عنهم وهم يبالغون في ذمه والحط عليه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افقهم في شهادة الزور والحامل لهم على ذلك كله الحظوظ النفسانية والحسد 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مر كان ظلًا ظليلًا عليهم وعلى أهل البلدة يدافع وبرافع عنهم وعن غيره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م بعد خروجه من مصر راية ولم يزالوا بعده في انحطاط وانخف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يد عمر فإن الذي وقع له بعض ما يستحقه ومن أعان ظالمًا س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ا يظلم ربك أ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عشره سافر حسن باشا وعساكر الأرنؤد وتتابعوا في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دث الناس بروايات عن الباشا والأمراء المصريين وصلحه معهم وأن عثمان بك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ك المنفوخ ومحمد بك الإبراهيمي وصلوا عند الباشا وقابلوه وأنه أرس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ك الكبير ولده طوسون باشا فتلقاه وأكرمه وأرسل هو أيضًا ولده الصغ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فأكرمه ووصل إلى مصر بعض نساء حريمه وحريم ال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مضان بيوم الأربعاء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وصل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تية من ناحية الشام ودخلوا إلى مصر وهم في حالة رثة كما حضر غيرهم وصحبت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نثين المعروفين بالخولات الذين يتكلمون بالكلام المؤنث ومعهم دفوف وطنا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حرروا دفتر الأطيان على ضريبة واحدة عن كل فدان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الات غير البراني والخدم ولم يحصل في ذلك مراجعة ولا كلام ولا مرافعة في شيء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العام الماضي والذي قبله في المراجعة بحسب الري والشراقي وأما في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ها شراقي فحسابها بالمساحة الكاملة لعموم الري فإن النيل في هذه السنة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مفرطة وعلا على الأعالي وتلف بزيادته المفرطة الدراوي والأقصاب بقبلي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ق مزارع الأرز والسمسم والقطن وجنائن كثيرة بالبحر الشرقي بسبب انسداد الت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عونية بتلك الناحية ولما تمموا تحرير الدفاتر على النسق المطلوب والباشا ب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بطلبها ليطلع عليها فسافر إليه بها المعلم غالي وأخذ صحبته أحمد أفندي اليت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ف الروزنامه وعبد الله بكتاش الترجمان فذهبوا إليه بأسيوط وأطلعوه عليها فح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انقضى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شوال بيوم الخميس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لث عشره حضر المعلم غ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أفندي وبكتاش وغيرهم من غيبتهم وحضر أيضًا في أثرهم المعلم جرجس الجوهري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أنه خرج من مصر هاربًا إلى الجهة القبلية واختفى مدة ثم حضر بأمان إلى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بله وأكرمه ولما حضر نزل في بيته الذي بحارة الونديك وفرشه له المعلم غالي و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جميع لوازمه وذهب الناس مسلمهم ونصرانيهم وعالمهم وجاهلهم للس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عشرينه وصل الباشا على حين غفلة إلى مصر في تطر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صل من أسيوط إلى ناحية مصر القديمة في ثلاثين ساعة وصحبته ابنه طو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ونابارته الخازندار وسليمان آغا الوكيل سابقًا لا غير فركبوا حميرًا متنكري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وا إلى القلعة من ناحية الجبل وطلع من باب الجبل وعند طلوعه من السفينة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حيها أن لا يذكروا لأحد وصوله حتى يسمعوا ضرب المدافع من القلعة ثم طل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يته ودخل إلى الحريم فلم يشعروا به إلا وهو بالحريم وعند ذلك أمر بضرب الم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يع حضوره فركب كتخدا بك وغيره مسرعين لملاقاته ثم بلغهم طلوعه إلى القلعة فرج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ثره وكان الخواجا محمود حسن البزرجان خرج لملاقاته قبل وصوله بثلاثة أيا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الآثار وأخرج معه مطابخ وأغنامًا واستعد لقدومه استعدادًا زائدًا وذهب تع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ارغ البطال ثم بعد وصول الباشا بثلاثة أيام وصلت طوائف العسكر وعظمائهم و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وبات من الغلال والأغنام والفحم والحطب والقلل وأنواع التمر وغير ذلك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شاب الدور وأبو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وصل حسن باشا وطوائف الأرنؤد وصالح قوج والد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ك ووصل أيضًا شاهين بك الألفي وصحبته محمد بك المنفوخ المرادي وم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راهيمي وهم الذين حضروا في هذه المرة من المخالفين وقيل أن البواقي أخذوا مه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د التحضير وأما إبراهيم بك تابع الأشقر ومحمد آغا تابع مراد بك الصغير وصحب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 فذهبا إلى ناحية السويس بسبب وصول طائفة من العربان قالوا أنها من الت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هابيين حضروا وأقاموا عند بئر الماء ومنعوا السقي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ضر إبراهيم بك ابن الباشا وباقي العسكر وسكنوا الدور وأزع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خرجوهم من مساكنهم ومنازلهم ببولاق ومصر وغيرهما واتفق أن بعض ذوي الم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عندما أراد السفر إلى جهة قبلي أرسل لصاحب الدار التي هو غاصبها وساك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ه وسلمه المفتاح وهو يقول له تسلم يا أخي دارك واسكنها بارك الله فيها وسامح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رئ ذمتي فربما أموت ولا أرجع ولأن الكثير منهم تولى المناصب والأمريات بال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ية وعندما يتسلم صاحب الدار داره يفرح بخلاصها ويشرع في عمارتها وإعاد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دم منها فيكلف نفسه ولو بالدين ويعمرها فما هو إلا أن تمم العمارة والمرمة في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بتهم فما يشعر إلا وصاحبه داخل عليه بحصانه وجمله وخدمه فما يسع الشخص إلا الر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ركها لغريمه وقد وقع ذلك لكثير من الناس المغف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ت أخبار بأن عمارة الفرنساوية نزلت إلى البحر وعدة مراك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ان وسبعة عشر مركبًا محاربين لا يعلم قصدهم أي جهة من الجهات وحضر ثلاثة أش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طر المعدين لتوصيل الأخبار وبيدهم مرسوم مضمونه الأمر بالتحفظ على الثغ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أمر الباشا بالاستعداد وخروج العساكر إلى الثغ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ثامنه سافر جملة من العسكر إلى ناحية بحري فسافر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معه جملة من وفي ليلة الاثنين ثامن عشره ركب الباشا ليلًا وخرج مسافر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يس ليكشف قلاع القلزم وقام له بالاحتياجات من أحمال الماء والعليق والزو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وازم السيد محمد المحروقي وكان خروجه ومن معه على اله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أحد رابع عشرينه حضر الباشا من السويس وكان وصوله 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ع إلى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شهر ذي الحجة بيوم الأحد سنة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224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رع الباشا في إنشاء مراكب ببحر القلزم فطلب الأخشاب لصا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وأرسل المعينين لقطع أشجار التوت والنبق من القطر المصري القبلي والبح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من الأخشاب المجلوبة من الروم وجعل بساحل بولاق ترسخانة وورشات وج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ع والنجارين والنشارين فيهيؤنها وتحمل أخشابًا على الجمال ويركبها الصن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يس سفينة ثم يقلفونها ويبيضونها ويلقونها في البحر فعملوا أربع سفائن 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ا تسمى الإبريق وخلاف ذلك أدوات لحمل السفار والبض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آخره أن امرأة ذهبت إلى عرصة الغلة بباب الشع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ت حنطة ودفعت ثمنها قروشًا فما ذهبت نظروها ونقدوها فإذا هي من عمل الزغلي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 بعد أيام فاشترت الغلة ودفعت الثمن قروشًا أيضًا فذهب البائع معها إلى الصير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ها مزغولة مثل الأولي فعلموا أنه الغريمة فقال لها الصيرفي من أين لك هذا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وجي فقبضوا عليها وأتوا بها إلى الآغا فسألها الآغا عن زوجها فقالت هو ع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وق الأزهر فأخذها الآغا وحضر بها إلى بيت الشيخ الشرقاوي بعد العشاء وأحض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وسألوه فقال أنا أخذتها من فلان تابع الشيخ الشرقاوي فانفعل الشيخ و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هو ابني فأنا بريء منه وطلبوه فتغيب واختفى وأخذ الآغا المرأة وزوجها وقر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 الرجل وعرف من عدة أشخاص يفعلون ذلك وفيهم من مجاوري الأزهر فلم يزل يتجس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فحص ويستدل على البعض بالبعض وقبض على أشخاص ومعهم العدد والآلات وحبسهم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عة عند كتخدا بك وفر ناس من مجاوري الأزهر من مصر لما قام بهم من الوهم وف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يشاع بالتنكيل والتجريس للمقبوض عليهم وقتلهم ولم يزل الآغا يتجسس حتى جمعوا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عدة وأرسلوها إلى بيت محمد أفندي ناظر المهمات وسألوا الحدادين عمن اصطنع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 منكم فأنكروا وجحدوا وقالوا هذا من صناعة الشام ثم كسروها وأبطلوها وطال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وسين والتفحص عن غيرهم فكان بعض المقبوض عليهم يعرف عن غيره أو شريكه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ادثة من أشنع لحوادث خصوصًا بنسبتها لخطة الأزهر فكان كل من اشترى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ثمنه للبائع قروشًا ذهب بها إلى الصيرفي لأن في ذاك الوقت لم يكن موجو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دي الناس خلافها وكانوا يقولون في ذهابهم إلى الصيرفي لربما تكون أزهرية ولا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وة إلا بالله العلي العظيم وانقضت السنة بحوادثها التي منها 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إحداث بدعة المكس على النشوق وذلك أن بعض المتصدرين من 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وام أنهى إلى كتخدا بك أمر النشوق وكثرة المستعملية له والدقاقين والباعة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معت دقاقوه وصناعه في مكان واحد ويجعل عليهم مقادير ويلتزم به ويضبط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ماله وإيصاله إلى الخزينة من يكون ناظرًا وقيمًا عليه كغيره من أقلام المك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عبرون عنها بالجمارك فإنه يتحصل من ذلك مال له صورة فلما سمع كتخدا بك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ه إلى مخدومه فأمر في الحال بكتابة فرمان بذلك واختار الذي جعلوه ناظر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خانًا بخطة بين الصورين ونادوا على جميع صناع النشوق وجمعوهم بذلك الخ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وهم من جلوسهم بالأسواق والخطط المتفرقة والقيم على ذلك يشتري الدخان الم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من تجاره بثمن معلوم حدده لا يزيد على ذلك ولا يشتريه سواه وهو يبيعه على صن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شوق بثمن حدده ولا ينقص عنه ومن وجده باع شيئًا من الدخان أو اشتراه أو س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وقًا خارجًا عن ذلك الخان ولو لخاصة نفسه قبضوا عليه وعاقبوه وغرموه مالًا وعي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ين لجميع القرى والبلدان القبلية والبحرية ومعهم من ذلك الدخان فيأت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ة ويطلبون مشايخها ويعطونهم قدرًا موزونًا ويلزمونهم بالثمن المعين بالمرس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يدهم فيقول أهل القرية نحن لا نستعمل النشوق ولا نعرفه ولا يوجد عند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ه وليس لنا به حاجة ولا نشتريه ولا نأخذه فقال لهم إن لم تأخذوه فهاتوا ث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ذوه أو لم يأخذوه فهم ملزومون بدفع القدر المعين المرسوم ثم كراء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ين وكلفتهم وعليق دو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يضًا النطرون فرقوه وفرضوه على القرى محتجين أيضًا باحتي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كة والقزازين إليه لغسل غزل الكتان وبياض قماشه ونحو ذلك وأشنع من ذلك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أرادوا فعل مثل هذا في الشراب المسكر المعروف بالعرقي وإلزام أهل القرى ب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ثمنه إن أخذوه أو لم يأخذوه فقيل لهم في ذلك قالوا أن شربه يقوي أبدان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 الزرع والزراعة والحرث والكد في القطوة والنطالة والشادوف ثم بط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باشا شرع في عمل زلاقة تجاه باب القلعة المعروف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 موصلة إلى أعلى الجبل المقطم فجمعوا البنائين والحجارين والفعلة ل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رقوا عدة قمينات للجير بجانب العمارة وطواحين للجبس ونودي بالمدينة على البنا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علة بأن لا يشتغلوا في عمارة أحد من الناس كائنًا من كان ويجتمع الجمي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 الباشا بالقلعة والجبل إلى أن كمل عملها في السنة التالية طريقًا واس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حدرًا من الأعلى إلى الأسفل ممتدًا في المسافة سهلًا في الطلوع إلى الجب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حدار منه بحيث يجوز عليه الماشي والراكب من غير مشقة ولا تعب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مات في هذه السنة ممن له ذكر مات العلامة المفيد والن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د النبيه الشيخ إبراهيم ابن الشيخ محمد الحريري الحنفي مفتي مذهب الس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ة كوالده تفقه على والده وحضر في المعقولات على أشياخ الوقت كالبيلي والدر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ان وغيرهم وأنجب وتمهمر وصارت فيه ملكة جيدة واستحضار للفروع الفقهية ولم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 في شهر رجب سنة عشرين ومائتين وألف تقلد منصب والده في الإفتاء وكا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ًا في التحري والمراجعة في المسائل المشكلة والعفة والصيانة والديانة والتب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ور المخلة بالمروءة مواظبًا لوظائفه ودروسه ملازمًا لداره إلا ما د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ة إليه من المواساة وحضور المجالس مع أرباب المظاهر وكان مبتلى بضعف ال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آخرته اعتراه داء الباسور وقاسى منه شدة وا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ه عن الخروج من داره ووصف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 بدمياط فسافر إليه لأجل ذلك وقصد تغيير الهواء وذلك بإشارة نسيبه الشيخ ال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سى أهوالًا في معالجته وقطعه بالآلة فلم ينجح ورجع إلى مصر متزايد الألم و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زمًا للفراش حتى توفي إلى رحمة الله سبحانه وتعالى في يوم الاثنين تاس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أولى من هذه السنة وصلي عليه بالأزهر ودفن بمدرسة الشعبانية بح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يداري ظاهر حارة كتامة المعروفة الآن بالعينية بالقرب من الجامع الأزهر و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النجيب الأديب سيدي محمدً الملقب عبد المعطي بارك الله فيه وأعانه على 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غمام العلامة والعمدة الفهامة شيخ الإسلام والمسلمين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نعم ابن شيخ الإسلام الشيخ أحمد العماوي المالكي الأزهري وهو من أهل ال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عشر تفقه على الشيخ الزهار وغيره من علماء مذهبه وحضر الأشياخ المتقد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فري والحفني والصعيدي والشيخ سالم النفراوي والشيخ الصباغ السكندري والشيخ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الدرس وانتفع به الطلبة ولم يزل ملازمًا على إلقاء الدروس بالأزهر على 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ين مع العفة والديانة والانجماع عن الناس راضيًا بحاله قانعًا بمعيشت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من التعلقات الدنيوية سوى النظر على ضريح سيدي أبي السعود أبي الشعائ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رأ على الفتيا مع أهليته لذلك وزيادة ولم تطمح نفسه لزخارف الدنيا وسفاسف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تجمل في الملبس والمركب وإظهار الغنى وعدم التطلع لما في أيدي الناس ويص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في المجالس ولا يتردد إلى بيوت الحكام والأكابر إلا في النادر بقدر ا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أنفة والحشمة ولا يشكو ضرورة ولا حاجة ولا زمانًا ولم يزل على حالته حتى 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ًا وتوفي ليلة الخميس حادي عشر ذي القعدة عن أربع وثمانين سنة وخرجوا بجناز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نزله الكائن بدرب الحلفاء بالقرب من باب البرقية فمروا بالجنازة على خ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لية على النحاسين على الأشرفية ودخلوا من جارة الخراطين إلى الجامع الأ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ي عليه في مشهد حافل ودفن على والده بتربة المجاورين وخلف من الأولاد ال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رجال ذوي لحى صلحاء وخطهم ومات الفقيه النبيه الصالح الورع العالم الم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حمد الشهير ببرغوت المالكي ومولده بالبلدة المعروفة باليهودية بالبحيرة ت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شياخ العصر ومهر في الفقه والمعقول وأقرأ الدروس وانتفع به الطلبة واشتهر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وشهدوا بفضله وكان على حالة حسنة منجمعًا عن الناس وراضيًا بما قسمه له م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سر النفس متواضعًا ولم يتزى بعمامة الفقهاء يمشي في حوائجه وتمرض بالزمانة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يتعكز بعصاه ولم يقطع درسه ولا أماليه حتى توفي إلى رحمة الله سبحانه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ربعاء خامس شهر صفر من السنة ودفن بتربة المجاورين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عمدة النحرير والنبيل الشهير الشيخ سليمان الفيومي المال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الفيوم وحضر إلى مصر وحفظ القرآن وجاور برواق القيمة بالأزهر وكان في أول 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 خلف حمار الشيخ الصعيدي وعليه دراعة صوف وشملة صفراء ثم حضر دروسه ودروس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ير وغيرهما واختلط مع المنشدين وكان له صوت شجي فيذهب مع المتذكرين إلى 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في الليالي فينشد الإنشادات ويقرأ الأعشار فيعجبون به ويكرمونه زيا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اختلط ببعض الأعيان الذين يقال لهم البرقوقية من ذرية السلطان برقوق وهم نظ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وقافه فراج أمره وكثرت معارفه بالأغوات الطواشية وبهم توصل إلى نساء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عي في حوائجهن وقضاياهن وصار له قبول زائد عندهن وعند أزواجهن وتجمل بالملا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البغال وأحدق به المحدقون وتزوج بامرأة بناحية قنطرة الأمير حسين سوكن بد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ت فورثها ولما مات الشيخ محمد العقاد تعين المترجم لمشيخة رواق القيمة وبن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ك المعروف بالمبدول دارًا عظيمة بحارة عابدين واشتهر ذكره وعلا شأنه و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ته وسافر في بعض مقتضيات الأمراء إلى دار السلطنة وعاد إلى مصر وأقبل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ايا من الأمراء والحريمات والأغوات والأقباط وغيرهم واعتنوا بشأنه وزوجته ا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ليخا زوجة إبراهيم بك الكبير بنت عبد الله الرومي وتصرف في أوقاف أبيها ومنها ع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تجاه رشيد وغيرها فاشتهر بالبلاد القبلية والبحرية وكان مع قلة بضاع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شاركًا بسبب التداخل في القضايا وكان كريم النفس جدًا يجود وما لديه قلي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معاشرة والبشاشة والتواضع والمواساة للكبير والصغير والجليل والحقير وطع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ذول للواردين ومن أتى في منزله إلى حاجة أو زائرًا لا يمكنه الذهاب حتى يغدي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شيه وإذا أتاه مسترقد ولم يجد معه أشياء اقترض وأعطاه فوق ما موله ولا يبخل بجا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ه على أحد كائنًا من كان بعوض وبدونه ومما اتفق له مرارًا أنه يركب من الص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وائج الناس فلا يعود إلا بعد العشاء الأخيرة فيلاقيه آخر ذو حاجة في نصف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آخره فينهي إليه قصته إما بشفاعة عند أمير أو خلاص مسجون أو غير ذلك فيقف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مع لقصته وهو راكب فيقول له في غد نذهب إليه فإن الوقت صار ليلًا فيقول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هو في داره في هذا الوقت فيعود من طريقه مع صاحب الحاجة إلى ذلك الأمير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ت داره ويقضي حاجته ويعود بعد حصة من الليل وهذا شأنه ولا ينتظر ولا يؤمل جع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جرة نظير سعيه فإن أتوه بشيء أخذه أو هدية قبلها قلت أو كثرت وشكرهم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ت إليه القلوب ووفدت إليه ذوو الحاجات من كل ناحية فلا يرد أحدًا ويستقب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شاشة وينزلهم في داره ويطعمهم ويكرمهم ويستمرون في ضيافته حتى يقضي حوائ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ودهم ويرجعون إلى أوطانهم مسرورين ومجبورين وشاكرين ثم يكافئونه بما أمك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فآت وإذا وصلت إليه هدية وادف وصولها حضوره بالمنزل فرق منها على من بمجلس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ين فبذلك انجذبت إليه القلوب وساد على أقرانه ومعاصريه ولما حضر حسن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يرلي إلى مصر وارتحل الأمراء المصريون إلى الصعيد وأحاط بدورهم وطلب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ائهم وقبض على أولادهم وجواريهم وأمهات أولادهم وأنزلهم سوق المزاد التجأ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الكثير من نساء الأمراء الكبار فآواهن وأجهد نفسه في السعي في حماي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فق بهن ومواساتهن مدة إقامة حسن باشا بمصر وبعدها في إمارة إسماعيل بك فلما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اجهن بعد الطاعون إلى إمارتهم ازداد قدر المترجم عندهم وقبوله ومحبته ووجا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هر عندهم بعدم قبوله الرشوة ومكارم الأخلاق والديانة والتورع فكان يدخل إ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ويعبر إلى محل الحريم ويجلس معهن وينسرون بدخوله عندهن ويقولون زارنا أب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وشاورنا أبانا الشيخ فأشار علينا بكذا ونحو ذلك ولم يزل مع لجميع 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ة إلى أن طرقت الفرنساوية البلاد المصرية وأخرجوا منها الأمراء وخرج النس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هن وذهبن إليه أفواجًا أفواجًا حتى امتلأت داره وما حولها من الدور ب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دى لهن المترجم وتداخل في الفرنساوية ودافع عنهن وأقمن بداره شهورًا وأخذ أم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ثير من الأجناد المصرية وأحضرهم إلى مصر وأقاموا بداره ليلًا ونهارًا وأ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أيضًا وقبلوا شفاعاته ويحضرون إلى داره ويعمل لهم الولائم وساس أم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وقرروه في رؤساء الديوان الذي رتبوه لإجراء الأحكام بين المسلمين ولما نظ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 القرى والبلدان المصرية على النسق الذي جعلوه رتبوا على مشايخ كل بلد شيخ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ع أمور البلدة ومشايخها إليه وشيخ المشايخ المترجم مضافًا ذلك لمشيخة ال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كمهم الكبير فرنساوي يسمى ابريزون فازدحمت داره بمشايخ البلدان فيأتو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واجًا وله مرتب خاص خلاف مرتب الديوان واستمر معهم في وجاهته إلى أن انقضت أي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وا إلى بلادهم وحضرت العثمانية والوزير والمترجم في عداد العلماء والمتصد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ر الحرمة شهير الذكر بعيد الصيت مرعي الجانب مقبول القول عند الأكابر والأصا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تل خليل أفندي الرجائي الدفتردار وكتخدا بك في حادثة مقتل طاهر باشا التج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خو الدفتردار وخازنداره وغيرهما وذهبوا إلى داره وأقاموا عنده فحماهم وواس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سافروا إلى بلادهم ولم يزل على حالته حتى نزل به بارد فأبطل شقه وعقد 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أيامًا وتوفي ليلة الأحد خامس عشر ذي الحجة وخرجوا بجنازته من بيته بح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دين وصلي عليه بالأزهر في مشهد عظيم جدًا مثل مشاهد العلماء الكبار المتقد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كان جمع النساء خلفه كجمع الرجال في الكثرة ووجدوا عليه ديونًا نحو ال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ريال سامحه أصحابها ولم يخلف من الأولاد إلا ابنتين رحمه الله وسامحه وعفا 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 وعشرين ومائتين وألف استهل المحرم بيوم الاثنين فيه و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من الديار الرومية بغلبة الموسكوب واستيلائهم على ممالك كثيرة وأنه وا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لامبول شدة حصر وغلاء في الأسعار وتخوف وأنهم يذيعون في الممالك بخلاف الوا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تط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ه حضر إبراهيم أفندي القابجي الذي كان توجه إلى الدو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سابقة وعلى يده مراسيم بطلب ذخيرة وغلال وعملوا لقدومه شنكًا ومدافع وطل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كب إلى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جع ديوان أفندي من ناحية قبلي وصحبته أحمد آغا شويكار فأق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أيامًا ثم رجعا بجواب إلى الأمراء القبل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سبت ثالث عشره حصلت زلزلة عجيبة وارتجت منها الجهات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ات متواليات واستمرت نحو أربع دقائق فانزعج الناس منها من منامهم وصار لهم ج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قة وخرج الكثير من دورهم هاربين إلى الأزقة يريدون الخلاص إلى الفضاء مع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وكان ذلك في أول الساعة السابعة من الليل وأصبح الناس يتحدثون بها فيما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 بسببها بعض حيطان ودور قديمة وتشققت جدران وسقطت منارة بسوس ونصف منارة ب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نان بالمنوفية وغير ذلك لا ن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صر يوم السبت أيًا حصلت زلزلة ولكن دون الأولى فانزعج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يضًا وهاجوا ثم سكنوا ثم كثر لغط العالم بمعاودتها فمنهم من يقول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ومنهم من يقول خلافه وأنها تستمر طويلًا وأسندوا ذلك لبعض المنجمين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نده لبعض النصارى واليهود وأن رجلًا نصرانيًا ذهب إلى الباشا وأخبره بحصو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د في قوله وقال له احبسني وإن لم يظهر صدقي اقتلني وأن الباشا حبسه حتى يم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الذي عينه ليظهر صدقه من كذبه وكل ذلك من تخيلاتهم واختلافاتهم وأكاذيبهم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الغيب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رابع عشره أمر الباشا بالاحتياط على بيوت عظ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باط كالمعلم غالي والمعلم جرجس الطويل وأخيه وفلتيوس وفرانسيسكو وعدتهم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وهم في صورة منكرة وسمروا دورهم وأخذوا دفاترهم فلما حضروا بين يديه قا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حسابكم بموجب دفاتركم هذه وأمر بحبسهم فطلبوا منه الأمان وأن يأذن 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ه فأذن لهم فخاطبه المعلم غالي وخرجوا من بين يديه إلى الحبس ثم قرر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سطة حسين أفندي الروزنامجي سبعة آلاف كيس بعد أن كان طلب منهم ثلاثين ألف ك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ثامن عشره شاع في الناس حصول زلزلة تلك الليل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جمعة ويكون ذلك في نصف الليل فتأهب غالب الناس للطلوع بخارج البلد ف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سائهم وأولادهم إلى شاطئ النيل ببولاق ونواحي الشيخ قمر ووسط بركة الأزب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وكذلك خرج الكثير من العسكر أيضًا ونصبوا خيامًا في وسط الرميلة وقرامي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فتين وقاسوا تلك الليلة من البرد ما لا يكيف ولا يوصف لأن الشمس كانت بب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و وهو وسط الشتاء ولم يحصل شيء مما أشاعوه وأذاعوه وتوهموه وتسلق العي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امية تلك الليلة على كثير من الدور والأماكن وفتشوها فلما أصبح يوم الجمعة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كي إلى الحكام من ذلك فنادوا في الأسواق بأن لا أحد يذكر أمر الزلزلة و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لذلك من داره عوقب فانكفوا وتركوا هذا اللفظ الفار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ظهر أنفار يقفون بالليل بصحن الجامع الأزهر فإذا قام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جته منفردًا أخذوا ما معه وأشيع ذلك فاجتهد الشيخ المهدي في الفحص والقب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 ذلك إلى أن عرفوا أشخاصهم ونسبهم وفيهم من هو من أولاد أصحاب الم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ممين فستروا أمرهم وأظهروا شخصًا من رفقائهم ليس له شهرة وأخرجوه من الب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يًا ونسبوا إليه الفعال وسنكشف ستر الفاعلين فيما بعد ويفتضحون بين العال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خبر ذلك في سنة سبع وعشرين وكذلك أخرجوا طائفة من القوادين والنساء الفوا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ونا بحارة الأزهر واجتمعوا في أهله حتى أن أكابر الدولة وعساكرهم بل وأهل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وقة جعلوا سمرهم وديدنهم ذكر الأزهر وأهله ونسبوا له كل رذيلة وقبيحة و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كل موبقة تظهر منه ومن أهله وبعد أن كان منيع الشريعة والعلم صار بعكس ذلك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منه قبل الزغلية والآن الحرامية وأمور غير ذلك مخ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طلب الباشا تمهيد الطريق الموصلة من القلعة إلى الزلاق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أها طريقًا يصعد منها إلى الجبل المقطم السابق ذكرها وأراد أن يفرض على الأخط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ات رجالًا للعمل بعدد مخصوص ومن اعتذر عن الخروج والمساعدة يفرض عليه بد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قدرًا من الدراهم يدفعها نظير البدل وأشيع هذا الأمر واستحضر الأوباش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ول والزمور كما كانوا يفعلون في قضية عمارة محمد باشا خسرو ثم أن الشيخ ال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بكتخدا بك وأدخل عليه وهمًا أن محمد باشا خسرو لما فعل ذلك لم يتم ل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ل ولم تطل أيامه ونحن نطلب دوام دولتكم والأولى ترك هذا الأمر فتركوا ذلك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وه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صفر الخير بيوم الأربعاء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لد الباشا 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النظر على الروزنامجي وكتابه وسموه كاتب الذمة أي ذمة الميري من الإ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رف وكان ذلك عند فتح الطلب بالميري عن السنة الجيدي فلا يكتب تحويل ولا ت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ذكرة حتى يطلعوه عليها ويكتب عليها علامته فتكدر من ذلك الروزنامجي و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ة وهذه أول دسيسة أدخلوها في الروزنامة وابتداء فضيحتها وكشف سرها وذلك بإغ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فندية الخاملين أنهى إليهم أن الروزنامجي ومن معه من الكتاب يوفرون ل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من الأموال الميرية ويتوسعون فيها وفي ذلك إجحاف بمال الخزينة وخليل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ان كاتب الخزينة عند محمد باشا خسرو ولا يفيق من ال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طلب الباشا ثلاثة أشخاص من كتبة الأقباط الذين كانوا متق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اس الأراضي بالمنوفية وضربهم وحبسهم لكونه بلغه عنهم أنهم أخذوا البراط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شوات على قياس طين أراضي بعض البلاد ونقصوا من القياس فيما ارتوى من الطين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ة التي حدثت على الطين الري وسموها القياسة وقد تقدم ذكرها غير مرة وحرر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على الكامل لكثرة النيل وعموم الماء الأراضي على أنه بقي الكثير من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يرة وغيرها شراقي بسبب عدم حفر الترع وحبس الحبوس وتجسير الجسور واشتغ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حين والملتزمين بالفرض المظالم وعجزه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ه طلب الباشا كشاف الأقاليم وشرع في تقريري فرضة على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قتضيه نظره ونظر كشاف الأقاليم والمع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 فقرروا على أعلاها 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سًا والأدنى خمسة عشر كيسًا ولم يتقيد بتحرير ذلك أحد من الكتبة الذين يحرر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فاتر ويوزعونها على مقتضى الحال ولم يعطوا بالمقادير أوراقًا لملتزمي الحصص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فعلون قبل ذلك فإن الملتزم كان إذا بلغه تقرير فرضة تدارك أمره و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وان الكتبة وأخذ علم القدر المقرر على حصته وتكفل بها وأخذ منهم مهلة بأجل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لى نفسه وثيقة وأبقاها عندهم ثم يجتهد في تحصيل المبلغ من فلاحيه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فوه في الدفع وحولوا عليه الكلب دفعه من عنده إن كان ذا مقدرة أو استدانه و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با ثم يستوفيه بعد ذلك من الفلاحين شيئًا فشيئًا كل ذلك حرصًا على راحة فل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ته وتأمينهم واستقرارهم في وطنهم ليحصل منهم المطلوب من المال الميري وبع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اتون به هم وعيالهم وإن لم يفعل ذلك تحول باستخلاص ذلك من كاشف الناحية وع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حية الأعوان بالطلب الحثيث وما ينضاف إلى ذلك من حق طرق المعينين وكلفه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 الدفع تكرر الإرسال والطلب على النسق المشروح فيتضاعف الهم وربما ضاع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أصل المطلوب وزيادة عنه مرة أو مرتين والذي يقبضونه يحبسونه بالفرط وهو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ال عشرة أنصاف فضة يسمونها ديواني فيقبض المباشر عن الريال تسعين نصفًا فضة و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عين ثمانين وذلك خلاف ما يقرره في أوراق الرسم من خدم المباشرين من كتبة الق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كشف حال الفلاح ويبيع ما عنده من الغلة والبهيمة ثم يفر من بلدته إلى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طلبه الملتزم ويبعث إليه المعيني من كاشف الناحية بحق طريق أيضًا فربما أ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إن كان خفيف العيال والحركة إلى الفرار والخروج من الإقليم بالكلية وقد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تى امتلأت البلاد الشامية والرومية من فلاحي قرى مصر الذين جلوا عنها و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تغربوا عن أوطانهم من عظيم هول الجور وإذا ضاق الحال بالملتزم وكتب له عرض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و حاله وحال بلده أو حصته وضعف حالها ويرجو التخفيف وتجاسر وقدم عرضحا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يقال له هات التقسيط وخذ ثمن حصتك أو بدلها أو يعين له ترتيبًا بقدر فائظ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عض الجهات الميرية من المكوس و الجمارك التي أحدثوها فإن سلم سنده وكان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عي جانبه حول إلى بعض الجهات المذكورة صورة وإلا أهمل أمره وبعضهم باعها له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سر عليه من مال القرض وقد وقع ذلك الكثير من أصحاب الذمم المتعددة انكس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دير عظيمة فنزل عن بعضها وخصموا له ثمنها من المنكسر عليه من الفرضة وبق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يطالب به فإن حدثت فرضة أخرى قبل غلاق الباقي وقعد بها وضمت إلى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رت يده لعجز فلاحيه واستدان بالربا من العسكر تضاعف الحال وتوجه عليه الطل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تين فيضطر إلى خلاص نفسه وينزل عما بقي تحت يده كالأول وقد يبقى عليه ال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بح فارغ اليد من الالتزام ومديونًا وقد وقع ذلك لكثير كانوا أغنياء ذوي ث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حوا فقراء محتاجين من حيث لا يشعرون ولا حول ولا قوة إلا بالله العلي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حركت همم الأمراء المصريين القبليين إلى الحضور إلى ناحية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ترداد الرسل والمكاتبات وحضور ديوان أفندي ورجوعه وحضور محمد بك المنفوخ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حضر منهم أنعم عليه الباشا وألبسه الخلع ويقدم له التقادم ويعطيه المقا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ة من الأكياس وقصده الباطني صيدهم حتى أنه كان أنعم على محمد بك المنف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زام جمرك ديوان بولاق ثم عوضه عنه ستمائة كيس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لد الباشا نظر المهمات لصالح بن مصطفى كتخدا الرزاز ونق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شة الحدادين ومنافخهم وعددهم من بيت محمد أفندي طبل الودنلي المعروف بنا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ات إلى بيت صالح المذكور بناحية التبانة وكذلك العربجية وصناع الجلل والم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عوا منه أيضًا معمل البارود وكان تحت نظره وكذلك قاعة الفضة وجمرك الل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ت الأخبار من البلاد الرومية والشامية وغيرها بوقوع الزل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قت الذي حصلت فيه بمصر إلا أنها كانت أعظم وأشد وأطول مدة وحصل في بلاد كر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لافات كثيرة وهدمت أماكن ودورًا كثيرة وهلك كثير من الناس تحت الردم وخسفت أم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سر على ساحل مالطة عدة مراكب وحصل أيضًا باللاذقية خسف وحكى الناقلون أ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شقت في جهة من اللاذقية فظهر في أسفلها أبنية انخسفت بها الأرض قبل ذلك ثم انطب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ن الحوادث ما وقع ببيت المقدس وهو أنه لما احترقت الق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ى كما تقدم ذكر حرقها في العام الماضي عرضوا إلى الدولة فبرز الأمر السلط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عادة بنائها وعينوا لذلك آغا قابجي وعلى يده مرسوم شريف فحضر إلى القدس و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هاد في تشهيل مهمات العمارة وشرعوا في البناء على وضع أحسن من الأول وتوس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حة جرمها وأدخلوا فيها أماكن مجاورة لها وأتقنوا البناء إتقانًا عجيبًا و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ارها وحيطانها بالحجر النحيت ونقلوا من رخام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صى فقام بمنع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أشراف الينكجرية وشنعوا على الآغا المعين وعلى كبار البلدة وتعص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ية للدين قائلين أن الكنائس إذا خربت لا يجوز إعادتها إلا بأنقاضها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لاء بها ولا تشييدها ولا أخذ رخام الحرم القدسي ليوضع في الكنيسة ومانع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أرسل ذلك الآغا المعين إلى يوسف باشا يعرفه عن المعارضين لأوامر الدولة ف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اشا طائفة من عسكره في عدة وافرة فوصلوا من طريق الغور وهو مسلك مو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س قريب المسافة خلاف الطريق المعتاد فدهموا الجماعة المعارضين على حين غ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صروهم في دير وقتلوهم عن آخرهم وهم نيف وثلاثون نفرًا وشيدوا القمامة كما أر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وأضخم مما كانت عليه قبل حرقها فنسأل المولى السلامة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شهر ربيع الأول بيوم الخميس سنة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225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صلت الأمراء المصريون القبالي إلى ناحية بني سويف و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اد إلى مصر وترددت الرسل وحضر ديوان أفندي ثم رجع ثانيًا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مر الباشا كتاب بعمل حساب حسنين أفندي الروزنامجي عن الس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تين وهما سنة ثلاث وعشرين وأربع وعشرين وذلك بإغراء البعض منهم فاستمر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حساب أيامًا فزاد لحسين أفندي مائة وثمانون كيسًا فلم يعجب الباش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ونهم في عمل الحساب ثم ألزمه بدفع أربعمائة كيس وقال أنا كنت أريد منه ست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س وقد سامحته في مائتين في نظير الذي تأخر له وطلع في صبحها إلى الباشا وخل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ة باستقراره في منصبه ونزل إلى داره فلما كان بعد الغروب حضر إليه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في هيئة مزعجة ومعهم مشاعل وطلبوا الدفاتر وهم يقولون معزول معزول و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اتر وذهبوا وحولوا عليه الحوالات بطلب الأربعمائة كيس فاجتهد في تحصيلها ود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دوا له الدفاتر ثا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صلت كائنة أحمد أفندي المعروف باليتيم من كتاب الروزنامة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اشا كان ببيت الأزبكية فوصل إليه مكتوب من كاشف إقليم الدقهلية يعرفه في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 قطعة أرض جارية في إقطاع أحمد أفندي المذكور فوجد مساحتها خلاف القيد بدف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اس الأول ومسقوط منها نحو خمسمائة فدان وذلك من فعل المذكور ومخامرت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الكتبة والمساحين لأنهم يراعونه ويدلسون معه لأن دفاتر الروزنامة بيد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المكتوب أمر في الحال بالقبض على أحمد أفندي وسجنه وكان السيد محمد المحرو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ًا وكذلك علي كاشف الكبير الألفي فترجيا عند الباشا وأخبراه بأن المذكور م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رطان في رجله ولا يقدر على حركتها واستأذنه السيد المحروقي بأن يأخذه إلى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اره باب من أبوابه فأجابه إلى ذلك وركب في الحال ولحق بالمعيني وكانو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وا إليه وأزعجوه فمنعهم عنه وأخذه إلى داره وراجع الباشا في أمره فقر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ن كيسًا بعد أن قال أني كنت أريد أن أقول ثلاثمائة كيس فسبق لساني فقلت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س وقد تجاوزت لأجلك عن عشرين كيسًا وهو يقدر على أكثر من ذلك لأنه يفعل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د أشياء تدل على أنه ذو غنية كبيرة منها أنه لما سافر إلى الباشا بدفتر الفر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احية أسيوط طلع إلى البلدة في هيئة وصحبته فرش وسحاحير وبشخانات وكر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اشون وخدم وكيلارجية ومصاحبجية والحكيم والمزين فلما شاهد الباشا هيئته سأ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نصبه فقيل له أنه جاجرت من كتبة الروزنامة فقال إذا كان جاجرت بمعنى تلمي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ون باش جاجرت أو قلقاوات لإقليم فضلًا عن كبيرهم الروزنامجي وأي شيء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ر ذلك في نفسه وطفق يسأل ويتجسس عن أحوالهم لأنه من طبعه الحقد والحسد والت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 أيدي الناس ولما قلد خليل أفندي كتابة الذمة في الروزنامة كما تقدم ان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كارهون للمذكور الذين كانوا خاملي الذكر بوجوده وتوصلوا إلى باب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خدا بك وأنهوا فيه أنه يتصرف في الأموال الميرية كما يختار وأن حسين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زنامجي لا يخرج عن مراده وإشارته وبيته مفتوح للضيفان ويجتمع عنده في كل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من الفقراء يثرد لهم الثريد في القصاع ويواسي الكثير من أهل العلم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هد بكثير من الملتزمين بالفرض التي تقرر على حصصهم ويضمها في حسابه ويصبر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وفرها له في طول الزمن ونحو ذلك وكل ما ذكر دليل على سعة الحال والمقدرة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ب الذي أخذه به فإن القدر المذكور من الطين كان من الموات فاتفق المذكو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ائه ملتزمي الناحية وجرفوه وأحيوه وأصلحوه بعد أن كان خرسًا ومواتًا لا ينتف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ه صالحًا للزراعة وظن أن ذلك لا يدخل في المساحة فأسقطه منها فوقع وفيه ان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الباشا على الخواجا محمود حسن وعزله من الجمارك والبرزجانية وأك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 له وهو مبلغ ألفان وخمسون كي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بيع الثاني بيوم السب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صلت الأخب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الحجازية بنزول سيل عظيم حصل منه ضرر كثير وهدم دورًا كثيرة بمكة وجدة وأ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 البضائع للتجار حكوا أنه هدم بمكة خاصة ستمائة دار وكان ذلك في شهر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الأمراء المصريون إلى ناحية الرقق وأوائلهم وصل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شور وخرج إليهم الأتباع بالملاقاة من بيوتهم وأحبابهم وذهب إليهم مصطفى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وعلي كاشف الصابونجي وديوان أفندي ثم الباشا ثم في أثرهم طوسون ابن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له إبراهيم بك تقادم وأقام بوطاقه أيامًا ثم رجعوا وكثر ترداد المراس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تلافات في أمر ال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ه حضر عثمان بك يوسف وصحبته صنجق آخر فطلعا إلى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بلا الباشا ثم رجعا وحضرا في ثاني يوم كذلك فخلع عليهما خلعًا وأعطاهما أكيا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إلى إبراهيم بك هدايا وإلى سليم بك المحرمجي المراد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حادي عشره وصل الجميع إلى الجيزة ونصبوا وكطا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الجيزة وصحبتهم عربان وهوارة كثيرة وانتزروا أن الباشا يضرب لحضورهم مدافع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وقال إبراهيم بك سبحان الله ما هذا الاحتقار ألم أكن أمير مصر نيفًا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تقلدت قائمقامية ولايتها ووزارتها مرارًا وبالآخرة صار من أتباعي وأعطيه 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يلاري ثم أحضر أنا وباقي الأمراء على صورة الصلح فلا يضرب لنا مدافع كما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ضور بعض الإفرنج وتأثر من ذلك وأشيع في الناس تعدية الباشا من الغد للس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ك فلم يثبت وظهر أنه لم يفعل وأصبح مبكرًا إلى شبرا وجلس في قصره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شاهين بك الألفي في سفينة ووقع بينهما مكالمات ورجع من عنده عائدًا إلى الج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ل الخاطر ثم أن الباشا عرض عساكره فاجتمع إليه الجميع وبدا اللغط وكثرت الق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ما وصل شاهين بك إلى الجيزة أزر حريمه وأركبهن وأرسلهن إلى الفيوم ونقل مت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شه من قصر الجيزة في بقية اليوم وكسر المرايات وزجاج الشبابيك التي في مجال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ة ثم ركب في طوائفه وأتباعه وخشداشينه ومماليكه وذهب إلى عرضي إخوانه وقبي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ب خيامه ووطاقه بحذائهم واجتمع بهم وتصافى معهم وقد كان حضر إليه عبد الرحم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 عثمان بك المرادي المعروف بالطنبرجي وحول دماغه واتفق معه على الانضمام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وج عن الباشا ففعل ما فعل وجعلوه رئيس الأمراء المر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عدى حسن باشا وصالح آغا قوج إلى بر الجيزة وذهب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ي الأمراء وسلما عليهم وتغديا عند شاهين بك وجرى بينهما وبين إبراهيم بك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وقال له حسن باشا أنكم وصلتم إلى هنا لتمام لصلح على الشروط التي حصلت بي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باشا والاتفاق الذي جرى بأسيوط ويكون تمامه عند وصولكم إلى الجيزة واجتماع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صل فقال له إبراهيم بك وما هي الشروط قال هي أن تدخلوا تحت حكمه وطاعت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ليكم المناصب التي تريدونها بشرط أن تقوموا بدفع الفرض التي يقررها على النو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لال الميرية والخراج وتعيين من يريده منكم صحبة العساكر الموجهة إلى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ية لفتح الحرمين وتكونوا معه أمراء مطيعين وهو يعطيكم الأمريات والإنع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لة ويعمر لكم ما تريدونه من الدور والقصور التي لكم ولأتباعكم على طرف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فكم بشيء من الأشياء وقد رأيتم وسمعتم ما فعله من الإكرام والإنعام على شاهي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عطاه من المماليك والجواري الحسان وشفاعاته عنده لا ترد وأطلق له التص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الغربي من رشيد إلى الفيوم إلى بني سويف والبهنسا مما هو تحت حكمه وير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نبه إلى الغاية فقال له إبراهيم بك نعم إنه فعل مع شاهين بك ما لا تفعله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ًا عن الوزراء وليس ذلك لسابق معروف فهل شاهين بك معه ليستحق به ذلك بل هو لغ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ء يكمنه في نفسه وشبكة يصطاد بها غيره فإننا سبرنا أحواله وخيانته وشاهدنا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من خدموه ونصحوا معه حتى ملكوه هذه المملكة قال ومن هم قال أو لهم مخد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اشا خسرو ثم كتخداه وخازنداره عثمان آغا جنج الذي خامر معه وملك مع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حوم طاهر باشا القلعة وأحرق سرايته ثم سلط الأتراك على طاهر باشا حتى قتل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وأظهر موالاتنا وصداقتنا ومساعدتنا وصبر نفسه من عسكرنا واتحد بعثم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يسي وأظهر له خلوص الصداقة والأخوة وعاهد بالإيمان حتى أغراه على علي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ابلسي وجرى ما جرى عليه من القتل ونسب ذلك إلينا ثم اشتغل معه على خيانته ل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ي وأتباعه ثم سلط علينا العساكر يطلب العلوفة وأشار على عثمان بك بطلب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عية حتى وقع لنا ما وقع وخرجنا من مصر على الصورة التي خرجنا عليها لم أ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اشا خورشيد وولاه وزيرًا وخرج هو لمحاربتنا ثم اتضح أمره لأحمد باشا و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قاع به فعجل العود إلى مصر وأوقع بينه وبين جنده حتى نفروا منه ونابذوه وأ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يد عمر والقاضي والمشايخ أن أحمد باشا يريد الفتك بهم فهيجوا العامة وال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ما جرى من الحروب وحرق الدور وبذل السيد عمر جهده في النصح معه بما يظهر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ب والصداقة وراجت عليه أحواله حتى تمكن أمره وبلغ مراده وأوقع به وأخر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وغربه عن وطه ونقض العهود والمواثيق التي كانت بينه وبينه كما فعل بعمر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كل ذلك معلوم ومشاهد لكم ولغيركم فمن يأمن لهذا ويعقد معه صلحًا واعلم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ي أننا كنا بمصر نحو العشر آلاف أو أقل أو أكثر ما بين مقدمي ألوف وأمراء وكش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ابر وجاقات ومماليك وأجناد وطوائف وخدم واتباع مرفهي المعاش بأنواع المل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مختص ومعتكف بإقطاعه مع كثرة مصارفنا في الأوقات المعهودة ولا نعرف عسكر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فة عسكر والقرى والبلاد مطمئنة والفلاحون ومشايخ البلاد مرتاحون في أوط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ايفهم مفتوحة للواردين والضيفان مع ما كان يلزم علينا من المصارف المي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تبات الفقراء وخزينة السلطان وصرة الحرمين والحجاج وعوائد العربان وكلف الوز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لين والأغوات والقابجية المعينين وخدمهم والهدايا السلطانية وغير ذلك وأفند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فاه إيراد الإقليم وما أحدثه من الجمارك والمكوس وما قرره على القرى والبل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رض المال والغلال والجمال والخيول والتعدي على الملتزمين ومقاسمتهم في فائظ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شهم وذلك خلاف مصادرات الناس والتجار في مصر وقراها والدعاوي والشكاوي والتزا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ارك وما أحدثه في الضربخانة من ضرب القروش النحاس واستغراقها أموا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صار إيراد كل قلم من أقلام المكوس بلإيراد إقليم من الأقاليم ويبخل علين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عيش به ونحن وعيالنا ومن بقي معنا من أتباعنا ومماليكنا بل وقصده صيدنا وهلا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آخرنا فقال حسن باشا حاشا الله لم يكن ذلك ودائمًا يقول والدنا إبراهيم بك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فاكم أن الله أعطاه ولاية هذا القطر وهو يؤتي الملك من يشاء ولا ترضى نفس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عليه أو يشاركه بالقهر والاستيلاء فإذا صار الصلح ووقع الصفاء أعطاكم فو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كم فهز إبراهيم بك رأسه وقال صحيح يكون خيرًا وانفض المجلس ورجع حسن باشا و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ج وعديا إلى بر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لك الليلة خرج جميع من كان بمصر من الأمراء والأجناد المص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لهم وهجنهم ومتاعهم وعدوا إلى بر الجيزة ولم يبق منهم إلا القليل واجتمعو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وقسموا الأمر بينهم ثلاثة أقسام قسم للمرادية وكبيرهم شاهين بك وقسم للمحم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يرهم علي بك أيوب وقسم للإبراهيمية وكبيرهم عثمان بك حسن وكتبوا مكات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وها إلى مشايخ العربان لم أقف على مضم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رابع عشره أوقفوا عساكر على أبواب المدينة يمن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ين من البلد حتى الخدم ومنعوا التعدية إلى البر الغربي وجمعوا ال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دي إلى البر الشرقي ونقلوا البضائع التي في مراكب التجار المعدة لسفر 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ياط المعروفة بالرواحل وأخذوها إليهم وشرعوا في التعدية بطول يوم الجمعة وا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ى الباشا آخر النهار دخل إلى قصر الجيزة الذي كان به شاهين بك وكذا عدوا بالخ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افع والعربات والأثقال واجتمعت طوائف العسكر من الأتراك والأرنؤد والد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مان بالجيزة وتحققت المفاقمة والأمراء المصرية خلف السور في مقابلتهم واست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إلى ثاني يوم والناس متوقعون حصول الحرب بين الفريقين ولم يحصل و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ة وترفعوا إلى قبلي الجيزة بناحية دهشور وز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والثلاثاء أنفق الباشا على العسكر وكان له مدة 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فق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ثلاثاء ركب الباشا ليلًا وسافر إلى ناحية كرداس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ائد الخيل ورجع في ثاني ليلة وكان سبب ركوبه أنه بلغه أن طائفة من العربان ما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ون المصرية فأراد أن يقطع عليهم الطريق فلم يجد أحدًا وصادف نجعًا مقيم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طة فنهب مواشيهم ورجع تعبًا وانقطع عنه أفراد من العسكر ومات بعضهم من العط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ارتحل المصرية وترفعوا إلى ناحية جرزا الهوى بال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ق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مشايخ عربان أولاد علي للباشا فكساهم وخلع عليهم وألب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لات كشميري عدتها ثمان شالات وأنعم عليهم بمائة وخمسين كيسًا وحضر عند المص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ان الهنادي ومشايخهم وانضموا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ثالث عشرينه عدى الباشا إلى بر مصر وذهب إلى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زبكية فبات به ليلتين ثم طلع يوم الثلاثاء إلى القلعة وقد تكدر طبعه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ثة بعد أن حصلوا بالجيزة وكاد يتم قصده فيهم وخصوصًا ما فعله شاهين بك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 عليه ألوفًا من الأموال ذهبت وفي هذه الأيام أعني منتصف شهر بشنس القبطي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ل زيادة ظاهرة أكثر من ذراع ونصف واستمر أيامًا ثم رجع إلى حاله الأول و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عجائب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جمادى الأولى بيوم الأح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مل الباشا مي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احه بالجيزة فتقنطر به الحصان ووقع به الأرض فأقاموه وأصيب غلام من ممالي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صاصة فمات ويقال أن الضارب لها كان قاصدًا الباشا فأخطأته وأصابت ذلك الم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ل 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بهوا على العسكر بالخروج فسعوا بالجد والعجلة في قضاء أشغ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ازمهم وطفقوا يخطفون حمير الناس وجمالهم ومن يصادفونه ويقدرون عليه من أهل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افهم ويقولون في غد مسافرون وراحلون لمحاربة المصريين والمصريون أيضًا مستم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زلتهم لم ينتقلوا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ه خرج حسن باشا وبرز خيامه بناحية الآثار وخرج أيضًا محو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سكره وطوائفه ومعهم بيارق وسافر جملة عساكر في المراكب ليرابطوا في البنادر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ية ليس بها أحد من المصريين وفي كل يوم يخرج عساكر ثم يرجعون إلى المدينة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ديمون على خطف الدواب وحمير البطيخ وجمال السقائين والباشا يعدي إلى بر م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ومين أو ثلاثة ويطلع إلى القلعة وفي يوم الثلاثاء سابع عشره بلغ الباش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المرادية والإبراهيمية وغالب المصرية لهم مراسلات ومعاملات مع السيد س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ري وأخيه وابن أخيه وأنه يرسل لهم جميع ما يلزم من أسلحة وأمتعة وخلا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سطة بعض عملائهم من العربان خفية وأنه اشترى جملة أسلحة وخيول وثياب وغيرها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 من بيوت بعضهم لأجل أن يرسل الجميع إليهم وأن جميع ذلك موجود عند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ومن جملة أيام حضر رسول من عندهم بدارهم ومعه حصان نعمان بك وهو عند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جلبه وحبسه وهجم منزله وضبط أوراقه وضبط ما يوجد بها ففعلوا ذلك وحبسوا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يه وأزعجوهما وهجموا منزله فوجدوا فيه خمسة خيول وجملة أسلحة فطغوا وبغ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وا متاعه وبددوا شمل كتب أبيه ولم يجدوا مكاتبات من الأمراء القبالي ولا 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بل أنهم وجدوا جوابًا من أخيه السيد أحمد مضمونه أننا عند وصولنا إلى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فة اشترينا أربعة خيول نجدية بها العلامات التي أفدتمونا عنها وهي مرسلة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ى أن تفوزوا بتقديمها لأفندينا ولما سئل عن الأسلحة والخيول التي عن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ح عندنا من قديم وله مدد ورؤيته تدل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يول فمنها أربعة أحض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ة لأفندينا وجاءت ضعيفة فأبقيتها عندي حتى تتقوى وأقدمها إليه والحصان ال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ته لنفسي من رجل عميلنا اسمه عطوان أحمد من أهالي كفر حكيم أخبرني أنه اش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حية صول ولما رأيت فيه علامات الجودة وجاءت الأربعة خيول تركت ركوبه وأبق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حتى أقدم الجميع لأفندينا فعند ذلك توجه محمد أفندي طبل للباشا وفهمه ب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ة المذكور وأخبره بما صار وما وجدوه وما قاله المذكور وسعى في إزالة هذه الته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عرفه أن هذا الرجل مستقيم الأحوال وأنه من وقت توظيفه معه لم ينظر عل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وصدق عليه الحاضرون فلما ظهر للباشا كذب التهمة وتحقق براءته وأنه أحض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ول هدية له أمر بإطلاقه من السجن واسترجاع ما نهبته الأعوان من منزله وت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بسبب ذلك ثم أمر بإحضاره وإحضار الخيول المهداة له فقبلها منه ثم سأ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ات الجودة وما يحمد في الخيل وما يذم فيها فأجابه بأجوبة مفيدة استحسنها فأ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ضاعف مرتبه وأحال عليه نظر مشتري الخي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ت الأخبار بأن حسن باشا وصالح قوج وعابدين بك و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نؤد وصلوا إلى ناحية صول والبرنبل فوجدوا المصريين جعلوا متاريس ومداف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ليمنعوا مرور المراكب فحاربوهم حتى أجلوهم عنها وملكوا المتاريس وقتل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اد وهو الذي كان محافظًا على المتاريس يقال له إبراهيم آغا سقط به الجر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فأخذوه إليهم ومعه آخر وقتلوهما وقطعوا رؤوسهما وأرسلوهما صحبة المبشر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فعلقوا الرأسين بباب زويلة ولما بلغ الأمراء المصريين أخذ المتاريس وتأ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وا من أول الليل وهي ليلة السبت رابع عشره مكمنين وكاتمين أمرهم فدهموا الأرنؤ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ناحية فوقع بينهم مقتلة عظيمة وأخذوا منهم عدة بالحياة وأخذوا منهم 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باشا وأخوه عابدين صعدا بمراكبهما إلى قبلي المتريس فاحترق من مراكب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ب وألقى من فيها بأنفسهم إلى البحر فمنهم من نجا ومنهم من غرق وأما مراكب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فإنه ساعدها الريح أيضًا فسارت إلى ناحية بني سويف ثم أن المصريين عدى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إلى شرق اطفيح وانتقل بواقيهم راجعين إلى ناحية الجيزة قريبًا من ع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خميس تاسع عشره عدى الباشا إلى بر مصر وطلع إلى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ليل وصل طائفة من المصريين إلى المرابطين لخفارة عرضي الباشا واحتا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وساقوهم إليهم فانزعج العرضي وحصل فيهم غاغة فأرسل طوسون باشا إلى أبيه ف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من القلعة في سادس ساعة من الليل وعدى إلى البر الغربي ومما سمعته أن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ما نزل المعدية وسار بها في البحر سمع واحدًا يقول لآخر قدم حتى نقتل المصر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د شملهم ويكرر ذلك فأرسل الباشا مركبًا وأرسل بعض أتباعه بها لينظروا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خصين ولأي شيء نزلا البحر في هذا الوقت فلما ذهبوا إلى الجهة التي سمعه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لم يجدوا أحدًا وتفحصوا عنهما فلم يجدوهما فاعتقد من له اعتقاد منهم أن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 وأن الباشا مساعد بأهل 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نه ظهر التفاشل بين الأمراء المصريين وتبين أن الذي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ا إلى البر الشرقي هم ثلاثة أمراء من الألفية وهم نعمان بك وأمين بك ويحيى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م لما تصالحوا مع الباشا وأميرهم شاهين بك وهو الرئيس المنظور إليه و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في معظم البر الغربي والفيوم يتحكم فيهم وفي طوائف العربان وأهالي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احين بما يريد وكذلك أموال المعادي بناحية الأخصاص وأنبابة والخبيري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يء له قدر كبير وزاد فيهم أيضًا أضعاف المعتاد فيأخذ جميع ذلك ويختص به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أنعامات الباشا عليه بالمئتين من الأكياس ويشتري المماليك والجواري الحسا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لهم ثمنًا فيشكون إلى الباشا فيدفعه إلى اليسرجية من خزينته وهو منشرح الخا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وانه يتأثرون لذلك وتأخذهم الغيرة ويطمعون في جانبه وهو يقصر في حقهم ولا يعط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نزر مع المن والتضجر وفيهم من هو أقدم منه هجرة ويرى في نفسه أنه أحق بال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ما دنت وفاة أستاذهم أحضر شاهين بك وسلمه خزينته وأوصاه بأن يعطي لكل أم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داشينه سبعة آلاف مشخص ولم يعطهم وطفق كلما أعطاهم شيئًا حسبه عليهم من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أعطى اليلك والبنش لنعمان بك مثلًا يعطيه له أنقص من بنش أمين بك نصف ذ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هو قصير القامة ونحو ذلك فيحقدون ذلك عليه ويتشكون من خسته وتقصيره في ح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الباشا ذلك فلما نقض شاهين بك عهده وانضم إلى المخالفين وخشداشينه المذكو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بالتنافر القلبي راسلهم الباشا سرًا ووعدهم ومناهم بأنهم إذا حضرو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وا شاهين بك الخائن المقصر في حقهم أنزلهم منزلة شاهين بك وزيادة واختص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اصًا كبيرًا فمالت نفوسهم لذلك القول واعتقدوا بخسافة عقولهم صحته وأن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وا إليه هذه المرة ونبذوا المخالفين اعتقد صداقتهم وخلوصهم وزاد قدرهم ومنز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وتذكروا عند ذلك ما كانوا فيه أقامتهم بمصر من التنعم والراحة في القصو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ها بالجيزة والبيوت التي اتخذوها بداخل المدينة والرفاهية والفرش الوط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كت غلمتهم للنساء والسرارى التي أنعم عليهم الباشا وقالوا مالنا والغربة وت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 والخاطر والانزعاج والجروب والإلقاء بنفوسنا في المهالك وعدم الراحة في ال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قظة فردوا الجواب وتمنوا عليه أيضًا ما حاك في نفوسهم بشرط طرح المؤاخذة والع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 بواسطة من يعتمد صدقه فاْجابهم لكل ماساْلوه وتمنوه بواسطة مصطفى كا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ري وهو معدود سابقًا منهم وانفصل عنهم وانتمى إلى كتخدا بك وصار من أت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شرعوا في مناكدة أخيهم شاهين بك ومفارقته وعقدوا معه مجلسًا وقال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نا في ربع المملكة التي خصونا به القسمة التي شرطوها فإننا شركاؤك فإ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قسم مع جماعته وكذلك عثمان بك وعلي بك أيوب فقال لهم وما هو الذي ملكنا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سمكم فيه فقالوا أنت تجحف علينا وتختص بالشيء دوننا فإنك لما اصطلحنا معك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صرفك في البر الغربي اختصيت بإيراده وهو كذا وكذا دوننا ولم تشركنا مع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لولا أن الباشا كان يراعينا ويواسينا من عنده لمتنا جوعًا فنحن لا نرافق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حبك ولا نحارب معك حتى تظهر لنا ما نقاتل معك عليه وتزايدوا معه في المكا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تبة والمفاقمة ثم انفصلوا عنه ونقلوا خيامهم إلى ناحية البحر واعتز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وا عرضي الجميع فلما علم بذلك إبراهيم بك الكبير تنكد خاط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وة إلا بالله العلي العظيم أي شيء هذا الفشل وخسافة العقل والتفرق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لتئام والاجتماع وذهب إليهم ليصالحهم ويضمن لهم كل ما طلبوه وطمعوا في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كهم وقال لهم إن كنتم محتاجين في هذا الوقت لمصرف أنا أعطيكم من عندي عشر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ال أقسموها بينهم وعودوا لمضربكم معنا فامتنعوا من صلحهم مع شاهين بك ف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ك يريد أخذ شاهين بك إليهم فامتنع من ذهابه إليهم وقال أنا لست محتاج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إن ذهبوا قلدت أمراء خلافهم وعندي من يصلح لذلك ويكون مطيعًا لي دونه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يرون أنهم أحق مني بالرياسة والجماعة شرعوا في التعدية وانتقلوا إلى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ي وحال البحر بين الفريقين ووصل إليهم مصطفى كاشف المورلي بمرسوه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وا معه عند عبد الله آغا المقيم بناحية بني سويف وضرب لهم شنكًا ومدافع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انهزموا على الحضور إلى مصر فوصلوا في يوم الخميس خامس عشرينه وقابلوا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يهم وأعطاهم تقادم ورجعوا إلى مضربهم ناحية الآثار وصحبتهم ستة ع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افهم والجميع يزيدون عن المائين واْنعم عليهم الباشا بمائتي كيس لكل كب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عشرون كيسًا ومائة وعشرون كيسًا لبقيتهم واشتروا دورًا واسعة وشرع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يرها وزخرفتها على طرف فاشترى اْمين بك دار عثمان كتخذا المنفوخ بدرب سعا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ائه ودفع له الباشا ثمنها وأمر لكل أمير منهم بسبعة آلاف ريال ليصرفه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يه في العمارة واللوازم وحولهم بذلك على المعلم غالي ولما تحقق شاهي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صالهم قلد أربعة من أتباعه أمرياتهم وأعطاهم بيرقًا وخيولًا وضم لهم مما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ائف وتمت حيلة الباشا التي أحكمها بمكره وعند ذلك أشيع في الإقليم ال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حري تفرقهم وتفاشلهم ورجع من كان عازمًا من القبائل والعربان عن الانضمام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وا الأمان من الباشا وحضروا إليه ودخلوا في طاعته وأنعم عليهم وكساهم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الي البلاد عندما حصلت هذه الحادثة عصت عن دفع الفرض والمغارم وطردوا المعي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طل الحال وخصوصًا عندما شاع غلبة المصريين على الأرنؤد وتفرقت عنهم العر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انوا انضموا إليهم وأطاع المخالف والعاصي والممانع وكلها أسباب لبر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ور والمستور في غيبه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حضر كثير من عسكر الدلاة من الجهة الشامية وكذلك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اك من على ظهر واستهل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شهر جمادى الثانية بيوم الثلاثاء سنة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225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لثه يوم الخميس قلد الباشا ديوان أفندي نظر مهمات الحر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هب لسفر الحجاز لمحاربة الوهابية وسكن ببيت قصبة رضوان كل ذلك مع توجه اله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عداد لمحاربة الأمراء المصريين والمذكورون بناحية قنطرة اللا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سن باشا وصالح قوج وعابدين بك ومن معهم فإنهم صعدوا إلى 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وا البنادر إلى حد جرجا واستقر دبوس أوغلي بمنية ابن خ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خامسه ارتحل الباشا بعساكره من الجيزة وانتق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يرة الذهب ونودي في المدينة بخروج العساكر المقيمين بمصر ولا يتخلف منهم أحد ف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يهم وخطفهم الحمير والجمال والرجال والفلاحين وغيرهم لتسخيرهم في خدمته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كب عوضًا عن النوتية والملاحين الذين هربوا وتركوا سفائنهم فكانوا يقبض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يصادفونه ويحبسونهم في الحواصل ببولاق واتفق أنهم حبسوا نحو ستين نف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صل مظلم وأغلقوه عليهم وتركوهم من غير أكل ولا شرب أيامًا حتى ماتوا عن آخ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حدر قبطان بولاق وأعوانه في طلب المراكب من بحر النيل فكانوا يقبضون على ال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صلة إلى مصر بالغلال والبضائع والسفار فيلقون شحنها التي لا حاجة لهم 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طوط الملق ويأتون بالمراكب إلى بولاق والجيزة إلا أن يعطوهم براطيل على تر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ة بالمراكب حتى يصلوا بها إلى ساحل بولاق فيخرجونها منها ثم يأخذون الم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ان دأبهم بطول هذه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اشره ارتحل الباشا من جزيرة الذهب يريد محاربة المص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ه ورد الخبر بأن حسين بك تابع حسين بك المعروف بالوش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ي أراد الهروب والمجيء إلى الباشا فقبض عليه شاهين بك وأهانه وسلب نعمته وكت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كبه على جمل مغطى الرأس وأرسله إلى الواحات فاحتال وهرب وحضر إلى عرضي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رمه وأنعم عليه وأعطاه خمسين كيسًا واستمر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ينه وصلت الأخبار بأن الباشا ملك قناطر اللاهون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ين ارتحلوا إلى ناحية البهنسا ولم يقع بينهم كبير محاربة وأن الباشا اس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يوم وأرسل الباشا هدايا لمن في سرايته ولكتخدا بك من ظرائف الفيوم مثل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د والعنب والفاكهة وغير ذلك واستولى على ما كان مودعًا للمصريين من الغ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وصلت أخبار من ناحية الشام بأن طائفة من الوهابية جر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شًا إلى تلك الجهة فتوجه يوسف باشا إلى المزيريب وحصن قلعتها واستعد إليهم ب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اربوهم وطردوهم ثم واستهل شهر رجب بيوم الخميس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ردت الأخبار بور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زلا آغا من طرف الدولة وعلى يده أوامر وخلعة وسيف وخنجر لمحمد علي باشا و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مهمات وآلات مراكب ولوازم حروب لسفر البلاد الحجازية ومحاربة الوهابي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عيسى آغا وأنه طلع إلى ثغر 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عاشره الموافق لسادس مسى القبطي أوفى النيل وح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ية وحضر كتخدا بك والقاضي وباقي الأعيان وكسر السد بحضرتهم في صبحها يوم ا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الماء في الخل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الآغا شبرا وعملوا له هناك شنكًا وحراقات وتعليقات قب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الذي أنشأه الباشا بساحل شبرا وخرجوا لملاقاته في صبحها بعد ثلاث ليال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اء ثالث عشره وعملوا له موكبًا عظيمًا وطلع إلى القلعة وضربوا عند طلوع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مدافع وهذا الآغا أسمر اللون حبشي مخصي لطيف الذات متعاظم في نفسه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في حال مروره كان بجانبه شخصان ينثران الذهب والفضة والإسلامبولي ع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رجين وحضر صحبته وصحبة أتباعه السكة الجديدة التس ضربت بإسلامبول من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 وهي دراهم فضة خالصة سالمة من أغش زنة الدرهم منها درهم وزني كامل ست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راطًا يصرف بخمسة وعشرين نصفًا من الأنصاف المعاملة العددية المستعملة في مع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لآن وكذلك قطعة مضروبة وزن درهمين بالدرهم الوزني تصرف بخمسين وكذلك قط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روبة وزنها أربعة دراهم وتصرف بمائة نصف وقطعة وزنها ثمانية داهم وتصرف ب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هب فندقلي إسلامي يصرف بأربعمائة نصف وأربعين نصفًا ونصفه ور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سادس عشره حضر الآغا المذكور إلى المسجد الحس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ي به الجمعة وخرج وهو يفرق على الفقراء والمستجدين أرباع الفنادقة وأعطى خ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يح وخدمة المسجد قروشًا إسلامبولي في صرر أقل ما في الصرة الواحدة عشرة قر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سابع عشره عملوا ديوانًا بالقلعة وأحضروا خلعة و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ة الآغا المذكور أرسلها صحبة خازنداره وألبسوها لابن الباشا وجعلوه باشا 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ن وابن الباشا المذكور ولد مراهق صغير يسمى إسماعيل وضربوا شنكًا ومدافع وأش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صلت مبشرون من الجهة القبلية بنصرة الباشا على المصريين وأرسلوا بذلك أورا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عيان أخبروا فيها بوقوع الحرب بين الفريقين ليلة السبت أو يوم السبت عاشر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ثلاثاء عشرينه أرسلوا تنابيه إلى المشايخ بالحض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 لأنفار عدوها ويكون حضورهم بالمشهد الحسيني فبات الناس في ارتياب وظ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امين فلما أصبح اليوم حضر شيخ السادات وهو الناظر على أوقاف المشهد إلى 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فن وحضر الشيخ البكري وأغلقوا باب القبة ومنعوا الناس من العبور ب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شوفين لثمرة هذا الاجتماع وكل من حضر من الأشياخ المشاهير استأذنوا له وأدخ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بة وحضر الشيخ الأمير والشيخ المهدي وتأخر حضور الشيخ الشرقاوي لكو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ت في بولاق ثم حضر الآغا المذكور ودخل إلى القبة وصحبته ظرف من خشب ففتحه 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وحًا طوله أزيد من ذراعين في عرض ذراع ونصف مكتوب فيه البسملة بخط الثلث م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هب وهي بخط يد السلطان محمود وتحتها طرة العلامة السلطانية فعلقوه على مق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وقرؤوا الفاتحة ودعا السيد محمد المنزلاوي خطيب المسجد بدعوات للسلطان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 دعا أيضًا السيد بدر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ي ثم خلع على المشايخ خلعًا وفرق ذهبًا ثم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وركبوا إلى دورهم فكان هذا الجمع جمع سخف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ركب الآغا المذكور وذهب إلى ضريح السادات الوفائ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فة صحبة الشيخ المتولي خلافتهم فزار مقابرهم وعلق هناك نوحا أيضًا وفرق 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ى الشيخ المذكور خ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البدعية من هذا القبيل أن عثمان آغا المتولي آ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فظان سولت له نفسه عمارة مشهد الرأس وهو رأس زيد بن علي زين العابدين ب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بن أبي طالب رضي الله عنهم ويعرف هذا المشهد عند العامة بزين العابدين و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هر ويقصدونه بالزيارة صبح يوم الأحد فلما كانت الحوادث ومجيء الفرنسيس أه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تخرب المشهد وأهيلت عليه الأتربة فاجتهد عثمان آغا المذكور في تعمير ذلك ف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خرفه وبيضه وعمل به سترًا وتاجًا ليوضع على المقام وأرسل فنادى على أهل ال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ية المعروفين بالأشاير وهم السوقة وأرباب الحرف المرذولة الذين ينس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لأرباب الضرائح المشهورين كالأحمدية والرفاعية والقادرية والبرهامية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أكد في حضورهم قبل الجمع بأيام ثم أنهم اجتمعوا في يوم الأحد خامس عشر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واع من الطبول والزمامير والبيارق والأعلام والشراميط والخرق الملونة والمصب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أنواع من الصياح والنياح والجلبة والصراخ الهائل حتى ملؤوا النواحي والأس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ظموا وساروا وهم يصيحون ويترددون ويتجاوبون بالصلوات والآيات التي يحرف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واع التوسلات ومناداة أشياخهم أيضًا المنتسبين إليهم بأسمائهم كقولهم برفع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الطبلات وقولهم يا هو يا هو يا جباوي ويا بدوي ويا دسوقي ويا بيومي ويصح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من الفقهاء والمتعممين والآغا المذكور راكب معهم والستر المصنوع مرك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اد وعليه العمامة مرفوعة بوسط الستر على خشب ومتحلقين حوله بالصياح والمق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ون أيدي الناس الذين يمدون أيديهم للتمسح والتبرك من الرجال والنساء والص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رجين ويرمون الخرق والطرح حتى أنهم يرخونها من الطيقان بالحبال لتصل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ثال لينالوا جزأ من بركته ولم يزالوا سائرين به على هذا النمط والخلائق تز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حتى وصلوا إلى ذلك المشهد خارج البلدة بالقرب من كوم الجارح حيث المجراة و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يوم والليلة أطعمة وأسمطة للمجتمعين وباتوا على ذلك إلى ثاني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بعث عيسى آغا الواصل نجيب أفندي إلى الباشا يخبره بحض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غرض الذي حضر من أجله ويستدعيه للمج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غايته وردت أخبار بوقوع حرابة بين الباشا والمصر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بين الفريقين مقتلة عظيمة عند دلجة والبدرمان وكانت الغلبة للباش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ين وأخذوا منهم أسرى وحضر إلى الباشا جماعة من الأمراء الألفية وهرب البا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عدوا إلى قبلي فعملوا لذلك اليوم شنكًا ومدافع ثلاثة أيام كل يوم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شعبان بيوم السب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ضر الباشا وقت الغرو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ريدة وصحبته جماعة قليلون وطلع من البحر من بر طرا والمعيصرة وركب من هناك خي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يول العرب وطلع إلى القلعة على حين غفلة فضربوا في ذلك الوقت مدافع إعل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ليلة صعد إليه عيسى آغا المذكور عند الغروب وقاب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ثالثه عمل الباشا ديوانًا وركب ذلك الآغا من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آغا الوكيل الكائن بدرب الجماميز في موكب وطلع إلى القلعة وقرأ المرسو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صحبته بالمعنى السابق وهو الأمر بالخروج إلى الحجاز ولبس الباشا الخلعة و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رة الجمع وضربوا مدافع كثيرة عقي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ت الأخبار بمجيء يوسف باشا والي الشام إلى ثغر دمياط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بر وروده على هذه الصورة أنه لما ظهر أمره وأتته ولاية الشام فأقام العدل وأ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الم واستقامت أحواله وشاع أمر عدله النسبي في البلدان فنقل أمره على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ة وأهل الدولة لمخالفته طرائقهم فقصدوا عزله وقتله فأرسلوا له ولوالي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مر بالخروج إلى الحجاز فحصل التواني وفي أثناء ذلك حضر فرقة من العر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ابيين وخرج إليهم يوسف باشا المذكور وحصن المزيريب كما تقدم ورجع إلى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قت الجموع ثم وصل عيسى آغا هذا وعلى يده مراسيم بولاية سليمان باشا على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ل يوسف باشا وأشاعوا ذلك وخرج سليمان باشا تابع الجزار من عكا في جمع وخرج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بجموعه أيضًا فتحاربا فانهزم يوسف باشا ونزل بالمزة واستعجل الرجوع إلى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ت عليه عساكره ونهبوا متاعه وخرج سليمان باشا تابع الجزار من عكا وتفرقو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وسعه إلا الفرار وترك ثقله وأمواله ونزل في مركب ومعه نحو الثلاثين نفرًا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ر ملتجئًا لواليها محمد علي باشا لأن بينهما صداقة ومراسلات فلما و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بوصوله أرسل إلى ملاقاته طاهر باشا وحضر صحبته إلى مصر وأنزله بمنزل م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ركة الأزبكية وعين له ما يكفيه وأرسل إليه هدايا وخيولًا وما يحتاج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أيام اختل سد ترعة الفرعونية وانفتح منه شرم واندف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فضج الناس وتيعين لسدها ديوان أفندي وأخذ معه مراكب وأحجارًا وأخشابًا وغ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ين ثم رجع واتسع الخرق واستمر عمر بك تابع الأشقر مقيمًا عليها لخفارتها ول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ر المراكب ويقوي ردمها لئلا تنحرها المياه فيزداد اتساع الخ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أيام توقفت زيادة النيل فكان يزيد من بعد الوفاة ق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قص قليلًا ثم يرجع النقص وهكذا فأشار بالاجتماع بالاستسقاء بالأزهر فت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 ثم تفرقوا وذلك يوم الثلاثاء رابعه وخرج النصارى الأقباط يستسقون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وا بالروضة وصحبتهم القساقسة والرهبان وهم راكبون الخيول والرهوانات والبغ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ير في تجمل زائد وصحبتهم طائفة من أتباع الباشا بالعصي المفضضة وعملو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سيانة وحانات وقهوات وأسمطة وسكردانات عند جميز العبد ويقولون أن النيل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فت زيادته في العام الذي قبل العام الماضي وخرج الناس يستسقون بجامع عمرو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في ثاني يوم فزاد النيل تلك الليلة وذلك لا أصل له على أنه لا استغ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يادة في أوانها وهذه الأيام أيضًا أواخر مسرى وأيام النسيء وفيها قوه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ام النور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خرج المشايخ والناس إلى جامع عمرو بمصر القد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وا تلك الليلة فجمعوا الأطفال من مصر وبولاق فحضر الكثير وخطبوا وصلوا وأ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جتمعين الجوع في ذلك اليوم ولم يجدوا ما يأك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يوم نقص النيل واستمر ينقص في كل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ثالث عشره حضرت العساكر والتجريدة إلى واحي ال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ساتين ودخلوا في صبيحة يوم الجمعة رابع عشره بطموشهم وحملاتهم حتى ضاقت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حضر صحبتهم الكثير من الأجناد المصرية وأسرى ومستأ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يوسف باشا المنفصل عن الشام ونزل بقصر شبرا وضربوا لحض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فع ثم انتقل إلى الأزبكية وسكن هناك كما تقدم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ينه زاد النيل ورجع ما كان انتقصه وزاد على ذلك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راطين وثبت إلى أواخر توت واطمأ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ايته سافر عيسى آغا بعد ما قبض ما أهداه إليه الباش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خدومه من الهدايا والأكياس والتحف والسكاكر والشرابات والأقمشة الهندية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لتشييعه عثمان آغا الوكيل وسافر صحبته نجيب أف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سافر سليمان بك البواب لمصالحة الأمراء المنهزمين على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مضان بيوم الأح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بع عشره قبض الباش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م غالي كبير المباشرين الأقباط والمعلم فلتيوس والمعلم جرجس الطويل والم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نسيس أخي المعلم غالي وباقي أعيان المباشرين فأما غالي وفلتيوس فنزلوا بهما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إلى بولاق وأنزلوهما في مركب ليسافرا إلى دمياط وحبسوا الباقين ب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تموا على دورهم ووجدوا عند المعلم غالي نيفًا وستين جارية بيضاء وسوداء وحبشي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دوا المباشرة إلى المعلم منصور ضريمون الذي كان معلم ديوان الجمرك ببولاق ساب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لم بشارة ورزق الله الصباغ مشاركان معه ثم أنزلوا النصارى المعتقلين من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 إبراهيم بك الدفتردار بالأزبكية وفيه جرجس الطويل وأخوه حنا وجرجس وفرنس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 غالي ويعقوب كاتبه وغيرهم وأشاعوا عمل حسابهم ثم دار الشغل وسعت الساع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لحة على غالي ورفقائه إلى أن تم الأمر على أربعة وعشرين كيسًا ونزل له فر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 والخلع والبشائر وذلك في آخ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شوال بيوم الثلاثاء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زلت طبلخانة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 المعلم غالي واستمروا يضربون النوبة التركية ثلاثة أيام العيد ببيته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ل الشامي وباقي الملاعيب وترمى لهم الخلع والبقاش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ه حضر المعلم غالي وطلع إلى القلعة وخلع عليه الباشا 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 وألبسه فروة سمور وأنعم عليه ونزل له عن أربعة آلاف كيس من أصل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ألف كيس المطلوبة في المصالحة ونزل إلى داره وأمامه الجاويشية والأ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صي المفضضة وجلس بدكة داره وأقبل عليه الأعيان من المسلمين والنصارى ل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التهنئة له بالقدوم المبارك وأما المعلم منصور ضريمون فجبروا خاطره بأن ق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دمة بيت إبراهيم بك ابن الباشا الدفتردار وقيدوا رفيقيه في خدم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عاشر شوال حضر شاهين بك الألفي ومن معه إلى مصر و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قه بناحية البساتين وذلك بعد أن تمموا الصلح على يد حسن باشا بواسطة سليم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اب فلما استقر بخيامه وعرضيه ببر مصر حضر مع رفقائه وقابل الباشا وهو ب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بكية فبش في وجهه فقال شاهين بك نرجو سماح أفندينا وعفوه عما ذنبناه فقال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مجيئكم بزمان وهو مصر لهم على كل كريهة وأخلى له بيت محمد كتخدا الأش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وار طاهر باشا بالأزبكية وفرشوه ونظموه ووعده برجوعه إلى الجيزة في مناصب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تى يتحول منها محرم بك صهر الباشا لأنه عند انتقال شاهين بك من الجيزة ع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محرم بك بحريمه وهي ابنة الباشا وسكن القصر بعسكره وكذلك أسكن كبار أت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اصه القصور التي كان يسكنها الألفية وكذلك البيوت والدور فوعده بالرجوع إلى مح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 بخسافة عقله صحة ذلك وحضر صحبة شاهين بك جملة من العسكر والدلاة وغيرهم واست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اتهم وأمتعتهم تدخل إلى المدينة إرسالًا في عد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عمل الباشا ديوانًا بالأزبكية في بيت ابنه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دفتردار واجتمع عنده المشايخ والوجاقلية وغيرهم فتكلم الباشا وقال يا أحب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ياجي إلى الأموال الكثيرة لنفقات العساكر والمصاريف والمهمات والإيراد لا يك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لزم الحال لتقرير الفرض على البلاد والأطيان وقد أجحف ذلك بأهاليها حتى ج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بت القرى وتعطلت المزارع وبارت الأطيان ولا يمكنني رفع ذلك بالكلية والقص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بروا لنا تدبيرًا وطريقًا لتحصيل المال من غير ضرر ولا إجحاف على أهل القرى وت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ة التدبير عليهم وعلينا فقال الجميع الرأي لك فقال إني فوضت الرأي في تد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سابقة لجماعة الكتبة وهم الأفندية والأقباط فوجدت الجميع خائنين وإني دب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ًا لا تدخله التهمة وهو أن من المعلوم أن جميع الحصص لها سندات ومعين بها 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ي والفائظ فنقرر على كل حصة قدر ميريها وفائظها إما سنة أو سنتين فلا يض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لتزمين ولا بالفلاحين فانتبذ أيوب كتخدا الفلاح وهو كبير الاختيارية وقال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فندينا إلى مساواة الناس فإن حصص كثير من المشايخ مرفوع ما علبها من المغ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تتميم الغرامة على حصص الشركاء فحنق من كلامه الشيخ الشرقاوي وقال له أنت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ء وثار عليه باقي المشايخ الحاضرين وزاد فيهم الصياح فقان الباشا من ال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م وذهب بعيدًا عنهم وهم يتراددون ويتشاجرون فأرسل إليهم الباشا الترجما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شوشتم على الباشا وتكدر خاطره من صياحكم فسكتوا وقاموا من المجلس وذهب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رهم وهم منفعلون المزاج ولعل كلام أيوب كتخدا وافق غرض الباشا أو هو بإغرائ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وا في تحرير الدفاتر وتبديل الكيفيات وكان في العزم أولًا أن يجعلها على ذ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يان شارقًا وغارقًا بما فيها من الأوسية التي للملتزمين والأرزاق ومسموح 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وذكر ذلك في المجلس فقيل له أن الأوسية معايش الملتزمين والرزق قسمان 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في زمام أطيان البلد ومحسوب في مساحة فلاحتها وقسم خارج عن زممها والقسم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صادات على الخيرات وعلى جهات البر والصدقة والمساجد والأسبلة والمكاتب والأحو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قي الدواب وغير ذلك فيلزم منه إبطال هذه الخيرات وتعطيلها فقال الباشا أن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ها متخرب ومتهدم فقالوا له عليك بالفحص والتفتيش وإلزام المتولي على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ارته إذا كان إيراده رائجًا إلى آخر 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حادي عشرينه قتلوا شخصًا من الأجناد الألفية وقط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بباب الخرق بسبب أنه قتل زوجته من غير جرم يوجب قت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ذي القعدة بيوم الأربعاء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نيه سافر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ثغر سكندرية ليكشف على عمارة الأبراج والأسوار ويبيع الغلال التي جمع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في الفرض التي فرضت عليهم وكذلك ما أحضره من البلاد القبلية فجمعوا ال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حنوها بالغلال وأرسلها إلى الإسكندرية ليبيعها على الإفرنج فباع عليهم أزي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ي ألف أردب كل أردب بمائة قرش وسعرها بمصر ثمانية عشر قرشًا وهو لم يشتره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عليه بمال بل أخذها من زراعات الفلاحين من أصل ما فرضه عليهم وألزمهم بك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له وأجرة نقله إلى المحل الذي يلزمونهم بوضعه فيه وأخذ من الإفرنج في ثمنه أص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ود من الذهب المشخص البندقي والمجر والفرانسه وعروض البضائع من الجوخ المتنو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ودة التي يقال لها القرمز والقزدير وأصناف البضائع الإفرنكية وأحدث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كندرية أحداثًا ومكو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ذي الحجة الحرام بيوم الأح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ني عشرينه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من الإسكندرية إلى مصر وذلك يوم الجمعة أواخر النهار وحضر في العشية إ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بكية وبات عند حريمه وطلع في صبح يوم السبت إلى القلعة وضربوا مدافع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ضوره وبذلك علم الناس حضوره وانقضت السنة بحوادثها التي قصصنا بعضها إذ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ؤها للتباعد عن مباشرة الأمور وعدم تحققها على الصحة وتحريف النقلة وزيا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صهم في الرواة فلا أكتب حادثة حتى أتحقق صحتها بالتواتر والاشتهار وغال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كلية التي لا تقبل الكثير من التحريف وربما أخذت قيد حادثة حتى أث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دث غيرها وأنساها فأكتبها في طيارة حتى أفيدها في محلها إن شاء الله تعالى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ذيب هذه الكتابة وكل ذلك من تشويش البال وتكدر الحال وهم العيال وكثرة الاشتغ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 البدن وضيق الع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وادثها أحداث عدة مكوس زيادة على ما أحدث على الأرز والك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ير والحطب والملح وغير ذلك مما لم يصل إلينا خبره حتى غلت أسعارها إلى ال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عر الدرهم الحرير نصفين فصار بخمسة عشر نصفًا وكنا نشتري القنطار من الح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ي في أوانه بثلاثين نصفًا وفي غير أوانه بأربعين نصفًا فصار بثلاثمائة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لح يأتي من أرضه بثمن القفاف التي يوضع فيها لا غير ويبيعه الذين ينق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احل بولاق الأردب بعشرين نصفًا وأردبه ثلاثة أرداب ويشتريه المسبب بمصر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ر لآن أردبه أردبان ويبيعه أيضًا بذلك السعر ولكن أردبه واحد فالتفاوت في ال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 السعر فلما احتكر صار الكيل لا يتفاوت وسعره الآن أربعمائة وخمسون نص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زم وأوقف رجاله في موارده البحرية لمنع من يأخذ منه شيئًا من المراكب ال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عر الرخيص من أربابه ويذهب به إلى قبلي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وهي من الحوادث الغريبة أنه ظهر بالتل الكائن خارج رأس 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ة الآن بالحطابة قبالة الباب المعروف بباب الوزير في وهدة بين التلول 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نة بداخل الأتربة واشتهر أمرها وشاع ذكرها وزاد ظهورها في أواخر هذه السنة ف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ال التراب ثقب ويخرج منها الدخان بروائح مختلفة كرائحة الخرق البالية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 ترداد الناس لاضطلاع عليها أفواجًا أفواجًا نساء ورجالًا وأطفالًا فيمش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يجدون حرارتها تحت أرجلهم فيحفرون قليلًا فتظهر النار مثل نار الدمس فيقر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إن غوصوا فيها خشبة أو قصبة احترقت ولما شاع ذلك وأخبروا بها كتخدا بك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بجمع من أكابره وأتباعه وغيرهم وشاهد ذلك فأمر والي الشرطة بصب الماء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هالة الأتربة من أعالي التل فوقها ففعلوا ذلك وأحضروا السقائين وصبو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ب ماء كثيرًا وأهالوا عليها الأتربة وبعد يومين صارت الناس المتجمعة والأطف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فرون تحت ذلك الماء المصبوب قليلًا فتظهر النار ويظهر دخانها فيقربون منها الخ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فاء واليدكات فتورى وتدخن واستمر الناس يغدون ويرجون للفرجة عليها نحو شه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هدت ذلك في جملتهم ثم بط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نودي أواخر السنة على صرف المحبوب بزيادة صرفه 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ًا وكان يصرف بمائتين وخمسين من زيادات الناس في معاملاتهم فكانوا ينادون بال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وعها إلى ما كان قبل الزيادة ويعاقبون على التزا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أيام نودي بالزيادة وذلك بحسب الأغراض والمقا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تضيات ومراعاة مصالح أنفسهم لا المصلحة العامة هذا مع نقص عياره ووزنه ع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بل المناداة وكذلك نقصوا وزن القروش وجعلوا القرش على النصف من القرش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زنه درهمين وكان أربعة دراهم وفي الدرهمين ربع درهم فضة هذا مع عدم الفضة العد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دها بأيدي الناس والصيارف وإذا أراد إنسان صرف قرش واحد من غيره صرفه بنقص 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وأخذ بدله قطعًا صغارًا إفرنجية يصرف منها الواحدة باثني عشر وأخرى ب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ى بخمسة ولكنها جيدة العيار وهم الآن يجمعونها ويضربونها بما يزاد عل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اس وهو ثلاثة أرباع قروشًا لأن القطعة الصغيرة التي تصرف بخمسة أنصاف وز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واحد وزني فيصيرونها أربعة قروش فتضاعف الخمسة إلى ثمانين وكل ذلك نقص واختل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الناس من حيث لا يشع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مات في هذه السنة ممن له ذكر فمات الفقيه الفريد وال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يد الشيخ علي الحصاوي الشافعي ولا أعلم له ترجمة وإنما رأيته يقرر الدروس وي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ة في الفقه والمعقول ويشهد الفضلاء بفضله ورسوخه وكان على طريقة المتقدم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قطاع للإفادة وعدم الرفاهية الرضا بما قسم له منعكفًا في حاله وتمرض بالبر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طع عن ملازمة الدروس حتى توفي في منتصف جمادى الثانية من السنة وص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زهر ودفن في تربة المجاورين بالصحراء ومات المعلم جرجس الجوهري القبطي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شرين بالديار المصرية وهو أخو المعلم إبراهيم الجوهري ولما مات أخوه في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اسة الأمراء المصرية تعين مكانه في الرياسة على المباشرين والكتبة وبيده 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وربطها في جميع الأقاليم المصرية نافذ الكلمة وافر الحرمة وتقدم في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يس فكان رئيس الرؤساء وكذلك عند مجيء الوزير والعثمانيين وقدموه وأجلسوه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ديه إليهم من الهدايا والرغائب حتى كانوا يسمونه جرجس أفندي ورايته يجلس ب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اشا خسرو وبجانب شريف أفندي الدفتردار ويشرب بحضرتهم الدخان وغيره ويرا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ه ويشاورونه في الأمور وكان عظيم النفس ويعطي العطايا ويفرق على جميع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قدوم شهر رمضان الشموع العسلية والسكر والأرز والكساوي والبن ويعطي ويهب و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بيوت بحارة الونديك والأزبكية وأنشأ دار كبيرة وهي التي يسكنها الدفتردار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مل فيها الباشا وابنه الدواوين عند قنطرة الدكة وكان يقف على أبوابه الح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دم ولم يزل على حالته حتى ظهر المعلم غالي وتداخل في هذا الباشا وفت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اب لأخذ الأموال والمترجم يدافع في ذلك وإذا طلب الباشا طلبًا واسع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م جرجس يقول له هذا لا يتيسر فيأتي المعلم غالي فيسهل له الأمور ويفت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التحصيل فضاق خناق المترجم وخاف على نفسه فهرب إلى قبلي ثم حضر بأما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وانحط قدره ولازمته الأمراض حتى مات في أواخر شعبان وانقضى وخلا الجو للم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ي وتعين بالتقدم ووافق الباشا في أغراضه الكلية والجزئية وكل شيء له بداية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ي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ت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ست وعشرين ومائتين وأل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ول المحرم يوم السبت فيه أظهر الباشا إليه تمام بأمر 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هيز للسفر وركب في ليلة الجمعة سابعه إلى السويس وسافر صحبته السيد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وقي وقام باحتياجاته ولوازمه فلما وصل إلى السويس حجز الداوات التي و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مل وسفر عدة من المراكب التي أنشأها ليقبضوا على الداوات والسفن التي بالأسا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زها واستولى على البن الذي وجده ببندر السويس للتجار فلما وصل خبر ذلك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لا سعر البن وزاد حتى وصل إلى خمسين ريالًا فرانسة بعد أن كان بستة وثلاثين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 عشر ألف فضة وخمسمائة نصف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صفر الخير بيوم الأح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نية يوم الاثنين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من السويس إلى مصر في سادس ساعة من الليل فضربوا في صبحها عدة مدافع لح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ضوره وقد حضر على هجين بمفرده ولم يصحبه إلا رجل بدوي على هجين أيضًا ليد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وقطع المسافة في إحدى عشرة ساعة وحضر من كان بصحبته في ثاني يوم وهم مج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وحضر السيد محمد المحروقي بحموله في اليوم الثالث وأخبروا أن الباشا أنز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حة السويس خمسة مراكب من المراكب التي أنشأها باحتياجاتها ولوازمها وعسا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هم إلى ناحية اليمن ليقبضوا على ما يجدونه من المراكب وإن الصناع فيه حضر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 قوج حاكم أسيوط وتناقلت الأخبار عن الأمراء المصريين القبليين بأنهم حضر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نة ورجعوا إلى ناحية قنا وقوض وخرج إليهم أحمد آغالاظ وتحارب معهم وقت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ه عدة وا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لد الباشا ابنه طوسون باشا ساري عسكر الركب الموجه إلى 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وا جيشهم إلى ناحية قبة العزب ونصبوا عرضيًا وخيامًا وأظهر الباشا الاجت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 والعجلة وعدم التواني ونوه بتسفير عساكر لناحية الشام لتمليك يوسف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له وسارى عسكرهم شاهين بك الألفي ونحو ذلك من إلإيهامات وطلب من المنجم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اروا وقتًا صالحًا لإلباس ابنه خلعة السفر فاختاروا له الساعة الرابعة م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لما كان يوم الخميس رابعه طاف الاي جاويش بالأسواق على صورة الهيئة القد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ناداة على المواكب العظيمة وهو لابس الضلمة والطبق على رأسه وراكب حمار 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مه مقدم بعكاز وحوله قابجية ينادون بقولهم يا رن ألاي ويكررون ذلك في أخط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طافوا بأوراق التنابيه على كبار العسكر والبينبات والأمراء المص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ية وغيرهم يطلبونهم للحضور في باكر النهار إلى القلعة ليركب الجميع بتجمل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نتهم أمام الموكب فلما أصبح يوم الجمعة سادسه ركب الجميع وطلعوا إلى القلعة و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ة بمماليكهم وأتباعهم وأجنادهم فدخل الأمراء عند الباشا وصبحوا عليه وجل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حصة وشربوا القهوة وتضاحك معهم ثم أنجر الموكب على الوضع الذي رتبوه فان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الدلاة وأميرهم المسمى أزون علي ومن خلفهم الوالي والمحتسب والوجاق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لداشات المصرية ومن تزيا بزيهم ومن خلفهم طوائف العسكر الرجالة والخي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كباشيات وأرباب المناصب منهم وإبراهيم آغا آغات الباب وسليمان بك البواب 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يء ويرتب الموكب وكان الباشا قد بيت مع حسن باشا وصالح قوج والكتخدا فقط غ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ة وقتلهم وأسر بذلك في صبحها إبراهيم آغا آغات البابا فلما انجر الموكب و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الدلاة ومن خلفهم من الوجاقلية والألداشات المصرية وانفصلوا من باب الع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أمر صالح قوج بغلق الباب وعرف طائفته بالمراد فالتفتوا ضاربين بالمص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صروا بأجمعهم في المضيق المنحدر الحجر المقطوع في أعلي باب العزب مساف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باب الأعلى الذي يتوصل منه إلى رحبة سوق القلعة إلى الباب الأسفل وقد أع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من العساكر أوقفوهم على علاوى النقر الحجر والحيطان التي به فلما حصل 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تانيين أراد الأمراء الرجوع القهقري فلم يمكنهم ذلك لانتظام الخيول في م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ر وأخذهم ضرب البنادق والقرابين من خلفهم أيضًا وعلم العسكر الواقفون بال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فضربوا أيضًا فلما نظروا ما حل بهم سقط في أيديهم وارتبكوا في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يروا في أمرهم ووقع منهم أشخاص كثيرة فنزلوا عن الخيول واقتحم شاهين بك و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بواب وآخرون في عدة من مماليكهم راجعين إلى فوق والرصاص نازل عليهم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ونزعوا ما كان عليهم من الفراوي والثياب الثقيلة ولم يزالوا سائرين وشاه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وفهم حتى وصلوا إلى الرحبة الوسطى المواجهة لقاعة الأعمدة وقد سقط أكثرهم وأ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ين بك وسقط إلى الأرض فقطعوا رأسه وأسرعوا بها إلى الباشا ليأخذوا عليها البقش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باشا عندما ساروا بالموكب ركب من ديوان السراية وذهب إلى البيت الذ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م وهو بيت إسمعيل أفندي الضربخانه وأما سليمان بك البواب فهرب من حلاوة 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عد إلى حائط البرج الكبير فتابعوه بالضرب حتى سقط وقطعوا رأسه أيضًا وهرب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 طوسون باشا يظن الالتجاء به والاحتماء فيه فقتلوهم وأسرف العسكر في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ين وسلب ما عليهم من الثياب ولم يرحموا أحدًا وأظهروا كامن حقدهم وضبعوا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ن رافقهم متجملًا معهم من أولاد الناس وأهالي البلد الذين تزيوا بزيهم ل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ب وهم يصرخون ويستغيثون ومنهم من يقول أنا لست جنديًا ولا مملوكًا وآخر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ست من قبيلتهم فلم يرقوا لصارخ ولا شاك ولا مستغيث وتتبعوا المتشت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ربانين في نواحي القلعة وزواياها والذين فروا ودخلوا في البيوت والأماكن وقب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أمسك حيًا ولم يمت من الرصاص أو متخلفًا عن الموكب وجاسًا مع الكتخدا ك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كيلارجي ويحيى بك الألفي وعلي كاشف الكبير فسلبوا ثيابهم وجمعوهم إلى الس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مجلس كتخدا بك ثم أحضروا أيضًا المشاعلي لرمي أعناقهم في حوش الديوان وا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واحد من ضحوة النهار إلى أن مضى حصة من الليل في المشاعل حتى امتلأ الحوش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ى ونم مات من المشاهير المعروفين وانصرع في طريق القلعة قطعوا رأسه وسح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ثته إلى باقي الجثث حتى أنهم ربطوا في رجلي شاهين بك ويديه حبالًا وسحبو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مثل الحمار الميت إلى حوش الديوان هذا ما حصل بالقلعة وأما أسفل المدينة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ما أغلق باب القلعة وسمع من بالرميلة صوت الرصاص وقعت الكرشة في الناس وه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اقفًا بالرميلة من الأجناد في انتظار الموكب وكذلك المتفرجون واتصلت الكر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واق المدينة فانزعجوا وهرب من كان بالحوانيت لانتظار الفرجة وأغلق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نيتهم وليس لأحد علم بما حصل وظنوا ظنونًا وعندما تحقق العسكر حصول الواقعة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انبثوا كالجراد المنتشر إلى بيوت الأمراء المصريين ومن جاورهم طالبين الن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نيمة فولجوها بغتة ونهبوها نهبة ذريعًا وهتكوا الحرائر والحريم وسحبوا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ري والخوندات والستات وسلبوا ما عليهن من الحلي والجواهر والثياب وأظه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ن في نفوسهم ولم يجدوا مانعًا ولا رادعًا وبعضهم قبض على يد امرأة ليأخذ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ر فلم يتمكن من نزعها بسرعة فقطع يد المرأة وحل بالناس في بقية ذلك الي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زع والخوف وتوقع المكروه ما لا يوصف لأن المماليك والأجناد تداخلوا وسكن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حارات والنواحي وكل أمير له دار كبيرة فيها عياله وأتباعه ومماليكه وخي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له وله دار وداران صغار في داخل العطف ونواحي الأزهر والمشهد الحسيني يوز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ا يخافون عليه لظنهم بعدها وحمايتها بحرمة الخطة وصونها عند وقوع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كبار العسكر مجاورون لهم في جميع النواحي ويرمقون أحوالهم ويطلع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حركاتهم وسكناتهم ويتدخلون فيهم ويعاشرونهم ويسامرونهم بالليل ويظهرو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اقة والمحبة وقلوبهم محشوة من الحقد عليهم والكراهة لهم بل ولجميع أبناء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صلت هذه الحادثة بادروا لتحصيل ما هو لهم وأظهروا ما كان مخفيًا في صد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وصًا من التشفي في النساء فإن العظيم منهم كان إذا خطب أدنى امرأة ليتزوج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رضى به وتعافه وتأنف قربه وإن ألح عليها استجارت بمن يحميها منه وإلا هرب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ا واختفت شهورها وذلك بخلاف ما إذا خطبها أسفل شخص من جنس المماليك أجاب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واتفق أنه لما اصطلح الباشا مع الألفية وطلبوا البيوت ظهر كثير من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ترات المخفيات وتنافسن في زواجهم وعملن لهم الكساوي وقدمن لهم التقادم وصر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لوازم البيوت التي تلزم الأزواج لزوجاتهم كل ذلك بمرأى من الأتراك يحقدو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 وفيهم من حمى جاره وصان دياره ومانع أعلاهم أدناهم وقليل ما هم وذلك لغ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غيه وأمر يرتجيه فإنه بعد ارتفاع النهب كانوا يقبضون عليهم من البيوت فيست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حماه ودافع عنه على داره وما فيها وأنهبت دور كثيرة من المجاورين لهم أو ل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هم بأدنى شبهة أو يدخلون بحجة التفتيش ويقولون عنكم مملوك أو سمعنا أن عن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عة لمملوك وبات الناس وأصبحوا على ذلك ونهب في هذه الحادثة من الأموال والأمت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قدر قدره ويحصيه إلا الله سبحانه وتعالى ونهبت دور كثيرة من دور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يسوا من الأمراء المقصودين ومن المتقيدين بخدمة الباشا مثل ذي الفقار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لي خوليًا على بساتين الباشا التي أنشأها بشبرا وبيت الأمير عثمان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داني ومصطفى كاشف المورلي والأفندية الكتبة وغيرهم وأصبح يوم السبت والن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تل والقبض على المتوارين والمتخفين مستمر ويدل البعض على البعض أو يغمز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الباشا في الضحوة ونزل من القلعة وحوله أمراؤه الكبار مشاة وأمامه الصفا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ويشية بزينتهم وملابسهم الفاخرة والجميع مشاة ليس فيهم راكب سواه وهم محد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أمامه وخلفه عدة وافرة والفرح والسرور بقتل المصريين ونهبهم والظفر بهم طاف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هم فكان كلما مر على أرباب الدرك والقلقات والضابطين وقف عليهم ووبخ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ب وعدم منعهم لذلك والحال أنهم هم الذين كانوا ينهبون أولًا ويتبعهم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وا على العقادين الرومي والشوائين فخرج إليه شخص من تجار المغاربة يسمى الع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و وصرخ في وجهه وهو يقول إيش هذا الحال وإيش لنا علاقة حتى ينهبنا العسكر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 فقراء مغاربة متسببون ولسنا مماليك ولا أجناد فوقف إليه وأرسل معه نفر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فوجدوا بها شخصين أحدهما تركي والآخر بلدي وهما يلتقطان آخر النهب وما سق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بين فأمر بقتلهما فأخذوهما إلى باب الخرق وقطعوا رؤوسهما ثم أنه عطف ع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كيين فلاقاه من أخبره بأن المشايخ مجتمعون ونيتهم الركوب لملاقاته والسلا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هنئة بالظفر فقال أنا أذهب إليهم ولم يزل في سيره حتى دخل إلى بيت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اوي وجلس عنده ساعة لطيفة وكان قد التجأ إلى الشيخ شخصان من الكشاف المص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ه في شأنهما وترجى عنده في إعتاقهما من القتل وأن يؤمنهما على أنفسهما و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ضح شيبتي يا ولدي واقبل شفاعتي واعطهما محرمة الأمان فأجابه إلى ذلك و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تك مقبولة ولكن نحن لا نعطي محارم وأنا أماني بالقول أو نكتب ورقة ونرسلها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ان فاطمأن الشيخ لذلك ثم قام الباشا وركب وطلع إلى القلعة وأرسل ورق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بطلبهما فقال لهما الشيخ أن الباشا أرسل هذه الورقة يؤمنكما ويطلبكم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 وما يفعل بذهابنا إليه فلا شك في أنه يقتلنا فقال الشيخ لا يصلح ذلك و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ه يأخذكم من بيتي ويقتلكم بعد أن قبل شفاعتي فذهبا مع الرسول فعندما وص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ش وهو مملوء بالقتلى وضرب الرقاب واقع في المحبوسين والمحضرين قبضوا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رجا في ضمنهم وفي ذلك اليوم نزل طوسون بن الباشا وقت نزول أبيه وشق المدينة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ًا من النهابين أيضًا فارتفع النهب وانكف العسكر عن ذلك ولولا نزول الباشا و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بح ذلك اليوم لنهب العسكر بقية المدينة وحصل منهم غاية الضرر وأما القب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اد والمماليك فمستمر وكذلك كل من كان يشبههم في الملبس والزي وأكثر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 عليهم عساكر حسن باشا الأرنؤدي فيكبسون عليهم في الدور أو في الأماكن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روا فيها واستدلوا عليهم فيقبضون على من يقبضون عليه وينهبون من الأماك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م حمله وثياب النساء وحليهن ويسحبون الواحد والاثنين أو أكثر بينهم ويأخ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ئمهم وثيابهم وما في جيوبهم في أثناء الطريق وإذا كان كبيرًا أو أميرًا يست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طلبوه بالرفق فإذا ظهر لهم قالوا له سيدنا حسن باشا يستدعيك إليه فلا تخش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يطمئن قليلًا ويظن أنهم يجبرونه وعلى أنه حال لا يسعه إلا الإجابة لأن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 أخذوه قهرًا فإذا خرج من الدار استصحبه جماعة منهم وطلع البواقي إلى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ا ما قدروه عليه ولحقوا بهم وجرى على المأخوذ ما يجري على أمثاله من المأخو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عض توارى والتجأ إلى طائفته الدلاة الفلاحات اللاتي يبعن الجلة والجبنة وذ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ضمنهم وفر من نجا منهم وتزيا بشكلهم ولبس له طرطورًا وأجاروه وهرب كثير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وخرجوا إلى قبلي وبعضهم تزيا بزي النساء الفلاحين وخرج في ضمن إلى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وأما كتخدا بك فإنه لشدة بغضه فيهم صار لا يرحم منهم أحدًا فكان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وه ولو فقيرًا هرمًا من مماليك الأمراء الأقدمين يأمر بضرب عنقه وأرسل أورا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شاف النواحي والأقاليم بقتل كل مكن وجدوه بالقرى والبلدان فوردت الرؤو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 يوم من النواحي فيضعونها بالرميلة وعلى مصطبة السبيل المواجه لباب زويل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أجناد بالأرياف لتحصيل الفرض التي تعهدوا بدفعها على فلاحيهم وان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تهم وطولبوا بالدفع والفلاحون قصرت أيديهم ولم يقبلوا للملتزمين عذ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خير فلم يسعهم إلا الذهاب بأنفسهم لأجل خلاص المطلوب منهم للديوان فعندما و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مر إلى كشاف الأقاليم بقتل الكائنين بالبلاد بادروا بقتل من يمكنهم قتل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عنهم أرسلوا لهم العساكر في محلاتهم فيدهمونهم على حين غفلة ويقتلونهم وينه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هم وما جمعوه من المال ويرسلون برؤوسهم أو يتحيلون على القبض عليهم وقتلهم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 في كل يوم العدد من الرؤوس من قبلي وبحري ويضعونها على باب زويلة وباب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بلوا شفاعة في أحد أبدًا ويعطون الأمان للبعض فإذا حضروا قبضوا عليهم وشلح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هم وقتلوهم والباشا يعلم من كتخداه شدة الكراهة لجنس المماليك ففوض له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حتى أنه كان بينه وبين محمد آغا كتخدا الجاويشية سابقًا بعض منافرة من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ة أو لكونه صاهر بعض الألفية وزوجه ابنته وكان غائبًا ببلدة يقال لها الفرعو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في إقطاعه وتعهد بما عليها من الفرضة فذهب إليها بنفسه ليستخلص منها الفر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 الميري فأرسل الكتخدا بك إلى كاشف المنوفية قبل الحادث بيوم يأمره فيه ب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 طائفة من العسكر دخلوا عليه في الفجرية وهو يتوضأ الصلاة الصبح فقت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وا رأسه وأحضروها إلى مصر وكانوا يأتون بأشخاص من بقايا البيوت القد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ثلونهم بين يدي الكتخدا فيسألهم فيخبرون عن أنفسهم ونسبتهم فيكذبهم ويأمر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بس الأعلى حتى يتبين أمرهم فإما تدركهم الألطاف فينجون بعد معاينة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نادر فقتل في هذه الحادثة أكثر من ألف إنسان أمراء وأجناد وكشاف ومما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وا يحملون رممهم على الأخشاب ويرمونهم عند المغسل بالرميلة ثم يرفع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قونهم في حفر من الأرض فوق بعضهم البعض لا يتميز الأمير عن غيره وسلخوا عدة رؤ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ؤوس العظماء وألقوا جماجمهم المسلوخة على الرمم في تلك الحفر فكانت هذه الكائ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شنع الحوادث التي لم يتفق مثلها ولم ينج الألفية إلا أحمد بك زوج عديلة ها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إبراهيم بك الكبير فإنه كان غائبًا بناحية بوش وأمين بك تسلق من القلعة وه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الشام وعمر بك أيضًا الألفي كان مسافرًا في ذلك اليوم إلى الفيوم فقتلوه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وا برأسه بعد خمسة أيام ومعها نحو الخمسة عشر رأسًا وأرسل دبوس أوغلي 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ية خمسة وثلاثين رأسًا وحضر من ناحية بحري غير ذلك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تل في ذلك اليوم ممن له ذكر وبلغني خبره فهم شاهين بك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فية ويحيى بك ونعمان بك وحسين بك الصغير ومصطفى بك الصغير ومرا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من الإلفية ومن غيرهم أحمد بك الكيلارجي ويوسف بك أبو دياب وحسن بك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زوق بك بن إبراهيم بك تابعاه وقاسم بك تابع مراد بك الكبير وسليم بك الدمر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تم بك الشرقاوي ومصطفى بك أيوب ومصطفى بك تابع عثمان بك حسن وعثمان بك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 الفقار تابع جوجر وهو رجل كبير من الأقدمين البطالين هرب هو ومصطفى بك الجد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عند صالح بك السلحدار والتجؤا إليه وطمنهم وأرسل بخبرهم فحضر الأمر ب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هم فأحضر المشاعلي وقطع رؤوسهم في مقعده وأرس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مراء الكشاف الإلفية فهم علي كاشف الخزندار وعثمان كا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شي ويحيى كاشف ومرزوق كاشف وعبد العزيز كاشف ورشوان كاشف وسليم كاشف ططر وقا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شف وجعفر كاشف وعثمان كاشف ومحمد كاشف أبو قطية وأحمد كاشف الفلاح وأحمد كاشف ص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آغا وخليل كاشف قيطاس وأحمد كاشف وموسى كاشف وغير ذلك ممن لم يحضرني أسماؤ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كثيرون وختم الله للجميع بالخير فإنه بلغني ممن عاينهم بالحبوس وفي حال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يقرأون القرآن وينطقون بالشهادتين والاستغفار وبعضهم طلب ماء وتوضأ 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قبل أن يرمي عنقه ومن لم يجد ما تيمم ولاشتغال أهل المقتولين بأنفسهم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لهم من النهب والسلب والتشتيت عن أوطانهم لم يعوا ولم يسألوا عن موتاهم غير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زوق بك بن إبراهيم بك الكبير فإنها وجدت عليه وجدًا عظيمًا وطلبته في الق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وا جثته بعلامة فيه وجمجمته بكونه كان كريم العين فأخرجوه وكفنوه ودفن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بتهم وذلك بعد مضي يومين من الحادثة واجتمع عندها الكثير من أهل المقت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ائهم وأقاموا على ذلك شه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ادثة أرسل محرم بك صهر الباشا حاكم الجيزة فجمع مال المص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قليم الجيزة في الربيع من الخيول والجمال والهجن وغيرها فكان شيئ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ه نودي على نساء المقتولين بالأمان وأن يحضرن إلى بيو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كن فيها مع كونها صارت بلاقع فرجع البعض وهن اللاتي لم يحصل لهن كثير الضرر و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ض في اختفائه وأنعم الباشا على خواصه بالبيوت بما فيها فنزلوها وسكنوها وألب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الخواتم وجددوا الفرش والأواني وغالبها من المنهوبات وأنعم ببيت شاهي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سين آغا من أقاربه ولم يحصل به ما حصل بغيره لكونه ملاصقًا لبيت طاهر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الباشا طائفة من العسكر جلسوا على بابه وأما أحمد بك الألفي فإنه وصله النذ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قل من بوش وذهب عند الأمراء القبالي ولما وصلتهم أخبار هذه الحادثة و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ك موت ولده على هذه الصورة وأقاموا العزاء على إخوانهم ولبسوا ال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يوم الوقعة حضر أحد الكشاف رسولًا من عند الأمراء القبل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ون العفو من الباشا وأن يعطيهم جهة يتعيشون منها فوعده برد الجواب في غير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مله وما أدري ما ت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لد الباشا مصطفى بك ابن أخته وجعله كبيرًا على طائفة الد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ضره من ناحية الشرقية ليذهب إلى قبلي وأقام بدله في كشوفية الشرقية علي كا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كتخدا من المصر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 عشره عدى مصطفى بك المذكور إلى بر الجيزة ليسافر إلى 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ب وطاقه بحري القصر وعدي أيضًا الباشا وأقام بالقصر وشرع الدلاة في التعذ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ًا ونه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خرج عدة من عسكر الدلاة نحو الخمسمائة نفر إلى ناحية 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ب ليسافروا إلى بلادهم فاستمروا في قضاء أشغالهم أيامًا ثم ساف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ثالث عشرينه ارتحل مصطفى بك وانتقل إلى ناحية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مسافرًا إلى قبلي وعدي باشا راجعًا 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ططريان من الروم يبشران بالعفو عن يوسف باشا المنفص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وقبل فيه ترجي باشة مصر وشف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خامس عشرينه أحضروا من ناحية قبلي أربعة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ًا وأكثرهم من الذين كانوا مستوطنين بالبلاد من بقايا البيوت القديمة ال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يدة ومحترفين فلما أحضروهم إلى مصر القديمة أبقوهم إلى الليل في محبس ثم أوق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عل بساحل البحر وقطعوا رؤوسهم ورموا بجثثهم إلى البحر وأتوا بالرؤوس فوضع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ه باب زويلة ليراها الناس كما رأوا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بيع الأول بيوم الثلاثاء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سادسه عمل الباشا لابنه طوسون باشا موكبًا عظ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هوا في ليلتها على اجتماع العسكر في صبحها ونزل هو إلى جامع الغورية ليتفر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ب وصحبته حسن باشا واستعد لذلك السيد المحروقي وفرش له بالجامع المذكور فروش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تب ووسائد فمر الموكب وفي أوله طائفة الدلاة فلما فرغوا مروا بعشرة مدافع 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ربيات وعربيتين تحملان هونين قنابر وخلفهم طوائف العسكر الرجالة أرنؤد و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مان وهم كثيرون مختلطون من غير ترتيب مدة طويلة ثم كبارهم ركبانًا بطوائف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ي والمحتسب وآغات مستحفظان ثم طوائف صاحب الموكب وجنائبه وكذا هجن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ويشية والسعاة والملازمون ثم طوسون باشا وخلفه أتباعه وأعوانه ثم الكتخد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كتخدا المعروف بالبرديسي وهو الذي كان كتخدا الألفي وصحبته الخازندار وخ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بة التركية ولما انقضى أمر الموكب دعاه المحروقي إلى منزله فنزل معه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 الذي بالجامع المعروف بالغوري وصحبته حسن باشا وتوجهوا إلى بيت المحروقي وتغ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هو وأتباعه وخواصيه وأحضر له آلات الطرب واستمر هناك إلى آخر النهار في 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وقدم له المحروقي تعابي هدية ثم ركب عائدًا إلى م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رابع عشره نزل الباشا إلى ترعة الفرعونية للاه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دها ونقل الأحجار في المراكب مستمر فأقام عند السد أربع ليال وذهب إلى الإ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ما أتته الأخبار بوجود مراكب الإنكليز لأجل مشترى الغلال فذهب ليبيع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ل التي جمعها فباع عليهم كل أردب بمائة قرش رومي عنها أربعة آلاف فضة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هد ببناء أسوار الإسكندرية وجدد بها أبراجًا وحصونًا وأرسل بطلب البنا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ناع فجمعوهم من كل ناحية وطالت غيبته هناك وأقامته لتتميم أغراضه وأمن 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ان أولاد على المستولين على البحيرة وتحيل عليهم فلما حضروا إليه قبض عليهم وق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أموالًا عظيمة ثم خلع عليهم وعوقهم وأرسل العساكر فنهبت نجوعهم وسبوا نساء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هم ومواشيهم وأما كتخدا بك فإنه بمصر يقرر الفرض على البلاد هو والكتبة 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مر مخدومه ونظموا كيفية أخرى وهي أنهم جمعوا الميرى والمضاف والفائظ وال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راد أربع سنوات وكتبوا بها مراسيم بنصف المقرر ليقبض في دفعتين وبعد أن تق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الأول وتحصل منه ما تحصل وبقي الباقي مع النصف الآخر ويطلب من أربابه و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سامحة في شيء منه ومن نكفل بما تقرر على حصته وألزم نفسه بدفعه وكتب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يقة لأجل طولب به حتى قبل حلول الأجل لاحتياج المهمات فتتوجه عليه الحوالات 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فينزلون بداره ويلازمونها ويضيقون أنفاسه ويكفلونه ما لا يطيق فلا يجد ملج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صًا إلا بأحد الشيئين إما الدفع بأي وجه كان وإما ينزل عن حصته بالفر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يوان ولا يبقى بيده ما يتقوت به هو وعياله ويصبح فقيرًا لا يملك شيئًا 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يراد من جه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بيع الثان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خدا يتنوع في استجلاب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حيل في استخراجها بأنواع من الحيل فمنها أنه يرسل إلى أهل حرفة من الحرف ي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ع بضاعتهم بنصف ثمنها ويظهر أنه يريد الشفقة والرأفة بالناس ويرخص لهم في أس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ات وأن أرباب الحرف تعدوا الحدود في غلاء الأسعار فيجتمع أهل الحرفة ويض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ون بدفاترهم وبيان رأس مالهم وما ينضاف إليه من غلو جزئيات تلك البضاع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دث عليها من الجمارك والمكوس وغلو الأجر في البحر والبر فلا يستمع لقول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لهم عذرًا ويأمر بهم إلى الحبس فعند ذلك يطلبون الخلاص ويصالحون على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من المال يدفعونه ويوزعون ذلك على أفرادهم فيما بينهم ثم يزيدون في سعر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ضاعة ليعوضوا غرامتهم من الناس معتذرين بتلك الغرامة وما حل بهم من الخسار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مر الزيادة على الدوام وأظن استمرار الغرامة أيضًا فجمع بهذه الكيفية أمو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وهي في الحقيقة سلب أموال الناس من الأغنياء و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حضر الباشا من الإسكندرية على حين غفلة فبات بقصر شب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ضر إلى بيت الأزبكية فأقام به يومين ثم طلع إلى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ت عساكر كثيرة من الأرنؤد والأتراك حتى غصت بهم المدين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اد المار يقع بصره إلا عليهم أمام وخلف وبداخل الأزقة والعطف وذلك خلاف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هم وأبقاهم في الإسكندرية ومن هو بالجهات والأقاليم القبلية والبحرية وم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ود ربك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هتم الباشا بتشهيل العرضي اهتمامًا زائدًا وفرض على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لًا وأتبانًا وغل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جمادى الأو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قاصد من الديار الرو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يده بشارة بأنه ولد للسلطان مولودة أنثى فعملوا لها شنكًا وهي مدافع تض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اج القلعة في الأوقات الخمسة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فرضوا فرضة بغال على مياسير الناس وأهل الحرف بغلة وبغ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والذي لم يكن عنده بغلة تلزم بالشراء أو أنه يدفع ثمنها كيسًا عشرو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نقطع الوارد من الديار الحجازية وغلا سعر البن حتى و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ين وسبعين نصف فضة كل رطل وقل وجوده من الأسواق والدكاكين فلا يوجد إل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قة وصنع الناس القهوة من أنواع الحبوب المحمصة كالشعير والقمح والفول وب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ول وغيره مخلوطًا مع البن وبغير خ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جمادى الثاني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شرينه خرج الباشا إلى ال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الجمال وقوافل العرب وشهل طائفة من العسكر للسفر إلى السويس فاهتموا ب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وج من المدينة وطفقوا يخطفون الحمير والبغال والجمال وكل ما صادفوه من الد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جدوه راكبًا ولو من وجهاء الناس أنزلوه عن دابته وركبوها فانقبض الناس وانكم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هم عن الركوب لمصالحهم وأخفوا حميرهم وبغالهم وأقام الباشا ثلاثة أيام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ة ثم ركب إلى السو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ت مراكب وداوات وفيها البن وذلك باستدعاء الباشا 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جدة واليمن لأجل حمل العساكر واللوازم وانحل سعر البن ق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ني عشرينه يوم الاثنين الموافق لسابع مسرى القبطي أوفى الن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رعه وكسر السد في صبحها يوم الثلاثاء بحضرة كتخدا بك والباشا غائب بالسو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شهر شعبان سنة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226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نيه سافر ديوان أفندي بمن بقي من العساكر البحرية و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اء ثامنه حضر الباشا من السويس وشرع في تشهيل العساكر ال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ه خرج الباشا إلى العادلية واجتهد في تشهيل سفر 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ية اجتهادًا كبيرًا وجمع من أهل كل حرفة طائفة وكذلك من أهل كل صنعة والذي ي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سفر يخرج عنه بدلًا وتعين من الفقهاء للسفر الشيخ محمد المهدي من الشافعي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ة السيد أحمد الطحطاوي وشيخ حنبلي وصل من ناحية الشام وكانوا رسموا بإحض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حسن كريت المالكي من رشيد والشيخ علي خفاجي من دمياط فحضروا واعتذروا فأعف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فر ورجعا إلى بلد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 ظهر نجم له ذنب في جهة الشمال بين بنات نعش الصغ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نار بنات نعش الكبرى رأسه جهة المغرب وذنبه صاعدًا إلى جهة المشرق وله مستط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دار الرمح واستمر يظهر في كل ليلة والناس ينظرون إليه ويتحدثون به ويسأ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كيين عنه ويبحثون عن دلائله وعن الملاحم المصنفة في ذوات الأذناب واستمر ظه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ًا من ثلاثة أشهر واضمحل بعض جرمه ومشى إلى ناحية الجنوب وقرب من الن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مضان بيوم الأربعاء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تاس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حل العسكر من الحصوة ونزلوا ببركة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ثاني عشره ارتحلوا من البركة فكان مدة مكث العرض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موكب إلى يوم ارتحالهم من البركة قريبًا من ستة أشهر ونصف والناس في أمر م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خرج السيد محمد المحروقي ليسافر صحبة الركب وخرج في موكب ج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هو المشار إليه في رياسة الركب ولوازمه واحتياجاته وأمور العربان ومشايخ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ى الباشا ولده طوسون باشا أمير العسكر بأن لا يفعل شيئًا من الأشيا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ورته واطلاعه ولا ينفذ أمرًا من الأمور إلا بعد مراج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ت الأخبار بأن العساكر البحرية ملكوا ينبع البحر ونهب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ه من ودائع التجار وذلك أنه كان بمرساة الينبع عدة مراكب وأدوات والشريف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مكة يكاتب الباشا ويراسله ويظهر له النصح والصداقة وخلوص المودة والباشا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سله ويكاتبه وأرسل له السيد سلامة النجاري والسيد أحمد المنلا الترجمان المحرو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اسلات وجوابات مرارًا عديدة فكأنا هما السفيرين بينهما وأيضًا الشريف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ة مع كل مرسل يعاهد الباشا ويعاقده ويواعده بنصر عساكره متى وصلت وين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رفين الذي هو العثماني والوهابي ويداهنهما أما الوهابي فلخوفه منه وعدم قد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ظهر له الموافقة والامتثال وأنه معه على العهود التي عاهده عليها م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واجتناب البدع ونحو ذلك ويميل باطنًا للعثمانيين لكونه على طريقتهم ومذاه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قد مع الباشا أنه متى وصلت عساكره قام بنصرتهم وساعدهم بكليته وجميع همته و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راكب الكائنة بمرساة الينبع بأن ينقلوا ما فيها من مال التجار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دعوه قلعة الينبع تحت وزيره وترك معه نحو الخمسمائة مع عسكره وأخذ ال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سقها من بضائعه وبهاره ورنه وأرسلها إلى السويس لتباع بمصر ثم توسق بمه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البحرية فلما وصلت مراكب العساكر البحرية وألقت مراسيها قبالة الين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وا إلى الماء فلم يسعفوهم بالماء فطلع طائفة من العسكر إلى البر في طلب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فمانعهم من عندها مرابط فقاتلوهم وطردوهم ومنعوهم عن الماء وفي حال رجو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وا عليهم من القلعة المدافع والرصاص والحال أن الأمر مبهم على الفريقين فعن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دت العساكر لمحاربة من بالقلعة واحتاطوا بها وضربوا عليها القنابل والم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وا على سورها سلالم وصعدوا عليها وتسلقوا على سور القلعة من غير مبالاة بالر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ل عليهم من الكائنين بالقلعة فملكوا القلعة وقتلوا من كان بها ولم ينج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وزير ومعه ستة أنفار خرجوا هاربين على الخيول ونهبوا كل ما كان بالينب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ائع والأموال والأقمشة والبن وسبوا النساء والبنات الكائنات بالبندر وأخذو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ى ويبيعوهن على بعضهم البعض ووصل المبشرون بذلك في عشرينه فضربوا لذلك مداف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كثيرة وعملوا شنكًا وطافت المبشرون على بيوت الأعيان ليأخذوا منهم البقاش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وا بتلك البشارة شخصًا معينًا كبيرًا إلى إسلامبول يبشرون أهل الدولة و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كان ذلك أول فتح ح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شوال بيوم الجمع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قه أن يكون بيوم ا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هلال لم يكن موجودًا ليلة الجمعة ولم يره ليلة السبت إلا النادر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وسه ليلة السبت عشر 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 عشره وصلت هجانة ومكاتبات من عساكر البر يخبرون بوص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ندر المويلح في اليوم السابع من الشهر وكان العيد عندهم بمغاير شعيب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ذي القعدة بيوم الأ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صلت حجاج المغار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مراكب على ظهر البحر وتلف منهم نحو ثلاثة مراكب وحضر بعدهم بأيام ال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ابلسي ونزل بساحل بو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ه حضر أيضًا الركب الفاسي وفيهم ابن سلطان الغرب مول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بن مولاي سليمان فاعتنى الباشا بشأنه وأرسل كتخدا بك لملاقاته وق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دم وأعدوا له منزل على كاشف بالقرب من بيت المحروقي لينزل فيه وتقيد بخد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ئيس حسن المحروقي وحواشيهم لمطبخه وكلف طعامه فلما عدى طلع إلى القلعة وق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نزل إلى المنزل الذي أعده له وأمامه قواسة أتراك وطرادون وأشخاص 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ون على طبلات وأمامه جميع المغاربة مشاة ويأمرون الناس الجالسين بالحوا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ام له على أقدامهم فأقام خمسة أيام حتى قضى أشغاله وفي تلك المدة تغدو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وح رسل الباشا وأرسل له هدية وذخيرة من كل صنف سكر وعسل وسمن ودقيق وبقسم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ياء أخر وبارود وأعطى له ألف بندقية لضرب الرصاص وبرز في عاشره وسافروا في 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سع عشره وصلت هجانة على أيديهم مكاتبات خطاب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غيره وفيهم الخبر بأن العسكر البري اجتمع مع العسكر البحري وأخذوا ين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من غير حرب وأن العربان أتت إليهم أفواجًا وقابلوا طوسون باشا وكساهم و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ثم انقطعت 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ذي الحج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تصفه وصلت هجانة ومعهم رؤوس ق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اتبات مؤرخة في منتصف شهر القعدة مضمونها أنهم وصلوا إلى ينبع البر في ح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شوال واجتمع هناك العسكران البري والبحري وأنهم ملكوا قرية ابن جبا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ابية وتسمى قرية السويق وفر ابن جبارة هاربًا وحضرت عربان كثيرة وقابلو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أنهم مقيمون وقت تاريخه في منزلة الينبع منتظرين وصول الذخيرة وعاق ال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 الشتاء المخالف وأنه ورد عليهم خبر ليلة أربعة عشر شهره بأن جماعة من 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ابية حضروا بنحو سبعة آلاف خيال وفيهم عبد الله بن مسعود وعثمان المضايفي و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ة وقصدوا أن يدهموا العرضي على حين غفلة فخرج إليهم شديد شيخ الحويطات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ه ودلاة وعساكر فوافاهم قبل شروق الشمس ووقع بينهم القتال والوهابية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 يا مشركون وانجلت الحرب عن هزيمة الوهابية وغنموا منهم نحو سبعين هجين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ن الجياد محملة أدوات وكانت الحرب بينهم مقدار ساعتين هذا ملخص ما ذكره وفي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خامس عشرينه وصلت قافلة من السويس وحضر فيها جاويش باشا وصحبته مكات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أيضًا السيد أحمد الطحطاوي والشيخ الحنبلي وأخبروا أن العرضي ارتحل من ين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في سابع عشر ذي القعدة ووصلوا إلى منزل الصفراء والجديدة ونصبوا عرض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امهم ووطاقاتهم بالقرب من الجبال فوجدوا هناك متاريس وأحجارًا فحاربوا على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اس حتى أخذوه ثم أخذوا متراسًا آخر وصعدت العساكر إلى قلل الجبال فهالهم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ش وسارت الخيالة في مضيق الجبال هذا والحرب قائمة في أعلى الجبال يومًا و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عد الظهيرة من يوم الأربعاء ثالث عشرى القعدة فما يشعر السفلاني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ساكر الذين في الأعالي هابطون منهزمون فانهزموا جميعًا وولوا الأدبار وط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 الفرار وتركوا خيامهم وأحمالهم وأثقالهم وطفقوا ينهبون ويخطفون ما خف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تعة رؤسائهم فكان القوي منهم يأخذ متاع رفيقه الضعيف ويأخذ دابته ويرك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قتله وأخذ دابته وساروا طالبين الوصول إلى السفائن بساحل البريك لأ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وا عدة مراكب بساحل البريك من باب الاحتياط ووقع في قلوبهم الرعب واعتقد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في أثرهم والحال أنه لم يتبعهم أحد لأنهم لا يذهبون خلف المدبر ولو تبعو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منهم شخص واحد فكانوا يصرخون على القطائر فتأتي إليهم القطيرة وهي لا تس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 فيتكاثرون ويتزاحمون على النزول فيها فيصعد منهم الجماعة ويمنعون البوا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هم فإن لم يمتنعوا مانعوهم بالبنادق والرصاص حتى كانوا من شدة حرصهم وخو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جالهم على النزول في القطائر يخوضون في البحر إلى رقابهم وكأنما العفاري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هم تريد خطفهم وكثير من العسكر والخدم لما شاهدوا الازدحام على اسكة الب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وا مشاة إلى ينبع البحر ووقع التشتيت في الدواب والأحمال والخلائق من الخ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رجع طوسون باشا إلى ينبع البحر بعد أن تغيب يومًا عن معسكره حتى أنهم ظ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ه ورجع أيضًا المحروقي وديوان أفندي واستقروا بالينبع وترك المحروقي خيام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نزل بها طائفة من العسكر المنهزمين وهم على جهد من التعب والجوع فوجدو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آكل والحلاوات وأنواع الملبسات والكعك المصنوع بالعجمية والسكر المكرر والغرب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شكنانكات والمربيات وأنواع الشرابات فوقعوا عليها أكلًا ونهبًا ولما تحقق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لم تتبعهم ولم تأت في إثرهم أقاموا على ذلك يومين حتى استوفوا أغراضهم وشب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ونهم وارتاحت أبدانهم ثم لحقوا بإخوانهم فكانوا هم أثبت القوم وأعقلهم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 قصد منهم فكان مدة لإقامة المعسكر والعرضي بينبع البر أربعة وعشرين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يالة فإنهم اجتمعوا وساروا راجعين إلى المويلح وقد أجهدهم التعب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خيرة والعليق حتى حكوا أنهم كانوا قبل الواقعة يعلقون على الجمل بنصف قدح ق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وس وكانت علائفهم في كل يوم أربعمائة وخمسين أردبًا وأما المحروقي فإن 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قامت عليه وأسمعوه الكلام القبيح وكادوا يقتلونه فنزل في سفينة وخلص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من ناحية القصير وحضر الكثير من أتباعه وخدمه متفرقين إلى مصر فأما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وا إلى المويلح فهم تأمر كاشف وحسن بك دالي باشا وآخرون فأقاموا هناك في انتظ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الباشا في رجوعهم إلى مصر أو عدم رجوعهم وأما صالح آغا قوج فإنه عندما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ينة كر راجعًا إلى القصير واستقل برأيه لأنه يرى في نفسه العظمة وأنه ال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ياسة ويسفه رأي المحروقي وطوسون باشا ويقول هؤلاء الصغار كيف يصلحون لتد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ب ويصرح بمثل هذا الكلام وأزيد منه وكان هو أول منهزم وعلم كل ذلك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اتبات ولده طوسون فحقده في نفسه وتمم ذلك بسرعة رجوعه إلى القصير ولم ينت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ًا في الرجوع أو المكث ولما حصل ذلك لم يتزلزل الباشا واستمر على همته في تجهي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 أخرى وبرزوا إلى خارج البلدة وفرض على البلاد جمالًا ذكر أنها من أصل الغر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ض في المستقبل وكذلك فرض غلالًا فكان المفروض على إقليم الشرقية خاصة اثن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أردب بعناية علي كاشف قابله الله بما يستحق وانقضت السنة بحوادثها التي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ادثة وأظنها طويلة الذ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نيل هبط قبل الصليب بأيام قليلة بعد أن بلغ في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لغًا عظيمًا حتى غرق الزرع الصيفي والدراوي ولما انحسر عن الأرض زرعوا البرس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قت صائف والحرارة مستجنة في الأرض فتولدت فيه الدودة وأكلت الذي زرع فبد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ة فأكلته أيضًا وفحش أمر الدودة جدًا في الزرع البدري وخصوصًا بإقليم الج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يوبية والمنوفية بل وباقي الأقا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باشا أحدث ديوانًا ورتبوه ببيت البكري القديم بالأزب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 أن هذا الديوان لمحاسبة ما يتعلق به من البلاد ومحاسباتها والقصد الباطن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قيد به إبراهيم كتخدا الرزاز والشيخ أحمد يوسف كاتب حسن أفندي الروزنامجي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ضم إليهم من الكتبة المسلمين دون الأقباط ليحرروا به قوائم المصروف والم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ني فكانوا يجلسون لذلك كل يوم ما عدا يوم الجمعة ثم تطرق الحال لسور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هو أن الكثير من الفلاحين لما سمعوا ذلك أتوا من كل ناحية إلى مصر وكت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حالات إلى كتخدا بك وللباشا يتظلمون من أستاذيهم وينهون أنهم يزيدون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ات في قوائم المصروف ويشددون عليهم في طلب الفرض أو بواقيها فيدفعهم الباش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خدا إلى ذلك الديوان المحدث لينظر في أمورهم ويصحبهم معين تركي مباشر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لتزم أيضًا والفلاحين والشاهد والصراف وقوائم المصروف لأجل المحاققة فعن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نت إبراهيم كتخدا في القوائم ويطلب قوائم السنين الماضية المختومة ونحو ذلك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ا هذا الأمر وأشيع في البلدان أتت طوائف الفلاحين أفواجًا إلى هذا الديوان يطل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تزمين ويخاصمونهم ويكافحونهم فيكون أمرًا مهولًا وغاية في الزحام والعي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باط وكذلك رفعوا المعلم منصور ومن معه من الكتبة من مباشرة ديوان ابنه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دفتردار وقيدوا بدلهم السيد محمد غانم الرشيدي ومحمد أفندي سليم ومن ان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أظهر الباشا أنه يفعل ذلك لما علمه من خيانة الأقباط والقصد الخفي خلا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استيلاء والاستحواذ الكلي والجزئي وقطع منفعة الغير ولو قليلًا فيضر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والناس أعداء بعضهم لبعض وقلوبهم متنافرة فيغري هذا بذاك وذاك بهذا و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ى هذا الديوان ديوان 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زيادة الفاحشة في صرف المعاملة والنقص في وزنها وعي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حضرة الباشا أبقى دار الضرب على ذمته وجعل خاله ناظرًا عليها وقرر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ي كل شهر خمسمائة كيس بعد أن كان شهريتها أيام نظارة المحروقي خمسين كي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شهر ونقصوا وزن القروش نحو النصف عن القرش المعتاد وزادوا في خلطه حت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ه مقدار ربعه من الفضة الخالصة ويصرف بأربعين نصفًا وكذلك المحبوب نقص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ره ووزنه ولما كان الناس يتساهلون في صرف المحبوب والريال الفرانسة ويقبضو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ص الحقوق من المماطلين والمفلسين وفي المبيعات الكاسدة بالزيادة لضيق المعا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وصل صرف الريال إلى مائتين وخمسين نصفًا والمحبوب إلى مائتين وثمانين ثم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في التساهل في الناس بالزيادة أيضًا عن ذلك فينادي الحاكم بمنع الزيادة وي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أياما قليلة ويعود لما كان أو أزيد فتحصل المناداة أيضًا ويعقبونها بالت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كيل بمن يفعل ذلك ويقبض عليه أعوان الحاكم ويحبس ويضرب ويغرمونه غرامة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وا به وخرموا أنفه وصلبوه على حانوته وعلقوا الريال في أنفه ردعًا لغير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اء ذلك إذا بالمناداة بأن يكون صرف الريال بمائتين وسبعين والمحبوب ب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ة فاستمع وتعجب من هذه الأحكام الغريبة التي لم يطرق سمع سامع مثلها هذا مع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ة العديدة في أيدي الناس فيدور الشخص بالقرش وهو ينادي على صرفه بنقص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اف نصف يوم حتى يصرفه بقطع إفرنجية منها ما هو باثني عشر أو خمسة وعشرين أو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أو يشتري من يريد الصرف شيئًا من الزيادات أو الخضري أو الجزار ويبقى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ور الباقية يعده بغلاقها فيعود إليه مرارًا حتى يتحصل عنده غلاقها وليس هو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مثاله كثير وسبب شحة الفضة العددية أنه يضرب منها كل يوم بالضربخانة ألوف مؤ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ا التجار بزيادة مائة نصف في كل ألف يرسلونها إلى بلاد الشام والروم ويعوض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ها في الضربخانة الفرانسة والذهب لأنها تصرف في تلك البلاد بأقل مما تصرف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وزاد الحال بعد هذا التاريخ حتى استقر على صرف الألف مائتين وتقرر ذلك في 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ي فيدفع الصارف ثلاثين قرشًا عنها ألف ومائتان ويأخذ ألفًا فقط والفران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بوب بحسابه المتعارف بذلك الحساب والأمر 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مات في هذه السنة ممن له ذكر وأما الأمراء ف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قع لهم ومقتلهم إجمالًا فأغنى عن التكرار فالله يرح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ت سنة سبع وعشرين ومائتين وألف وما تجدد بها من الحوادث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المحرم بالرؤية يوم الخميس في عاشره وصل كثير من كبار العسكر الذين تخ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يلح فحضر منهم حسين بك دالي باشا وغيره فوصلوا إلى قبة النصر جهة العاد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ت عساكرهم المدينة شيئًا فشيئًا وهم في أسوأ حال من الجوع وتغير الألوان وكآ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ظر والسجن ودوابهم وجمالهم في غاية العي ويدخلون إلى المدينة في كل يوم ثم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برهم إلى بيوتهم وقد سخط عليهم الباشا ومنع أن لا يأتيه منهم أحد ولا ي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م كانوا قادرين على النصرة والغلبة وفرطوا في ذلك ويلومهم على الانه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وع وطفقوا يتهم بعضهم البعض في الانهزام فتقول الخيالة سبب هزيمتنا القر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القرابة بالعكس ولقد قال لي بعض أكابرهم من الذين يدعون الصلاح والتورع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بالنصر وأكثر عساكرنا على غير الملة وفيهم من لا يتدين بدين ولا ينتحل مذه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نا صناديق المكسرات ولا يسمع في عرضينا أذان ولا تقام به فريضة ولا يخط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م ولا خاطرهم شعائر الدين والقوم إذا دخل الوقت أذن المؤذنون وينتظمون صف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إمام واحد بخشوع وخضوع وإذا حان وقت الصلاة والرحب قائمة أذن المؤذن وصلوا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 فتتقدم طائفة للحرب وتتأخر الأخرى للصلاة وعسكرنا يتعجبون هلموا إلى 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المحلقين الذقون المستبيحين الزنا واللواط الشاربين الخمور التا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لاة الآكلين الربا القاتلين الأنفس المستحلين المحرمات وكشفوا عن كثير من ق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فوجدوهم غلفًا غير مختونين ولما وصلوا بدرًا واستولوا عليها وعلى الق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وف وبها خيار الناس وبها أهل العلم والصلحاء نهبوهم وأخذوا نسائهم وبن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هم وكتبهم فكانوا يفعلون فيهم ويبيعونهم من بعضهم لبعض ويقولون هؤلاء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حتى اتفق أن بعض أهل بدر الصلحاء طلب من بعض العسكر زوجته فقال له حتى ت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 هذه الليلة وأعطيها لك في الغ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خرج العسكر المجرد إلى السويس وكبيرهم بونابارته الخازن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ذهب لمحافظة الينبع صحبة طوسون 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جماعة من الإنكليز وصحبتهم هدية إلى الباشا وفيها طي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ا هندية خضر الألوان وملونة وريالات فرانسة ونقود معبأة في براميل وحديد وآ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يئهم وحضورهم في طلب أخذ الغلال وفي كل يوم تساق المراكب المشحونة بالغلا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ي وكلما وردت مراكب سيرت إلى بحري حتى شحت الغلال وغلا سعرها وارتفعت من السوا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قع ولا يكاد يباع إلا ما دون الويبة وكان سعر الأردب من أربعمائة نصف إلى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والفول كذلك وربما كان سعره أزيد من القمح لقلته فإنه هاف زرعه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لم يتحصل من رميه إلا نحو التقاوى وحصل للناس في هذه الأيام شدة بسبب ذل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ليل وردت غلال وانحلت الأسعار وتواجدت الغلال بالسواحل والر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ه حضر رجل نصراني من جبل الدروز وتوصل إلى الباشا و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سن الصناعة بدار الضرب ويوفر عليه كثيرًا من المصاريف وأنها بها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مائة صانع وأن يقوم بالعمل بأربعين شخصًا لا غير وأنه يصنع آلات وعدد 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وش وغيرها ولا تحتاج إلى وقود نيران ولا كثير من العمل فصدق الباشا قوله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فرد له مكان ويضم إليه ما يحتاجه من الرجال والحدادين والصناع ليعمل لصن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 والآلات التي يحتاجه وشرع في أشغاله واستمر على ذلك شه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تفت الباشا إلى خدمة الضربخانة وأفنديتها وطمعت نفس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درتهم وأخذ الأموال لما يرى عليهم من التجمل في الملابس والمراكب لأن من ط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ء الحسد والشره والطمع والتطلع لما في أيدي الناس وأرزاقهم فكان ينظر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مقهم وهم يغدون ويروحون إلى الضربخانة هم وأولادهم راكبون البغال والرهوا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ملة وحولهم الخدم والأتباع فيسأل عنهم ويستخبر عن أحوالهم ودورهم ومصارفه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أنه رأى شخصًا خرج آخر الصناع وهو راكب رهوانًا وحوله ثلاثة من الخدم فسأ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 أن هذا البواب الذي يغلق باب الضربخانة بعد خروج الناس منها ويفتحه 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اح فسأل عن مرتبه في كل يوم فعرفوه أن له في كل يومين قرشين لا غير فقال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ب له لا يكفي خدمه الذين هم حوله فكيف بمصرف داره وعليق دوابه وجميع لوا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نفقه ويحتاجه في تجملاته وملابسه وملابس أهله وعياله أن هؤلاء الناس كلهم س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هم فيه من السرقة والاختلاس ولا بد من إخراج الأموال التي اختلسوها وجمع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جى في ذلك مع العلم غالي وقرنائه ثم طلب أولًا إسمعيل أفندي ليلًا وهو ال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وقال له عرفني خيانة فلان النصراني وفلان اليهودي المورد فقال لا أع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هم خيانة وهذا شيء يدخل بالميزان ويخرج بالميزان ثم صرفه وأحضر النصران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رفني بخيانة إسمعيل أفندي وأولاده والمداد إبراهيم أفندي الخضراوي الختام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د على ما قاله إسمعيل أفندي ثم أحضر الحاج سالم الجواهرجي وهدده فلم يز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جماعة شيئًا فقال الجميع شركاء لبعضهم البعض ومتفقون على خيانتي ثم أمر ب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سالم وأحضر شخصًا آخر من الجواهرجية يسمى صالح الدنف وألبسه فروة وجع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ة الحاج سالم ثم ركب الباشا إلى بيت الأزبكية وطلب إسمعيل أفندي ليلً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ه فأحضروهم بجماعة من العسكر في صورة هائلة وهددهم بالقتل وأمر بإحض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علي فأحضروه وأوقدوا المشاعل وسعت المتكلمون في العفو عنهم من القتل وقر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بلغًا عظيمًا من الأكياس التزموا بدفعها خوفًا من القتل ففرضوا على الح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بمفرده سبعمائة وخمسين كيسًا وعلى إبراهيم المداد مائتي كيس وعلى أحمد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ان مائتي كيس وعلى أولاد الشيخ السحيمي مائتي كيس لأن لهم بها آلات ختم ووظ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لون أجرتها وأخذ الجماعة في تحصيل ما فرض عليهم فشرعوا في بيع أمتعتهم وج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رادهم ورهنوا وتداينوا بالربا وحولت عليهم الحوالات لطف الله بنا 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صفر الخير بيوم الجمع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بعه يوم الخميس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محمد المحروقي إلى مصر ووصل من طريق القصير ثم ركب بحر النيل ولم يحضر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بل تخلف عنه بقنا وقوص لبعض أغرا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لبس الباشا صالح آغا السلحدار خلعة سر عسكر التجريدة المتو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ريق البر إلى وفي يوم الأحد عاشره ورد قابجي وعلى يده مرسوم ببشارة مولود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لطان محمود وتسمى بمراد وصحبته أيضًا مقرر للباشا على ولاية مصر فضربوا م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ع إلى القلعة في موكب وقرئت المراسيم وعملوا شنكًا ومدافع تضرب في ا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ة سبعة أيام من القلعة والأزبكية وبولاق والج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بيع الأو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ضر إبراهيم بك ابن الباش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 القب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ه حضر أحمد آغا لاظ الذي كان أميرًا بقنا وقوص و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شاف بعد أن راكوا جميع البلاد القبلية والأراضي وفوضوا عليها الأموال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ن سبعة ريالات وهو شيء كثير جدًا وأخصوا جميع الرزق الأحباسية المرص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والبر الصدقة بالصعيد ومصر فبلغت ستمائة ألف فدان وأشاعوا بأنهم يطل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رصد على المساجد خاصة نصف المفروض وهو ثلاثة ريال ونصف فضجت أصحاب الرزق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منهم يستغيثون بالمشايخ فركبوا إلى الباشا وتكلموا معه في شأن ذلك وقال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ترتب عليه خراب المساجد فقال وأين المساجد العامرة الذي لم يرض بذلك يرفع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عمر المساجد المتخربة وأرتب لها ما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 أواخره انتقل السيد عمر مكرم الن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مياط إلى طندتا و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ه لما طالت إقامته بدمياط وهو ينتظر الفرج وقد أبطأ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نتقل من المكان الذي هو فيه إلى مكان آخر على شاطئ البحر وتشاغل بعمارة خ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أه هناك والحرس ملازمون له فلم يزل حتى ورد عليه صديق أفندي قاضي العسكر فك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تشفع له عند الباشا في انتقاله إلى طندتا ففعل وأجاب الباشا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شهر ربيع الآخر سنة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227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ابعه الحجاج المغاربة ووصل أيضًا مولاي إبراهيم ابن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سلطان الغرب وسبب تأخرهم إلى هذا الوقت أنهم أتوا من طريق الشام وهلك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قرائهم المشاة وأخبروا أنهم قضوا مناسكهم وحجوا وزاروا المدينة وأكر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ابية إكرامًا زائدًا وذهبوا ورجعوا من غير طريق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اشره حضر تامر كاشف ومحو بك وعبد الله وهم الذين كانو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سون باشا ثم حضروا في هذه الأيام باستدعاء الباشا وكان محو بك في مركب من 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الكبار التي أنشأها فانكسر على شعب وهلك من عسكره أشخاص ونجا هو بمن بقي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وا عنه أنه كان أول من تقدم في البحر هو وحسين بك فقتل من عسكرهما ال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بقية الذين استعجلوا الف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خرجت أوراق الفرضة على نسق العام الأول عن أربع سنوات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ئظ ومضاف وبراني ورزق وأوسية واستقر طلبها في دفعة واحدة ويؤخذ من أصل حس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ل من الأجران بحساب ثمانية ريال كل أردب ويجمع غلال كل إقليم في نواحي عين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ساق إلى الإسكندرية وتباع على الإفرنج فشحت الغلال وغلا سعرها مع كون الفلاح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ى رفع غلته المتحصلة له من زراعة أرضه التي غرم عليها المغارم بطول السنة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خذ منه قهرًا مع الإجحاف في الثمن والكيل بحيث يكال الأردب أردبًا ونصف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ونه بأجرة حملها للمحل المعد لذلك ويلزم أيضًا بأجرة الكيال وعوائد المبا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من الأعوان وخدمة الكشوفية وأجرة المعادي وبعض البلاد يطلق له الإذن ب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 بالثمن والبعض النصف غلال والنصف الآخر دراهم حسب رسم المعلم غالي وأوا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نه فإنه هو المرخص في الأمر والنهي فيبيع المأذون له غلته بأقصى قيمة بمرأ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ين الآخر الذي لم تسعده الأقدار وحضر الكثير من الفلاحين وازدحموا بباب الم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ي وتركوا بيادرهم وتعطلوا عن الد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اثنين خامس عشره ذهب الباشا إلى قصر شبرا وسافر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إلى ثغر الإسكندرية ورجع ابنه إبراهيم بك إلى الجهة القبلية وكذلك أحمد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ظ لتحرير وقبض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الخبر بأن العسكر بقبلي ذهبوا خلف الأمراء القبل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ين إلى خلف ابريم وضيقوا عليهم الطرق وماتت خيولهم وجمالهم وتفرق عنهم خد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محل حالهم وحضر عدة من مماليكهم وأجنادهم إلى ناحية أسوان بأمان من ال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وا عليهم وقتلوهم عن آخرهم وفعلوا قبل ذلك بغيرهم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سافر عدة من عسكر المغاربة إلى الينبع ووصل جملة 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سكر الأروام إلى الإسكندرية فصرف عليهم الباشا علائف وحضروا إلى مصر وانتظ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لك من بها ويعين منهم للسفر من ي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قعت حادثة بخط الجامع الأزهر وهو أنه من مدة سابقة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الماضي كان يقع بالخطة ونواحيها من الدور والحوانيت سرقات وضياع أمتعة وتك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تى ضج الناس وكثر لغطهم وضاع تخمينهم فمن قائل أنه مسترعيات يدخلون في نو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 ويتفرقون في الخطة ويفعلون ما يفعلون ومنهم من يقول أن ذلك فعل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الذين يقال لهم الحيطة في بلادهم إلى غير ذلك ثم في تاريخه سرق من بيت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مية صندوق ومتاع فاتهمت أشخاصًا من العميان المجاورين بزاويتهم تجاه مدر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ة الملاصقة للأزهر فقبض عليهم الآغا وقررهم فأنكروا وقالوا لسنا سار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معنا فلانًا سموه وهو محمد ابن أبي القاسم الدرقاوي المغربي المنفص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ة رواق المغاربة ومعه أخوته وآخرون ونعرفه بصوته وهم يتذاكرون في ذلك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معهم فلما تحققوا ذلك وشاع بين الناس والأشياخ ذهب بعضهم إلى أبي القاسم وخاط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وه سرًا وخوفوه من العاقبة وكان المذكور جعل نفسه مريضًا ومنقطعًا في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الطهم فقالوا له نحن قصدنا بخطابك التستر على أهل الخرقة المنتسبين إلى الأز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الشريعة وأخذ العلم أو ما علمت ما قد جرى في العام السابق من حادثة الز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فلم يزالوا به حتى وعدهم أنه يتكلم مع أولاده ويفحصون على ذلك بنباه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اب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يوم الثالث وقيل الثاني أرسل أبو القاسم المذكور فأحضر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ذي يقال له جندي المطبخ وابن أخيه وهما اللذان يتعاطيان الحسبة والأحكام ب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 ويتكلمان على الباعة والخضرية والجزارين الكائنين بالخطة فلما حضرا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هدهما وحلفهما بأن يسترا عليه وعلى أولاده ولا يفضحاهم ويبعدا عنهم هذه ال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هما بأن ولده لم يزل يتفحص بفطانته حتى عرف السارق ووجد بعض الأمتعة ثم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انة بمجلسه وأخرج منها أمتعة فسألوه عن الصندوق فقال هو باق عند من هو عند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إحضاره في النهار فإذا كان آخر الليل انتظروا ولدى محمدًا هذا عند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كهاني بالعقادين الرومي وهو يأتيكم بالصندوق مع سارقه فاقبضوا عليه وات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ي ولا تذكروهم ولا تتعرضوا لهم فقالوا له كذلك وحضر الجندي وابن أخيه في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وعدهم به وصحبتهما أشخاص من أتباع الشرطة ووقفوا في انتظاره عند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كهاني فحضر إليهم وصحبته شخص صرماتي فقالا لهم مكانكم حتى نأتيكم ثم طلع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 بعطفة الأنماطيين ورجعا في الحال بالصندوق حامله الصرماتي على رأسه فقبض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صرماتي وأخذوه بالصندوق إلى بيت الآغا فعاقبوه بالضرب وهو يقول أنا لست وح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كائي ابن أبي القاسم وأخواه وآخر يسمى شلاطة وابن عبد الرحيم الجميع خمسة أش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الآغا وأخبر كتخدا بك فأمره بطلب أولاد أبي القاسم فأرسل إليه ورقة بطل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 بأن أولاده حاضرون عنده بالأزهر من طلبة العلم وليسوا بسارقين فبالاخت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م الآغا أحضر ذلك الصرماتي معهم لأجل المحاققة فلم يزل يذكر لابن أبي القاس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عليه سرحاتهم القديمة والجديدة ويقول له أما كنا كذا وكذا وفعلنا ما هو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يلة كذا واقتسمنا ما هو كذا وكذا ويقيم عليه أدلة وقرائن وأمارات ويقول له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يسنا وكبيرنا في ذلك كله ولا نمشي إلى ناحية ولا سرحة إلا بإشارتك فعند 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 ابن أبي القاسم الإنكار وأقر واعترف هو واخوته وحبسوا سوية وأما شلاطة ورف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 تغيبا وهربا واختفيا وشاعت القضية في المدينة وكثر القال والقيل في الأ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احيه وتذكروا قضية الدراهم الزغل التي ظهرت قبل تاريخه وتذكروا أقوالًا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كثير من الذين سرق لهم فمنهم رجل يبيع السمن أخذ من مخزنة عدة مواعين س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نية الفطاطري التي يعمل عليها الكنافة وأمتعة وفروش وجدت في ثلاثة أماكن وخ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قوت ذكروا أنه بيع بجملة دنانير وعقد لؤلؤ وغير ذلك واستمروا أيامًا 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ون إلى الآغا ويذكرون ما سرق لهم ويسألهم فيقرون بأشياء دون أشياء ويذكرون ضي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 فصرفوا فيها وباعوها وأكلوا بثمنها ثم اتفق الحال على المرافعة في الم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ة فذهبوا بالجميع واجتمع العالم الكثير من الناس وأصحاب السرقات وغيرهم 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ًا وادعوا على هؤلاء الأشخاص المقبوض عليهم فأحضروا بعض ما ادعوا ب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أخذنا ولم يقولوا سرقنا وبرًا محمد بن أبي القاسم أخويه وقال أنهما لم يك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 في شيء من هذا وحصل الاختلاف في ثبوت القطع بلفظ أخذنا وقد حضرت دعوى أخرى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لى رجل صباغ ثم أن القاضي كتب أعلامًا للكتخدا بك بصورة الواقع وفوض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أمر بهم إلى بولاق وأنزلوهم عند القبطان وصحبتهم أبوهم أبو القاسم فأ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ًا ثم إن كتخدا بك أمر بقطع أيدي الثلاثة وهم محمد بن أبي القاسم الدرق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يقة الصرماني والصباغ الذي ثبتت عليه السرقة في الحادثة الأخرى فقطعوا أ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في بيت القبطان ثم أنزلوهم في مركب وصحبتهم أبوهم أبو القاسم وول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ان اللذان لم تقطع أيديهما وسفروهم إلى الإسكندرية وذلك في منتصف شهر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جمادى الثانية بيوم الخميس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ضر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خاص المقطوعين الأيدي وذلك أنهم لما وصلوا إلى الإسكندرية وكان الباشا هناك تش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المتشفعون عنده قائلين أنه جرى عليهم الحد بالقطع فلا حاجة إلى نفيهم وتغري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نفي أبي القاسم وولديه الصغيرين إلى أبي قير ورجع ولده الآخر مع رف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ماتي والصباغ إلى مصر فحضروا إليها وذهبوا إلى دورهم وأما ابن أبي القاسم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اره وسلم على والدته ونزل إلى السوق يطوف على أصحابه ويسلم عليهم وهو يت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حصل في نفسه ولا يظهر ذلك لشدة وقاحته وجمودة صدغه وغلاظة وجهه بل يظهر التج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المبالاة بما وقع له من النكل وكسوف البال ومر في السوق والأطفال حوله و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مه يتفرجون عليه ويقولون انظروا الحرامي وهو لا يبالي بهم ولا يلتفت إلي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أنه ذهب إلى مسجد خرب بالباطنية ودعا إليه غلامًا يهواه بناحية الدرب الأ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معه حصة من النهار ثم فارقه وذهب إلى داره واشتد به الألم لأن الذي باشر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لم يحسن القطع فمات في اليو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 وما قبله وردت عساكر كثيرة من الأتراك وعينوا ل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وا إلى مخيم العرضي خارج بأبي النصر والفتوح فكانوا يخرجون مساء ويدخل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اح ويقع منهم ما يقع من أخذ الدواب وخطف بعض النساء والأولاد كعاد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خميس ثاني عشرينه حضر الباشا من الإسكندرية ليلًا و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باشا إلى القصر بشبرا وطلع في صبحها إلى القلعة وضربوا لقدومه مدافع من الأب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دة غيبته في هذه المدة شهرين وسبعة أيام واجتهد فيها في عمارة سور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راجها وحصنها تحصينًا عظيمًا وجعل بها جبانات وبارودًا ومدافع وآلات حرب ولم ت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رة مستمرة بعد خروجه منها على الرسم الذي رسمه لهم وأخذ جميع ما ورد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كب التجار من البضائع على ذمته ثم باعه للمتسببين بما أحب من الثمن وور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بلاد الإفرنج كثير من البن الإفرنجي وحبه أخضر وجرمه أكبر من حب البن الي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أتي إلى مصر في مراكب الحجاز أخذه في جملة ما أخذ في معاوضة الغلال ورما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ة البن بمصر بثلاثة وعشرين فرانسة القنطار والتجار يبيعونه بالزيادة ويخلطون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 اليمني وفي ابتداء وروده كان يباع رخيصًا لأنه دون البن وفيه وصل مرسوم 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جي من الديار الرومية مضمونه وكالة دار السعادة باسم كتخدا بك وعزل عثمان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تابع سعيد آغا فعمل الباشا ديوانًا يوم الأحد وقرئ المرسوم وخلع على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خلعة الوكالة وخلعة أخرى باستمراره في الكتخدائية على عادته وركب في مرك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فلما استقر في ذلك أرسل في ثاني يوم فأحضر الكتبة من بيت عثمان آغا و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مل حسابه من ابتداء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اية تاريخه فشرعوا في ذلك وأصبح عثمان آغا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وب النعمة بالنسبة لما كان فيه ويطالب بما دخل في طرفه وانتزعت منه بلاد الوك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قات الحرمين وأوقافهما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غايته وصل صالح قوج ومحو بك وسليمان آغا وخليل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حية الينبع على طريق القصير من الجهة القبلية وذهبوا إلى د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جب بيوم الجمع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لثه طلع الجماعة الواص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لعة وسلموا على الباشا وخاطره منحرف منهم ومتكدر عليهم لأنه طلبهم لل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ين بدون عساكرهم ليتشاور معهم فحضروا بجملة عساكرهم وقد كان ثبت عنده أنهم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انوا سببًا للهزيمة لمخالفتهم على ابنه واضطرب رأيهم وتقصيرهم في نف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ومبادرتهم للهرب والهزيمة عند اللقاء ونزولهم بخاصتهم إلى المراكب وم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وبين ابنه طوسون باشا من المكالمات فلم يزالوا مقيمين في بيوتهم ببولاق و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بينهم وبين الباشا على السكوت نحو العشرين يومًا وأمرهم في ارتجاج واضط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ساكرهم مجتمعة حولهم ثم إن الباشا أمر بقطع خرجهم وعلائفهم فعند ذلك تحققو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ط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 عشرينه أرسل إليهم علائفهم المنكسرة وقدرها ألف وثمان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س جميعها ريالات فرانسة وأمر بحملها على الجمال ووجه إليهم بالسفر فشرعوا في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هم وتعلقاتهم وضاق ذرعهم وندر طبعهم إلى الغاية وعسر عليهم مفارقة أرض مصر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وا فيه من التنعم والرفاهية والسيادة والأمارة والتصرف في الأحكام والمس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ة والزوجات السراري والخدم والعبيد والجواري فإن لأقل منهم له الب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اثة من بيوت الأمراء ونسائهم اللاتي قتلت أزواجهن على أيديهم وظنوا أن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ت لهم حتى أن النساء المترفهات ذوات البيوت والإيرادات والالتزامات صرن يعرض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ن عليهم ليحتمين فيهم بعد أن كن يعفنهم ويأنفن من ذكرهم فضلًا عن ق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آغا قابجي من دار السلطنة وعلى يده مرسوم بالبشارة بمول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للسلطان فعملوا ديوانًا يوم الأحد رابع عشرينه وطلع الآغا المذكور في موك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وقرئ ذلك المرسوم وصحبته الأمراء وضربوا شنكًا ومدافع واستمروا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 في وقت كل أذان كأيام الأع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مات أحمد بك وهو من عظماء الأرنؤد وأركانه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ما بلغه قطع خرج المذكورين أرسل إلى الباشا يقول له اقطع خرجي وأعطني عل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ي وأسافر مع إخواني فمنعه الباشا وأظهر الرأفة به فتغير طبعه وزاد قهره وت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ه فأرسل إليه الباشا حكيمه فسقاه شربه وفصده فمات من ليلته فخرجوا من جناز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ق ودفنوه بالقرافة الصغرى وخرج أمامه صالح آغا وسليمان آغا وطاهر آغا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بون أمامه وطوائف الأرنؤد عدد كبير مشاة ح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شعبان بيوم الأح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ابعه يوم الأرب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فق لسابع مسرى القبطي أوفي النيل المبارك أدرعه ونزل الباشا في صبح يوم الخ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 غفير وعدة وافرة من العساكر وكسر السد بحضرته وحضرة القاضي وجرى الم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ج ومنع المراكب من دخولها الخل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ه سافر سليمان آغا ومحو بك بعد أن قضوا أشغالهم وبا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اتهم وقبضوا علائ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تاسع عشره سافر صالح آغا قوج وصحبته نحو ال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اختارهم من عساكره الأرنؤدية وتفرق عنه الباقون وانضموا إلى حسن باشا و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دين بك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برزت خيام الباشا خارج باب النصر وعزم على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ر بنفسه إلى الحجاز وقد اطمأن خاطره عندما سافر الجماعة المذكورون لأن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خرجهم ورواتبهم وأمرهم بالسفر جمعوا عساكرهم إليهم وخيولهم وأخذوا ال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وت ببولاق وسكنوها وصارت لهم وسفاشيته وغيرهم بالملازمة والمبيت بالقلعة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حادي عشرينه اجتمعت العساكر وانجر الموكب من ب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فكان أولهم طوائف الدلاة ثم العساكر وأكابرهم وحسن باشا وأخوه عابدين بك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ش على أقدامه في طوائفه أمام الباشا ثم الباشا وكتخدا بك وأغواتهم الصق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ائفهم وخلفهم الطبلخانات وعند ركوبه من القلعة ضربوا عدة مدافع فكان مدة مر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خمس ساعات وجروا أما الموكب ثمانية عشر مدفعًا وثلاث قن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ابع عشرينه وردت هجانة مبشرون باستيلاء الأتراك على 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راء والجديدة من غير حرب بل بالمخادعة والمصالحة مع العرب وتدبير شريف مك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وا بها أحدًا من الوهابيين فعندما وصلت هذه البشارة ضربوا مدافع كثيرة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من القلعة وظهر فيهم الفرح والس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لك الليلة حضر أحمد آغا لاظ حاكم قنا ونواحيها وكان من 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وصلت إليه الجماعة الذين سافروا في الشهر الماضي وهم صالح آغا وسليمان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و بك ومن معهم واجتمعوا على المذكور وبثوا شكواهم وأسروا نجواهم وأضمر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سهم أنهم إذا وصلوا إلى مصر ووجدوا الباشا منحرفًا منهم أو أمرهم بالخروج وال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جاز امتنعوا عليه وخالفوه وإن قطع خرجهم وأعطاهم علائفهم بارزوه ونابذ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ربوه واتفق أحمد آغا المذكور معهم على ذلك وأنه متى حصل هذا المذكور أرسلو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يهم على الفور بعسكره وجنده وينضم إليه الكثير من المقيمين بمصر من 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نؤد كعابدين بك وحسن باشا وغيرهم بعساكرهم لاتحاد الجنسية فلما حصل و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ين وقطع الباشا راتبهم وخرجهم وأعطاهم علائفهم المنكسرة وأمرهم ب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وا لأحمد آغا لاظ المذكور بالحضور بحكم اتفاقهم معه فتقاعس وأحب أن يبدي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ًا في شقاقه مع الباشا فأرسل إليه مكتوبًا يقول فيه إن كنت قطعت خرج إخو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مت على سفرهم من مصر وإخراجهم منها فاقطع أيضًا خرجي ودعني أسافر معهم فأخ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تلك المكاتبة وأخر عود الرسول ويقال له الخجا لعلمه بما ضمروه فيما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عطى للمذكورين علائفهم على الكامل ودفع لصالح آغا كل عامًا طلبه واده حت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نشأ مسجدًا بساحل بولاق بجوار داره وبنى له منارة ظريفة واشترى له عق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كنة وقفها على مصالح ذلك المسجد وشعائره فدفع له الباشا جميع ما صرفه عليه و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ر وغيره ولم يترك لهم مطالبة يحتجون بها في التأخير وأعطى الكثير من روات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سن باشا وعابدين بك أخيه فمالوا عنهم وفارقهم الكثير من عساكرهم وانضم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اسهم المقيمين عند حسن باشا وأخيه فرتبوا لهم العلائف معهم وأكثرهم مستوط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زوجون بل ومتناسلون ويصعب عليهم مفارقة الوطن وما صاروا فيه من التنعم ولا ي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طلق الحال استبدال النعيم بالجحيم ويعملون عاقبة ما هم صائرون إليه لأن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أنه من سافر منهم إلى بلاده قبض عليه حاكمها وأخذ منه ما معه من الما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ه من مصر وما معه من المتاع وأودعه السجن ويفرض عليه قدرًا فلا يطلقه حتى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فعه على ظن أن يكون أودع شيئًا عند غيره فيشتري نفسه به أو يشتريه أقاربه أو ي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ر مراسلة لعشيرته وأقاربه فتأخذهم عليه الغيرة فيرسلون له ما فر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تدونه وإلا فيموت بالسجن أو يطلق مجرد أو يرجع إلى حالته التي كان علي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 من الخدم الممتهنة والاحتطاب من الجبل والتكسب بالصنائع الدنيئة ب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قاط والكروش والمؤاجرة في حمل الأمتعة ونحو ذلك فيختارون الإقامة ويت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ديمهم خصوصًا والخسة من طباعهم هذا والباشا يستحث صالح آغا ورفقاءه في الر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لم يبق له عذر في التأخير فعندما نزلوا في المراكب وانحدروا في النيل أ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الخجا المذكور وهو عبارة عن الأفندي المخصوص بكتابة سره وإيراده وم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اه جواب الرسالة مضمونها تطمينه وتأمينه ويذكر له أنه صعب عليه وتأثر من ط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طعة وطلبه المفارقة وعدد له أسباب انحرافه عن صالح آغا ورفقاءه وما استوج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ا حصل لهم من الإخراج والإبعاد وأما هو فلم يحصل منه ما يوجب ذلك وأنه با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هده من المودة والمحبة فإن كان ولا بد من قصده وسفره فهو لا يمنعه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ي بجميع أتباعه ويتوجه بالسلامة أينما شاء وإلا بأن صرف عن نفسه هذا الها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حضر في القنجة في قلة ويترك وطاقه وأتباعه ليواجهه ويتحدث معه في مشورته وانت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ه التي لا يتحملها هذا الكتاب ويعود إلى محل ولايته وحكمه مكرمًا فراج علي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ويه وركن إلى زخرف القول وظن أن الباشا لا يصله بمكروه ولا يواجهه بقبي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فضلًا عن الفعل لأنه كان عظيمًا فيهم ومن الرؤساء المعدودين صاحب همة وشه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دام جسورًا في الحروب والخطوب وهو الذي مهد البلاد القبلية وأخلاها من الأج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ين فلما خلت الديار منهم واستقر هو بقنا وقوص وهو مطلق آغا قوج بالأسيوطي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اشا وجه صالح آغا إلى الحجاز وقلد ابنه إبراهيم باشا ولاية الصعيد فكان ين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مد آغا المذكور في أفعاله ويمانعه التعدي على أطيان الناس وأرزاق الأوق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جد ويحل عقد إبراماته فيرسل إلى أبيه بالأخبار فيحقد ذلك في نفسه ويظهر خ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غافل وأحمد آغا المذكور على جليته وخوص نيته فلما وصلته الرسالة اعتقد صد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در بالحضور في قلة من أتباعه حسب إشارته وطلع إلى القلعة ليلة السبت وهي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 والعشرين من شهر رمضان فعبر عند الباشا وسلم عليه فحادثه وعاتبه ونق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 وهو يجاوبه ويرادده حتى ظهر عليه الغيظ فقام كتخدا بك وإبراهيم آغا وخرج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باشا ودخلا إلى مجلس إبراهيم آغا وجلسوا يتحدثون وصار الكتخدا وإبراهيم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طفان معه القول وأشاروا عليه بأن يستمر معهما إلى وقت السحور وسكون حدة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ون إليه ويتسحرون معه فأجابهم إلى رأيهم وأمر من كان بصحبته من العسكر وهم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ين بالنزول إلى محلهم فامتنع كبيرهم وقال لا نذهب ونتركك وحيدًا فقال ال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ذي يصيبه وهو همشري ومن بلدي وإن أصيب بشيء كنت أنا قبله فعند ذلك 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وه وبقي عنده من لا يستغني عنه في الخدمة فعند ذلك أتاه من يستدعيه إلى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خارج المجلس قبضوا عليه وأخذوا سيفه وسلاحه ونزلوا له إلى تحت سلم الرك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عل الضوى المشعل وأداروا كتافه ورموا رقبته ورفعوه في الحال وغسلوه وكنف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وه وذلك في سادس ساعة من الليل وأصبح الخبر شائعًا في المدينة وأحضر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جا وطولب بالتعريف عن أمواله وودائعه وعين في الحال باشجاويش ليذهب إلى 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م على داره ما له من الغلال والأموال وطلبت الودائع ممن هي عنده التي استد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بالأوراق فظهر له ودائع في عدة أماكن وصناديق مال وغير ذلك ولم يتعرض لم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شوال بيوم الأربعاء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ابعه يوم السبت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جي من إسلامبول وعلى يده مقرر للباشا بولاية مصر على السنة الجديدة ومعه ف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صوص الباشا فلما وصل إلى بولاق فنزل كتخدا بك لملاقاته فركب في موكب جليل و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بة التركية وشق من وسط البلد وصعد إلى القلعة وحضر الأشياخ وأكابر دولتهم وق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وم بحضرة الجميع فلما انقضى الديوان ضربوا عدة مدافع من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لبس شيخ السادات ابن أخيه سيدي أحمد خلعة وتاجًا وجعله وك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ي نقابة الأشراف وأركبه فرسًا بعباءة ومشى أمامه أيضًا الجاويشية المخت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قيب الأشراف وأمره بأن يذهب إلى الباشا ويقابله ليخلع عليه وأرسل في صحبت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فقال مبارك وأشار إليه محمد أفندي بأن يخلع عليه فروة فقال الباشا أن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نائبًا عنه ووكيلًا فليس له عندي تلبيس لأنه لم يتقلدها بالأصالة من عندي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من غير شيء إلى داره بجوار المشهد الحس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ثالث عشرينه سافر مصطفى بك دالي باشا بجميع الد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ن العسكر إلى الحجاز وحصل للناس في هذا الشهر عدة كربات منها وهو أعظ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وجود الماء العذب وذلك في وفت النيل وجريان الخليج من وسط المدينة حتى 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موتون عطشًا وذلك بسبب أخذهم الحمير للسخرة والرجال لخدمة العسكر المساف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و ثمن القرب التي تشترى لنقل الماء فإن الباشا أخذ جميع القرب الموجودة بالوك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خليلية وما كان بغيرها أيضًا حتى أرسل إلى القدس والخليل فأحضر جميع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وبلغت الغاية في غلو الأثمان حتى بيعت القربة والواحدة التي كان ثمنها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نصفًا بألف وخمسمائة نصف ويأخذون أيضًا الجمال التي تنقل الماء بالرواي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لة والصهاريج وغيرهما من الخليج فامتنع الجميع عن السراح والخروج وا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أيضًا إلى الماء فوقفوا بالطرق يرصدون مرور السقائين أو غيرهم من 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نقلون الماء بالبلاليص والجرار على رؤوسهم فيوجد على كل موردة من الموا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من العسكر وهم واقفون بالأسلحة ينتظرون من يستقي من السقائين أو غيرهم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م والنساء والفقراء والبنات والصبيان ينقلون بطول النهار والليل بالأو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ة والصغيرة على رؤوسهم بمقدار ما يكفيهم للشرب وبيعت القربة الواحدة ب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نصف فضة وأكثر وشح وجود اللحم وغلا في الثمن زيادة على سعره المستمر حتى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مانية عشر نصف فضة كل رطل هذا إن وجد والجاموسي الجفيط بأربعة عشر وطلبوا ل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القبانية والخبازين ومن أرباب الصنائع والحرف وشددوا عليهم الطلب في أوا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فتغيبوا وهربوا فسمرت بيوتهم وحوانيتهم وكذلك الخبازون والفرانون بالطوا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ران حتى عدم الخبز من الأسواق ولم يجد أصحاب البيوت فرنًا يخبزون فيه عج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ناس القادرين على الوقود من يخبز عجينه في داره أو عند جاره الذي يكو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ن أو عند بعض الفرانين الذي تكون فرنه بداخل عطفة مستورة خفية أو ليلًا من 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سس والمرصدين لهم وكذلك عدم وجود التبن بسبب رصد العسكر في الطرق لأخذ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به الفلاحون من الأرياف فيخطفونه قبل وصوله إلى المدينة وحصل بسبب هذه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شبكات ومشاجرات وضرب وقتل وتجريح أبدان ولولا خوف العسكر من الباشا وش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حتى القتل إذا وصلت الشكوى إليه لحصل 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سابعه يوم الخميس سافر الباشا هجانا إلى السو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خامس عشره وصل مبشرون من ناحية الحجاز وهم أترا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ن والخبر عنهم أن عساكرهم وصلوا إلى المدينة المنورة ونزلوا بفن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سابع عشره ورجع الباشا مكن ناحية السويس إلى مصر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أخبار لطائفة الفرنساوية وقنصلهم المقيمين بمصر بأن بونابارته و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زحفوا في جمع عظيم على بلاد المسكوب ووقع بينهم حروب عظيمة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زيمة على المسكوب وانكسروا كسرة قوية وكتبوا بذلك أوراقًا ألصقوها بح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ئرهم وحاراتهم ولما حضر الباشا طلع إليه القنصل وأخبره بتلك الأخبار وأطلع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الواردة من بل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يلة الثلاثاء عدى الباشا إلى بر الجزي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خروج العساكر إلى البر الغربي وعدى أيضًا كتخدا بك بسب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ان أولاد علي نزلوا بناحية الفيوم بجمع عظيم وأكلوا الزروعات فخرج إليهم حسن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اشرجي فوزن نفسه معهم فرأى أنه لا يقاومهم لكثرتهم فحضر إلى مصر وأخبر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ك الباشا للخروج إليهم ثم بعقيبه أرسل لهم وخادعهم فحضر إليه عظماؤهم فأخذ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ائن وخلع عليهم وكساهم وأعطاهم راحتهم وعين لهم جهات وشرط عليهم أن لا يتعدو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وعدى إلى بر مصر في ليلة الخميس حادي عشر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 عشرينه نهب العرب القافلة القادمة من السويس بحمل بض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 وغيرهم وقتلوا العسكر الذين بصحبتهم وخفارتهم وأخذوا الجمال بأحمالها وذ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لناحية الوادي والجمال المذكورة على ملك الباشا وأتباعه لأنهم صيروا لهم جم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دوها لحمل البضائع ويأخذون أجرتها لأنفسهم بدلًا عن جمال العرب وذلك من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تي احتكروها طمعًا وحسدًا في كل شيء ولم ينج من الجمال إلا البعض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وهم وهم لكتخدا بك فحنق لذلك الباشا وأرسل في الحال مراسلات إلى سليمان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فظ عكا يعلمه بذلك ويلزمه بإحضارها ويتوعده إن ضاع منها عقال بعير والذي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اسلة إبراهيم أفندي المهر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ذي الحجة بيوم السب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اشره يوم الأضحى و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انة من ناحية الحجاز وعلى يدهم البشائر بالاستيلاء على قلعة المدينة المن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ول المتولي بها على حكمهم وأن القاصد الذي أتت بشائره وصل إلى السويس و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تيح المدينة فحصل للباشا بذلك سرور عظيم وضربوا مدافع وشنكًا بعد مدافع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شرت المبشرون على بيوت الأعيان لأجل أخذ البقاش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حادي عشره وصل القادمون إلى العادلية فع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ومهم شنكًا عظيمًا وضربوا مدافع كثيرة من القلعة وبولاق والجيزة وخارج قبة الع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العرضي العد للسفر وأيضًا ضربوا بنادق كثيرة متتابعة من جميع الجهات حت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طحة البيوت الساكنين بها واستمر ذلك أكثر من ساعتين فلكيتين فكان شيئًا مه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عجًا وأشيع في الناس دخول الواصلين في موكب واختلفت رواياتهم وخرج الباش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العادلية فاصطف الناس على مصاطب الدكاكين والسقائف للفرجة فلما كان 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وب دخل طائفة من العسكر وصحبتهم بعض أشخاص راكبين على الهجن وفي يد أحدهم ك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ضر وبيد الآخر كيس أحمر بداخلهما المكاتبات والمفاتيح وعاد الباشا من ليلته و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لعة هذا والمدافع والشنك يعمل في كل وقت من الأوقات الخمسة وفي الليل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ح يوم الأربعاء شق الآغا والوالي وآغات التبديل وأمامهم المناداة ع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زيين الأسواق وما فيها من الحوانيت والدور ووقود القناديل والتعاليق ويسهرون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ال بأيامها أو لها يوم الخميس وآخرها يوم السبت الذي هو خامس عشره وأخرجوا طا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امًا إلى خارج بابي النصر والفتوح وخرج الباشا في ثاني يوم إلى ناحية العاد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يلة يوم الزينة وعملوا حراقات ونفوطًا وسواريخ ومدافع من كل ناحية مد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نة وكتبت البشائر إلى جميع النواحي وأنعم الباشا بأمريات ومناصب على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ًا من خواصه وعين لطيف بك آغات المفتاح للتوجه إلى دار السلطنة بالبش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اتيح صحبته وسافر في صبح يوم الزينة على طريق البر وتعين خلافه أيضًا ل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شائر إلى البلاد الرومية والشامية والأساكل الإسلامية مثل بلاد الأنض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منلي ورودس وسلانيك وأزمير وكريت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وردت الأخبار المترافدة بوقوع الطاعون الكثير بإسلام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 الحكماء على الباشا بعمل كورنتينة بالإسكندرية على قاعدة اصطلاح الإفر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لادهم فلا يدعون أحدًا من المسافرين الواردين في المراكب من الديار الرومية ي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ر إلا بعد مضي أربعين يومًا من وروده وإذا مات بالمركب أحد في أثناء 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نفوا ال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شى بعض اليهود على الحاج سالم الجواهرجي المباشر لإيراد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 إلى الضربخانة وانعزل عنها كما ذكر في وسط السنة عند ورود الرجل النص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زي الشامي بأنه كان في أيام مباشرته للإيراد يضرب لنفسه دنانير خارجة عن 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ي خاصة به فأمر الباشا بإثبات ذلك وتحقيقه فحصل كلام كثير والحاج سالم يج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ينكره فقال له أيوب تابعك الذي كان ينزل آخر النهار بالخرج على حمار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بحجة الأنصاف العددية التي يفرقها على الصيارف بالمدينة وأكثر ما في الخرج 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فأحضروا أيوب المذكور وطلبوه للشهادة فقال لا أشهد بما لا أعلم ولم يحص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 ولا يجوز لي ولا يخلصني من الله أن أتهم الرجل بالباطل فقال اليهود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يقه وصاحبه وخادمه ولا يمكنه أن يخبر ويقر إلا إذا خوف وعوقب وإذا ثبت قولي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ع عليه ستة آلاف كيس فلما سمع الباشا قول اليهودي ستة آلاف كيس أمر بحبس الح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ثم أحضروا اخوته والحاج أيوب وسجنوهم وضربوهم والباشا يطلب ستة آلاف كيس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يهودي واستمروا في ذلك أيامًا وذلك الحبس عند قرأ علي بجوار بيت ال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زبكية وسبب خصومة شمعون اليهودي مع الحاج سالم أنهم احتجوا على اليهودي ب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روا عليه غرامة أيضًا فطلب من الحاد سالم المساعدة وقال له ساعدني كما ساعدت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امتك فقال الحاج سالم إنك لم تساعدني بمال من عندك بل هو من حسابي معك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ي ألست كنت أداري عليك فيما تفعله واتسع الكلام بينهما وحضرة الباشا وأعو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قبون لحادث يستخرجون به الأموال بأي وجه كان ويتقولون ويوقعون بين هذ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أعداء لبعضهم البعض تحسبهم جميعًا وقلوبهم ش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سيد محمدًا المحروقي خاطب الباشا في شأن الحاج سالم و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 الغرامة الأولى تأخر عليه منها ثلثمائة كيس استدانها من الأوربيين ود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اقية عليه إلى الآن ومطلوبة منه وذلك بعد أن باع أملاكه وحصة التزامه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من تغريمه ثانيًا فإننا نمهل أصحاب الديون ونقوم بدفع الثلثمائة ك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ين للمداينين وندفعها للخزينة فأجابه لذلك وأمر بالإفراج عن الحاج 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وته ومن معه وفيه اشتد الأمر على إسمعيل أفندي أمين عيار الضربخانة وأول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ب من أرباب الحوالات مثل دالي باشا وخلافه وضيق العسكر المعينون عليهم منا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زموا دورهم ولم يجدوا شافعًا ولا دافعًا ولا رافعًا فباعوا أملاكهم وعقار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اشهم ومصاغ حريمهم وأوانيهم وملابسهم وكان الباشا أخذ من إسمعيل أفندي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التي بالقلعة عندما انتقل إلى القلعة فأمره بإخلائها ففعل ونزل إلى دار بح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بالقرب من دار ابنه محمد أفندي فاتخذ الباشا دار إسمعيل أفندي دار لحر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كنهم بها لأنها دار عظيمة جليلة عمرها المذكور وصرف عليها في الأيام الخ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ًا جمة فلما استولى عليها الباشا أسكن بها حريمه وجواريه وسراريه ولما ق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غرامته أسقط عنه منها عشرين كيسًا لا غير وجعلها في ثمن داره المذكورة و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ثمن رخامها فقط فلما اشتد الحال بإسمعيل أفندي أشار عليه بعض المتشفعين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له عرضحال ويطلع به إلى الباشا صحبة المعلم غالي كبير الأقباط المباشرين ف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معه المعلم غالي إلى الباشا فعندما رآه مقبلًا صحبة المذكور أشار إليه ب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عه يتكلم فرجع بقهره ونزل إلى داره فمرض وتوفي بعد أيام إلى رحمة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قبله ولده حسن أفندي وبقي جميع الطلب على ولده محمد أفندي فحصل له مشقة ز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 أثاث بيته وأوانيه وكتبه التي اقتناها وحصلها بالشراء والاستكتاب فباعها بأبخ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مان على الصحافين وغيرهم وطال عليه الحال وانقضت مواعيد المداينين له فطال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بوه فتداين من غيرهم بالربا والزيادة وهكذا والله يحسن لنا وله العا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دم إلى الإسكندرية قليون من بلاد الإنكليز فيه بضائع و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اشا ومنها خمسون ألف كيس نقودًا ثمن غلال وخيول يأخذونها من مصر إلى بل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فقوا يطلبون لهم الخيول من أربابها فيقيسون طولها وعرضها وقوائمها بالأشبا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وا ما يوافق غرضهم ومطلوبهم في القياس والقيافة أخذوه ولو بأغلى ثمن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أرسل الباشا لجميع كشاف الوجه القبلي بحجز جميع الغ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ر عليها لطرفه فلا يدعون أحدًا يبيع ولا يشتري شيئًا منها ولا يسافر بشيء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ركب مطلقًا ثم طلبوا ما عند أهل البلاد من الغلال حتى ما هو مدخر في د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وت فأخذوه أيضًا ثم زادوا في الأمر حتى صاروا يكسلون الدور ويأخذون من الغ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أو أكثر ولا يدفعون له ثمنًا بل يقولون نحسب لكم ثمنه من مال السنة الق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حنون بذلك جميع مراكب الباشا التي استجدها وأعدها لنقل الغلال ثم يسيرون ب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ي فتنقل إلى مراكب الإفرنج بحساب مائة قرش عن كل أردب وانقضت السنة ولم ت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دثها بل استمر ما حدث بها كالتي قبلها و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ا ما أحاط به علمنا وذكرنا بعضه ومنا ما لم يحط به علمن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ط ونسيناه بحدوث غيره قبل التثبت ومنها أن الباشا عمل ترسخانة عظيمة بساحل بو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خذ عدة مراكب بالإسكندرية لخصوص جلب الأخشاب المتنوعة وكذلك الحطب الروم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كنها على ذمته ويبيعه على الحطابين بما حدده عليهم من الثمن ويحمل في ال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صة به بأجرة محددة أيضًا ويأتي إلى ديوان الكمرك ببولاق فيؤخذ كركه إلى مك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اجع إليه أيضًا إلى أن استقر سعر القنطار الواحد من الحطب بثلثمائة وخمس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فضة وأجرة حمله من بولاق إلى مصر ثلاثة عشر نصف وأجرة تكسيره مثل ذلك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وع ذلك ثلثمائة وأربعين نصف فضة القنطار وقد اشتريناه قبل استيلاء هذه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ين نصفًا وأجرة حمله في المركب عشرة أنصاف وأجرته من بولاق إلى مصر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ناف وتكسيره كذلك فيكون مجموع ذلك ستة وأربعين نصفًا وكذلك فعل في أنواع الأخش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سنة والحديد والرصاص والقصدير وجميع المجلوبات واستمر ينشئ في المراكب ال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غار التي تسرح في النيل من قبلي إلى بحري ومن بحري إلى قبلي ولا يبطل الإن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ال والعمل على الدوام وكل ذلك على ذمته ومرمتها وعمارتها ولوازمها وملا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رتها على طرفه لا بالضمان كما كان في السابق ولهم قومة ومباشرون متقيدون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وهي من الحوادث الغريبة التي لم يتفق في هذه الأعصار مثله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اخر ربيع الآخر احترق بحر النيل وجف بحر بولاق وكثرت فيه الرمال وعلت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حتى صارت مثل التلول وانحسر الماء حتى كان الناس يمشون إلى قريب أنب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اساتها وكذلك بحر مصر القديمة بقي مخاضًا وفقدت أهل القاهرة الماء الحلو وا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العطش بسبب ذلك وبسبب تسخير السقائين ونادى الآغا والوالي على أن يكون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ة للمكان البعيد باثني عشر نصف فضة استهل شهر بشنس القبطي فزد النيل في أ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يلة واحدة نحو ذراع ثم كان يزيد في كل يوم وليلة مثل دفعات أواخر أبيب وم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بحر بولاق ومصر القديمة وغطى الرمال وسارت فيه المراكب الكبار منحدرة وم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قت المقافئ مثل البطيخ والخيار والعبد اللاوي وما كان مزروعًا بالسواحل وهو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جدًا استمرت الزيادة نحو عشرين يومًا حتى تغير وابيض وكاد يحمر وداخل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هم عظيم من هذه الزيادة التي في غير وقتها حتى اعتقدوا أنه يوفي أذرع ال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نزول النقطة ولم يعهد مثل ذلك وكان ذلك رحمة من الله بعبيده الفقراء العطاش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طالعت في تاريخ الحافظ المقريزي المسمى بالسلوك في دول الملوك فذكر مث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درة في سنة ثمان وثلاثين وثمانمائة ولما ترافدت هذه الزيادات خرج الوال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طرة السد وجمع الفعلة للعمل في سد فم الخليج ونادى على نزح الخليج وتنظيفه وك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اخه وقطع أرضه ثم وقفت الزيادة بل نقص قليلًا وزاد في أوان الزيادة على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في أذرعه في أيامه المعتادة ومنها شحة الغلال وخلو السواحل منها فلا يجد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بقي بأيدي فلاحي الجهات البحرية القريبة فيحملونه على الحمير إلى العرص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قع ويبيعونه على الناس كل أردب بأربعة وعشرين قرشًا خلاف المكس والكلف وا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س الأردب الواحد أربعة وثلاثين نصف فضة وأجرته إذا كان من طريق البحر من المنو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ها مائة نصف وأقل وأكثر وأجرته من بولاق إلى مصر خمسة وعشرون نص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لما تنظم له ملك بلاد الصعيد ولم يبق له فيه منازع و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رته لابنه إبراهيم باشا ورسم بأن يضبط جميع أطيان بلاد الصعيد حتى ال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باسية المرصدة على المساجد والخيرات الكائنة بمصر وغيرها وأوقاف سلاطين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ين وخيراتهم ومساجدهم ومكاتبهم وصهاريجهم ووظائف المدرسين والمقرئين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فعل ذلك وراك الأراضي بأسرها وشاع أنه جعل على كل فدان من أراضي ال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قاف ثلاثة ريالات لا غير وعلى باقي فدادين الأطيان ثمانية ريالات خلاف النب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زارع الذرة فجعل على كل عود من عيدان القطوة سبعة ريالات فرضي أصحاب ال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طيان بهذا التنظيم وظنوا استمراره فإن الكثير من المرتزقة ما كان يحصل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ارعي رزقته مقدار ما يحصل له على هذا 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رسم له بالحجر على جميع حصص الالتزام فلم يبق لأرب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إلا ما ندر وهو شيء قليل جدًا واحتج في ذلك باستيلاء الأمراء المصريين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ما خرجوا من مصر وأقاموا بالبلاد القبلية فوضعوا أيديهم على ذلك وأنه حار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دهم وقتلهم وورث ما كان بأيديهم بحق أو باطل وسموه المضبوط وأما ما كان بأ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ه أيام استيلاء المصريين وهم الملتزمون القاطنون بالبلاد القبلية أو بمصر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عي جانبه فإنه إذا عرض حاله وطلب إذنًا في التصرف وأخبر بأنه كان مفروجً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ستيلاء المصريين وأثبت ذلك بالكشف من الروزنامة وغيرها فأما أن يؤذن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أو يقال له نعوضك بدلها من البلاد البحرية ويسوف وتتمادى الأيام أو يحي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بنه إبراهيم باشا ويقول أنا لأعلقه في البلاد القبلية والأمر فيها ل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إذا ذهب لإبراهيم باشا يقول له أنا أعطيك الغائط فإن رضي أعطاه شيئًا نز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عده بالإعطاء وإن لم يرض قال له هات لي إذنًا من أفندينا وكل منهما إما مرتح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فر أو أحدهما حاضر والآخر غائب فيصير صاحب الحاجة كالجملة المعترضة بين الشا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وط وأمثال ذلك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استيلاء على جميع مزارع الأرز بالبحر الغربي والشرقي ور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باشرين وكتابًا يصرفون عليهم من الكلف والتقاوي والبهائم ويؤخذ ذلك جمي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ب الفرض التي قررها على النواحي وعند استغلال الأرز يرفعونها بأيديهم ويسعر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ريدونه ويستوفون المصاريف ومعاليم القومة والمباشرين المعين لهم وإن فض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شيء أعطوه للمزارع أو أخوه منه وأعطوه ورقة يحاسب بها في الم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ض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رة من دوائر الأرز خمسة أكياس في كل سنة خلاف المقرر القديم وعلى كل عود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ياس فإذا كان وقت الحصاد وزنوه شعيرًا على أصحاب الدوائر والمناشر حتى إذا 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يض حسبوا كلفه من أصل المقرر عليهم فإن زاد لهم شيء أعطوهم به ورقة وحاسبو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بل وأبطل تعامل المزارعين مع التجار الذين كانوا معتادين بالصرف عليهم وا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إلى أن صار جميعه أصلًا وفرعًا لديوان الباشا ويباع الموجود على ذمته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اليم المتسببين وغيرهم وهو عن كل أردب مائة قرش بل وزيادة وللإفرنج وبلاد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م بما ل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حصل بين عبد الله آغا بكتاش الترجمان وبين النص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زي منافسة وهو الذي حضر من جبل الدروز ويسمى الياس واجتمع بمصر على من أو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اشا وهو بكتاش وخلافه وعرفوه عن صناعته وأنه يعمل آلات بأسهل مما يصنعه صن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خانة ويوفر على الباشا كذا وكذا من الأموال التي تذهب في الدواليب والكلف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 المباشرون من المكاسب لأنفسهم وأفرد له بقعة خاصة به بجانب الضربخانة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ور ما يطلبه إليه من الحديد والصناع واستمر على ذلك شهورًا ولما تمم الآلة 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وشًا وضربها ناقصة في الوزن والعيار وجعل كتابتها على نسق القروش الرومية وو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ش درهمان وربع وفيه من الفضة الخالصة الربع بل أقل والثلاثة أرباع نحاس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ب في الأموال من النحاس في كل يوم قنطارين فضوعف إلى ستة قناطير حتى غلا س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اس والأواني المتخذة منه فبلغ سعر الرطل النحاس المستعمل مائة وأربعين نصف 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كان سعره في الأزمان السابقة أربعة عشر نصفًا والفراضة سبعة أنصاف أو أق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طلب للضربخانة إلى عشرة قناطير في كل يوم والمباشر لذلك كله بكتاش أفند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كتاش أفندي المذكور انحرف على ذلك الدرزي وذلك بإغراء المعاير وحصل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قشة بين يدي الباشا والمعلم غالي بينهم وانحط الأمر في ذلك المجلس على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زي من مباشرة العمل ورتب له الباشا أربعة أكياس لمصرفه في كل شهر ومنعوا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عه من نصارى الشوام من الطلوع الضربخانة واستمر بكتاش أفندي ناظرً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قق على أرباب الوظائف والخدم ليأخذ بذلك وجاهة عند مخدومه ثم إن الباشا بعد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نفي الدرزي من مصر وجميع أهله وأولاده وانقضى أمره بعد أن تعلموا تلك الص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في تلك المدة بلغ إيراد الضربخانة لخزينة الباشا في كل شهر ألفًا وخمسمائة ك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ذي يرد منها في زمن المصريين ثلاثين كيسًا في كل شهر أو أقل من ذلك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م بها السيد محمد المحروقي أوصلها إلى خمسين واستمرت على ابنه السيد محمد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فانتبذ لها محمد أفندي طبل المعروف بناظر المهمات وزاد عليها ثلاثين كي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ت تحت نظارة المحروقي بذلك القدر ثم إن الباشا عزل السيد محمد المحروقي 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قاها على ذمته وقيد خاله في نظارتها ولم يزل الباشا يلعب هذه الملاعيب حتى 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بلغ المستمر وربما تزيد وذلك خلاف الغرامات والمصادرات لأربابها ثم وش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بد الله آغا بكتاش بأنه يزيد في وزن القروش وينقص منه عن القدر المحدود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 القدر المنقوص وعمل معدله في مدة نظارته تحصل منه مقدار عظيم من الأكياس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قش في ذلك قال هذا الأمر يسأل فيه صاحب العيار فأحضروه وأحضروا محمد أفند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عيل أفندي بدفتره وتحاققوا في الحساب فسقط منهم خمسة أكياس لم تدخل 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أين ذهبت هذه الخمسة أكياس فطفقوا ينظرون إلى بعضهم فقال المورد الحق 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ة أكياس من حساب محمد أفندي ومطلوبة له وتجاوز عنها لفلان اليهودي المور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سابقة فالتفت الباشا إلى محمد أفندي وقال له لأي شيء تجاوزت لليهودي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فقال لعلمي أنه خلي ليس عنده شيء فأخذتني الرأفة عليه وتركت مطالبته حتى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يسار فقال كيف تنعم بمالي على اليهودي فقال إنه من حسابي فقال ومن أين كان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أمر به فبطحوه وضربوه بالعصي ثم أقاموه وأضافوا الخمسة أكياس على باقي الغر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ة منه التي هو متحير في تحصيلها ولو بالاستدانة من الربويين كما قال الق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وت جلوس إنسان ثقيل فجاءوني بمن هو منه أثقل فكنت كمن شكا الطاعون يومًا فز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طاعون د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أفندي هذا من وجهاء الناس وخيارهم يفعل به هذه الفعال ثم انح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مع بكتاش أفندي على أن فرض عليه ستمائة كيس يقوم بدفعها فقال ويعفوني أفند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ظارة الضربخانة فلم يجبه إلى ذلك واستمر في تلك الخدمة مكرهًا خائف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ق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ريال الفرانسة بلغ في مصارفته من الفضة العدد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ين وثمانين نصفًا بل وزيادة خمسة أنصاف فنودي عليه بنقص عشرة وشددو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أيام نودي بنقص عشرة أخرى فخسر الناس حصة من أموالهم ثم إن ذلك القرش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اف إليه من الفضة ربع درهم ووزن الريال تسعة دراهم فضة فيكون الريال الواحد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اف إليه من النحاس على هذا الحساب ستة وثلاثين قرشًا يخرج منها ثمن الريال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وش ونصف وكلفة الشغل في الجملة قرش أو قرشان يبقى بعد ذلك سبعة وعشرون قرشًا و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كسب في الريال الواحد وهو من جملة سلب الأموال لأن صاحب الريال 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ه أخذ بدله ستة قروش ونصفًا وفيها من الفضة الدرهم ونصف وثمن وهي بدل ال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التي هي وزن الريال ثم زيد في الطنبور نغمة وهي الحجر على الفضة العددي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فون شيئًا منها للصيارف ولا لغيرهم إلا بالفرط وهو أربعة قروش على كل ألف في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ضربخانة تسعة وعشرون قرشًا زلائط ويأخذ ألف فضة عنها خمسة وعشرون قرشًا ثم ز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في الفرط فجعلوه خمسة قروش فيعطي ألفًا ومائتين ويأخذ بدلها ألفًا فا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ه الزيادة والرذالة وكذا السف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ستمرار غلاء الأسعار في كل شيء وخصوصًا في الأقوات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ني عنها الغني والفقير في كل وقت بسبب الأحداثات والمكوس التي ترتبت على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مأكولات كاللحم والسمن والعسل والسكر وغير ذلك مثل الخضارات وإبطال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بح خلاف مذبح الحسينية والتزم به المحتسب بمبلغ عظيم مع كفاية لحم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ابر دولته بالثمن القليل ويوزع الباقي على الجزارين بالسعر الأعلى الذي يخرج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 لحوم الدولة من غير ثمن فينزل الجزار بما يكون معه من الغنمة أو الاثنين الجف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 أو عطفة مستورة فتزدحم عليه المتتبعون له والمنتظرون إليه ويقع بي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بة والمشاجرة ما لا يوصف وثمن الرطل اثنا عشر نصفًا وقد يزيد على ذ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 عن باثني عشر وكذلك الخضراوات التي كانت تباع جزافًا تباع بأقصى القيمة حت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س مثلًا الذي كان يباع كل عشرة أعداد بنصف واحد صارت الواحدة تباع بنصف وق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اقي الخضراوات وأن الباشا لما وضع يده على الأراضي القريبة وأنشأ السواقي تج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والبساتين بناحية شبرا وحرث الأراضي الخرس وزرع فيه أنواع الخضراوات وأ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مياه وقيد لخدمتها المرابعين أيضًا والمزارعين بالمؤاجرة والمباشر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ذو الفقار كتخدا وعندما يبدو صلاح البقول والخضراوات يبيعها المتسببي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غلى ثمن وهم يبيعونها على الناس بما أحبوا وشاع بين الناس إضافة ذلك إلى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 كرنب الباشا ولفت الباشا وملوخية الباشا وفجل الباشا وقرنبيط الباشا و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بستانه من أنواع الزهور العجيبة المنظر المتنوعة الأشكال من الأحمر والأ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زرق والملون أتوا بنقائها من بلاد الروم فنتجت وأفلحت وليس لها إلا حسن الم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ولا رائحة لها أص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إن ديوانا المكس ببولاق الذي يعبرون عنه الكمرك لم يزل يتزا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متزايدون حتى أوصلوه إلى ألف وخمسمائة كيس في السنة وكان في زمن المصر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ي من يلتزمه ثلاثين كيسًا مع محاباة الكثير من الناس والعفو عن كثير من البض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ينسب إلى الأمراء وأصحاب الوجاهة من أهل العلم وغيرهم فلا يتعرضون له ولو تحا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أتباعهم ولو بالكذب ويعاملون غيرهم بالرفق مع التجاوز الكثير ولا ينبش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اع ولا رباط الشيء المحزوم بل على الصندوق و المحزوم قدر يسير معلوم فلما ا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إلى هذه المقادير صاروا لا يعفون عن شيء مطلقًا ولا يسامحون أحدًا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ًا من العلماء أو غيرهم وكان من عادة التجار إذا بعثوا إلى شركائهم محزوم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مشة الرخيصة مثل العاتكي والنابلسي جعلوا بداخل طيها أشياء من الأقمشة الغ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من المقصبات الحلبي والكشميري والهندي ونحو ذلك فتتدرج معها في قلة الكم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أوان يحلون رباط المحزوم ويفتحون الصناديق وينبشون المتاع ويهتكون ست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صون عدده ويأخذون عشرة أي من كل عشرة واحدًا أو ثمنه كما يبيعه التاجر غالي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يصًا حتى البوابيج والأخفاف والمسوت التي تجلب من الروم يفتحون صناديقها ويعد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احد ويأخذون عشورها عينًا أو ثمنًا ويفعل ذلك أيضًا متولي كمرك الإ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ياط وإسلامبول والشام فبذلك غلت أسعار البضائع من كل شيء لفحش هذه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وصًا في الأقمشة الشامية والحلبية والرومية المنسوجة من القطن والحرير وال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يها بمفردها مكوسًا فاحشة قبل نسجها وكان الدرهم الحرير في السابق بنصف 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الآن بخمسة عشر نصفًا وما يضاف إليه من الأصباغ وكلف الصناع والمكوس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ذلك بلغ الغاية من غلو الثمن فيباع الثوب الواحد من القماش الشامي ال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لاجة الذي كانت قيمته في السابق مائتي نصف فضة بألفين فضة مع ما يضاف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ح البائع وطمع التاجر والنعل الرومي الذي كان يباع بستين نصفًا يباع ب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والذراع الواحد من الجوخ الذي كان يباع بمائة نصف فضة بلغ في الثمن إلى ألف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ة وهكذا مما يستقصى تتبعه ولا تستقصى مفرداته ويتولى هذه الكمارك كل من تزا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أي ملة كان من نصارى القبط أو الشوام والأروام ومن يدعي الإسلام وهم ال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شياء المدون والمتولي الآن في ديوان كورك بولاق شخص نصراني رومي يسمى كرا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ف طاهر باشا لأنه مختص بإيراده وأعوان كرابيت من جنسه وعنده قواسة 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زون متاع الناس ويقبضون على المسلمين ويسجنونهم ويضربونهم حتى يدفعوا م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ثروا بشخص أخفى عنهم شيئاُ حبسوه وضربوه وسبوه ونكلوا به وألزموه بغر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اة لفعله والعجب أن بضائع المسلمين يؤخذ عشرها يعني من العشرة واحد وبض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رنج والنصارى ومن ينتسب إليهم يؤخذ عليها من المائة اثنان ونصف وكذلك أحدث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 واحتكارات في كثير من البضائع مثل السكر الذي يأتي من ناحية الصعيد وزي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كوس القديمة خلاف المحدثات وذلك أن من كان بطالًا أو كاسد الصنعة أو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ب أو خامل الذكر فيعمل فكرته في شيء مهمل عنه ويسعى إلى الحضرة بوا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ربين أو بعرضحال يقول فيه أن الداعي للحضرة يطلب الالتزام بالصنف الفل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للخزينة العامرة بكذا من الأكياس في كل سنة فإذا فعل تنبه المشار إليه في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نجاز ويؤخر أيامًا فتتسامع المتكالبون على أمثال ذلك فيزيدون على الطالب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قر الزيادة على شخص أما هو وخلافه ويقيد اسمه بدفتر الروزنامة ويفعل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تزم ما يريده وما يقرره على ذلك الصنف ويتخذ له أعوانًا وخدمة وأتباعًا يت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لاص المقررات ويجعلون لأنفسهم أقدار خارجة عن الذي يأخذه كبيرهم والذي تولى 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فتح بابه نصارى الأروام والأرمن فترأسوا بذلك وعلت أسافلهم ولبسوا الملا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خرة وركبوا البغال والرهوانات وأخذوا بيوت الأعيان التي بمصر القديمة وعمر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خرفوها وعملوا فيها بساتين وجنائن وذلك خلاف البيوت التي لهم بداخل المدينة وي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منهم وحوله وأمامه عدة من الخدم والقواسة يطردون الناس من أماه وخلف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شيئًا خارجًا عن المكس حتى الفحم الذي يجلب من الصعيد والحطب السنط والر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طب الذرة الذي كان يباع منه كل مائة حزمة بمائة نصف فلما احتكروه صار يباع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حزمة بألف ومائتي نصف وبسبب ذلك تشحطت أشياء كثيرة وغلت أثمانها مثل الج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ر وكل ما كان يحتاج للوقود حتى الخبازين في الأفران فإننا أدركنا الأرد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س بثمانية عشر نصف فضة والآن بمائتين وأربعين نصفًا وكذلك أدركنا القنط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ر بعشرة أنصاف والآن بمائة وعشرين والحال في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باشا شرع في عمارة قصر العيني وكان قد تلاشى وخر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وأخذت أخشابه ولم يبق فيه إلا الجدران فشرع في إنشائه وتعميره وتجدي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ورة التي هو عليها الآن في وضع الأبنية ال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هدم سراية القلعة وما اشتملت عليه من الأماكن فه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لس التي كانت بها والدواوين وديوان قايتباي وهو المقعد المواجه للداخ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ش علو الكلار الذي به الأعمدة وديوان الغوري الكبير وما اشتمل عليه من المجا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نت تجلس بها الأفندية والقلفاوات أيام الدواوين وشرع في بنائها على وضع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طلاح رومي وأقاموا أكثر الأبنية من الأخشاب ويبنون الأعالي قبل بناء السفل وأش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وجدوا مخبأت بها ذخائر الملوك مصر الأ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باشا أرسل لقطع الأشجار المحتاج إليها في عمل ال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توت والنبق من جميع البلاد القبلية والبحرية فانبث المعينون لذلك في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قوا من ذلك إلا القليل لمصانعة أصحابه بالرشا والبراطيل حتى يتركوا ل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ون فيجتمع بترسخانة الأخشاب لصناعة المراكب مع ما ينضم إليها من الأخش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ية شيء عظيم جدًا يتعجب منه الناظر من كثرته وكلما نقص منه شيء في العمل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ه أكث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ها أن أحمد آغا أخا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لما تقلد وكالة دار السعادة ونظ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ين انضم إليه أباليس الكتبة لتحرير الإيراد والمصرف وحصروا الأحكار المقر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ماكن والأطيان التي أجرها النظار السابقون المداد الطويلة وجعلو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ًا من المال يقبض في كل سنة لجهة وقف أصله على عادة مصر السابقة واللاحق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ئجار الأوقاف من نظارها والأطيان والأماكن المستأجرة من أوقاف الحرمين وتواب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شيشة والخاصكية والمحمدية والمرادية وغير ذلك جدًا ففتحوا هذا الباب وتسل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 في طلب ما بأيديهم من السندات وحجج التأجرات فإذا اطلعوا عليها فلا يخ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ا أن تكون المدة قد انقضت ومضت أو بقي منها بقية من السنين فإذا كان بقي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وا في الأجرة المؤجلة التي هي الحكر مثلها أو مثليها بحسب حال المحل ورواج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مدة قد انقضت ومضت واستولوا على حين المحل وضبطوه وجددوا له تأجرًا وز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كره ويكون ذلك لمصلحة جسيمة وعلى كلتا الحالين لا بد من التغريم والمصالح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نية والبرانية للكتاب والمباشرين والخدم والمعينين ثم المرافعة إلى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المحاصيل والرسوم والتسجيل وكتابة السندات التي يأخذها واضع 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تحجير على الأجراء والمعمرين المستعملين في الأب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ائر مثل البنائين والنجارين والنشارين والخراطين وإلزامهم في عمائر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وغيرها بالإجارة والتسخير واختفى الكثير منهم وأبطل صناعته وأغلق من له حان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نوته فيطلبه كبير حرفته الملزم بإحضاره عند معمار باشا فإما أنه يلازم الشغ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دي نفسه أو يقين بدلًا عنه ويدفع له الأجرة من عنده فترك الكثير صناعته وأغ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نوته وتكسب بحرفة أخرى فتعطل بذلك احتياجات الناس في التعمير والبناء بحيث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بني له كانونا أو مزودًا لدابته تحير في أمره وأقام أيامًا في تح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ء وما يحتاجه من الطين والجبر والقصرمل وكان الباشا اشترى ألف حمار وعملوا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ابل وأعدوا لنقل أتربة عمائره وشيل القصرمل من مستوقدات الحمامات بالمدينة وبو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دي في المدينة بمنع الناس كافة عن أخذ شيء من القصرمل فكان الذي تلزمه ا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يء منه إن كان قليلًا أخذه كالسرقة في الليل من المستوقد بأغلى ثمن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لا يأخذه إلا بفرمان بالإذن من كتخدا بك بعد أن كان شيئًا مبتذلًا و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ينقلونه إذا كثر في المستوقدات إلى الكيمان بالأجرة وإن احتاجه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يتهم إما نقلوه على حميرهم أو نقله خدمة المشتوفد بأجرتهم كل فردين بنصف و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يد ونحو ذلك كما إذا أضاع إنسان مفتاح خشب لا يجد نجارًا يصنع له مفتاحًا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خفية ويطلب ثمنه خمسة عشر نصف فضة وكان من عادة المفتاح نصف فضة إن كان كب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صف إن كان صغ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ذي التزم بعمل البارود قرر على نفسه مائتي كيس واحت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لوازمه مثل الفحم وحطب الترمس والذرة والكبريت فقرر على كل صنف من ذلك قد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كياس وأبطل الذين كانوا يعملون في السباخ بالكيمان ويستخرجون منه ملح البار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ؤخذ منهم عبيطًا إلى المعمل فيكررونه حتى يخرج ملحًا أبيض يصلح للعمل وهي ص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رة ممتهنة فأبطلهم منها وبنى أحواضًا بدلًا عن الصناديق وجعلها متسعة وط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افقي وعمل ساقية وأجرى الماء منها إلى تلك الأحواض وأوقف العمال لذلك بال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ون في السباخ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شحة الحطب الرومي في هذه السنة وإذا ورد منه شيء حجزه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تياجاته فلا يرى الناس منه شيئًا فكان الحطابة يبيعون بدله خشب الأشجار المقطو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طر المصري وأفضلها السنط فيباع منه الحملة بثلثمائة نصف فضة وأجرة حملها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سيرها عشرة وعز وجود الفحم أيضًا حتى بيعت الأقة بعشرين نصفًا وذلك لان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لب إلا ما يأتي قليلًا من ناحية الصعيد مع العسكر يتسببون فيه ويبيعونه بأغ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 كل حصيرة باثني عشر قرشًا وهي دون القنطار وكانت تباع في السابق بستين نص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قرش ونصف غير ذلك أمور وأحداثات وابتداعات لا يمكن استقصاؤها ولم يصل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ها إذ لا يصل إلينا إلا ما تعلقت به اللوازم والاحتياجات الكلية وقد ي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عض على الكل وأما من مات في هذه السنة ممن له ذكر فمات الشيخ الإمام ال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رير الفهامة الفقيه الأصولي النحوي شيخ الإسلام والمسلمين الشيخ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زي بن إبراهيم الشافعي الأزهري الشهير بالشرقاوي شيخ الجامع الأزهر ولد بب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ى الطويلة بشرقية بلبيس بالقرب من القرين في حدود الخمسين بعد المائة وتر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ن فلما ترعرع وحفظ القرآن قدم إلى الجامع الأزهر وسمع الكثير من الشها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ي والجوهري والحنفي وأخيه يوسف والدومنهوري والبليدي وعطية الأجهوري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سي وعلي المنسفيسي الشهير بالصعيدي وعمر الطحلاوي وسمع الموطا فقط على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 الشهير بالسقاط وبآخره تلقن بالسلوك والطريقة على شيخنا الشيخ محمود الكر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زمه وحضر معنا في أذكاره وجمعياته ودرس الدروس بالجامع الأزهر وبمدرسة السن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نادقية وبرواق الجبرت والطيبرسية وأفتى في مذهبه متميز في الإلقاء والتحرير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لفات دالة على سعة فضله من ذلك حاشيته على التحرير وشرح نظم يحي العمريطي و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ئد المشرقية والمتن له أيضًا وشرح مختصر في العقائد والفقه والتصوف مشه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داغستان وشرح رسالة عبد الفتاح العادلي في العقائد ومختصر الشمائل وشرح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الة في لا إله إلا الله ورسالة في مسألة أصولية في جمع الجوامع وشرح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ايا الكردية في التصوف وشرح ورد سحر للبكري ومختصر المغني في النحو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راد السلوك في طريق الخلوتية ولقنه الشيخ الحنفي الاسم الأول حصل له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ل في عقله ومكث بالمارستان أيامًا ثم شفي ولازم الأقراء والإفادة ثم تلق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نا الشيخ محمود الكردي وقطع الأسماء عليه وألبسه التاج وواظب على مجالست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لة من خشونة العيش وضيق المعيشة فلا يطبخ في داره إلا نادرًا وبعض معا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سونه ويرسلون إليه الصفحة من الطعام أو يدعونه ليأكل معهم ولما عرف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هر ذكره فواصله بعض تجار الشوام وغيرهم بالزكوات والهدايا والصلات فراج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مل بالملابس وكبر تاجه ولما توفي الشيخ الكردي كان المترجم من جملة خلفائه و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شخاصًا من الطلبة والمجاورين الذين يحضرون في درسه يأتون إليه كل ليلة 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ون معه ويعمل لهم في بعض الأحيان ثريدًا ويذهب بهم إلى بعض البيوت في مي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ى وليالي السبح والجمع المعتادة ومعهم منشدون ومولهون ومن يقرأ الأعشا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م المجلس فيأكلون العشاء ويسهرون حصة من الليل في الذكر والإنشاد والتوله وينا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نشادهم بقولهم يا بكري مدد يا حنفي مدد يا شرقاوي مدد ثم يأتون إليهم بالط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طعام بعد انقضاء المجلس ثم يعطونهم أيضًا دراهم ثم اشترى له دار بحارة كت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اة بالعينية وساعده في ثمنها بعض من يعاشره من المياسير وترك الذها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وت إلا في النادر واستمر على حالته حتى مات الشيخ أحمد العروسي فتولى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ة الجامع الأزهر فزاد في تكبير عمامته وتعظيمها حتى كان يضرب بعظمتها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تعارضت فيه وفي الشيخ مصطفى الصاوي ثم حصل الاتفاق على المترجم وأن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وي يستمر في وظيفة التدريس بالمدرسة الصلاحية المجاورة لضريح الإمام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صلاة العصر وهي من وظائف مشيخة الجامع ولما تولاها الشيخ العروسي تعد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ظيفة المذكورة الشيخ محمد المصيلحي الضرير وكان يرى في نفسه أنه أحق بالمشيخ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وسي فلم ينازعه فيها حسمًا للشر فلما مات المصيلحي تنزه عنها العروسي وأ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صاوي وحضر درسه في أول ابتدائه لكونه من خواص تلامذته فلما مات العر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مترجم المشيخة اتفقوا على بقاء الصاوي في الوظيفة ومضى على ذلك أشهر ث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تمعين على الشرقاوي وسوسوا له وحضروه على أخذ الوظيفة وأن مشيخته لا تت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كان مطواعًا فكلم بذلك الشيخ محمد ابن الجوهري وأيوب بك الدفتردار ووافقا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اغتر بهما وذهب بجماعته ومن انضم إليهم وهم كثيرون وقرأ بها درسًا فلم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وي ذلك وتشاور مع ذوي الرأي من رفقائه كالشيخ بدوي الهيتمي وأضرا به فبي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وذهب الشيخ مصطفى إلى رضوان كتخدا إبراهيم بك الكبير وله به صداقة ومع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ارضة فسامحه في مبلغ كان عليه له فعند ذلك اهتم رضوان كتخدا المذكور وحض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اوي وتكلم معه وأفحمه ثم اجتمعوا في ثاني يوم ببيت الشرقاوي وحضر الص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وته وباقي الجماعة فقال الشرقاوي اشهدوا يا جماعة أن هذه الوظيفة استحقاقي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عنها إلى الشيخ مصطفى الصاوي فقال له الصاوي ارجع أما الآن فلا ولا جميلة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في ذلك وباكته بكلام كثير وبإنفاذه لرأي من حوله وغير ذلك وانفض المجل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 من الوظيفة واستمرار الصاوي فيها إلى أن مات فعادت إلى المترجم عند ذلك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ع فواظب الإقراء فيها مدة وطالب سدنة الضريح بمعلومها فماطلوه فتشاجر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هم فشكوه للمعاضدين لهم وهم أهل المكايد من الفقهاء وغيرهم وتعصبوا عليه وأن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اشا وضموا إلى ذلك أشياء حتى أغروا عليه صدره واتفقوا على عزله من المشي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حط الأمر على أن يلزم داره ولا يخرج منها ولا يتداخل في شيء من الأشياء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يامًا ثم عفا عنه الباشا بشفاعة القاضي فركب وقابله ولكن لم يعد إلى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ظيفة بل استناب فيها بعض الفقهاء وهو الشيخ محمد الشبراويني ولما حض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إلى مصر في سنة ثلاث عشرة ومائتين وألف ورتبوا ديوانًا لإجراء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سلمين جعلوا المترجم رئيس الديوان وانتفع في أيامهم بما يتحصل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 المرتب له عن ذلك وقضايا وشفاعات لبعض الأجناد المصرية وجعالات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يلاء على تركات ودائع خرجت أربابها في حادثة الفرنساوية وهلكوا واتسع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زاد طمعه فيها واشترى دار ابن بيرة بظاهر الأزهر وهي دار واسعة من مس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الأقدمين وزوجته بنت الشيخ علي الزغفراني هي التي تدبر أمره وتحرز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ه ويجمعه ولا يروح ولا يغدو إلا عن أمرها ومشورتها وهي أم سيدي علي ال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وكانت قبل زواجه بها في قلة من العيش فلما كثرت عليه الدنيا اشترت الأم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ار والحمامات والحوانيت بما يغل إيراده مبلغًا في كل شهر له صورة وعمل مه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اج ابنه المذكور في أيام محمد باشا خسرو سنة سبع عشرة ومائتين وألف ودع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أعيان الوقت فاجتمع إليه شيء كثير من الهدايا ولما حضر إليه الباشا أ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بنه بأربعة أكياس عنها ثمانون ألف درهم وذلك خلاف البقاشيش واتفق للمترج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أمراء المصرية أن طائفة المجاورين بالأزهر من الشرقاويين يقطنون بمدر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رسية بباب الأزهر وعمل لهم المترجم خزائن برواق معمر فوقع بينهم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ورين بها مشاجرة فضربوا نقيب الرواق فتعصب لهم الشيخ إبراهيم السجيني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ق على الشرقاويين ومنعوهم من الطيبرسية وخزائنها وقهروا المترجم وطائفته فت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مرأة عمياء فقيهة تحضر عنده في درسه إلى عديلة هانم ابنة إبراهيم بك فكلمت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ك المعروف بالوالي بأن يبني له مكانًا خاصًا بطائفته فأجابه إلى ذلك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ًا أمام الجامع المجاور لمدرسة الجوهرية من غير ثمن وأضاف إليه قطعة أخرى وأ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رواقًا خاصًا بهم ونقل إليه الأحجار والعامود والرخام الذي بوسطه من جامع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بيبرس خارج الحسينية وهو تحت نظر الشيخ إبراهيم السجيني ليكون ذلك نكاي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 تعصبه عليه وعمل به قوائم وخزائن واشترى له غلال من جريات السون وأضاف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ز الجامع وأدخلها ففي دفتره يستلمها خباز الجامع ويصرفها خبز قرصة لأه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ق في كل يوم ووزعها على الأنفار الذين اختارهم من أهل بلاده ومما اتفق للم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خارج باب البرقية خانكاه أنشأتها خوند طغاي الناصرية بالصحراء على يمنة الس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هدة الجبانة المعروفة الآن بالبستان وكان الناظر عليها شخص من شهود الم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ابن الشاهيني فلما مات تقرر في نظيرها المترجم واستولى على جهات إيرا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لج الفرنساوية أراضي مصر وأحدثوا القلاع فوق التلول والأماكن المستعلية ح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هدموا منارة هذه الخانكاه وبعض الحوائط الشمالية وتركوها على ذلك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حلوا عن أرض مصر بقيت على وضعها في التخرب وكانت ساقيتها تجاه بابها في عل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عد إليها بمزلقان ويجري الماء منها إلى الخانكاه على حائط مبني وبه قنطرة ي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ها المارون وتحت الساقية حوض لسقي الدواب وقد أدركنا ذلك وشاهدنا دوران الث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قية ثم أن المترجم أبطل تلك الساقية وبنى مكانها زاوية وعمل لنفسه بها مدف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 عليه قبة وجعل تحتها مقصورة بداخلها تابوت عال مربع وعلى أركانه عساكر 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ى بجانبها قصرًا ملاصقًا لها يحتوي على أروقة ومساكن ومطبخ وكلار وذهبت السا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ضمن ذلك وجعلها بئر وعليه خرزة يملؤن منها بالدلو ونسيت تلك الساقية وانطم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لمها وكأنها لم تكن وقد ذكر هذه الخانكاه العلامة المقريزي في خططه عن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نك لا بأس بإيراد ما نصه للمناسبة فقال خانكاه أم أنوك هذه الخانكا خارج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قية بالصحراء أنشأتها الخاتون طغاي تجاه تربة الأمير طاشتمر الساقي فجاء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المباني وجعلت بها صوفية وقراء ووقفت عليها الأوقاف الكثيرة وقررت لكل جار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ريها مرتبًا يقوم بها ثم ترجمها بقوله طغاي الخوندة الكبرى زوج السلطان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صر محمد بن قلاوون وأم ابنه الأمير أنوك كانت من جملة أمائه فأعتقها وت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أنها أخت الأمير آفبغا عبد الواحد وكانت بديعة الحسن باهرة الجمال من الس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ره غيرها من نساء ملوك الترك بمصر وتنعمت في ملاذ ما وصل سواها لمثله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م السلطان على محبة امرأة سواها وصارت خوندة بعد ابنه توكاي أكبر نسائه حت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الأمير تنكز وحج بها القاضي كريم الدين الكبير واحتفل بأمرها وحمل لها ال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حاير طين على ظهور الجمال وأخذ لها الأبقار الحلابة فسارت معها طول الطريق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 الطري والجبن وكان يقلي لها الجبن في الغداء والعشاء وناهيك بمن و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ومة البقل والجبن واللبن في كل يوم بطريق الحج فما عساه يكون بعد ذلك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كريم الدين وأمير مجلس وعدة من الأمراء يترجلون عند النزول ويسيرون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فتها ويقبلون الأرض لها كما يفعلون بالسلطان ثم حج بها الأمير بشتاك في سنة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سبعمائة وكان الأمير تنكز إذا جهز من دمشق تقدمة للسلطان لا بلد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وند طغاي منها جزء وافر فلما مات السلطان الملك الناصر استمرت عظمتها من بع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تت في شهر شوال سنة تسع وأربعين وسبعمائة أيام الوباء عن ألف جارية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يًا وأموال كثيرة جدًا وكانت عفيفة طاهرة كثيرة الخير والصدقات والمعروف جه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جواريها وجعلت على قبر ابنها بقبة المدرسة الناصرية بين القصرين قراء ووق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وقفا وجعلت من جملته خبزًا يفرق على الفقراء ودفنت بهذه الخانكاه و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ر الأماكن إلى يومنا هذا انتهى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حقير أني دخلت هذه الخانكاه في أواخر القرن الماضي فوجد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انية لطيفة وبها مساكن وسكان قاطنون بها وفيهم أصحاب الوظائف مثل المؤذن والو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ناس والملاء ودخلت إلى مدفن الوقفة وعلى قبرها تركيبة مكن الرخام الأبيض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ا ختمة شريفة كبيرة على كرسي بخط جليل وهي مذهبة وعليها اسم الواقفة رحمه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لو أن الشيخ المترجم عمر هذه الخانكاه بدل هذا الذي ارتكبه من تخريبها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ذلك منقبه وذكر حسن في حياته وبعد مماته وبالله التوفيق وللمترجم طبقات ج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راجم الفقهاء الشافعية المتقدمين والمتأخرين من أهل عصره ومن قبلهم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 الثاني عشر نقل تراجم المتقدمين من طبقات السبكي والأسنوي وأما التا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لهم من تاريخنا هذا بالحرف الواحد وأظن أن ذلك آخر تأليفاته وعمل تاريخنا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ًا في نحو أربعة كراريس عند قدوم الوزير يوسف باشا إلى مصر وخروج الفرنس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أهداه عدد فيه ملوك مصر وذكر في آخره خروج الفرنسيس ودخول العثمانية في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تين وهو في غاية البرود وغلط فيه غلطات منها أنه ذكر الأشرف شعبان ابن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بن الناصر محمد بن قلاوون فجعله ابن السلطان حسن ونحو ذلك ولم يزل المترج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ل ومات في يوم الخميس ثاني شهر شوال من السنة وصلى عليه بالأزهر في جمع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دفنه الذي بناه لنفسه كما ذكر ووضعوا على تابوته المذكور عمامة كبيرة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بيزيته التي كان يلبسها في حياته بكثير وعمومًا بشاش أخضر وعصبوها بشال كشم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ر ووقف شخص عند باب مقصورته وبيده مقرعة يدعو الناس لزيارته ويأخذ منهم درا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زوجته وابنها ومن يلوذ بهم ابتدعوا له مولدًا وعيدًا في أيام مولد العفي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وا بذلك فرمانًا من الباشا ونادى به تابع الشرطة بأسواق المدينة ع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جتماع والحضور لذلك المولد وكتبوا أوراقًا ورسائل للأعيان وأصحاب الم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بالحضور وذبحوا ذبائح وأحضروا طباخين وفراشين مدوا أسمطة بها أنواع الأط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اوات والمحمرات والخشافات لمن حضر من الفقهاء والمشايخ والأعيان و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اير والبدع ونصبو قبالة تلك القبة صواري علقوا بها قناديل وبيارق وشراريب حم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رًا يلوحها الريح واجتمع حول ذلك من غوغاء الناس وعملوا قهاوي وبياعين الح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للات والترمس المملح والفول المقلي ودهسوا ما بتلك البقعة من قبور الأ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قدوا بها النيران وصبوا عليها القاذورات مع ما يلحقهم من البول والغائط وأما ض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باش والأولاد وصراخهم وفرقعتهم بالبارود وصياحهم وضجيجهم فقد شاهدنا به ما 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معه من عفاريت الترب وضرب المثل بهم فهم أقبح منهم فإن العفاريت الحقيقية لم ن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فعالًا مثل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الشيخ المترجم ومضى على موته ثلاثة أيام اجتمع المشايخ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حد خامسه وطلعوا إلى القلعة ودخلوا إلى الباشا وذكروا له موت الم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أذنونه فيمن يجعلونه شيخًا على الأزهر فقال لهم الباشا اعملوا رأيكم واخت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ًا يكون خاليًا من الأغراض وأنا أقلده ذلك فقاموا من مجلسه ونزلوا إلى بيو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آراؤهم فالبعض اختار الشيخ المهدي والبعض ذكر الشيخ محمد الشنواني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محمد الأمير فإنه امتنع من ذلك وكذلك ابن الشيخ العروسي والشيخ الشنو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منعزل عنهم وليس له درس بالأزهر ويقرأ دروسه بجامع الفاكهاني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دين وبيده وظائف خدم الجامع وعند فراغه من الدروس يغير ثيابه ويكنس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سل القناديل ويعمرها بالزيت والفتائل حتى يكنس المراحيض فلما بلغه أنهم ذ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ب ثم أن الباشا أمر القاضي وهو بهجة أفندي بأن يجمع المشايخ عنده ويتفق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 يجتمع رأيهم عليه بالشرط المذكور فأرسل إليهم القاضي وجمعهم وذلك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اء سابعه وحضر فقهاء الشافعية مثل القويسني والفضالي وكثير من المجا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وام والمغاربة فسأل القاضي هل بقي أحد فقالوا لم يكن أحد غائبًا عن الحضو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عروسي والهيثمي والشنواني فأرسلوا إليهم فحضر العروسي والهيثمي فقال و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نواني فلا بد من حضوره فأرسلوا رسولًا فغاب ورجع وبيده ورقة ويقول الرسول أن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 غائبًا عن داره وترك هذه الورقة عند أهله وقال إن طلبوني أعطوه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قة فأخذها القاضي وقرأها جهارًا يقول فيها بسم الله الرحمن الرحيم و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يدنا محمد وعلى آله وصحبه وسلم لحضرة شيخ الإسلام أننا نزلنا عن المشيخة ل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ي الهيثمي إلى آخر ما قال فعندما سمع الحاضرون ذلك القول قاموا قومة وأك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الشوام وقال بعضهم هو لم يثبت له مشيخة حتى أنه نزل عنها لغيره وقال كب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درسين لا يكون شيخًا إلا من يدرس العلوم ويفيد الطلبة وزادوا في اللغط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من الذي ترضونه فقالوا نرضى الشيخ المهدي وكذلك قال البقية وقاموا وصاف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وا الفاتحة وكتب القاضي إعلامًا إلى الباشا بما حصل وانفض الجمع وركب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إلى بيته في كبكبة وحوله وخلفه المشايخ وطوائف المجاورين وشربوا الشر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ت عليه الناس للتهنئة وانتظر جواب الإعلام بقية ذلك اليوم فلم يأت الجواب و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ثاني والمدبرون يدبرون شغلهم وأحضروا الشيخ الشنواني من المكان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غيبًا فيه بمصر القديمة وتمموا شغلهم وأحضروا السيد منصور اليافاوي المنفص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ة الشوام ليلًا ليعيدوه إلى مشيخة الشوام ويمنعوا الشيخ قاسمًا المتولي فع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طائفته الذين تطاولوا في مجلس القاضي بالكلام وجمعوا بقية المشايخ آخر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وا في الصباح إلى القلعة فقابلوا الباشا فخلع على الشيخ محمد الشنواني ف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ر وجعله شيخًا على الأزهر وكذلك على السيد منصور اليافاوي ليكون شيخًا على ر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ام كما كان في السابق ثم نزلوا وركبوا وصحبتهم آغات الينكجرية بهيئة المو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رأسه المجوزة الكبيرة وأمامه الملازمون بالبراقع والريش على رؤوسهم وما ز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ين حتى دخلوا حارة خوشقدم فنزلوا بدار ابن الزليجي لأن دار ذات الشيخ الشنو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ة وضيقة لا تسع ذلك الجمع والذي أنزله في ذلك المنزل السيد محمد المحروقي و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جميع الاحتياجات وأرسل من الليل الطباخين والفراشين والأغنام والأرز والح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ن والعسل والسكر والقهوة وأوقف عبيده وخدمه لخدمة القادمين للسلام والتهن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ولة القهوة والشربات والبخور وماء الورد وازدحمت الناس عليه وأتوا أفواجً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يوم الثلاثاء رابع عشره ووصل الخبر إلى الشيخ المهدي ومن معه وحص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وف وبطلت مشيخته ولما كان يوم الجمعة حضر الشيخ الجديد إلى الأزهر وصلى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باقي المشايخ وعملوا الختم للشيخ الشرقاوي وحصل ازدحام عظيم خصوصًا للتفر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جديد وكأنه لم يكن طول دهره بينهم ولا يلتفتون إليه وبعد فراغ الختم أن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شد قصيدة يرثي بها المتوفي من نظم الشيخ عبد الله العدوي المعروف بالقاضي وان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ستاذ المكرم بقية السلف الصالحين ونتيجة الخلف المعتقد الشيخ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حم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ني أبا السعود بن الشيخ محمد جلال بن الشيخ محمد أفندي المك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المكارم بن السيد عبد المنعم بن السيد محمد المكني بأبي السرور صاحب التر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سيد القطب الملقب بأبي السرور البكري الصديقي العمري من جهة الأم تولى 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ادتهم في سنة سبع عشرة ومائتين وألف عندما عزل ابن عمه السيد خليل البكري و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في فرعهم بل كانت في أولاد الشيخ أحمد بن عبد المنعم وآخرهم السيد 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لما حضرت العثمانية إلى مصر واستقر في ولايتها محمد باشا خسروا سع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خليل الكارهون له وأنهوا إليه فيه ورموه بالقبائح ومنها تداخله في الفرنس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زاجه بهم وعزلوه من نقابة الأشراف وردت للسيد عمر مكرم ولم يكتفوا بذلك و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صلح لخلافة البكرية فقال الباشا وهل موجود في أولادهم خلافة قالوا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المترجم فيمن ذكروه وأنه قد طعن في السن وفقير من المال فقال الباشا الف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ي النسب وأمر له بفرس وسرج وعباءة كعادة مركوبهم فأحضروه وألبسوه ال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جية وخلع عليه الباشا فروة سمور وأنعم عليه بخمسة أكياس وأن يأخذ له فائظ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إقطاعات ويعفى من الحلوان وسكن بدار جهة باب الخرق وراج أمره واشتهر ذك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وسار سيرًا حسنًا مقرونًا بالكمال جاريًا على نسق نظامهم بحسب الحال ويت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يه خلفاء الطرائق الصورية وأصحاب الأشاير البدعية كالأحمدية والرفاعية والبره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درية فيفضل قوانينهم العادية وينتقل في أوائل شهر ربيع الأول إلى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زبكية بدرب عبد الحق فيعمل هناك وليمة المولد النبوي على العادة وكذلك م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اج في شهر رجب بزاوية الدشطوطي خارج باب العدوي ولم يزل على حالته وطريقت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سار النفس إلى أن ضعفت قواه وتعلل ولازم الفراش فعند ذلك طلب الشيخ الشنو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قي المشايخ وعرفهم أن مرضه الذي هو به مرض الموت لأنه بلغ التسعين وزيادة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بالخلافة على سجادتهم لولده السيد محمد لأنه بالغ رشيد والتمس منهم بأن يرك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من الغد ويطلعوا إلى القلعة ويقابلوا به الباشا فأجابوه إلى ذلك وركبوا من ال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ه إلى القلعة فخلع عليه الباشا فروة سمور ونزل إلى داره بالأزبكية بدرب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توفي المترجم في أواخر شهر شوال من السنة وحضروا بجنازته إلى الأزهر ف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ذهبوا به إلى القرافة ودفن بمشهد أسلافهم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جل المكرم المهذب في نفسه النادرة في أبناء جنسه محمد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نلي الذي عرف بناظر المهمات ويعرف أيضًا بطبل أي الأعرج لأنه كان به عرج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ر في أيام قدوم الوزير يوسف باشا وولاه محمد باشا خسرو كشوفية أسيوط ثم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ر في ولاية محمد علي باشا فجعله ناظرًا على مهمات الدولة وسكن ببيت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ميسوًا بعطفة أبي كلبة بناحية الدرب الأحمر فتقيد بعمل الخيام والس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رقات ولوازم الحروب فضاقت عليه الدار فاشترى بيت ابن الدالي باللبودية بال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نطرة عمر شاه وهي دار واسعة عظيمة متخربة هي وما حولها من الدور والر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وانيت فعمرها وسكن بها ورتب بها ورشات أرباب الأشغال والصنائع والمه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لقة بالدولة كسبك المدافع والجلل والقنابر والمكاحل والعربات و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م والسروج ومصاريف طرائف العساكر الطبجية والعربجية والرماة وعمر ما حول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من الرباع والحونيت والمسجد الذي بجواره ومكتبًا لإقراء الأطفال ورتب تدري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 المذكور بعد العصر وقرر فيه السيد أحمد الطحطاوي الحنفي ومعه عش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ة ورتب لهم ألف عثماني تصرف لهم من الروزنامة وللأطفال وكسوتهم خلا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ي في عيد الأضحى جواميس وكباشًا يذبح منها ويفرق على الفقراء والموظفين وي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صحابه عدة أكباش في عيد الأضحية إلى بيوتهم الكبش والكبشين على قدر مقاد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سل في كل ليلة من ليالي رمضان عدة قصاع مملوءة بالثريد واللحم إلى 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امع الأزهر واتفق أن الباشا قصد تعمير المجراة والسواقي التي تنقل الم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ل إلى القلعة وكانت قد تهدمت وتخربت وتلاشت وبطل عملها مدة سنين فأحض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مارجية فهولوا عليه أمرها وأخبروه أنها تحتاج خمسمائة كيس تنفق في عمارتها ف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المترج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مرها بمائة كيس قال كيف تقول قال بل ب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سًا والتزم بذلك ثم شرع بعمارتها حتى أتمها على ما هي عليه الآن وأهدى إلي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تهم عدة أنوار معونة له فعمر أيضًا سواقيها وأدارها وجرى فيها الماء إلى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احيها وانتفع بها أهل تلك الجهات ورخص الماء وكثر في تلك الأخطاط وكانوا قا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ة من عدم الماء عدة سنين ومما عد من مناقبه أن القلقات المقيدين بالمراكز و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كانوا يأخذون من الواردين والداخلين والخارجين والمسافرين من الفلا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مهم أشياء أو أحمال ولو حطبًا أو برسيمًا أو تبنًا أو سرجينا دراهم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لو امرأة فقيرة معها أو على رأسها مقطف من رجيع البهائم تبيعه في 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تات بثمنه فيحجزونها ولا يدعونها تمر حتى تدفع لهم نصف فضة ثم يأخذون أيض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شيء ويأخذون على كل حمل حمار أو بغل أو جمل نصف فضة وإذا اشترى شخص من سا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ق أو مصر القديمة أردب غلة أو حملة حطب لعياله أخذ منه المتقيدون عند قن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مون فإذا خلص منهم استقبله الكائنون بالباب الحديد وهكذا سائر الطرق التي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مارة إلى المدينة ويخرجون مثل باب النصر وباب الفتوح وباب الشعرية و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ي وطرق الأزبكية وباب القرافة والبرقية وطرق مصر القديمة فسعى المترجم بأ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تكلم مع الباشا وعرفه تضرر الناس وخصوصًا الفقراء وهؤلاء المتقيدون لهم عل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ونها من الباشا كغيرهم وهذا قدر زائد مرخص له في إبطال هذا الأمر وكتب له بي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ي بمنع هؤلاء المذكورين عن أخذ شيء من الناس جملة كافية وقيد بكل مركز شخص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ه لمراقبتهم وأشاع ذلك في الناس فانكفوا وامتنعوا عن أخذ شيء من عامة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جمعون من ذلك مقادير من الفضة العددية يتقاسمونها آخر النهار وذلك 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ونه من الأشياء المحمولة كالجبن والزبد والخيار والقثاء وأنواع البطيخ والفاك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سيم والأحطاب والخضارات وغير ذلك ومن مناقبه أيضًا أن الجاويشية والقو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ك المختصين بخدمة الباشا كتخدا كان من عوائدهم القبيحة أنهم في كل يوم 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ون أحسن ملابسهم وينتشرون بالمدينة ويطوفون على بيوت الأعيان وأرباب الم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مناصب ويأخذون منهم البقاشيش ويسمونها الجمعية فما هو إلا أن يصطبح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ويجلس مجلسه إلا واثنان أو ثلاثة عابرون عليه من غير استئذان فيقفون قب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يديهم العصي المفضضة فيعطيهم القرشين أو الثلاثة بحسب منصبه ومقامه فإذا ذ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وا حضر إليه خلافهم وهكذا ولا يرون في ذلك ثقلًا ولا رذالة بل يرون أن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زمات الواجبة فلا يكفي أحد المقصودين الخمسون قرشًا أو أقل أو أكثر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تذهب سبهللًا فكان منهم من ينقطع في حريمه ذلك اليوم أو يتوارى ويغي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ه فإذا صادفوه مرة أخرى ذاكروه فيما فاتهم في السابق فإما سامحوه وامتن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كها أو طالبوه بها إن لم يكن ممن يخشوه فسعى أيضًا المترجم مع الباشا على من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 مساويه أنه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تح باب الزيادة في متحصل الضربخانة حتى ت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من ذلك الوقت لأهل الضربخانة وأوقع بهم ما تقدم ذكره ومنها أحداث المك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ان والحناء والصمغ على ما قيل ومن ذا الذي نرضى سجاياه كلها كفى المرء نبلً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 معايبه وبالجملة فمن رأس العين يأتي الكدر كما قال الليث بن سعد لما 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وقال له يا أبا الحرث ما صلاح أمر زراعتها وجدبها وخصبها فبالنيل وأما 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ها فمن رأس العين يأتي الكدر فقال له صدقت ذكر ذلك الحافظ بن حجر في الم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ثية في الترجمة الليثية وعلى كل فكان المترجم أحسن من رأينا في هذه الدول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ًا من الخير وفعله مواظبًا على الصلوات الخمس في أوقاتها ملازمًا على الاشتغ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العة الكتب والممارسة في دقائق الفنون واقتنى كتبًا كثيرة في سائر الف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نباط الصنائع حتى أنه صنع الجوخ الملون الذي كان يعمل ببلاد الإفرنج ويجل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فاق ويلبسه الناس للتجمل وكان قل وجوده بمصر وغلا ثمنه فعمل عدة أنوال ومناس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ة الواضع وأحضر أشخاصًا من النساجين فنسجوا الصوف بعد غزله مدات حددها 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ل والعرض ثم بتسلمه رجال أعدهم لتخميره وتلبيده بالقلي والصابون منش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ويًا بكيفيات في أوقات وأيام بمباشرته لهم في العمل وإشارته ثم يضعونه مطوي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ض من خشب ثخين مزفت تمتلئ بالماء من ساقية صنعها لخصوص ذلك يصب منها الم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أحواض تديرها الأثوار وعلى تلك الأحواض مدقات شبيهة بمدقات الأرز تتحر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ودها وهبوطها من ترس خاص يدور بدوران الساقية وما يفيض من ماء الأحواض يجر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ان زرعه حول ذلك فيسقي ما به من الأشجار والمزارع فلا يذهب الماء هدر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ونه بعد ذلك ويبردخونه ويصبغونه بأنواع الأصباغ ويضعونه في مكبس كبير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ت صنعه لذلك وعند ذلك يتم عمله فكان الناس يذهبون للتفرج على ذلك لغرابته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ضر إليه شخص فرنساوي وأشار عليه بإشارات في تغيير المدقات وأفسد العمل واشت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كثرة المهمات الصعبة فتكاسل عن إعادتها ثانيًا وبطل ذلك وكان مع كثرة أشغ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اريفه ليس له كاتبًا بل يكتب ويحسب لنفسه وبين يديه عدة دفاتر لكل شيء دف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وص ولا يشغله شيء عن شيء ولما اتسعت دائرته وكثرت حاشيته واجتمعت فيه عدة منا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فة لنظر المهمات مثل معمل البارود وقاعة الفضة ومدابغ الجلود وغير ذلك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بك يحقد عليه في الباطن لأمور بينهما حتى قيل أن نفسه طمحت في الكتخدائ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تصدر في الأمور والقضايا ويرافع ويدافع ويهزل مع الباشا ويضاحكه ويراد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عليه من غير استئذان فلم يزل الكتخدا يلقي فيه الدسائس ويعمل معدل الأشغ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حت نظره ويعرف الباشا بما يتوفر من ذلك حتى نزعه من نظارة جميع المه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دها صالح كتخدا الرز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نقمه عليه أن الكتخدا حضر لزيارة المشهد الحسيني في عصري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ثم ركب متوجهًا إلى داره قبيل الغروب فصادف في طريقه عدة قصاع كبار مغط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ها الرجال فسأل عنها فعرفوه أن المترجم يرسلها في كل ليلة من ليالي رمض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اء الجامع الأزهر وبها الثريد واللحم فامتعض من ذلك وعرف الباشا أن يؤلف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ادد إليهم بأموالك ونحو ذلك واستمر المترجم بطالًا نحو السنتين ولم يتضعضع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عليه تغير ونظامه ومطبخه على حاله وطعامه مبذول وراتبه جار وفي تلك 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غل بمطالعة الكتب والممارسة والمدارسة وعانى الحسابيات وصناعة التقويم حتى 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وعمل الدستور السنوي وما يشتمل عليه من تقويم الكواكب السيارة وت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ريخ والأهلة والاجتماعات والاستقبالات وطوالع التحاويل والنصبات ويصنع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الصنائع الفائقة مثل الظروف التي تأتي من بلاد الهند والإفرنج والروم وي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كتبة محابرهم وأقلامهم فيصنعها أولًا من الخشب الرقيق والقرطاس الم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اصق ويصبغها وينقشها بأنواع الليق ويعيد على النقوشات بالسندروس المح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عها في صندوق من الزجاج صنعه لخصوص تلك الأشياء والقبورات وجفاف دهانها بحر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المحجوب بالزجاج عن الهواء والغبار وعند تمامها تكون في غاية الحسن والظر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هجة بحيث لا يشك من يراها بأنها من صناعة الهند أو الإفرنج المتقنين الص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لما سمع بشخص ذي معرفة لصناعة البضائع أو المعارف اجتهد في تحصيلها وتلق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أي وجه كان ولو ببذل الرغائب وأعد بمنزله أماكن لأشخاص من أرباب المع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هم فيها ويجري عليهم النفقات والكساوي حتى يجتني ثمار معارفهم وصنائعهم وي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في كل ليلة جمعة جماعة من القراء التي مساكنهم قريبة من داره فيذكر الله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ة من الليل ثم يفرق فيهم دراهم ولما طال به الإهمال وفتور الأحوال والباشا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 بمصر وأكثر أيامه غائب عنها فحسن بباله الرحلة من مصر إلى الديار الرو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هب إلى بلاده فاستأذن الباشا عند وداعه وهو متوجه إلى ناحية قبلي فأذن له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سباب السفر فأرسل الكتخدا إلى الباشا ودس إليه كلامًا فأرسل بمنعه ويرت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ًا لمطبخه فتعوق عن السفر على غير خاطره وفي أوائل السنة حضرت إليه وال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ته وزوجها فأنزلهم في دار تجاه داره وأجرى عليهم ما يحتاجون إليه من ال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 أن صهره المذكور حلف يمينًا بالطلاق الثلاث وحنث فيه ففرق بينه وبين ا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ده فشكاه إلى كتخدا بك فكلمه في شأنه فلم يقبل وقال لا يجوز أن أحلل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ك واستمر صهره يتردد على الكتخدا ويلقي ما يلقيه في حقه من النميمة ويذك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ي حقه ما يزيده غيظًا وكراهة ويقول له أنه يجمع أناسًا في كل ليلة جمعة يقرؤ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ن عليه وعلى مخدومك وذكر له أنه يقول لكم أن قصدت السفر إلى بلده وإنما قص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إلى إسلامبول ليجتمع على مخدومه الأول لكونه تولى قبودان باشا ور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نانمة ويقول عندما أكون بدار السلطنة أفعل وأفعل وأخبرهم بحقيقة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اعيلهم وانقض عليهم أمرهم وذكر له أيضًا أنه استخرج من أحكام النجو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نيها أن الباشا يحصل له نكبة بعد مدة قريبة ويحصل ما يحصل من الفتن فيريد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صر قبل وقوع ذلك ونحو ذلك فلما رجع الباشا من سفرته توسل المترجم بالكتخد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خذ له إذنًا من الباشا بالسفر وهو لا يعلم سريرته ففاوض الباشا في ذلك وأ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ا ألقاه حتى أوغر صدره منه ثم رد عليه بقوله إني استأذنت الباشا فلم يسه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رقتك وقال أن كان عن ضيق في المعيشة فأطلق له في كل شهر كيسين عنها أربعو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فضة فلما قال له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يكفيني هذا المقدار فإن كان فيطلق لي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ياس فقال لم يرض بأزيد مما ذكرته لك وكل ذلك مخادعة من الكتخدا ليحقق ما حش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 مخدومه وما زال يتردد في طلب الإذن حتى أذن له وأضمر له القتل بعد خروجه من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باع داره وما استجده حولها والبستان خارج قناطر السباع وما زاد عن حا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شياء والأمتعة واشترى عبيدًا وجواري وقضى لوازمه وسافر إلى رشيد فعندما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زوله يومان أو ثلاثة كتبوا إلى خليل بك حاكم الإسكندرية مرسومًا بقتله ف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ذلك وهو بثغر رشيد فلم يصدقه وقال أي ذنب استوجب به القتل ولو أراد قتل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منعه منه وأنا عنده بمصر وأن سافرت بإذنه وودعته وقبلت يديه وأخذت خاطر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شوش معي كعادته فلما حصل بالإسكندرية واستقر بالسفينة ومضى أيام وهم ينتظ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دال الريح والإذن من الحاكم بالإقلاع ووصل المرسوم إلى خليل بك فأرسل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يدعوه ليتغدى معه في رأس التين ونظر إلى خليل بك وهو واقف في انتظاره على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وق علوة فأجاب وخرج من السفينة فوصل إليه جماعة من العسكر وأحاطوا به فت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ذلك ما كان بلغه وهو برشيد ونظر إلى خليل بك فلم يره فقال أمهلوني حتى أ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ي ركعتين وقام من حلاوة الروح وألقى بنفسه في البحر فضربوا عليه بالر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وه وتمموا قتله وأخرجوا صناديقه وأخذوا ما فيها من الكتب لأن الباشا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بها وأخذ ما معه من المال والدراهم خليل بك فأعطى لولده جانبًا وأذن له ب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ياله وانقضى أمره ووصلت الكتب إلى سراية الباشا وأودعت عند ولي خوجا وتب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منها وفرق منها عدة على غير أهلها وكانت قتلته في أواخر شهر صفر من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ت سنة ثماني وعشرين ومائتين وألف استهل المحرم بيوم ال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صل الخبر من الجهة القبلية بأن إبراهيم بك ابن الباشا قبض على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ابن حافظ أفندي الذي بيده دفاتر الرزق الأحباسية وشنقه وضرب قاسم أفند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ن الدين كاتب الشهر علقة قوية وكان والده أصحبهما معه ليباشرا معه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اه الأحوال وكان قاسم أفندي خصيصًا به مثل الوزير والصاحب والنديم ورت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في كل سنة ثمانين كيسًا خلاف الخروج والكساوي وشرط عليه المناصحة في 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ورات وما يكون فيه تحصيل الأموال فكأنه قصر في كشف بعض الأشياء وأرس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 يعلمه بخيانته هو وكاتب الأرزاق وأنهما منهمكان في ملاذهما فأذن له في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ما ذكر وأخذ ما كانا يجمعاه لأنفسهما وأظهر أنه إنما فعل ذلك بهما عقو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كابهما 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نه حضر إبراهيم بك المذكور إلى مصر وفيه حصلت منافس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أفندي الروزنامجي وبين شخصين من كتابه وهما مصطفى أفندي باش جاجرت وقيطاس ول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إغراء باطني على حسين أفندي فرفعا أمرهما إلى الباشا وعرفاه عن مصارف و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ا حسين أفندي ويخفيها عن الباشا وأنه إذا حوسب على السنين الماضية يطل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وف من الأكياس فعندما سمع ذلك أمرهما بمباشرة حسابه عن أربع سنوات متقدمة فخر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دنه وأخذا صحبتهما مباشرًا تركيا ونزلوا على حسين غفلة بعد العصر وتوجه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 أخيه عثمان أفندي السروجي ففتحوا خزانة الدفاتر وأخذوها بتمامها إلى بيت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إبراهيم بك الدفتردار واجتمعوا في صبحها للمحاققة والحساب مع أخيه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المذكور واستمروا في المناقشة والمحاققة عدة أيام مع المرافعة والمدا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ل الكلي على حسين أفندي ويذهبون في كل ليلة يخبرون الباشا بما يفعلون وب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ظهر عليه فيعجبه ذلك ويثني عليهما ويحرضهما على التدقيق فتنتفخ أوداج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ان في الممانعة والمدافعة والمرافعة في الحساب وحسن أفندي على جليته ويظ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ادته في كونه مطلق التصرف في الأموال الميرية ويبلغها إذا سئل فيها لل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ولة إيرادًا ومصرفًا ليكون إجمالًا لا تفصيلًا لكونه أمينًا وعدلً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راد والمصرف محررًا أو مضبوطًا في الدفاتر التي بأيدي الأفندية الكتاب ومن ان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من كتاب اليهود في دفاترهم أيضًا بالعبراني لتكون كل فرقة شاهدة وضابط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فلما استقل هذا الباشا بمملكة الديار المصرية واستغول في تحصيل الأموال ب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واستحدث أقلام المكوس وجعلها في دفاتر تحت أيدي الأفندية وكتبة الروزنامة ف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لة الأموال الميرية في قبضها وصرفها وتحاويلها والباشا مرخى العنان للروزنام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خص له في الإذن والتصرف والروزنامجي كذلك مرخي العنان لأحد خواص كتابه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مد اليتيم لفطانته ودرايته فكان هو المشار إليه من دون الجميع ويتطاول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قت من فعل فعلًا دون اطلاعه وربما سبه ولو كان كبيرًا أو أعلى منزلة منه في ف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تلئ غيظًا وينقطع عن حضور الديوان فيهمله ولا يسأل عنه والأفندي الكبير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عن رأيه لكونه ساد أمسد الجميع فدبروا على أحمد أفندي المذكور وحفر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روا به حتى نكبه الباشا وصادره في ثمانين كيسًا ومخدومه حسين أفندي في 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س وانقطع أحمد أفندي عن حضور الديوان وتقدم المتأخر وضم الباشا إلى ديوا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ه خليل أفندي وسموه كاتب الذمة بمعنى أنه لا يكتب تحويل ولا ورقة ميرى ول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ما يسطر في ديوانهم حتى يطلع عليه خليل أفندي المذكور ويرسم عليه علامته فأح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بجميع أسرارهم وكل قليل يستخبر منه الباشا فيحيطه بمعلوماته ولم يزل حتى ت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وانهم وانتقل إلى بيت خليل أفندي تجاه منزل إبراهيم بك ابن الباشا بالأزب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أس بالديوان قاسم أفندي كاتب الشهر وقريبه قيطاس أفندي ومصطفى أفندي باش جا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مدة أشهر سافر إبراهيم بك وأخذ صحبته قاسم أفندي على الصورة المت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زنامجي وولده محمد أفندي يراعيان جانب رفيقيه ولا يتعرضان لهما فيما يتصد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يضمانه في عهد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صل الخبر بنكبة إبراهيم بك لقاسم أفند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قصر معهما وأظهر ابن الروزنامجي مكمون غيظه في حق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نعهما أيضًا وخشن القول لهما فاتفقا على إنهاء الحال إلى باب الباشا ففع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وكان حسين أفندي عندما استأذن الباشا في صرف ما يتعلق بمشايخ العلم والأفن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ة والسيد محمد المحروقي بالكامل وما عداهم ربع استحقاقهم وكتب له فرمانً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روزنامجي في بعضهم من يستحق المراعاة كبعض أهل العلم الخاملين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ين المهاجرين ومستوطنين بمصر بعيالهم وليس لهم إيراد يتعيشون منه إلا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ب لهم من العلائف في كل سنة وكذلك بعض الملتزمين الذين اعتادوا سداد ما عل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ي وبعضه بما لهم من الإتلافات والعلائف والغلال فقال له النظر في ذلك لرأ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شيء يعسر ضبط جزئياته فاعتمد ذلك وطفق يفعل في البعض بالنصف والبعض ب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ثلثين وأما العامة والأرامل فيصرف لهم الربع لا غير حسب الأمر ويقاس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يل ربع استحقاقهم الشدائد من السعي وتكرار الذهاب والتسويف والرجوع في ال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شيء مع بعد المسافة وفيهم الكثير من العواجز فلما ترافعوا في الحساب م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در فيما زاد على الربع وطلع إلى الباشا فعرفه بذلك فقال الباشا لا تخصم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كان بإذني وفرماني وما كان بدون ذلك فلا وأنكر الحال السابق منه له وقا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رع فيما فعله فتأخر عليه مبلغ كبير في مدة أربع سنوات وكذلك كان يحو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لات لكبار العسكر برسول من أتباعه فلا يسعه الممانعة ويدفع القدر المحو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فرمان اتكالًا على الحلة التي هو معه عليها فرجعوا عليه في كثير من ذلك و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بلغ كبير أيضًا فتتموا حساب سنة واحدة على هذا النسق فبلغت نحو الألف ك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 كيس وكسور تبلغ في الأربع سنوات خمسة آلاف كيس فتقلق حسن أفندي وتح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وزاد وسواسه ولم يجد مغيثًا ولا شافعًا ولا داف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عمل الباشا مهمًا لختان ابن بونابارته الخازندار الغ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لاد الحجاز وعملوا له زفة في يوم الجمعة بعد الصلاة اجتمع الناس للفرج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زاد الإرجاف بحصول الطاعون وواقع الموت منه بالإ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باشا كورنتينه بثغر رشيد ودمياط والبراس وشبرا وأرسل إلى الكاشف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حيرة بمنع المسافرين المارين من البر وأمر أيضًا بقراءة صحيح البخاري بالأ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رأون بالمساجد والزوايا سورة الملك والأحقاف في كل ليلة بنية رفع الو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وا إلا قليلًا بالأزهر نحو ثلاثة أيام ثم تركوا ذلك وتكاسلوا عن الحض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تاسع عشرينه كسفت الشمس وقت الضحوة وكان المنك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ثلاثة أرباع الجرم وكانت الشمس في برج الدلو أيام الشتاء فأظلم الجو إلا ق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تبه له كثير من الناس لظنهم أنها غيوم متراكمة لأنهم في فصل الش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صفر بيوم الأربعاء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ي أخريات النهار 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 جنوبية غربية عاصفة باردة واستمرت لعصر يوم السبت وكانت قوتها يوم الجمعة أث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ارًا أصفر ورمالًا مع غيم مطبق وقتام ورش مطر قليل في وفي يوم الثلاثاء سا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بشائر من البلاد الحجازية باستيلاء العساكر على جدة ومكة من غير حرب وذ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زمت الأتراك في العلم الماضي ورجعوا على الصورة التي رجعوا عليها مشت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فرقين وفيهم من حضر من طريق السويس ومنهم من أتى من البر ومنهم من حضر من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ير ونفى الباشا من استعجل بالهزيمة والرجوع من غير أمره ويخشى صولته وي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أنه أحق بالرياسة منه مثل صالح قوج وسليمان وحجو وأخرجهم من مصر واستراح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تل أحمد آغا لاظ جدد ترتيبًا آخر وعرفه كبراء العرب الذين استمالهم واند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وشيخ الحويطات أن الذي حصل لهم إنما هو من العرب الموهبين وهم عرب حرب والص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مجهودون والوهابية لا يعطونهم شيئًا ويقولون لهم قاتلوا عن دينكم وبلادك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تم لهم الأموال وأغدقتم عليهم بالأنعام والعطاء ارتدوا ورجعوا وصاروا مع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وكم البلاد فاجتهد الباشا في جمع الأموال بأي وجه كان واستأنف الطلب و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وأشاع الخروج بنفسه ونصب العرضي خارج بالموكب كما تقدم وجلس بالصيوان وق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فر في المقدمة بونابارته الخازندار وأعطاه صناديق الأموال والكساوي وأرفق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دين بك ومن يصحبهما وواظب على الخروج إلى العرضي والرجوع تارة إلى القلعة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زبكية والجيزة وقصر شبرا ويعمل الرماحة والميدان في يومي الخميس وال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اف على طرائق حرب الإفرنج وسافر بونابارته في أواخر شعبان واستمر الع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بًا والطلب كذلك مطلوبًا والعساكر واردة من بلادها على طريق الإسكندرية ودمي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الكثير إلى العرضي ويستمرون على الدخول إلى المدينة في الصباح لقضاء أشغ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وع أخريات النهار مع تعدي أذاهم للباعة والحمارة وغيرهم ولما غدر الباشا ب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 لاظ وقتله في أواخر رمضان ولم يبق أحد ممن يخشى سطوته وسافر عابدين بك في ش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حل بعده بنحو شهر مصطفى بك داني باشا وصحبته عدة وافرة من العسكر ثم سافر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آغا ومعه نحو الخمسمائة وهكذا كل قليل ترحل طائفة بعد أخرى والعرضي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دان الرماحة وكذلك ولما وصل بونابارته إلى ينبع البر أخذوا في تأليف العر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التهم وذهب إليهم ابن شديد الحويطي ومن معه وتقابلوا مع شيخ حرب ولم يزال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وافقهم وحضروا به إلى بونابارته فأكرمه وخلع عليه الخلع وكذلك على من حض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بر العربان فألبسهم الكساوي والفراوي السمور والشالات الكشميري ففرق عل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شمير ملء أربع سحاحير وصب عليهم الأموال وأعطى لشيخ حرب مائة ألف فرانسة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باقي المشايخ فخلع عليهم وفرق فيهم فخص شيخ حرب بمفرده ثمانية عشر ألف فران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تب لهم علائف تصرف لهم في كل شهر لكل شخص خمسة فرانسة وغرارة بقسماط وغرارة ع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ملكوهم الأرض والذي كان متأمرًا بالمدينة من جنسهم فاستمالوه أيضًا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مدينة وكل ذلك بمخامرة الشريف غالب أمير مكة وتدبيره وإشارته فلما ت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الشريف غالب أمره وملكهم مكة والمدينة وكان ابن مسعود الوهابي حضر في المو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ثم ارتحل إلى الطائف وبعد رحيله فعل الشريف غالب فعله وسيلقي جزاءه ولما و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ائر بذلك في يوم الثلاثاء سابعه ضربوا مدافع كثيرة ونودي في صبح ذلك ب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مصر وبولاق فزينوا خمسة أيام أولها الأربعاء وآخرها الأحد وقاسى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الي هذه الأيام العذاب الأليم من شدة البرد والصقيع وسهر الليل الطويل و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ة فصل الشتاء وكل صاحب حانوت جالس فيها وبين يديه مجمرة نار يتدفأ ويصط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ارتها وهو ملتف بالعباءة والأكسية الصوف أو اللحاف وخرج الباشا من ليلة الأرب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ونصبت الخيام وخرجت الجمال المحملة باللوازم من الفرش والأواني وأز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البارود لعمل الشنائك والحرائق وفي كل يوم يعمل مرماح وشنك عظيم م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افع وبنادق الرصاص المتواصلة من غير فاصل مثل الرعود والطبول من طلوع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ريب الظهر وفي أول يوم من أيام الرمي أصيب إبراهيم بك ابن الباشا برصاص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فه أصابت شخصًا من السواس ونفذت منه إليه وهي باردة فتعلل بسببها وخرج بعد يو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ربة إلى العرضي ثم رجع ولما كان يوم الأحد وقت الزوال ركب الباشا وطل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وقلعوا خيام الشنك وحملوا الجمال ودخلت طوائف العسكر وأذن للناس بقلع ال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ول التعاليق وكان الناس قد عمروا القناديل وأشاعوا أنها سبعة أيام فلم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 بالرفع فكأنما نشطوا من عقال وخلصوا من السجون لما قاسوه من البرد والس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طيل الأشغال وكساد الصنائع والتكليف بما لا طاقة لهم به وفيهم من لا يملك ق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له أو تعمير سراجه فيكلف مع ذلك هذه التكاليف وكتب الباشا بالبشائر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نة وأرسلها صحبة أمين جاويش وكذلك إلى جميع النواحي وأنعم بالمناص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ا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 وردت أخبار بوقوع أمطار وثلوج كثيرة بناحية بح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إسكندرية ورشيد بحدود الغربية والمنوفية والبحيرة وشدة برد ومات من ذلك أ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ائم والزروع البدرية وطف على وجه الماء أسماك موتى كثيرة فكان موج البحر يل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طوط وغرق كثير من السفن من الرياح العواصف التي هبت في أول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ه يوم وصول البشارة أحضر الباشا حسين أفندي الروزنامجي و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خلعة الإبقاء على منصبه في الروزنامة وقرر عليه ألفين وخمسمائة كيس وذلك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افعوه في الحساب على الطريقة المذكورة وأرسل إليه الباشا بطلب خمسمائة ك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حساب فضاق خناقه ولم يجد له شافعًا ولا ذا مرحمة فأرسل ولده إلى محمو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يدار يستجير فيه وليكون واسطة بينه وبين الباشا وهو رجل ظاهره خلاف باطنه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إلى الباشا فبش في وجهه ورحب به وأجلسه محمود بك في ناحية من المجلس وتناجى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باشا ورجع إليه يقول له أنه يقول أن الحساب لم يتم إلى هذا الحين وأنه ظه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ك تاريخ أمس خمسة آلاف كيس وزيادة وأنا تكلمت معه وتشفعت عنده في ترك 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اب والمسامحة في نصف المبلغ والكسور فيكون الباقي ألفين وخمسمائة كيس تقو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فعها فقال ومن أين لنا هذا القدر العظيم وقد عزلنا من المنصب أيضًا حتى 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داين ولا يأمننا الناس إذا كان القدر دون هذا فرجع إلى الباشا وعاد إليه يقو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كني تضعيف القدر سوى ما سامح فيه وأما المنصب فهو عليكم وفي غد يطلع وال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جدد عليه الإبقاء وينكمد الخصم وعلى الله السداد ونهض وقبل يده وتوجه فنز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م وأخبر والده بما حصل فزاد كربه ولم يسعه إلا التسليم وركب في صبحها وطل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فخلع عليه ونزل إلى داره بقهره وشرع في بيع تعلقاته وما يتحصل ل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ثالث عشره خلع الباشا على مصطفى أفندي ونز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وأتاه الناس يهنؤنه بالم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ثالث عشرينه وردت بشائر بتملكهم الطائف وه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يفي منها فعملوا شنكًا وضربوا مدافع كثيرة من القلعة وغيرها ثلاثة أيام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أذان وشرع الباشا في تشهيل ولده إسمعيل باشا بالبشارة ليسافر إلى إسلام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يخ تملكها في سادس عشرين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أيام ابتدعوا تحرير الموازين وعملوا لذلك ديوانًا ب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وا بإبطال موازين الباعة وإحضار ما عندهم من الصنج فيزنون الصنجة 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ة أو ناقصة أخذوها وأبقوها عندهم وإن كانت محررة الوزن ختموها بختم وأخذ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ختم صنجة ثلاثة أنصاف فضة وهي النصف أوقية والأوقية إلى الرطل الذي يكون وز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حور يعطونه رطلًا من حديد ويدفع ثمنه مائة نصف فضة والنصف رطل خمسون وهكذ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ينجمع منه أكياس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طلب الباشا من عرب الفوائد غرامة سبعين ألف فرانسة فعص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حوا بإقليم الجيزة وأخذوا المواشي وشلحوا من صادفوه ورمح كاشف الجيزة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دف منهم أباعر محملة أمتعة لهم وصحبتهم نساء وأولاد فأخذهم ورجع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افر إبراهيم بك ابن الباشا إلى ناحية قبلي ووصلت ال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قوع الطاعون بالإسكندرية فاشتد خوف الباشا والعسكر مع قساوتهم وعسفهم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بيع الأول بيوم الخميس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لدوا شخصًا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البرلي وهو الكتخدا عند كتخدا بك وجعلوه في منصب بيت المال وعزلوا رجب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نسانًا سهلًا لا بأس به فلما تولى هذا أرسل لجميع مشايخ الخطط والحارات و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بأنهم يخبرونه بكل من مات من ذكر أو أنثى ولو كان ذا أولاد وورثة أو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لى حوانيت الأموات وأرسل فرمانات إلى بلاد الأرياف والبنادر بمعن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رابعه طلب الباشا حسن أفندي الروزنامجي وطلب 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ره عليه وكان قد باع حصصه وأملاكه وأدر مسكنه فلم يوف إلا خمسمائة كيس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لك توف القدر المطلوب وما هذا التأخير وأنا محتاج إلى المال فقال لم يبق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قد بعت التزامي وأملاكي وبيتي وتداينت من الربويين حتى وفيت خمسمائة كيس 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ين يديك فقال له هذا كلام لا يروج علي ولا ينفعك بل أخرج المال المدفون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عندي مال مدفون وأما الذي أخبرك عنه فيذهب فيخرجه من محله فحنق منه و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على لحيته ولطمه على وجهه وجرد السيف ليضربه فترجى فيه الكتخدا والحاضرون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بطحوه وأمر القواسة الأتراك بضربه فضربوه بالعصي المفضضة التي بأيديهم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ه هو بيده عدة عصي وشج جبهته حتى أتوا عليه ثم أقاموه وألبسوه فروته وحملو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شى عليه وأركبوه حمارًا وأحاط به خدمه وأتباعه حتى أوصلوه إلى منزله وأرسل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عسكر يلازمونه ولا يدعونه يدخل إلى حريمه ولا يصل إليهم منه أحد ورك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ه محمود بك الدويدار بأمر الباشا وعبر داره ودار أخيه عثمان أفندي المذكور و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ه إلى القلعة وسجنوه وأما ولده وأخواه فإنهم تغيبوا من وقت الطلب واختفوا و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وم الثاني إبراهيم آغا أغات الباب يطالبه بغلاق ثمانمائة كيس وقتئذ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أحصل شيئًا وأنا رجل ضعيف و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عندكم في الترسيم وهو الذي يعينني وي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غالي وأخذتم دفاتري المختصة بأحوالي مع ما أخذتموه من الدفاتر فأقام عنده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 برهة ثم ركب إلى الباشا وكلمه في ذلك فأطلقه له أخاه ليسعى في التح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ادي عشره عدى الباشا إلى بر الجيزة بقصد السفر إلى بلاد الفي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صحبته كتبة مباشرين مسلمين ونصارى وأشاع أن سفره إلى الص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شف على الأراضي وروكها وارتحل في ليلة الثلاثاء ثالث عشره بعد أن وجه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عيل إلى الديار الرومية في تلك الليلة بالبش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ينه حضر لطيف آغا راجعًا من إسلامبول وكان قد ت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شارة فتح الحرمين وأخبروا أنه لما وصل إلى قرب دار السلطنة خرج لملاقاته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دخوله إلى البلدة عملوا له موكبًا عظيمًا مشى فيه أعيان الدولة وأكا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 عدة مفاتيح زعموا أنها مفاتيح مكة وجدة والمدينة وضعوها على صفائح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 والعطر والطيب وخلفهم الطبول والزمور وعملوا لذلك شنكًا ومدافع وأنع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أعطاه خلعًا وهدايا وكذلك أكابر الدولة وأنعم عليه الخنكار بطوخين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لطيف 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ت الأخبار بقدوم قهوجي باشا ومعه خلع وأطواخ للباشا و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واخ بولايات لمن يختار تقليده فاحتفل الباشا به عندما وصلته أخباره وأرس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ء الثغور بالإسكندرية ودمياط بالاعتناء بملاقاته عند وروده على ثغ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خليل بك حاكم الإسكندرية إلى مصر فرارًا من الطاعو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شا بها ومات أكثر عسكره و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بيع الثاني بيوم الأح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منه حضر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ين غفلة من الفيوم إلى الجيزة وأخبروا أنه لما وصل إلى ناحية بني سويف 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لة سريعة العدو ومعه بعض خواصه على الهجن والبغال فوصل إلى الفيوم في أربع س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ع أكثر المرافقين له ومات منهم سبعة عشر هج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عاشره عملوا مولد المشهد الحسيني المعتاد وت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نظيمه السيد المحروقي الذي تولى النظارة عليه وجلس ببيت السادات المجاور للم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أخلوه له وفي ذلك اليوم أمر الباشا بعمل كورنتينه بالجيزة ونوه بإقامت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به الخوف والوهم من الطاعون لحصول القليل منه بمصر وهلك الحكيم الفرنساوي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رى أروام وهم يعتقدون صحة الكورنتينة وأنها تمنع الطاعون وقاضي الشريعة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العسكر يحقق قولهم ويمشي على مذهبهم ولرغبة الباشا في الحياة الدنيا وكذلك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رته وخوفهم من الموت يصدقون قولهم حتى أنه اتفق أنه مات بالمحكمة عند القاضي 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باعه فأمر بحرق ثيابه وغسل المحل الذي مات فيه وتبخيره بالبخورات وكذلك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ني التي كان يمسها وبخروها وأمروا أصحاب الشرطة أنهم يأمرون الناس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اق بالكنس والرش والتنظيف في كل وقت ونشر الثياب وإذا ورد عليهم مكات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قوها بالسكاكين ودخنوها بالبخور قبل ورودها ولما عزم الباشا على كورنتينة الج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في ذلك اليوم بأن ينادوا بها على سكانها بأن من كان يملك قوته وقوت عياله 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وأحب الإقامة فليمكث بالبلدة وإلا فليخرج منها ويذهب ويسكن حيث أراد في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مهلة أربع ساعات فانزعج سكان الجيزة وخرج من خرج وأقام من أقام وكان ذلك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اد ولهم مزارع وأسباب مع مجاوريهم من أهل القرى ولا يخفى احتياجات الشخص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اله وبهائمه فمنعوا جميع ذلك حتى سدوا خروق السور والأبواب ومنعوا المع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 وأقام الباشا ببيت الأزبكية لا يجتمع بأحد من الناس إلى يوم الجمعة فعد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يوم وقت الفجر وطلع إلى قصر الجيزة وأوقف مركبين الأولى ببر الجيزة و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ابلتها ببر مصر القديمة فإذا أرسل الكتخدا أو المعلم غالي إليه مراسلة نا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 للمقيد بذلك في طرف مزراق بعد تبخير الورقة بالشيح واللبان والكبر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ناولها منه الآخر بمزراق آخر على بعد منهما وعاد راجعًا فإذا قرب من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ولها المنتظر له أيضًا بمزراق وغمسها في الخل وبخرها بالبخور المذكور ثم يوص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ضرة المشار إليه بكيفية أخرى فأقام أيامًا وسافر إلى الفيوم ورجع كما ذكر و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ليكه ومن يعز عليه ويخاف عليه من الموت إلى أسي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سابعه نودي بالأسواق بأن السيد محمد المحروقي في ش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در التجار بمصر وله الحكم على جميع التجار وأهل الحرف والمتسببين في قضاي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انينهم وله الأمر والنهي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إلى مصر عدة كبيرة من العساكر الرومية على طريق دمي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بوا لهم وطافا خارج باب النصر وحضر فيهم نحو الخمسمائة نفر أرباب صنائع بنا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ارين وخراطين فأنزلوهم بوكالة بخط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ثامنه تقلد الحسبة الخواجا محمود حسن ولبس الخ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وشق المدينة وأماه الميزان فرسم برد الموازين إلى الأرطال الزياتي التي ع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طل منها أربع عشرة وقية في جميع الأدهان والخضراوات على العادة القديمة ونق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عار اللحم وغيره ففرح الناس بذلك ولكن لم يستم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حادي عشره بين الظهر والعصر كانت السماء م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مس مضيئة صافية فما هو إلا والسماء والجو طلع به غيم وقتام ورياح نكباء غ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وبية وأظلم ضوء الشمس وأرعدت رعدتين الثانية أعظم من الأولى وبرق ظهر ضوءه وأمط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ًا متوسطًا ثم سكن الريح وانجلت السماء وقت العصر وكان ذلك سابع بشنس القب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يوم من نيسان الرومي فسبحان الملك الفعال مغير الشؤون والأحوال وحصل في تا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مثل ذلك الوقت أيضًا غيوم ورعود كثيرة ومطر أزيد من اليو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جمادى الثاني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ني عشره وصل في الن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دمياط آغا من طرف الدولة يقال له قهوجي باشا السلطان فاعتنى الباشا بشأنه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صره بشبرا وأمر بإحضار عدة من المدافع وآلات الشنك وعملوا أمام القصر بسا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ل تعاليق وقناديل وقدات ونبه على الطوائف بالاجتماع بملابسهم وزينتهم و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غا المذكور يوم الأحد فخرج الأغوات والسفاشية والصقلية وهم لابسون القواو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العساكر الخيالة ليلًا فما طلعت الشمس حتى اجتمعوا بأسرهم جهة شبرا وانتظ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كب ودخلوا من باب النصر ويقدمهم طوائف الدلاة وأكابرهم ويتلوهم أرباب المنا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آغا والوالي والمحتسب وبواقي وجاقات المصرية ثم موكب كتخدا بك وبعده مو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غا الواصل وفي أثره ما وصل معه من الخلع وهي أربع بقج وخنجران مجوهران و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شلنجات عليها ريش مجوهر وخلف ذلك العساكر الخيالة والتفكجية وخلفهم الن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ية فكان مدة مرورهم نحو ساعتين وربع وليس فيهم رجالة مشاة سوى الخدم و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مشاة وأما بقية العسكر فهم متفرقون بالأسواق والأزقة كالجراد المنتشر خلا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منهم في كل وقت من الأجناس المختلفة برًا وبحرًا فمن الخلع الواردة ما هو م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شا وهو فروة وخنجر وريشة بشلنج وأطواخ ولابنه إبراهيم بك مثل ذلك وأسكن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غا ورفيقه وأتباعهما بمنزل إبراهيم بك ابن الباشا بالأزبكية بقنطرة الدكة و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ضار ولده من ناحية قبلي فحضر على الهجن ولبس الخلعة بولايته على الصعيد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يزة وعدى إلى بر مصر عند أبيه بقصر شبرا ولبس الخلعة وأقام عند أبيه ثلاث ل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دى إلى بر الجيزة وعندما وصل إلى البر أمر بتغريق السفينة بما فيها من الفرش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ها وكذلك أمر من معه من الرجال وفي خامس عشرينه سافر إبراهيم بك راجع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عرضي الباشا الذي كان سافر في ربيع الأول إلى ال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ية ومعه الكتبة أيضًا المسلمون لتحرير حساب الأقباط ومساحة الأر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نودي على أهل الجيزة باستمرار الكورنتينة شهري ر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بان وأن يعطوا لهم فسحة للمتسببين والباعة ثلاثة أيام وكذلك لمن يخرج أو إذ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رج إذا كلن عنده ما يكفيه ويكفي عياله في مدة الشهرين والثلاثة أيام المف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يها ليقضوا أشغالهم واحتياجاتهم فخرج أهل البلدة بأسرهم ولم يبق من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 النادر القادر وأيضًا تفرقوا في البلاد وبقي الكثير منهم حول البلد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طان حول بيادرهم وأجرانهم وعملوا لهم أعشاشًا تظلهم من حر الشمس ووهج الهج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ادي المقيم بالبلدة بحاجته من أعلى السور لرفيقه أو صاحبه الذي هو خارج الب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يبه ويرد جوابه من مكان بعيد ولا يمكنونهم من تناول الأشياء وأما العسكر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ون ويخرجون ويقضون حوائجهم ويشترون الخضراوات والبطيخ وغيره ويبيعو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مين بالبلدة بأغلى الأثمان وإذا أراد أحد من أهل البلدة الخروج منعوه م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متاعه أو بهيمته أو شاته أو حماره ولا يخرج إلا مجرد بط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وصل من الديار الرومية واصل وعلى يده مرسوم ف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كمة في يوم الأحد ثامن عشرينه بحضرة كتخدا بك والقاضي والمشايخ وأكبر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 الغفير من الناس ومضمونه الأمر للخطباء في المساجد يوم الجمعة على المن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قولوا عند الدعاء للسلطان فيقولوا السلطان بن السلطان بتكرير لفظ السلطان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 محمود خان بن السلطان عبد الحميد خان بن السلطان أحمد خان مغازي خادم الحر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ين لأنه استحق أن ينعت بهذه النعوت لكون عساكره افتتحت بلاد الحرمين وغ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وأخرجتهم منها لأن المفتي أفناهم بأنهم كفار لتفكيرهم المسلمين ويجعل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كين ولخروجهم على السلطان وقتلهم الأنفس وأن من قاتلهم يكون مغازيًا ومجاه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يدًا إذا قتل ولما انقضى المجلس ضربوا مدافع كثيرة من القلعة وبولاق والج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وا شنكًا واستمر ضربهم المدافع عند كل أذان عشرة أيام وذلك ونحوه من الخ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جب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تصفه حضر بونابارته الخازند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ار الحجازية على طريق ال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سافر قهوجي باشا الذي تقدم ذكر حضوره بالخلع والشلن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اجر بعدما أعطى خدمته مبلغًا من الأكياس وأصحب معه الباشا هدية عظيمة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أكابرهم وقدره من الذهب العين أربعين ألف دينار ومن النصفيات يعني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ار ستون ألفًا ومن فروق البن خمسمائة فرق ومن السكر المكرر مرتين مائة قن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كرر مرة واحدة مائتي قنطار ومائتا قدر صيني الذي يقال له أسكي معدن مملو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بيات وأنواع الشربات الممسك المطيب المختلف الأنواع ومن الخيول خمسون جو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ختة بالجوهر والنمدك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ؤلؤ والمرجان وخمسون حصانًا من غير رخوت وأقمشة هندية كشم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صبات وشاهي ومهترخان في عدة تعابي بقج وبخور عود وعنبر وأشياء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حضر آغا يقال له جانم أفندي وصحبته مرسوم قرئ بال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الاثنين مضمونه البشارة بمولود ولد للسلطان وسموه عثمان واجتمع لسما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والأعيان وضربوا بعد قراءته شنكًا ومدافع واستمر ذلك سبعة أيام في كل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وقات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عشرينه الموافق الثالث عشر مسرى القبطي وافى الن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أذرعه ونودي بذلك في الأسواق على العادة وكثر اجتماع غوغاء الناس ل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روضة وناحية السد والولائم في البيوت المطلة على الخليج وما يحصل من 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لاط أما جري الماء كما هو المعتاد في كل سنة وأنه إذا نودي بالوفاء حص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ماع في تلك الليلة وكسورا السد في صبحها عادة لا تتخلف فيما نعلم فلما كان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ورد الخبر بأن الباشا أمر بتأخير فتح الخليج إلى يوم الخميس ثانية فكان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باشا في صبح يوم الخميس وكسر السد وجرى واستهل شهر رمضان بيوم الجمع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ه يوم الثلاثاء حضر ابن الباشا المسمى بإسمعيل من الديار الرومية و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احل النيل بشبرا وضربوا لوصوله مدافع من القلعة وبولاق وشبرا والجيزة و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وجه ببشارة الحرمين وأكرمته الدولة وأعطوه أطواخ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اشره حضر قاصد من الديار الرومية ووصل إلى ساحل النيل و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ارة بمولودة ولدت لحضرة السلطان فعملوا الديوان في القلعة واجتمع له ا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يان وأكابر الدولة وقرئ الفرمان الواصل ف شأن ذلك وفي مضمونه الأمر للك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رح والسرور وعمل الشنك وبعد الفراغ من ذلك ضربت المدافع من أبراج القلعة واس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ها في كل وقت أذان خمسة أيام وهذا لم يعهد في الدولة الماضية إلا للأولاد ال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ناث فليس لهن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أربعاء سابع عشرينه عمل الباشا جمعية ببيت الأزبكية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والمشايخ والقضاة الثلاثة وهم بهجت أفندي المنفصل عن قضاء مصر وصديق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جه إلى قضاء مكة المنفصل عن قضاء مصر العام الذي قبله والقاضي المتوج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عقدوا عقد ابنه إسمعيل باشا على ابنة عارف بك التي حضرت بصحبته من ال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ية وعقدوا عقد أخته ابنة الباشا على محمد أفندي الذي تقلد الدفتردارية ولما 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دموا لهم تعابي بقج في كل واحدة أربع قطع من الأقمشة الهندية وهي شال كشم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قة قطني هندي وطاقة شاهي وفرقوا على الدون من الناس الحاضرين محارم ثم أن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 في الاهتمام إلى سفر الحجاز وتشهيل المطاليب واللوازم فمن جملة ذلك 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دوقًا من الصفيح المشمع داخلها بالشمع والمصطكي وبالخشب من خارج وفوق الخشب جل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 المدبوغ ليودع بها ماء النيل المغلي لشربه وشرب خاصته ومثلها في كل شهر يت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ل ذلك وغيره السيد المحروقي ويرسله في كل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شوال بيوم الأح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بعه يوم السبت أد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وة الكعبة وكانت مصنوعة من نحو خمس سنوات ومودعة في مكان بالمشهد الحس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وها في مستهل الشهر وقد توسخت لطول المدة فحلوها ومسحوها وكان عليها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مصطفى فغيروه وكتبوا اسم السلطان محمود فاجتمع الناس للفرجة عليه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شر لها الريس حسن المحروقي فركب في موك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سبت رابع عشره خرج محمد علي باشا مسافرًا إلى 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روجه وقت طلوع الفجر من يوم السبت المذكور إلى بركة الحاج وخرج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ايخ لوداعه بعد طلوع النهار فأخذوا خاطره ورجعوا آخر النهار وركب هو متوج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ويس بعد مضي ثمان ساعات وربع من النهار وبرزتن الخيالة والسفاشية إلى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نصر ليذهبوا على طريق البر وقبل خروج الباشا بيومين قدمت هجانة مبشرون بال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ثمان المضايفي بناحية الطائف وكان قد جرد على الطائف فبرز إليه الشريف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 عساكر الأتراك والعربان فحاربوه وحاربهم فأصيب جواده فنزل إلى الأرض واخت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سكر فلم يعرفوه فخرج من بينهم ومشى وتباعد عنهم نحو أربع ساعات فصادفه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 الشريف فقبضوا عليه وأصابته جراحة وعندما سقط من بين قومه ارتفع الحرب في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قين أخريات النهار ولما أحضروه إلى الشريف غالب جعل في رقبته الجن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ايفي هذا زوج أخت الشريف وخرج عنه وانضم إلى الوهابيين فكان أعظم أعوانه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يحارب لهم ويقاتل ويجمع قبائل العربان ويدعوهم عدة سنين ويوجه السراي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ين ونما أمره واشتهر لذلك ذكره في الأقطار وهو الذي كان افتتح الط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ربها وحاصرها وسبى النساء وهدم قبة ابن عباس الغريبة الشكل والوصف و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رب للعسكر مع عربان حرب في العام الماضي بناحية الصفراء والجديدة وهزمهم وش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لهم ولما قبضوا عليه أحضروه إلى جدة واستمر في الترسيم عند الشريف ليأخذ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هة عند الأتراك الذي هو على ملتهم ويتحقق لديهم نصحه لهم ومسالمته إياهم وسي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ًا منهم جزاء فعله ووبال أمره كما سيتلى عليك بعضه بعد 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ذي القعدة بيوم الثلاثاء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ئله وردت 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هة الرومية بأن عساكر العثمانيين استولوا على بلاد بلغارد من أيدي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ب وكانوا استولوا عليها نيفًا وأربعين سنة والله أعلم بصح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زل محمود حسن من الحسبة وتقلدها عثمان آغا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رد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مس عشره وصل عثمان المضايفي صحبة المتسفرين معه إلى الريد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ليل وأشيع ذلك فلما طلعت الشمس ضربوا مدافع من القلعة إعلامًا وسرورًا بوص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رًا وركب صالح بك السلحدار في عدة كبيرة وخرجوا لملاقاته وإحضاره فلما واجه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نزع من عنقه الحديد وأركبه هجينًا ودخل به إلى المدينة وأماه الجاويشية والقو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ك وبأيديهم العصي المفضضة وخلفه صالح بك وطوائفه وطلعوا به إلى القلعة وأدخ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جلس كتخدا بك وصحبته حسن باشا وطاهر باشا وباقي أعيانهم ونجيب أفندي قبي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وكيله بباب الدولة وكان متأخرًا عن السفر ينتظر قدوم المضايفي لي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بته إلى دار السلطنة فلما دخل عليهم أجلسوه معهم فحدثوه ساعة وهو يجيبهم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 بأحسن خطاب وأفصح جواب وفيه سكون وتؤدة في الخطاب وظاهر عليه آثار الإ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شمة والنجابة ومعرفة مواقع الكلام حتى قال الجماعة لبعضهم البعض يا أسف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إذا ذهب إلى إسلامبول يقتلونه ولم يزل يتحدث معهم حصة ثم أحضروا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كلهم ثم أخذه كتخدا بك إلى منزله فأقام عنده مكرمًا ثلاثًا حتى تمم نجيب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غاله فأركبوه وتوجهوا به إلى بولاق وأنزلوه في السفينة مع نجيب أفندي ووضع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ه الجنزير وانحدروا طالبين الديار الرومية وذلك يوم الاثنين حادي عشر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وصلت أخبار بأن مسعود الوهابي أرسل قصادًا من طرف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جدة فقابلوا طوسون باشا والشريف غالب خلع عليهم وأخذهم إلى أبيه فخاط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م عما جاؤوا فيه فقالوا الأمير مسعود الوهابي يطلب الإفراج عن المضاي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تديه بمائة ألف فرانسة وكذلك يريد إجراء الصلح بينه وبينكم وكف القتال فقا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سافر إلى الدولة وأما الصلح فلا ناباه بشروط وهو أن يدفع لنا كل ما صرفنا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من أول ابتداء الحرب إلى وقت تاريخه وان يأتي بكل ما أخذه واستل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هر والذخائر التي كانت بالحجرة الشريفة وكذلك ثمن ما استهلك منها وأن يأت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يتلاقى معي وأتعاهد معه ويتم صلحنا بعد ذلك وإن أبى ذلك فنحن ذاهبو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ه اكتب له جوابًا فقال لا أكتب جوابًا لأنه لم يرسل معكم جوابًا ولا كت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رسلكم بمجرد الكلام فعودوا إليه كذلك فلما أصبح الصباح وقت انصرافه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جتماع العساكر فاجتمعوا ونصبوا ميدان الحروب والرمي المتتابع من البنادق والم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شاهد الرسل ذلك ويروه ويخبروا عنه مرس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ذي الحجة بيوم الأربعاء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أحد 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ه وقعت كائنة لطيف باشا وذلك أن المذكور مملوك الباشا أهداه له عارف بك وهو ع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بن خليل باشا المنفصل عن قضاء مصر نحو خمس سنوات واختص به الباشا وأحبه ور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دم والمناصب إلى أن جعله أنختار أغاسي أي صاحب المفتاح وصار له حرمة ز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ة في باب الباشا وشهرة فلما حصلت النصرة للعسكر واستولوا على المدينة وأ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فاتيح زعموا أنها مفاتيح المدينة كان هو المتعين بها للسفر للديار الرو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شارة للدولة وأرسلوا صحبته مضيان الذي كان متأمرًا بالمدينة ولما وصل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نة ووصلت أخباره احتفل أهل الدولة بشأنه احتفالًا زائدًا ونزلوا لملاقا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كب في مسافة بعيدة ودخلوا إلى إسلامبول في موكب جليل وأبهة عظيمة إلى ال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ت أعيان الدولة وعظماؤها بين يديه مشاة وركبانًا وكان يوم دخوله يومًا مشهو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وا مضيان المذكور في ذلك اليوم وعلقوه أعلى باب السراية وعملوا شنانك وم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راحًا وولائم وأنعم السلطان على لطيف المذكور وأعطاه أطواخًا وأرسل إليه 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الهدايا والتحف ورجع إلى مصر في أبهة زائدة وداخله الغرور وتعاظم في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تفل الباشا بأمره وكذلك أهل دولته لكونه من جنس المماليك وأيضًا قد تأس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وتهم في نفوسهم وكراهتهم له أشد من كراهتهم لأبنائنا وخصوصًا كتخدا بك فإنه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داوة وبغضًا في جنس المماليك وطفق يلقي لمخدومه ما يغير خاطره عليه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ضم إليه أجناسه من المماليك البطالين ليكونوا عزوته ويغترون به بحيث أن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 إليه الأمر إن ظهر منه شيء في غيابه وسافر الباشا في أثر ذلك واستمر لطيف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جماعة في صلف وهم يحدقون عليه ويرصدون حركاته ويتوقعون ما يوجب الإيقاع ب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فلة وتيه لا يظن بهم سوا فطلب من الكتخدا الزيادة في رواتبه وعلائفه ل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رته وكثرة حواشيه ومصاريفه فقال له الكتخدا أنا لست صاحب الأمر وقد كان هن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دك شيئًا فراسله وكاتبه فإن أمر بشيء فأنا لا أخالف مأمورياته وتزايد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ضرون في الكلام والمفاقمة ففارقهم على غير حالة ونزل إلى داره وأرسل في الع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ماليك الباشا ليحضروا إليه في الصباح ليعمل معهم ميدان رماحة على العادة وأ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أن يصبحوا ما خف من متاعهم وأسلحتهم فلما أصبحوا استعدوا كما أشار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دوا خيولهم ووصل خبرهم إلى الكتخدا فطلب كبيرهم وسأله فأخبره أن لطيف باشا طل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مل معهم رماحة فقال أن هذا اليوم ليس هو موعد الرماحة ومنعهم من الركوب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أحضر حسن باشا وأحمد آغا المسمى بونابارته الخازندار وصالح بك السلح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آغا أغات الباب ومحو بك وخلافهم ودبوس أوغلي وإسمعيل باشا بن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ود بك الدويدار وتوافق الجميع على الإيقاع به وأصبحوا يوم السبت مجتمعي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ه الخبر وأخذوا عليه الطرق وأرسلوا يطلبونه للحضور في مجلسهم فامتنع وق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من حضوري فنزل إليه دبوس أوغلي وخدعه فلم يقبل فركب وعاد إليه ثانيًا ي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روج من مصر إن لم يحضر مجلسهم فقال أما الحضور فلا يكون وأما الخروج فلا أ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شرط أن يكون بكفالة حسن باشا أو طاهر باشا فإني لا آمن أن يتبعوني ويقتل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وصًا وقد أوقفوا بجميع الطرق ففارقه دبوس أوغلي فتحير في أمره وأمر بشد الخي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الركوب فلم يتسع له ذلك ولم يزل في نقض وإبرام إلى الليل فشركوا الج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اب المدينة أيضًا بالعساكر وكثر جمعهم بالقلعة وأبوابها وفي تاسع ساعة من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حسن باشا ونحو بك في نحو الألفين من العسكر واحتاطوا بداره في سويقة العزى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ق داره فصاروا يضربون عليه بالبنادق والقرابين إلى آخر الليل فلما أعياه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موا على دور الناس التي حوله وتسلقوا عليه من الأسطحة ونزلوا إلى سطح داره و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دفوه من عسكره وأتباعه واختفى هو في مخبأة أسفل الدار مع ستة أشخاص من الجو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لوك واحد وعلم بمكانهم أغات الحريم فداروا في الدار يفتشون عليه فلم يج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بوا جميع ما في الدار ولم يتركوا بها شيئًا وسبوا الحريم والجواري والمما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يد وكذلك ما حوله وما جاوره من دور الناس ودور حواشيه وهم نيف وعشرون د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حوانيت الباعة وغيرهم التي بالخطة ودار علي كتخدا صالح الفلاح هذا ما جرى ب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حية وباقي نواحي المدينة لا يدورون بشيء من ذلك إلا أنهم لما طلع نها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 وخرج الناس إلى الأسواق والشوارع وجدوا العساكر مائجة وأبواب البلد مغ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لها العساكر مجتمعة ومنهم من يعدو ومعه شيء من المنهوبات فامتنع الناس من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نيت والقهاوي التي من عادتهم التبكير بفتحها وظنوا ظنًا واستمر لطيف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خبأة إلى الليل واشتد به الخوف وتيقن أن العبد الطواشي سينم عليه ويعر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انه فلما أظلم الليل وفرغوا من النهب والتفتيش وخلا المكان خرج من المخب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فرده ونط من الأسطحة حتى خلص إلى دار خازنداره وصحبته كبير عسكره وآخر يسمى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شف دياب من بقايا الأجناد المصرية وباتوا بقية تلك الليلة ويوم الاثنين وال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دولته يدأبون في الفحص والتفتيش عليه ويتهمون كثيرًا من الناس بمعرفة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ود بك داره بالقرب من داره أوقف أشخاصًا من عسكره على الأسطحة ليلًا ونه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صده وكان المذكور له اعتقادًا في شخص يسمى حسن أفندي اللبلبي ولبلب لفظ تركي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مص المجوهر أي المقلي ومن شأن حسن أفندي هذا أنه رجل درويش يدخل 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والأكابر من الناس الأتراك وغيرهم وفي جيوبه من ذلك الحمص فيفرق ع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منه ويلاطفهم ويضاحكهم ويمزح معهم ويعرف باللغة التركية ويجانس الفريقين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شيئًا أخذه ومن لم يعطه لم يطلب منه شيئًا وبعضهم يقول له انظر ضميري أو ف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د على سبحته أزواجًا وأفرادًا ثم يقول ضميرك كذا وكذا فيضحكون منه فوشى ب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هذا إلى كتخدا بك وباقي الجماعة بأنه كان يقول لطيف باشا أنه سيلي سيادة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كامها ويقول له هذا وقت انتهاز الفرصة في غيبة الباشا ونحو ذلك وجسموا ال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كان يعتقد صحة كلامه ويزوره في داره ورتب له ترتيبًا وأشاعوا أنه أراد أن ي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جناس المماليك والخاملين من العساكر وغيرهم ويعطيهم نفقات ويريد إثارة 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ال الكتخدا بك وحسن باشا وأمثالهما على حين غفلة ويتملك القلعة والبلد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لبي يغريه على ذلك وكل وقت يقول له جار وقتك ونحو ذلك من الكلام الذي المولى 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اله أعلم بصحبته فأرسل كتخدا بك إلى اللبلبي فحضر بين يديه في يوم الاثنين ف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قال لا أدري فقال انظر في حسابك هل نجده أم لا فأمسك سبحته وعدها كعادت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تجدونه وتقتلونه ثم إن الكتخدا أشار إلى أعوانه فأخذوه ونزلوا به وأركبو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ره وذهبوا به إلى بولاق فأنزلوه في مركب وانحدروا به إلى شلقان وشلحوه من ثي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رقوه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عرفهم أغات حريم لطيف باشا بعد أن هددوه وقررو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أستاذه وأخبرهم أنه في المخبأة وأراهم المكان ففتحوه فوجدوا به الجواري ال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ملوك ولم يجدوه معهم فسألوهم عنه فقالوا أنه كان معنا وخرج ليلة أمس ولم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ذهب فأخرجوهم وأخذوا ما وجدوه في المخبأة من متاع وسروج ومصاغ ونفوذ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بعد الغروب من ليلة الثلاثاء اشتد بلطيف باشا الخوف والقلق فأراد أن ي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ت الخازندار إلى مكان آخر فطلع إلى السطح وصعد على حائط يريد النزول منه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يقه البيوكباشي ليخلص إلى حوش مجاور لتلك الدار فنظرهما شخص من العسكر المر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لى سطح دار محمود بك الدويدار فصاح على القريبين منه لينتبهوا له فعندما ص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ه لطيف باشا رصاصة فأصابته وتنبهت المرصدون بالنواحي عند سماع الصيحة وبن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صاصة وتسارعوا إليه من كل ناحية وقبضوا عليه وعلى ورفيقه وأتوا بهما إلى 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فبات عنده ورمحت المبشرون إلى بيوت الأعيان يبشرونهم بالقبض عليه ويأخذ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بقاشيش فلما طلع نهار يوم الثلاثاء طلع به محمود بك إلى القلعة وقد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برهم بديوان الكتخدا واتفقوا على قتله ووافقهم على ذلك إسمعيل ابن الباش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قوه عليه لأنه في الأصل مملوك صهره عارف بك فعندما وصل إلى الدرج قب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وان وهو بجانب محمود بك فقبض بيده على علاقة سيفه وهو يقول بالتركي عرظندا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ا في عرضك وماتت يده على قيطان السيف فأخرج بعضهم سكينًا وقطع الق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ذبوه إلى أسفل سلم الركوبة وأخذوا عمامته وضربه المشاعلي بالسيف ضربات ووق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لم ينقطع عنقه فكملوا ذبحه مثل الشاة وقطعوا رأسه وفعلوا برفيقه كذلك وع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هما تجاه باب زويلة طول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اني يوم وهو يوم الأربعاء ثاني عشري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وا أيضًا يوسف كاشف دياب وقتلوه أيضًا عند باب زويلة وان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والله أعلم بحقيقة الحال وفتح أهل الأسواق حوانيتهم بعد ما تخيل الناس ب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كون فتنة عظيمة وان العسكر ينهبون المدينة وخصوصًا الكائنون بالعرضي خارج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 فإنهم جياع وبردانون وغالبهم مفلس لأن معظمهم من الجدد الواردين الذ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لهم كسب من نهب أو حادث واقع أدركوه ولولا أنهم أوقفوا عساكر عند ال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تهم من العبور لحصل منهم غاية ا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ضت السنة وحوادثها التي ربما استمرت إلى ما شاء الله بدو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ضائها فمنها أن الباشا لما فرغ من أمر الجهة القبلية بعدما ولى ابنه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عليها وحرر أراضي الصعيد وقاس جملة أراضيه وفدنه وضبطه بأجمعه ولم يترك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قل وضبط لديوانه جميع الأراضي الميرية والإقطاعات التي كانت للملتز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والهوارة وذوي البيوت القديمة والرزق الأحباسية والسراوي والمتأخ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صد على الأهالي والخيرات وعلى البر والصدقة وغير ذلك مثل مصارف الولا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بها أهلي الخير المتقدمون لأربابها رغبة منهم في الخير وتوسعة على 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اجين وذوي البيوت والدواوير المفتوحة المعدة إطعام الطعام للضيفان والوار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صدين وأبناء السبيل والمسافرين فمن ذلك أن بناحية سهاج دار الشيخ عارف وهو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 كأسلافه ومعتقد بتلك الناحية وغيرها ومنزله محط الرجال الوافدين والقاصد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ابر والأصاغر والفقراء والمحتاجين فيقرى الكل بما يليق بهم ويرتب لهم الترات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حتياجات وعند انصرافهم بعد قضاء أشغالهم يزودوهم ويهاديهم بالغلال والس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سل والتمر والأغنام وهذا دأبه ودأب أسلافه من قبله على الدوام والاستم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زقته المرصدة التي يزرعها وينفق منها ستمائة فدان فضبطوها ولم يسمحوا له من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ئة فدان بعد التوسط والترجي والتشفع وأمثال ذلك بجرجا وأسيوط ومنفلوط وفرش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وإذا قال المتشفع والمترجي للمتآمر ينبغي مراعاة مثل هذا ومسامحته لأنه ي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تنزل بداره الضيفان فيقول ومن كلفه بذلك فيقال له وكيف تفعل إذا نزل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وف على حسب ما اعتادوه فيقول يشترون ما يأكلون بدارهم من أكياسهم أو يغل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هم ويستقلون بأنفسهم وعيالهم ويقتصدون في معايشهم فيعتادون ذلك وه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ونه تبذير وإسراف ونحو ذلك على حسب حالهم وشأنهم في بلادهم ويقول الديوان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فإن عليه مصاريف ونفقات ومهمات ومحاربات الأعداء وخصوصًا افتتاح بلاد 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حضر إبراهيم باشا إلى مصر وكان أبوه على أهبة السفر إلى الحجاز حضر ال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الي الصعيد يشكون ما نزل بهم ويستغيثون ويتشفعون بوجهاء المشايخ وغيرهم فإذا خو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في شيء من ذلك يعتذر بأنه مشغول البال واهتمامه بالسفر وأنه أناط أمر ال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ية وأحكامها وتعلقاتها بابنه إبراهيم باشا وأن الدولة قلدته ولاية الصعيد ف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اقة لي بذلك وإذا خوطب ابنه أجابهم بعد المحاججة بما تقدم ذكره ونحو ذلك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 هذا على مسجد فيقول كشفت على المساجد فوجدتها خرابًا والنظار عليها يأك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راد والخزينة أولى منهم ويكفيهم أني أسامحهم فيما أكلوه في السنين الما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وجدته عامرًا أطلقت له ما يكفيه وزيادة وأني وجدت لبعض المساجد أطيانًا وا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خراب ومعطلة والمسجد يكفيه مؤذن واحد وأجرته نصفان وأمام مثل ذلك وأما فر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راجه فإني أرتب له راتبًا من الديوان في كل سنة فإذا تكرر عليه الرجاء أ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على أبيه ولا يمكن العود إليه لحركاته وتنقلاته وكثرة أشغاله وزوغانه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حال بكثرة المتشكين والواردين وبرز الباشا للسفر بل وسافر بالفعل فلم يمك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ابنه إلا أيامًا قليلة يبيت بالجيزة نيلة وعند أخيه ببولاق ليلة أخرى ثم 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ًا إلى الصعيد يتمم ما بقي عليه لأهله من العذاب الشديد فإنه فعل بهم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تار عندما جالوا بالأقطار وأذل أعزة أهله وأساء أسوأ لسوء معهم في فعله في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هم وأموالهم ويأخذ أبقارهم وأغنامهم ويحاسبهم على ما كان في تصرفهم واستهلكو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عليهم بذنب لم يقترفوه ثم يفرض عليهم المغارم الهائلة والمقادير من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يست أيديهم إليها طائلة ويلزمهم بتحصيلها وغلاقها وتعجيلها فتعجز أيدي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مام فعند ذلك يجري عليهم أنواع الآلام من الضرب والتعليق والكي بالنار والتح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بلغني والعهدة على الناقل أنه ربط الرجل ممدودًا على خشبة طويلة وأمسك بطر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جعلوا يقلبونه على النار المضرمة مثل الكباب وليس ذلك ببعيد على شاب جا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ه دون العشرين وحضر من بلده ولم ير غير ما هو فيه لم يؤدبه مؤدب ولا يعرف 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أمورات ولا منهيات وسمعت أن قائلًا قال له وحق من أعطاك قال ومن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ني قال له ربك قال له إنه لم يعطني شيئًا والذي أعطاني أبي فلو كان الذي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ن يعطيني وأن ببلدي وقد جئت وعلى رأسي قبع مزفت مثل المقلاة فلهذا لم ت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ى ولم يتخلق إلا بأخلاق التي دربه عليها والده وهي تحصيل المال بأي وج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بأهل الصعيد الذل والهوان فلقد كان به من المقادم والهوارة كل شهم يست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ئيس من مكالمته والنظر إليه بالملابس الفاخرة والأكراك السمور والخيول المس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عام والأتباع والجند والعبيد والأكمام الواسعة والمضايف والأنعامات والإغدا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دقات وخصوصًا أكابرهم المشهورون وهمام وما أدراك ما همام وقد تقدم في ترج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غني عن الإعادة فخربت دور الجميع وتشتتوا وماتوا غرباء ومن عسر عليه مفا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نه جرى عليه ما جرى على غيره وصار في عداد المزارعين وقد رأيت بعض بني هما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وا إلى مصر ليعرضوا حالهم على الباشا لعله يرفق بهم ويسامحهم في بعض ما ضب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من تعلقاتهم يتعيشون به وهم أولاد عبد الكريم وشاهين ولدى همام الكبير و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مهم وجواريهم وزوجة عبد الكريم ويقولون لها الست الكبير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أولاد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وا إلى ساحل مصر القديمة ورأى أرباب ديوان المكس الجواري وعدتهن ثلاثة حجزو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بوهم بكمركهن فقالوا هؤلاء جوارنا للخدمة وليسوا مجلوبين للبيع فلم يعبئو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وا منهم ما قبضوه ثم أنهم لم يتمكنوا من الباشا وكان إذ ذاك قد توجه إلى الف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إلى العرضي مسافرًا إلى الحجاز فاستمروا بمصر حتى نفذت نفقاتهم ورأيتهم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رين بالشارع وهم مخلقنون وفيهم صغير مراهق واتفق أنهم تفاقموا مع ابن عمه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شكوه إلى مصطفى بك دالي باشا بأنه حاف عليهم في أشياء من استحقاقهم دعوى مف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فلس فأحضره وحبسه مدة وما أدرى ما حصل لهم بعد ذلك 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فض العالي وتعلى من س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ا نعوذ بك من زوال النعم ونزول الن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مات في هذه السنة فمات الأستاذ الشهير والجهبذ الن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ئيس المفضل والفريد المبجل نادرة عصره ووحيد دهره الشيخ شمس الدين محمد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وار ابن عبد الرحمن المعروف بابن عارفين سبط بني الوفاء وخليفة السادات الحن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خ سجادتها ومحط رحال سيداتها وشهرته غنية عن مزيد الإفصاح ومناقبه أط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 والإيضاح وأمه السيدة صفية بنت الأستاذ جمال الدين يوسف أبي الإرشاد ابن و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بها الخواجا عبد الرحمن المعروف بعارفين فأولدها المترجم وأخاه الشيخ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سن منه فتربى مع أخيه في حجر السيادة والصيانة والحشمة وقرأ القرآن وتو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ب العلم وحضر دروس أشياخ الوقت وتلقى طريقه أسلافه وأورادهم وأخرابهم عن خ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تاذ شمس الدين محمد أبو الإشراق ابن وفا عن عمه الشيخ عبد الخالق عن أبيه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أبي الإرشاد عن والده أبي التخصيص عبد الوهاب إلى آخر السند المنته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تاذ أبي الحسن الشاذلي ولازم العلامة القدوة الشيخ موسى البجيرمي فحضر علي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برنامج شيوخه أم البراهين وشرح المصنف عليها والآجرومية وشرحها للشيخ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ح الستين مسألة للجلال المحلي وهو أول أشياخه ثم لازم الشيخ خليلًا المغربي ف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شرح إيساغوجي لشيخ الإسلام زكريا الأنصاري وشرح العصام على السمرقن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كهي على القطر ومتن التوضيح والأشموني على الخلاصة ورسالة الوضع والمغنى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وس شيخ الشيوخ الشيخ أحمد الميجري الملوي في صحيح البخاري والشيخ عبد السلام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ة وأجازه بمروياته ومؤلفاته الإجازة العامة وكذلك إجازة الشيخ أحمد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إجازة عامة وإجازة خاصة بطريقة مولاي عبد الله الشريف ولازم وقرأ وش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الشيخ محمد الجوهري الصغير وحضر أيضًا دروس الأستاذ الحفني في شرح التلخ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عد التفتازاني وشرح التحرير لشيخ الإسلام وشرح الإلفية لابن عقيل والأشموني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وس الشيخ عمر الطحلاوي المالكي في شرح الآجرومية للشيخ خالد وشيئًا من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ية للعلامة بن حجر وشيئًا من تفسير الجلالين والبيضاوي وحضر الشيخ 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دوبي الشافعي في شرح ابن القاسم الغزي علي أبي شجاع وعلي السيد البليدي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ذيب للخبيصي وعلى الشيخ عطية الأجهوري الشافعي في شرح الخطيب علي أبي شجاع و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ر لشيخ الإسلام وتفسير الجلالين وعلى الشيخ محمد الناري شرح السلم لمصن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ح التحرير وعلى الشيخ أحمد القوصي شرح الورقات الكبير لابن قاسم العبادي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سل بالأولية من عالم أهال المغرب في وقته الشيخ محمد بن سودة التاودي الف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 عند وروده مصر في سنة اثنتين وثمانين ومائة وألف بقصد الحج وكتب له إج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ه مع سنده وإجازة أيضًا بدلائل الخيرات وأحزاب الشاذلي وكذلك تلقي الإجاز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تاذ المسلك عبد الوهاب بن عبد السلام العفيفي المرزوقي وتلقى أيضًا أمام ال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ي الشيخ إبراهيم ابن الرئيس محمد الزمزمي الإجازة بالمسبعات واستجازه هو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لأسلافه من الأحزاب وكناه بأبي الفوز وذلك في سنة تسع وسبعين ومائة وألف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حجة المت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السيد محمد أبو هادي وانقرضت بموته سلسلة أولاد ال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سنة ست وسبعين ومائة وألف وتاقت نفس المترجم لخلافة بيتهم وتهيأ لذلك و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ج أيضًا والعصابة التي يجعلونها عليه فلم يتم له ذلك وعورض بسيدي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عيل بك المعروف بالدالي المكني بأبي الإمداد لأنه في طبقته في النسب وأمه الس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مفاخر ابنة الشيخ عبد الخالق باتفاق أرباب الحل والعقد لكونه من بيت الأ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ار منزلهم كمنازل الأمراء في الاتساع والتأنق والمجالس المزخرفة والقي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ور وفي ضمنه البستان بالنخيل والأشجار وما يجتنى منها من الفواكه والثما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ظم الوجاهة والسيادة في هذه الأزمان بالمساكن الأنيقة والملابس الفاخرة و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راد والخدم والحشم خصوصًا إن اقترن بذلك شيء من المزايا المتعدية من ب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سان وإكرام الضيفان فعند ذلك يصير ربه قطب الزمان وفريد العصر والأوان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نا أن شخصًا اجتمعت فيه أوصاف الكمالات المحنوية والمعارف الدينية وخلا ع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علوكًا قليل المال كثير العيال فلا يعد في الرجال ولا يلتفت إليه بحال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ية وأحكام ربانية فلما تقلدها سيدي أحمد المذكور دون المترجم بقي متطلعًا يس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الأماني ثم قصد الحج في سنة تسع وسبعين كما ذكر فلما عاد من الحج تزوج بوا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محمد أبي هادي وأسكنها بمنزل ملاصق لدار الخليفة توصلًا وتقربًا لمأمول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 مدة الشيخ أبي الإمداد وتوفي سنة اثنتين وثمانين كما ذكرناه في ترجمته وعن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للمترجم معارض وقد مهد أحواله وتثبت أمره مع من يخشى صولته ومعارض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خ وغيرهم ودفن السيد أحمد وركب المترجم في صبحها مع أشياخ الوقت والشيخ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ي وجماعة الحزب ونقبائهم إلى الرباط بالخرنفش ودخل إلى خلوة جدهم فجلس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وقرأ أرباب الحزب وظيفتهم ثم ركب مع المشايخ إلى أمير البلدة وكان إذ ذاك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فخلع عليه وركبوا إلى دارهم ومحل سيادتهم المعهودة وأصبح متقلدًا خلافة أسلا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يخة سجادتهم فكان لها أهلًا ومحلًا وتقدم على أخيه الشيخ يوسف مع كونه أس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ه من زيادة الفضيلة ولما ثبطه به من مخادعته وسلامة صدر أخيه وحسن ظن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ظم أمره وأحسن سلوكه بشهامة وحشمة ورآسة وتؤدة وأدب مع الأشياخ والأقران وتح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رباب المظاهر والأكابر واستجلاب الخواطر وسلوك الطرائق الحميدة والتباع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مخلة بالمروءة والأخذ بالحزم والرفق مع الاشتغال في بعض الأحيان بالمطا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ذاكرة في المسائل الدينية والأدبية ومعاشرة الفضلاء ومجالستهم والمناقشة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كات واقتناء الكتب من كل فن كل ذلك مع الجد والتحصيل للأسباب الدنيوي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صل به إلى كثرة الإيراد بحسن تداخل وجميل طريقة مبعدة عما يخل بالمقدار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مرامه من العظيم وجميل الفضل له ويراسل ويكاتب ويشاحح على أدنى شيء ويحاس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لأرباب الأقلام عوائدهم المقررة في الدفاتر بل يرون أخذها منه من الكب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دواوين المكوس المبني على الإجحاف فكل ما نسب له فيها فهو معاف وكلما 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د زاد المدد وخصوصًا إذا تقلبت الدول وارتفعت السفل كان الأسبق القد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نهم هو الجليل العظيم وهم لديه صغار لا ينظر إليهم إلا بعين الاحتقار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رضت بقايا الشيوخ الذين كان يهابهم ويخضع لهم ويتأدب معهم وكانوا على طر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دمين في العفة والانجماع عما يخل بتعظيم العلم وأهله والتباعد عن بن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قدر الضرورة وخلف من بعدهم من هم على خلاف ذلك وهم أعاظم مدرسي الوقت فأحد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أكثروا من الترداد عليه وعلى موائده وبالغوا في تعظيمه وتقبيل يده ومد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صائد البليغة طمعًا في صلاته وجائزه القليلة وحصول الشهرة لهم وزوال الخ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ارف بمن يتردد إلى داره من الأمراء والأكابر وزاد هو أيضًا وجهًا ووج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الستهم ولا يريهم فضلًا بسعيهم إليه ويزداد كبرًا وتيهًا وبلغ به أنه ل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كثرهم إذا دخل عليه ومنهم من يدخل بغاية الأدب فيضم ثيابه ويقول عند مشاهدته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ي يا واحد فيجيبه هو بقوله يا مولاي يا دائم يا علي يا حكيم فإذا حصل بال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نحو ذراعين حبا على ركبتيه ومد يمينه لتقبيل يده أو طرف ثوبه وأما الأدو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إلا طرف ثوبه وكذلك أتباعه وخدمه الخواص وإذا كان من أهل الذمة أو 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شرين وقبلوا يده وخاطبهم في أشغاله وهم قيام وانصرفوا طلب الطست والإبريق و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بالصابون لإزالة أثر أفواههم ولا يجيب في رد التحية إلا بقول خير خير ولا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 أوقاته مع مجالسيه وخاصته ومسامريه إلا بانتقاد أهل مصره وغيبة أهل ع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بسط نفسه لذلك وإليه يصغى كلا إن الإنسان ليطغى وفي سنة تسعين ومائة وألف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ر عبد الرزاق أفندي رئيس الكتاب ومن أكابر أهل الدولة فتداخل معه واصطح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دى إليه هدايا واستدعاء وإضافة وحضر في ذلك العام محمد باشا المعروف بالعز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ًا على مصر فأنهى إليه بمعونة الرئيس المذكور احتياج زاوية أسلافه للعمارة و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لزيارة قبورهم في يوم المولد المعتاد السنوي وذكر له المقصود وأظهر ب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ل وزين له ذلك الفعل وأنه من تمام الشعائر الإسلامية والمشاهد التي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ناء بشأنها والسعي والطواف بحرمها وكان المعين والسفير والمساعد في ذلك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نا محدث العصر السيد محمد مرتضى وهو عند العثمانيين مقبول القول وكان عبد الرز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ئيس يتلقى عنه المسلسلات والإجازات وقرأ عليه مقامات الحريري فأجاب الباش و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تمام ذلك وكاتب الدولة وورد الأمر بإطلاق خمسين كيسًا لمصرف العمارة من خزينة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ع في هدم حوائطها ووسعها عن وضعها الأصلي واندرس في جدرانها قبور ومدافن وحو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خرفها بالنقوش وأنواع الرخام الملون والمموه بالذهب والأعمدة والرخام ثم 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أنهى أن ذلك القدر لم يكف وأن العمارة لم تكمل والإحسان بالإتمام فأط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خمسين كيسًا أخرى وأتمها على هذا الوضع الذي هو عليه الآن وأنشأ حولها مس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ادع ووسع القصر الملاصق لها المختص به لجلوسه ومواضع الحريم أيام المولد ثم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ثر ذلك كتخداه ووزيره الشيخ إبراهيم السندوبي إلى دار السلطنة بمكاتبات و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ال الدولة والتمس رفع ما على قرية زفتا وغيرها مما في حوزه من الالتزام م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ي الذي يدفع إلى الديوان في كل سنة وكان إبراهيم المذكور غاية في الد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ل الساسانية والتصنعات الشيطانية والتخليطات الوهمية وتقلبات الملامية فت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مه بما ابتعه من المخرقة والإيهامات الملفقة ولم يدفع ما جرت به العا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ئد بل اجتلب خلاف ذلك فوائد ولما حضر حسن باشا الجزايرلي إلى مصر على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 وخرج الأمراء المصريون إلى الجهة القبلية واستباح أموالهم وقبض على نس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هم وأمر بإنزالهم سوق المزاد وبيعهم زاعمًا أنهم أرقاء المال وفعل ذلك ف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خ وذهبوا إليه فكان المخاطب له المترجم قائلًا له أنت أتيت إلى هذه الب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ك السلطان إلى إقامة العدل ورفع الظلم كما تقول أو لبيع الأحرار وأم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اد وهتك الحريم فقال هؤلاء أرقاء لبيت المال فقال له هذا لا يجوز ولم يق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فاغتاظ غيظًا شديدًا وطلب كاتب ديوانه وقال له اكتب أسماء هؤلاء وأخبر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ارضتهم لأوامره فقال له السيد محمود البنوفري أكتب ما تريد بل نحن نكتب اسم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نا فأفحم وانكف عن إتمام قصده وأيضًا تتبع أموالهم وودائعهم وكان إبراهيم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قد أودع عند المترجم وديعة وكذلك مراد بك أودع عند محمد أفندي البكري ود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ذلك حسن باشا فأرسل عسكرًا إلى السيد البكري فلم تسعه المخالفة وسلم ما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كذلك يطلب من المترجم وديعة إبراهيم بك فامتنع من دفعها قائلًا أن صاحب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 وقد كتبت على نفسي وثيقة فلا أسلم ذلك ما دام صاحبها في قيد الحياة فاشتد غ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منه وقصد البطش به فحماه الله منه ببركة الأنصار للحق فكان يقول لم أ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ممالك التي ولجتها من اجترأ على مخالفتي مثل هذا الرجل فإنه أحرق قلبي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حل إلى مصر ورجع المصريون إلى دولتهم حصل من مراد بك في حق السيد البكري م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مه مبلغًا عظيمًا باع فيه إقطاعه في نظير تفريطه في وديعته واحتج عليه بامتن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ه وحصل له قهر تمرض بسببه وتسلسل به المرض حتى مات ويقال أن مراد بك أرس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يم ودس له السم في العلاج ثم مات رحمه الله وكانت منه هفوة ولا بد للجو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وة ومن لم ينظر في العواقب فليس له الدهر بصاحب حتى قيل أنه هو الذي عرف حسن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لينال به زيادة في الحظوة عنده ويترك منها حصة لنفسه بقرينة ما ظهر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 ذلك من التوسع ولقد غلب على ظنه بل وظن غالب الناس انقراض المصريين وغفل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بات الدهر في كل حين وأما المترجم فإنه لما أخذ بالحزم سلم ورد الأمان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حين قدم وحسنت فيهم سيرته وزادت عندهم محبته وفي عقب ذلك نزل السيد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البكري المذكور عن وظيفة نظر المشهد الحسيني للمترجم وأرسل إليه بصندوق دف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وكان نظر المشهد يبيتهم مدة طويلة ووعده المترجم بأن يبدله عنه وظيفة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قف الشافعي فلما حصل الفراغ واحتوى على الدفاتر نكث وطمع على الوظيفتين بل و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إلى غيرهما لعدم من يعارضه ولا يدافعه من الأمراء وغيرهم مثل نظر الم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سي والزيتي وباقي الأضرحة الكثيرة الإيراد التي يصاد بها الدنيا من كل 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ها الخلائق بالقربانات وأنواع النذورات وأخذ يحاسب المباشرين وخدمة الأضر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على الإيرادات والنذورات ويحاققهم على الذرات ويسبهم ويهينهم ويضر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ريد المحمص على أرجلهم وفعل ذلك بالسيد بدوي مباشر المشهد الحسيني وهو من وج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لذين يخشى جانبهم ومشهور ومذكور في المصر وغيره وكان معظم انقباض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ي ونزوله عن نظر المشهد ضيق صدره من المذكور ومناكدته له واستيلاءه على ال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صول الوقف والتقصير في مصارفه اللازمة وينسب التقصير للناظر وكان رحمه الله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ة يغلب عليه الحياء والمسامحة ويرى خلاف ذلك من سفاسف الأمور فتنصل من ذلك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لغيره فلما أوقع المترجم بالسيد بدوي وباقي عظماء السدنة ما أوقع انق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ون وذلوا وخافوه أشد الخوف ووشوا على بعضهم البعض وطفق يطالبهم بالنذ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موع والأغنام والعجول وما يتحصل من صندوق الضريح من المال وكانوا يختصون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وأقلهم في رفاهية من العيش وجمع المال مع السفالة والشحاذة حتى من الف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م المفلس والكسرة الناشفة وكان إذا أراد الإيقاع بشخص أو إهانته وخشي عا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و لو ما يلحقه ممن ينتصر له مهد له الطريق سرًا قبل الإيقاع به فإنه لم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السيد بدوي طاف على الشيخ العروسي وأمثاله وأسرهم ما في نفسه وامتدت يد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هود بيت القاضي فكان إذا بلغه أن أحدهم كتب حجة استبدال وإجارة مكان مدة طو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ظر أم مستحق وكان ذلك المكان يؤول بعد انقراض مستحقيه لضريح من الأضرحة التي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ه أحضر ذلك الكاتب ووبخه ولعنه ولربما ضربه وأبطل تلك المكاتبة ومحاها من س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و يصالحونه على تنفيذ ذلك مع أنها لا تؤول إلى تلك الجهة إلا بعد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وام متطاولة وقد نص علماء الشرع على أن الوقف والنذر للقبور والأضرحة باط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بصحته على الفقراء قلنا أن سدنة هذه الأضرحة ليسوا بفقراء بل هم الآن أ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الفقراء حقيقة خلافهم من أولاد الناس الذين لا كسب لهم والكثير م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لين والذين يحسبهم الجاهل أغنياء من التعفف ولما استولى المترجم على وظيفة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د الحسيني قهر السيد بدوي المباشر المذكور وأخذ دار سكنه شرقي المسجد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هدمها وأنشأها دارًا لنفسه ينزل بها أيام المولد المعتاد ويأتي إليها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ة أو جمعتين ولما تم بناؤها ونظامها وقرب وقت أيام المولد انتقل إليها بخ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يمه وتقدم إليها حكام الشرطة بأمر الناس والمناداة على أهل الأسواق والحوا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هر بالليل ووقود السرج والقناديل خمس عشرة ليلة المولد وكان في السابق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أحدثوا في تلك الليالي سيارات وجمعيات وطبولًا وزمورًا ومناور ومشاعل و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ئق من أوباش العالم الذين ينتسبون إلى الطرائق كالأحمدية والسعدية والشعي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جاوبون في وسط الطبول بألفاظ مستهجنة ينادون بها مشايخ طرقهم بكلمات وعب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مئز منها الطباع وأمرهم بان يمروا من تحت داره ودعا أمراء البلدة في ظرف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متفرقين ودعا عابدين باشا يوم المولد ولما سكن بتلك الدار وهي قبالة المي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حيض فكان يتضرر من الرائحة فقصد إبطالها من تلك الجهة فاشترى دارًا 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وهي بجانب حائط المسجد الجنوبية الفاصلة بينها وبين المسجد وأدخ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ًا في المسجد وزاد فيه مقدار باكية وجعلها مرتفعة عن أرض المسجد درجة لتمتا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ء القديم وجعل به محرابًا وخلفه خلوة يسلك إليها من باب بصدر الليوان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سحة لطيفة أمام الخلوة وبالخلوة شباك مطل على الليوان الصغير الذي بقبة الض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أ فيما بقي من الدار ميضاة ومراحيض وفتح لها بابًا من داخل المسجد من آ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نب باب السبيل وأبطل الميضاة القديمة لانحراف مزاجه وتأذيه من رائحتها وع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داخل وخارج إلى هذه الجديدة وأتت عليها عدة أيام ففاحت الروائ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ين ومن بالمسجد وما انضاف إلى ذلك أيضًا من البلل والتقذير من أرجل الأوب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ربها من المسجد فلغط الناس ومن يحضر في أوقات الصلاة من أتراك خان الخل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ار وشنعوا القالة وقاموا قومة واحدة وأغلقوا الباب وأبطلوا تلك الميضاة ومن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ولها وساعدهم المتصوفون من أجناسهم فانكسف بال المترجم لذلك ولم يمكنه تنفي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وأعاد الميضاة القديمة كما كانت وجعل المستجدة مربطًا للحمير يستغل أجرت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زال تلك الميضاة ومحا أثر ذلك وكان بناء هذه الزيادة سنة ست بعد المائت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 منزل سكنهم زيادة من ناحية البركة المعروفة ببركة الفيل خلف البستان أخذ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زيادة مقدارًا كبيرًا من أرض البركة وأنشأ مجلسًا مربعًا متسعًا مطل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ة من جهتيه وبوسطه عامود من الرخام وبلط دور قاعته بالرخام وجعل به مخد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رجه فسحة كبيرة وشبابيكها مطلة على البركة وصارت القاعة القديمة المعر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زال الملتفت بابها في ضمن الفسحة وبها باب القيطون وسمى هذه المنشية الأسع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تلك الفسحة باب يدخل منه إلى منافع ومرافق ثم عن له التغيير والتبديل لأو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من ناحية أخرى فهدم الساتر على القاعة الكبيرة وفسحتها وهي التي يسمونها ب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راح وهي من إنشاء الشيخ أبي التخصيص وهي أعظم المجالس التي بدارهم مزخ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قوش الذهب والقيشاني الصيني بجميع حيطانها والرخام الملون وبها الفس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سبيل والقمريات الملونة فكشف حائطها وأدخل فسحتها في رحبة الحوش وهدم الق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التي كان يصعد إليها بسلم من الفسحة الأخرى وأبطل الحواصل التي أسف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واها بالأرض وعمل بها فسقية بالرخام ومرافقها من داخلها وبها باب يتوصل من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م وسماها الأنوارية نسبة لكنيته وأمامها فسحة عظيمة ديوان بدكك وكراسي ب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تان وبها الطرقة والدهليز الممتد بوسط البستان الموصل إلى القاعة المسم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زال والأسعدية وهدم المقعد القديم الذي به العامود وقناطره وما كان ب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صل المسمى بحاصل السجادة من الحواصل السفلية وجعله مسجدًا يصلي فيه الجمعة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برًا للخطبة وذلك لبعد المساجد الجامعة عن داره وتعاظمه عن السعي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تلاط بالعامة وأخذ قطعة وافرة من بيت كتخدا الجاويشية وسع بها البستان وغ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أشجار والرياحين والثمار وأفنى غالب عمره في تحصيل الدنيا وتنظيم المع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فاهية واقتناء كل مرغوب للنفس وشراء الجواري والمماليك والعبيد والحب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صيان والتأنق في المآكل والمشارب والملابس واستخراج الأدهان والعطريات المفر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عشة للقوة وتعاظم في نفسه وتعالى على أبناء جنسه حتى أنه ترفع على لبس ال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ور المحيا بالأزهر ليلة المعراج وكذا الحضور في مجلس وردهم الذي هو محل عز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خرهم وصار يلبس قاووقًا بعمامة خضراء تسبها بأكابر الأمراء وبعدا عن الت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تعممين والفقهاء والمقرئين ولما طالت أيامه وماتت أقرانه والذين كان يستحي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ابهم وتقلبت عليه الدول واندرجت أكابر الأمراء وتأمر أتباعهم ومماليكه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قومون على أقدامهم بين يدي مخاديمهم وأسيادهم جلوس بالأدب مع المترجم لا ج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هيبته في قلوبهم أعظم من أسلافهم واستصغاره هو لهم كذلك فكان يصدعهم ب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فذ أمره فيهم ويذكر الأمير الكبير بقوله ولدنا الأمير فلان وحوائجه عندهم م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ه لديهم مسموع وشفاعته مقبولة وأوامره نافذة فيهم وفي حواشيهم وحريماتهم و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عض أعاظم المباشرين من الأقباط توقف معه في أمر فأحضره ولعنه وسبه وكشف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ه على دماغه بزخمة من الجلد ولم يراع حرمة أميره وهو إذا ذاك أمير البلدة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ا إلى مخدومه ما فعل به قال له ما تريد أن أصنع بشيخ عظيم ضرب نصرانيًا فرح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يضًا أن جماعة من أولاد البلد ووجهائها اجتمعوا ليلة بم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صحابهم وتباسطوا فأخذ بعضهم يسخر ويقلد بعض أصحاب المظاهر فوشى للمترجم مج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أدرجوه في سخريتهم فتسماهم وأحضرهم واحد بعد واحد وعزرهم بالضرب والإه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كل قليل يقع في بيته الضرب والإهانة لأفراد من الناس وكذلك فلاحو الحصص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زها والتزم بها فإنه زادني خراجهم عن شركائه ويفرض عليهم زيادات ويحبسهم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رًا ويضربهم بالكرابيج وبالجملة فقد قلب الوضع وغير الرسم المطبوع بعد أ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هم محل سلوك ورشاد وولاية واعتقاد فصار كبيت حاكم الشرطة يخافه من غلط أ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ة ويتحاماه الناس من جميع الأجناس وجلساؤه ومرافقوه لا يعارضونه في شيء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ونه ولا يتكلمون معه إلا بميزان وملاحظة الأركان ويتأدبون معه في رد 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ف كاف الخطاب ونقل الضمائر عن وضعها في غالب الألفاظ بل كلها حتى في ال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ية والأحاديث النبوية وغير ذلك من المبالغات وتحسين العبارات والوصف بالمنا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يلة والأوصاف الجميلة حتى أن السيد حسينًا المنزلاوي الخطيب كان ينشئ خط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بها يوم الجمعة التي يكون المترجم حاضرًا فيها بالمشهد الحسيني وبزاويتهم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د ويدرج فيها الإطراء العظيم في المترجم والتوسل به في كشف المهمات وتف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وب وغفران الذنوب حتى أني سمعت قائلًا يقول بعد الصلاة لم يبق على الخطي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اركعوا واسجدوا واعبدوا شيخ السادات ولما قدمت الفرنساوية إلى ال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ة في أوائل سنة ثلاث عشرة ومائتين وألف لم يتعرضوا له في شيء وراعوا جا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رجوا عن تعلقاته وقبلوا شفاعاته وتردد إليه كبيرهم وأعاظمهم وعمل لهم ولائم و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حبه في الذهاب إلى مساكنهم والتفرج على صنائعهم ونقوشهم وتصاويرهم وغرائب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ضر ركب العثمانيين في سنة خمسة عشرة وحصلت بينهم المصالحة على انت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من أرض مصر ورجوعهم إلى بلادهم على شروط اشترطوها بينهم وبين 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الع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حسابات تدفع إليهم وأخرى تخصم عليهم وظن المترجم وخلافه إ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ارتحال لا محالة فعند ذلك لحقه الطمع فذكر مصلحة دفعها لكاتب جيش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 الإفراج عن تعلقاته وأرسل يطلبها من بوسليك مدبر الجمهور وكذلك ما 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انه فقال هذه عوائد لا بد منها ودخلت في حساب الجمهور وتغير خاطرهم منه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هفوة ترتب عليها بينهم وبينه الجفوة ولما انتقض الصلح وحصلت المفاقمة و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ربة في داخل المدينة وتترست العساكر الإسلامية وأهل البلد في النواحي والج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ع الجالب عن أهل البلد مدة ستة وثلاثين يومًا التزم أغنياء الناس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اهر الإطعام والإنفاق على المحاربين والمقاتلين في جهتهم ونواحيهم والت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كغيره الإنفاق على من حوله فلما انقضت أيام المحاربة وانتصر الفرنس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الوزير ومن معه إلى جهة الشام منهزمين فعند ذلك انتقم الفرنساوية من المبار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أخذ المال بدلًا عن الأرواح وقبضوا على المترجم وحبسوه وأهانوه أيامًا وفر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درًا عظيمًا من المال قام بدفعه كما ذكرنا ذلك مفصلًا في محله وقيل أ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فرنساوية إغراء به مراد بك حين اصطلح معهم وعمل لهم ضيافة ببر الجيزة وسب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دهمت الفرنساوية وطلعوا الإسكندرية ووصل الخبر إلى مصر اجتمع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اطب وطلبوا المشايخ ليشاوروا في هذا الحادث فتكلم المترجم وخاطبهم بالتوب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كل هذا سوء فعالكم وظلمكم وآخر أمرنا معكم ملكتمونا للإفرنج وشافه مرا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وصًا بأفعالك وتعديك أنت وأمرائك على متاجرهم وأخذ بضائعهم وإهانتهم فحقده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مها في نفسه حتى اصطلح مع الفرنساوية وألقى إليهم ما ألقاه ففعلوا ما ذكر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ني يوم الضيافة فلما رجع العثمانية في السنة الثانية إلى مصر بمعونة الإنكل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وا بالقرب من المدينة حبسوا المترجم مع من حبس بالقلعة من أرباب المظاهر خ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حداثهم فتنة بالبلدة ومات ولده الذي كان سماه محمدًا نور الله وهو معوق وممي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وا له في حضور جنازة ولده فنزل وصحبته شخص حرسي منهم فلازمه حتى واراه وع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حرسي إلى القلعة وكان هذا الولد مراهقًا له من العمر اثنتا عشرة سنة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ه أن يكون هو الخليفة في بيتهم بعده ويأبى الله إلا ما يريد ولما انفصل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حل الفرنساوية من أرض مصر ودخل إليها يوسف باشا الوزير ومن معه تقدم الم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و إليه حاله وما أصابه وادعى الفقر والإملاق مع أن الفرنساوية لم يحجزو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من تعلقاته وإيراده وجعل شكواه وما حصل له سلمًا للإفرنج عن جميع تعلق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راده من غير حلوان كغيره من الناس وزاد على ذلك أشياء ومطالب ومسامحات و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إلى داره وأفراد رجال الدولة الذين بيدهم مقاليد الأمور وعاد إلى حال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اظم والكبرياء وارتحل الوزير بعد استقرار محمد باشا خسرو على ولاية مص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حًا وكذلك شريف أفندي الدفتردار فرمح في غفلتهما واستكثر في التحصيل والإ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تقلبت الأحوال وعادت للمصريين في سنة ثمان عشرة ثم خروجهم وما وق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التي تقدم ذكرها واستقر محمد علي باشا وثبتت قدمه بمعونة العامة والسيد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م بمملكة مصر وشرع في تمهيد مقاصده فكان السيد عمر يمانعه فدبر على إخرا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وجمع المشايخ وأحضر المترجم وخلع عليه وقلده النقابة واخرج السيد عمر من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يًا إلى دمياط وذلك في سنة أربع وعشرين كما تقدم ووافق فعله ذلك عرض المترجم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كان بمعونته لحقده الباطني على السيد عمر وتشوفه إلى النقابة وادعائه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بيتهم لكون الشيخ أبي هادي تولاها أيامًا ثم تولاها بعده أبو الإمداد ثم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لمحمد أفندي البكري الكبير فلم يزل في نفس المترجم التطلع لنقابة الإش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رح بقوله أنها من وظائفنا القديمة وأحضر بها مرسومًا من دار السلطنة وأخفا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ه مدة حياة محمد أفندي البكري الكبير فلما مات وتقلدها ولده محمد أفندي ادع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 المرسوم وشاع خبر ذلك فاجتمع الجم الغفير من الأشراف بالمشهد الحسيني ممان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ئلين لا نرضاه نقيبًا ولا حكمًا علينا فلم يتم مراده فلما توفي محمد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ظن أنه لم يبق له فيها منازع فلا يشعر إلا وقد تقلدها السيد عمر بمعونة 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إبراهيم بك لصحبته معهما ومرافقته لهما في الغربة حين كان المصريون بالص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على ضغن وغيظ يخفيه تارة ويظهره أخرى وخصوصًا وهو يرى أن السيد عمر في ذلك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كثير فلما خرج الفرنساوية ودخل الوزير إلى مصر وصحبته السيد عمر متقل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قابة كما كان وانفصل عنها السيد خليل البكري وارتفع شأن السيد عمر وزاد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باشرة الوقائع وولاية محمد علي باشا وصار بيده الحل والعقد والأمر والنهي والم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ور الكلية والجزئية والمترجم يحقد عليه في الباطن ويظهر له خلافه وهو ولكن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شاه وهو يخافني فيخفي ويبدو بيننا البغض والود فلما أخرج الباشا السيد عمر وت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النقابة وبلغ مأموله عند ذلك أظهر الكامن في نفسه وصرح بالمكروه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مر ومن ينتمي إليه أو يواليه وسطر فيه عرضًا محضرًا إلى الدولة نس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ًا من الموبقات التي منها أنه أدخل جماعة من الأقباط في الأشراف وقطع أنا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رفاء المستحقين وصرف راتبهم للأقباط المدخلين ومنها أنه تسبب في خراب الإق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ارة الفتن وموالاة البغاة المصريين وتطميعهم في المملكة حتى أنه وعدهم بالهج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لدة يوم قطع الخليج في غفلة الباشا والناس والعساكر وأنه هو الذي أغ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ين على قتل علي باشا برغل الطرابلسي حين قدم واليًا على مصر وهو الذي 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ليز وطمعهم في البلاد مع الألفي حين حضروا إلى إسكندرية وملكوها ونص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عساكر الإسلامية وغير ذلك من عبارات عكس القضية وتمنيق الأغراض النفس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أشياخ عليه خطوطهم وطبعوا تحتها ختومهم ما عدا الطحطاوي الحنفي فإنه تنح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ور وامتنع من شهادة الزور فأوسعوه سخطًا ومقتًا وعزلوه من الأفتا وقد تقدم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حوادث سنة أربع وعشرين وإنما المعنى بإعادة ذلك لك هنا تتمة لترجمة الم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حذار من نقصها النسيان لأكثر جملها فلو سلمت الفكرة من النسيان لفاقت سي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كان وفي سنة ست وعشرين أنشأ دارًا عظيمة بجانب المنزل وصرف جملًا م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أ بها مجالس وقاعات ورواشن ومنافع ومرافق وفساقي وأنشأ فيها بستانًا غر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الأشجار المثمرة وأدخل به ما حازه من دور الأمراء المتخربة وكان السيد 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ي اشترى دارًا بدرب الفرن وذلك بعد خروج الفرنساوية وخمول أمره وعزله من مشي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ية والنق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أ بها بستانًا أنيقًا وأنشأ قصرًا برسم ولده مطل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تان فلما توفي السيد خليل تعدى على ولده سيدي أحمد وقهره وأخذ منه ذلك الب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خس الأثمان وخلطه ببستان الدار الجديد وبنى سوره وأحاطه وأقام حائطًا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مذكور وطمسها وأعماها وسدت الحائط شبابيك ذلك القصر وأظلمته ولم يزل كلما 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ه زاد كبره وقل بره وتعدى شره ولما ضعفت قواه تقاعد عن القيام لأعاظم الناس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ه محتجًا بالإعياء والضعف ولازم استعمال المنعشات والمركبات المفرح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العطار ما أفسد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هر شوال من السنة التي توفي فيها أحضر ابن أخيه سيدي أحم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ولى المشيخة بعده وألبسه خلعة وتاجًا وجعله وكيلًا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ابة الأشراف وأركبه فرسًا بعباءة وأرسله إلى الباشا صحبة سيدي محمد المعروف ب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ية وأمامه جاويشية النقابة على العادة فلما دخلا إلى الباشا وعرفه المرسول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ه أقامه وكيلًا عنه فقال مبارك فأشارك إليه أن يلبسه خلعة فقال ان موكله أل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قلدها بالأصالة ولو كنت قلدته أنا كنت أخلع عليه وألبسه فقال ونزل إلى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سكنه بها عمه وهي الدار التي عند المشهد الحسيني وحضر إليه الناس ل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هنئة وفي هذه السنة أيضًا عن للمترجم أن يزيد في المسجد الحسيني زيادة م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يادته الأولى التي كان زادها في سنة ست ومائتين وألف فهدم الحائط التي كان ب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وبية وأدخل القطعة التي كان عمل بها الميضاة وزاد باكية أخرى وصف عواميد و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قديمة ليوانًا جديدًا وشرع في بناء دار عظيمة لينزل فيها وقت مجيئه هنا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مولد وغيره عوضًا عن الدار التي نزل عنها لابن أخيه فتكون هذه بعيد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ئح الميضاة القديمة وتكون بالشارع وتمر من تحتها مواكب الأشاير ولا يحتاج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يهم المسجد ودخولهم من طريق باب القبة وجعل بالحائط الفاصل بين الزيادة و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جدة شبابيك مطلة على المسجد لينظر منها المجالس والوقودات من يكون بالد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م وغيرهم فما هو إلا وقد قرب إتمام ذلك إلا وقد زاد به الإعياء والمرض وا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زول من الحريم وتمت الزيادة ولم يبلق إلا إتمام الدار فيستعجل ويشتم الم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ندس وينسب إليهم إهمال استحثاث العمال ويقول قد قرب المولد ولم تكمل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نجلس أيام المولد هذا كل يوم يزيد مرضه وتورمت قدماه وضعف عن الحركة وهو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يؤمل الحياة فلما زاد به الحال وتحقق الرحيل إلى مغفرة المولى الجليل أ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تباعه بدارهم ولذي الفقار الذي كان كتخدا الألفي والآن في خوالة بستان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شبرا بخمسمائة ريال لكون زوجته خشداشة حريمه هما من جواري إسمعيل بك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كون معينًا لها ومساعدًا في مهماتها ولسيدي محمد أبي دفية مثلها في نظير خد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يده وملازمته له وأوصى أن لا يغسل إلا على سريره الهندي الذي كان ينام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مخالفًا للناس حتى في حال الموت فلما كان يوم الأحد ثامن عشر ربيع ال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نقضى نحبه وتوفي إلى رحمة الله تعالى وقت العصر وبات بالمنزل ميتً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 يوم الاثنين غسل وكفن كما أوصى على السرير وخرجوا بجنازته من المنزل وو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إلى الأزهر فصلى عليه بعد ما أنشد المنشد مرثية من إنشاء العلامة الشيخ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ر وجعل براعة استهلالها الإشارة إلى ما كان عليه المترجم من التعاظم والتفا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على الدنيا فقد ذهب الفخر ثم حمل إلى مشهد أسلافه بالقرافة ودف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بة التي أعدها لنفسه بجانب مقام جدهم وتقلد مشيخة سجادتهم في ذلك اليوم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شيخ يوسف وهو ابن عمه وعصبته وكنيته أبو الإقبال بإجماع من الخاص و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هو وأخوه سيدي يحيى لتلقي العزاء وفي الصباح حضر إلى الرباط بالخرنفش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اوية الرباط المذكور خلوة جدهم أقام بها حين حضر من الغرب إلى مصر وعادت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ى شخص منهم المشيخة لا بد أن يأتي في الصباح ويدخل الخلوة فيجلس بها حصة لط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روحن وتلبش الولاية فلما كان المترجم هدم حائط تلك الخلوة زاعمًا أنه خات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ئه وأنه لم يأتي من يصلح للمشيخة سواه وكأنه أخذه بذلك عهدًا وميثاقاُ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 ربه لم يزل خلاقًا وأن الولاية ليست بفعل العبد ولا بالسعي والقص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محكم آياته الله أعلم حيث يجعل رسالاته وقال سبحانه إلا أن أولياء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 عليهم ولا هم يحزنون الذين آمنوا وكانوا يتقون وإن أولياءه إلا المتقون ن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والهدايا والحفظ على أسباب الغواية ولما كان القديمة حضر المتولي و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خ الوقت والسيد محمد المحروقي وجماعة الحزب وغيرهم من المتفرجين وقد جعل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الخلوة سائرًا بدل الحائط المهدوم ودخل المتولي خلفها وقرأ جماعة الحزب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آن ثم قام النقيب مع الشيخ البكري فتلقوا الشيخ فخرج على الحاضرين متطيل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فحهم وركب بصحبتهم إلى القلعة فخلع عليه كتخدا بك خلعة سمور ونزلوا إلى زاو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فة وأمامهم جماعة الحزب وجاويشية النقابة فجلسوا حصة وقرؤوا أحزابهم ثم 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المنزل وجلس مع أخيه لعمل المأتم والقراءة الجمعية على العادة وأرسل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ساعيًا يخبر موته إلى الباشا بالفيوم لأنه لما سافر إلى جهة قبلي ووصل إلى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سويف ركب بغلة سريعة العدو وركب خلفه خواصه بالهجن والبغال فوصلها في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ات وانقطع أكثر المتوجهين معه ومات منهم سبعة عشر هجينًا رجع الساعي بعد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بجواب الرسالة ومضمونها عدم التعرض لورثة المتوفي حتى يقدم الباشا من غي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 الأمر على السكوت أربعة عشر يومًا وحضر الباشا ليلة الأحد ثامن ربيع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مجرد وصوله إلى الجيزة أرسل بالختم على منزلهم فما يشعرون إلا وحسين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خدا بك وبيت المال واصل إليهم ومعهم آخرون فختموا على المجالس التي بال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لس الجلوس الرجالي ختموا على خزائنه وقبضوا على الكاتب القبطي المسمى عبد القد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اش وحبسوهما وعدى الباشا من ليلته إلى بر مصر وطلع إلى القلعة فركب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حها المشايخ وصحبتهم ابن أخي المتوفي وهو الذي تولى المشيخة فخاطبوه وقال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ًا معناه أن بيوت الأشياخ مكرمة ولم تجر العادة بالختم على أماكنهم وخصوصً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توفي كان عظيمًا في بابه وأنتم أخبر به وكان لكم به مزيد عناية ومراعا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ني لا أريد إهانة بيتهم ولا أطمع في شيء مما يتعلق بمشيختهم ولا وظائ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ة ولا يخفاكم أن المتوفي كان طماعًا وجماعًا للمال وطالت مدته وحاز التز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طاعات وكان لا يحب قرابته ولا يخصهم بشيء بل كتب ما حازه لزوجته وهي جارية نه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ا ألفا قرش أو أقل أو أكثر ولم يكتب لأولاد أخيه شيئًا فلا يصح أن أمه ت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كله والخزينة أولى به لاحتياجات مصاريف العساكر ومحاربة الخوارج واستخل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ين وخزينة السلطان وأنا أرفع الختم رعاية لخواطركم فدعوا له وقاموا إلى 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خدا وخلع على الشيخ المتولي فروة سمور أخرى قلد السيد محمد الدواخلي نق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اف وخلع عليه فروة سمور عوضًا عن سيدي أحمد أبي الإقبال المتولي على 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ات فانفصل من النقابة ونزلت الجاويشية ولوازم النقابة مثل باش جاويش وال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دواخلي وخلفه وقلد السيد المحروقي نظارة المشهد الحسيني عوضًا عن الم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راغ بها لابن أخيه فلم ينفذ الباشا ذلك وفي ثاني يوم حضر الأعوان إ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ات وفكوا الختوم وطلبوا سقاء الحريم فأخذوه معهم وأوجعوه بالضرب وأحض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ء وسألوهما عن محل الخبايا ثم رجعوا إلى المنزل ففتحوا مخبأة مسدودة بال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وا بها قوالب مساند قطيفة غير محشوة ووجدوا نحاسًا وقطنًا وأواني صيني فت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ذهبوا وأبقوا بالدار عدة من العسكر فباتوا بها ثم رجعوا في ثالث يوم وفت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بأة أخرى فوجدوا بها أكياسًا مربوطة فظنوا بداخلها المال ففتحوها فوجدوا بها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هوة وبغيرها صابون وشموع عسل ولم يجدوا شيئًا من المال فتركوا تلك الأشياء و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اعة جلوسه وفتحوا خزانة فوجدوا بها نقودًا فعدوها وحصروها فبلغت مائة و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كيسًا فأخذوها ثم سعى السيد محمد المحروقي في مصالحة الباشا حتى قرر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كيس وخمسين كيسًا وخمسة أكياس براني لبيت المال وخصموا منها الذي وج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زانة وطولبوا بالباقي وذلك بعد التشديد والتهديد على الزوجة وتوعدها بالتغ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حر إن لم تظهر المال وأمر الكاتب بحساب إيراده ومصرفه في كل سنة وما صرف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نية وينظر ما يتبقى بعد ذلك في مدة سنين ماضية فلم يزل السيد محمد المحرو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فع ويسعى حتى تقرر القدر المذكور والتزم هو بدفعه وحولت عليه الحوالات وض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حصص الالتزام التي كتبت باسم الزوجة ومنها قلقشندة بالقليوبية وسو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رانية بالجهة القبلية وغير ذلك وبعد انقضاء عدة الزوجة استأذن السيد المحرو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في عقد نكاحها على ابن أخي المتوفي الذي هو السيد أحمد أبو الإقبا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ى خلافة بيتهم فأذن بذلك فحضر في الحال وأجرى العقد بعد أن حكمت عليه بطلاق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صمته وهي جاريتها زوجته في حياة عمه ورزق منها أولاد واستقر المشار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 خليفة وشيخًا على سجادتهم وسكن معه أخوه سيدي يحيى زادهما الله توفي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ًا واتفاقًا وأشرق نجم المتصدر على أفق السعادة إشراقًا فهو أبو الإق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حلي بالجمال والكمال في المهد ينطق عن سعادة جده أثر النجابة واضح البرها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ل إذا رأيت نموه أيقنت إن سيزيد في الل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ناسك محمد بن عبد الرحمن اليوسي المغربي ورد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ورجع ونزل بدار الحاج مصطفى الهجين العطار منجمعًا عن خلطة الناس والسع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ة حميدة ومذاكرة حسنة ويأتي إليه الناس يزورونه ويتبركون به ويسألونه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فهمون منه مسائل فجيب كل إنسان بما ينسر منه بتواضع وانكسار وتزهيد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رض سنينًا وتوفي يوم الثلاثاء عشرين المحرم وصلي عليه بالأزهر في مشهد حافل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نب الخطيب الشربيني بتربة المجاورين وهي القرافة الك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ت سنة تسع وعشرين ومائتين وألف استهل المحرم بيوم الجمع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يلة الجمعة ثامنه وردت مكاتبات من الديار الحجازية وفيها الأخبار بأن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على الشريف غالب أمير مكة وقبض على أولاده الثلاثة وأربعة عبيد طواشية من ع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هم إلى جدة وأنزلهم في مركب من مراكبه وهي واصله بهم والذي وصل في مركب 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ى السبحان سبقتهم في الحضور إلى السويس وأخبروا أيضًا في المكاتبة أنه لما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أحضر يحيى ابن الشريف سرور وقلده الأمارة عوضًا عن عمه غالب وقبضوا أيض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ره الذي بجدة وأصحبوه معهم وقلد مكانه في الكمارك شخصًا من الأتراك يسمى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اقلي فلما وصل الهجان بهذه المكاتبة إلى السيد محمد المحروقي ليلًا ركب من و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تخدا بك في بيته وأطلعه على المكاتبات فلما طلع النهار نهار يوم الجمعة ض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مدافع من القلعة إعلامًا وسرورً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حتفل كتخدا بك بعمل مهم أيضًا لزواج إسمعيل باشا ابن محمد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محمد بك الدفتردار على ابنة الباشا وإسماعيل باشا على ابنة عارف بم ابن 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التي أحضرها صحبته من إسلامبول وقد ذكر العقد عليهما في ليلة السابع وال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ر رمضان من السنة الماضية قبل توجه الباشا إلى الحجاز فألزم كتخدا بك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محروقي بتنظيم الفرح والاحتياجات واللوازم واتفقوا على ان يكون نصبة الف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ركة الأزبكية تجاه بيت حريم الباشا وطاهر باشا تعمل الولائم واجتماع المدع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ت طاهر باشا والمطبخ بخرائب بيت الصابونجي وأرسلوا أوراق التنابيه للمدعو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ات الناس بالترتيب ونصبوا بوسط البركة عدة صواري لأجل الوقدات والقنادي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ل عليها التصاوير من القناديل فترى من البعد صورة مركب أو سبعين متقابل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ة أو محمل على جمل أو كتابة مثل ما شاء الله ونحو ذلك وصفوا بوسط البركة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فع صفين متقابلين ونصب بهلوان الحبل حبله أوله من تجاه بيت الباشا وآخره ب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رة التي جهة حارة الفوالة خلف رصيف الخشاب حيث الأبنية المتخربة في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ة بالقرب من القشلة وعمارات محمد باشا خسرو التي لم تكمل وبهلوان آخر ش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حية الأخرى وانتقل السيد محمد المحروقي من داره إلى بيت الشرايبي تجاه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بك لأجل مباشرة المهمات فلما أصبح يوم السبت وهو يوم الابتداء ودعوة الأشي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بوهم فرقتين فرقة تأني ضحوة النهار وأخرى بعد العصر واجتمع بالأزبكية أصناف 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عيب والمغزلكين والجنباذية والحببظية والحواة والقرداتية والرقاصين والبرا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أصناف وأشكال فاحتفلت وأقبل من كل ناحية أصناف الناس رجال ونساء وأ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عد وأكابر وأصاغر وعساكر وفلاحون ويهود ونصارى وأروام لأجل التفرج حتى ازدح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 الموصلة إلى الأزبكية من جميع النواحي بأصناف الناس الذاهبين والراج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رددين واستمر ضرب المدفع من ليلة السبت المذكور إلى ليلة الجمعة الت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ليلًا ونهارًا والحرائق والنفوط والسواريخ في الليل ولعبت أرباب الملا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هلوانات على الحبال وكذلك احتفل النصارى وعملوا وقدات وحراقات تجاه حار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اكنهم وصادف ذلك عيد الميلاد وعملوا لهم مراجيح وملا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ثناء ذلك وقع التنبيه على أصحاب الحرف والصنائع بعمل عر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كلة وممثلة بحرفتهم وصنائعهم ليمشوا بها في زفة العروس فاعتنى أهل كل حرفة وص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نميق وتزيين شكله وتباهوا وتناظروا وتفاخروا على بعضهم البعض فكان كل من سول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حدثه الشيطان بأحدث شيء فعله وذهب إلى المتعين لذلك فيعطيه ورقة لأن 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أناس مخصوصة أو عدد مقدر بل بتحكماتهم وإلزام بعضهم البعض فيفرض رئيس الح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شخاص أهلها فرائض ودراهم يجمعها منهم وينفقها على العربة وما يلزمها من أخش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ال وحمير أو خيل أو رجال يسحبونها وما يكتريه أو يستعيره لزينتها من المزركش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بات والطليعات وأدوات الصنعة التي تتميز بها عن غيرها فتصير في الشكل ك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نوت والبائع جالس فيها كالحلواني وأمامه الأواني فيها أنواع الحلو والسكري وح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ني الملبس وأقماع السكر معلقة حوله والشربات والشربتلي والعطار والحريري والع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ي والرومي والزيات والحداد والنجار والخياط والقزاز والحباك والنشار وهو ين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ب بمنشاره المعلق والطحان والفران وعه الفرن وهو يخبز فيه والفطاطري والج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له لحم الغنم ومثله جزار الجاموس والكبابجي والنيفاوي وقلاء الجبن والس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يارين والجباسين بالبحر والثور يدور به وهو ماش بالعربة والبناء والمب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يض النحاس وللبناء والسمكري تتمته إحدى وتسعون عربة وفيهم حتى المراكب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جة كبيرة كامل العدة والقلوع تمشي على الأرض على العجل خلاف أربع عربات المخت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وس فلما كان يوم الأربعاء سحبوا تلك العربات وانجروا بمواكبهم وطبولهم وزم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م كل عربة أهل حرفتها وصناعتها مشاة خلف الطبول والزمور وهم مزينون بالملا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بسهم الفاخرة وأكثرها مستعارة فكانوا ينزلون إلى البركة من ناحية باب ال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ون من تحت بيت الباشا إلى ناحية رصيف الخشاب ويأتي كبير الحرفة بورق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ين لملاقاتهم فينعم عليه بخلعة ودراهم فيعطي البعض شال كشميري وألفين 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عض طاقة تفصيلة قطني أو أربعة أذرع جوخ على قدر مقام الصنعة وأهلها واس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رهم من أول النهار إلى بعد الغروب واصطفوا بأسرهم عند رصيف الخشاب ولما أصبح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س رتبوا مرور الزفة وعيت لترتيبها أشخاصًا ومنهم السيد محمد درب الشمس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المنظمين وكان خروجها من بيت الحريم وهو الذي كان سكن الشيخ خليل الب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وا وانجروا على طريق الموسكي على تحت الربع إلى باب زويلة إلى الغورية إلى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ين إلى سوق مرجوش إلى باب الحديد إلى بولاق إلى سراية إسمعيل باشا التي جدد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ي بولاق قريبًا من الشون فلم تصل إلى منزلها إلا عند الغروب وكان في أول الز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العسكر الدلاة ثم والي الشرطة ثم المحتسب ثم موكب أغات الينكجرية وبع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خر والنقاقير وعدتها عشرة نقاقير وعلى كل نقارة تفصيلة ثم العربات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يضًا تجار الغورية وطائفة تجار خان الخليلي في موكب حفل وتجار الحمزاو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رى الشوام وغيرهم وكان يومًا مشهودًا اجتمعت فيه الخلائق للفرجة في طرق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بولاق واكترى الناس الأماكن المطلة على الشارع والحوانيت بأغلى الأثمان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ت العروس إلى قصرها ضربوا عدة مدافع من بولاق والأزبكية والجيزة وكان العز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 الثاني والابتداء فيه من يوم السبت الذي بعد الجمعة فرسموا بتأخي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الأخرى لتأخر أم العريس ومن يصحبها من النساء وأقمن ببولاق تلك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ت قصبة الصواري والحبال والآلات على حالها بالأزب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سابع عشره وصل السيد غالب شريف مكة إلى مصر القد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تت به السفينة من القلزم إلى مرساة ثغر القصير فتلقاه إبراهيم باشا وحضر 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نا وقوص ثم ركب النيل بمن معه من أولاده وعبيده والعسكر الواصلين صحبته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ر القديمة فلما وصل الخبر إلى الكتخدا بك ضربوا عدة مدافع من القلعة إعل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صوله وإكرامًا على حد قوله تعالى ذق إنك أنت العزيز الكريم ركب صالح بك السلح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آغا أخو كتخدا بك في طائفة لملاقاته وإحضاره وهيئوا له مكانًا بمنزل أحمد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كتخدا بك بعطفة ابن عبد الله بك بخط السروجية لينزل فيه وانتظره الكتخدا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 بونابارته الخازندار ومحمود بك ومحو بك وإبراهيم أغا أغات الباب والسيد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وقي فلما وصل إلى الدار نزل الكتخدا والجماعة ولاقوه عند سلم الركوبة وقب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ولزم الكتخدا بيده تحت إبطه حتى صعد إلى محل الجلوس الذي أعدوه له واس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خدا قائمًا على قدميه حتى أذن له في الجلوس هو وباقي الجماعة وعرفه الكتخد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محمد المحروقي فتقدم وقبل يده فقام له وسلم عليه وجلس بحذاء الكتخدا لي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ي الكلام ويؤانسوه ويطمنوا خاطره ثم أن الكتخدا اعتذر له باشتغاله ب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استأذنه في الذهاب إلى ديوانه وعرفه أن أخاه ينوب عنه في الخدمة ولوا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عذره وقام منصرفًا هو وباقي الجماعة ما عدا السيد محمد المحروقي ومحمود ب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خدا أمرهما بالتخلف عنده ساعة فجلسا معه وتغديا صحبته ومعه أولاده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يده ثم انصرفا إلى منزلهما ولم يأذن الكتخدا لأحد من الأشياخ أو غيرهم من الت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لام عليه والاجتماع به والذي بلغنا في كيفية القبض عليه أنه لما ذهب الباش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واستمر هو وابنه طوسون باشا مع الشريف غالب على المصادقة والمسالمة والمصا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د معه العهود والإيمان في جوف الكعبة بأن لا يخون أحد صاحبه وكان الباشا 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 قلة وهو الآخر يأتي إليه وإلى ابنه واستمروا على ذلك خمسة عشر يومًا م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دعاه طوسون باشا إليه فأتى إليه كعادته في قلة فوجد بالدار عساكر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ما استقر به المجلس وصل عابدين بك في عدة وافرة وطلع إلى المجلس فدنا منه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بية من حزامه وقال له أنت مطلوب للدولة فقال سمعًا وطاعة ولكن حتى أقضي أشغ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رف ثلاثة أيام وأتوجه فقال لا سبيل إلى ذلك والسفينة حاضرة في انتظارك فح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الشريف وعبيده رجة وصعدوا على أبراج سرايته وأرادوا الحرب فأرسل إليهم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هم عن وقع منكم حرب أحرقت البلدة وقتلت أستاذكم وأرسل لهم أيضًا الشريف يك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وكان بها أولاده الثلاثة فحضر إليهم الشيخ أحمد تركي وهو من خواص ال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دمهم وقال لهم لم يكن هناك بأس وإنما والدكم مطلوب في مشاورة مع الدولة و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لامة وحضرة الباشا يريد أن يقلد كبيركم نيابة عن أبيه إلى حين رجوعه و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نخدع كبيرهم إلى كلامه وقاموا معه فذهب بهم إلى محل خلاف الذي به وال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فظًا بهم وفي الوقت أحضر الباشا الشريف يحيى بن سرور وهو ابن أخي الشريف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يه وقلده أمارة مكة ونودي في البلدة باسمه وعزل الشريف غالبًا حسب الأو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ية واستمر الشريف غالب أربعة أيام عند طوسون باشا ثم أركبوه وأصحبوا معه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سكر وذهبوا به وبأولاده إلى بندر جدة وأنزلوهم السفينة وساروا بها إلى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ير من صعيد مصر وحضر ك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وصل قاصد من الديار الرومية وعلى يده مثالان ف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بك ديوانًا في صبحية يوم الخميس حادي عشرينه وقرئ ذلك وهما مثالان ي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تقرير لمحمد علي باشا على ولاية مصر على السنة الجديدة والثاني ال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شارة باستيلاء العثمانيين على بلاد الصرب ولما فرغوا من قراءتهما ضربوا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فع من القلعة وفي عصرية ذلك اليوم حضر حريم الباشا من بولاق إلى الأزبك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ات فضربوا لحضورهن مدافع من الأزبكية وشرعوا في عمل المهم الثاني لابنة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دفتردار وافتتحوا ذلك من ليلة السبت على النسق المتقدم وعملوا العز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ائم واحتفلوا زيد من المهم الأول وأحضروا الشريف غالبًا وأعدوا له مكانًا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يبي على حدته هو وأولاده ليتفرجوا على الملاعيب والبهلوانات نهارًا والش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اقات ليلًا وعلى الشريف وأولاده الحرس ولا يجتمع بهم أحد على الوجه و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نوا عليها بالمنزل الذي أنزلوا فيه فلما كان يوم الأربعاء اجتمع 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ات وأصحابها وقد زادوا عن الأولى خمسة عشر عربة وفيهم معمل الزجاج وبا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احي البركة على النسق المتقدم ونصبوا لهم خيامًا تقيهم من البرد والمط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شات ولما أصبح يوم الخميس انجرت العربات وموكب الزفة من ناحية باب الهو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طرة الموسكي على باب الخرق على درب الجماميز وعطفوا من الصليبة على المظف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وجية على قصبة رضوان بك على باب زويلة على شارع الغورية على الجمالية على 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جوش على بين السورين على الأزبكية على باب الهواء إلى المنزل الذي أعدوه ل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بن إسمعيل بك وهي بنت إبراهيم بك وكانت متزوجة بإسمعيل بك ولما مات تزوج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ه محمد أغا ويعرف بالألفي وقد تولى أغاوية مستحفظان في هذه الدولة واعتنى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وعمر بها مكانين بداخل الحريم وزخرفها ونقشها نقشًا بديعًا صناعة صناع الع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وا في نقشها سنتين ولما ماتت المذكورة في أوائل هذه السنة واستمر هو ساك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أنزل الباشا عنده القاضي المنفصل عن قضاء مصر المعروف ببهجة أفندي وقاضي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 أفندي حين حضر من إسلامبول ثم أمره الباشا بالخروج منها وإخلائها لأجل أن ي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ه هذه المزفوفة فخرج منها في أوائل شوال وكذلك سافر القاضيان إلى الحجاز ب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عند ذلك بيضوها وزادوا في زخرفتها وفرشوها بأنواع الفرش الفاخرة ونق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جهاز العروس والصناديق وما قدم إليها من الهدايا والأمتعة والجواهر والتح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وحريماتهم حتى من نساء الأمراء المصريين المنكوبين وقد تكلفوا فوق طاق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عوا واستدانوا وغرموا في النقوط والتقادم والهدايا في هذين المهمين ما أصبح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ين ومديونين وكان إذا قدمت إحدى المشهورات منهن هديتها عرضوها على أم العرو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زوجة الباشا فقلبت ما فيها من المصاغ المجوهر والمقصبات وغيرها فإن أعج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ها وإلا أمرت بردها قائلة هذا مقام فلانة التي كانت بنت أمير مصر أو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تكلف المسكينة للزيادة ونحو ذلك مع ما يلحقها من كسر الخاطر وانكساف البا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وا العروس إلى تلك الدار عندما وصلت بالز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حصل أنه قبل مرور موكب الزفة بيومين طاف أصحاب الشرطة و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وبأيديهم مقياس فكلما مروا بناحية أو طريق يضيق عن القياس هدموا ما عارض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طب الدكاكين أو غيرها من الجهتين لاتساع الطريق لمرور العربات والملاعيب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لفوا كثيرًا من الأبنية ونودي في يوم الأربعاء بزينة الحوانيت والطرق التي 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زفة بالعروس ومما حصل من الحوادث السماوية أن في يوم الخميس المذكور عن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سطت الزفة في مرورها بوسط المدينة أطبق الجو بالغيام وأمطرت السماء مطرًا غز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بخرت الطرق وتوحلت الأرض وابتلت الخلائق من النساء والرجال المجتمعين للف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وصًا الكائنين بالسقائف وفوق الحوانيت والمساطب وأما المتعينون للمشي في المو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الذين لا مفر لهم من ذلك ولا مهرب فاختل نظامهم وابتلت ثيابهم وتكدرت طب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قضت أوضاعهم وزادت وساوسهم وتلفت ملابسهم وهطل الغيث على الإبريسم وال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لات الكرخانة والسليمي والكشمير وما زينت به العربات من أنواع المزرك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بات ونفذت على من بداخلها من القيان والأغاني الحسان وكثير من الناس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تزحلق وصار نوبه بالوحل أبلق ومنهم من ترك الزفة وولى هاربًا في عطفه ي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في الحيط بما تلطخ بها من الرطريط وتعارجت الحمير وتعثرت البياجير وانهدم ت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جاج ولم ينفع به العلاج وتلف للناس شيء كثير ولا يدفع قضاء الله حيلة ولا تد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صل العروس إلى دارها إلا قبيل دنو الشمس من غروبها وعند ذلك انجلى ال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كشفت بيوت النو ووافق ذلك اليوم ثالث عشر طوبه من شهور القبط المحسوبة وحصل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ث العميم النفع لمزارع الغلة والبرس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ت مكاتبات من العقبة فيها الأخبار بوصول قافلة الحج 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ل وأميرها مصطفى بك دالي 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تاسع عشرينه وصل كثير من الحجاج الأتراك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وا في البحر إلى بندر السويس ووصل تابع قهوجي باشا وأخبر عنه أنه فارق مخدو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بة ونزل في مركب مع أم عابدين بك وحضر إلى السو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شهر صفر بيوم الأحد سنة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229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وقع في ذلك اليوم من الحوادث أن صناع البارد الكائنين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ق حملوا نحو عشرة أحمال من الجمال أوعية ملآنة بارودًا وهي الظروف المصنو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ود التي تسمى البطط يريدون بها القلعة فمروا من باب الخرق إلى ناحية تحت ال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وا تجاه معمل الشمع وبصحبة الجمال شخص عسكري فتشاجر مع الجمال ور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فحنق منه فضربه بفرد الطبنجة فأصابت إحدى البطط فالتهبت بالنار وسرت إلى 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ال فالتهب الجميع وصعد إلى عنان السماء فاحترقت السقيفة المطلة على الشارع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حيتها من البيوت والذم أسفلها من الحوانيت وكذلك من صادف مروره في ذلك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رق ذلك العسكري والجمال فيمن احترق واتفق مرور امرأة من النساء المحتشما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يقتها فاحترقت ثيابها مع رفيقتها وذهبت تجري والنار ترعى فيها وكانت دارها بال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لك الناحية فيما وصلت إلى الدار حتى احترق ما عليها من الثياب واحترق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دها ووصلت الأخرى بعدها وهي محترقة وعريانة فماتت من ليلتها ولحقتها الأخ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وة اليوم الثاني ومات في هذه الحادثة أكثر من المائة نفس من رجال ونساء وأطف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يان وأما الجمال فأخذوها إلى بيت أبي الشوارب وهي سود محترقة الجلود و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عينه فإما يعالجوها أو ينحروها وكل هذا الذي حصل من الحرق والموت واله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ة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ثنين وصل مصطفى بك أمير ركب الحجاج إلى مصر وترك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ار الحمراء فبات في داره وأصبح عائدًا إلى البركة فدخل مع المحمل يوم الأرب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حجاج وأتبعهم بحيث أنه أخذ المسافة في أحد وعشرين يومًا وسبب حضور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ذهب بعساكره وعساكر الشريف من الطائف إلى ناحية تربة والمتآمر عليها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ربتهم وانهزم منها شر هزيمة فحنق عليه الباشا وأمره بالذهاب إلى مص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رسل الباشا يستدعي اثنتين أو ثلاثة عينهن من محاظيه وصحب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من الجواري السود الأسطاوات في الطبخ وعمل أنواع الفطور فأرسلوهن في ذلك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ويس وصحبتهن نفيسة القهرمانة وهي من جواريه أيضًا وكانت زوجًا لقاضي أوغ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سب الذي مات بالحجاز في العام الم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وصل حريم الشريف غالب فعينوا له دارًا يسكنها مع حر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سويفة العزى فسكنها ومعه أولاده وعليهم المحافظون واستولى الباشا على موجو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غالب من نقود وأمتعة وودائع ومخبآت وشرك وتجارات وبن وبهار ونقود بمكة و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ند واليمن شيء لا يعلم قدره إلا الله وأخرجوا حريمه وجواريه من سرايت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ن من الثياب بعد ما فتشوهن تفتيشًا فاحشًا وهتك حرمته قل اللهم مالك الملك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غالب انتزع من مملكته وخرج من دولته وسيادته وأمواله وذخائر وانسل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كالشعرة من العجين حتى أنه لما ركب وخرج مع العسكر وهم متوجهون به إلى 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وا ما في جيوبه فليعتبر من يعتبر وكل الذي وقع له بعد من التغريب وغير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ه من الظلم ومخالفة الشريعة والطمع في الدنيا وتحصيلها بأي طريق نسأ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ة وحسن العا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خامسه طاف الآغا أيضًا بأسواق المدينة وأم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داة على أبواب الخانات والوكائل من التجار بأنهم لا يتعاملون في بيع ا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هار إلا بحساب الريال المتعارف في معاملة الناس وهو الذي يصرف تسعين نصفً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ة البن لا يسمون في بيعه إلا الفرانسة ولا يقبضون في ثمنه إلا إياها بأعي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ون خلافها من جنس المعاملات فيحصل بذلك تعب للمتسببين الفقراء والقطا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شتري بالقنطار أو دونه فبهذه المناداة يدفع المشتري ما يشاء من جنس المعام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وشًا أو ذهبًا أو فرانسة أو أي صنف من المعاملات ويحسبه المعاملة والريال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ناس الذي صرفه تسعون نصفًا فضة وإذا سمى سعر القنطار فلا يسمي إلا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ل وهذه المناداة بإشارة السيد محمد المحروقي بسبب ما كان يقع من تعط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افر محمود بك وصحبته المعلم غالي للكشف عن قياس الأر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ية التي نزل إليها القياسون بصحبة مباشريهم من النصارى والمسلمين من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سار الماء عن الأراضي وانتشروا بالأقاليم البحرية وهم يقيسون بقصبة تنقص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بة الق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تاسعه وصل حريم الشريف غالب من السويس فأنزلو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ت السيد محمد المحروقي وعدتهن خمسة إحداهن جارية بيضاء والأربعة حبشيات ومع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ري سود وطواشية وحضر إليهم سيدهم وصحبته أحمد أغا أخو كتخدا بك وصحبتهم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ين نفرًا من العسكر واستمر الجميع مقيمين بمنزل المذكور وهو يجري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ات اللائقة بهم والمصاريف وفضل لهم كساوي من مقصبات وكشميري وتفاصيل هن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رابع عشره خرج محو بك إلى ناحية الآثار بعسا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افر من ساحل القصير إلى الحجاز باستدعاء الباشا فاستمر مقيمًا هناك عد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خالفة الريح وارتحل في أواخره وفي أوائل هذا الشهر بل والذي قبله عملوا كورنت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كندرية ودمياط فيه رجع محمود بك والمعلم غالي من سرح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بيع الأ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نتقل الشريف غالب بعياله من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محمد المحروقي إلى المنزل الذي أعدوه له وهو بيت لطيف باشا بسويقة العزى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لحوه وبيضوه وأسكنوه به وعليه اليسق والعسكر الملازمون لبابه وفيه أبرز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فرمانًا وصل إليه من الباشا يتضمن ضبط جميع الالتزام لطرف الباشا ورفع أ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تزمين عن التصرف بل الملتزم يأخذ فائظه من الخزينة فلما أشيع ذلك ضج الناس و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اللغط واجتمعوا على المشايخ فطلعوا إلى كتخدا بك وسألوه فقال نعم ور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نا أمر بذلك ولا يمكنني مخالفته فقالوا له كيف تقطعون معايش الناس وأرزا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أرامل وعواجز وللواحدة قيراط أن نصف قيراط يتعيشن من إيراده فينقطع عنهن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ن الفائظ من الخزينة العا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حال وننتظر الجواب فأجابهم إلى ذلك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يرة وفك المجلس وشرع الشيخ المهدي في ترصيف العرضحال فكتبوه وختموا علي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ه حضر جمع كثير من النساء الملتزمات إلى الجامع الأزهر وصرخوا في 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وأبطلوا الدروس وبددوا محافظهم وأوراقهم فتفرقوا وذهبوا إلى دورهم و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معهم الكثير من العامة واستمروا في هرج إلى بعد العصر ثم جاءهم من يقو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ًا كذبًا سكن به حدتهم فانفض الجمع وذهب النساء وهن يقلن نأتي في كل ي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نوال حتى يفرجوا لنا عن حصصنا ومعايشنا وأرزاقنا وفي ظن الناس وغفلتهم 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ء بقية أوانهم يدفعون الرزية وما علموا أن البساط قد انطوى وكل قد ضل وأ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وى ومال عن الصراط واتبع الهوى وكلب الجور قد كشر أنيابه وعوى ولم يجد له طار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ارضًا ولا معاندًا ولما وصل الخبر إلى كتخدا بك طلب بعض المشايخ وقال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هذه الجمعية بالأزهر فقال لهم بسبب ما بلغهم عن قطع معاشهم وإنما أنت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طونهم على هذه الفعال لأغراضكم ولا بد أني أستخبر على من غراهم وأخرج من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ه علي آغا الوالي وقال له أخبرني عن هؤلاء النساء من أي البيوت فقال وما ع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ميزهن وغالبهن وأكثرهن نساء العساكر ولا قدرة لي على منعهن وانقض المجلس وب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تهم وانكمشوا وشرعوا في تنفيذ ما أمروا به وترتيبه وتنظ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محمود بك والمعلم غالي فأقاما أيامًا وسافرا في ثالث عش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حضروا حسن أغا محرم المعروف بنجائي من إقليم المنوفية وهو مريض وتوفي في 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ود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ه مر الآغا والوالي وأغات التبديل وهم يأمرو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نس الأسواق ورشها حالًا في ذلك الوقت من غير تأخير فابتدر الناس ونزل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نيتهم وبأيديهم المكانس يكنسون بها تحت حوانيتهم ثم يرش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 عشره حضر الشريف عبد الله ابن الشريف سرور أرسله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ر من ناحية القصير منفيًا من أرض الحجاز فأنزلوه بمنزل أحمد آغا كتخدا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جوزًا عليه ولم يجتمع مع عمه ولم 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ثر الطلب للريال الفرانسة بسبب احتياج دار الضرب وما يرس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من ذلك وألزموا التجار بإحضار جملة من ذلك ويأخذون بدلها قروشًا مقادي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ادهم بما يحتمله وجمعوا ما قدروا علي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شنق شخص يسمى صالح عند باب زويلة واستمر معلقًا يومين وسب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دعى الجذب والولاية وتزوج بامرأة وأخذ متاعها ومالها وحصل لها خلل في عق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هوا أمره إلى كتخدا بك فأمر بحبسه واستخلصوا منه جانبًا مما أخذه من متاع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 كلام الناس في حقه فأمر الكتخدا بش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حضر إبراهيم بك ابن الباشا من الجهة القبلية ونزل ب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اشتراه بناحية واستهل شهر ربيع الثاني بيوم الأربعاء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سادسه حضر ميمش آغا من ناحية الحجاز مرسلًا من عند الباشا باستعجال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للحضور إلى الحجاز وكان قبل ذلك بأيام أرسل يطلب سبعة آلاف عسكري وسبع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س فشرع كتخدا بك في استكتاب أشخاص من أخلاط العالم ما بين مغاربة وصعايدة وفل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ى فكان كل من ضاق به الحال في معاشه يذهب ويعرض نفسه فيكتبونه وإن كان وجي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أميرًا على مائة أو مائتين ويعطيه أكياسًا يفرقها في أنفاره ويشتري فر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احًا ويتقلد بسيف وطبنجات وكذلك أنفاره ويلبسون قناطيش ولباسًا مثل لبس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اق له وزنة بارود تحت إبطه ويأخذ على كتفه بندقية ويمشون أمام كبيرهم مثل المو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أشخاص من الفعلة الذين يستعملون في شيل التراب والطين في العمائر وبرا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الكتخدا إلى الفيوم وغيرها بطلب رجال من أمثال ذلك وجمعوا الكثير من 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ئع مثل الخبازين والفرانين والنجارين والحدادين والبياطرة وغيرهم من 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ئع ويسحبونهم قهرًا فأغلق الفرانون مخابزهم وتعطل خبيز خبز الناس أيامًا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طلب لحسن الباشا فشرع في تشهيل أحواله ولوازم سفره ثم حضر ميمش أغا باستع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جال المطلوبات من الأموال وفيه قبضوا على اليهود الموردين الذين يوردون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 لدار الضرب بسبب إحضار الفرانسة وقد قلت بأيدي الناس جد الكثرة أخذها وال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وانقطاع مجيئها من بلادها فحبسوهم وضربوهم ونزلوا في أسوأ حال متحيرين 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تب الضربخانة سبعة آلاف في كل يوم عنها ثلاثة وستون ألف درهم وقدرها ثلاث مر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اس يضربون ذلك قروشًا حتى بلغ سعر النحاس القراضة مائة وعشرين نصفًا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ه حضر محمود بك الدويدار والمعلم غالي من سرحتهما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المتآمران على مباشرة قياس الأراضي وتشهيل المال المفروض وسبب حضوره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اشا أرسل بطلبهما للحضور ليتشاور معهما في أمر فأقاما وعادا راجع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ه سافر إبراهيم باشا عائدًا إلى أسيوط وذهب صحبته أخ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عيل باشا والبيكات الصغار خوفًا وهروبًا من الط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مل تعمير الجامع الذي عمره دبوس أوغلي الذي بقرب دار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يط العدة وهو جامع جوهر العيني وكان قد تخرب فهدمه جميعه وأنشأه وزخرفه و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ارته أنقاضًا كثيرة وأخشابًا ورخامًا من بيت أبي الشوارب وعمل به منبرًا بد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عة واستخلص جهة أوقافه أطيانًا وأماكن من واضعي 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نادوا على سكان الجيزة بالخروج منها بعد عصر يوم ا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ا يريد الخروج فلا يخرج بعد ذلك ومن خرج فلا يدخل وأمهلوهم إلى الغروب ف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تعتهم وأطفالهم وأولادهم وأوانيهم إلى خارج البلدة وبات الأكثر منهم تحت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يق الوقت على الرحيل إلى بلدة أخرى وخرج أيضًا الكثير من عساكرهم وأتباعهم م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لمقام والحبس فكانوا كلما وجدوا من جمل متاعه من أهل البلدة على حمار ل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هة يستقر بها ورموا به إلى الأرض وأخذوا الحمار وحصل لأهل الجيزة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ما لا مزيد عليه من الكرب والجلاء عن أوطانهم وكل ذلك مجرد وهم مع قلة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ن إلا التزر ال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عشرينه سافرت خزينة المال المطلوبة إلى الباشا إ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يس وأصحبوا معها عدة كبيرة من عسكر الدلاة لخفارتها وقدرها ألفان وخمسمائة ك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 قر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جمادى الأو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جمعة في ثالثه خرج حسن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ساكره ونزل بوطاقه وخيامه التي نصبت له بالعادلية قبل خروجه بي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ه وصلت هجانة من ناحية الحجاز بطلب حسن بك دالي باشا وأخش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ياجات وجمال والذي أخبر به المخبرون عن الباشا وعساكره أن طوسون باشا وعا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وا بعساكرهم على ناحية تربة التي بها المرأة التي يقال لها غالية فوقعت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ب ثمانية أيام ثم رجعوا منهزمين ولم يظفروا بطائل ولأن العربان نفرت طباع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لما حصل منه في حق الشريف من القبض عليه وهاجر الكثير من الأشراف وانض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خصام وتفرقوا في النواحي ومنهم شخص يقال له الشريف راجح فأتى من خلف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قيام الحرب وحاربهم ونهب الذخيرة والأحمال من العربان المسالمين له بأغلى 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وا أيضًا أنه واقع بالحرمين غلاء شديد لقلة الجالب واحتكار الباشا للغ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صلة إليه من مصر فيبيعه حتى على عسكره بأغلى ثمن من التجبر على المساف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اج في استصحابهم شيئًا من الحب والدقيق فيفتشون متاعهم في السويس ويأخذ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ونه معهم مما يتزودن يه في سفرهم من القمح أو الدقيق وما يكون معهم من الفران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قتهم وأعطوهم بدلها من القر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بلغ صرف الريال الفرانسة من الفضة العددية ثمانمائة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ًا عناه ثمانية قروش والمشخص عشرون قرشًا وقل وجود الفرانسة والمشخص والمح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 بأيدي الناس جدًا ثم نودي على أن يصرف الريال بسبعة قروش والمشخص بست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شًا وشددوا قفي ذلك وعاقبوا من زاد على ذلك في قبض أثمان المبيعات وأطلق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جواسيس وعيونًا فمن عثروا عليه في مبيع أو غيره أنه قبض بالزيادة أحاط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ه وعاقبوه بالحبس والضرب والتغريم وربما أرسلوا من طرفهم أشخاصًا متنكرين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للبائع فيساومه السلعة كأنه مشتر ويدفع له في ضمن الثمن ريالًا أو مشخ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سبه بحسابه الأول ويناكره في ذلك فربما تجاوز البائع خوفًا من بوار سل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وصًا إذا كانت البيعة رابحة أو بيعة استفتاح على زعم الباعة وقلة الزبون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حال الناس أو إفلاسهم فما هو إلا أن يتباعد عنه يسيرًا فما يشعر إلا وهو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الأعوان ويلاقي و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ه وصلت قافلة من السويس وفيها جملة من العسكر المتمرض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العشرة من كبارهم نفاهم الباشا إلى مصر وفيهم حجو أوغلي ودالي حسن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ادرمنلي وترجوا وحسن أغا أزرجنلي ومصطفى ميسوا وأحمد أغا قن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أيضًا خرج عسكر المغاربة ومن معهم من الأجناس المختلف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العتيقة ليذهبوا من الناحية القصير إلى الحجاز وأما محو بك فإنه لم يزل ب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ة المراكب بالقصير التي تحملهم إلى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 عشره وصلت قافلة وفيها أنفار من أهل مكة والمدينة وس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ضائع تجارة بن وأقمشة وبياض شيء كثير وقد أتت إلى جدة من تجارات الشريف غالب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هم خبر الشريف غالب وما حصل له فلما حضر وضع الباشا يده عليه جميعه وأرس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فتولى ذلك السيد محمد المحروقي وفرقها على التجار بالثمن الذي قدر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زمهم أن لا يدفعوه إلا فران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 وصل الخبر بموت الشيخ مسعود كبير الوهابية و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 ابنه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خرج طائفة الكتبة والأقباط والروزنامجي والجاجرتية وذهب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زيرة شلقان ليحرروا دفاتر على الروك الذي راكوه من قياس الأراضي زيادة الأط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فل الكثير من الفلاحين وأهالي الأرياف وتركوا أوطانهم وزرعهم وهالهم هذا الوا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م لم يعتادوه ويألفوه وباعوا مواشيهم ودفعوا أثمانها في الذي طلع علي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ات الهائلة وسيعودون مثل الكلاب ويعتادون سلخ الإرهاب وأما الملتزمون فب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رى باهتين وارتفع أيدي تصرفهم في حصصهم ولا يدرون عاقبة أمرهم منتظرين رحمة ر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 وقت الحصاد وهم ممنوعون عن ضم زرع وسياهم إلى أن أذن لهم الكتخدا بذلك وكتب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اقًا وتوجهوا بأنفسهم أو بمن ينوب عن مخدومه وأراد ضم زرعه ولم يجد من يطيعه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اولوا عليهم بالألسنة فيقول الحرفوش منهم إذا دعي للشغل بأجرته روح انظر غ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شغول في شغلي أنتم إيش بقالكم في البلاد قد انقضت أيامكم إحنا صرنا فلا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قد كانوا من الملتزمين أذل من العبيد المشترى فربما أن العبد يهرب من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لفه فوق طاقته أو أهنه بالضرب وأما الفلاح فلا يمكنه ولا يسهل به أن يترك وط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ه وعياله ويهرب وإذا هرب إلى بلدة أخرى واستعلم أستاذه مكانه أحضره قه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زداد ذلًا ومقتًا وإهانة وكان من طرائفهم أنه إذا آن وقت الحصاد والتحضير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تزم أو قائم مقامه الفلاحين فينادي عليهم الغفير أمس اليوم المطلوبين في صب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بكير إلى شغل الملتزم فمن تخلف لعذر أحضره الغفير أو المشد وسحبه من ش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عه سبًا وشتمًا وضربًا وهو المسمى عندهم بالعونة والسخرة واعتادوا ذلك بل ير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ازم الواجب وهذا خلاف ما يلقونه من الإذلال والتحكم من مشايخهم وال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راني الصراف وهو العمدة والعهدة خصوصًا عند قبض المال فيخالطهم ويناكرهم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طوع من أستاذهم وأمره نافذ فيهم فيأمر قائمقام بحبس من شاء أو ضربه محتج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ببواقي لا يدفعها وإذا غلق أحدهم ما عليه من المال الذي وجب عليه في ق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وف وطلب من المعلم ورده وهي ورقة الغلاق وعده لوقت آخر حتى يحرر حساب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الفلاح على مراددته خوفًا منه فإذا سأله من بعد ذلك قال له بقي عليك حبت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ن أو أخروبتان أو نحو ذلك ولا يعطيه ورقة الغلاق حتى يستوفي منه قدر الما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انعه بالهدية والرشوة وغير ذلك أمور وأحكام خارجة عن إدراك البهيمة فضل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ية كالشكاوي ونحوها وذلك كما إذا تشاجر أحدهم مع آخر على أمر جزئي بادر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ضور إلى الملتزم وتمثل بين يديه قائلًا أشكو إليه فلانًا بمائة ريال مث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مجرد قول ذلك يأمر بكتابة ورقة خطابًا إلى قائمقام أو المشايخ بإحضار ذلك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كي واستخلاص القدر الذي ذكره الشاكي قليلًا أو كثيرًا أو حبسه وضربه حتى 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قدر ويرسل والورقة مع بعض أتباعه ويكتب بهامشها كراء طريقة قليلًا أو كثي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ونه حق الطريق فعند وصوله أول شيء يطالب به الرجل حق الطريق المعين ثم الشك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ادر ودفعها وإلا حبس أو حضر به المعين إلى بيت أستاذه فيوعده الحبس ويعا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ب حتى يوفي القدر الذي تلفظ به الشاكي وإن تأخر عن حضوره المعين أردفه ب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 طريق الآخر كذلك ويسمونها الاستعجالة وغير ذلك أحكام وأمور غير معقولة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بوا عليها واعتادوا لا يرون فيها بأسًا ولا عيبًا وقد سلط الله على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حين بسوء أفعالهم وعدم ديانتهم وخيانتهم وإضرارهم لبعضهم البعض من لا يرح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فو عنهم كما قال فيهم البدر الحجازي وسبعة بالفلح قد أنزلت لما حووه من ق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ال شيوخهم أستاذهم والمشد والقتل فيما بينهم والقتال مع النصارى كاشف ال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د عليها كدهم في اشتغال وفقرهم ما بين عينيهم مع اسوداد الوجه هذا النكال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م بهم ذو رحمة أزدروه في أعينهم واستهانوا به وبخدمه وماطلوه في الخراج وس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ماء النساء وتمنوا زوال التزامه بهم وولاية غيره من الجبارين الذين لا يخا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م ولا يرحمهم لينالوا بذلك أغراضهم بوصول الأذى لبعضهم وكذلك أشياخهم 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تزم ظالمًا يتمكنون هم أيضًا من ظلم فلاحيهم لأنهم لم يحصلوا لهم رواج إلا ب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تزم الزيادة والمغارم فيأخذون لأنفسهم في ضمنهاما أحبوا وربما وزعوا 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انهم وزراعاتهم على الفلاحين وقد انحرم هذا الترتيب بما حدث في هذه الدو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أراضي والفدن وما سيحدث بعد ذلك من الإحداثات التي تبدو قرائنها شيئً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عشرينه برز حسن بك باشا دالي خيامه إلى خارج باب ال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هو في ثاني يوم في موكب ونزل بوطاقه ليتوجه إلى الحجاز على طريق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أربعاء سابع عشرينه قبل الغروب بنحو نصف ساعة وصل ج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ثل الغمام وصار يتساقط على الدور والأسطحة والأزقة مثل الغمام وأفسد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شجار وانقطع أثره في ثاني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عاشره ارتحل حسن باشا من ناحية الشيخ قمر إلى 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ه حضر الروزنامجي والأفندية بعد أن استملى منهم الق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اتر وأسماء الملتزمين ومقادير حصصهم ثم حضر محمود بك والمعلم غالي ومن مع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ة الأقباط وظهر للناس عند حضورهم نتيجة صنعوه ونظموه ورتبوه من قياس الأر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 البلاد وهو أن الأراضي زادت في القياس بالقصبة التي قاسوا بها وحددوها 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أو الربع حتى قاسوا الرزق الأحباسية بأسماء أصحابها ومزارعيها وأطيان الوس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دتها حتى الأجران وما لا يصلح للزراعة وما يصلح من البور الصالح وغير ال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م ذلك حسبوها بزياداتها بالأفدنة ثم جعلوها ضرائب منها ضريبة خمسة عشر ري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ة عشر واثني عشر وأحد عشر وعشرة مال الفدان بحسب جودة الإقليم والأرض فبلغ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لغًا عظيمًا بحيث أن البلدة التي كانت يفرض عليها في مغارم الفرض التي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وها قبل ذلك في سنيهم الماضية ويتشكى منها الفلاحون والملتزمون ويستغيثون و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بواقي ويعجزون عنها ألف ريال طلع عليها في هذه اللفة عشرة آلاف ريال إلى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وأقل وأكثر وأحضر الكتخدا إبراهيم آغا الرزاز والشيخ أحمد يوسف وخلع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تين وجعلوا لهما ديوانًا خاصًا لمن يلتزم بالقدر الذي تحرر على حصته ال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ه فيعطونه ورقة تصرف ويكتب على نفسه وثيقة بأجل معلوم يقوم بدفع ذلك ويتص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ته بشرط ان لا يكون له إلا أطيان الأوسية إن شاء زرعها وأخذ غلتها وإن شاء أج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شاء وليس له من مال الخراج إلا المال الحر المعين بسند الديوان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قسيط وما زاد في قياس الأرض من طين الفلاحة والأوسية فهو للميري قل أو كثر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ق الأحباسية المرصدة على البر والصدقة ولأهل المساجد والأسبلة والم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رات فإنهم مسحوها بقياسهم فما وجدوه زائدًا عن الحد الأصلي جعلوه للديوان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 قيدوه وحرروه باسم واضع اليد عليها واسم واقفها وزارعها أو ما يمليه المز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 وقت القياس وسؤال المباشرين وقرروا عليها المال مثل ضريبة البلد فإن أث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وكان بيده سند جديد من أيام الوزير وشريف أفندي وما بعده على سبقه 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ه قيدوا له نصف مال تآجرها والنصف الثاني الباقي للديوان ورسموا لكاتب ال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مل ديوانًا لذلك ومعه عدة من الكتبة ويأتي إله الناس بأوراق سنداتهم فمن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سندًا جديدًا كتب له صورة قيد الكشف بموجب ما هو بدفتره في ورقة فيذهب ب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فيقيدون ذلك بعد البحث والتعنت من الطرفين ويقع الاشتباه الكثير في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ها وأسماء حيضانها وغيطانها فيكلفون صاحب الحاجة بإثبات ما ادعاه ويكت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اقًا لمشايخ الناحية وقاضيها بإثبات ما يدعيه ويعود مسافرًا ويقاسي ما يقاس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قة السفر والمصرف ومعاكسة المشايخ وقاضي الناحية ثم يعود إلى الديوان بالجوا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لاحتجاج عليه بحجة أخرى وربما كان سعيه وتعبه على فدان واحد أو أقل أو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زدحم الناس على بيت كاتب الرزق وانفتح له بذلك باب لأنه لا يكتب كشفًا حتى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راهم تعينت على قدر الأفدنة وأضاع الكثير من الناس ما تلقوه من أسلافهم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رتزقون منه وأهملوا تجديد السندات واتكلوا على ما بأيديهم من السن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ة لجهلهم وظنهم انقضاء الأمر وعدم دوام الحال وتغير الدولة وعود النسق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فقرهم وعدم قدرتهم على ما ابتدعوه من كثرة المصاريف التي تصرف على تجديد ال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ال مال الحماية التي قدرها شريف أفندي على أراضي الرزق على كل فدان عشرة أنص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مسة فكثير من الناس استعظم ذلك واعتمد على أوراقه القديمة فضاعت عليه رز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حلت وأخذها الغير والذي لم يرض بالتوت بل ولا حصل حطبه رضي بالولاش وكان الش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ر الرزق أن أراضيها تزيد عن موقع أراضي البلاد زيادة كثيرة وخراجها أ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ج أراضي البلاد الذي يقال له المال الحر الأصلي وليس عليها مصاريف ولا مغار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اليف فالمزارع من الفلاحين إذا كان تحت رزقه أو رزقتين فإنه يكون مغبو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سودًا في أهل بلده ويدفع لصاحب الأصل القدر النزر والمزارع يتلقى ذلك سلف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ولا يقدر صاحب الأصل ان يزيد عليه زيادة وخصوصًا إذا كانت تحت يد بعض 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فلا يقدر أحد أن يتعدى عليه من الفلاحين ويستأجرها من صاحبها وإن فع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ى حمايتها والكثير من الرزق واسعة القياس جدًا وما لها قليل جدًا وخصوص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اضي القبلية فإن غالبها رزق وشراوي ومتأخرات لم تمسح ولم يعلم لها فداد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دير وقد تزيد أيضًا بانحسار البحر عن سواحلها وكذلك في البلاد البحرية ولك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معظم أراضي الرزق القبلية مرصدة على جهات الأوقاف بمصر وغيرها والواض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 عليها لا يدفعون لجهاتها ولا لمستحقيها إلا ما هو مرتب ومقرر من الزمن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 وهو شيء قليل وليتهم لو دفعوه فإن في أوقاف السلاطين المتقدمة القط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اضي التي عبرتها أكثر من ألف فدان وخراجها خمسون زكيبة والزكيبة خمس ويبا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راهم ألفان فضة وأقل وأكثر وهي تحت يد بعض كبراء البلاد يزرعها ويأخذ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وف من الأردب من أجناس الغلال ويضن ويبخل بدفع ذلك القدر اليسير لجهة وق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سر السنة على السنة فإن كانت يد صاحب الأصل قوية أو كان واضع اليد فيه خي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يل ما هم دفع لأربابها ثمنها بعد أن يرد الخمسين إلى الأربعين بالتكسير والخ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بخس الثمن جدًا فإن كان ثمن الأردب أربعمائة حسبه بأربعين نصفًا أو أقل ف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 الخمسين زكيبة إلى ثمن زكيبتين وقس على ذلك والذي يكون تحت يده شيء من أط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وقاف وورثها من بعده ذريته فزرعوها وتقاسموها معتقدين ملكيتها تلقوها بالإ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ورثهم ولا يرون أن لأحد سواهم فيها حقًا ولا يهون بهم دفع شيء لأربابه ولو 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هرًا وبالجملة ما أصاب الناس إلا ما كسبت أيديهم ولا جنوا إلا ثمرات أعم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ظم إدارات دوائر عظماء النواحي وتوسعاتهم ومضايفهم من هذه الأرزاق التي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 بغير استحقاق إلى أن سلط الله عليهم من استحوذ على جميع ذلك وسلب عن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فيه من النعمة وتشتتوا في النواحي وتغربوا عن أوطانهم وخربت دورهم ومضاي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سيادتهم وكم أهلكنا قبلهم من قرن هل تحس منهم من أحد وتسمع لهم ركزًا و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زاق من مات أربابه وخربت جهاته ونسي أمره وبقي تحت يد من هو تحت يده من غير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ًا وقد أخبرني بنحو ذلك شمس الدين ابن حمودة من مشايخ برما بالمنوفية عندما أ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ر في وقت هذا النظام أنه كان في حوزهم ألف فدان لا علم للملتزم ولا غير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خلاف ما بأيديهم من الرزق التي يزرعونها بالمال اليسير وخلاف المرصد على 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هم التي لم يبق لها أثر وكذلك الأسبلة وغيرها وأطيانهم تحت أيديهم من غير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اف فلاحتهم الظاهرة بالمال القليل لمصارف الحج لأنها كانت من جملة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وفة على مهمات أمير الحاج وقد انتسخ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خبر المخبرون أم مراكب الموسم وصلت في هذا العام إلى جد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دة سنين ممتنعة عن الوصول خوفًا من جور الشريف وزواله وتملك الدولة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هم فيهم العدل فاطمأنوا وعبروا متاجرهم وحضروا إلى جدة فجمع الباشا مكوسهم ف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عشرين لكًا واللك الواحد مائة ألف فرانسة فيكون أربعة وعشرين مائة ألف فران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ها منهم بضائع ونقودًا وحسب البضائع بأبخس الأثمان ثم التفت إلى التجار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وا البضائع وقال لهم إني طلبت منكم مرارًا أن تقرضوني المال فادعيتم الإفل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حضر الموسم بادرتم بأخذه وظهرت أموالكم التي كنتم تبخلون بها فلا 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ضوني ثلثمائة ألف فرانسة فصالحوه على مائتي ألف دفعوها له نقودًا وبض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واتهم حسبها لهم العشرة ستة ثم فرض على أهل المدينة ثلاثين ألف فران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شهر رجب سنة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229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امسه ضربوا عدة مدافع وأخبروا بوصول بشارة وأن عساكرهم حا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فدة واستولوا عليها ولم يجدوا بها غير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ه سار حسن بك دالي باشا بعساكره الخيالة ب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زم على السفر والد محرم بك زوج ابنة الباشا إلى بلاده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عوده من الحجاز فأرسلوا إلى الأعيان تنابية بالأمر لهم بمهاداته ففعلوا وع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قجًا وبناوازًا وأقمشة هندية ومحلاوية كل أمير على قدر مقامه وفي ليلة ال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سعه حصلت في وقت أذان العشاء زلزلة نحو دقيقتين وكان المؤذنون طلعوا على المن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وا في الأذان فلما اهتزت بهم ظن كل من كان على منارة سقوطها فأسرعوا في ال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لموا أنها زلزلة طلعوا وأعادوا الأذان وسقط من شرائف الجامع الأزهر شر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كت الأرض أيضًا في خامس ساعة من الليل ولكن دون الأولى وكذلك وقت الشروق ه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ادي عشره هرب الشريف عبد الله ابن الشريف سرور في وقت الفج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شعروا بهروبه إلا بعد الظهر فلما بلغ كتخدا بك الخبر فتكدر لذلك وأرس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يخ الحارات وغيرهم وبث العربان في الجهات فلما كان ليلة السبت حضروا به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وب وقد حجزوه بحلوان وأتوا به إلى بيت السيد محمد المحروقي فأخذه إلى كتخدا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ه إلى بيت أخيه أحمد آغا ومن ذلك الوقت ضيقوا عليه ومنعوه من الخروج و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كان مطلق السراح يخرج من بيت أحمد أغا ويذهب إلى بيت عمه الشريف غالب و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فعند ذلك ضيقوا عليه وعلى عم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تاسع عشره حضر المشايخ عند كتخدا بك وعاود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طاب فيما أحدثوه على الرزق وعرفوه أنه يلزم من هذه الأحداث إبطال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ائر فتنصل من ذلك وقال هذا شيء لا علاقة لي فيه وهذا شيء أمر به أفند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ود بك والمعلم غالي ثم كلموه أيضًا في صرف الجامكية المعروفة بالساثرة وال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ى للفقراء والعامة فوعدهم بصرفها وقت ما يتحصل المال فإن الخزينة فارغ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حضر محمود بك والمعلم غالي من سرحتهما فذهب إ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في ثاني يوم ثم خاطبوهما بالكلام في شأن الرزق فأجابهم المعلم غالي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سيادنا هذا أمر مفروغ منه بأمر أفندينا من عام أول من قبل سفره فلا تتع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طركم واجب عليكم مساعدته خصوصًا في خلاص كعبتكم ونبيكم من أيدي الخوارج فلم ير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جوابًا وانصرفوا في ويم الأحد تاسع عشرينه حصل كسوف شمس وكان ابتداؤ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وق ومتداره قريبًا من الجرم وثم انجلاؤه في ثاني ساعة من النهار وكانت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رج السرطان أربعًا وعشرين درجة في حادي عشر أبيب القب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ت القافلة من ناحية السويس وأخبر الواصلون عن واقعة قنف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صل بها بعد دخول العسكر إليها وذلك أنهم لما ركبوا عليها برًا وبحرًا وكب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 بك وزعيم أوغلي وشريف أغا فوجدوها خالية فطلعوا إليها وملكوها من غير مم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دافع وليس بها غير أهلها وهم أناس ضعاف فقتلوهم وقطعوا آذانهم وأرسلو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ليرسلوها إلى إسلامبول وعندما علم العربان بمجيء الأتراك خلوا منها ويقا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 العسير وترافعوا عنها وكبيرهم يسمى طامي فلما استقر بها الأتراك ومضى عليهم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أيام رجعوا عليهم وأحاطوا بهم ومنعوهم الماء فعند ذلك ركبوا عليهم وحارب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زموا وقتل الكثير منهم ونجا محو بك بنفسه في نحو سبعة أنفار وكذلك زعيم أوغ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ف آغا فنزلوا في سفينة وهربوا فغضب الباشا وقد كان أرسل لهم نجدة من الشفا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لة فحاربهم العرب ورجعوا منهزمين من ناحية البر وتواتر هذا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شعبان بيم الثلاثاء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نيه حضر ميمش أغ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ار الحجازية وعلى يده فرمانات خطابًا لدبوس أوغلي وآخرين يستدعيهم إلى ال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ساكرهم وكان دبوس أوغلي في بلده البرلس فتوجه إليه الطلب وكذلك شرع كتخدا ب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تاب عساكر أتراك ومغاربة وعربان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ه سافر طائفة من العسكر وأرسل كتخدا بك يمنع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ين من بلاد الروم وغيرهم من النزول إلى السفائن الكائنة بساحل السويس والق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ن يخلوها لأجل نزول العساكر المسافرين وبتأخير الحجاج وذلك أنه لما وصلت البش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ديار الرومية بفتح الحرمين وخلاص مكة وجدة والطائف والمدينة ووصول ابن مض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ايفي وغيرهم إلى دار السلطنة وهروب الوهابيين إلى بلادهم فعملوا ول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راحًا وتهاني وكتبت مراسيم سلطانية إلى بلاد الرومنلي والأنضول بالبشائر ب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ذن والترخيص والإطلاق لمن يريد الحج إلى الحرمين بالأمن والأمان والرف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حة فتحركت همم مريدي الحج لأن لهم سنين وهم ممتنعون ومتخوفون عن ورود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أقبلوا أفواجًا بحريمهم وأولادهم ومتاعهم حتى أن كثيرًا من المتصوفي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 داره وتعلقاته وعزم على الحج والمجاورة بالحرمين بأهله وعياله ولم يبلغ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رار الحروب وما بالحرمين من الغلاء والقحط إلا عند وصولهم إلى ثغر إسكندري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ققوها إلا بمصر فوقعوا في حيرة ما بين مصدق ومكذب فمنهم من عزم على السف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عن عزمه وسلم الأمر لله ومنهم من تأخر بمصر إلى أن ينكشف له الحال وقرر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خص من المسافرين في مراكب السويس عشرين فرانسة وذلك خلاف أجرة متاعه وما يتز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سفره فإنهم يزنونه بالميزان وعلى كل أقة قدر معلوم من الدراهم وأما من ي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حر النيل على جهة القصير في مراكب الباشا فيؤخذ على رأس كل شخص من مصر القد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احل قنا ثلاثون قرشًا ثم عليه أجرة حمله من قنا إلى القصير ثم أجرة بحر الق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د سفينة حاضرة وإلا تأخر إما بالقصير أو السويس حتى يتيسر له النزول ويقاس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سيه في مدة انتظاره وخصوصًا في المال وغلو ثمنه ورداءته ولا يسافر شخص ويتحر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إلا بإذن كتخدا بك ويعطيه مرسومًا بالإذن وبلغني أ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وا من إسلام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بقصد الحج نحو العشرة آلاف خلاف من وصل من بلاد الرومنلي والأنضول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الكثير من أعيانهم مثل أمام السلطان وغيره فنزل البعض بمنزل عثمان آغا 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سعادة سابقًا والبعض بمنزل السيد محمد المحروقي وبيت شيخ السادات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جر دورًا في الخانات والوك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قاصد من باب الدولة وعلى يده مرسوم مضمونه الأمر باسترج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ذ من الشريف غالب من المال والذخائر إليه وكان الباشا أرسل إلى الدولة بسج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ؤلؤ عظام من موجودات الشريف فحضر بهما ذلك القبجي وردهما إلى الشريف غالب ثم 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قبجي بالأوامر إلى الباشا ب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ه وصلت هجانة باستعجال العساكر وتولى حضور الهجانة لمخ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تاسع عشره أنزلوا الشريف غالبًا إلى بولاق بحر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ه وعبيده وكان قد وصل إلى مصر آغا معين بقصد سفر المذكور إلى سلانيك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ه إلى بولاق وصالحوه عما أخذ منه من المال وغيره بخمسمائة كيس فأرادوا دفعه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وشًا فامتنع قائلًا أنهم أخذوا مالي ذهبًا مشخصًا فرانسة فكيف آخذ بدل ذلك نحا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فع بها في غير مصر فأعطوه مائتي كيس ذهبًا وفرانسة وتحول الباقي وكيله م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لاني ثم زودوه وأعطوه سكرًا وبنًا وأرزًا وشرابات وغير ذلك ونزل مسافر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كب صحبة المعين إلى الحجاز من ناحية القصير وبرز ابن باشت طرابلس وصحبته 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من ناحية العادلية وآخر يقال له قنجة بك ومعهم نحو الألف وفي يوم الخميس 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ه الموافق لسادس شهر مسرى القبطي أو في النيل المبارك أذرعه فداروا بالر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دي بالوفاء وكسروا السد في صبح يوم الجمعة بحضرة كتخدا بك والقاضي والجم الغف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س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وصلت الأخبار بأن الباشا توجه إلى الطائف وأبقى حسن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مضان بيوم الأربعاء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ابعه حضر موسى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كجي باشا من الديار الحجازية وكان فيمن باشر حرابة قنفدة ومن جملة من انهز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كت جميع عساكره وخدمه ورجع إلى مصر وصحبته أربعة أنفار من الخ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اشره خرجت العساكر المجردة لسفر الحجاز إلى بركة الحج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اربة وعربان وارتحلوا يوم الأحد ثاني ع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ربعاء خامس عشره برز دبوس أوغلي خارج باب الفتوح لي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ساكره إلى الحجاز وكذلك حسن آغا سرششمه ونصبوا خيامهم واستمروا يخرجون من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ون غدوًا وعشيًا وهم يأكلون ويشربون جهارًا في نهار رمضان ويقولون نحن مساف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ون ويمرون بأسواق ويجلسون على المساطب وبأيديهم الأقصاب والشبكات التي يشر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دخان من غير احتشام ولا حياء ويجوزون بحارات الحسينية على القهاوي في الضح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دونها مغلوقة فيسألون عن القهوجي ويطلبونه ليفتح لهم القهوة ويوقد لهم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لي لهم القهوة ويسقيهم فربما هرب القهوجي واختفى منهم فيكسرون الباب ويعب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لاته وأوانيه فما يسعه إلا المجيء وإيقاد النار وأشيع من ذلك أنه اجتمع ب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يهم وخيامهم الجم الكثير من النساء الخواطي والبغايا ونصبوا لهن خيامًا وأخصا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ضم إليهن بياع البوظة والعرقي والحشاشون والغوازي والرقاصون وأمثال ذلك وانح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الكثير من الفساق وأهل الأهواء والعياق من أولاد البلد فكانوا جمعًا عظ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ون الحشيش ويشربون المسكرات ويزنون ويلوطون ويشربون الجوزة ويلعبون الق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رًا في نهار رمضان ولياليه مختلطين مع العساكر كأنما سقط عن الجميع التكا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صوا من الحساب وسمعت ممن شاهد بعينه محمود بك المهردار الذي هو أعظم أعيانه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لي على قياس الأراضي مع المعلم غالي وهو جالس في ديوانهم المخصوص بالق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قة اللالا وهو يشرب في النارجيلة التنباك ويأتونه بالغداء جهارًا ويقول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فر الشرقية لعمل نظام الأر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ايته وصلت هجانة باستعجال العس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يلته قلدوا عبد الله كاشف الدرندالي أميرًا على ركب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ثالثه خرج دبوس أوغلي في موكب إلى مخيمه 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آغا سرشه ليسافر إلى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حادي عسره نزلوا بكسوة الكعبة بالطبول والزمو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د الحسيني واجتمع الناس على عاداتهم للف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نتقل محمود بك والمعلم غالي إلى بيت حسن آغا نجاتي وع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وانهم فيه وتلقوا الجنينة التي به جلسوا تحت أشجارها وربط الأقباط حميره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 محمود بك في عمارة الجهة القبلية منه وانزوت صاحبة المنزل في ناحي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 عشره ارتحل دبوس أوغلي وحسن آغا سرششمه ومن مع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من منزلتهم متوجهين إلى الديار الحجا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ثاني عشرينه رسم كتخدا بك بنفي طائفة من الفقه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طندتا إلى أبي قير بسبب فتيا أفتوها في حادثة ببلدهم وقضى بها قاضيهم وأنه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ى إلى ديوان مصر فطلبوا إلى إعادة الدعوى فحضروا وترافعوا إلى قاضي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بتوا عليهم الخطا فرسم بنفي الشاكي والمفتيين ولقاضي رب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رابع عشرينه عملوا موكبًا لخروج المحمل واستعد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رجة على عادتهم فكان عبارة عن نحو مائة جمل تحمل روايا الماء والقرب وع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الدلاة على رؤوسهم طراطير سود قلابها وأمير الحاج على شكلهم وخلفه 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اير ببيارقهم وشراميطهم وطبولهم وزمورهم وجاقاتهم وخلفهم المحمل فكان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رهم مع تقطيعهم وعدم نظامهم نحو ساعتين فأين ما كان يعمل من المواكب بمص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بحسنها وترتيبها ونظامها المثل في الدنيا فسبحان مغير الشؤون و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خرجت زوجة الباشا الكبيرة وهي أم أولاده تريد الحج إلى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نصر في ثلاثة تخوت والمتسفر بها بونابارته الخازندار وقد حضر لوداعها و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اشا من الصعيد وخرج لتشييعها هو وأخوه إسمعيل باشا وصحبتهما محرم بك 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ها حاكم الجيزة ومصطفى بك دالي باشا ويقال أنه أخوها وكذلك محمد بك الدفتر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ابنتها أيضًا وطاهر باشا وصالح بك السلحدار وارتحلت ومن معها في سدس عشرين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در السويس وفي ذلك اليوم برزت عساكر المغاربة وغيرهم ممن تعسكر وارتحل أمير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صوة إلى 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خرجت عساكر كثيرة مجردين ل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تاسع عشرينه ارتحل أمير الحج ومن معه من البرك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سع ساعة من النهار وفي ذلك اليوم هبت رياح غربية شمالية باردة واشتد هبوبها أوا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وأطبقت السماء بالغيوم والقتام وأبرق البرق برقًا متتابعًا وأرعدت رعدً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ي متصل ولما قرب من سمت رؤوسنا كان له صوت عظيم مزعج ثم نزل مطر غزير استمر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ساعة ثم سكن بعد أن تبحرت منه الأزقة والطرق وكان ذلك اليوم رابع شهر 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الخبر من السويس أن امرأة الباشا لما وصلت إلى هناك 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ًا كبيرًا من الحجاج المختلفة الأجناس ممنوعين من نزول المراكب فصرخوا في وجه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كوا إليها تخلفهم وأن أمير البندر مانعهم من النزول في المراكب وبذلك ال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وتهم الحج الذي تجشموا الأسفر وصرفوا أيضًا الأموال من أجله وهم في مشقة عظي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ماء ولا يمكنهم الرجوع لعدم من يحملهم وأن أمير البندر يشتط عليهم في ال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 على كل رأس خمسة عشر فرانسة فحلفت أنها لا تنزل من المركب حتى ينزل جمي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يس من الحجاج المراكب ولا يؤخذ منهم إلا القدر الذي جعلته على كل فرد منهم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كمت به هذه الحرمة صار لها به منقبة حميدة وذكرًا حسنًا وفرجًا لهؤلاء الخل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ذي القعدة بيوم السب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ن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دي بوقود قناديل سهارى على البيوت والوكائل وكل أربع دكاكين قند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ه جرسوا شخصًا وأركبوه على حمار بالمقلوب وهو قابض بي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 الحمار وعمموه بمصارين ذبيحة وعلى كتفه كرش بعد أن حلقوا نصف لحيته وشواربه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بب ذلك أنه زور حجة تقرير على أماكن تتعلق بامرأة أجنبية وباع تلك الأم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تلك المرأة غائبة من مصر فلما حضرت وجدت مكانها مسكونًا بالذي اشتراه فر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تها إلى كتخدا بك ففعل به ذلك بعد وضوح الق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عشره سافر عبد الله ابن الشريف سرور إلى الحجاز باست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اشا فأعطوه أكياسًا وقضى أشغاله وخرج مسا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قعت حادثة بحارة الكعكيين بين شخصين من الدلاتية رمحا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بدوي عمل نفسه عسكريًا مع طائفة المغاربة يدعي أحدهما أن له عنده دراهم ف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إلى الخطة المذكورة فرمحا خلفه وبيد كل منهما سيفه مسلولًا فدخل الغلا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فة الحمام وفزعت عليهما المغاربة المتعسكرون القاطنون بتلك الناحية وضربوا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دق فسقط حصان أحد الدلاة وأطيب راكبه وهرب رفيقه إلى كتخدا بك فأخبره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ضار كبراء المغاربة وطالبهم بالضارب فلم يتبين أمره وقبضوا على الغلام اله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بسوه وفي ذلك الوقت حصل بين الناس فزعة وأغلقت أهل سوق الغورية والشوا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حامين حوانيتهم وبقي ذلك الغلام محبوسًا ومات الدلاتي المضروب في ليلة ا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مس عشره فأحضروا ذلك الغلام إلى باب زويلة وقطعوا رأسه ظلمًا ولم يك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نه سافر ابن باشت طرابلس وسافر معه عسكر المغ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ذي الحج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ه ورد نجاب من الحجاز و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ت طاهر أفندي وهو أفندي ديوان الباشا وكان موته في شهر شوال بالمدينة حتف أن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أيضًا بصلح الشريف راجح مع الباشا وأنه قابله وأكرمه وأنعم عليه بمائ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س وأخبر أيضًا بأنه تركه الباشا بناحية الكلخة وهي ما بين الطائف وتربة وان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بحواد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مات في هذه السنة فمات العمدة الفاضل الفقيه النبيه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المعروف بابن الكاشف الدمياطي ويعرف بالرشيدي تعلق بالعلم وانخلع من الآم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دية وحضر أشياخ العصر ولازم الشيخ عبد الله الشرقاوي وانتقل من مذهب الحن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افعية لملازمته لهم في المعقول والمنقول وتلقى عن السيد مرتضى أسانيد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سلات وحفظ القرآن في مبدأ أمره برشيد وجوده على السيد صديق وحفظ شيئ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ن قبل مجيئه إلى مصر واكب على الاشتغال بالأزهر وتزيا بزي الفقهاء ب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مة والفرجية وتصدر ودرس في الفقه والمعقول وغيرهما ولما وصل محمد باش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مصر اجتمع عليه عند قلعة أبي قير فجعله إمامًا يصلى خلفه الأوقات وحضر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ر ولم يزل مواظبًا على وظيفته وانتفع بنسبته إليه واقتنى حصصًا وإقط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د قضايا مناصب البلاد البنادر ويأخذ ممن يتولاها الجعالات والهدايا وأخذ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وقف أزبك وغيره ولم يزل تحت نظره بعد انفصال محمد باشا خسرو واستمر المذكو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والإقراء حتى توفي أواخر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فاضل الشيخ عبد الرحمن الجمل وهو أخو الشيخ سليمان ال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قه على أخيه ولازم دروسه وحضر غيره من أشياخ العصر ومشى على طريقة أخيه في التق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جماع عن خلطة الناس ولما مات أخوه وكان يملي الدروس بجامع المشهد الحسين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العشاء على جمع مجاوري الأزهر والعامة تصدر للإقراء في محله في ذلك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 الشمايل والمواهب والجلالين ولم يزل على حالته حتى توفي ثاني عشر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مفيد محمد الأسناري الشهير بجاد المولى ممن جا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زهر دروس أشياخ الوقت من أهل عصره ولازم الشيخ عبد الله الشرقاوي في دروسه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وواظب عليه مجالس الذكر وتلقى عنه طريقة الخلوتية وألبسه التاج وتقدم في خط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الأعياد بالجامع الأزهر بدلًا عن الشيخ عبد الرحمن البكري عندما رفعوه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 بجامع عمر وبمصر العتيقة يوم الاستسقاء عندما قصرت زيادة النيل في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تأخر في الزيادة عن أوانه ولما حضر محمد باشا خسرو إلى مصر وصلى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بالأزهر في سنة سبع عشرة خلع عليه بعد الصلاة فروة سمور فكان يخرج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نة ويلبسها وقت خطبة الجمعة والأعياد وواظب على قراءة الكتب للمبتدئين ك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والأزهرية ثم قرأ شرح الأشموني على الخلاصة واشتهر ذكره ونما أمره في أقل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صيحًا مفوهًا في التقرير والإلقاء لتفهيم الطلبة ولم يزل على حالة حمي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سلوك والطريقة حتى توفي في شهر ذي الحجة وقد ناهز ال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اثين ومائتين وألف استهل شهر المحرم بيوم الثلاثاء في خام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نجاب من الحجاز وعلى يده مكاتبات بالأخبار عن الباشا والحجاج بأنهم حجوا ووق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فة وقضوا المنا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ه حضر إبراهيم باشا من الجهة القبلية إلى داره بالجم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اشره يوم الخميس وصل في ليلته قابجي وعلى يده تقرير للباش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إلى ساحل القصير فضربوا لذلك مدافع من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بحها خرج ابن الباشا وأخوه وكذلك أكابر دولتهم إلى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اتين ومنهم من عدى النيل إلى البر الغربي لملاقاته على مقتضى عادته في عجل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ور وعلى حساب مضي الأيام من يوم وصوله إلى القصير فغابوا في انتظاره حتى ان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ثم رج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بح اليوم الثاني خرجوا ثم عادوا إلى دورهم آخر النهار واست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روج والرجوع ثلاثة أيام ولم يحضر وكثر لغط الناس عند ذلك واختلفت رواي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ويلهم مدة أيام ليلًا ونهارًا ثم ظهر كذب هذا الخبر وأن الباشا لم يزل ب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وقيل أن سبب إشاعة خبر مجيئه أنه وصل إلى ساحل القصير سفينة بها سبع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ًا من العسكر فسألهم الوكيل الكائن بالقصير عن مجيئهم فأجابوه أنهم مقدمة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واصل في أثرهم فعندما سمع جوابهم أرسل خطابًا إلى كاتب من الأقباط بقنا ي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وم الباشا فكتب ذلك القبطي خطابًا إلى وكيل شخص من أعيان كتبة الأقباط بأسي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المعلم بشارة فعندما وصله الجواب أرسل جوابًا إلى موكله بشارة المكور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خبر وفي الحال طلع به إلى القلعة وأعطاه لإبراهيم باشا فانتقل به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إلى مجلس كتخدا بك فخلع كتخدا بك على بشارة خلعة وأمر بضرب المدافع و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شرون وانتشروا بالبشائر إلى بيوت الأعيان وأخذ البقاشيش في اختلاف الرو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اويل كعادتهم فمنهم من يقول أنه حضر مهزومًا ومنهم من يقول مجروحًا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موته والشيء الذي أوجب في الناس هذه التخليطات ما شاهدوه من حركات أهل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قال نسائهم من المدينة وطلوعهم إلى القلعة بمتاعهم وإخلاء الكثير منهم ال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قال طائفة الأرنؤد من الدور المتباعدة واجتماعهم وسكناهم بناحية خطة عا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نتقل إبراهيم باشا إلى القلعة ونقل إليها الكثير من متاعه وأغرب من هذا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اعة اتفاق عظماء الدولة على ولاية إبراهيم باشا على الأحكام عوضًا عن أبيه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س ويرتبوا له موكبًا يركب فيه ذلك اليوم ويشق من وسط المدينة واجتم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رجة عليه واصطفوا على المساطب والدكاكين فلم يحصل وظهر كذب ذلك كله وبطل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في أثناء ذلك من زيادة الأوهام والتخيلات أن رضوان كاشف المعروف بالشعراوي 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داره التي بالشارع بخط باب الشعرية وفتح له بابًا صغيرًا من داخل العطف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اهره فأوشى بعض مبغضيه إلى كتخدا بك فعلته في هذا الوقت والناس يزداد بهم ال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قدون صحة ما دار بينهم من الأكاذيب وخصوصًا كونه من الأعيان المعروفين فط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بك وقال له لأي شيء سددت باب دارك وما الذي قاله المنجم لك فقال أن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تشاجروا بالخطة ودخلوا إلى الدار وأزعجونا فسددتها من ناحية الشارع بع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ر وخوفًا مما جرى على داري سابقًا من النهب فلم يلتفت لكلامه وأمر بقتله فش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صالح بك السلحدار وحسن آغا مستحفظان فعفا عنه من القتل وأمر بضربه فبط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وه بالعصي ثم نزل بصحبته الآغا إلى داره وفتح الباب ك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 عشرينه وصلت مكاتبات من الديار الحجازية من عند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افه مؤرخة في ثالث عشر ذي الحجة يذكرون فيها ان الباشا بمكة وطوسون باشا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وحسن باشا وأخاه عابدين بك وخلافهم بالكلخة ما بين الطائف وت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دخل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صفر الخير بيوم الخميس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ه نودي بنقص مصارفة أصناف المعاملة وقد وصل صرف الريال الفرانسة من 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ية إلى ثلثمائة وأربعين نصفًا عنها ثمانية قروش ونصف فنودي عليه بنقص نصف ق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بوب وصل إلى عشرة قروش فنودي عليه بتسعة قروش وشددوا في هذه المناداة تشد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ًا وقتل كل من زاد من غير معارضة وكتبوا مراسيم إلى جميع البنادر وفيه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خره التزم المعلم غالي بمال الجزية التي تطلب من النصارى على خمسة وثمانين كي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 بعض أتباع المقيد لقبض الجوالي قبض على شخص من النصارى وكان من قسو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دد عليه في الطلب وأهانه فأنهوا الأمر إلى المعلم غالي ففعل ذلك قصدًا ل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ذاء عن أبناء جنسه ويكون الطلب منه عليهم ومنع المتظاهرين بالإسلام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بيع الأول بيوم السب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اسعه وصلت قا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ارى من الحجاز قدم صحبتها السيد عبد الله القماعي ومعها هجانة من الحجاز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م مكاتبات وفيها الأخبار والبشرى بنصرة الباشا على العرب وأنه استولى على ت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نم منها جمالًا وغنائم وأخذ منهم أسرى فلما وصلت الأخبار بذلك انطلق المشرد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 الأعيان لأخذ البقاشيش وضربوا في صبحها مدافع كثيرة من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حادي عشره كان المولد النبوي فنودي في صبحه ب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بولاق ومصر القديمة ووقود القناديل والسهر ثلاثة أيام بلياليها فلما 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ربعاء والزينة بحالها إلى بعد أذان العصر نودي برفعها ففرح أهل الأس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زالتها ورفعها لما يحصل لهم من التكاليف والسهر في البرد والهواء خصوصًا وقد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 ليلة رياح ش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أيام سافر محمود بك والمعلم غالي ومن يصحبهما من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باط وأخذوا معهم طائفة من الكتبة الأفندية المختصين بالروزنامة ومنهم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المنفصل عن الروزنامة ونزلوا لإعادة قياس الأراضي وتحرير الري والشر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قهم القياسون بالأقصاب نزلوا وسرحوا قبلهم بنحو عشرة أيام وشرع كشاف النواح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الترويجة من المزارعين وفرضوا على كل فدان الأدنى تسعة ريالات إلى خمس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جودة الأراضي ورداءتها وهذا الطلب في غير وقته لأنه لم يحصل حصاد للزرع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فلاحين ما يقتاتون منه ومن العجب أنه لم يقع مطر في هذه السنة أبدًا وم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شتاء ودخل فصل الربيع ولم يقع غيث أبدًا سوى ما كان يحصل في بعض الأي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وم وأهوية غربية ينزل مع هبوبها بعض رشاش قليل لا تبتل الأرض منه ويجف بال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نز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ورد لحضرة الباشا هدية من بلاد الإنكليز وفيها طي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ة الأجناس والأشكال كبار وصغار وفيها ما يتكلم ويحاكى وآلة مصنوعة لنقل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ا الطلمبه وهي تنقل الماء إلى المسافة البعيدة ومن الأسفل إلى العلو ومرآ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جاج نجف كبيرة قطعة واحدة وساعة تضرب مقامات موسيقى في كل ربع يمضي من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غام مطربة وشمعدان به حركة غريبة كلما طالت فتيلة الشمعة غمز بحركة لطيفة ف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شخص لطيف من جانبه فيقط رأس الفتيلة وفيه عملوا تسعيرة على المبيعات والمأكو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لحم والسمن والجبن والشمع ونادوا بنقص أسعارها نقصًا فاحشًا وشددو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نكيل والشنق والتعليق وخرم الآناف فارتفع السمن والزبد والزيت من الحوا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فوه وطفقوا يبيعونه في العشيات بالسعر الذي يختارونه على الزبون وأما الس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ثرة طلبه لأهل الدولة شح وجوده وإذا ورد منه شيء خطفوه وأخذوه من الطريق بالس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سعره الحاكم وانعدم وجوده عند القبانية وإذا بيع منه شيء بيع سرابًا قصى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كر والصابون فبلغا الغاية في غلو الثمن وقلة الوجود لأن إبراهيم باشا احت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ر بأجمعه الذي يأتي من الصعيد وليس بغير الجهة القبلية شيء منه فيبيعه على ذ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حقيقة لأبيه ثم صار نفس الباشا يعطي لأهل المطابخ بالثمن الذي يعني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اركهم في ربحه فزاد غلو ثمنه على الناس وبيع الرطل من السكر الصعيدي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ع بخمسة أنصاف فضة بثمانين نصفًا وأما الصابون ففرضوا على تجاره غرامة ف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وبيع الرطل الواحد منه خفية بستين نصفًا وأكثر وفي هذه الأيام غلا سعر الحن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ول وبيع الأردب بألف ومائتي نصف فضة خلاف الكلف والأجرة مع أن الأهراء والش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ولاق ملآنة بالغلال ويأكلها السوس ولا يخرجون منها للبيع شيئًا حتى قيل لكتخدا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خراج شيء منها يباع في الناس فلم يأذن وكأنه لم يكن مأذونًا من مخد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منه عمل محرم بك الكورنتينة بالجيزة على نسق السنة الماض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 الناس وإزعاجهم تطيرًا خوفًا من الط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خوزقوا شيخ عرب بلى فيما بين العرب والهلايل بعد حبسه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ثامن عشرينه ضربت مدافع وأشيع الخبر بوصول شخص عس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اتبات من الباشا وخلافه والخبر بقدوم الباشا وانتشرت المبشرون إلى بيوت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مظاهر على عاداتهم لأخذ البقاشيش فمن قائل أنه وصل إلى القصير ومن ق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زل إلى السفينة بالبحر ومنهم من يقول أنه حضر إلى السويس ثم اختلفت الرو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أن الذي وصل إلى السويس حريم الباشا فقط ثم تبين كذب هذه الأقاويل و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تبات فقط مؤرخة أواخر شهر صفر يذكرون فيها أن الباشا حصل له نصر واستو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يقال لها بيشة ورينة وقتل الكثير من الوهابيين وأنه عازم على الذها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قنفدة ثم ينزل بعد ذلك إلى البحر ويأتي إلى مصر ووصل الخبر بوفاة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كاتب ال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شهر جمادى الأول بيوم الثلاثاء سنة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230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دسه يوم الأحد ضربت مدافع بعد الظهيرة لورود مكاتبة بأن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لى على ناحية وفي يوم الجمعة ثامن عشره وصل المحمل إلى بركة الحج وصحبته من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ال الركب مثل خطيب الجبل والصيرفي والمحملجية ووردت مكاتبات بالقبض على ط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رى منه ما جرى في وقائع قنفدة السابقة وقتله العساكر فلم يزل راجح الذي اصط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باشا ينصب له الحبائل حتى صاده وذلك أنه عمل لابن أخيه مبلغًا من المال إ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عه في شركه فعمل له وليمة ودعاه إلى محله فأتاه آمنًا فقبض عليه واغتاله طم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ل وأتوا به إلى عرضي الباشا فوجهه إلى بندر جدة في الحال وأنزلوه السف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وا به إلى السويس وعجلوا بحضوره فلما وصل إلى البركة والمحمل إذ ذاك بها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عساكر في ليلة الاثنين حادي عشرينه وانجروا في صبحها طوائف وخلفهم الم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عد مرورهم دخلوا بطامي المذكور وهو راكب على هجين وفي رقبته الحديد والجن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بوط في عنق الهجين وصورته رجل شهم عظيم اللحية وهو لابس عباءة عبدانية ويقرأ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ب وعملوا في ذلك اليوم شنكًا ومدافع وحضر أيضًا عابدين بك وتوجه إلى دا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جمادى الثانية بيوم الخميس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امسه وصلت 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وات إلى السويس وحضروا إلى مصر وعلى رؤوسهم شلنجات فضة إعلامًا وإشارة ب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ون وعائدون من غزو الكفار وأنهم افتتحوا بلاد الحرمين وطردوا المخال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يانتهم حتى أن طوسون باشا وحسن باشا كتبا في إمضائهما على المراسلات بعد اس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ة المغازي والله أعلم ب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ه أخرجوا عساكر كثيرة وجوههم إلى الثغور ومحافظة الأسا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ًا من طارق يطرق الثغور لأنه أشيع أن بونابارته كبير الفرنساوية خرج من الجز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ن بها ورجع إلى فرنسا وملكها وأغار على بلاد الجورنة وخرج بعمارة كبير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قصده إلى أي جهة يريد فربما طرق ثغر الإسكندرية أو دمياط على حين غفلة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وسئل كتخدا بك عن سبب خروجهم فقال خوفًا عليهم من الطاعون ولئلا يوخ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لأنه وقع في هذه السنة موثان بالطاعون وهلك الكثير من العسكر وأهل الب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طفال والجواري والعبيد خصوصًا السودان فإنه لم يبق منهم إلا القليل النادر و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ه أخرج كتخدا بك صدقة تفرق على الأولاد الأيتا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ون بالكتاتيب ويدعون برفع الطاعون فكانوا يجمعونهم ويأتي بهم فقهاؤهم إ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كتخدا الكتخدا عند مصلى ويدفعون لكل صغير ورقة بها ستون نصفًا فضة يأخذ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أ الذي يجمع الطائفة منهم ويدعى أنه معلمهم زيادة عن حصته لأن معلم الم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لوقة وليس بها أحد بسبب تعطيل الأوقاف وقطع إيرادهم وصار لهذه الأطفال ج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وغاء في ذهابهم ورجوعهم في الأسواق وعلى بيت الذي يقسم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جب بيوم الجمع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دسه يوم الأربعاء و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انة من ناحية قبلي وأخبروا بوصول الباشا إلى القصير فخلع عليهم كتخدا بك كسا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مر بعمل شنك ولا مدافع حتى يتحقق صحة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جمعة ثامنه احترق بيت طاهر باشا بالأزبكية والبيت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وار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المذكور قبل العصر ضربت مدافع كثيرة من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يزة وذلك عندما ثبت وتحقق ورود الباشا إلى قنا وقوص ووصل أيضًا حريم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عوا إلى قصر شبرا وركب للسلام عليها جميع نساء الأكابر والأعيان بهداي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ادمهم ومنعوا المارين من المسافرين والفلاحين الواصلين من الأرياف المرور من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الذي هو الطريق المعتادة للمسافرين فكانوا يذهبون ويمرون من طريق استحدث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طفة خلف تلك الطريق ومستبعدة بمسافة ط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خميس رابع عشره انخسف جرم القمر جميعه بعد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وكان في آخر برج وفي ليلة الجمعة خامس عشره وصل الباشا إلى الجيزة 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بها إلى آخر الليل ثم حضر إلى داره بالأزبكية فأقام بها يومين وحضر كتخدا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ابر دولته للسلام عليه فلم يأذن لأحد وكذلك مشايخ الوقت ذهبوا ورجعوا ولم ي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حد سوى ثاني يوم وترادفت عليه التقادم والهدايا من كل نوع من أكابر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بأجناسهم خصوصًا الأرمن وخلافهم بكل صنف من التحف حتى السراري ال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لي والجواهر وغير ذلك وأشيع في الناس في مصر وفي القرى بأنه تاب عن الظلم وع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قامة العدل وأنه نذر على نفسه أنه إذا رجع منصورًا واستولى على أرض 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ج للناس عن حصصهم ورد الأرزاق الأحباشية إلى أهلها وزادوا على هذه الإشاع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في جميع النواحي وباتوا يتخيلونه في أحلامهم ولما مضى من وقت حضور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كتبوا أوراقًا لمشاهير الملتزمين مضمونها أنه بلغ حضرة أفندينا ما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باط من ظلم الملتزمين والجور عليهم في فائظهم فلم يرض بذلك والحال أنكم تحض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ربعة أيام وتحاسبون على فائظكم وتقبضونه فغن أفندينا لا يرضى بالظلم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راق إمضاء الدفتردار ففرح أكثر المغفلين بهذا الكلام واعتقدوا صحته وأشا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أنه نصب تجاه قصر شبرا خوازيق للمعلم غالي وأكابر الق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 عشرينه حضر الكثير من أصحاب الأرزاق الكائنين بالق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اد مشايخ وأشرافًا وفلاحين ومعهم بيارق وأعلام مستبشرين وفرحين بما سم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عوه وذهبوا إلى الباشا وهو يعمل رماحة بناحية القبة برمي بنادق كثيرة ومي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م فلما رآهم وأخبروه عن سبب مجيئهم فأمر بضربهم وطردهم ففعلوا بهم ذلك ورج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ئ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محمود بك والمعلم غالي من سرحتهما وقابلا الباشا و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وكساهما وألبسهما فراوي سمور فركب المعلم غالي وعليه الخلعة وشق من 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خلفه عدة كثيرة من الأقباط ليراه الناس ويكمد الأعداء ويبطل ما ق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ولات ثم أقام هو ومحمود بك أي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ة ورجعا لأشغالهما وتتميم أفعال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ر القياس وجبي الأموال وكانا أرسلا قبل حضورهما عدة كثيرة من الجمال الح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وال في كل يوم قطارات بعضها أثر بعض من الشرقية والغربية والمنوفية و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ا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شيخ طرهونة بجهة قبلي ويسمى كريم بضم الكاف وفتح ال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ديد الياء وسكون الميم وكان عاصيًا على الباشا ولم يقابله أبدًا فلم يزل يح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براهيم باشا ويصالحه ويمنيه حتى أتى إليه وقابله وأمنه فلما حضر الباشا 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جاز أتاه على أمان ابنه وقدم معه هدية وأربعين من الإبل فقبل هديته ث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مي عنقه بالرم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في أمر مريج من قطع أرزاقهم وأرباب الالتزامات والحصص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طها الباشا ورفع أيديهم عن التصرف في شيء منها خلاطين الأوسية فإنه سامحه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ما زاد عن الروك الذي قاسوه فإنه لديوانه ووعدهم بصرف المال الحر المعين بال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ي فقط بعد التحرير والمحاققة ومناقضة الكتبة الأقباط في القوائم وأ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ظرين إنجاز وعده أيامًا يغدون ويروحون ويسألون الكتبة ومن له صلة بهم وقد ض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ناقهم من التفليس وقطع الإيراد ورضوا بالأقل وتشوقوا لحصوله وكل قليل يعدو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يام أو ثلاثة أيام حتى تحرر الدفاتر فإذا تحررت قيل أن الباشا أمر بتغي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رها على نسق آخر ويكرر ذلك ثانيًا وثالثًا على حسب تفاوت المتحصل في ال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توفر في الخزينة قليلًا أو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رجل تركي على طريق دمياط يزعم أنه عاش من العمر زم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ًا وأنه أدرك أوائل القرن العاشر ويذكر أنه حضر إلى مصر مع السلطان سليم و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 وواقعته مع السلطان الغوري وكان في ذلك الوقت تابعًا لبعض البيرقدارية وش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وحكي من رآه أن ذاته تخالف دعواه وامتحنه البعض في مذاكرة الأخبار والوق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ل منه تخليط ثم أمر الباشا بنفيه وإبعاده فأنزلوه في مركب وغاب خبره فيقال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قو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ينه عملوا الديوان ببيت الدفتردار وفتحوا باب 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ئظ على أرباب حصص الالتزام فجعلوا يعطون منه جانبًا وأكثر ما يعطونه نصف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رروه وأقل وأزيد ق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مر الباشا لجميع العساكر بالخروج إلى الميدان لعمل الت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ماحة خارج باب النصر حيث قبة العزب فخرجوا من ثلث الليل الأخير وأخذ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احة والبندقة المتواصلة المتتابعة مثل الرعود على طريقة الإفرنج وذلك ق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إلى الضحوة ولما انقضى ذلك رجعوا داخلين إلى المدينة في كبكبة عظيم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حموا الطرق بخيولهم من كل ناحية وداسوا أشخاصًا من الناس بخيولهم بل وحميرًا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يع أن الباشا قصده إحصاء العسكر وترتيبهم على النظام الجديد وأوضاع الإفر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بسهم الملابس المقمطة ويغير شكلهم وركب في ثاني يوم إلى بولاق وجمع عساكر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عيل باشا وصنفهم على الطريقة المعروفة بالنظام الجديد وعرفهم قصده فعل ذلك ب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ومن أبى ذلك قابله بالضرب والطرد والنفي بعد سلبه حتى من ثيابه ثم رك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ق وذهب إلى شبرا وحصل في العسكر قلقلة ولغط وتناجوا فيما بينهم وتفرق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عن مخاديمهم وأكابرهم ووافقهم على النفور بعض أعيانهم واتفقوا على غدر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الباشا ركب من قصر شبرا وحضر إلى بيت الأزبكية ليلة الجمعة ثامن عشرين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عند عابدين بك بداره جماعة من أكابرهم في وليمة وفيهم حجو بك وعبد الله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ي جلة وحسن آغا الأزرنجلي فتفاوضوا بينهم أمر الباشا وما هو شارع فيه واتف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هجوم عليه في داره بالأزبكية في الفجرية ثم إن عابدين بك غافلهم وترك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هم وخرج متنكرًا مسرعًا إلى الباشا وأخبره ورجع إلى أصحابه فأسرع الباش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الركوب في سادس ساعة من الليل وطلب عساكر طاهر باشا فركبوا معه وحوط الم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ساكر ثم أخلف الطريق وذهب على ناحية الناصرية ومرمى النشاب وصعد إلى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ه من يثق به من العساكر وانخرم أمر المتوافقين ولم يسعهم الرجوع عن عزي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وا إلى بيت الباشا يريدون نهبه فمانعهم المرابطون وتضاربوا بالرصاص والبن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بينهم أشخاص ولم ينالوا غرضًا فساروا على ناحية القلعة واجتمعوا بالرم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ميدان وتحيروا في امرهم واشتد غيظهم وعلموا أو وقوفهم بالرميلة لا يجدي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ظهروا المخاصمة ولا ثمرة تعود عليهم في رجوعهم وسكونهم بل ينكسف بالهم وتن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ويلحقهم اللوم من أقرانهم الذين لم ينضموا إليهم فأجمع رأيهم لسور طب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ث عقيدتهم وطرائقهم أنهم يتفرقون في شوارع المدينة وينهبون متاع الرعية و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وا ذلك فيكثر جمعهم وتقوى شوكتهم ويشاركهم المخلفون عنهم لرغبة الجمي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ائح الذميمة ويعودون بالغنيمة ويحوصلون من الحواصل ولا يضيع سعيهم في ال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ال في المثل ما قدر على ضرب الحمار فضرب البرذعة ونزلوا على وسط قصبة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ليبة على السروجية وهم يكسرون ويهشمون أبواب الحوانيت المغلوقة وينهب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أن الناس لما تسامعوا بالحركة أغلقوا حوانيتهم وأبوابهم وتركوا أسبابهم طل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لامة وعندما شاهد باقيهم ذلك أسرعوا للحوق وبادروا معهم للنهب والخطف بل وشار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من الشطار والزعر والعامة المقلين والجياع ومن لا دين له وعند ذلك كثر ج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وا على طريقهم إلى قصبة رضوان إلى داخل باب زويلة وكسروا حوانيت السكرية و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دوه من الدراهم وما أحبوه من أصناف السكر فجعلوا يأكلون ويحملون ويبددو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خذوه ويلقونه تحت الأرجل في الطريق وكسروا أواني الحلو وقدور المربيات و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من الصيني والبياغوري والإفرنجي ومجامع الأشربة وأقراص الحلو الملونة والرش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بس والفانيد والحماض والبنفسج وبعد أن يأكلوا ويحملوا هم وأتباعهم ومن ان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ن الأوباش البلدية والحرافيش والجعيدية يلقون ما فضل عنهم على قارعة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صار السوق من حد باب زويلة إلى المناخلية مع اتساعه وطوله مرسومًا ومنقوش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وان السكاكر وأقراص الأشربة الملونة وأعسال المربيات سائلة على الأرفن وكا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سوق المتسببون جددوا وطبخوا أنواع المربيات والأشربة عند وفور الفوا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تها في أوانها وهو هذا الشهر المبارك مثل الخوخ والتفاح والبرقوق والتوت وال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ر والحصرم والسفرجل وملئوا الأوعية وصففوها على حوانيتهم للمبيع وخصوص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م شهر رمضان ومضوا في سيرهم إلى العقادين الرومي والغورية والأشرفية وسوق الصا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ت طائفة إلى سوق مرجوس فكسروا أبواب الحوانيت والوكائل والخانات ونهبوا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صل التجار من الأقمشة المحلاوي والبز والحرير والزردخان ولما وصلت طائفة إلى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ن الخليلي وأرادوا العبور والنهب فزعت فيهم الأتراك والأرنؤد الذين يتعاط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ة الساكنون بخان اللبن والنحس وغيرهما وضربوا عليهم الرصاص وكذلك من 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ماتية والأتراك الخردجية الساكنون بالرباع بباب الزهومة جعلوا يرمون عل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قان بالرصاص حتى ردوهم ومنعوهم وكذلك تعصبت طائفة المغاربة الكائنون بالفحا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رة الكعكيين رموا عليهم بالرصاص وطردوهم عن تلك الناحية وأغلقوا البواب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ؤوس العطف وجلس عند كل درب أناس ومن فوقهم أناس من أهل الخطة بالرصاص ت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صل إليهم ووصلت طائفة إلى خان الحمزاوي فعالجوا في بابه حتى كسروا الخوخ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وعبروا الخان وكسروا حواصل التجار من نصارى الشوام وغيرهم ونهبوا ما وج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قود وأنواع الأقمشة الهندية والشامية والمقصبات وبالات الجوخ والقط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طوفة وأنواع الشيت والحرير الخام والإبريسم وغير ذلك وتبعهم الخدم والعا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ب وأخرجوا في الدكاكين والحواصل من أنواع الأقمشة وأخذوا ما أعجبهم واختا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قوه وتركوا ما تركوه ولم يقدروا على حمله مطروحًا على الأرض ودهليز الخان و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ق يطئون عليه بالأرجل والنعالات ويعدو القوي على الضعيف فيأخذ ما 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الثمينة وقتل بعضهم البعض وكسروا أبواب الدكاكين التي خارج الخان بالخ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وا ما فيها من الأواني والتحف الصيني والزجاج المذهب والكاسات البلور والص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طباق والفناجين البيشة وأنواع الخردة وأخذوا ما أعجبهم وما وجدوه من ن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اهم وهمشوا البواقي وكسروه وألقوه على الأرض يحي الأرجل شقاقًا وما به من حوا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رين وطرحوا أنواع الأشياء العطرية بوسط الشارع تداس بالأرجل أيضًا وفعل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ر فيه من نهب أموال الناس والإتلاف ولولا الذين تصدوا لدفعهم ومنعهم بالبن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انك وغلق البوابات لكان الوقع أفظع من ذلك ولنهبوا أيضًا البيوت وفج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اء والعياذ بالله ولكن الله سلم وشاركهم في فعلهم الكثير من الأوباش والمغ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فعين أيضًا فإنهم أخذوا أشياء كثيرة وكانوا يقبضون على من يمر بهم ممن يقد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نهابين ويأخذون ما معهم لأنفسهم وإذا هشمت العساكر حانوتًا وخطفو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ولحقهم من يطردهم عنها استأصل اللاحقون ما فيها واستباح الناس أموال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ض وكان هذا الحادث الذي لم نسمع بنظيره في دولة من الدول في ظرف خمس ساعات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يل صلاة الجمعة إلى قبيل العصر حصل للناس في هذه المدة اليسيرة من الانزع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ف الشديد ونهب الأموال وإتلاف الأسباب والبضائع ما لا يوصف ولم تصل الجم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يوم وأغلقت المساجد الكائنة بداخل المدينة وأخذ الناس حذرهم ولبسوا أسلح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لقوا البوابات وقعدوا على الكرانك والمرابط والمتاريس وسهروا الليالي وأ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حذر والتحفظ والتخوف أيامًا ولي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تاسع عشرينه الموافق لآخر يوم من شهر أبيب القب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ى النيل المبارك أذرعه وكان ذلك اليوم أيضًا ليلة رؤية هلال رمضان فصادف 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مين في آن واحد فلم يعمل فيها موسم ولا شنك على العادة ولم يركب المح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 الحرف بموكبهم وطبولهم وزمورهم وكذلك شنك قطع الخليج وما كان يعمل في لي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هرجان في النيل وسواحله وعند السد وكذلك في صبحه وفي البيوت المط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ج فبطل ذلك جليعه ولم يشعر بهما أحد وصام الناس باجتهادهم وكان وفاء الن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من النوادر فإن النيل لم تحصل فيه الزيادة بطول الأيام التي مضت من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ب إلا شيئًا يسيرًا حتى حصل في الناس وهم زائد وغلا سعر الغلة ورفعو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حل والعرصات فأفاض المولى في النيل واندفعت فيه الزيادة العظيمة وفي لي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ى أذرعه قبل مظنته فإن الوفاء لا يقع في الغالب إلا في شهر مسرى ولم يح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خر أبيب إلا في النادر وإني لم أدركه في سنين عمري أو في أبيب إلا مر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سنة ثلاث وثمانين ومائة وألف فتكون المدة بين تلك وهذه المدة سبعًا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رسل الباشا بطلب السيد محمد المحروقي فطلع إليه وصحبته عدة كبيرة من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ربة لخفارته فلما واجهه قال له هذا الذي حصل للناس من نهب أموالهم في صحائ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د أنكم تتقدمون لأرباب المنهوبات وتجمعونهم بديوان خاص طائفة بعد أخرى وتكت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ئم لكل طائفة بما ضاع لها على وجه التحرير والصحة وأنا أقوم لهم بدفعه بالغً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فشكر له ودعا له ونزل إلى داره وعرف الناس بذلك وشاع بينهم فحصل لأرباب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طمئنان وطلع إلى الباشا كبار العسكر مثل عابدين بك ودبوس أوغلي وحجو بك ومحو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ذروا وتنصلوا وذكروا وأقروا أن هذا الواقع اشتركت فيه طوائف العسكر وف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هم وعساكرهم ولا يخفاه خبث طباعهم فتقدم إليهم بأن يتفقدوا بالفحص وإحصا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زه وأخذه كل من طوائفهم وعساكرهم وشدد عليهم في الأمر بذلك فأجابوه ب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عة وامتثلوا لأمره وأخذوا في جمع ما يمكنهم وإرساله إلى القلعة وركبوا وش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وارع المدينة وأمامهم المناداة بالأمان وأحضر الباشا المعمار وأمره بجمع النجا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مرين وإشغالهم في تعمير ما تكسر من أخشاب الدكاكين والأسواق ويدفع لهم أجر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خشاب على طرف الم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مضان بيوم الاثني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في أمر مريج وت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وملازمون للسهر على الكرنك ويتحاشون المشي والذهاب والمجيء وكل أهل خطة م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طته وحارته كل وقت يذكرون وينقلون بينهم روايات وحكايات ووقائع مزعجات وتطاو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 العساكر بالتعدي والأذية والفتك والقتل لمن ينفردون به من ال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ليلة طلع السيد محمد المحروقي وطلع صحبته الشيخ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خلي نقيب الأشراف وابن الشيخ العروسي وابن الصاوي المتعينون في مشيخة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م شيخ الغورية وطائفته وقد ابتدؤا بهم في إملاء ما نهب لهم من حوانيتهم بع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روها عند السيد محمد المحروقي وتحليفهم بعد الإملاء على صدق دعواهم وبعد التح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اققة يتجاوزعن بعضه لحضرة الباشا ثم يثبتون له الباقي فاستقر لأهل الغو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مائة وثمانون كيسًا فدفع لهم ثلثيها وأخر لهم الثلث وهو ستون كيسًا يستوف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عد أما عن عروضهم إن ظهر لهم شيء منها أو من الخزينة ولازم الجماعة الط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زول في كل ليلة لتحرير بواقي المنهوبات وأيضًا استقر لأهل خان الحمزاوي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آلاف كيس كذلك ولطائفة السكرية نحو من سبعين كيسًا خصمت لهم من ثمن ال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بتاعونه من الباشا واستمر الباشا بالقلعة يدير أموره ويجب قلوب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ية وأكابر دولته بما يفعله من بذل المال ورد المنهوبات حتى ترك الناس يسخط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سكر ويترضون عنه ولو لم يفعل ذلك وسارت العساكر هذه الثورة ولم يقع منهم ن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د لساعدتهم الرعية واجتمعت عليهم أهالي القرى وأرباب الإقطاعات لشدة نكا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اشا بضبط الرزق والالتزامات وقياس الأراضي وقطع المعايش وذلك من سوء تد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وسعادة الباشا وحسن سياسته باستجلابه الخواطر وتملقه بالكلام اللين والت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وم على فعل العسكر ويقول بمسمع الحاضرين ما ذنب الناس معهم خصوصًا خصامهم مع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رعية ها أنا لي منزل بالأزبكية فيه أموال وجواهر وأمتعة وأشياء كثيرة وسر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 إسمعيل باشا ببولاق ومنزل الدفتردار ونحو ذلك ويتحسبل ويتحوقل ويعمل فك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بر أمره في أمر العسكر وعظمائهم وينقم عليهم ويعطيهم الأموال الكثيرة والأك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يدة لأنفسهم وعساكرهم وتنتبذ طائفة منهم ويقولون نحن لن ننهب ولم يحصل لنا ك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طيهم ويفرق فيهم المقادير العظيمة فأنعم على عابدين بك بألف كيس ولغير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ثناء ذلك أخرج جردة من عسكر الدلاة ليسافروا إلى ال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ية فبرزوا إلى خارج باب الفتوح حيث المكان المسمى بالشيخ قمر ونصبوا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قهم وخرجت أحمالهم وأثق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خميس ثارت طائفة الطبجية وخاضوا وضجوا وهم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مائة وطلبوا نفقة فأمر لهم بخمسة وعشرين كيسًا ففرقت فيهم الأربعمائة وط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فأمر لهم بخمسة وعشرين كيسًا ففرقت فيهم فسكتوا وفي يوم الخميس المذكور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بك وشق من وسط المدينة ونزل عند جامع الغورية وجلس فيه ورسم لأهل السوق 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نيتهم وأن يجلسوا فيها فامتثلوا وفتحوا الحوانيت وجلسوا على تخوف كل ذلك مع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حة والهدوء وتوقع المكروه والتطير من العسكر وتعدى السفهاء منهم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يين والتحزر والاحتراس وأما النصارى فإنهم حصنوا مساكنهم ونواحيهم وحار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دوا المنافذ وبنو كرانك واستعدوا بالأسلحة والبنادق وأمدهم الباشا بالبار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آلات الحرب دون المسلمين حتى أنهم استأذنوا كتخدا بك في سد بعض الحارات الناف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خشون وقوع الضرر منها فمنع من ذلك وأما النصارى فلم يمنعهم وقد تقدم ذكر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رضوان كاشف عندما سد باب داره وفتحه من جهة أخرى وعززه وضربه وبهدله ب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نجيب أفندي وهو قبي كتخدا الباشا عند الدولة إلى بو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إليه كتخدا بك وأكابر الدولة والآغا والوالي وقابلوه ونظموا له موكب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ق إلى القلعة ودخل من باب النصر وحضر صحبته خلع برسم الباشا وولده طوسون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فيان وشلنجان وهدايا وأحقاق تشوق مجوهرة وعملوا لوصوله شنكًا ومدافع من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و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رتحل الدلاة المسافرون إلى الحجاز ودخل حجو بك إ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ئ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ضحوة ذلك اليوم بعد انفضاض أمر الموكب حصل في الناس زعجة وكرش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لقوا البوابات والدروب واتصل هذا الإزعاج بجميع النواحي حتى بولاق ومصر القد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ظهر لذلك أصل ولا سبب من الأسباب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لك الليلة ألبس الباشا حجو خلعة وتوجه بطرطور طويل و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ًا على طائفة من الدلاة وانخلع هو وأتباعه من طريقتهم التركية التي كانو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طائفة التي يقال لهم دلاة ينسبون أنفسهم إلى طريقة سيدنا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وأكثرهم من نواحي الشام وجبال الدروز والمتاولة وتلك النواحي يرك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اديش وعلى رؤوسهم الطراطير السود مصنوعة من جلود الغنم الصغار طول الطرطور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 وإذا دخل لكنيف نزعه من على رأسه ووضعه على عتبة الكنيف وما أدرى ذلك تعظي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صاحبته معه في الكنيف أو الخوف والحذر من سقوطه إن انصدم باسفكة الباب في ص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حاض أو الملاقي وهؤلاء الطائفة مشهورة في دولة العثمانيين بالشجاعة والإقد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ب ويوجد فيهم من هو على طريقة حميدة ومنهم دون ذلك وقليل ما هم ولكو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النظام رتبهم الباشا من أجناسه وأتراكه خلاف الأجناس الغريبة ومن بقي من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تبعًا لا متب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سادس عشره حصل مثل ذلك المتقدم من الانزع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شات بل أكثر من المرة الأولى ورمحت الرامحان وأغلقت الحوانيت وطلبت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ائين الذين ينقلون الماء من الخليج وبيعت القربة بعشرة أنصاف فضة والر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ين فنزل الآغا وأغات التبديل وأمامهم المناداة بالأمان وينادون على 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ومنهم من حمل البنادق ويأمرون الناس بالتحفظ واستمر هذا الأمر والارتج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ل العصر وسكن الحال وكثر مرور السقائين وبيعت القربة بخمسة أنصاف والراوية ب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ولم يظهر لهذه الحركة سبب أيضًا وتقول الناس بطول نهار ذلك اليوم أصنا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واعًا من الروايات والأقاويل التي لا أص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سابع عشره حضر الشريف راجح من الحجاز ودخ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اكب على هجين وصحبته خمسة أنفار على هجن أيضًا معهم أشخاص من الأرنؤد من أ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باشا الذي بالحجاز فطلعوا به إلى القلعة ثم أنزلوه إلى منزل أحمد أغا أخي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خميس قلد الباشا عبد الله أغا المعروف بصاري جله و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ًا على طائفة من الينكجرية أيضًا وجعل على رأسه الطربوش الطويل المرخي على ظ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ي عادتهم هو وأتباعه وكان من جملة المتهومين بالمخامرة على ال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برز أمر الباشا لكبار العسكر بركوب جميع عساكرهم الخيول ومن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مل البنادق ولا يكون منهم راجل أو حامل للبندقية إلا من كان من أتباع الشر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كام مثل الوالي والآغا وأغات التبديل ولازم كتخدا بك وأيوب آغا تابع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 أغات التبديل والوالي المرور بالشوارع والجلوس في مراكز الأسواق مثل الغو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لية وباب الحمزاوي وباب زويلة وباب الخرق وأكثر أتباعهم مغطرون في نهار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جاهرون بذلك من غير احتشام ولا مبالاة بانتهاك حرمة شهر الصوم ويجلس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نيت والمساطب يأكلون ويشربون الدخان ويأتي أحدهم وبيده شبك الدخان في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رته لأنف ابن البلد على غفلة منه وينفخ فيه على سبيل السخرية والهذيان بالصم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وا في الغي والتعدي وخطف النساء نهارًا وجهارًا حتى اتفق أوفي أن شخصًا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امرأة إلى جامع الأشرفية وزنى بها في المسجد بعد صلاة الظهر في نها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عملوا حساب أهل سوق مرجوش فبلغ ذلك أربعمائة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سًا قبضوا ثلثيها وتأخر لهم الثلث كل ذلك خلاف النقود لهم ولغيرهم مثل ت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زاوي وهو شيء كثير ومبالغ عظيمة فإن الباشا منع من ذكرها وقال لأي شيء يؤ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وانيتهم وحواصلهم النقود ولا يتجرون فيها واتفق لتاجر من أهل سوق الجيوش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من حاصله من حواصل الخان ثمانية آلاف فرانسة فلم يذكرها ومات قهر وكذلك 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الي خان الحمزاوي من صرر الأموال والنقود والودائع والرهونات والمصاغ والجو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رهنه النساء على ثمن ما يشترونه من التجار والتفاصيل والمقصبات أو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خر عليهم من الأثمان ما لا يدخل تحت المحصر ويستحيا من ذكره وضاع لرجل ي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يخ والبطارخ تجاه الحمزاوي من حانوته أربعة آلاف فلم يذكرها وأمثال ذلك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ضى شهر رمضان والناس في أمر مريج وخوف وانزعاج وتوقع المكروه ولم ينزل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لعة بطول الشهر وذلك على خلاف عادته فإنه لا يقدر على الاستقرار بمكان أي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بيعته الحركة حتى في الكلام وكبار العساكر والسيد محمد المحروقي ومن يصح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ونقيب الأشراف مستمرون على الطلوع والنزول في كل يوم وليلة وللمتق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هوبين ديوان خاص وفرق الباشا كساوي العيد على أربابها ولم يظهر في هذه ال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 معين والكثير من العساكر الذين يمشون مع الناس في الأسواق يظهرون الخلاف والس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هر منهم التعدي ويخطفون عمائم الناس والنساء جهارًا ويتوعدون الناس بعود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ب وكأنما بينهم وبين أهل البلدة عداوة قديمة أو ثارات يخلصونها منهم وف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التأسف والتندم واللوم على المعتدين ويسفه رأيهم وهو المحروم الذي غاب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كل ذلك تقادير إلهية وقضايا سماوية ونقمة حلت بأهل الإقليم وأهله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نسأل الله العفو والسلامة وحسن العاقبة ومما اتفق أن بعض الناس زاد بهم ال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ل ماله من حانوته إلى منزله أو حرز آخر فسرقها السراق وحانوته أو حاصله لم يص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اب غيره وتعدد نظير ذلك لأشخاص كثيرة وذلك من فعل أهل البلدة يراقبون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ًا ويداورونهم في أوقات الغفلات في مثل هذه الحركات ومنهم من اتهم خدمه وأت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ددهم وشكاهم إلى حكام الشرطة ويغرم مالًا على ذلك أيضًا وهم بريؤن ولا يفيد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كاب الإثم والفضيحة وعداوة الأهل والخدم وزيادة الغرم وغالب ما بأيدي الت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الشركاء والودائع والرهونات ويطلبه أربابها ومنهم قليل الديانة وذه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نوته أشياء وبقي أشياء فادعى ضياع الكل لقوة ا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شهر شوال بيوم الثلاثاء سنة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230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وم عيد الفطر وكان في غاية البرودة والخمول عديم البهجة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م يظهر فيه من علامات الأعياد إلا فطر الصائمين ولم يغير أحد ملبوسه ب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ثيابًا مطلقًا ولا شيئًا جديدًا ومن تقدم له ثوب وقطعه وفصله في شعبان تأخ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ط مرهونًا على مصاريفه ولوازمه لتعطيل جمع الأسباب من بطانة وعقادة وغير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مات ميت لم يدرك أهله كفنه إلا بمشقة عظيمة وكسد في هذا العيد سوق الخيا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هم من لوازم الأعياد ولم يعمل فيه كعك ولا شريك ولا سمك مملح ولا نقل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وا إلى الجبانات والمدافن أيضًا كعادتهم ولا نصبوا خيامًا على المق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سن في هذه الحادثة إلا امتناع هذه الأمور وخصوصًا خروج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قابر فإنه لا يخرج منهن إلا بعض حرافيشهن على تخوف ووقع لبعضهن من العسك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عند باب النصر والجامع 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ه نزل الباشا من القلعة من باب الجبل وهو في عدة من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ة والأتراك الخيالة والمشاة وصحبته عابدين بك وذهب إلى ناحية الآثار فع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اشا المنفصل عن الشام لأنه مقيم هناك لتغيير الهواء بسبب مرضه ثم عد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زة وبات بها عند صهره محرم بك ولما أصبح ركب السفائن وانحدر إلى شبرا و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صره ورجع إلى منزله بالأزبكية ثم طلع إلى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ثامنه عمل ديوانًا وجمع المشايخ المتصدرين وخاط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أنه يريد أن يفرج عن حصص الملتزمين ويترك لهم وساياهم يؤجرونها ويزرع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فسهم ويرتب نظامًا لأجل راحة الناس وقد أمر الأفندية كتاب الروزنامه بت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اتر وأمهلهم اثني عشر يومًا يحررون في ظرفها الدفاتر على الوجه المرضي فأث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خيرًا ودعوا له فقال الشيخ الشنواني ونرجو من أفندينا أيضًا الإفراج عن ال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باسية كذلك فقال كذلك ننتظر في محاسبات الملتزمين ونحررها على الوجه الم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ومن أراد منهم أن يتصرف في حصته ويلتزم بخلاص ما تحرر عليها من المال الم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هة الديوان من الفلاحين بموجب المساحة والقياس صرفناه فيها وإلا أبقاها على طر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بض فائظه الذي يقع عليه التحرير من الخزينة نقدًا وعدًا فدعوا له أيضًا وسك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تكلموا فإني ما طلبتكم إلا للمشاورة معكم فلم يفتح الله عليهم ب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ا أحدهم غير الدعاء له على أن الكلام ضائع لأنها حيل ومخادعة تروج ع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لات ويتوصل بها إلى إبراز ما يرومه من المرادات وعند ذلك انفض المجلس وان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شرون على الملتزمين بالبشائر وهو الالتزام لتصرفهم ويأخذون منهم البقاشيش 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معلولة والكيفية مجهولة ومعظم السبب في ذكره ذلك أن معظم حصص الالتزا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دي العساكر وعظمائهم وزوجاتهم وقد انحرفت طباعهم وتكدرت أمزجتهم بمنعهم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زهم عن التصرف ولم يسهل بهم ذلك فمنهم من كظم غيظه وفي نفسه ما فيها ومنهم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ق الكتمان وبارز بالمخالفة والتسلط على من لا جناية عليه فلذلك الباشا أعل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وانه بهذا الكلام بمسمع منهم لتسكن حدتهم وتبرد حرارتهم إلى أن يتم أمر تدب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ت هجانة وأخبار ومكاتبات من الديار الحجازية بوقوع 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طوسون باشا وعبد الله بن مسعود الذي تولى بعد موت أبيه كبيرًا على الوهابية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مذكور ترك الحروب والقتال وأذعن للطاعة وحقن الدماء وحضر من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ابية نحو العشرين نفرًا من الأنفار إلى طوسون باشا ووصل منهم اثنان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 الباشا لم يعجبه هذا الصلح ولم يظهر عليه علامات الرضا بذلك ولم يحسن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صلين ولما اجتمعا به وخاطبهما عاتبهما على المخالفة فاعتذرا وذكرا أن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ًا المتوفي كان فيه عناد وحدة مزاج وكان يريد الملك وإقامة الدين وأما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عبد الله فإنه لين الجانب والعريكة ويكره سفك الدماء على طريقة سلفه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المرحوم فإنه كان مسالمًا للدولة حتى أن المرحوم الوزير يوسف باشا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المدينة كان بينه وبينه غاية الصداقة ولم يقع بينهما منازعة ولا مخالفة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صل التفاقم والخلاف إلا في أيام الأمير مسعود ومعظم الأمر للشريف غالب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عبد الله فإنه أحسن السير وترك الخلاف وأمن الطرق والسبل للحجاج والمساف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ن الكلمات والعبارات المستحسنات وانقضى المجلس وانصرفا إلى المح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 بالنزول فيه ومعهما بعض أتراك ملازمون لصحبتهما مع أتباعهما في الركوب وال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اب فإنه أطلق لهما الإذن إلى أي محل أراده فكانا يركبان ويمران بالشو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تباعهما ومن يصحبهما ويتفرجان على البلدة وأهلها ودخلا إلى الجامع الأزهر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به أحد من المتصدرين للإقراء والتدريس وسألوا عن أهل مذهب الإمام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رضي الله عنه وعن الكتب الفقهية المصنفة في مذهبه فقيل انقرضوا من أرض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ية واشتريا نسخًا من كتب التفسير والحديث مثل الخازن والكشاف والبغوي و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ة المجمع على صحتها وغير ذلك وقد اجتمعت بهما مرتين فوجدت منهما أنسًا وطل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واطلاعًا وتضلعًا ومعرفة بالأخبار والنوادر ولهما من التواضع وتهذيب الأ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الأدب في الخطاب والتفقه في الدين واستحضار الفروع الفقهية واختلاف المذ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ا يفوق الوصف واسم أحدهما عبد الله والآخر عبد العزيز وهو الأكبر حس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تاسع عشره خرجوا بالمحمل إلى الحصوة خارج باب ال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قوا به من وسط المدينة وأمير الركب شخص من الدلاة يسمى أوزون أوغلي وفوق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طور الدالاتية ومعظم الموكب من عساكر الدلاة وعلى رؤسهم الطراطير السود بذ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شبعة وقد عم الإقليم المسخ في كل شيء فقد تغص الطبيعة وتتكدر النفس إذا شاه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و سمعت به وقد كانت نضارة الموكب السالفة في أيام المصريين ونظامها وحس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تيبها وفخامتها وجمالها وزينتها التي لم يكن لها نظير في الربع المعمور وي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مثل في الدنيا كما قال قائلهم فيها مصر السعيدة ما لها من مثيل فيها ثلاث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ا والسرور مواكب السلطان وبحر الوفا ومحمل الهادي نهار يدور فقد فقد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في جملة المفقو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عشرينه وصل قابجي وعلى يده تقرير ولاية مصر لمحمد علي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نة الجديدة فعملوا لذلك الواصل موكبًا من بولاق إلى القلعة وضربوا م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نكًا وبنا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دس عشره سافر الباشا إلى الإسكندرية وأخذ صحبته عابدي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معيل باشا ولده وغيرهما من كبرائهم وعظمائهم وسافر أيضًا نجيب أفندي وسليمان أ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 دار السعادة سابقًا تابع صالح بك المصري المحمدي إلى دار السلطنة وأصحب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دولة وأكابرها الهدايا من الخيول والمهاري والسروج المكللة بالذهب واللؤل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يش وتعابي الأقمشة الهندية المتنوعة من الكشمير والمقصبات والتحف ومن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روب السكة أربعة قناطير ومن الفضة الثقيلة في الوزن والعيار عدة قناطير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ر المكرر مرارًا وأنواع الشراب خافاه في القدور الصيني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ت الأخبار بوصول طوسون باشا إلى الطور فهرعت أكا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يانهم إلى ملاقاته وأخذوا في الاهتمام وإحضار الهدايا والتقادم وركبت الخون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ء والستات أفواجًا أفواجًا يطلعن إلى القلعة ليهنين والدته بقد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ايته وصل طوسون باشا إلى السويس فضربوا مدافع إعلامًا بقد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نجيب أفندي راجعًا من الإسكندرية لأجل ملاقاته لأنه قبي كتخدا اليوم أيضً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كما هو ل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ابعه يوم الاثنين نودي بزينة الشارع الأعظم لدخول طوسون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ورًا بقدومه فلما أصبح يوم الثلاثاء خامسه احتفل الناس بزينة الحوانيت ب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وا له موكبًا حافلًا ودخل من باب النصر وعلى رأسه الطلخان وشعار الوزارة و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لعة وضربوا في ذلك اليوم مدافع كثيرة وشنكًا وحرا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جمعة خامس عشره سافر طوسون باشا المذكور إلى الإ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اه أبوه ويسلم هو عليه وليرى هو ولدًا له ولد في غيبته يسمى عباس بك أصحبه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مع حاضنته وسنه دون السنتين يقال أن جده قصد إرساله إلى دار السلطنة فلم يم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ه ذلك وشق عليه ففارقه وخصوصًا كونه لم يره وسافر صحبة طوسون بك نجيب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دًا إلى الإ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عشرينه حضر طوسون باشا إلى مصر راجعًا من الإ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طريدة ومعه ولده فكانت مدة غيبته ذهابًا وإيابًا ثمانية أيام فطلع إلى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ينزل إلى بستان بطريق بولاق ظاهر التبانة عمره كتخدا بك وبنى به قصرًا في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غالب الأيام التي أقامها بمصر وانقضت السنة وما تجدد فيها من استمرار المبتد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وس والتحكير وإهمال السوقة والمتسبيين حتى عم غلو الأسعار في كل شيء حتى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ر كل صنف عشرة أمثال سعره في الأيام الخالية مع الحجر على الإيراد وأسباب المعا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هنا يعيش في الجملة إلا من كان مكاسًا أو في خدمة من خدم الدولة مع كو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ر فإنه وقع لكثير ممن تقدم في منصب أو خدمة أنه حوسب وأهين وألزم بما رافعو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هلكه في نفقات نفسه وحواشيه فباع ما يملكه واستدان وأصبح ميؤوسًا مديو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المعايش ضنكًا وخصوصًا الواقع في اختلاف المعاملات والنقود والزيادة في صر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عارها واحتجاج الباعة والتجار والمتسببين بذلك وبما حدث عليها من مال المكس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معهم أيضًا وخصوصًا سفلة الأسواق وبياعي الخضارات والجزارين والزياتين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ون ما هو مرتب عليهم للمحتسب مياومة ومشاهرة ويخلصون أضعافه من الناس ولا را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ل يسعرون لأنفسهم حتى أن البطيخ في أوان كثرته تباع الواحدة التي كانت تس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ين بعشرين وثلاثين والرطل من العنب الشرقاوي الذي كان يباع في السابق بنصف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ونه يومًا بعشرة ويومًا بإثني عشر ويومًا بثمانية وقس على ذلك الخوخ والبر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مش وأما الزبيب والتين واللوز والبندق والجوز والأشياء التي يقال لها اليم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جلب من بلاد الروم فبلغت الغاية في الثمن بل قد لا يوجد في أكثر ا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جلب من الشام مثل الملبن والقمر الدين والمشمش الحموي والعناب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تق والصنوبر وغير ذلك ما يطول شرحه ويزداد بطول الزمان 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في هذه السنة العلامة الأوحد والفهامة الأمجد محقق عصره و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ره الجامع لأشتات العلوم والمنفرد بتحقيق المنطوق والمفهوم بقية الفصحاء والفض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ين والمتميز عن المتأخرين الشيخ محمد بن أحمد عرفة الدسوقي المالكي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لدة دسوق من قرى مصر وحضر إلى مصر وحفظ القرآن وجوده على الشيخ محمد المنير و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ور دروس الشيخ علي الصعيدي والشيخ الدردير وتلقى الكثير من العقولات عن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جناجي الشهير الشافعي وهو مالكي ولازم الوالد حسنًا الجبرتي مدة طويلة وت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واسطة الشيخ محمد بن إسمعيل النفراوي علم الحكمة والهيئة والهندسة وفن التو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عليه أيضًا في فقه الحنفية وفي المطول وغيره برواق الجبرت بالأزهر وت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قراء والتدريس وإفادة الطلبة وكان فريدًا في تسهيل المعاني وتبيين المباني ي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شكل بواضح تقريره ويفتح كل مغلق برائق تحريره ودرسه مجمع أذكياء الطلاب والم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وي الأفهام والألباب مع لين جانب وديانة وحسن خلق وتواضع وعدم تصنع وإطراح ت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ًا على سجيته لا يرتكب ما يتكلفه غيره من التعاظم وفخامة الألفاظ ولهذا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ذون عليه والمترددو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ستاذ الفريد واللوذعي المجيد الإمام العلامة والن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امة الفقيه النحوي الأصولي الجدلي المنطقي الشيخ محمد المهدي الحفني ووال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باط وأسلم هو صغيرًا دون البلوغ على يد الشيخ الحفني وحلت عليه أنظاره وأش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واره وفارق أهله وتبرأ منهم وحضنه الشيخ ورباه وأحبه واستمر بمنزل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 واعتنى بشأنه وقرأ القرآن ولما ترعرع اشتغل بطلب العلم وحفظ أبا شجاع وأل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 والمتون ولازم دروس الشيخ وأخيه يوسف وغيرهما من أشياخ الوقت مثل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ي والشيخ عطية الأجهوري والشيخ الدرير والبيلي والجمل والخرشي و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ي والشرقاوي وغيرهم واجتهد في التحصيل ليلًا ونهارًا ومهر وأنجب ولازم في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س الذكر عن الشيخ الدردير بعد وفاة الشيخ الحفني وتصدر للتدريس في سنة 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وألف ولما مات الشيخ محمد الهلباوي سنة اثنتين وتسعين جلس مكانه بالأزهر و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ألفية لابن عقيل ولازم الإلقاء وتقرير الدروس مع الفصاحة وحسن البيان والت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اسة التعبير وإيضاح العبارات وتحقيق المشكلات وما أمره وذكره وبعد صيته و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ينمو واسمه يسمو مع حسن السمت ووجاهة الطلعة وجمال الهيئة وبشاشة الوجه وطل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 وسرعة الجواب واستحضار الصواب في ترداد الخطاب ومسايرة الأصح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دنيا وأرسلوا إلى أولاده فحضر وأحملوه في تابوت إلى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ة بالمرسكي ليلًا وشاع موته وجهز وصلي عليه بالأزهر في مشهد حافل جدًا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شيخ الحنفي بجانب القبر فسبحان الحي الذي لا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ستاذ العلامة والنحرير الفهامة الفقيه النبيه المه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ضع الشيخ مصطفى بن محمد بن يوسف بن عبد الرحمن الشهير بالصفوي القلع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لد في شهر ربيع الأول من سنة ثمان وخمسين ومائة وألف وتفقه على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ي والسحيمي والبراوي والحفني ولازم شيخنا الشيخ أحمد العروسي وانتفع عليه و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فتيا عن لسانه وجمع من تقريراته واقتطف من تحقيقاته وألف وصنف وكتب حا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بن قاسم الغزي على أبي شجاع في الفقه وحاشية على شرح المطول للسعد التفتاز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لخيص وشرح شرح السمرقندي على الرسالة العضدية في علم الوضع وله منظو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اب البحث وشرحها ومنظومة المتن التهذيب في المنطق وشرحها وديوان شعر سماه إتح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ظرين في مدح سيد المرسلين وعدة من الرسائل في معضلات المسائل وغير ذلك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ه بقلعة الجبل ويأتي في كل يوم إلى الأزهر للإقراء والإفادة فلما أمر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ان القلعة بإخلائها والنزول منها إلى المدينة فنزلوا إلى المدينة وتركوا د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طانهم نزل المترجم مع من نزل وسكن بحارة أمير الجيوش جهة باب الشعرية و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حتى تمرض أيامًا وتوفي ليلة السبت سابع عشري شهر رمضان وصلي عليه بالأزهر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اوية الشيخ سراج الدين البلقبني بحارة بين السيارج رحمه الله تعالى فإنه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ن رأينا سمتًا وعلمًا وصلاحًا وتواضعًا وانكسارًا وانجماعًا عن خلطة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مقبلًا على شأنه راضيًا مرضيًا طاهرًا نقيًا لطيف المزاج جدًا محبو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عفا الله عنه وغفر لنا 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فاضل الأجل الأمثل والوجيه المفضل الشيخ حسين بن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ني بن علي المنصوري الحنفي تفقه على خاله الشيخ مصطفى بن سليمان المنصوري 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دلجي والشيخ أحمد الفارسي والشيخ عمر الديركي والشيخ محمد المصيلي وأقر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ه المذهب دروسًا في محل جده لأمه بالأزهر وسكن داره بحارة الحبانية على 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ل مع أخيه الشيخ عبد الرحمن ثم انتقلا في حوادث الفرنساوية إلى حارة الأ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حادثة السيد عمر مكرم النقيب من مصر إلى دمياط وكتبوا فيه عرضًا ل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ع السيد أحمد الطحطاوي من الشهادة عليه كما تقدم وتعصبوا عليه وعزلوه من مشي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ة قلدوها المترجم فلم يزل فيها حتى تمرض وتوفي يوم الثلاثاء تاسع عشري 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ي عليه بالأزهر ودفن بتربة المجاورين رحمه الله وإي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بليغ النجيب والنبيه الأريب نادرة الزمان وفريد الأوان أخ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بنا في الله تعالى ومن أجله السيد إسمعيل بن سعد الشهير بالخشاب كان أبوه نج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تح له مخزنًا لبيع الخ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ه تكية الكلشني بالقرب من باب زويلة وول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وأخوه إبراهيم ومحمد وهو أصغرهما فتولع السيد إسمعيل المترجم بحفظ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طلب العلم ولازم حضور السيد علي المقدسي وغيره من أفاضل الوقت وأنجب في 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 والمعقول بقدر الحاجة وتثقيف اللسان والفروع الفقهية الواجبة والفر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زل في حرفة الشهادة بالمحكمة الكبيرة لضرورة التكسب في المعاش ومصارف الع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سك بمطالعة الكتب الأدبية والتصوف والتاريخ وأولع بذلك وحفظ أشياء كثي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ار والمراسلات وحكايات الصوفية وما تكلموا فيه من الحقائق حتى صار نادرة ع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حاضرات والمحاورات واستحضار المناسبات والماجريات وقال الشعر الرائق ون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ثر الفائق وصحب بسبب ما احتوى عليه من دماثة الأخلاق ولطف السرايا وكرم الشم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فة الروح كثيرًا من رابا المظاهر والرؤساء من الكتاب والأمراء والت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المترجم على حالته ورقته ولطافته مع ما كان عليه من 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والعفة والنزاهة والتولع بمعالي الأمور والتكسب وكثرة الإنفاق وسكنى ال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سعة والحزم وكان له صاحب يسمى أحمد العطار بباب الفتوح توفي وتزوج هو ب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نصف وأقام معها نحو ثلاثين سنة ولها ولد صغير من المتوفي فتبناه ورباه ورف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لابس وأشفق به إضعاف والد بولده بلغ عمل له مهما وزوجته ودعا الناس إلى ولائ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ق عليه في ذلك أنفاقًا كثيرة وبعد نحو سنة تمرض ذلك الغلام أشهرًا فصر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عالجته جملة من المال ومات فجزع عليه جزعًا شديدًا ويبكي وينتحب وعم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تمًا وعزاء واختارت أمه دفنه بجامع الكردي بالحسينية ورتبت وقراء واتخذت مسك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صقًا لقبره وأقامت به نحو الثلاثين سنة مع دوام عمل الشريك والكعك بالعج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ر وطبخ الأطعمة للمقرئين والزائرين ثم ملازمة الميت واتخاذ ما ذكر في كل 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دوام والمترجم طوع يدها في كل ما طلبته وما كلفته به تسخيرًا م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وصل إلى يده من حرام أو حلال فهو مستهلك عليها وعلى أقاربها وخدمها لا ل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ذلك حسية ولا معنوية لأنها في ذاتها عجوز شوهاء وهو في نفسه نحيف البنية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 جدًا بل معدومها وابتلي بحصر البول وسلسه القليل مع الحرقة والتألم است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دة طويلة حتى لزم الفراش أيامًا وتوفي يوم السبت ثاني شهر الحجة الحرام بم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ستأجره بدرب قرمز بين القصرين وصلينا عليه بالأزهر في مشهد حافل ودف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المذكور بالحسينية وكثيرًا ما كنت أتذكر قول القائل ومن تراه بأولاد الس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ًا في عقله عزه إن شئت وانتدب أولاد صلب الفتي قلت منافعهم فكيف يلمح نفع الأ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ب مع أنه كان كثير الانتقاد على غيره فيما لا يداني فعله وانقياده إ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وحواشيها نسأل الله السلامة والعافية وحسن العافية كما قيل من تكملة 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سرور سوى نفع بعافية وحسن ختم وما يأتي من الشغب وأمن نكر نكير القبر ثم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عد من الأهوال والت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شهر المحرم بيوم السبت وحاكم مصر وصا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طاعها وثغورها وكذلك بندر مكة وجدة والمدينة المنورة وبلاد الحجاز محمد علي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ضل الله يؤتيه من يشاء ولاظ محمد الذي هو كتخدابك قائم مقامه هو المت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جراء الأحكام بين الناس عن أمر مخدومه وإبراهيم آغا آغات الباب والدفتردار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صهر الباشا والروزنامجي مصطفى أفندي تابع محمد أفندي باش جاكرت سابقًا وغيط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سرجي وسليمان أفندي الكماخي باشمحاسب ورفيقه أحمد أفندي باش زعيم مص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ي وآغات التبديل أحمد آغا وهو أخو حسن آغا قلفة وصالح بك السلحدار وحسن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ت الينكجرية وعلي آغا الشعراوي المذكور وكاتب الخزينة ولي خوجه ورئيس ك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باط المعلم غالي وأولاد الباشا إبراهيم باشا حاكم الصعيد وطوسون باشا فاتح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وإسماعيل باشا ببولاق ومحرم بك صهر الباشا أيضًا على ابنته بالجيزة أحمد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بونابارته الخازندار وباقي كشاف الأقاليم وأكابر أعيانهم مثل دبوس أوغ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باشا وحسن آغا شرششمه وحجو بك وخل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قبض كتخدا بك على المعلم غالي وأمر بحبسه وكذلك أخ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 فرنسيس وخازنداره المعلم سمعان وذلك عن أمر مخدومه من الاسكندرية لأنه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طلب بستة آلاف كيس تأخر أداؤها إياه من حسابه القديم فاعتذر بعدم القد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ئها في الحين لأنها بواقي على أربابها وهو ساع في تحصيلها ويطلب المهلة إلى 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من غيبته فأرسل الكتخدا بمقالته واعتذاره إلى الباشا وانتبذ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باط في الحط على غالي مع الكتخدا وعرفوه أنه إذا حوسب يطهر عليه ثلاثون ألف ك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وإن لم يتأخر عليه هذا القدر تكونوا ملزومين به إلى الخزينة فأجابو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أرسل يعرف الباشا بذلك فأرسل الأمر بالقبض عليه وعلى أخيه وخازنداره وحب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له ومطالبته بستة آلاف كيس القديمة أولًا ثم حسبه بعد ذلك فأحضر المرافعي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معلم جرجس الطويل ومنقريوس البنتوني وحنا الطويل وألبسهم خلعًا على ر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عوضًا عن غالي ومن يليه واستمر غالي في الحبس ثم أحضره مع أخيه وخازن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وا أخاه أمامه ثم أمر بضربه فقال وأنا ضرب أيضًا قال نعم ثم ضربوه على رج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رابيج ورفع وكرر عليه الضرب وضرب سمعان ألف كرباج حتى أشرف على الهلاك ووج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يبه ألف شخص بندقي ومائتي محبوب عنها اثنان وعشرون ألف قرش ثم بعد أيام أف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خيه وسمعان ليسعيا في التحصيل وهلك سمعان واستمر غالي في السجن وقد رفعو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خيه العقاب لئلا يمو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اشره رجع الباشا من غيبته من الاسكندرية وأول ما بدأ به 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مع كبرائهم إلى ناحية بحري وجهة البحيرة والثغور فنصبوا خيامهم ب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غربي والشرقي تجاه الرحمانية واستهل شهر صفر الخي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شفع جوني الح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علم غالي وأخذه من الحبس إلى داره والعساكر مستهلون في التشهيل والخروج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ون المراد بهم وكثرت الروايات والأخبار والإيهامات والظنون ومعنى الشع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بيع الأو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سافر طوسون باشا وأخوه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إلى ناحية رشيد ونصبوا عرضيهما عند الحماد وناحية أبي منضور وحسين بك د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خلافه مثل حسن آغا زجنلي ومحو بك وصارى جله وحجو بك جهة البحيرة وك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طين وتلبيس للعساكر بكونه إخراج حتى أولاده العزاز للمحافطة وكذلك ال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ائهم إلى جهة البحر الشرقي ودم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عشره صبيحة المولد النبوي طلب الباشا المشايخ فلما جل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هم وفيهم الشيخ البكري أحضروا خلعة وألبسوها له على منصب نقابة الأشراف عو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سيد محمد المحروقي وفاوضه في ذلك ورأى أن يقلده إياه فاعتذر السيد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وقي واستعفى وقال أنا متقيد بخدمة أفندينا ومهمات المتاجر والعرب والحجاز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لدتك إياها فأعطها لمن شئت فذكرانها كانت مضافة للشيخ البكري وهو أولى م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ضروا وتكاملوا لبسوه الخلعة واستوصب الجماعة ذلك وانصرفوا وفي الحال كتب فر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خراج الدواخلي منفيًا إلى قرية دسوق فنزل إليه السيد أحمد الملا الترجمان و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س تركي وبيده الفرمان فدخلوا إليه على حين غفلة وكان بداخل حريمه لم يشعر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جرى فخرج إليهم فأعطوه الفرمان فلما قرأه غاب عن حواسه وأجاب بالطاعة وأم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كوب فركب بغلته وسارا به إلى بولاق إلى المنزل الذي كان شراه بعد موت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سالم الشرقاوي وانسل مما كان فيه كانسلال الشعرة من العجين وتفرق الجمع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وله وشرع الأشياخ في تنميق عرضحال عن لسانهم بأمر الباشا بتعداد جن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خلي وذنوبه وموجبات عزله وإن ذلك بترجيهم والتماسهم عزله ونفيه ويرس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ضحال لنقيب الأشراف بدار السلطنة لأن الذي يكون نقيبًا بمصر نيابة عنه وي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هدية في كل سنة فالذي نقموه عليه من الذنوب أنه تطاول على حسين أفندي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ق الترك وسبه وحبسه من غير جرم وذلك أنه اشترى منه جارية حبشية بقدر من الفر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قبضه الثمن أعطاه بدلها قروشًا بدون الفرط الذي بين المعاملتين فتوقف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وقال أما تعطيني العين التي وقع عليهم الانفصال أو تكمل فرط النقص وتشلح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ى ذلك إلى سبه وحبسه وهو رجل كبير متضلع ومدرس وشيخ رواق الأتراك بالأزهر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 سابقه على حادثة نفيه ومنها أيضًا أنه تطاول على السيد منصور اليافي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يا رفعت إليه وهي أن امرأة وقفت وقفًا في مرض موتها وأفتي بصحة الوقت ع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فسبه في ملأ من الجمع وأراد ضربه ونزع عمامته من أعلى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يضًا أنه يعارض القاضي في أحكامه وينقص محاصيله ويكت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وثائق قضايا صلحًا ويسب أتباع القاضي ورسل المحكمة ويعارض شيخ الجامع الأ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وره ونحو ذلك وعندما سطروه وتمموه وضعوا عليه ختومهم وأرسلوا إلى إسلامب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ناياته عند الباشا ليست هذه النكات الفارغة بل ولا علم له بها ولا التفات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شياء وراء ذلك كله ظهر بعضها وخفي عنا باقيها وذلك أن الباشا يحب الشوكة ونف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مره في كل مرام ولا يصطفي ويحب الأمن لا يعارضه ولو في جزئية أو يفتح له ب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ب منه ريح الدراهم والدنانير أو يدله على ما فيه من كسب وربح من أي طريق أو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 ملة كان ولما حصلت واقعة قيام العسكر في أواخر السنة الماضية وأقام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عة يدبر أمره فيهم وألزم أعيان المتظاهرين الطلوع إليه في كل ليلة و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ممين الدواخلي لكونه معدودًا في العلماء ونقيبًا على الأشراف وهي رتبة ال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عثمانيين فداخله الغرور وظن أن الباشا قد حصل في ورطة يطلب النجاة منها ب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ات والندور ولكونه رآه يسترضي خواطر الرعية المنهوبين ويدفع لهم أثم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ميل كبار العساكر وي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بالمقادير الكثيرة من أكياس المال ويسترسل م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مرة والمسايرة ولين الخطاب والمذاكرة والمضاحكة فلما رأى إقبال الباش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طمعه في الاسترسال معه فقال له الله يحفظ أفندينا وينصره على أعدائه والمخال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نرجو من إحسانه بعد هدوء سره وسكون هذه الفتنة أن ينعم علينا ويجري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ئدنا في الحمايات والمسامحات بخصوص ما يتعلق بنا من حصص الالتزام والرزق فأج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نعم يكون ذلك ولابد من الراحة لكم ولكافة الناس فدعا له وآنس فؤاده و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يحفظ أفندينا وينصره على أعدائه كذلك يكون تمام ما أشرتم به من الراحة لك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لإفراج عن الرزق الأحباسية على المساجد والفقراء فقال نعم ووعده مواع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قوبية فكان الدواخلي إذا نزل من القلعة إلى داره يحكي في مجلسه ما يكون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باشا من أمثال هذا الكلام ويذيعه في الناس ولما أمر الباشا الكتاب بت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ب الملتومين على الوجه المرضي بديوان خاص لرجال دائرة الباشا وأكابر العسكر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عة تطييبًا لخواطرهم وديوان آخر في المدينة لعامة الملتزمين فيحررون لل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عة ما في قوائم مصروفهم وما كانوا يأخذونه من المضاف والبراني والهدايا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الديوان العام التحتاني بخلاف ذلك فلما رأى الدواخلي ذلك الترتيب قال ل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الفقير محسوبكم من رجال الدائرة فقال نعم وحرروا قوائمه مع الأكابر و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أنعم عليه الباشا بأكياس أيضًا كثيرة زيادة على ذلك فلما راق الحال و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أموره مع العسكر أخذ يذكر الباشا بإنجاز الوعد ويكرر القول عليه وعلى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بقوله أنتم تكذبون علينا ونحن نكذب على الناس وأخذ يتطاول على كتبة الأقباط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 يلزمهم ويكلفهم بإتمامها وعذرهم يخفى عنه في تأخيرها فيكلمهم بحضرة ال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مهم ويقول لبعضهم أما اعتبر ثم بما حصل للعين غالي فيحقدون عليه ويشكو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اشا والكتخدا وغير ذلك أمور مثل تعرضه للقاضي في قضاياه وتشكيه منه واتفق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ضر إبراهيم باشا من الجهة القبلية وكان بصحبته أحمد جلبي بن ذي الفقار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ح وكأنه كان كتخداه بالصعيد وتشكت الناس من أفاعله وإغوائه إبراهيم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به الدواخلي عند السيد محمد المحروقي وحضر قبل ذلك إليه للسلام عليه و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يوبخه بالكلام ويلومه على أفاعيله بالقول الخشن في ملأ من الناس ف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بالغ في الشكوى ويقول فيها أنا نصحت في خدمة أفندينا جهدي وأظهر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بآت ما عجز عنه غيري فأجازي عليه من هذا الشيخ ما أسمعنيه من قبيح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بيهي بين الملأ وإذا كان محبًا لأفندينا فلا يكره نفعه ولا النصح في خد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مما يخفي عنا خبره فمثل هذه الأمور هي التي أوغرت صدر الباش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خلي مع أنها في الحقيقة ليست خلافًا عند من فيه قابلية للخير وأنا أقو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وقع لهذا الدواخلي إنما هو قاصا وجزاء فعله في السيد عمر مكرم فإنه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الساعين عليه إلى أن عزلوه وأخرجوه من مصر والجزاء من جنس العمل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 للشامتين بنا أفيقوا سيلقى الشامتون كما لقينا ولما جرى على الدواخلي ما جر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ل والنفي أظهر الكثير من نظرائه المتفقهين الشماتة والفرح وعملوا ولائم وعز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احكات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 تضحك السفهاء منها ويبكي من عوافبها اللبيب وقد زالت هيب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ارهم من النفوس وانهمكوا في الأمور الدنيوية والحظوظ النفسانية والوسا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ية ومشاركة الجهال في المآثم والمسارعة إلى الولائم في الأفراح والمآ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البون على الأسمطة كالبهائم فتراهم في كل دعوة ذاهبين وعلى الخوانات راك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كباب والمحمرات خاطفين وعلى ما وجب عليهم من النصح تا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شرعوا في عمل مهم عظيم بمنزل ولي أفندي ويقال له ولي ج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اتب الخزينة العامرة وهو من طائفة الأرنؤد واختص به الباشا واستأم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وضم إليه دفاتر الإيراد من جميع وجوه جبايات الأموال من خراج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دثات وحسابات المباشرين وأنشأ دارًا عظيمة بخطة باب اللوق على البركة المعر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الشوارب وأدخل فيها عدة بيوت بجانبها وتجاهها على نسق واصطلاح الأب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رنجية والرومية وتأنق في زخرفتها واتساعها واستمرت العمارة بها على نحو الس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ملت وتمت أحضروا القاضي والمشايخ وعقدوا لولديه على ابنتين من أقارب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رة الأعيان ومن ذكر واحتفلوا بعمل المهم احتفالًا زائدًا وتقيد السيد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وقي بالمصاريف والتنظيم واللوازم كما كان في أفراح أولاد الباشا واجت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عيب والبهلوانات بالبركة وما حولها وبالشارع وعلقوا تعاليق قناديل ونج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ال بلور وزينات واجتمع الناس للفرجة وبالليل حراقات ونفوط ومدافع وسواريخ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ا متوالية وعملت الزفة يوم الخميس واجتمعت العربات لأرباب الحرف كما ت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الماضي بل أزيد وذلك لأن الباشا لم يشاهد أفراح أولاده لكونه كان غائ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يار الحجازية وحضر الباشا للفرجة وجلس بمدرسة الغورية بقصد الفرجة وعم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محمد المحروقي الغداء وخرجوا بالزفة أوائل النهار وداروا بها دورة طويل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وا بسوق الغورية إلا قريب الغروب أواخر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شهر ربيع الثاني سنة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231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وج العساكر إلى ناحية بحري مستمر وأفصح الباشا وذكر في كلا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سه وبين السر في إخراجهم من المدينة بأن العساكر قد كثروا وفي إقامتهم بالب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كثرتهم وإفساد وضيق على الرعية مع عدم الحاجة إليهم داخل البلدة الأولى والأح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وا خارجها وحولها مرابطين لحفظ الثغور من طارق على حين غفلة أو حادث خار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م إلا رواتبهم وعلائفهم تأتيهم في أماكنهم ومراكزهم والسر الخفي إخراج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وا غدره وخيانته ووقع بسبب حركتهم ما وقع من لنهب والإزعاج على أواخر شعب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ماضية وكان قد بدأ بإخراج أولاده وخواصه من تحيله واحدًا بعد واحد وأس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 بما في ضميره وأصحب مع ولده طوسون باشا شخصًا من خواصه يسمى أحمد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ورجي المدللي وأخذ طوسون باشا في تدبير الإيقاع مع من يريد به فبدأ بمحو بك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هم وأكثرهم جندًا فأخذ في تأليف عساكره حتى لم يبق معه إلا القليل ثم أرس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بطلب محو بك عنده في مشورة فذهب إليه أحمد آغا المدللي المذكور وأسر إل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وأشار إليه بعدم الذهاب فركب محو بك في الحال وذهب عند الدلاة فأرسل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بك وهو كبير على طائفة من الدلاة وأخو زوجة الباشا وقريبه وإلى إسماعيل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باشا ليتوسطا في صلح محو بك مع الباشا وليعفوه ويذهب إلى بلاده فأرس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بالخبر وبما نقله أحمد آغا المدللي إلى محو بك فسفه رأيه في تصديق المق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روبه عند الدلاة ثم يقول لولا أن في نفسه خيانة لما فعل ما فعل من ال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روب وكان طوسون باشا لما جرى من أحمد آغا ما جرى من نقل الخبر لمحو بك عو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إلى أبيه يعلمه بذلك فطلبه للحضور إليه بمصر فلما مثل بين يديه وبخه وعز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ام وقال له ترمي الفتن بين أولادي وكبار العسكر ثم أمر بقتله فنزلوا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وزيلة وقطعوا رأسه هناك وتركوه مرميًا طول النهار ثم رفعوه إلى داره وعمل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بحها مشهدًا ودف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إسماعيل باشا ومصطفى بك 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حضر شخص يسمى سليم كاشف من الأجناد المصرية مرسل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بقاياهم من الأمراء وأتباعهم الذين رماهم الزمان بكلكله وأقصاهم وأبعد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طانهم واستوطنهم دنقلة من بلاد السودان يتقوتون مما يزرعونه بأيديهم من الدخ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م وبين أقصى الصعيد مسافة طويلة نحو من أربعين يومًا وقد طال عليهم الأمد 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م ومعظم رؤساهم مثل عثمان بك حسن وسليم آغا وأحمد آغا شويكار وغيرهم م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لنا بخبرة أخبارهم لبعد المسافة حتى على أهل منازلهم وبقي ممن لم يمت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ك الكبير وعبد الرحمن بك تابع عثمان بك المرادي وعثمان بك يوسف وأ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افي زوج عديلة ابنة إبراهيم بك الكبير وعلي بك أيوب وبواقي الصغار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ماليك على ظن خيانتهم وقد كبر سن إبراهيم بك الكبير وعجزت قواه ووهن جسم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ت عليهم الغربة أرسلوا هذا المرسل بمكاتبة إلى الباشا يستعطفونه ويسألون فض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ون مراحمه بأن ينعم عليهم بالأمان على نفوسهم ويأذن لهم بالانتقال من دنقل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من أراضي مصر يقيمون بها أيضًا ويتعيشون فيها بأقل العيش تحت أمانه ويدفع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م من الخراج الذي يقرر عليهم ولا يتعدون مراسمه وأوامره فلما حضر وق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تكلم معه وسأله عن حالهم وشأنهم ومن مات ومن لم يمت منهم وهو يخبره خ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ه بالانصراف إلى محله الذي نزل فيه إلى أن يرد عليه الجواب وأنعم عليه ب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ياس فأقام أيامًا حتى كتب له جواب رسالته مضمونه أنه أعطاهم الأمان على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وط شرطها عليهم إن خالفوا منها شرطًا واحدًا كان أمانهم منقوضًا وعهدهم منكر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ل بهم ما حل بمن تقدم منهم فأول الشروط أنهم إذا عزموا على الانتقال من ال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م فيه يرسلون أمامهم نجابًا يخبره بخبرهم وحركتهم وانتقالهم ليأتيهم من أ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لاقاتهم الثاني إذا حلوا بأرض الصعيد لا يأخذون من أهل النواحي كلفة ولا دج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غيفًا واحدًا وإنما الذي يتعين لملاقاتهم يقوم لهم بما يحتاجون إليه من مؤ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ق ومصرف الثالث أني لا أقطعهم شيئًا من الأراضي والنواحي ولا إقامة في جه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ت أراضي مصر بل يأتون عندي وينزلون على حكمي ولهم ما يليق بكل واحد 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ن والتعيين والمصرف ومن كان ذا قوة قلدته منصبًا أو خدمة تليق به أو ضم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كابر من رؤساء العسكر وإن كان ضعيفًا أو هرمًا أجريت عليه نفقة لنفسه وعي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 أنهم إذا حصلوا بمصر على هذه الشروط وطلبوا شيئًا من إقطاع أو رزقة أو قن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قل مما كان في تصرفهم في الزمن الماضي أو نحو ذلك انتقض معي عهدهم وبطل أ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مخالفة شرط واحد من هذه الشروط وهي سبعة غاب عن ذهني باقيها فسبحان الم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ل مقلب الأحوال ومغير الشؤ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معبر أنه لما حضر المصريون ودخلوا إلى مصر بعد مقتل طاهر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مروا وتحكموا فكانت عساكر الأتراك في خدمتهم ومن أرذل طوائفهم وعلائفهم 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ن أيدي كتابهم وأتباعهم وإبراهيم بك هو الأمير الكبير وراتب محمد علي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الخبز اللحم والأرز والسمن الذي عينه له من كباره نعوذ بالله من سوء المن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سليم كاشف المرسل إليهم بالجواب المشتمل على ما فيه من ال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مر الباشا بحبس أحمد أفندي المعايرجي بدار الضرب وحبس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كتاش ناظر الضربخانة واحتج عليهما باختلاسات يختلسانها واستمر أيامً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ر عليهما نحو السبعمائة كيس وعلى الحاج سالم الجواهرجي وهو الذي يتعاطى إ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والفضة إلى شغل الضربخانة مثلها ثم أطلق المذكوران ليحصلا ما تقرر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طلق الحاج سالم وشرعوا في التحصيل بالبيع والاستدانة واشتد القهر بالح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ومات على حين غفلة وقيل أنه ابتلع فص الماس وكان عليه ديون باقية من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انها في المرة الأولى والغرامة الساب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مات إبراهيم بك المداد بالضربخانة قبل تاريخه تزوج ب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فندي المعايرجي المذكور فلما عوق أحمد أفندي خافت زوجته المذكورة أن يده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مثل الختم على الدار أو نحو ذلك فجمعت مصاغها وما تخاف عليه مما خف حمله و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 وربطته في صرة وأودعتها عند امرأة من معارفها فسطا على بيت تلك المرأة 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ي وأخذ تلك الصرة وذهب بها إلى دار امرأة من أقاربه بالقرب من جامع مسك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حفظي عندك هذه الصرة حتى أرجع ونزل إلى أسفل الدار فنادته المرأة اصب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يك بشيء تأكله فقال نعم فإني جيعان وجلس أسفل الدار ينتظر إتيانها له بما يأ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دف مجيء زوج المرأة تلك الساعة فوجده فرحب به وهو يعلم بحاله ويكره مجيئ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وطلع إلى زوجته فوجد بين يديها تلك الصرة فسألها عنها فأخبرته أن قري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أتى بها إليها حتى يعود لأخذها فجسها فوجدها ثقيلة فنزل في الحال ودخ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فندي سليم من أعيان جيران الخطة فأخبره فأحضر محمد أفندي أنفارًا من الجي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وفيهم الخجا المنسوب إلى أحمد آغا لاظ المقتول ودخل الجميع إلى الدار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ي جالس ومشتغل بالأكل فوكلوا به الخدم وأحضروا تلك الصرة وفتحوها فوجدو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آغا وكيسًا بداخله أنصاف فضة عددية ذكروا أن عدتها أربعون ألفًا ولكنه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م وبدون نقش السكة فأخذوا ذلك وتوجهوا لكتخدا بك وصحبتهم الحرامي فسألوه وهد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 وأخبر عن المكان الذي اختلسها منه فأحضروا صاحبة المكان فقالت هو وديعة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جة أحمد أفندي المعايرجي فثبت لديهم خيانته واختلاسه وسئل أحمد أفندي فحلف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بشيء من ذلك وأن زوجته كانت زوجًا لإبراهيم المداد فلعل ذلك عندها من أي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ت هي أيضًا عن تحقيق ذلك فقالت الصحيح أن إبراهيم المداد كان اشترى هذه ال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خص مغربي عندما نهب عسكر المغاربة الضربخانة في وقت حادثة الأمراء المص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وجهم من مصر عندما قامت عليهم عسكر الأتراك فلم يزيلوا الشبهة عن أحمد أفندي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ت وكانت هذه النادرة من عجائب الاتفاق فقدروا أثمانها وخصموها من المطلو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عشرينه حصلت جمعية ببيت البكري وحضر المشايخ وخلا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أمر باطني من صاحب الدولة وتذاكروا ما يفعله قاضي العسكر من الجور والطم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أموال الناس والمحاصيل وذلك أن القضاة الذين يأتون من باب السلطنة كانت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ئد وقوانين قديمة لا يتعدونها في أيام الأمراء المصريين فلما استولت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وام على الممالك والقاضي منهم فحش أمرهم وزاد طمعهم وابتدعوا بدعًا وابت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لًا لسلب أموال الناس والأيتام والأرامل وكلما ورد قاض ورأى ما ابتكره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أحدث هو الآخر أشياء يمتاز بها عن سلفه حتى فحش الأمر وتعدى ذلك لقضايا 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كتخدا بك بل والباشا وصارت ذريعة وأمرًا محتمًا لا يحتشمون منه ولا يرا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ًا ولا كبيرًا ولا جليلًا وكان المعتاد القديم أنه إذا ورد القاضي في أو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تية التزم بالقسمة بعض المميزين من رجال المحكمة بقدر معلوم يقوم بدفعه ل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قرير الوظائف كانت بالفراغ أو المحلول وله شهريات على باقي المحاكم الخا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الحية وباب سعادة والخرق وباب الشعرية وباب زويلة وباب الفتوح وطيلون وقنا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ع وبولاق ومصر القديمة ونحو ذلك ولع عوائد وإطلاقات وغلال من الميري و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إلا معلوم الإمضاء وهو خمسة أنصاف فضة فإذا احتاج الناس في قضاي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ريثهم أحضروا شاهدًا من المحكمة القريبة منهم فيقضي فيها ما يقضيه ويعط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ته وهو يكتب التوثيق أو حجة المبايعة أو التوريث ويجمع العدة من الأوراق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ة أو شهر ثم يضيها من القاضي ويدفع له معلوم الإمضاء لا غير وأما القضايا 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الأمراء فبالمسامحة والإكرام وكان القضاة يخشون صولة الفقهاء وقت ك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عون بالحق ولا يداهنون فيه فلما تغيرت الأحوال وتحكمت الأتراك وقضاتها ابت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ًا ش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إبطال نواب المحاكم وإبطال القضاة الثلاثة خلاف مذهب الح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كون جميع الدعاوي بين يديه وبعد الانفصال يأمرهم بالذهاب إلى كتخداه ل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صول فيطلب منهم المقادير الخارجة عن المعقول وذلك خلاف الرشوات الخ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الحات السرية وأضاف التقرير والقسمة لنفسه ولا يلتزم بها أحد من الشهود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سابق وإذا دعى بعض الشهود لكتابة توثيق أو مبايعة أو تركة فلا يذهب 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ذن له القاضي أو يصحبه بجوخدار ليباشر القضية وله نصيب أيضًا وزاد طمع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خدارية حتى لا يرضون بالقليل كما كانوا في أول الأمر وتخلف منهم أشخاص بمص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ديمهم وصاروا عند المتولي لما انفتح لهم هذا الباب وإذا ضبط تركة من الت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ت مقدارًا أخرجوا للقاضي العشر من ذلك ومعلوم الكاتب والجوخدار والرسو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هيز والتكفير والمصرف والديون وما بقي بعد ذلك يقسم بين الورثة فيتفق أن الو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تيم لا يبقى له شيء ويأخذ من أرباب الديون عشر ديونهم أيضًا ويأخذ من محا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ئف التقارير معلوم سنتين أو ثلاثة وقد كان يصالح عليها بأدنى شيء وإلا إكر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دع بعضها الفحص عن وظائف القبانية والموازين وطلب تقاريرهم القديمة ومن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وها وتعلل عليهم بعدم صلاحية المقرر وفيها من هو باسم النساء وليسوا أهلًا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من هذا النوع مقدارًا عظيمًا من المال ثم محاسبات نظار الأوقاف وال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لية فيهم والمصالحات على ذلك وقرر على نصارى الأقباط والأروام قدرًا عظيم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سنة بحجة المحاسبة على الديور والكنائس ومما هو زائد الشناعة أيضًا أنه إذا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طل على إنسان دعوى لا أصل لها بأن قال أدعي عليه بكذا وكذا من المال وغيره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د ذلك القول حقًا كان أو باطلًا معقولًا أو غير معقول ثم يظهر بطلان الدعوى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بعضها فيطالب الخصم بمحصول القدر الذي ادعاه المدعي وسطره الكاتب يدفع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اضي على دور النصف الواحد أو خلاف ما يؤخذ من الخصم الآخر وحصل نظيرها لبع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لتجئ لكتخدا بك فحبس على المحصول فأرسل الكتخدا يترجى في إطلاقه والمصالح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فأبى فعند ذلك حنق الكتخدا وأرسل من أعوانه من استخرجه من الحبس ومن الزي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غمة الطنبور كتابة الإعلامات وهو أنه إذا حضر عند القاضي دعوى بقاصد 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خدا أو الباشا ليقضي فيها وقضى فيها لأحد الخصمين طلب المقضي له إعلامً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كتخدا أو الباشا يرجع به مع القاصد تقييدًا وإثباتًا فعند ذلك لا يكت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لام إلا بما عسى لا يرضيه إلا أن يسلخ من جلده طاقًا أو طاقين وقد حكم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وتابع الباشا أو الكتخدا ملازم له ويستعجله ويساعد كتخدا القاضي عليه ويس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الظفر والنصرة على الخصم مع أن الفرنساوية الذين كانوا لا يتدينون بدين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دوا الشيخ أحمد العريشي القضاء بين المسلمين بالمحكمة حددوا له حدًا في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صيل لا يتعداه بأن يأخذ على المائة اثنين فقط له منها جزء والكتاب جزء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حال وتعدى إلى أهل الدولة رتبوا هذه الجمعية فلما تكاملوا بمجلس بيت الب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وا عرضًا محضرًا ذكروا فيه بعض هذه لإحداثات والتمسوا من ولي الأمر رفعها وير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راحم أن يجري القاضي ويسلك في الناس طريقًا من إحدى الطرق الثلاث أما ال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ن عليها القضاة في زمن الأمراء المصريين وأما الطريقة التي كانت في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أو الطريقة التي كانت أيام مجيء الوزير وهي الأقرب والأوفق وقد اختر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يناها بالنسبة لما هم عليه الآن من الجور وتمموا العرض محضرًا وأطلع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فأرسله إلى القاضي فامتثل الأمر وسجل بالسجل على مضض منه ولم تس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جمادى الثاني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تصفه ورد الخبر بموت 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دالي باشا بناحية الاسكندرية وهو قريب الباشا وأخو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جب الأصم بيوم الثلاثاء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لثه يوم الخ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غروب حصل في الناس انزعاج ولغط ونقل أصحاب الحوانيت بضائعهم منها مثل 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ورية ومرجوش وخان الحمزاوي وخان الخليلي وغيرهم ولم يظهر لذلك سبب من ال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ح الناس مبهوتين ولغطوا بموت الباشا وحضر آغات الينكجرية وآغات التبد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ورية وأقاما بطول النهار وهما يأمران الناس بالسكون وفتح الدكاكين وكذلك علي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ي بباب زويلة وأصبح يوم السبت فركب الباشا وخرج إلى قبة العزب وعمل رم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عبًا ورجع إلى شبرا وحضر كتخدا بك إلى سوق الغورية وجلس بالمدفن وأمر بضرب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ورية فبطحوه على الأرض في وسط السوق وهو مرشوش بالماء وضربه الأتراك بعصي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وه إلى داره ثم أمر الكتخدا بكتاية أصحاب الدكاكين الذين نقلوا متاعهم فشرع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هرب الكثير منهم وحبسهم في داره ثم ركب الكتخدا ومر في كريقه على خان الحز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البواب فلما مثل بين يديه أمر بضربه كذلك وضرب أيضًا شيخ مرجوش وأما طائفة خ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ي ونصارى الحزاوي فلم يتعرض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شعبان بيوم الخميس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حوادث أ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رين من السراق تعدوا على قهوة الباشا بشبرا وسرقوا جميع ما بالنصبة من الأو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كارج والفناجين والظروف فأحضر الباشا بعض أرباب الدرك بتلك الناحية وأ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ضار السراق والمسروق ولا يبقبل له عذرًا في التأخير ولو يصالح على نفسه بخ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كثر من المال ولا يكون غير ذلك أبدًا وإلا نكل به نكالًا عظيمًا وهو المأخ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ترجى في طلب المهلة فأمهله أيامًا وحضر بخمسة أشخاص أحضروا المسروق بتمام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 منه شيء وأمر بالسراق فخوزقوهم في نواحي متفرقين بعد أن قرروهم على أمث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وا عن أماكنهم وجمع منهم زيادة على الخمسين وشنق الجميع في نواح مت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قاليم مثل القليوبية والغربية والمن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ه يوم الجمعة الموافق لرابع مسرى القبطي أوفى النيل أذر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 سد الخليج يوم الس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قع من النوادر أن امرأة ولدت مولودًا برأسين وأربعة أيد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متقابلان والوجهان بكتفيهما مفروقان من حد الرأس وقيل لحد الصدر والبطن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أرجل وإحدى الأرجل لها عشرة أصابع فيقال أنه قام يومًا وليلة حيًا 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هده خلق كثير وطلعوا به إلى القلعة ورآه كتخدا بك وكل من كان حاضرًا بديو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حان الخلاق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مضان بيوم الجمع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فيه من النوادر 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سع عشره علق شخص عسكري غلامًا من أولاد البلد وصار يتبعه في الطرقات إلى أن صاد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بالقرب من جامع ألماس بالشارع فقبض عليه وأراد الفعل به في الطريق فخد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 وقال له إن كان ولا بد فادخل بنا في مكان لا يرانا فيه أحد من الناس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درب حلب المعروف الآن بدرب الحمام خير بك حديد وهناك دور الأمراء التي 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ئب فحل العسكري سراويله فقال له الغلام أرني بتاعك فلعله يكون عظيمًا لا أت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 وقبض عليه وكان بيده موسى مخفية في يده الأخرى فقطع ذكره بتلك الموسى سر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 العسكري مغشيًا عليه وتركه الغلام وذهب في طريقه وحضر رفقاء ذلك العس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وه وأحضروا له سليمًا الجرائحي فقطع ما بقي من مذاكيره وأخذ في معال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اواته ولم يمت العس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شوال بيوم السب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قه يوم الأحد 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خر رمضان حضر جماعة من دمنهور البحيرة وأخبروا عن أهل دمنهور أنهم صامو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س فطلب الباشا حضور من رأى الهلال تلك الليلة فحضر اثنان من العسكر وشه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ؤيته ليلة الخميس فأثبتوا بذلك هلال رمضان ويكوت تمامه يوم الجمعة وأخبر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أنهم رأوا هلال شوال ليلة السبت وكان قوسه في حساب قواعد الأهلة تلك ا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ًا جدًا ولم ير في ثاني ليلة منه إلا بعسر وإنما اشتبه على الرائين لأن الم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قارنًا للزهرة في برج الشمس من خلفها وبينهما وبين الشمس رؤيا بعدها في شع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شبه الهلال فظن الراؤن أنه الهلال فلينتبه لذلك فإن ذلك من الدقائق التي تخ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 الفطانة فضلًا عن غيرهم من العوام الذين يسارعون إلى إفساد العبادات ح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ظنون الكاذبة لأجل أن يقال شهد فلان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قلد الباشا شخصًا من أقاربه يسمى شريف آغا على دوا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عات وضم إليه جماعة من الكتبة أيضًا المسلمين والأقباط وجعلوا ديوانهم ب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شوارب وهمروه عمارة عظيمة وواظبوا الجلوس فيه كل يوم التحرير المبتد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اتر المك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ذي القعد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نهدم جانب من السواق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أها الباشا بشبرا على حين غفلة وقد قوي عليها النيل فتهدمت وتكسرت أخشابها و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أشخاص كانوا حولها فنجا منهم من نجا وغرق منهم من غرق وكان الباشا بقصر شب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ًا به وهو يرى ذلك وانقضت السنة وأخبار بعض حوادثها واستمرار ما تجدد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عات التي لا حص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حجر على االمزارع التي يزرعها الفلاحون في الأراض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ون خراجها من الكتاب والسمسم والعصفر والنيلة والقطن والقرطم وإذا بدا صلاح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ون منه شيئًا كعادتهم وإنما يشتريه الباشا بالثمن الذي يفرضه ويقدره على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اء النواحي والكشاف ويحملونه إلى المحل الذي يؤمرون بحمله إليه ويعطى لهم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حسب لهم من أصل المال فإن احتاجوا الشيء من ذلك اشتروه بالثمن الزائد المف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مح والفول والشعير لا يبيعون منه شيئًا لغير طرف الباشا بالثمن المف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يل الو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أمر لكشاف الأقاليم بالمناداة العامة بالمنع لمن يأخذ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من الفول الأخضر والحمص والحلبة وأن المعينين في الخدم والمباشرين وكش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حي لا يأخذون شيئًا من الفلاحين كعادتهم من غير ثمن فمن عثر عليه يأخذ شيء 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يفًا أو تبنًا أو من جميع البهائم حصل له مزيد الضرر ولو كان من الأعاظم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تكميم أفواه المواشي التي تسرح للمرعي حوالي الجسور والغ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نصرانيًا من الأرمن التزم بقلم الأبزار التي تأتي من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 مثل الحبة السوداء والشمر والأنيسون والكمون والكراويا ونحو ذلك بقدر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كياس ويتولى هو شراءها دون غيره ويبيعها بالثمن الذي يفرضه ومقدار ما الت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فعه من الأكياس للخزينة على ما بلغنا خمسمائة كيس وكانت في أيام الأمراء المصر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أكياس لا غير فلما تولى على وكالة دار السعادة صالح بك المحمدي زادها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ياس وكانت وكالة الأبزار والقطن وقفًا لمصطفى آغا السعادة سابقًا على خي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ين وخلافهما فلما كانت هذه الدولة تولاها شخص على مائتي كيس وعند ذلك س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زار أضعاف الثمن الأصلي ومن داخل الأبزار الثمر الإبريمي والسلطاني والخ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اطف والسلب والليف وبلغ سعر المقطف الذي يسع الكيلة من البر خمسة وعشرين نص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باع بنصف أو نصفين إن كان جيدًا وفي الجملة أق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كرابيت معلم ديوان الكمرك ببولا فالتزم بمشيخة الحم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ث عليها وعلى توابعها حوادث وعلى النساء البلانات في كل جمعة قدرًا من ال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لنفسه يومًا في كل جمعة يأخذ إيراده من كل 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حصل في هذه السنة من شحة السابون وعدم وجوده بالأسواق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حين وهو شيء لا يستغني عنه الغني ولا الفقير وذلك أن تجارة بوكالة الصا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وا في ثمنه محتجين بما عليهم من المغارم والرواتب لأهل الدولة فأمر الكتخد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ويسعر بثمن فيدعون الخسران وعدم الربح وتكرر الحال فيه المرة بعد ال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شكون من قلة المجلوب إلى أن سعر رطله بستة وثلاثين نصفًا فلم يرتضوا ذلك وبالغ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شكي فطلب قوائمهم وعمل حسابهم وزادهم خمسة أنصاف في كل رطل وحلف أن لا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وهم مصممون على دعوى الخسران فأرسل من أتباعه شخصًا تركيًا لمباشرة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الزيادة فيأتي إلى الخان في كل يوم يباشر البيع على من يشتري بذلك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بابه ويمكث مقدار ساعتين من النهار ويغلق الحواصل ويرفع البيع لثاني يوم وفي ظ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ين الساعتين تزدحم العسكر على الشراء ولا يتمكن خلافهم من أهل البلد من أخذ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رج العسكر فيبيعون من الذي اشتروه على الناس بزيادة فاحشة فيأخذ الرطل بق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عه على غيره بقرشين ورفع التشكي إلى كتخدا فأمر ببيعه عند باب زويلة في السب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جه أحدهما للباب والبيل الذي أنشأته الست نفيسة المرادية عند الخان تج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المؤيدي ليسهل على العامة تحصيله وشراؤه فلم يزداد الحال إلا عسرًا 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يجلس داخل السبيل ويغلق عليه بابه ويتناول من خروق الشبابيك من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ويناوله الصابون فازدحمت طوائف العسكر على الشراء ويتعلقون بأيديهم وأرج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بابيك السبيلين والعامة أسفلهم لا يتمكنون من أخذ شيء ويمنعون من يزاح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على السبيلين ضجة وصياح من الفريقين فلا يسع ابن البلد الفقير المضطر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 من العسكري بما أحب وإلا رجع إلى منزله من غير شيء واستمر الحال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وال أيامًا وفي بعض الأحايين يكثر وجود الصابون بين أيدي الباعة بوسط السو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 عليه مزاحمة وأمام البائع كوم عظيم وهو ينتظر من يشتري وذلك في غالب الأس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غورية والأشرفية وباب زويلة والبندقانيين والجهات الخارجة ثم يصبحون فلا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شيء ويرجع الازدحام على السبيلين ك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باشا أطلق المناداة في البلدة وندب جماعة من المهند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اشرين للكشف على الدور والمساكن فإن وجدوا به أو ببعضه خللًا أمروا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دمه وتعميره فإن كان يعجز عن ذلك فيؤمر بالخروج منها وإخلائها ويعاد بناؤ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 الميري وتصير من حقوق الدولة وسبب هذه النكتة أنه بلغ الباشا سقوط دار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ت ومات تحت ردمها ثلاثة أشخاص من سكانها فأمر بالمناداة وأرسل المهند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بما ذكر فنزل بأهالي البلد من الكرب أمر عزيم مع ما هم فيه من الإفلاس و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راد وغلو الأسعار على أن من كان له نوع مقدرة على الهدم والبناء لا ي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واته شيئًا بحسب التحجير الواقع على أرباب الأشغال واستعمال الجميع في عم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أكابر الدولة حتى أن الإنسان إذا احتاج لبناء كانون لا يجد من يبن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ى تحصيل صانع أو فاعل أو أخذ شيء من رماد الحمام إلا بفرمان ومن حصل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على طريق السرقة في غفلة وعثر عليه نكلوا به وبرئيس الحمام وحمير الباش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 من ألفي حمار تنقل بالمزابل والسرقانيات طول النهار ما يوجد بالحمام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اد وتنقل أيضًا الطوب والدبش والأتربة وأنقاض البيوت المنهدمة لمحل العم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عة وغيرها فترى الأسواق والعطف مزدحمة بقطارات الحمير الذاهبة والراجعة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م إنسان داره التي أمروه بهدمها وصل إليه في الحال قطار من الحمير لأخذ الط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تساقط إلا أن يكون من أهل القدرة على منعهم وربما كانت هذه الأوامر حي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أنقاض وأما الأتربة فتبقى بحالها حتى في طرق المارة للعجز عن نقلها فترى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 والنواحي مردومة بالأتربة وأما الهدم ونقل الأنقاض من البيوت الكبار وال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سعة التي كانت مساكن الأمراء المصريين بكل ناحية وخصوصًا بركة الفيل و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انية فهو مستمر حتى بقيت خرابًا ودعائم قائمة وكيمان هائلة واختلطت بها ال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حت موحشة ولا ماري بها حتى لليوم بعد أن كانت مراتع غزلان فكنت كلما رأ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ذكر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 منازل أقوام عهدتهم في خفض عيش نعيم ما له خطر صاحت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ب الأيام فارتحلوا إلى القبور فلا عين ولا أثر وكذلك بولاق كانت نتزه الرفاق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ط عليها سليمان آغا السلحدار وإسماعيل باشا في الهدم وأخذ أنقاض الأبنية ب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ابة والجزيرة الوسطى بين أنبابة وبولاق فإن سليمان آغا أنشأ بستانًا كبيرً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ابة وسوره وبنى به قصرًا وسواقي وأخذ يهدم أبنية بولاق من الوكائل والدور وي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جارها وأنقاضها في المراكب ليلًا ونهارًا إلى البر الآخر وإسماعيل باشا كذلك أ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انًا وقصرًا بالجزيرة وشرع أيضًا في اتساع سرايته ومحل سكنه ببولاق وأخذ ال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كن والوكائل من حد الشؤن القديم إلى آخر وكالة الأبزار العظيمة طولًا فيهد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 وغيرها من غير مانع ولا شافع وينقلون الأنقاض إلى محل البناء وكذلك ولي خ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 في بناء قصر بالروضة ببستان فهو الآخر يهدم ما يهدمه من مصر القديمة وي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قاضه لبنائه وهلك قبل إتمامه وأما نصارى الأرمن وما أدراك ما الأرمن الذين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صاء الدولة الآن فإنهم أنشؤا دورًا وقصورًا وبساتين بمصر القديمة لكنهم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دمون أيضًا وينقلون لأبنيتهم ما شاؤا ولا حرج عليهم وإنما الحرج والمنع و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م على المسلمين من أهل البلدة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باشا أمر ببناء مساكن للعسكر الذين أخرجهم من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قاليم يسمونها القشلات بكل جهة من أقاليم الأرياف لسكن العساكر المق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احي لتضررهم من الإقامة الطويلة بالخيام في الحر والبرد واحتياج الخيام ف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إلى تجديد وترقيع وكثير خدمة وهي جمع قشلة بكسر القاف وسكون الشين وهي في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ية المكان الشتوي لأن الشتاء في لغتهم يسمى قش بكسر القاف وسكون الشين 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سيم إلى النواحي بسائر القرى بالأمر لهم بعمل الطوب اللبن ثم حرقه وحمله إلى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ء وفرضوا على كل بلد وقرية فرضًا وعددًا معينًا فيفرض على القرية مث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ألف لبنة وأكثر بحسب كبر القرية وصغرها فيجمع كاشف الناحية مشايخ القرى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ض على كل شيخ قدرًا وعددًا من اللبن عشرين ألفًا أو ثلاثين ألفًا أو أكثر أو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 بضربها وحرقها ورفعها وأجلهم مدة ثلاثين يومًا وفرضوا على كل قرية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دير من أفلاق النخل ومقادير من الجريد ثم فرضوا عليهم أيضًا أشخاصًا من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ل الأشغال والعمائر يستعملونهم في فعالة نقل أدوات لعمارة في النواح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كندرية وخلافها ولهم أجرة أعمالهم في كل يوم لكل شخص سبعة أنصاف فضة 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ن يعمل اللبن أجرة أيضًا ولثمن الأفلاق والجريد قدر معلوم لكنه 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توجه الأمر لكشاف النواحي عند انكشاف الماء عن الأر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تقدموا إلى الفلاحين بأن من كان زراعًا في العام الماضي فداني كنان أو حمص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سم أو قطن فليزرع في هذه السنة أربعة أفدنة ضعف ما تقدم لأن المزارعين عزم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زراعة هذه الأشياء لما حصل لهم من أخذ ثمرات متاعهم وزراعاتهم التي دف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جها الزائد بدون القيمة التي كانوا يبيعون بها مع قلة الخراج الذي كانوا يماط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ملتزمين السابقين مع التظلم والتشكي فيزرع الزارع ما يزرعه من هذه الأشي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اوى المتروكة في مخزنه ثم يبيع الفدان من الكتان الأخضر في غيطه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عجلًا بالثمن الكثير وإلا أبقاه إلى تمام صلاحه فيجمعه ويدقه ويبيع ما يبي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ر خاصة بأغلى ثمن ثم يتمم خدمته من التعطين والنشر والتمحير إلى أن يصفى وينظ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انه وخشوناته وينصلح للغزل والنسج فيباع حينئذ بالأوقية والرطل وكذا الق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يلة والعصفر فلما وقع عليهم التحجير وحرموا من المكاسب التي كانوا يتوسعو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ايشهم باقتناء المواشي والحلي للنساء قالوا ما عدنا نزرع هذه الأشياء وظن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وا على هواهم ونسوا مكر أوليائهم فنزل عليهم الأمر والإلزام بزرع الضعف فض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جوا واستشفعوا ورضوا بمقدار العام الماضي فمنهم من سومح ومنهم من لم يسامح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مقدرة وبعد إتمامه وكمال صلحه يؤخذ بالثمن المفروض على طرف الميري ويباع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 من أربابه أو خلافهم بالثمن المقدر وربح زيادته لطرف حضرة الباشا مع التضي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ر البليغ والفحص عن الاختلاس فمن عثروا عليه باختلاس شيء ولو قليلًا عو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ابًا شديدًا ليرتدع خلافه والكتبة والموظفون لتحرير كل صنف ووزنه وضبطه في تنق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واره وعند تسليم الصناع ونتج من ذلك وأثمر عزة الأشياء وغلو الأسعار ع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 المقطع القماش الذي كان ثمنه ثلاثين نصفًا بلغ سعره عشرة قروش مع ع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انه بالأسواق المعدة لبيعه مثل سوق مجوش وخلافه خلا الطوافين به والثوب البط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ثمنه قرشين بلغ ثمنه شبعة قروش وأدركناه في الأزمان السابقة يباع ب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ًا وبلغ ثمن الثوب من البفتة المحلاوي أربعة عشر قرشًا وكان يباع فيما أدر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كان التاجر بستين نصفًا وقس على ذلك وبسبب التحجير على النيلة غلا صبغ 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حتى بلغ صبغ الذراع الواحد نصف قرش والله يلطف بحال خلقه وما دام توز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طاعة فالميل في الج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ستمر التحجير على الأرز ومزارعه على مثل هذا النسق حيث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اعين له التعبانين فيه لا يمكنون من أخذ حبة منه فيؤخذ بأجمعه لطرف الباش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ه من الثمن ثم يخدم ويبيض في المداوير والمدقات والمناشر بأجرة العمال على ط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باع بالثمن المفروض واتفق أن شخصًا من أبناء البلد يسمى حسين جلبي عجوة ابت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كره صورة دائرة وهي التي يدقون بها الأرز وعمل لها مثالًا من الصفيح تدور بأ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ة وقدم ذلك المثال إلى الباشا فأعجبه وأنعم عليه بدراهم وأمره بالمس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ياط ويبني بها دائرة ويهندسها برأيه ومعرفته وأعطاه مرسومًا بما يحتا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شاب والحديد والمصرف ففعل وصح قوله ثم فعل أخرى برشيد وراج أمره ب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باشا لما رأى هذه النكتة من حسين شلبي هذا قال 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مصر نجابة وقابلية للمعارف فأمر ببناء مكتب بحوش السراية ويرتب فيه جم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البلد ومماليك الباشا وجعل معلمهم حسن أفندي المعروف بالدرويش الموصلي يق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قواعد الحساب والهندسة وعلم المقادير والقياسات والارتفاعات واستخراج المجهو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شاركة شخص رومي يقال له روح الدين أفندي بل وأشخاص من الإفرنج وأحضر لهم آ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دسية متنوعة من أشغال الإنكليز يأخذون بها الأبعاد والإرتفاعات والمساحة ورتب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يات وكساوي في السنة واستمروا على الاجتماع بهذا المكتب وسموه مهندس خان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من الصباح إلى بعد الظهيرة يم ينزلون إلى بيوتهم ويخرجون في بعض الأيا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ء لتعليم مساحات الأراضي وقياساتها وهو الغرض المقصود لل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ستمرارا الإنشاء في السفن الكبار والصغار لنقل الغل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ي وبحري لناحية الإسكندرية لتباع على الإفرنج من سائر أصناف الحبوب فيشح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ن من سواحل البلاد القبلية وتأتي إلى ساحل بولاق ومصر القديمة فيصبونها كيم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ئلة عظيمة صاعدة في الهواء فتصل المراكب البحرية لنقلها فتصبح ولا يبقى شيء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غيرها وتعود كما كانت بالأمس ومثل ذلك بساحل رشيد وأما الحبوب البحرية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تي إلى هذه السواحل بل تذهب من سواحلها إلى حيث هي برشيد ثم إلى الإ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بطل البغاز جمعوا الحمير الكثيرة والجمال ينقلون عليها على طريق البر بال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ة فكانت تموت من قلة العلف ومشقة الطريق وتوثق بها السفن الواصلة بالطل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الإفرنج بالثمن عن كل أردب من البر ستة آلاف فضة وأما الفول والشعير والح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رة وغيرها من الحبوب والأدهان فأسعارها مختلفة ويعوض بالبضائع والنق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نسة معبأة في صناديق صغيرة تحمل الثلاثة منها على بعير إلى الخزينة وهي مصف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د يمرون بها قطارات إلى القلعة وعند قلة الغلال ومضي وقت الحصاد يتقد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اف النواحي القبلية والبحرية بفرض مقادير من الغلال على البلدان والقرى فيلز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يخ البلدان بما تقرر على كل بلد م القمح والفول والذرة ليجمعوه ويحصل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حين وهم أيضًا يعملون بفلاحي بلادهم ما يعملون بجورهم وأغراضهم ويأخ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ت المدخرة للعيال وذلك بالثمن عن كل أردب من البر ثمانية ريالات يعط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ا ويبقى له النصف الثاني ليحسب له من أصل المال الذي سيطالب به في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باشا سنح له أن ينشئ بالمحل المعروف برأس الوادي بشر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بيس سواقي وعمارات ومزارع وأشجار توت وزيتون فذهب هناك وكشف عن أراضيه فوج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سعة وخالية من المزارع وهي أراضي رمال وأودية فوكل أناسًا لإصلاحها وتمهيدها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فروا بها جملة من السواقي تزيد عن الألف ساقية ويبنوا أبنية ومساكن ويزرعوا أش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ت لتربية دود القز وأشجارًا كثيرة من الزيتون لعمل الصابون وشرعوا في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فر والبناء وفي إنشاء توابيت خشب للسواقي تصنع ببيت الجبجي بالتبانة وتح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ل إلى رأس الوادي شيئًا بعد شيء وأمر أيضًا ببناء جامع الظاهر بيبرس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ية وأن يعمل مصبنة لصناعة الصابون وطبخه مثل الذي يصنع ببلاد الشام و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سيد أحمد بن يوسف فخر الدين وعمل به أحواضًا كبيرة للزيت والق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تجددات أيضًا محل بخطة تحت الربع يعمل به وتسبك أوان ودس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حاس في غاية الكبر وال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شغل البارود وصناعته بالمكان والصناع المعدة لذلك بجز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ضة بالقرب من المقياس بعد أن يستخرجوه من كيمان السباخ في أحواض مبنية ومخف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كررونه بالطبخ حتى يكون ملحه غاية في البياض والحدة كالذي يجلب من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ليز والمتقيد كبيرًا على صناعة شخص أفرنكي ولهم معاليم تصرف في كل شهر و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بالقلعة عند باب الينكجرية لسبك المدافع وعملها وقياساتها وهندستها والبن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فاعها ومقاديرها وسمى ذلك المكان بالطبخانة وعليه رئيس وكتبة وصناع 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شدة رغبة الباشا في تحصيل الأموال والزيادة من ذلك من أي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ستيلائه على البلاد والإقطاعات والرزق الأحباسية وإبطال الفراغ والبيع وال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لول عن الموتى من ذلك والعلوفات وغلال الأنبار ونحو ذلك فكل من مات عن حص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ته أو مرتب انحل بموته ما كان على اسمه وضبطه وأضيف إلى ديوانه ولو له أول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و كتبه باسم أولاده وماتت أولاده قبله انحل عنه وأصبح هو وأولاده من غير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رض حاله على الباشا أمر بالكشف عن إيراده فإن وجدوا بالدفاتر جهة أو وظ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قيل له هذه تكفيك وإن لم يوجد في حوزه خلافها أمر له بشيء يستغله من أق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وس إما قرش أو نصف قرش في كل يوم أو نحو هذا مع التفاته ورغبته في 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رات والشركات وإنشاء السفن ببحر الروم والقلزم وأقام له وكلاء بسائر الأسا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بلاد فرانسة والإنكليز ومالطة وإزمير وتونس والنابلطان والونديك والبنا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ن والهند وأعطى أناسًا جملًا عظيمة من أموال يسافرون بها ويجلبون البضائع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ثلث في الربح في نظير شفرهم وخدمتهم فمن ذلك أنه أعطى للرئيس حسن المحرو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ألف فرانسة يسافر بها إلى الهند ويشتري البضائع الهندية ويأتي بها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شخص نصراني أيضًا ستمائة ألف فرانسة وكذلك لمن يذهب إلى بيروت وبلاد الشام لم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ز والحرير وغير ذلك وعمل بمصر أماكن ومصانع لنسج القطاني التي يتخذها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بسهم من القطن والحرير وكذلك الجنفس والصندل واحتكر ذلك بأجمعه وأبطل دوال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ع لذلك ومعلميهم وأقامهم يشتغلون وينسجون في المناسج التي أحدثها بال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طل مكاسبهم أيضًا وطرائقهم التي كانوا عليها فيأخذ من ذلك ما يحتاجه في اليل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ساوى وما زاد يرميه على التجار وهم يبيعونه على الناس بأغلى ثمن وبلغ 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هم من الحرير خمسة وعشرين نصفًا بعد أن كان يباع ب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أبطل ديوان المنجرة وهي عبارة عما يؤخذ من المعاشات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كب التي تغدو وتروح لموارد الأرياف مثل شيبين الكوم وسمنود والبلاد البح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ضرائب وفرائض للملتزم بذلك وهو شخص يسمى عليا الجزار وسبب ذلك أن م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كب التي تصعد ببحر النيل وتنحدر من إنشاء الباشا ولم يبق لغيره إلا ال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ًا والعمل والإنشاء بالترسخانة مستمر على الداوم والرؤساء والملاحون يخدمو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جرة وعمارة خللها وأحبالها وجميع احتياجاتها على طرف الترسخانة ولذلك مبا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وأمناء يكتبون ويقيدون الصادر والوارد وهذه الترسخانة بساحل بولاق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شاب الكثيرة والمتنوعة وما يصلح للعمائر والمراكب ويأتي إليها المجلو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الرومية والشامية فإذا ورد شيء من أنواع الأخشاب سمحوا للخشابة بشيء 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بالثمن الزائد ورفع الباقي إلى الترسخانة وجميع الأخشاب الواردة والأح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 في متاجر الباشا وليس لتجارها إلا ما كان من داخل متاجره وهو ال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وادر أنه وصل إلى بلاد الإنكليز سواقي بآلات الحديد ت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ء فلم يستقم لها دوران على بحر الن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أنشأ جسرًا ممتدًا من ناحية قنطرة الليمون على ي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لك إلى طريق بولاق متصلًا إلى شبرا على خط مستقيم وزرعوا بحافتية أشجار الت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نسق جسور بطرق الأرياف والأقا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لحم قل وجوده من أول شهر رجب إلى غاية السنة وغلا سع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رداءته وهزاله حتى بيع الرطل بعشرين نصفًا وأزيد وأقل مع ما فيه من الع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زاء السقط والشغت وسبب ذلك رواتب الدولة وأخذها بالثمن القليل فيستعوض الجز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سارتهم من الناس وكان البعض من العسكر يشتري الأغنام ويذبحها ويبيعها ب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ي وينقص الوزن ولا يقدر ابن البلد على مراج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إبراهيم آغا الذي كان كتخدا إبراهيم باشا قلده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وفية المنوفية فمن أفاعيله أنه يطلب مشايخ البلدة أو القرية فيسأل الشخص من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يخه فيقول أستاذ البلدة فيقول له في أي وقت فيقول سنة كذا فيقول وما الذي قد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سياختك ويهدده أو يحبسه على الإنكار أو يخبر من بادئ الأمر ويقول أعطيته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إما دراهم أو أغنامًا فيأمر الكاتب بتقييده وتحريره وضبطه على الملتزم وس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دفترًا وأرسله إلى الديوان ليخصم على الملتزمين من فائظهم المحرر لهم بال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فق أن المحرر عليه يزيد على القدر المطلوب له فيطالب الباقي أو يخصم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قا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تحجير على القصب الفارسي فلا يتمكن أحد من شراء شيء من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بة واحدة إلا بمرسوم من كتخدا بك فمن احتاج منه في عمارة أو شباك أو لدو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 أو أقصاب الدخان أخذ فرمانًا بقدر احتياجه واحتاج إلى وسائط ومعال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اجات حتى يظفر بمطل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وهي من محاسن الأفعال أن الباشا أعمل همته في إعادة ال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ظم الممتد الموصل إلى الإسكندرية وقد كان اتسع أمره وتخرب من مدة سنين وزحف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البحر المالح وأتلف أراضي كثيرة وخربت منه قرى ومزارع وتكلت بسببه ال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لك وعجزت الدول في أمره ولم يزل يتزايد في التهور وزحف المياه المالح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اضي حتى وصلت إلى خليج الأشرفية التي يمتلئ منها صهاريج الثغر فكانوا يجس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لأتربة والطين فلما اعتنى الباشا بتعمير الإسكندرية وتشييد أركانها وأبرا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صينها ولم تزل بها العمارات اعتنى أيضًا بأمر الجسر وأرسل إليه المبا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مة والرجال والفعلة والنجارين والبنائين والمسامير وآلات الحديد والأح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ن والأخشاب العظيمة والسهوم والبراطيم حتى تممه وكان له مندوحة لم تكن ل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لوك هذه الأزمان فلو وفقه الله لشيء من العدالة على ما فيه من العزم والر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امة والتدبير والمطاولة لكان أعجوبة زمانه وفريد أوانه وأما أمر المعامل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حالها في التزايد حتى وصل صرف الريال الفرانسة إلى تسعة قروش وهو أربعة 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ل المتعارف ولما بطل ضرب القروش من العام الماضي ضربوا بدلها أنصاف قر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اعها وأثمانها وتصرف بالفرط والأنصاف العددية لا وجود لها بأديد الناس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جدًا فإذا أراد إنسان منها دفع في إبدالها عشرة قروش عنها أربعمائة نصف 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على المبدل إن كان ذهبًا أو فرانسة أو قروشًا ووصل صرف البندقي إلى ثمان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والمجر ثمانية عشر قرشًا والمحبوب المصري إلى أربعمائة والإسلامبول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مائة وثمانين كل ذلك أسماء لا مسميات لانعدام الأنصاف مع أنه يضرب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دير والقناطير يأخذها التجار الشاميون والروميون بالفرط ثم يرسلونها مت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ًا عن البضائع لأن الريال في تلك البلاد صرفه ثلاثمائة نصف فقط فيكون فيه الر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ون نصفًا في كل ريال ولما علم الباشا ذلك جعل يرسل لوكلائه بالشام في كل شهر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س من الفضة العددية ويأتيه بدلها فرانسة فيضيف عليها ثلاثة أمثالها نحا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ربها فضة عددية فيربح فيها ربحًا بدون حاء عظيمًا وهكذا من هذا الباب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وادث السنة الآفاقية واقعة الإنكليز مع أهل الجزائر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جزائر صولة واستعدادًا وغزوات في البحر ويغزون مراكب الإفرنج ويغتنمون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ائم ويأخذون منهم أسرى وتحت أيديهم من أسارى الإنكليز وغيرهم شيء كثير ومين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نة يدور بها سور خارج في البحر كنصف الدائرة في غاية الضخامة والمتانة ذو أب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حونة بالمدافع والقنابر والمرابطين والمحاربين ومراكبهم من داخله فوصل إليهم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كب الإنكليز ومعهم مرسوم من السلطان العثماني ليفتدوا أساراهم بمال فأعطو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عن الألف أسير ودفعوا عن ك رأس أسير مائة وخمسين فرانسًا ورجعوا من حيث أ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مدة وصل منهم بعض سافئن إلى خارج المينا رافعين أعلام السلم والصلح فعب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المينا من غير ممانع ونزل منهم أنفار في فلوكة وبيدهم مرسوم بطلب باقي الأ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 حاكمهم من ذلك وترددوا في المخاطبات وفي أثناء ذلك وصلت عدة مراك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كبهم وشلنبات وهي المراكب الصغار لمعدة للحرب وعبروا مع مساعدة الريح إلى الم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اروا الحرب والضراب بطرائقهم المستحدثة فأحرقوا مراكب أهل الجزائر مع المض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من أهل المدينة مع تأخر استعدادهم وسرعة استعداد الخصم ومدافع الأب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خلة لا تصيب الشلنبات الصغيرة المتسفلة وهم لا يخطؤون ثم هم في شدة الغ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ب إذ قيل للحاكم بأن عساكره الأتراك تركوا المحاربة واشتغلوا بنهب الب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راق الدور فقط في يده واحتار في أمره ما بين قتال العدو الواصل أو قتال عس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هم وكفهم عن النهب والإحراق والفساد وهذا شأنهم فلم يسعه إلا خفض الأعلام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من الإنكليز فعند ذلك أبطلوا الحرب وكفوا عن الضراب وترددوا في الصل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ئطهم التي منها تسليم بواقي الأسرى واسترداد المال الذي سلموه في الفداء الس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ًا من غير مهلة فكان ذلك وتسلموا الأسرى وفيهم من كان صغيرًا وأسلم وقرأ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وا على المتاركة والمهلة زمنًا مقداره ستة أشهر ورجعوا إلى بلادهم بال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رى والأمر لله وحده ثم أن الجزائرلية اجتهدوا في تعمير ما تهدم وتخرب من ال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راج والجامع في الحرب وكذلك ما أخربه عساكرهم الذين هم أعدى من الأعداء وأ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ون على الإسلام وأهله وصارت الأخبار بذلك في الآفاق وأمدهم سلطان المغرب مول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وبعث إليهم مراكب عوضًا عن الذي تلف من مراكبهم فأرسل إليهم معمرين وأد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ازم عمارات وكذلك حاكم تونس وغيرها ومن السلطان العثماني أيضًا ولم يتفق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لأهل الجزائر مثل هذه الحادثة الهائلة ولا أشنع منها وكانت هذه الواقعة غ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شوال من السنة وهو يوم عيد الفطر وكان عيدًا في غاية الشناعة ولا حول ولا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له العلي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مات في هذه السنة ممن له ذك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شيخ الفهامة والنحرير العلامة الفقيه النحوي الأصولي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يوني البجيرمي الشيخ الصالح المقتصد الورع الزاهد حضر جل الأشياخ المتقدم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داد الطبقة الأولى ودرس وأفاد وانتفع به الطلبة بل غالب الناس كان طار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كلف متقشفًا مع التواضع والانكسار ملازمًا على العبادة مستحضرًا للفروع الفق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قولية والمناسبات الشعرية والشواهد النحوية والأدبية جيدًا لحافظة لا 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سته ومؤانسته ولم يزل على حالته وإفادته وانجماعه وعفته حتى تمرض وتو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ت منتصف المحرم من السنة عن نحو الخمسة وسبعين وصلي عليه بالأزهر في مشهد حا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تعالى وإي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علامة الأصولي الفقيه النحوي على الحصاوي الشافعي 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لدة بالقليوبية تسمى الحصة حضر إلى الجامع الأزهر صغير وحفظ القرآن والم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دروس الأشياخ كالشيخ علي العدوي المنسفيسي الشهير بالصعيدي والشيخ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يري الشهير بالمقري ولازم الشيخ سليمان الجمل وبه تخرج وحضر على الشيخ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شرقاوي مصطلح الحديث وكان يحفظ جمع الجوامع مع شرحه للجلال المحلي في 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تصر السعد ويقرأ الدروس ويفيد الطلبة وكان إنسانًا حسنًا مهذبًا متواضع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لنفسه مقامًا عاش معانقًا للخمول في جهد وقلة من العيش مع العفة وعدم الت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صابرًا على مناكدة زوجته وبآخره أصيب بداء الفالج انقطع بسببه أشهر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جلى عنه يسيرًا مع سلامة حواسه وعاد إلى الإقراء والإفادة ولم يزل على حسن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اه وانشراح صدره وعدم تضجره وشكواه للخلوقين إلى أن توفي في شهر جمادى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وثلاثين ومائتين وألف رحمه الله وإي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علامة والنحرير الفهامة السيد أحمد بن محمد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رية السيد محمد الدوقاطي الطهطاوي الحنفي والده رومي حضر إلى أرض مصر متقل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بطهطا بلدة بالقرب من أسيوط بالصعيد الأدنى فتزوج بامرأة شريفة فولد له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وأخوه السيد إسماعيل ولم يزل مستوطنًا بها إلى أن مات وترك ولديه المذك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ًا لهما حضر المترجم إلى مصر سنة إحدى وثمانين ومائة وألف وكان قد بدأ ن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يته بعدما حفظ القرآن ببلده وقرأ شيئًا من النحو فدخل الأزهر ولازم الحض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على الشيخ أحمد الحماقي والمقدسي والحريري والشيخ مصطفى الطائي والشيخ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عريشي حضر عليه من أول كتاب الدر المختار إلى كتاب البيوع وتمم حضو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حوم الوالد مع الجماعة لتوجسه الشيخ عبد الرحمن لدار السلطنة لبعض المقتضيا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علي بك في سنة ثلاث وثمانين ومائة وألف فالتمس الجماعة تكملة الكتاب على ال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م لذلك فكانوا يأتون للتلقي عنه في المنزل والمترجم معهم وفي أثناء ذلك ق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مترجم عن الوالد متن نور الإيضاح بعد انصراف الجماعة عن الدرس ويتحلف الم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علو السند فإن الوالد تلقاه عن ابن المؤلف وهو جد الوالد عن المؤلف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 والمؤلف يسميان بحسن فهو من عجيب الاتفاق وكان المترجم يلائم طبع الفق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بة فكنت معه في غالب الأوقات إما في الجامع أو في المنزل للطاقة طبعه وقرب 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نه وكان الوالد يرى ذلك ويسألني عنه إذا تخلف في بعض الأحيان ويقول أين رفيق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ي فكان يعيد معي ويفهمني ما يصعب علي فهمه ولم يزل يدأب في الاشتغال وال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جودة ذهنه وخلو باله وتفرغه والفقير بخلاف ذلك وتلقى المترجم الحديث سم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ازة عن كل من الشيخ حسن الجداوي والشيخ محمد الأمير والشيخ عبد العليم للفي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تهم عن الشيخ علي العدوي المنسفيسي عن الشيخ محمد عقيلة بسنده الشمهور والمترش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فادة والتدريس وكان مسكنه بناحية الصليبة وجلس للإقراء بالمدرسة الشيخو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رغشمشية احتف به سكان تلك الناحية وأكابرهم واعتنوا بشأنه وأسكونه في دار ت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هادوه وواسوه وأكرموه وكانت تلك الناحية عامرة بأكابرها وانفرد المترجم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على مذهبهم وأصله من جنس الأتراك وخلو تلك النواحي من أهل العلم وخصو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ناف وملازمة المترجم للحالة المحمودة من الإفادة مع شرف النفس والتباعد عما ي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وءة إلا ما يأتيه عفوًا فازدادت محبتهم له ووثقوا فيما يقضيه ثم تصدى 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ونيتين وإبرادهما واستخلاص أماكنهما وشرع في تعميرهما وساعده على ذلك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ب الإصلاح فجدد عمارة المسجد والتكية وأنشأ بها صهريجًا وفي أثناء ذلك 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هله إلى دار مايحة بجوار المسجد بالدرب المعروف بدرب الميضاة وقفها باني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كل ذلك والمترجم لم ينقطع عن الحضور إلى الأزهر في كل يوم ويقرأ دروس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امع ولما كثرت جماعته انتقل إلى المدرسة العينية بالقرب من الأزهر ومل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فندي الودنلي الجامع المجاور لمنزله تجاه القنطرة المعروفة بعمار شاه والم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ر المترجم في درس الحديث بها في كل يوم بعد العصر وقرر له عشرة من الطلبة و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يخ والطلبة معلومًا وافرًا يقبض من الديوان ولما مات الشيخ إبراهيم الحريري 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لمشيخة الحنفية فتقلدها على امتناع منه فاستمر إلى أن أخرج السيد عمر م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صر منفيًا وكتبوا في شأنه عرضحال إلى الدولة نسبوا إليه فيه أشياء لم تحص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وا الشهادة فيها فامتنع فشنعوا عليه وبالغوا في الحطط عليه وعزلوه من المشي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دوها الشيخ حسينًا المنصوري فلما مات المذكور أعيد المترجم إلى مشيخة الحن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غرة شهر صفر سنة ألف ومائتين وثلاثين ولبس الخلع من الشيخ الشنواني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ثم من الباشا وباقي المشايخ أرباب المظاهر ولم يختلف عليه اثنان و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ستأذن الفقير في بناء مقبرة يدفن فيها إذا مات بجوار الشيخ أبي جعفر الطح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فة لكوني ناظرًا عليها فأذنت له في ذلك فبنى له قبرًا بجانب مقام الأست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وفي دفن فيه وكانت وفاته ليلة الجمعة بعد الغروب خامس عشر شهر رجب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مائتين وألف وله من المآثر حاشية على الدر المختار شرح تنوير الأبص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مجلدات جمع فيها المواد التي في الكتاب وضم إليها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نجيب الأريب والنادرة العجب أعجوبة الزمان وبهجة الخلان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المعروف بالدرويش الموصلي كما أخبر عن نفسه الذكي الألمعي والسميذع اللوذ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نسانًا عجيبًا في نفسه مميزًا شهيرًا في مصره طاف البلاد والنواحي وج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الك والضواحي واطلع على عجائب المخلوقات وعرف الكثير من الألسن واللغات ويعت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قبيل ويخالط كل جيل فمرة ينتسب إلى فارس وأخرى إلى بني مكانس فكأنه المعني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طور إيمان إذا لاقيت ذا يمن وإن رأيت معديًا فعدناني هذا مع فصاحة لسان و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ن والمشاركة في كل فن من الرياضيات والأدبيات حتى يظن سامعه أنه مجيد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 منفرد به وليس الأمر كذلك وإنما ذلك بقوة الفهم والحفظ وما فيه من القاب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غني بذلك عن التلقي من الأشياخ وأيضًا فقد انقرض أهل الفنون فيحفظ اصطلاح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 وأوضاع أهله ويبرزه في ألفاظ ينمقها ويحسنها ويذكر أسماء كتب مؤلفة وأشياخ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ًا يقل الاطلاع عليها والوصول إليها ولمعرفته باللغات خالط كل ملة حتى يظ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لة أنه واحد منهم ويحفظ كثيرًا من الشبه والمدركات العقلية والبراهين الفلس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مل الواجبات الشرعية والفرائض القطعية وربما قلد كلام الملحدين وشكوك المار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لق لسانه في بعض المجالس بغلطات من ذلك ووساوس فلذلك طعن الناس عليه في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وه عن اعتقاد المسلمين وساءت فيه الظنون وكثر عليه الطاعنون وصرحوا بعد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كانوا يخفونه في حياته لاتقاء شره وسطوته وكان له تداخل عجيب في الأعيان ومع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دولة وزمان ورؤساء الكتبة والماشرين من الأقباط والمسلمين بالمعزة الز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جلاب الفائدة لا تمل مجالسته ولا معاشرته وبأخره لما رغب الباشا في إنشاء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رفة علم الحساب والهندسة والمساحة تعين المترجم رئيسًا ومعلمًا لمن يكون متع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مكتب وذلك أنه تداخل بتحيلاته لتعليم مماليك الباشا الكتابة والحساب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رتب له خروجًا وشهرية ونجب تحت يده بعض المماليك في معرفة الحسابيات و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جب الباشا ذلك فذاكره وحسن له بأن بفرد مكانًا للتعليم ويضم إلى مماليكه من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م من أولاد الناس فأمر بإنشاء ذلك المكتب وحضر إليه أشياء من آلات الهند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حة والهيئة الفلكية من بلاد الإنكلز وغيرهم واستجلب من أولاد البلد ما ي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ثمانين شخصًا من الشبان الذين فيهم قابلية التعليم ورتبوا لكل شخص شه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وة في آخر السنة فكان يسعى في تعجيل كسوة الفقير منهم ليتجمل بها بين أقر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اسي من يستحق المواساة ويشتري لهم الحمير مساعدة لطلوعهم ونزولهم إلى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تمعون للتعليم في كل يوم من الصباح إلى بعد الظهر وأضيف إليه آخر حض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بول له معرفة بالحسابيات والهندسيات لتعليم من يكون أعجميًا لا يعرف الع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عدًا للمترجم في التعليم يسمى روح الدين أفندي فاستمرا نحوًا من تسعة أشهر 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وذلك أنه اقتصد وطلع إلى القلعة فحنق على بعض المتعلمين وضربه فانح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ادة فسال منه دم كثير فحم حمى مختلطة واستمر أيامًا وتوفي ودفن بجامع الس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قيني بين السيارج وعند ذلك زاد قول الشامتين وصروحوا بما كانوا يخفونه في ح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بعض مات رئيس الملحدين وآخر يقول انهدم ركن الزندقة ونسبوا إليه أ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الذي ألفه ابن الراوندي لبعض اليهود وسماه دافع القرآن وأنه كان يقر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قد به وأخبروا بذلك كتخدا بك فطلب كتبه وتصفحوها فلم يجدوا بها ذلك الكتاب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مبغضه وحاسده من الشناعات حتى رأوا له منامات شنيعة تدل على أنه من أهل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لم بخلقه وبالجملة فكان غريبًا في بابه وكانت وفاته يوم الخميس ساب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ثانية من السنة وانفرد برياسة المكتب روح الدين أفندي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جل المكرم الشريف غالب بسلانيك وهو المنفصل عن إمارة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ة والمدينة وما انضاف إلى ذلك من بلاد الحجاز فكانت إمارته نحوًا من سبع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فإنه تولى بعد موت الشريف سرور في سنة ثلاث ومائتين وألف وكان من دهاة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اره ومناقبه تحتاج إلى مجلدين ولم يزل حتى سلك الله عليه بأفاعيله هذا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يخادعه حتى تمكن منه وقبض عليه وأرسله إلى بلدة سلانيك وخرج من سلط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ادته إلى بلاد الغربة ونهبت أمواله وماتت أولاده وجواريه ثم مات هو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مصطفى بك دالي باشا ونسيبه أيضًا وكان من أعاظم أر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ته شهير الذكر موصوفًا بالإقدام والشجاعة ومات بالإسكندرية ولما وصل خب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اغتم غمًا شديدًا وتأسف عليه وكان الباشا ولاه كشوفية الشرقية وقرن به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شف فأقام بها نحو السنتين ومهد البلاد وأخاف العربان وأذلهم وقتل منهم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لمخدومه أموالًا جمة وكان جسيمًا بطينًا يأكل التيس المخصي وحده ويشر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ق من الشراب ثم يتبعه بشالية أو اثنتين من اللبن ويستلقي نائمًا مثل الع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 ذي الخوار إلا أنه كان يقضي حاجة من التجأ إليه ويحب أولاد الناس ويواس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اوز عن الكثير ويعطي ما يلزمه من الحقوق لأربابها ولما تحققت أخته التي هي 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كذلك والدته أمرتا بإحضار رمته إلى مصر ويدفن بمدفنهم وتعين لذلك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 السلحدار فسافر إلى الإسكندرية ووضعه في صندوق مزفت على عربية ووصل به بعد ا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يوما ً من موته وكان وصوله في ثاني ساعة من ليلة الجمعة سادس عشرة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وذهبوا به إلى المدفن في المشاعل من خلف المجراة فلما وصلوا إلى الم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 إنزاله إلى القبر بالصنجوق فلم يمكنهم فكسروا الصندوق فبقت رائحته وقد ته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رب كل من كان حاضرًا فكبوه على حصير ولفوه فيه وأنزلوه إلى الحفرة وغش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حارين وخزعت النفوس من رائحة أخشاب الصندوق فحثوا عليه الأتربة وليس من يفت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يضًا حسن آغا حاكم بندر السويس مطعونًا فولى الباشا عو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أحمد الملا الترج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يضًا سليمان آغا حاكم 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الكبير المشهير بإبراهيم بك المحمدي عين أعيان 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وف المصريين ومات بدنقلة متغربًا عن مصر وضواحيها وهو من مماليك محمد بك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تقلد الأمرة والإمارة في سنة اثنتين وثمانين ومائة وألف في أيام عل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وتقلد مشيخة البلد ورياسة مصر بعد موت أستاذه في سنة تسع وثمانين ومائة و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شاركة خشداشه مراد بك وباقي أمرائهم والجميع راضون برياسته وإمارته لا يخا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الفونه ويراعي جانب الصغير منهم قبل الكبير ويحرص على جمعية أمرهم وأ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 فطالت أيامه وتولى قائم مقامية مصر على الوزراء نحو العشرة مرار وطلع أم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ج سنة ست وثمانين وتولى الدفتردارية في سنة سبع وثمانين وكلاهما في 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اذه واشترى المماليك الكثيرة ورباهم وأعتقهم وأمر وقلد منهم صناجق وكشا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كنهم الدور الواسعة وأعطاهم الإقطاعات ومات الكثير منهم في حياته وأقام خلا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ماليكه ورأى أولاد أولاده بل وأولادهم وما زال يولد له وأقام في الإمارة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وأربعين سنة وتنعم فيها وقاسى في أواخر أمره شدائد واغترابًا عن ا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طان وكان موصوفًا بالشجاعة والفروسية وباشر عدة حوب وكان ساكن الجأش صبورًا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دة وحلم قريبًا للانقياد للحق متجنبًا للهزل إلا نادرًا مع الكمال والحشمة لا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ك الدماء مرخصًا لخشداشينه في أفاعيلهم كثير الغافل عن مساويهم مع معارضتهم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أمور وخصوصًا مراد بك وأتباعه فيغضي ويتجاوز ولا يظهر غمًا ولا خلا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أثرًا حرصًا على دوام الألفة وعدم المشاغبة وإن حدث فيما بينهم ما يوجب وح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فاه وأصلحه وكان هذا الإهمال والترخص والتغافل سببًا لمبادئ الشرور فإنهم تم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عدي وداخلهم الغرور وغمرتهم الغفلة عن عواقب الأمور واستصغروا من عد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دت أيديهم لأخذ أموال التجار وبضائع الإفرنج الفرنساوية وغيرهم بدون الثم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ارة لهم ولغيرهم وعدم المبالاة والاكتراث بسلطانهم الذي يدعون أنهم في طاعت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أوامره ومنع خزينته واحتقار الولاة ومنعهم من التصرف والحجر عليهم فلا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لى عليهم إلا بعض صدقاتهم إلى أن تحرك عليهم حسن باشا الجزائرلي في سنة 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وحضر على الصورة التي حضر فيها وساعدته الرعية وخرجوا من المدينة إلى الص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كت حرمتهم ثم رجعوا بعد الفصل في سنة ست ومائتين إلى إمارتهم ودولتهم وع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التهم الأولى بل وأزيد منها في التعدي فأوجب ذلك ركوب الفرنساوية عليه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الحال يتزايد والأهوال يتلو بعضها بعضًا حتى انقلبت أوضاع الديار المصرية و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ها بالكلية وأدى الحال بالمترجم إلى الخروج والتشتيت والتشريد هو ومن ب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يرته إلى بلاد العبيد يزرعون الدخن ويتقوتون منه وملابسهم القمصان التي يلب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ابة في بلادهم إلى أن وردت الأخبار بموته في شهر ربيع الأول من السنة وأما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ه فقد ومات الأمير الأجل أحمد آغا الخازندار المعروف ببونابارته وهو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ر الذكر من أعاظم الدولة وقد تقدم كثير من أخباره وسفره إلى الحجاز وكا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ًا عظيمة على بركة الأزبكية جهة الرويعي ثم عمل مهمًا كبيرًا لزواج ابنه وهو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مريض في حياض الموت حتى أشيع في الناس يوم زفة العروس ثم مات بعد أيام ق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 على الفرح وذلك يوم الأربعاء ثالث شهر جمادى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ت الست الجليلة خاتون وهي سرية علي بك بلوط قبان الكبير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ظيته وبنى لها الدار العظيمة على بركة الأزبكية بدرب عبد الحق والساقية والطا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نبها ولما مات علي بك وتأمر مراد بك فتزوج بها وعمرت طويلًا مع العز والس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مة النافذة وأكثر نساء الأمراء من جواريها ولم يأت بعد الست شويكار من اشت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وخبره سواها وكان أيام الفرنساوية واصطلح معهم مراد بك حصل لها منهم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م ورتبوا لها من ديوانهم في كل شهر مائة ألف نصف فضة وشفاعتها عندهم مقبول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 بالجملة فإنها كانت من الخيرات ولها على الفقراء بر وإحسان ولما من المآ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ن الجديد والصهريج داخل باب زويلة توفيت يوم الخميس لعشرين من شهر جمادى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ها المذكور بدرب عبد الحقودفنت بحوشهم في القرافة الصغرى بجوار الإمام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يفت الدار إلى الدولة وسكنها بعض أكابرها وسبحان الحي الذي لا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مقر الكريم المخدوم أحمد باشا الشهير بطوسون ابن حضرة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علي باشا مالك الأقاليم المصرية والحجازية والثغور وما أضيف إليها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رجوعه من البلاد الحجازية وتوجهه إلى الإسكندرية ورجوعه إلى مصر ثم عو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رشيد وعرضى خيامه جهة الحماد بالعسكر على الصورة المذكورة وهو ينت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ضي إلى رشيد ثم إلى برنبال وأبي منضور والعزب ولما رجع في هذه المرة أخذ 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صر الغنين وأرباب الآلات المطربة بالعود والقانون والناي والكمنجات وهم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اق والحباني وقشوة ومن يصحبهم من باقي رفقائهم فذهب ببعض خواصه إلى رشيد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المذكورون فأقام أيامًا وحضر إليه من جهة الروم جوار وغلمان أيضًا رقاص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قل بهم إلى قصر برنبال ففي ليلة حلوله بها نزل به ما نزل من المقدور فت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اعون وتململ نحو عشر ساعات وانقضى نحبه وذلك ليلة الأحد سابع شهر القعدة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 أفندي قوللي حاكم رشيد وعندما خرجت روحه انتفخ جسمه وتغير لونه إلى الز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سلوه وكفنوه ووضعوه في صندوق من الخشب ووصلوا به في السفينة منتصف ليلة الأرب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ره وكان والده بالجيزة فلم يتجاسروا على إخباره فذهب إليه أحمد آغا أخو كتخدا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لم بوصوله ليلًا استنكر حضوره في ذلك الوقت فأخبره عنه أنه ورد إلى شب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عكًا فركب في الحين القنجة وانحدر إلى شبرا وطلع إلى القصر وصار يمر بالمخا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أين هو فلم يتجاسر أحد أن يصرح بموته وكانوا ذهبوا به وهو في السفين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ق ورسوا به عند الترسخانة وأقبل كتخدا بك على الباشا فرآه يبكي فانزعج انزعاج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ًا وكاد أن يقع على الأرض ونزل السفينة فأتى بولاق آخر الليل وانطلقت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خبار الأعيان فركبوا بأجمعهم إلى بولاق وحضر القاضي والأشياخ والسيد المحروق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وا تظلك ساترًا على السفينة وأخرجوا الناووس والدم والصديد يقطر منه وط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افطة لسد خروقه ومنافسه ونصبوا عودًا عند رأسه ووضعوا عليه تاج الوزارة ال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خان وانجروا بالجنازة من غير ترتيب والجميع مشاة أمامه وخلفه وليس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قات الجنائز المعتادة كالفقهاء وأولاد الكتاتيب والأحزاب شيء من ساحل بولا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مدابغ وباب الخرق على الدرب الأحمر على التبانة إلى الرميلة فصل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لى المؤمنين وذهبوا به إلى المدفن الذي أعده الباشا لنفسه ولموتاه ك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ة ووالده خلفه ينظر إليه ويبكي ومع الجنازة أربعة من الحمير تحمل القر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عيات الذهب ودراهم أنصاف عددية ينثرون صبها على الأرض وعلى الكيمان وعن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خدا ويساره شخصان يتناول منهما قراطيس الفضة يفرق على من يعترض له من 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ان فإذا تكاثروا عليه نثر ما بقي في يده عليهم فيشتغلون عنه بالتقاط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فكان جملة ما فرق وبدر من الأنصاف العددية فقط خمسة وعشرين كيسًا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ألف فضة وذلك خلاف القروش وساقوا أما الجنازة ستة رؤوس من الجواميس ال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نها خدمة التربة ومن حولهم وخدمة ضريح الإمام الشافعي ولم ينل الفقراء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عنهم وأخرجوا لإسقاط صلاة المتوفي خمسة وأربعين كيسًا تناولها فقراء الأ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ت بجامع الفاكهاني بحسب الأغراض للغني منهم أضعاف قسم الفقير وأكثر الفقر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لم ينالوا ولا القليل ولما وصلوا إلى المدفن هدموا التربة وأنزلو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ابوته الخشب لتعسر إخراجه منه بسبب انتفاخه وتهربه حتى أنهم كانوا يطلقون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وته البخورات في المجامر الذهب والرائحة غالبة على ذلك وليس ثم من يتعظ أو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لم يخبروا والدته بموته إلا بعد دفنه فجزعت عليه جزعًا شديدًا ولب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د وكذلك جميع نسائهم وأتباعهم وصبغوا براقعهم بالسواد والزرقة وك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فقهم من الناس حتى لطخوا أبواب البيوت ببولاق وغيرها بالوحل وامتنع الناس ب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ن عمل الأفراح ودق الطبول مطلقًا ونوبة الباشا وإسمعيل باشا وطاهر باش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فعله دراويش المولوية في تكاياهم عند المقابلة من الناي والطبل أربعين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وا عليه العزاء عند القبر وعدة من الفقهاء والمقرئين يتناوبون قراءة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الأربعين يومًا ورتبوا لهم ذبائح ومآكل وكل ما يحتاجونه ثم ترادفت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يا من والدته وأخواته والواردين من أقاربه وغيرهم على حد قول القائل مصائب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ج قوم فوائد ومات وهو مقتبل الشبيبة لم يبلغ العشرين وكان أبيض جسيمًا ك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ت لحيته بطلًا شجاعًا جواجًا له ميل لأولاد العرب منقادًا لملة الإسلام ويعت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ه في أفعاله تخافه العسكر وتهابه ومن اقترف ذنبًا صغيرًا قتله مع إح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ياه للمنقاد منهم ولأمرائه ولغالب الناس إليه ميل وكانوا يرجون تأمره بعد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بى الله إلا ما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وزير المعظم يوسف باشا المنفصل عن إمارة الشام وحضر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حو ثلاث سنوات هاربًا وملتجئًا إلى حاكم مصر وذلك في أواخر سنة سبع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وألف وأصله من الأكراد الدكرلية وينسب إلى الأكراد الملية وابتداء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خبار من يعرفه أنه هرب من أهله وعمره إذا ذاك خمس عشرة سنة فوصل إلى حماة وتعا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حشيش والسرجين والروث ثم خدم عند رجل يسمى ملا حسين مدة سنين إلى أن أل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ق ثم خدم بعده ملا إسماعيل بلكتاش وتعلم الفروسية والرماحة فلعب يومًا في الق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سر فيه وخاف على نفسه فخرج هاربًا إلى عمر آغا باسيلي من إشراقات إبراهيم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لأزدن فتوجه معه إلى غزة وكان مع المترجم جواد أشقر من جياد الخيل ف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آغا متسلم غزة عمر آغا المذكور وجعله دالي باشا ففي بعض الأيام طلب المت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الجواد فقال له إن قلدتني دالي باشا قدمته لك فأجابه إلى ذلك وعزل عمر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د المترجم المنصب عوضًا عنه وامتنع من إعطائه ذلك الجواد وأقام في خدمته ف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وم من أحمد باشا الجزار خطابًا للمترجم بالقبض على المتسلم وإحضاره إلى طرف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ينعم عليه بمبلغ خمسين كيسًا ومائة بيرق ففعل ذلك وأوقع القبض على علي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سلم وتوجع إلى عكا بلدة الجزار فقال المتسلم للمترجم في أثناء الطريق ت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ر رجل سفاك دماء فلا توصلني إليه وإن كان وعدك بمال أنا أعطيك أضعافه وأطلق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حيث شاء الله ولا تشاركه في دمي فلم يجبه إلى ذلك وأوصله إلى الجزار فحبس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ورماه في البحر وأقام المترجم بباب الجزار أيامًا ثم أرسل إليه يأمره بال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يث يريد فإنه لا خير فيه لخيانته لمخدومه فذهب إلى حماة وأقام عند آغ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آغا وهو متول من طرف عبد الله باشا المعروف بابن العظم فأقام في خد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رجي زمنًا نحو الثلاث سنوات وكان بين عبد الله باشا وأحمد باشا الجزار عد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جه عبد الله باشا إلى الدورة فأرسل الجزار عساكره ليقطع عليه الطريق فسلك طري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فلما وصل إلى جنيني وهي مدينة قريبة من بلاد الجزار وجه الجزار عساكر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قارب العسكران وتسامعت أهل النواحي امتنعوا من دفع الأموال فما وسع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إلا الرحيل وتوجه إلى ناحية نابلس مسافة يومين وحاصر بلدة تسمى صوفين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فع من يافا وأقام محاصرًا لها ستة أيام ثم طلبوا الأمان فأمنهم ورحل عن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 الجبل مسيرة نصف ساعة وفرق عساكره لقبض أموال الميري من البلاد وأقام هو في 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سكر فوصل إليه خيال وقت العصر في يوم من الأيام يخبره بوصل عساكر الجزار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يكن بينه وبينهم إلا نصف ساعة وهم خمسة آلاف مقاتل فارتبك في أمره وأرس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حي فحضر إليه من حضروهم نحو الثلاثمائة خيال وهو بدائرته نحو الثمانين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كوب فلما تقربا هاله كثرة عساكر العدو وأيقنوا الهلاك فتقدم المترجم إلى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عليه و بالثبات وقال لهم لم يكن غير ذلك فإننا إن فررنا هلكنا عن آخرنا و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مع آغاته ملا إسماعيل وتبعهم العسكر وولجوا أوسط خيل العدو وصدقوا الح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واحدة فحصلت في العدو الهزيمة وركبوا أقفيتهم وتبعهم المترجم حتى حال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فرجعوا برؤوس القتلى والقلائع فلما أصبح النهار عرضوها على الوزير وهي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رأس وألف قليعة فخلع عليهم وشكرهم وارتحلوا إلى دمشق وذهب المترجم مع آغ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دينة حماة واستمر هناك إلى أن حضر الوزير الأعظم يوسف باشا المعروف بالمع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مشق بسبب الفرنساوية ففارق المترجم مخدومه في نحو السبعين خيالًا وجعل ي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اضي حماة بطالًا ويقال له قيس فيراسل الجزار لينضم إليه وكان الجزار عند 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انفصل حكمه عن دمشق ووجه ولايتها إلى عبد الله باشا العظم فلما بلغ الم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توجه إلى لقاء عبد الله باشا بالمعرة فأكرمه عبد الله باشا وقلده دالي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ًا على جميع الخيالة حتى على آغاته ملا إسماعيل وأقام بدمشق مدة إلى أن ح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اشا مدينة طرابلس فوصل إليه الخبر بأن عساكر الجزار استولوا على 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دها فركب عبد الله باشا وذهب إلى دمشق ودخلها بالسيف ونصب عرضيه خارجها ف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ذلك إلى الجزار فكاتب عساكر عبد الله باشا يستميلهم لأن معظمهم غرباء فاتف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يانته والقبض عليه وتسليمه إلى الجزار وعلم ذلك وثبته فركب في بعض ممالي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صته إلى وطاق المترجم وهو إذ ذاك دالي باشا وأعلمه الخبر وأنه يريد النجاة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بمن معه وأخرجه من بين العسكر قهرًا عنهم وأوصله إلى شول بغداد ثم ذه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ن إلى بغداد ورجع المترجم إلى حماة فقبل وصوله إليها ورد عليه مرسوم الج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عيه فذهب إليه فجعله مقدم ألف وقلده باش الجردة فسافر إلى الحجاز بالملاق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مير الحاج الشامي إذ ذاك سليمان باشا عوضًا عن مخدومه أحمد باشا الجزار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وا في نصف الطريق وصلهم خبر موت الجزار فرجع يوسف المترجم إلى الشام واس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اشا على عكا وتوجه منصب ولاية الشام إلى إبراهيم باشا المعروف بقطر آغ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آغات البغال وفي فرمان ولايته الأمر بقطع رأس إسماعيل باشا وضبط مال الجزار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بخيله وأتباعه إلى إبراهيم باشا وخدم عنده وركب إلى عكا وحصروها وحظ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الكرداني مسيرة ساعة من عكا وكانت الحرب بينهم سجالًا وعساكر إسماعيل باشا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آلاف والمترجم يباشر الوقائع وكل وقعة يظهر فيها على الخصم ففي ي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لم يشعروا إلا وعسكر إسماعيل باشا نافذ إليهم من طريق أخرى فركب الم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صحبته ثلاثة مدافع وتلاقى معهم وقاتلهم وهزمهم إلى أن حصرهم بقرية تسمى دع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رجهم بالأمان إلى وطاقه وأكرمهم وعمل لهم ضيافة ثلاثة أيام ثم أرسلهم إلى ع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أمر الوزير ثم توجه إبراهيم باشا إلى الدورة وصحبته المترجم وتركوا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مكانهم وخرج إسماعيل باشا من عكا وأغلقت أبوابها فاتفقت عساكره وقبض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وه إلى إبراهيم باشا فعند ذلك برز أمر إبراهيم باشا بتسليم عكا إلى سليمان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بالمرسوم المترجم فأدخله إليها ورجع إلى مخدومه وذهب معه إلى الدورة ثم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إلى الشام وورد الأمر بعزل إبراهيم باشا عن الشام وولاية عبد الله باشا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ظم على يد باشت بغداد فخرج المترجم لملاقاته من على حلب فقلده دالي باش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عسكر فلما وصل إلى الشام ولاه على حوران وإربد والقنيطرة ليقبض أمو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نحو السنة ثم توجه صحبة الباشا مع الحج وتلاقوا مع الوهابية في الجد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ربهم المترجم وهزمهم وحجوا واعتمروا ورجعوا ومكثوا إلى السنة الثانية فخرج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اشا بالحج وأبقى المترجم نائبًا عنه بالشام فلما وصل إلى المدينة المن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 الوهابيون ورجع من غير حج ووصل خبر ذلك إلى الدولة فورد الأمر بعزل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عن ولاية الشام وولاية المترجم على الشام وضواحيها فارتاعت النواحي والعر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السنة ولم يخرج بنفسه إلى الحج بل أرسل ملا حسن عوضًا عنه فمنع أيضًا عن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القابلة انفتح عليه أمر الدورة وعصى عليه بعض البلاد فخرج إليها وح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ة تسمى كردانية ووقع له فيها مشقة كبيرة إلى أن ملكها بالسيف وقتل أهلها ثم ت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بل نابلس وقهرهم وجبى منهم أموالًا عظيمة ثم رجع إلى الشام واستقام أمره وحس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ته وسلك طريق العدل في الأحكام وأقام الشريعة والسنة وأبطل البدع والمنك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تاب الخواطيء وزوجهن وطفق يفرق الصدقات على الفقراء وأهل العلم والغرباء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 وأمر بترك الإسراف في المآكل والملابس وشاع خبر عدله في النواحي ولكن 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أهل البلاد بترك مألوفهم ثم إنه ركب إلى بلاد النصيرية وقاتلهم وان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سبى نساءهم وأولادهم وكان خيرهم بين الدخول في الإسلام أو الخروج من بل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وا وحاربوا وانخذلوا وبيعت نساؤهم وأولادهم فلما شاهدوا ذلك أظهروا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ة فعفا عنهم وعمل بظاهر الحديث وتركهم ورحل عنهم إلى طرابلس وحاصرها بسبب عص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ها بربر باشا على الوزير وأقام محاصرًا لها عشرة أشهر حتى ملكها واستو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عتها ونهبت منها أموال التجار وغيرهم ثم ارتحل إلى دمشق وأقام بها مدة فطرقه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ابية أنهم حضروا إلى المزيريب فبادر مسرعًا وخرج إلى لقائهم فلما و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يريب وجدهم قد ارتحلوا من غير قتال فأقام هناك أيامًا فوصل إليه الخبر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اشا وصل إلى الشام وملكها فعاد مسرعًا إلى الشام وتلاقى مع عسكر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تحارب العسكران إلى المساء وبات كل منهم في محله ففي نصف الليل في غف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رجم نائم وعسكره أيضًا هامدة فلم يشعروا إلا وعساكر سليمان باشا كبستهم ف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كتخداه وأيقظه من منامه وقال له إن لم تسرع وإلا قبضوا عليك فقام في 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هاربًا وصحبته ثلاثة أشخاص من مماليكه فقط ونهبت أمواله وأرزاقه وزال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دته في ساعة واحدة ولم يزل حتى وصل إلى حماه فلم يتمكن من الدخول إليها و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عنها وطردوه فذهب إلى سيجر وارتحل منها إلى بلدة يعمل بها البارود ومن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ة تسمى ريمة ونزل عند سعيد آغا فأقام عنده ثلاثة أيام ثم توجه إلى نواحي أنطا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بته جماعة من عند سعيد آغا المذكور ثم إلى السويدة ولم يبق معه سوى فرس واح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رسل إلى محمد علي باشا صاحب مصر واستأذنه في الحضور إلى مصر فكاتبه بال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الترحيب به فوصل إلى مصر في التاريخ المذكور فلاقاه صاحب مصر وأكرمه و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خيولًا وقماشًا ومالًا وأنزله بدار واسعة بالأزبكية ورتب له خروجًا زائ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 وخبز وسمن وأرز وحطب وجميع اللوازم المحتاج إليها وأنعم عليه بجوار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بمصر هذه المدة وأرسل في شأنه الدولة وقبلت شفاعة محمد علي باشا فيه وو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و والرضا ما عدا ولاية الشام وحصلت فيه علة ذات الصدر فكن يظهر به شبه الس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فواق بصوت يسمعه من يكون بعيدًا عنه ويذهب إليه جماعة الحكماء من الإفر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يطالع من كتب الطب مع بعض الطلبة من المجاورين فلم ينجع غيه علاج و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صر الآثار بقصد تبديل الهواء ولم يزل مقيمًا هناك حتى اشتد به المرض وم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سبت العشرين من شهر ذي القعدة وحملت جنزته من الآثار إلى القرافة من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ء ودفن بالحوش الذي أنشأه الباشا وأعده لموتاه وكانت مدة إقامته بمصر نحو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وات فسبحان الحي الذي لا يموت الدائم الملك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ت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اثنتين وثلاثين ومائتين وأل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 المحرم بيوم الخميس وحاكم مصر والمتولي عليها وعلى ضواح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غورها من حد رشيد ودمياط إلى أسوان وأقصى الصعيد واسكاسة القصير والسويس وسا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زم وجدة ومكة والمدينة والأقطار الحجازية بأسرها محمد علي باشا القوللي ووز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خداه محمد آغا لاظو والدفتدار محمد بك صهر الباشا وزوج ابنته وآغات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آغا ومدبر أمور البلاد والأطيان والرزق والمساحات وقبض الأموال المي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اباتها ومصاريفها محمود بك الخازندار والسلحدار سليمان آغا حاكم الوجه ال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ك الدفتردار صهر الباشا عوض إبراهيم باشا ولد الباشا لانفصاله عن إمارة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ي وسفره إلى الحجا أنفار لمحاربة الوهابيين وباقي أمراء الدولة مثل عابدي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ماعيل باشا ابن الباشا وخليل باشا وهو الذي كان حاكم الإسكندرية سابقًا و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 وحسين بك دالي باشا وحسين بك الشماشرجي وحسن بك الشماشرجي الذي كان حاك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يوم وغير هؤلاء وحسن آغا آغات الينكجرية وعلي آغا الوالي وكاتب الروزنامه 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وحسن باشا بالديار الحجازية وشاه بندر التجار السيد محمد المحروق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ين لمهمات الأسفار وقوافل العربان ومخاطباتهم وملاقاة الأخبار الواص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ار الحجازية والمتوجه إليها وأجر المحمول وشحنة السفن ولوازم الصدا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ردين والمنتجعين والمقيمين والراحلين والمتعهد بجميع فرق القبائل والع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وائلهم ومحاكماتهم وأرغابهم وإرهابهم وسياستهم على اختلاف أخلاقهم وطباعه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ين أيضًا لفصل قضايا التجار والباعة وأرباب الحرف البلدية وفصل خصوم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اجرتهم وتأديب المنحرفين منهم والنصابين وبعوثات الباشا ومراسلاته ومكاتب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اراته وشركاته وابتداعاته واجتهاده في تحصيل الأموال من كل وجه وأي طريق ومت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يه السرايا والعساكر والذخائر إلى نواحي الحجاز للآغارة على بلاد الوهابية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عية مستمر لا ينقطع والعرضي منصوب خارج باب النصر وباب الفتوح وإذا ارتح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خرجت أخرى مك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ومحت أرباب الحرف والباعة والزياتون والجزارون والخض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ازون ونحوهم من المسانهات والمشاهرات واليوميات الموظفة عليهم للمحتسب ون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فعها أما المحتسب في الأسواق وعوض المحتسب عنها خمسة أكياس كل شهر يستو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ينة وعملوا تسعيرًا بترخيص أسعار المبيعات بدلًا عما كانوا يعرفونه للمحتس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راعاة النسبة والمعادلة في غالب الأصناف فإن العادة عند إقبال وجود الفاكه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روات تباع بأغلى ثمن لعزتها وقلتها حينئذ وشهوة الطباع واشتياق النفوس لج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وزهدها في القديم الذي تكرر استعماله وتعاطيه كما يقال لكل جديد لذ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عوا ذلك ولم ينظروا في أصول الأشياء أيضًا فإن غالب الأصناف داخل في المحتك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ة المكوس الحادثة في هذه السنين وما يضاف إلى ذلك من طمع الباعة والسوقة وغش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حهم وعدم ديانتهم وخبث طباعهم فلما نودي بذلك وسمع الناس رخص المبيعات ظ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فلتهم حصول الرخاء ونزلوا على المبيعات مثل الكلاب السعرانة وخطفوا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واق بموجب التسعيرة من اللحم وأنواع الخضروات والفاكهة والأدهان فلما 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ثاني لم يوجد بالأسواق في شيء من ذلك وأغلقت الفاكهانية حوانيتهم وأخف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وطفقوا يبيعونه خفية وفي الليل بالثمن الذي يرتضونه والمحتسب يكثر 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واق ويتجسس عليهم ويقبض على من أغلق حانوته أو وجدها خالية أو عثر عليه أنه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يادة وينكل بهم ويسحبهم مكشوفين الرؤس مشنوقين وموثقين بالحبال ويضربهم ضر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لمًا ويصلبهم بمفارق الطرق مخزومين الأنوف ومعلق فيها النوع المزاد في ثمن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جعوا عن عادتهم ثم أن هذه المناداة والتسعيرة ظاهرها الرفق بالرعية ورخص الأس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طنها المكر والتحيل والتوصل لما سيظهر بعد عن قريب وذلك أن ولي الأمر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غل إلا صرف همته وعقله وفكرته في تحصيل المال والمكاسب وقطع أرزاق المسترز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ر والاحتكار لجميع الأسباب ولا يتقرب إليه من يريد قربه إلا بمساعد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اته ومقاصده ومن كان بخلاف ذلك فلا حظ له معه مطلقًا ومن تجاسر عليه من الوج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ح أو فعل مناسب ولو على سبيل التشفع حقد عليه وربما أقصاه وأبعده وعاداه معا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صفو أبدًا وعرفت طباعه وأخلاقه في دائرته وبطانته فلم يمكنهم إلا الموا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عدة في مشروعاته إما رهبة أو خوفًا على سيادتهم ورياستهم ومناصبهم إما رغ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طمعًا وتوصلًا للرياسة والسيادة وهم الأكثر وخصوصًا أعداء الملة من نصارى الأر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م الذين هم الآن أخصاء لحضرته ومجالسته وهم شركاؤه في أنواع المتاجر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رأي والمشورة وليس لهم شمل ودرس إلا فيما يريد حظوتهم ووجاهتهم عند مخدو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فقة أغراضه وتحسين مخترعاته وربما ذكروه ونبهوه على أشياء تركها أو غفل ع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عات وما يتحصل منها من المال والمكاسب التي يسترزقها أرباب تلك الح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اشهم ومصاريف عيالهم ثم يقع الفحص على أصل الشيء وما يتفرع منه وما يؤو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م أمره وانتظم ترتيبه وما يتحصل منه بعد التسعير الذي يجعلونه مصاريف الك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اشرين أبرزت مباديه في قالب العدل والرفق بالرعية ولما وقع الالتفات إلى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ابح والسلخانة وما يتحصل منها وما يكتسبه الموظفون فيها فأول ما بدؤا به إ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مذابح التي بجهات مصر والقاهرة وبولاق خلاف السلخانة السلطانية التي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ية وتولى رياستها شخص من الأتراك ثم سعرت هذه التسعيرة فجعل الرطل الذي ي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ب بسبعة أنصاف فضة وثمنه على القصاب من المذبح ثمانية أنصاف ونصف وكان ي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هذه التسعيرة بالزيادة الفاحشة فحش وجود اللحم وأغلقت حوانيت الجزارين وخس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اء الأغنام وذبحها وبيعها بهذا السعر وأنهي أمر شحة اللحم إلى ولي الأمر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قلة المواشي وغلو أثمان مشترواتها على الجزارين وكثرة رواتب الدولة و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يع أنه أمر بمراسيم إلى كشاف الأقاليم قبلي وبحري لشراء الأغنام من الأري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صوص رواتبه ورواتب العسكر والخاصة وأهل الدولة ويترك ما يذبحه جزار والمذبح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ة وعند ذلك ترخص الأسعار ثم تبين خلاف ذلك وأن هذه وفي منتصفه وصلت أغ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ول وجواميس من الأرياف هزيلة وازدادت بإقامتها هزالًا من الجوع وعدم مراع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بحوا منها المذابح أقل من المعتاد وزعت على الجزارين فيخص الشخص منهم الاثن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فعندما يصل إلى حانوته وهو مثل الحرامي فيتخاطفها العساكر التي بتلك الخ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دحم الناس فلا ينوبهم شيء وتذهب في لمح البصر ثم امتنع وجودها واستمر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لا يجدون ما يطبخونه لعيالهم وكذلك امتنع وجود الخضراوات فكان النا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ون القوت إلا بغاية المشقة واقتاتوا بالفول المصلوق والعدس والبيصار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عدم وجود السمن والزيت والشيرج وزيت البزر وزيت القرطم لاحتكارها لجهة الم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لقت المعاصر والسيارج وامتنع وجود الشمع والعسل والشمع المصنوع من الشحم لاحت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حم والحجز على عمال الشمع فلا يصنعه الشماعون ولا غيرهم ونودي على بيع ال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أربعة وعشرين نصفًا وكان يباع بثلاثين وأربعين فأخفوه وطفقوا يبيعونه خفية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وا وانعدم وجود بيض الدجاج لجعلهم العشرة منه بأربعة أنصاف وكان قبل المنا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بنصف وكل ذلك والمحتسب يطوف بالأسواق ويشدد على الباعة ويؤلمهم ب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ريس وفقد وجود الدجاج فلا يكاد يوجد بالأسواق دجاجة لأنه نودي على الدج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ثني عشر نصفًا وكان الثمن عنها قبل ذلك خمسة وعشرين ف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ضر المعلم غالي من الجهة القبلية ومعه مكاتبات من م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تردار الذي تولى إمارة الصعيد عوضًا عن إبراهيم باشا ابن الباشا الذي توج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الحجازية لمحاربة الوهابية يذكر فيها نصح المعلم غالي وسعيه في فتح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يل الأموال للخزينة وأنه ابتكر شيء وحسابات يتحصل منها مقادير كثيرة م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بل بالرضا والإكرام وخلع عليه الباشا واختص به وجعله كاتب سره ولازم خدمته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ندب إليه وحضر لأجله التي منها حسابات جميع الدفاتر وأقلام المبتد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اشريها وحكام الأقا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جردت عدة عساكر أتراك ومغاربة إلى الحجاز وصحبتهم أرباب صن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رسل الباشا إلى بندر السويس أخشابًا وأدوات عمارة وبلاط ك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دًا وصناعًا بقصد عمارة قصر لخصوصه إذا نزل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بيع الأو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حت المبيعات والغلال والأد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ا سعر الحبوب وقل وجودها في الرقع والسواحل فكان الناس لا يحصلون شيئًا من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اية المش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زل الباشا حكام الأقاليم والكشاف ونوابهم وطلبهم للحضور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ابهم وما أخذوه من الفلاحين زيادة على ما فرضه لهم وأرسل من قبله أشخاصًا مفتش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حص والتجسس على ما عسى يكون أخذوه منهم من غير ثمن فأخذوا يقررون ا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احين ويحررون أثمان مفرق الأشياء من غنم أو دجاج أو تبن أو عليق أو بيض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مدة التي أقامها أحدهم بالناحية فحصل للكثير من قائم مقاماتهم الضرر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نتمى إليهم فمنهم من اضطر وباع فرسه واست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علي كاشف من شرقية بلبيس معزولًا عن كشوفيتها وقلدها خ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اشفًا بالإقليم عدة سنوات وكذلك جرى لكاشف المنوفية والغربية وحضر أيضًا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شماشرجي من الفيوم معزولًا ووجهه الباشا إلى ناحية درنة لمحاربة أولاد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بيع الثان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صل الحجز والمنع على من ي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من المواشي في داره أو غيرها ولا يأخذ الناس لحوم أطعمتهم إلا من الم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فت عساكر بالطرق رصدًا لمن يدخل المدينة بشيء من الأغنام وذلك أنه لما 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راسيم إلى الكشاف بمشترى المواشي من الفلاحين وإرسالها إلى المكان الذي أ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لذلك ويؤخذ منها مقدار ما يذبح بالسلخانة في كل يوم لرواتب الدولة و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كشاف النواحي شراء الأغنام والعجول والجواميس بالثمن القليل من أربابها ف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من الفلاحين بأغنامهم فيخرجون من القرية ليلًا ويدخلون ويمرون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اق ويبيعونها بما أحبوا من الثمن على الناس فانكب الناس على شرائها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ودتها ويشترك الجماعة في الشاة فيذبحونها ويقسمونها بينهم وذلك لقلة وجدان ال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بقت الإشارة إليه وإن تيسر وجوده فيكون هزيلًا رديئًا فإن في كل يوم ت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الكثيرة من بحري وقبلي إلى المكان المعد لها ولم يكن ثم من يراعيها بالع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قي فتهزل وتضعف فلما كثر ورود الفلاحين بالأغنام وشراء الناس لها ووصل خبر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اشا فأمر بوقوف عساكر على مفارق الطرق خارج المدينة من كل ناحية فيأخ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ة من الفلاحين إما بالثمن أو يذهب صاحبها معها إلى المذبح فتذبح في يومه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 ويوزن اللحم خالصًا ويعطى لصاحبها ثمنه عن كل رطل ثمانية فضة ونصف ويوز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رين بذلك الثمن بما فيه من القلب والكبد والمنحر والمذاكير والمخرج ب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ل أيضًا والجزارون يبيعونها على من يشتري لشدة الطلب بزيادة النصف والنصفين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اثة والأربعة إن كان به نوع جودة وأما الأسقاط من الرؤوس والجلود والكروش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يري وكذلك يفعل فيما يرد لخاصة الناس من الأغنام يفعل بها كذلك ولا يأخذ إلا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تبه في كل يوم من الم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شح وجود الغلال في الرقع والسواحل حتى امتنع وجود الخب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اق فأخرج الباشا جانب غلة ففرقت على الرقع وبيعت على الناس وهي ألف أردب انف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ين ولا يبيعون أزيد من كيلة أو كيلتين وبيع الأردب بألف ومائتين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فرد محل لعمل الشمع الذي يعمل من الشحوم بعطفة ا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جهة السروجية واحتكروا لأجل عمله جميع الشحوم التي من المذبح وغيره وامتنع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حم من حوانيت الدهانين ومنعوا من يعمل شيئًا من الشمع في داره أو في القو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جاج وتتبعوا من يكون عنده شيء منها فأخذوها منه وحذروا من عمله خارج المعم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ذير وسعروا رطله بأربعة وعشرين نص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جمادى الأو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ول معمل الشمع إ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ية عند الدرب الذي يعرف بالسبع والض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فيه ارتحلت عساكر مجردة إلى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برزت أوامر إلى كشاف النواحي بإحصاء عدد أغنام البلاد والق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رض عليها كل عشر شياه واحدة من أعظمها إما كبش أو نعجة بأولادها يجمع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سلون به إلى مجمع أغنام الباشا وفرض أيضًا على كل فدان رطلًا من السمن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طال مشايخ البلاد من الفلتحين عند كشاف النواحي ويرسلونها إلى مصر وسبب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ثة أنه لما عملت التسعيرة وتسعر رطل السمن بستة وعشرين نصفًا ويبيعه الس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ات بزيادة نصفين امتنع وجوده وظهوره فيأتي الفلاح ليلًا في الخفية وي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بون أو للمتسبب بما أحب ويبيعه المتسبب أيضًا بالزيادة لمن يريده سرًا فيبي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طل بأربعين وخمسين ويزيد على ذلك غش المتسبب وخلطه بالدقيق والقرع والشحم وع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 فيصفو على النصف ولا يقدر مشتريه على رد غشه للبائع لأنه ما حصله إلا ب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قة والعزة والإنكار والمنع وإن فعل لا يجد من يعطيه ثانيًا وتقف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بالطرق ليلًا وفي وقت الغفلات يرصدون الواردين من الفلاحين ويأخذونه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هر ويعطونهم ثمنه بالسعر المرسوم ويحتكرونه هم أيضًا ويبيعونه لمن يشتريه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يادة الفاحشة فامتنع وروده إلا في النادر خفية مع الغرر أو الخفارة والتحام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عساكر من أمثالهم واشتد الحال في انعدام السمن حتى على أكابر الدولة فعن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ع الباشا هذه البدعة وفرض على كل فدان من طين الزراعات رطلًا من السمن ويعط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 الرطل عشرين نصفًا فاشتغلوا في تحصيل ما دهمهم من هذه النازلة وطولب المز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دار ما يزرعه من الأفدنة أرطالًا من السمن ومن لم يكن متأخرًا عنده شيء من س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يمته أو لم يكن له بهيمة أو احتاج إلى تكملة موجود عنده فيشتريه ممن يوجد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غلى ثمن ليسد ما عليه اضطرار أجزاء وفا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صل الإذن بدخول ما دون العشرة من الأغنام إلى المدين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 لمن يشتري شيئًا منها من الأسواق وسبب إطلاق الإذن بذلك مجيء بعض أغنا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بر الدولة ولا غنى عن ذلك ولا دني منهم أيضًا وحجزوا عن وصولها إلى دورهم فش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اشا فأطلق الإذن فيما دون ا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امتنع وجود الغلال بالعرصات والسواحل بسبب احتك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ار انجرارها ونقلها في المراكب قبلي وبحري إلى جهة الإسكندرية للبي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رنج بالثمن الكثير كما تقدم ووجهت المراسيم إلى كشاف النواحي بمنع بيع الفلا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لهم لمن يشتري منهم من المتسببين والتراسين وغيرهم وبأن كل ما احتاجوا لبيع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لهم من زراعتهم يؤخذ لطرف الميري بالثمن المفروض بالكيل الوافي واشتد الح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هر وما قبله حتى قل وجود الخبز من الأسواق بل امتنع وجوده في بعض 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ت الفقراء نساء ورجالًا إلى الرقع بمقاطفهم ورجعوا بها فوارغ من غير شيء 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ل والتشكي وبلغ الخبر الباشا فأطلق أيضًا ألف أردب توزع على الرقع ويبا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ما ربع واحدًا وكيلة فقط وكل ربع ثمنه قرش فيكون الأردب بأربعة وفيه حضر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شماشرجي من ناحية درنة وبلد أخرى يقال لها سيوة وصحبته فرقة من أولاد علي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ولاد علي افترقوا فرقتين أحدهما طائعة والأخرى عاصية عن الطاعة ومنحاز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ناحية فجرد الباشا عليهم حسن بك المذكور فحاربهم وهزمهم وهزموه ثانيًا ف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ر فضم إليه الباشا جملة من العساكر وأصحب معه الفرقة الأخرى الطائعة ف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ودهموهم على حين غفلة وتقدم لحر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هم الطائعة وقتلوا منهم وآغار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شيهم وأباعرهم وأغنامهم فأرسلوا المنهوبات إلى جهة الفيوم وفي ظن العر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م تطيب لهم وحضر حسن بك وصحبته كبار العرب من أولاد علي الطائعين وفي ظ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ز بالغنيمة وأن الباشا لا يطمع فيها لكون النصرة كانت بأيديهم وأنه يشك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هم أنعامًا وكانوا نزلوا ببر الجيزة وحضر حسن بك إلى الباشا فطلب كبار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لع عليهم ويكسوهم فلما حضروا إليه أمر بحبسهم وإحضار الغنيمة من ناحية الف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مامها فأحضروها بعد أيام وأطلقهم فيقال أن الأغنام ستة عشر ألف رأس أو أكثر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ل ثمانية آلاف جمل وناقة وقيل 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جزت عمارة السواقي التي أنشأها الباشا بالأرض المعروفة ب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دي بناحية شرقية بلبيس قيل أنها تزيد على ألف ساقية وهي سواقي دواليب خشب 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رض التي يكون منبع الماء فيها قريبًا واستمر الصناع مدة مستطيلة في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تها عند بيت الجبجي وهو بيت الرزاز الذي جهة التبانة بقرب المحجر وتح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ل إلى الوادي هناك المباشرون للعمل المقيدون بذلك وغرسوا بها أشجار الت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ة لتربية دود القز واستخراج الحرير كما يكون بنواحي الشام وجبل الدوروز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زت الأوامر إلى جميع بلاد الشرقية بأشخاص أنفار من الفلاحين البطالين الذ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م أطيان فلاحة يستوطنون بالوادي المذكور وتبنى لهم كفور يسكنون فيها ويتعاط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ة السواقي والمزارع ويتعلمون صناعة تربية القز والحرير واستجلب أناسًا من نو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والجبل من أصحاب المعرفة بذلك ويرتب للجميع نفقات إلى حين ظهور النتيج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ن شركاء في ربع المتحصل ولما برزت المراسيم بطلب الأشخاص من بلاد الشرق أش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يع قرى الأقاليم المصرية إشاعات وتقولوا أقاويل منها أن الباشا يطلب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ة عشرة من الصبيان البالغين وعشرة من البنات ويزوجهم بهن ويمهرهن من ماله وي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نفقات إلى بد وصلا المزارع ثم أشاعوا الطلب للصبيان الغير مختونين ليرسل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الإفرنج ليتعلموا الصنائع التي لم تكن بأرض مصر وشاع ذلك في أهل القرى و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دهم فختن الجميع صبيانهم ومنهم من أرسل ابنه أو بنته وفيها عند معا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إلى غير ذلك من الأقاويل التي لم يثبت منها إلا ما ذكر أولًا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 جلب الفلاحين البطالين من بلد الشرقية لا غير وقد تعمر هذا الوادي بالسو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جار والسكان من جميع الأجناس وانتشأ دنيا وفيه سافر جملة من عساكر ال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اربة وكبيرهم إبراهيم آغا الذي كان كتخدا إبراهيم باشا ثم تولى كشو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وفية وصحبته خزينة وجبخانة ومطلوبات لمخد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جمادى الثانية بيوم الثلاثاء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ائله حض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بن يوسف باشا حاكم طرابلس وعه أخوه أصغر منه يستأذنان الباشا في حضور وال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ر فارًا من والده وكان ولاه على ناحية درنة وبني غازي فحصل منه ما غير خا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 عليه وعزم على أن يجرد عليه فأرسل أولاده إلى صاحب مصر بهدية يستأذ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ور إلى مصر والالتجاء إليه فأذن له في الحضور وهو ابن أخي الذي بمصر أ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مع الباشا إلى الحجاز ورجع إلى مصر واستمر ساكنًا بالسبع ق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الخبر بأن إبراهيم آغا سافر مع الجردة لما وصل إلى ال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من بصحبته من المغاربة والعسكر بالرحيل فلما ارتحلوا ركب هو في خاصته وذه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أربعاء سادس عشره وصل جراد كثير ليلًا ونزل بب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بشبرا وتعلق بالأشجار والزهور وصاحت الخولة والبستانجية وأرسل الباش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ية وغيرها فجمعوا مشاعل كثيرة وأوقدوها وضربوا بالطبول والصنوج النحاس لط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باشا لكل من جمع منه ثم في ليلة السبت تاسع عشره قبل الغروب وصل جراد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حية المشرق مارًا بين السماء والأرض مثل السحاب وكان الريح ساكنًا فيقط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على الجنائن والمزارع والمقاثيء فلما كان في نصف الليل هبت رياح جنو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ت واشتد هبوبها عند انتصاف النهار وأثارت غبارًا أصفر وعبوقًا بالجو ود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عد العصر يوم السبت فطردت ذلك الجراتد وأذهبته فسبحان الحكيم المدبر اللط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طاف مناد أعمى يقوده آخر بالأسواق ويقول في ندائ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ريضًا أو به رمدًا وجراحة وإدارة فليذهب إلى خان بالموسكي به أربعة من حك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رنج أطباء يداوونه من غير مقابلة شيء فتعجب الناس من هذا وتحاكوه وسع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تهم لطلب التد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ابن باشت طرابلس ودخل إلى المدينة وصحبته نحو المائتي 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باعه فأنزله الباشا في منزل أم مرزوق بك بحارة عابدين وأجرى عليه النف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تب له ول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حادي عشرينه وصل خبر الأطباء ومناداتهم إلى كتخدا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 حكيم باشا وسأله فأنكر معرفتهم وأنه لا علم عنده بذلك فأمر بإحضارهم وسأ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طوا في الكلام فأمر بإخراجهم من البلدة ونفوهم في الحال وذهبوا إلى حيث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عل مثل هذه الفعلة بعض المسلمين لجوزي بالقتل أو الخازوق وكان صورة جلوس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 أحدهم خارج المكان والآخر من داخل وبينهما ترجمان ويأتي مريد العلاج إلى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أنه الرئيس فيجس نبضه أو بيضه وكأنه عرف علته ويكتب له ورقة فيدخل مع الترج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لآخر بدخل المكان فيعطيه شيئًا من الدهن أو السفوف أو الحب المركب ويطل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قرشًا أو قرشين أو خمسة بحسب الحال وذلك ثمن الدواء لا غير وشاع ذلك وتسام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أكثرهم معلول من طبيعتهم التقليد والرغبة في الوارد الغريب فتكاث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احموا عليهم فجمعوا في الأيام القليلة جملة من الدراهم واستلطف الناس طريق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بخلاف ما يفعله الذين يدعون التطبيب من الإفرنج واصطلاحهم إذا دعي الوا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الجة المريض فأول ما يبدأ به نقل قدمه بدراهم يأخذها إما ريال فرانسة أو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الحال والمقام ثم يذهب إلى المريض فيجسه ويزعم أنه عرف علته ومرضه وربما 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ريض داءه وعلاجه ثم يقاول على سعيه في معالجته بمقدار من الفرانسة إما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ئة أو أكثر بحسب مقام العليل ويطلب نصف الجعالة ابتداء ويجعل على كل م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دادات عليه جعالة أيضًا ثم يزاوله بالعلاجات التي تجددت عندهم وهي مياه مستق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عشاب أو أدهان كذلك يأتون بها للمرضى في قوارير الزجاج اللطيفة في الم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ونها بأسماء بلغاتهم ويعربونها بدهن البد زهر وإكسير الخاصة ونحو ذلك فإن ش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عليل أخذ منه بقية ما قاوله عليه أو أماته طالب الورثة بباقي الجعالة و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وية طبق ما يدعيه وإذا قيل له أنه قد مات قال في جوابه أني لم أضمن أجله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طبيب منع الموت ولا تطويل العمر وفيهم من جعل له في كل يوم عش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ن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أى رأيه حضرة الباشا حفر بحر عميق يجري إلى بركة عميقة تح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بالإسكندرية تسير فيها السفن بالغلال وغيرها ومبدؤها من مبدً خليج الأشر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رحمانية فطلب لذلك خمسين ألف فأس ومسة يصنعها صناع الحديد وأمر بجمع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ى وهم مائة ألف فلاح توزع على القرى والبلدان للعمل والحفر بالأجرة وبر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مر وبذلك فارتبك أمر الفلاحين ومشايخ البلاد لأن الأمر برز بحضور ا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لاحيهم فشرعوا في التشهيل وما يتزيدون به في البرية ولا يدرون مدة الإقامة ف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درها بالسنة ومنهم بأقل أو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جب بيوم الأح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نيه يوم الاثنين الم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اني عشر بشنس القبطي وسابع أيار الرومي قبل الغروب بنحو ساعة تغير الجو بس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م وحصل رعد متتابع وأعقبه مطر بعد الغروب ثم انجلى ذلك والسبب في ذكر مث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ئية شيئان الأول وقوعها في غير زمانها لما فيه من الاعتبار بخرق العوائد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ياج إليها في بعض الأحيان في العلامات السماوية وبالأكثر في الوقائع الع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امة لا يؤرخون غالبًا بالأعوام والشهور بل بحادثة أرضية أو سماوية خصو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صلت في غير وقتها أو ملحمة أو معركة أو فصل أو مرض عام أو موت كبير أو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ئل الشخص عن وقت مولده أو مولد ابنه أو ابنته أو موت أبيه أو سنة بلوغه 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د يقول كان بعد الحادثة الفلانية بكذا من الأيام ثم لا يدري في أي شهر أو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وصًا إذا طال الزمان بعدها وتكرر الاحتياج إلى تحرير الوقت في مسائل شرع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 الشرع في مثل الحضانة والعدة والنفقة وسن اليأس ومدة غيبة المفقود بأن ي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على أن الصبي ولد يوم السيل الذي هدم القبور أو يوم موت الأمير فل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 الفلانية ويختلفون في تحقيق وقتها وعند ذلك يحتاجون إلى السؤال ممن عس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رخ وقتها وفي غير وقت الاحتياج يسخرون بمن يشغل بعض أوقاته بشيء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تيادهم إهمال العلوم التي كان يعتني بتدوينها الأوائل إلا بقدر إقامة النام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حصلون به الدنيا ولولا تدوين العلوم وخصوصًا علم الأخبار ما وصل إلين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لا الشرائع الواجبة ولا يشك شاك في فوائد التدوين وخصائصه بنص التنزي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كلًا نقص عليك من أنباء الرسل ما نثبت به فؤادك وجاءك في هذه الحق وموع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ى ل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اشره وصلت هجانة وأخبار عن إبراهيم باشا من الحجاز بأنه 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حل يسمى الموتان فوقع بينه وبين الوهابية وقتل منهم مقتلة عظيمة وأخذ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ى وخيامًا ومدفعين وفي يوم الأربعاء ثامن عشره سافر الباشا إلى أسكلة السو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 السيد محمد المحروقي ليتلقى سفائنه الواصلة بالبضائع الهن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شهر شعبان بيوم الاثنين سنة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232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جع الباشا من السويس وأخلوا للبضائع الواصلة ثلاث خانات ت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واصلها ثم توزع على الباعة بالثمن الذي يف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الخبر أيضًا بوصول سفائن إلى بندر جدة وفيها ثلاث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وي اهتمام الباشا لحفر الترعة الموصلة إلى الإسكندري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وأن يكون عرضها عشرة أقصاب والعمق أربعة أقصاب بحسب علو الأراضي وانخفا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ينت كشاف الأقاليم لجمع الرجال وفرضوا أعدادهم بحسب كثرة أهل القرية وقلتها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شرة أشخاص شخص كبير وجمعت الغلقان ولكل غلق فأس وثلاثة رجال لخدمته وأعطو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 خمسة عشر قرشًا ترحيلة ولكل شخص ثلاثون نصفًا في أجرته كل يوم وقت العمل و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هتمام لذلك في وقت اشتغال الفلاحين بالحصيدة والدراس وزراعة الذرة التي هي م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تهم وشرعوا في تشهيل احتياجاتهم وشراء القرب للماء فإن تلك البرية لا يوجد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بعض الحفائر التي يحفرها طالب الماء وقد تخرج مالحة لأنها أراض مسبخة و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مهندس خانة ونزلوا مع كبيرهم لمساحتها وقياسها فقاسوا من فم ترعة الأشر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الرحمانية إلى حد الحفر المراد بقرب عمود السواري الذي بالإسكندرية فبلغ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وعشرين ألف قصبة ثم قاسوا من أول الترعة القديمة المعروفة بالناصرية وابتدا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كان المعروف بالعطف عند مدينة فوة فكان أقل من ذلك ينقص عنه خمسة آلاف قص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 فوقع الاختيار على أن يكون ابتداؤها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ثناء ذلك زاد النيل قبل المناداة عليه بالزيادة وذلك في منت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ؤنه القبطي وغرق المقاثيء من البطيخ والخيار والعبدلاوي وأهمل أمر الحفر في الت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إلى ما بعد النيل واستردت الدراهم التي أعطيت للفلاحين لأجل الترح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حوا بذلك الإهمال وقد كان أطلق الباشا لمصارفها أربعة آلاف كيس من تحت 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المهندسون إلى مصر وقد صوروا صورتها في كواغد ليطلع عليها الباشا عيانً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هم في ثامن عشر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قلد إبراهيم آغا المعروف بآغات الباب أمر تنظيم الأص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دثات وعمل معدلاتها لبيان سرقات ومخفيات المتقلدين أمر كل صنف من الأصناف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ث والتفتيش والتفحص على دقائق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نحو المائتي شخص من بلاد الروم أرباب صنائع معمرين ونجا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ادين وبنائين وفيه أيضًا اهتم الباشا ببناء حائطين بحري رشيد عند الطي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البغاز وشماله لينحصر فيما بينهما الماء ولا تطمى الرمال وقت ضعف النيل و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ذلك العطب للمراكب وتلف أموال المسافرين وقد كمل ذلك في هذا الشهر وهذه الف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ظم الهمم الملوكية التي لم يسبق ب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نه شنق شخص بباب زويلة بسبب الزيادة في المعاملة وع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فه ريال فرانسة مع أن الزيادة سارية في المبيعات والمشتروات من غير إن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خزم المحتسب آناف أشخاص من الجزارين في نواحي وج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رقة وعلق في آنافهم قطعًا من اللحم وذلك بسبب الزيادة في ثمن اللحم وبيعه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حبوه من الثمن في بعض الأماكن خفية لأن الجزارين إذا نزلوا باللحم من الم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ه هزيل ونعاج ومعز والقليل من المناسب الجيد فيعلقون الرديء بالحوا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عونه جهارًا بالثمن المسعر ويخفون الجيد ويبيعونه في بعض الأماكن بما يح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خامس عشرينه وصلت الأفيال الثلاثة من السويس أ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عن الاثنين ولكن متوسط في الكبر فعبروا بها من باب النصر وشقوا من وسط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وا بها من باب زويلة على الدرب الأحمر وذهبوا بها إلى قراميدان وهرولت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ان للفرجة عليها وذهبوا خلفها وازحموا في الأسواق لرؤيتها وكذلك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اة ركبانًا ومشاة وعلى ظهر الفيل الكبير مقعد من خش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مضان بيوم الثلاثاء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ت الرؤية تلك ا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المحتسب وكذا مشايخ الحرف كعادتهم وأثبتوا رؤية الهلال تلك الليلة وكان ع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بح ذلك اليوم عزل عثمان آغا الورداني من الحسبة وتقلدها 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شف كرد وذلك لما تكرر على سمع الباشا أفعال الوقة وانحرافهم وقلة طاعتهم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لاتهم بالضرب والإيذاء وخزم الأنوف والتجريس قال في مجلس خاصته لقد سرى حكم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اليم البعيدة فضلًا عن القريبة وخافني العربان وقطاع الطريق وغيرهم خلاف سو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فإنهم لا يرتدعون بما يفعله فيهم ولاة الحسبة من الإهانة والإيذاء فلا بد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خص يقهرهم ولا يرحمهم ولا يهملهم فوقع اختياره على مصطفى كاشف كرد هذا فق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أطلق له الإذن فعند ذلك ركب في كبكبة وخلفه عدة من الخيالة ترك شعار المنص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ين والخدم الذين يتقدمونه وكذلك الذي أمامه بالميزان ومن بأيديهم الكراب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رب المستحق والمنقص في الوزن وبات يطوف على الباعة ويضرب بالدبوس هشمًا بأدنى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اقب بقطع شحمة الأذن فأغلقوا الحوانيت ومنعوا وجود الأشياء حتى ما جرت الع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من عمل الكعك والرقاق المعروف بالسحير وغيره فلم يلتفت لامتناعهم وغل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نيت وزاد في التعسف ولم يرجع عن سعيه واجتهاده ولازم على السعي والطواف 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رًا لا ينام الليل بل ينام لحظة وقت ما يدركه النوم في أي مكان ولو على مص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نوت وأخذ يتفحص على السمن والجبن ونحوه المخزون في الحواصل ويخرجه ويدفع ث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بابه بالسعر المفروض ويوزعه لأرباب الحوانيت ليبيعوه على الناس بزيادة نصف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ين في كل رطل وذهب إلى بولاق ومصر القديمة فاستخرج منها سمنًا كثيرًا ومعظ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خازن للعسكر فإن العسكر كانوا يرصدون الفلاحين وغيرهم فيأخذونه منهم بالس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وض وهو مائتان وأربعون في العشرة منه ثم يبيعونه على المحتاجين إليه بما أح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يادة الفاحشة فلم يراع جانبهم واستخرج مخبآتهم قهرًا عنهم ومن خالف عليه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ه وأخذ سلاحه ونكل به وذهب في بعض الأوقات إلى بولاق فأخرج من حاصل ببعض الوك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مائة وخمسين ماعونًا لكبير من العسكر فحضر إليه بطائفته فلم يلتفت إليه ووب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أنتم عساكر ولكم رواتب والعلائف واللحوم والأسمان وخلافها ثم تحتكرون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ت الناس وتبيعونها عليهم بالثمن الزائد وإعطاء الثمن المفروض وحمل المواع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ل إلى الأمكنة التي أعدها لها عند باب الفتوح وعندما رأى أرباب الحوانيت 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الإهمال والتشديد عليهم فتح المغلق منهم حانوته وأظهروا مخبآتهم أمامهم وملؤ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ريات والطسوت من السمن وأنواع الجبن خوفًا من بطش المحتسب وعدم رحمته بهم وي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على باعة البطيخ والقاو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 شهر رمضان وصلوا برمة إبراهيم بك الكبير من دنقلة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وصل خبر موته استأذنت زوجته أم ولده الباشا في إرسالها امرأة تدعى نفي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حضار رمته فأذن بذلك وأعطى المتسفرة فيما بلغنا عشرة أكياس وكتب لها مكات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شاف الوجه القبلي بالمساعدة وسافرت وحضرت به في تابوت وقد جف جلده على عظ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حافته وذلك بعد موته بنحو ستة شهور وعملوا له مشهدًا وأماه كفارة ودفنوه بالقر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رى عند ابنه مرزوق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خميس سابع عشره طلب المحتسب حجاجًا الخضري الشهير بنو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يلة فأخذه إلى الجمالية وشنقه على السبيل المجاور لحارة المبيضة وذلك في سا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من الليل وقت السحور وتركوه معلقًا لمثلها من الليلة القابلة ثم أذن ب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 أهله ودفنوه وحجاج هو الذي تقدم ذكره غير مرة في واقعة خورشيد باشا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شهورًا بالإقدام والشجاعة طويل القامة عظيم الهمة وكانشيخًا على 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رية صاحب صولة وكلمة بتلك النواحي ومكارم أخلاق وهو الذي بنى البوابة ب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يلة عند عرصة الغلة أيام الفتنة واختفى مرارًا بعد تلك الحوادث وانض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ي ثم حضر إلى مصر بأمان ولم يزل على حالته في هدوء وسكون ولم يؤخذ في هذه بج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يوجب شنقه بل قتل مظلومًا لحقد سابق وزجرًا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ثامن عشرين شهر رمضان الموافق السادس مسرى الب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ى النيل أذرعه فنودي بالوفاء وكسر السد صبح يوم الثلاثاء بحضرة كتخدا بك و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جرى الماء في الخليج ولم يقع فيه مهرجان مثل العادة هذا والمحتسب مواظ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وح ليلًا ونهارًا ويعاقب بجرح الآذان والضرب بالدبوس وأقعد بعض صناع الكن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وانيهم التي على النار وأمر بكنس الأسواق ومواظبة رشها بالماء ووقود القناد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واب الدور وعلى كل ثلاثة من الحوانيت قنديل ويركب آخر الليل ثم ي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ق ليتلقى الواردين بالبطيخ الأخضر والأصفر ويعرف عدة الشروات ويأمرهم ب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وسها المفروضة ثم يأمرهم بالذهاب إلى مراكز بيعهم ولا يبيعون شيئًا حتى يأت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أو بحضرة من يرسله من طرفه ثم يعود طائفًا عليهم فيحصي ما في فرش أحدهم عد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يز الكبير بثمن والصغير بثمن ويترك عند البائع من يباشره أو يقف هو بنفسه وي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 بما فرضه ويعطي لصاحبه الثمن والربح فيراه قد ربح العشرة قروش وأكث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سه ومصارفه فيقول له أما يكفي مثلك ربح هذا القدر حتى تطمع أيضًا في الزياد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 ذلك يكر ويطوف على غيرهم ويحلق على ما يرد من السمن الوارد الذي تقر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رعين فيزنه منهم بالسعر المفروض وهو أربعة وعشرون نصفًا الرطل ويرد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رغ ويعطيه للبائع بالثمن المقرر وهو ستة وعشرون وهو يبيعونه بزيادة نصف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رطل وهو ثمانية وعشرون ويناله الناس بأسهل وجدان سالمًا من الخلط والغش وي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عادة ما عسى يوجد فيه من المرتة والعكار إلى مواعينه ليوزن مع فوارغه ورصد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د للناس ولو لأكابر الدولة من السمن فيطلق البعض ويأخذ الباقي بالثمن وك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هم من البطيخ والدجاج ولو كان لصاحب الدولة حسب إذنه له بذلك كل ذلك للحر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وجدان الأشياء وتعدت أحكامه إلى بضائع التجار والأقمشة الهندية وأهل مرج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لاوية وخلافهم وطلب قوائم مشترواتهم والنظر في مكايلهم فضاق خناق أكث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م لم يعتادوه من محتسب قبله وكأنه وصله خبر ولاة الحسبة وأحكامهم في الد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ة القديمة فإن وظيفة أمين الاحتساب وظيفة قضاء وله التحكم والعدالة وال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ميع الأشياء وكان لا يتولاها إلا المتضلع من جميع المعارف والعلوم والقو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م العدالة حتى على من يتصدر لتقرير العلوم فيحضر مجلسه ويباحثه فإن وج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ية للإلقاء أذن له بالتصدر أو منعه حتى يستكمل وكذلك الأطباء والجراحي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طارية والبزدرية ومعلموا الأطفال في المكاتب ومعلموا السابحة في الماء و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سق المراكب في الأسفار وأحمال الدواب في نقل الأشياء ومقادير روايا الماء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ل شرحه وفي ذلك مؤلف للشيخ بن الرفعة وقد يسهل بعض ذلك مع العدالة وعدم الاحت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مع المتولي وتطلعه لما في أديد الناس وأرزا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حكي أن الرشيد سأل الليث بن سعد فقال له يا أبا الحرث ما 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كم يعني مصر فقال له أما صلاح أمرها ومزارعها فبالنيل وأما أحكامها فمن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يأتي الك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 رمضان زاد المحتسب في نغمات الطنبور وهو أنه أرسل منا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صر القديمة ينادي على نصارى الأرمن والأروام والشوام بإخلاء البيوت التي عمر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خرفوها وسكنوا بها بإنشاء والملك والمؤاجرة المطلة على النيل وأن يعودوا إلى ز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ن لبس العمائم الزرق وعدم ركوبهم الخيول والبغال والرهونات الفار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دامهم المسلمين فتقدم أعاظمهم إلى الباشا بالشكوى وهو يراعي جانبهم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وا أخصاء الدولة وجلساء الحضرة وندماء الص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نادى مناديه على المردان ومحلقي اللحى بأنهم يتركون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قونها وجميع العسكر وغالب الأتراك سنتهم حلق اللحى ولو طعن في السن فأشيع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مرهم بترك لحاهم وذلك خرم لقواعدهم بل يرونه من الكبائر وكذلك السيد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وقي بسبب تعرضه إلى بضائع التجار وفي أثناء ذلك ورد إلى عابدين بك مواعين س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الجمال إلى حملها من ساحل بولاق فبلغ خبرها المحتسب فأخذها وأدخلها مخز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ت الجمال فارغة وأخبروا مخدومهم بحجز المحتسب لها فأرسل عدة من العسكر فأخرج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خزن وأخذوها ولم يكن المحتسب حاضرًا واتفق أنه ضرب شخصًا من عسكر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نؤدي بالدبوس حتى كاد يموت فاشتد بعابدين بك الحنق وركب إلى كتخدا بك وشن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سب وتعددت الشكاوي وصادفت في زمن واحد فأنهي الأمر إلى الباشا فتقدم إليه ب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سب عن هذه الأفعال فأحضره الكتخدا وزجره وأمره أن لا يتعدى حكمه الباع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ري عليهم أحكام من كان في منصبه قبله وأن يكون أمامه الميزان ويؤدب الم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رابيج دون الدب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شوال بيوم الخميس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 السروح في أيام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يع بين السوقة عزله فأظهروا الفرح ورفعوا ما كان ظاهرًا بين أديديهم من الس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ن وأخفوه عن الأعين ورجعوا إلى حالتهم الأولى في الغش والخيانة وغلاء الس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لق بعضهم الحانوت وخرجوا إلى المنتزهات وعملوا ول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ه شنقوا عدة أشخاص في أماكن متفرقة قيل أنهم سراق وزغ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مسجونين في أيام رمضان ولم يركب المحتسب حسب الأمر بل أركب خازنداره و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يزان عوضًا عنه ثم ركب هو أيضًا وبيده الدبوس لكن دون الحالة الأولى في الجبر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ر حكمه على النصارى فضلًا عن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اشره يوم السبت نزلوا بكسوة الكعبة من القلعة وشقوا بها من 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إلى المشهد الحس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سابع عشره أداروا المحمل وخرج أمير الركب إلى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نصر ووصلت حجاج كثيرة من ناحية المغرب إلى بر أنبابة وبولاق وطفقوا يشت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نام من الفلاحين ويذبحونها ويبيعونها ببولاق وطرقها على الناس جزافً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 ويذهب الكثير من الناس إلى الشراء منهم فيقعون في الغبن الفاحش والزيا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ر بالضعف وأكثر وضرورتهم في الشراء منهم رداءة ما يحمله القصابون من المذب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نام الباشا المحضرة من البلاد والقرى وقد هزلت من السفر والإقامة بالجوع والعط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وت الكثير منها فيسلمونه ويزنونه على الجزارين بالبيع للناس وفيه الم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ئحة وما تعافه النفوس فبسبب ذلك اضطر الناس إلى الشراء من هؤلاء الأجناس بالغ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مل سوء أخلاقهم وحصل بينهم وبين بعض العسكر شرور وقتل بينهم قتلى ومجا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شا وحكام الوقت يتغافلون عنهم خوفًا من وقوع الفتن ثم ارتحلوا لأنهم كث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ؤا الأزقة والنواحي وحضر أيضًا الركب الفاسي وفيه ولدا السلطان سليما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بهما فأحسن الباشا نزلهم وتقيد السيد محمد المحروقي بملاقاتهم ولوازمهم وأنزل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زل بجوار المشهد الحسيني وأجريت عليهم نفقات تليق بهم وأهديا للباشا ه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عدة بغال وبرانس حرير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 عشرينه ارتحل الحج المصري من البركة وكانت الحجوج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كثيرة من سائر الأجناس أتراك وططر وبشناق وجركس وفلاحين من سائر الأجناس و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من المسافرين على بحر القلزم إلى الحجاز من السويس لقلة المراكب التي تحم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صت المدينة من كثرة الزحام زيادة على ما بها من ازدحام العساكر وأخلاط العا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حي القرى المشيعين والمسافرين ومن يرد من الآفاق والبلاد الشامية ونصارى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من والدلاة والواردين والذين استدعاهم الباشا من الدروز والمتاولة والنصي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لعمل الصنائع والمزارع وشغل الحرير وما استجده بوادي الشرق حتى أن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سي الشدة والهول إذا مر بالشارع من كثرة الازدحام ومرور الخيالة وحمير الأو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ل التي تحمل الأتربة والأنقاض والأحجار لعمائر الدولة سوى ما عداها من ح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طاب والبضائع والتراسين حتى الزحمة في داخل العطف الضيقة وزيادة على ذلك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ب بحيث يكون في القطعة من الطريق نحو الخمسين ثم صياحها ونباحها المس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وصًا في الليل على المارين وتشاجرها مع يعضها مما يزعج النفوس ويمنع الهجوع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لفرنساوية بقتلهم الكلاب فإنهم لما استقروا وتكرر مرورهم ونظروا إلى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ب من غير حاجة ولا منفعة سوى الهبهبة والعواء وخصوصًا عليهم لغرابة أشك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ف عليهم طائف منهم باللحم المسموم فما أصبح النهار إلا وجميعها موتى مطرو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يع الشوارع فكان الناس والصغار يسحبونها كذا بالحبال إلى الخلاء واستراحت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يها منها فالله يكشف عنا مطلق الكرب في الدنيا والآخرة بمنه وك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ذي القعد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امسه يوم الأربعاء وليلة الخ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حل ركب الحجاج المغاربة من الحص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حصل الأمر للفقهاء بأزهر بقراءة صحيح البخارى ف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من الفقهاء والمجاورين وفرقوا بينهم أجزاء وكراريس من البخارى يقرؤو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دار ساعتين من النهار بعد الشروق فاستمروا على ذلك خمسة أيام وذلك بقصد 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 لإبراهيم باشا على الوهابية وقد طالت مدة انقطاع الأخبار عنه وحصل لأبيه ق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 ولما انقضت أيام قراءة البخاري نزل للفقهاء عشرون كيسًا فرقت عليهم وك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فال 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ابعه شنقوا أشخاصًا قيل أنهم خمسة ويقال أنهم حر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رسلت الأفيال الثلاثة إلى دار السلطنة صحبة الهدايا المرس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سروج ذهب وفيها سرج مجوهر وخيول وكباش ونقود وأقمشة هندية وسكاكر وأ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فيل آخر كبير مروا به من وسط المدينة وذهبوا به إلى ر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سيد محمد المحروقي وقفوا به في أواخر النهار والناس تجتمع للفرجة عل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خر النهار ثم طلعوا إلى القلعة وأوقفوا بالطبخانة وهي محل عمل المدافع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بته شخص يدعي العلم والمعرفة بالطب والحكمة ومعه مجلد كبير في حجم الوسادة يحت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تب الستة الحديثية وخطه دقيق قال أنه نسخه بيده ونزل ببيت السيد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وقي وركب له معجون الجواهر أنفق فيه جملة من المال وكجلا وركب أيضًا تراك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وشرط عليهم في الاستعمال بعد مضي ستة أشهر وشيء منها بعد شهرين وثلاثة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ًا ثم سافر راجعًا إلى صن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عاشره كان عيد النحر ولم يرد فيه مواش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عياد السابقة من الأغنام والجواميس التي تأتي من الأرياف فكانت تزدحم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اق لكثرتها والوكائل والرميلة فلم يرد إلا النزر القليل قبل النحر بيو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اع بالثمن الغالي ولم يذبح الجزارون في أيام النحر للبيع كعادتهم إلا ال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ع التحجير على الجلود وعلى من يشتريها وتباع لطرف الدولة بالثمن الرخيص ج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ضت السنة مع استمرار ما تجدد فيها من الحوادث التي منها ما حدث في آخر الس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وضبط أنوال الحياكة وكل ما يصنع بالمكوك وما ينسج على نول أو نحوه م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ف من إبريم أو حرير أو كتان إلى الخيش والفل والحصير في سائر الإقليم الم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ًا وعرضًا قبلي وبحري من الإسكندرية ودمياط إلى أقصى بلاد الصعيد والفيوم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تحت حكم هذا المتولي وانتظمت لهذا الباب دواوين ببيت محمود بك الخازن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امًا ببيت السيد محمد المحروقي وبحضرة من ذكر والمعلم غالي ومتولي كب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تتح لأبوابه المعلم يوسف كنعان الشامي والمعلم منصور أبو سربمون القبطي ورت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بط ذلك كتابًا ومباشرين يتقررون بالنواحي والبلدان والقرى وما يلزم 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ريف والمعليم والمشاهرات ما يكفيهم في نظير تقيدهم وخدمتهم فيمضي المتعي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فيحصون ما يكون موجودًا على الأنوال بالناحية من القماش والبز والأكسية ال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ة بالزعابيط والدفافي ويكتبون عدده على ذمة الصانع ويكون ملزومًا به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 نسجه دفعوا لصاحبه ثمنه بالفرض الذي يفرضونه وإن أرادها صاحبها أخذ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لين بالثمن الذي يقدرونه بعد الختم عليها من طرفيها بعلامة الميري فإن ظه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 شيء م غير علامة الميري أخذت منه بل وعوقب وغرم تأديبًا على اختلاسه وتحذ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هذا شأن الموجود الحاصل عند النساجين واستئناف العمل المجدد فإن الم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حية ومباشريها يستدعون من كل قرية شخصًا معروفًا من مشايخها فيقيمونه وك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ونه مبلغًا من الدراهم ويأمرونه بإحصاء الأنوال والشغالين والبطالين م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تر فيأمرون البطالين بالنسج على الأنوال التي ليس لها صناع بأجرتهم كغير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 الميري ويدفع المتوكل لشخصين أو ثلاثة دراهم يطوفون بها على النساء الل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زلن الكتان بالنواحي ويجعلنه أذرعًا فيشترون ذلك منهن بالثمن المفروض ويأت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جين ثم تجمع أصناف الأقمشة في أماكن للبيع بالثمن الزائد وجعلوا لمبيعها أمك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خان أبو طقية وخان الجلاد وبه يجلس المعلم كنعان ومن معه وغير ذلك وبلغ 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القطن الذي يقال له البطانة إلى ثلاثمائة نصف فضة بعد ما كان يشترى بمائة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وأكثر بحسب الرداءة والجودة وأدركناه يباع في الزمن السابق بعشرين نصفًا و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 المقطع القماش الغليظ إلى ستمائة نصف فضة وكان يباع بأقل من ثلث ذلك وق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اقي الأصناف وهذه البدعة أشنع البدع المحدثة فإن ضررها عم الغني والف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ليل والحقير والحكم لله العل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مشار إليه هدم القصر الذي بالآثار وأنشأه على اله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ية التي ابتدعوها في عمائرهم بمصر وهدموه وعمروه وبيضوه في أيام قليلة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ات هناك ليلتين فأعجبه هواؤه فاختار بناءه على هواه وعند تمامه وتنظيمه بالف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خارف جعل يتردد إلى المبيت به بعض الأحيان مع السراري والغلمان كما ينتق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 الجيزة وشبرا والأزبكية والقلعة وغيرها من سرايات أولاده وأصهاره والملك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الق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طائفة من الإفرنج الإنكليز قصدوا الإطلاع على الأه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ورة الكائنة ببر الجيزة غربي الفسطاط لأن طبيعتهم ورغبتهم الإطلاع على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غربات والفحص عن الجزئيات وخصوصًا الآثار القديمة وعجائب البلدان والتصاو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اثيل التي في المغارات والبرابي بالناحية القبلية وغيرها ويطوف منهم أشخا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 الأقاليم بقصد هذا الغرض ويصرفون لذلك جملًا من المال في نفقاتهم ولواز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ؤاجريهم حتى أنهم ذهبوا إلى أقصى الصعيد وأحضروا قطع أحجار عليها نقوش وأق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اوير ونواويس من رخام أبيض كان بداخلها موتى بأكفانها أو أجسامها باقية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لية والأدهان الحافظة لها من البلاء ووجه المقبور مصور على تمثال صورت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ها في حال حياته وتماثيل آدمية من الحجر السماقي الأسود المنقط الذي لا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حديد جالسين على كراسي واضعين أيديهم على الركب وبيد كل واحد شبه مفتاح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عه اليسرى والشخص مع كرسيه قطعة واحدة مفرغ معه أطول من قامة الرجل الطويل وع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نصف دائرة منه في علو الشبر وهم شبه العبيد المشوهين الصورة وهم ستة على 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كأنما أفرغوا في قالب واحد يحمل الواحد منهم الجملة من العتالين وفيهم ال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خام أبيض جميل الصورة وأحضروا أيضًا رأس صنم كبير دفعوا في أجرة السفين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وه فيها ستة عشر كيسًا عنها ثلاثمائة وعشرون ألف نصف فضة وأرسلوها إلى بل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باع هناك بأضعاف ما صرفوه عليها وذلك عندهم من جملة المتاجر في الأشياء الغر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سمعت بالصور المذكورة فذهبت بصحبة ولدنا الشيخ مصطفى باكير المعروف بالساع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دي إبراهيم المهدي الإنكليزي إلى بيت قنصل بدرب البرابرة بالقرب من كوم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ة جهة الأزبكية وشاهدت ذلك كما ذكرته وتعجبنا من صناعتهم وتشبههم وصق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نهم الباقية على ممر السنين والقرون التي لا يعلم قدرها إلا علام الغيوب وأر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ع على أمر الأهرام وأذن لهم صاحب المملكة فذهبوا إليها ونصبوا خيمة وأحض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ة والمساحي والفلقان وعبروا إلى داخلها وأخرجوا منها أتربة كثيرة من ز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واط وغيره ونزلوا إلى الزلاقة ونقلوا منها ترابًا مربع من الحجر المنحوت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وك هذا ما بلغنا عنهم وحفروا حوالي الرأس العظيمة التي بالقرب من الأهرا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ها الناس رأس أبي الهول فظهر أنه جسم كامل عظيم من حجر واحد ممتد كأنه راق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ه رافع رأسه وهي التي يراها الناس وباقي جسمه مغيب بما انهال عليه من الر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عداه من مرفقيه ممتدان أمامه وبينهما شبه صندوق مربع إلى استطالة من سماق أ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نقوش شبه قلم الطير في داخله صورة سبع مجسم من حجر مدهون بدهان أحمر رابض با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يه في مقدار الكلب رفعوه أيضًا إلى بيت القنصل ورأيته يوم ذاك وقيس المرتف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 أبي الهول من عند صدره إلى أعلى رأسه فكان اثنين وثلاثين ذراعًا وهي نحو ال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قي جسمه وأقاموا في هذا العمل نحوًا من أربع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مات في هذه السنة من المشاهير فمات العالم العلامة ال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امة صاحب التحقيقات الرائقة والتأليفات الفائقة شيخ شيوخ أهل العلم وصدر ص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فهم المتفنن في العلوم كلها نقليها وعقليها وأديبها إليه انتهت الرياس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م بالديار المصرية وباهت مصر ما سواها بتحقيقاته البهية استنبط الفر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واستخراج نفائس الدور من بحور المعقول والمنقول وأودع الطروس فوائد وق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ئد فرائد الأستاذ الشيخ محمد بن محمد بن أحمد بن عبد القادر بن عبد العزي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سنباوي المالكي الأزهري الشهير بالأمير وهو لقب جده الأدني أحمد وسبب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أباه عبد القادر كان لهما أمرة بالصعيد وأخبرني المترجم من لفظه أن أص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نزلوا بمصر عند سيدي عبد الوهاب أبي التخصيص كما أخبر عن ذلك وثائق ل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موا بحصة بناحية سنبو وارتحلوا إليها وقط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بها ولد المترجم وكان م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هر ذي الحجة سنة أربع وخمسين ومائة وألف بإخبار والديه وارتحل معهما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تسع سنين وكان قد ختم القرآن فجوده على الشيخ المنير على طريقة الشاطي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رة وحبب إليه طلب العلم فأول ما حفظ متن الآجرومية وسمع سائر الصحيح والش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يدي علي بن العربي السقاط وحضر دروس أعيان عصره واجتهد في التحصيل ولازم در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صعيدي في الفقه وغيره من كتب المعقول وحضر على السيد البليدي شرح السع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ائد النسفي والأربعين النووية وفقع الموطا على هلال المغرب وعالمه الشيخ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ودي بن سودة بالجامع الأزهر سنة وروده بقصد الحج ولازم المرحوم الوالد حس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رتي سنين وتلقى عنه الفقه الحنفي وغير ذلك من الفنون كالهيئة والهند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كيات والأوفاق والحكمة عنه وبواسطة تلميذه الشيخ محمد بن إسماعيل النفر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 وكتب له إجازة مثبتة في برنامج شيوخه وحضر الشيخ يوسف الحفني في آداب البح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نت سعاد وعلى الشيخ محمد الحفني أخيه مجالس من الجامع الصغير والشمايل وال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طي في المولد وعلى الشيخ أحمد الجوهري في شرح الجوهرة للشيخ عبد السلام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مسلسل بالأولية وتلقى عنه طريق الشاذلية من سلسلة مولاي عبد الله ال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ملته إجازة الشيخ الملوي وتلقى عنه مسائل في أواخر أيام انقطاعه بالمنزل و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جب وتصدر لإلقاء الدروس في حياة شيوخه ونما أمره واشتهر فضله خصوصًا بعد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خه وشاع ذكره في الآفاق وخصوصًا بلاد المغرب وتأتيه الصلات من سلطان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النواحي في كل عام ووفد عليه الطالبون للأخذ عنه والتلقي منه وتوجه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ضبات إلى دار السلطنة وألقى هناك دروسًا حضره فيها علماؤهم وشهدوا بفض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جازوه وأجازهم بما هو مجاز به من أشياخه وصنف عدة مؤلفات اشتهرت بأيدي الط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غاية التحرير منها مصنف في فقه مذهبه سماه المجموع حاذى به مختصر خليل جم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ح في المذهب وشرحه شرحًا نفيسًا وقد صار كل منهما مقبولًا في أيام شيخه العد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كان إذا توقف شيخه في موضع يقول هاتوا مختصر الأمير وهي منقبة شريفة وشرح مخ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 وحاشية على المغني لابن هشام وحاشية على الشيخ عبد الباقي على المختصر وحا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يخ عبد السلام على الجوهرة وحاشية على شرح الشذور لابن هشام وحاش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ة وحاشية على الشنشوري على الرحبية في الفرائض وحواش على المعراج وحاش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ملوي على السمرقندية ومؤلف سماه مطلع النيرين فيما يتعلق بالقدرتين وإتح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س في الفرق بين اسم الجنس وعلم الجنس ورفع التلبيس عما يسأل به ابن خميس وث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ام في شرح آداب الفهم والإفهام وحاشية على المجموع وتفسير سورة القدر وكان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رقيق القلب لطيف المزاج ينزعج طبعه من غير انزعاج يكاد الوهم يؤلمه و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ر يوهنه ويسقمه وبآخره ضعفت قواه وتراخت أعضاه وزاد شكواه ولم يزل يت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داد أنينه وتململ والأمراض به تسلسل وداعي المنون عنه لا يتحول إلى أن تو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نين عاشر ذي القعدة الحرام وكان له مشهد حافل جدًا ودفن بالصحراء بجوار م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عبد الوهاب العفيفي بالقرب من عمارة السلطان قايتباي وكثر عليه الأسف والح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ولده العلامة النحرير الشيخ محمدًا الأمير وهو الآن أحد الصدور كوالده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وس ويفيد الطلبة ويحضر الدواوين والمجالس العالية بارك ال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فقيه العلامة الشيخ خليل المدابغي لكونه يسكن بح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بغ حضر دروس الأشياخ من الطبقة الأولى وحصل الفقه والمعقول واشتهر فضل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ه وانجماعه عن الناس متقشفًا متواضعًا ويكتسب من الكتابة بالأجرة ولم يت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لابس ولا بزي الفقهاء يظن الجاهل به أنه من جملة العوام توفي يوم الإثنين ث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ذي القعدة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فقيه الورع الشيخ علي المعروف بأبي زكري البول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كنه ببولاق وكان ملازمًا لإقراء الدروس ببولاق ويأتي إلى الجامع الأزهر في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الدروس ويفيد الطلبة ويرجع إلى بولاق بعد الظهر ومات حماره الذي كان يأت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امع الأزهر فلم يتخلف عن عادته ويأتي ماشيًا ثم يعود مدة حتى أشفق علي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فقين من أهالي بولاق واشتروا له حمارًا ولم يزل على حالته وانكساره حتى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خميس ثامن شهر ذي القعدة من السنة رحمه الله وإيانا وجمعنا في مستقر رح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 خواجا وهو كاتب خزينة الباشا وأنشأ الدار العظيم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حية باب اللوق وأدخل فيها عدة بيوت ودورًا جليلة تجاهها وملاصقة لها من الجه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ا مطل على البركة المعروفة ببركة أبي الشوارب وتقدم في أخبار العام الماض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صاهره وزوج ابنته لبعض أقارب الباشا الخصيصين به مثل الذي يقال له شريف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وعمل له مهما عظيمًا احتفل فيه إلى الغاية وزفة وشنكًا كل ذلك وهو متمرض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ت في ثاني عشرين ربيع الثاني وضبطت تركته فوجد له كثير من النقود والجو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تعة وغير ذلك فسبحان الحي الذي لا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ت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ثلاث وثلاثين ومائتين وأل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 المحرم بيوم الإثنين ووالي مصر وحاكمها الوزير محمد علي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تصرف فيها قبليها وبحريها بل والأقطار الحجازية وضواحيها وبيده أزمة الثغ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ية ووزيره محمد بك لاظ المعروف بكتخدا بك وهو قائم مقامه في حال غي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وره والمتصدر في ديون الأحكام الكلية والجزئية وفصل الخصومات ومباشرة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ذ الكلمة وافر الحرمة وآغات الباب إبراهيم آغا ومتولي أيضًا أمر تعديل الأص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وفر على الخزينة ما يأكله المتولي على كل صنف ويخفي أمره فيشدد الفحص في الم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زون والمذروع حتى يستخرج المخبأ ولو قليلًا فيجتمع من القليل ال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فيحاسب المتولي مدة ولايته فيجتمع له ما لا قدرة له على وفاء بعضه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قد استهلك في عدة أيدي أشخاص واتباع ويلزم الكبير بأدائه ويقاسي ما يقاس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س والضرب وسلب النعمة ومكابدة الأهوال وسلحدار الباشا سليمان آغا عوضًا عن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سلحدار لاستعفائه عنها في العام السابق وهو السلط على أخذ الأماكن وهد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ئها خانات ورباعًا وحوانيت فيأتي إلى الجهة التي يختار البناء فيها ويشر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مها ويأتيه أربابها فيعطيهم أثمانها كما هي في حججهم القديمة وهو شيء ن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ة لغلو أثمان العقارات في هذا الوقت لعموم التخرب وكثرة العالم وغلاء المؤ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يق المساكن بأهلها حتى أن المكان الذي كان يؤجر بالقليل صار يؤجر بعشرة 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ة القديمة ونحو ذلك ومحمود بك الخازندار وخدمته قبض أموال البلاد والأط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زق وما يتعلق بذلك من الدعاوي والشكاوي وديوانه بخط سويقة اللالا والمعلم غ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 سر الباشا ورئيس الأقباط وكذلك الدفتردار محمد بك صهر الباشا وحاكم ال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ية والروزنامجي مصطفى أفندي وآغا مستحفظان حسن آغا البهلوان والزعيم علي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واي ومصطفى آغا كرد المحتسب وقد بردت همته عما كان عليه ورجع الحال في 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هان كالأول وازدحم الناس على معمل الشمع فلا يحصل الطالب منه شيئًا إلا ب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س وكذلك انعدم وجود بيض الدجاج لعدم المجلوب ووقوف العسكر ورصدهم من يكو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ه من الفلاحين الداخلين إلى المدينة من القرى فيأخذونه منهم بدون القيم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ت البيضة الواحدة بنصفين وأما المعاملة فلم يزل أمرها في اضطراب بالزيادة وال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رار المناداة كل قليل وصرف الريال الفرانسة إلى أربعمائة نصف فضة والمحبو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مائة وثمانين والبندقي إلى تسعمائة نصف والمجر إلى ثمانمائة نصف وأم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ف العددية التي تذكر فهي أسماء لا وجود لمسمياتها في الأ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عشره سافر الباشا إلى جهة الإسكندرية لمحاسبة الشر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ظر في بيع الغلال والمتاجر والمراس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 عشره ارتحلت عساكر أتراك ومغاربة مجردة إلى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صفر بيوم الأربعاء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لث عشره وصل ال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ج المغ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سابع عشره وصل جاويش الحاج وفي ذلك اليوم وقت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وا عدة مدافع من القلعة لبشارة وصلت من إبراهيم باشا بأنه حصلت له نصرة و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ة من بلاد الوهابية وقبض على أميرها ويسمى عتيبة وهو طاعن في ال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بيع الأول بيوم الجمع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صل قابجي من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نة فعملوا له موكبًا وطلع إلى القلعة وضربوا له شنكًا سبعة أيام وهي م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ب في كل وقت من الأوقات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 انعدم وجود القناديل الزجاج وبيع القنديل الواح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منه خمسة أنصاف بستين نصفًا إذا 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بيع الثاني بيوم السب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فقه أيضًا أول أم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ه سافر أولاد سلطان المغرب والكثير من حجاج المغ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في غاية الكثرة بحيث ازدحمت منهم أسواق المدينة وبولاق وما بينهما م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 فكانوا يشترون الأغنام من الفلاحين ويذبحونها ويبيعوها على الناس جزاف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زن بعد أن يتركوا لأنفسهم مقدار حاجتهم فذهب الكثير لشراء منهم بسبب رد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 الموجود بحوانيت الجزارين ولو وقف عليهم بالثمن الز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حضر مبشر من ناحية الديار الحجازية يخبر بنصرة ح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براهيم باشا وأنه استولى على بلدة تسمى الشقراء وأن عبد الله بن مسعود كا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نها هاربًا إلى الدرعية ليلًا وأن بين عسكر الأتراك والدرعيين مسافة يو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هذا المبشر ضربوا لقدومه مدافع من أبراج القلعة وذلك وقت الغروب م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سادس عشر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جمادى الأولى بيوم الأح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ودي على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ين للملة من الأقباط والأروام بأن يلزموا زيهم من الأزرق والأسود ولا يلب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ئم البيض لأنهم خرجوا عن الحد في كل شيء ويتعممون بالشيلان الكشميري المل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لية في الثمن ويركبون الرهوانات والبغال والخيول وأمامهم وخلفهم الخدم بأدي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ي يطردون الناس عن طريقهم ولا يظن الرائي لهم إلا أنهم من أعيان الدولة ويلب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لحة وتخرج الطائفة منهم إلى الخلاء ويعملون لهم نشنبًا يضربون عليه بالبن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صاص وغير ذلك فما أحسن هذا النهي لو د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حادي عشرينه حضر الباشا من غيبته بالإسكندرية أوا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فضربوا لقدومه مدافع فبات بقصر شبرا وطلع في صبحها إلى القلعة فضربو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فع أيضًا فكانت مدة غيبته بالإسكندرية أربعة أشهر وتسع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وصل هجان من شرق الحجاز ببشارة بأن إبراهيم باشا اس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لد كبير من بلاد الوهابية ولم يبق بينه وبين الدرعية إلا ثمان عشرة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وا شنكًا ومد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هجان من حسن باشا الذي بجدة بمراسلة يخبر فيها بعص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حمود بناحية يمن الحجاز وأنه حاصر من بتلك النواحي من العساكر وقتله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 منهم إلا القليل وهو من فر على جوائد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ه أيضًا الاهتمام في تجريد عساكر للسفر وأرسل الباشا ب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 باشا للحضور من ناحية بحري هو وخلافه وحصل الأمر بقراءة صحيح البخاري بالأ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ئ يومين وفرق على مجاوري الأزهر عشرة أكياس وكذلك فرقت دراهم على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جمادى الثاني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تصفه ليلة الثلاثاء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سوف للقمر في سادس ساعة من الليل وكان المنخسف منه مقدار النصف وحصل الأمر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اءة صحيح البخاري بالأز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الخبر بموت الشريف حمود وأنه أصيب بجراحة ما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تاسع عشرينه حصل كسوف للشمس في ثالث س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وكان وفي ذلك اليوم ضربت مدافع لوصول بشارة من إبراهيم باشا بأنه ملك جان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رعية وأن الوهابية محصورون وهو ومن معه من العربان محيطون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شعب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ضر خليل باشا وحسين بك دالي باش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 البحرية ونزلوا بد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مضان بيوم الأح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تصفه وصل نجاب وأخبر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اشا ركب إلى جهة من نواحي الدرعية لأمر يبتغيه وترك عرضيه فاغتنم الوها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ابه وكبسوا على العرضي على حين غفلة وقتلوا من العساكر عدة وافرة وأحر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خانه فعند ذلك قوي الاهتمام وارتحل جملة من العساكر في دفعات ثلاث برًا وبح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و بعضهم بعضًا في شعبان ورمضان وبرز عرضي خليل باشا إلى خارج باب النصر وترد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روج والدخول واستباحوا القطر في رمضان بحجة السفر فيجلس الكثير منهم بالأس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ون ويشربون ويمرون بالشوارع وبأيديهم أقصاب للدخان والتتن من غير احتشا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رام لشهر الصوم وفي اعتقادهم الخروج بقصد الجهاد وغزو الكفار المخالفين 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انقضى شهر الصوم والباشا متكدر الخاطر ومتق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لاله عسر الرؤية جدًا فحضر جماعة من الأتراك إلى الم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وا برؤ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الموافق لثامن عشرة شهر أبيب القبطي أوفى النيل أذر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وا فتح سد الخليج ثلاثة أيام العيد ونودي بالوفاء يوم الأربعاء وحصل الجمع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س رابعه وحضر فتح الخليج كتخدا بك والقاضي ومن له عادة بالحضور فكان جم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زدحامًا عظيمًا من أخلاط العالم في جهة السد والروضة تلك الليلة واشتغلت الن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قة واحترق فيها أشخاص ومات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ه يوم السبت خرج خليل باشا المعين إلى السفر في موكب وش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 المدينة وخرج من باب النصر وعطف على باب الفتوح ورجع إلى داره في قلة من أت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ريقه التي خرج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نتدب مصطفى آغا المحتسب ونادى في المدينة ويأمر الناس ب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ضي الطرقات والأزقة حتى العطف والحارات الغير النافذة فأخذ أرباب الحوا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وت يعملون بأنفسهم في قطع الأرض والحفر ونقل الأتربة وحملها من خوفهم من أذ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دم الفعلة والأجراء واشتغال حمير الترابين باستعمالهم في عمائر أهل الدولة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اهتمام في قطع أرض الخليج الذي يجري به الماء فإنه لم تقطع أرضه وي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انه في أيام قليلة لعلو أرضه من الطمي وبما يتهدم عليه من الدور القديم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يه على ذلك بهذه الفعلة إلقاء ما يحفرونه وينقلونه من أتربة الأزقة وال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ة منه فيه ليلًا ونه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ه ارتحل خليل باشا مسافرًا إلى الحجاز من القلزم وعسا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لة على طريق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ثالث عشره نزلوا بكسوة الكعبة إلى المشهد الحسي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ثاني عشرينه عمل الموكب لأمير الحاج وهو حسي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لي باشا وخرج بالمحمل خارج باب النصر تجاه الهمائل ثم انتقل في يوم الأربع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ة وارتحل منها يوم الاثنين تاسع عشرينه وسافر الكثير من الحجاج وأكثر فل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ى والصعايدة ومن باقي الأجناس مثل المغاربة والقرمان والأتراك أنفار ق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وصل قبجي وعلى يده تقرير لحضرة الباشا على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دة وطلع إلى القلعة في موكب وقرئ التقرير بحضرة الجمع وضربت مدافع كثير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قابجي صحبته فرمان بشارة بمولود ولد لحضرة السلطان فعمل له شنك ومدافع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في الأوقات الخمسة وذلك في منت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ذي القعدة بيوم الأربعاء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ضى والباشا من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طر لتأخر الأخبار وطول الانتظار وكل قليل يأمر بقراءة صحيح البخاري بالأ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رق على صغار المكاتب والفقراء دراهم ولضيق صدره واشتغال فكره لا يستقر ب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يم بالقلعة قليلًا ثم ينتقل إلى قصر شبرا ثم إلى قصر الآثار ثم الأزبكي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زة 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ذي الحجة الحرام بيوم الجم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بعه وردت بش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ق الحجاز بمراسلة من عثمان آغا الورداني أمير الينبع بأن إبراهيم باشا اس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درعية والوهابية فانسر الباشا لهذا الخبر سرورًا عظيمًا وانجلى عنه الض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ق وأنعم على المبشر وعند ذلك ضربوا مدافع كثيرة من القلعة والجيزة وبو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زبكية وانتشر المبشرون على بيوت الأعيان لأخذ البقاش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عشره وصل المرسوم بمكاتبات من السويس والينبع وذلك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فأكثروا من ضرب المدافع من كل جهة واستمر الضرب من العصر إلى المغرب بحيث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عة خاصة ألف مدفع وصادف ذلك شنك أيام العيد وعند ذلك أمر بعمل مهرجان و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المدينة وخارجها وبولاق ومصر القديمة والجيزة وشنك على بحر النيل تج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سخانه ببولاق من النجارين والخراطين والحدادين وتقيد لذلك أمين أفندي المع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وا في العمل وحضر كشاف النواحي والأقاليم بعساكرهم وأخرجوا الخيام والصوا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طاقات خارج باب النصر وباب الفتوح وذلك يوم الثلاثاء سادس عشرينه ونودي بال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ها الأربعاء فشرع الناس في زينة الحوانيت والخانات وأبواب الدور ووقود القناد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هر وأظهروا الفرح والملاعيب كل ذلك مع ما الناس فيه من ضيق الحال والك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يل أسباب المعاش وعدم ما يسرجون به من الزيت والشيرج والزيت الحار وكذا الس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شح وجوده ولا يوجد منه إلا القليل عند بعض الزياتين ولا يبيع الزيات زياد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ية وكذلك اللحم لا يوجد منه إلا ما كان في غاية الرداءة من لحم النعاج اله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ع أيضًا وجود القمح بالساحل وعرصات الغلة حتى الخبز امتنع وجوده بالأسواق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ي الأمر إلى من لهم ولاية الأمر فأخرجوا من شون الباشا مقدارًا ليباع في الر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كلها السوس ولا يباع منها أزيد من الكيلة أكثرها مسوس وكذلك لما شكا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ما يسرج به في القناديل أطلقوا للزياتين مقدار من الشيرج في كل يوم يبا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وقود الزينة وفي كل يوم يطوف المنادي ويكرر المناداة بالشوارع ع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هر والوقود والزينة وعدم غاق الحوانيت ليلًا ونهارًا وانقضى العام بحواد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ظمها مس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ا وهو أعظمها شدة الأذية والضيق خصوصًا بذوي البيوت والمسات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بسبب قطع إيرادهم وأرزاقهم من الفائظ والجامكية السائرة والرزق الأحبا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بط الأنوال التي تقدم ذكرها وكان يتعيش منها ألوف من العالم ولما اشتد الض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لتزمين وتكرر عرضحالهم فأمر لهم بصرف الثلث وتحول المصرفجي على بعض الجهات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اجتمع لديه قدر يلحقه الطلب بحوالة من لوازم عساكر السفر المجردين وان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وأكثر الناس لم يحصل على شيء وذلك لكثرة المصاريف والإرساليات من الذخ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لال والمؤن وخزائن المال من أصناف خصوص الريال الفرانسه والذهب البندقي ولمح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ي بالأحمال وهي الأصناف الرائجة بتلك النواحي وأما القروش فلا رواج ل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وضواحيها فقط أخبرني أحد أعيان كتاب الخزينة عن أجرة حمل الذخيرة على 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خاصة في مرة من المرات خمسة وأربعين ألف فرانسه وذلك من الينبع إ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بًا عن أجرة كل بعير ستة فرانسه يدفع نصفها أمير الينبع والنصف الأخير يد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دينة عند وصول ذلك ثم من المدينة إلى الدرعية ما يبلغ المائة والأربع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نسه وهو شيء مستمر التكرر والبعوث ويحتاج إلى كنوز قارون وهامان وإكسير جاب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عمارة التي أمر بإنشائها الباشا المشار إليه بين الس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رة النصارى المعروفة بخميس العدس المتوصل منها إلى جهة الخرنفش وذلك بإ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بر نصارى الإفرنج ليجتمع بها أرباب الصنائع الواصلون من بلاد الإفرنج وغيرهم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 عظيمة ابتدؤا فيها ممن العام الماضي واستمروا مدة في صناعة الآلات الأصو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صطنع بها اللوازم مثل السندالات والمخارط للحديد والقواديم والمنا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زجات ونحو ذلك وأفردوا لكل حرفة وصناعة مكانًا وصناعًا يحتوي الم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وال والدواليب والآلات الغريبة الوضع والتركيب لصناعة القطن وأنواع ال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مشة والمقص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 هذا العام جمعوا مشايخ الحارات وألزموهم بجمع أربع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من ألاد البلد ليشتغلوا تحت أيدي الصناع ويتعلموا ويأخذوا أجرة يومية ويرج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اليهم أواخر النهار فمنهم من يكون له القرش والقرشان والثلاثة بحسب الصناع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سبها وربما احتيج إلى نحو العشرة آلاف غلام بعد إتمامها والمحتاج إليه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القدر المذكور وهي كرخانه عظيمة صرف عليها مقادير عظيمة من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ظهر بأراضي الأرز بالبحر الشرقي ناحية دمياط حيوان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حر الشرقي في قدر الجاموس العظيم ولونه فيرعى الفدان من الزرع ثم يتق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 وكان ظهوره من العام الماضي فيجتمع عليه الكثير من أهل الناحية ويرجم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ارة ويضربون عليه بنادق الرصاص فلا ت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لده ويهرب إلى البحر واتفق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لع رجلًا إلى أن أصيب في عينه وسقط وتكاثر عليه وقتلوه وسلخوا جلده وحشوه تب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وا به إلى بولاق وتفرج عليه الباشا والناس وأخبرني غير واحد ممن رآه أنه 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وس الكبير طوله ثلاثة عشر قدمًا ولونه وجلده أملس ورأسه عظيم يشبه رأس ابن ع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ناه في أعلى دماغه واسع الفم وذنبه مثل ذنب السمك وأرجله غلاظ مثل أرجل الف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خرها أربع ظلوف طوال وأسفلها كخف الجمل وأدخلوه إلى بيت الإفرنج وأنعم به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غوص الترجمان الأرمني وهو يبيعه على الإفرنج بثمن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مرأة يقال لها الشيخة رقية تتزر بمئزر أبيض وب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زرانة وسبحة تطوف على بيوت الأعيان وتقرأ وتصلي وتذكر على السبحة ونساء 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ون فيها الصلاح ويسألن منها الدعاء وكذلك الرجال حتى بعض الفقهاء وتجتم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عالم المعتقد الشيخ تعيلب الضرير ويكثر من مدحها للناس فيزدادو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ًا ولها بمنزل خليل بك طوقان النابلسي مكان مفرد تأوي إليه على حدتها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بيتًا من البيوت قام إليها الخدم واستقبلوها بقولهم نهارنا سعيد ومبارك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إذا دخلت على الستات قمن إليها وفرحن بقدومها وقبلن يدها وتبيت معهن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ري فذهبت يومًا إلى دار الشيخ عبد العليم الفيومي وذلك في شهر شوال فتم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ًا وماتت فضجوا وتأسفوا عليها وأحبوا تغيير ما عليها من الثياب فرأوا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جر ما بين أفخاذها فظنوه صرة دراهم وإذا هو آلة الرجال الخصيتان والذي فوق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هت النساء وتعجبن وأخبروا الشيخ تعيلب بذلك فقال استروا هذا الأمر وغسلوه وكفن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روه في التراب ووجدوا في جيبه مرآة وموسى وملقاطًا وشاع أمره واشتهر وتنا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لتحدث والت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زيادة النيل في هذا العام الزيادة المفرطة التي لم تسمع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 مثلها حتى غرق الزروع الصيفية مثل الذرة والنيلة والسمسم والقصب والأرز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ئن بحيث صار البحر وسواحله والملق لجة ماء وانهدم بسببه قرى كثيرة وغرق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والحيوان حتى كان الماء ينبع بين الناس من وسط الدور واختلط بحر الج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حر مصر العتيقة حتى كانت المراكب تمشي فوق جزيرة الروضة وكثر عويل الفلا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اخهم على ما غرق لهم من المزارع وخصوصًا الذرة الذي هو معظم قوتهم وكثير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ندبوا بالدف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باشا زاد في هذه السنة الخراج وجعل على كل فدان ستة قر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ة وثمانية وذكر أنها مساعدة على حروب الحجاز والخوارج فدهي الفلاحون به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هيتين وهي زيادة النيل وزيادة الخراج في غير وقت وأوان فإن من عادة الفلا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قرى إذا انقضت أيام الحصاد والدراوي وشطبوا ما عليهم من مال ال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لتزميهم ويكون ذلك مبادي زيادة النيل وارتفع عنهم الطلب وارتحلت كشاف النو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ئمقام الملتزمين والصيارف والعينون وخلت النواحي منهم فعند ذلك ترتاح نفو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تمع حواسهم ويعملون أعراسهم ويجدون ملبوسهم ويزوجون بناتهم ويختنون صبي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يدون بنيانهم ويصلحون جسورهم وحبوسهم فإذا أخذ النيل في الزيادة شرعوا في زر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في الذي هو معظم قوتهم وكسبهم حتى إذا انحسر الماء وانكشفت الأراضي وآن أ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ضير وزراعة الشتوي من البرسيم والغلة وجدوا ما يسدون به مال التجهية وما يرق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حوالهم من بهائم الحرث ومحاريث وتقاوي وأجر عمال ونحو ذلك فدهموا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تين الآفتين الأرضية والسماوية ورحل الكثير عن أهله ووطنه وكان ابتداء طلب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جة قبل زيادة النيل ومجيء خبر النصرة فلما ورد خبر النصرة لم يرتف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اضطراب في المعاملة بالزيادة والنقص والمناداة عليه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والتنكيل والترك وبلغ الصرف البندقي ثمانمائة وثمانين نصفًا فضة والفران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مائة نصف وعشرة والمحبوب أربعمائة وأربعين وهو المصري وأما الإسلامبولي ف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والمجر ثمانمائة نصف وأما هذه الأنصاف وهي الفضة العددية فهي أسماء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يات لمنعها واحتكارها فلا يوجد منها في المعاملة بأديد الناس إلا النادر ج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جد بالأيدي في محقرات الأشياء وغيرها إلا المجزأ بالخمسة والعشرة وال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رف من اليهود والصيارف بالفرط والنقص ومن حصل بيده شيء من الأنصاف ع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اجذ ولا يسمح بإخراج شيء منها إلا عند شدة الاضطرار ال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سيد محمد المحروقي أنشأ ببركة الرطلي دار وبستان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الأماكن التي تخربت في الحوادث وذلك أنه لما طرقت الفرنساوية الديار المص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 النظام وجلا أكثر الناس عن أوطانهم وخصوصًا سكان الأطراف فبقيت دور ال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ية من السكان وكان بها عدة من الديار الجليلة منها حسن كتخدا الشعراوي وتا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جاويش وداره على سمته أيضًا ودار علي كتخدا الخربطلي ودار قاضي البهار و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آغا ودار الحموي وخلاف ذلك دور كانت جارية في وقف عثمان كتخدا القازدغ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هذه الدور هي التي أدركناها بل سكنا بها عدة سنين وكانت في الزمن الأول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ر مختصرة يسكنها أهل الرفاهية من أهالي البلد وكان بها بيت البكرية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حية الجنوبية تجاه زاوية جدهم الشيخ جلال الدين البكري وكان الناس يرغب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اها لطيب هوائها وانكشاف الريح البحري بها وليس في تجاهها من البر الآخر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جار والمزارع ويعبرها المراكب والسفائن والقنج في أيام النيل بالمتفر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نزهين وأهل الخلاعة بمزامرهم ومغانيهم ولصدى أصواتهم المطربة طرب آخر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شع عنها السكان تداعت الدور إلى الخراب وبقيت مسكنًا للبوم والغراب مدة 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فلما حضر يوسف باشا الوزير في المرة الأولى وذلك سنة أربع عشرة و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وانتقض الصلح بينه وبين الفرنساوية وحصلت المفاقمة ووقعت الحروب داخل الب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اطت الفرنساوية بجهات البلد وجرى ما تقدم ذكره في الحوادث السابقة وكان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رنساوية أتوا إلى هذه البركة وملكوا التل المعروف بتل أبو الريش وأخذوا ير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افع والقنابر على أهل باب الشعرية وتلك النواحي فما انجلت الحروب حتى خ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 البركة وما كان بتلك النواحي من الدور التي بظاهرها وبقيت كيمانًا فحسن ب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المذكور أن يجعل له سكنًا هناك فاحتكر أراضي تلك المساكن من أربابها من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ة ثم تكاسل عن ذلك واشتغل بتوسعة دار سكنه التي بخطة الفحامين محل دكة الح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ة حتى أتمها على الوضع الذي قصده ثم شرع في السنة الماضية في إنشاء سكن لخ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هته فشرع في تنظيف الأتربة وإصلاح الأرض وأنشأ دار متسعة وقيعانًا وفسحات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وشة بالرخام وحولها بستان وغرس به أنواع الأشجار ودوالي الكروم وهي بمكان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ومن كان على سمته من الدور نحو الثلاثين وأنشأ كاتبه السيد عمر الحسيني د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لخصوصه أخذ فيها باقي أراضي الأماكن وزخرفها وانتقل إليها بأهله وعي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ا دارًا لسكناه صيفًا وشتاء وبنيا خارج ظاهرها حائطًا يكون لدورهما س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ا بها بوابة تفتح وتقفل وكان بجوار ذلك جامع متخرب يسمى جامع الحريشي ف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السيد محمد المحروقي وأقام حوائطه وأعمدته وسقفه وبيضه وأقام الخطبة آخر 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المحرم وأما من مات في هذه السنة ممن له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شيخ الإسلام وعمدة الأنام الفقيه العلامة والنحرير الفه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محمد الشنواني نسبة إلى شنوان الغرف الشافعي الأزهري شيخ الجامع الأز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طبقة الثانية الفقيه النحوي المعقولي حضر الأشياخ أجلهم الشيخ فارس وكالص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ردير والفرماوي وتفقه على الشيخ عيسى البراوي ولازم دروسه وبه تخرج وأ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وس وأفاد الطلبة بالجامع المعروف بالفاكهاني بالقرب من دار سكناه بخشقدم مه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مع التواضع والانكسار والبشاشة لكل واحد من الناس ويشمر ثيابه ويخدم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نس الجامع ويسرج القناديل ولما توفي الشيخ عبد الله الشرقاوي اختاروه للمشي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 وهرب إلى مصر العتيقة بعدما جرى ما تقدم ذكره من تصدر الشيخ محمد ال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وه قهرًا عنه وتلبس بالمشيخة مع ملازمته لجامع الفاكهاني كعادته وأقبل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فلم يتهنأ بها واعترته الأمراض وتعلل بالزخير أشهرًا ثم عوفي ثم بآ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رودة وانقطع بالدار كذلك أشهرًا ولم يزل منقطعًا حتى توفي يوم الأربعاء 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 المحرم وصلي عليه بالأزهر في مشهد عظيم ودفن بتربة المجاورين وله تآليف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شية جليلة على شرح الشيخ عبد السلام علي الجوهرة مشهورة بأيدي الطلبة وكان ي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 القرآن ويقرأ مع فقهاء الجوقة في الليالي وتقلد المشيخة بعده الشيخ ال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محمد ابن شيخنا الشيخ أحمد العروسي من غير منازع وبإجماع أهل الوقت و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ع من بيوت الأعيان مثل البكري ومات العمدة الشيخ محمد بن أحمد بن محمد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الدواخلي الشافعي ويقال له السيد محمد لأن أباه تزوج بفاطمة بنت السي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اب البرديني فولد له المترجم منها ومنها جاءه الشرف وهم من محلة ال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ربية وولد المترجم بمصر وتربى في حجر أبيه وحفظ القرآن واجتهد في طلب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الأشياخ من أهل وقته كالشيخ محمد عرفة الدسوقي والشيخ مصطفى الصاوي وخلاف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خ هذا العصر ولازم الشيخ عبد الله الشرقاوي في فقه مذهبه وغيره من العقو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زمة كلية وانتسب له وصار من أخص تلامذته ولما مات السيد مصطفى الدمنهور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منزلة كتخداه قام مقامه واشتهر به وأقرأ الدروس الفقهية والمعقولية وح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ة وتداخل في قضايا الدعاوي والمصالح بين الناس واشتهر ذكره وخصوصًا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حين تقلد شيخه رآسة ديوانهم وانتفع في أيامهم انتفاعًا عظيمًا من تص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ضايا نساء الأمراء المصرية وغيرهم ومات والده فأحرز ميراثه وكذلك لما قتل عد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مصطفى البشتيلي في الحرابة ببولاق لا عن وارث فاستولى على تعلقاته وأطي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ت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ببشتيل واتسع حاله واشترى العبيد والجواري والخدم ولما ار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ودخلها العثمانيون انطوى إلى السيد أحمد المحروقي لأنه كان يراسله س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خبار حين خرج مع العثمانيين في الكسرة إلى الشام فلما رجع فراعاه وراشاه ون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ره عند أهل الدولة وفي أيام الأمراء المصريين حين رجعوا إلى مصر بعد قتل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في سنة ثمان عشرة واحتوى على رزق وأطيان وحصص التزام ولبس الفراوي بالأ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البغال وأحدق به الأشياخ والأتباع وعنده ميل عظيم للتقدم والرياسة ولا يق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ثير ولما وقع ما وقع في ولاية محمد علي باشا وانفرد السيد عمر أفنجي في الر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بيده مقاليد الأمور ازداد به الحسد فكان هو من أكبر الساعين عليه سرً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وباقي الأشياخ حتى أوقعوا به وأخرجه الباشا من مصر كما تقدم فعند ذلك 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وقت وتقلد المترجم النقابة بعد موت الشيخ محمد بن وفأ وركب الخيول ولبس ال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ومشت أمامه الجاويشية والمقدمون وأرباب الخدم وازدحم بيته بأرباب الدع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كاوي وعمر دار سكنهم القديمة بكفر الطماعين وأدخل فيها دورًا وأنشأ تجاه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ًا لطيفًا وجعل فيه منبرًا وخطبة وعمر دارًا ببركة جناق وأسكنها إحدى زوج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خله الغرور وظن أن الوقت قد صفا له فأول ما ابتدأه به الدهر من نكباته أ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أحمد وكان قد ناهز البلوغ ولم يكن له من الأولاد الذكور غيره فوجد عليه وج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ًا حتى كان يتكلم بكلام نقمه الناس عليه وعمل ميتمًا ودفنه بمسجده تجاه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عليه مقامًا ومقصورة مثل المقامات التي تقصد للزيارة وكان موته في منتصف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وعشرين ووقعت حادثة قومة العسكر على الباشا في أواخر شهر شعبان من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والمترجم إذ ذاك من أعيان الرؤوس يطلع وينزل في كل ليلة إلى القلعة وي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يحل ويعقد في قضايا الناس ويسترسل معه الباشا كما تقدم ذكر ذلك وداخله الغ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 ولقد تطاول على كبار الكتبة الأقباط وغيرهم ويراجع الباشا في مطالب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ء الفتنة إلى أن ضاق صدر الباشا منه وأمر بإخراجه ونفيه إلى دسوق وذلك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ثلاثين فأقام بها أشهرًا ثم توجه بشفاعة السيد المحروقي إلى المحلة الكب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بها متقلق الحواس منحرف المزاج متكدر الطبع وكل قليل يراسل اليد المحرو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يشفع فيه عند الباشا ليأذن له في الحج مرة يحتج بالمرض ليموت في دار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ن له في شيء من ذلك ولم يزل بالمحلة حتى توفي في منتصف شهر ربيع الأول من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هناك وكان رحمه الله يميل إلى الرياسة طبعًا وفيد حدة مزاج وهي التي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ًا لموته بأجله رحمه الله تعالى وإي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صدر المعظم والدستور المكرم الوزير طاهر باشا ويقال أن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 محمد علي باشا وكان ناظرًا على ديوان الكمرك ببولاق وعلى الخمامير ومصارف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شرع في عمارة داره التي بالأزبكية بجوار بيت الشرايبي تجاه جامع أزبك على 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ي وهي في الأصل بيت المدني ومحمود حسن واحترق منه جانب ثم هدم أكثرهما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دار إلى الرحبة وأخذ منها جانبًا وأخل فيه بيت رضوان كتخدا الذي يقال ل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ة تسمية له باسم العامودين الرخام الملتفين على مكسلتي الباب الخارج وشيد ال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رجات في العلو متعددة وجعل بابه مثل باب القلعة ووضع في جهتيه العامو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ين وصارت الدار كأنها قلعة مشيدة في غاية من الفخامة فما هو إلا أن 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مام وقد اعتراه المرض فسافر إلى الإسكندرية بقصد تبديل الهواء فأقام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ًا وتوفي في شهر جمادى الثانية وأحضروا رمته في أواخر الشهر ودفنوه بمدفن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ه محل بيت الزعفراني بجوار السيدة بقناطر السباع وترك ابنًا مراهقًا فأب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على منصب أبيه ونظامه و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أيوب كتخدا الفلاح وهو مملوك الأمير مصطفى جاويش ت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 الفلاح وكان آخر الأعيان المبجلين من جماعة الفلاح المشهورين وله عزوة وأ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ته مفتوح للواردين ويحب العلماء والصلحاء ويتأدب معهم وكان الباشا يجله و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ته وكذلك أكابر الدولة في كل عصر وعلى كل حال كان لا بأس به توفي يوم الأرب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شرين من شهر شعبان وقد جاوز سبعين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ت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أربع وثلاثين ومائتين وأل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 المحرم بيوم السبت وسلطان الإسلام السلطان محمود شاه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د بدار سلطنته إسلامبول وولي مصر وحاكمها محمد علي باشا القوللي وكتخداه و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 المناصب على حالهم وما هم عليه في العام الم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ت الأخبار من شرق الحجاز والبشائر بنصرة حضرة إبراهيم باش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ابية قبل استهلال السنة بأربعة أيام فعند ذلك نودي بزينة المدينة سبع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 الأربعاء سابع عشري الحجة ونصبت الصواوين خارج باب النصر عند الهمايل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وان الباشا وباقي الأمراء والأعيان خرجوا بأسرهم لعمل الشنك والحرائق وأخرج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فع مائة مدفع وعشرة وتماثيل وقلاعًا وسواقي وسواريخ وصورًا من بارود وبدء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شنك من يوم الأربعاء فيضربون بالمدافع مع رماحة الخيالة من أول النهار 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زامنية وربع قريبًا من عشرين درجة ضربًا متتابعًا لا يتخلله سكون على 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رنج في الحروب بحيث أنهم يضربون المدفع الواحد اثنتي عشرة مرة وقيل أربع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في دقيقة واحدة فعلى هذا الحساب يزيد ضرب المدافع في تلك المدة على ثمان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فع بحيث يتخيل الإنسان أصواتها مع أصوات بنادق الخيالة المترمحين رعودًا هائ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تبوا المدافع أربعة صفوف ورسم الباشا أن الخيالة ينقسمون كذلك طوابير ويكمن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الي ثم ينزلون مترامحين وهم يضربون بالبنادق ويهجمون على المدافع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دفاعها بالرمي فمن خطف شيئًا من أدوات الطبجية الرماة يأتي به إلى الباشا ويعط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شيش والأناعم فمات بسبب ذلك أشخاص وسواس ويكون مبادئ نهاية وقوف الخيالة نه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ط جلة المدفع فإنهم عند طلوع الفجر يضربون مدافع معمورة بالجلل بعدد الطوا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تعد الخيالة ويقف كل طابور عند مرمى جلته ويأخذون أهبتهم من ذلك الوقت إلى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ق الشمس ويبتدؤن في الرمي والرماحة الحصة المذكورة وبعد العشاء خيرة لا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الشنك برمي المدافع المتتالية المختلطة أصواتها بدون الرماحة ومع الم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قة والنفوط والسواريخ التي تصعد في الهواء وفيها من خشب الزان بدل الق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نجة بارودها أعظم من تلك بحيث أنها تصعد من الأسفل إلى العلو مثل عامود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ياء أخر لم يسبق نظائرها تفنن في عملها الإفرنج وغيرهم وحول محل الحراقة ح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رة متسعة حولها ألوف من المشاعل الموقدة وطلبوا لعمل أكياس بارود المدافع مائ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ذراع من القماش البز وكان راتب الأرز الذي يطبخ في القزانات في عراضي 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يوم أربعمائة أردب وما يتبعها من السمن وهذا خلاف مطابخ الأعيان وما يأت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وتهم من تعابي الأطعمة وغيرها واستمر هذا الضرب والشنك إلى يوم الثلاثاء 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وأهل البلد ملازمون للسهر والزينة على الحوانيت والدور ليلًا ونهارًا وتك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داة عليهم في كل يوم وركب حضرة الباشا وتوجه إلى داره بالأزبكية وه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وين والخيام وبطل الرمي ودخلت العساكر والبينبات بمتاعهم وعازتهم أفواج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ذهبوا إلى دروهم ورفع الناس الزينة وكان معظمها حيث مساكن الإفرنج والأر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تفننوا في عمل التصاوير والتماثيل وأشكال السرج والفنيارات الزجاج والبل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كال النجف ومعظمها في جهات المسلمين بخان الخليلي والغورية والجمالية و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كن والخانات ملاهي وآغاني وسماعات وقيان وجنك رقاصات هذا والتهيؤ والأشغ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عداد لعمل الدونانمه على بحر النيل ببولاق فصنعوا صورة قلعة بأبراج وق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ايا وأنصاف دوائر وخورنقات وطيقان للمدافع وطلوها وبيضوها ونقشوها بالأل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باغ وصورة باب مالطة وكذلك صورة بستان على سفائن وفيه الطين ومغروس به الأش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يط به درابزين مصبغ وبه دوالي العنب وأشجار الموز والفاكهة والنخيل والرياح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ارى لطيفة على حافاته وصورة عربة يجرها أفراس وبها تماثيل وصور جالسين وقائ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ثال مجلس وبه جنك رقاصات من تماثيل مصورة تتحرك بآلات ابتكار بعض المبتكري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تخيل بفكره شيئًا ملعوبًا أو تصويرًا ذهب إلى الترسخانه حيث الأخشاب والصن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مله على طرف الميري حتى يبرزه في الخارج ويأخذ على ابتكاره البقشيش وأكث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صوص الحراقات والنفوط والبارود والسواريخ وغير ذلك وبعد انقضاء السبع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حصل السكون من يوم الثلاثاء المذكور إلى يوم الأحد التالي له من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مدة خمسة أيام في أثنائها اجتهد الناس من الأعيان وكل من له اسم من 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أهل الدائرة والأفندية الكتبة حتى الفقهاء أرباب المناصب والمظاهر و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تاء والنواب والمتفرجين في نصب الخيام بحافتي النيل واستأجروا الأماكن الم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حر ولو من البعد وتنافسوا واشتط أربابها في الأجرة حتى بلغ أجرة حفر ط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وكالة الفسيخ إلى خمسمائة قرش وزيادة وكان الباشا أمر بإنشاء قصر لخصوص جلو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زيرة تجاه بولاق قبلي قصر ابنه إسماعيل باشا وتمموا بياضه ونظامه في هذه 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ة فلما كان ليلة الاثنين وهو يوم عاشوراء خرج الباشا من ليلته وعدى إلى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وخرج أهل الدائرة والأعيان إلى الأماكن التي استأجروها وكذلك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واجًا وأصبح يوم الاثنين المذكور فضربت المدافع الكثيرة لتي صففوها بالبرين و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الي بولاق أسواقهم وحوانيتهم وأبواب دورهم ودقت الطبول والمزامير والنقرزان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ائن وغيرها وطبلخانة الباشا تضرب في كل وقت والمدافع الكثيرة في ضحوة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صره وبعد العشاء كذلك وتوقد المشاعل وتعمل أصناف الحراقات والسواريخ والش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قابل القلاع المصنوعة على وجه الماء ويكون منها المدافع على هيئة المتحار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فوانيس وقناديل وهيئة باب مالطه بوابة مجسمة مقوصرة لها بدنات ويرى بداخ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ج وشعل ويخرج منها حراقات وسواريخ وغالب هذه الأعمال من صناعة الإفرنج وأح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ائن رومية صغيرة تسمى الشلنبات يرمي منها مدافع وشنابر وشيطيات وغلايين مما 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حر المالح وفي جميعها وقدات وسرج وقناديل وكلها مزينة بالبيارق ال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كال المختلفة الألوان ودبوس أوغلي ببولاق التكرور وعنده أيضًا الحرا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ة والشعل والمدافع والسواريخ وبالجيزة عباس بك بن طوسون باشا والنصارى الأر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القديمة وبولاق والإفرنج وأبرز الجميع زينتهم وتماثيلهم وحرائقهم وعند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لمشايخ في القنج والسفائن المعدة للسروج والتفرج والنزاهة والخروج عن الأو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 والأدبية واستمروا على ما ذكر إلى يوم الاثنين سابع ع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وصل عبد الله بن مسعود الوهابي ودخل من باب ال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 عبد الله بكتاش قبطان السويس وهو راكب على هجين وبجانبه المذكور وأم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الدلاة فضربوا عند دخوله مدافع كثيرة من القلعة وبولاق وخلافهما وان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شنك وخلافه من ساحل النيل وبولاق ورفعوا الزينة وركب الباشا إلى قصر شبر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سفينة وانفض الجمع وذهبوا إلى دورهم وكان ذلك من أغرب الأعمال التي لم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ها بأرض مصر ولا ما يقرب من ذلك ومطبخ الميري يطبخ به الأرز على النسق الم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طعمة ويؤتى لأرباب المظاهر منها في وجبتي الغداء والعشاء خلاف المطابخ ال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وما يأتيهم من بيوتهم وأما العامة والمتفرجون من الرجال والنساء فخرجوا أفواج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 زحامهم في جميع الطرق الموصلة إلى بولاق ليلًا ونهارًا بأولادهم وأطف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انًا ومشاة وقد ذهب في هاتين الملعبتين من الأموال ما لا يدخل تحت الحصر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قاق يتلظون من الفشل والتفليس مع ما هم فيه من غلاء الأسعار في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عدام الأدهان وخصوصًا السمن والشيرج والشحم فلا يوجد من ذلك الشيء اليسي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اية المشقة ويكون على حانوت الدهان الذي يحصل عنده بعض السمن شدة الحام والصي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يع بأزيد من خمسة أنصاف وهي أوقية اثنا عشر درهمًا بما فيها من الخلط وأع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سب مرصدون لمن يرد من الفلاحين والمسافرين بالسمن فيحجزونه لمطالب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ابخهم ودورهم في هذه الولائم والجمعيات ويدفع لهم ثمنه على موجب التسعير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زع ما يوزعه وهو الشيء القليل على المتسببين وهم يبيعونه على هذه الحالة و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رج وخلافه حتى الجبن ال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عبد الله الوهابي فذهبوا إلى بيت إسماعيل باشا بن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يومه وذهبوا به في صبحها عند الباشا بشبرا فلما دخل عليه قام له وقا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شاشة وأجلسه بجانبه وحادثه وقال له ما هذه المطاولة فقال الحرب سجال قال و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إبراهيم باشا قال ما قصر وبذل همته ونحن كذلك حتى كان ما كان قدره المولى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إن شاء الله تعالى أترجى فيك عند مولانا السلطان فقال المقدر يكون ثم أل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ة وانصرف عنه إلى بيت إسماعيل باشا ببولاق ونزل الباشا في ذلك اليوم السف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جهة دمياط وكان بصحبة الوهابي صندوق صغير من صفيح فقال له الباشا م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هذا ما أخذه أبي من الحجرة أصحبه معي إلى السلطان وفتحه فوجد به ثلاثة مصا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آنًا مكلفة ونحو ثلاثمائة حبة لؤلؤ كبار وحبة زمرد كبيرة وبها شريط ذهب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الذي أخذه من الحجرة أشياء كثيرة غير هذا فقال هذا الذي وجدته عند أبي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أصل كل ما كان في الحجرة لنفسه بل أخذ كذلك كبار العرب وأهل المدينة وأغ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 وشريف مكة فقال الباشا صحيح وجدنا عند الشريف أشيا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تاسع عشره سافر عبد الله بن مسعود إ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ية وصحبته جماعة من الططر إلى دار السلطنة ومعه خدم لز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صفر بيوم الاثني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لثه وصل طائفة من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ربة يوم الأربعاء وصحبتهم حجاج كثيرة من الصعائدة وأهل القرى فدخلوا على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لة وكان الرئيس فيهم شخص من كبار عرب أولاد علي يسمى الحبالي وهذا لم يتفق نظ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وعيناه وسببه أمن الطريق وانكماش العربان وقطاع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خبر المخبرون بأن الباشا أقام بدمياط أيامًا قليلة ثم ت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رلس ويزل في نقيرة وذهب إلى الإسكندرية على ظهر البحر المالح وقد است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بقدومه وزينوا البلد والذي تولى الاعتناء بذلك طائفة الفرنج فإنهم نص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ًا من باب البلد إلى القصر الذي هو سكن الباشا وجعلوا بناحيتيه يمنى وي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الزينة والتماثيل والتصاوير والبلور والزجاج والمرايات وغير ذلك من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يعة الغ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ايته وصل الحاج المصري ودخلوا إرسالًا شيئًا فشيئًا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ليلًا وخصوصًا ليلة الاثنين وفي صبحه دخل حسن باشا أرنؤد الذي كان مقيمًا ب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دخل بواقي الحجاج إلى مناز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بيع الأول بيوم الثلاثاء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بحه 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مل المدينة وأكثر الناس لم يشعر بدخوله وهذا لم يتفق فيما نعلم تأخر الح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ثلاثاء ثامنه احترق سوق الشرم والجملون الكائن أسفل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ورية بما فيه ن الحوانيت وبضائع التجار والأقمشة الهندية وخلافها فظهرت به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 العشاء الأخيرة فحضر الوالي وآغات التبديل فوجدوا الباب الذي من جهة الغو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لقًا من داخل وكذلك الباب الذي من الجهة الأخرى وهما في غاية المتانة فلم يز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لجون فتح الباب بالعتالات والكسر إلى بعد نصف الليل والنار عمالة من داخل و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ر واحترق ليوان الجامع البراني والدهليز وأخذوا في الهدم وصب المياه بآ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رين مع صعوبة العمل بسبب علو الحيطان الشاهقة والأخشاب العظيمة والأح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ئلة والعقود فلم يخمد لهب النار إلا بعد حصة من النهار وسرحت النار في أخش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التي بداخل البناء ولم يزل الدخان صاعدًا منها وسقطت الشبابيك النحاس الع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ت مفتتة ومكلسة واستمر العلاج في إطفاء الدخان ثلاثة أيام ولولا لطف ال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خير فتح الباب لكونه مصفحًا بالحديد فلم تعمل فيه النار فهو لم يكن كذلك لاحت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حت النار إلى الحوانيت الملاصقة به وهي كلها أخشاب ويعلوها سقائف أخشاب كذلك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الجميع السقيفة العظيمة الممتدة على السوق من أوله إلى آخره وهي في غاية الع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رتفاع وكلها أخشاب وحجة وسهوم وبراطيم من أعلى ومن أسفل لحملها من الجهتي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تها الرباع والوكائل والدور وحيطان الجميع من الحجة والأخشاب العتيق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عل بأدنى حرارة فلو وصلت النار والعياذ بالله تعالى إلى هذه السقيفة لما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فاؤها بوجه وكان حريقًا دوميًا ولكن الله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ثاني عشره حضر السيد عمر أفندي نقيب الأشراف ساب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ما حصلت النصرة والمسرة للباشا فكتب إليه مكتوبًا بالتهنئة وأرسل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يده السيد صالح إلى الإسكندرية فتلقاه بالبشاشة وطفق يسأله عن جده فيقول له ب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 لكم فقال له هل في نفسه شيء أو حاجة نقضيها له فقال لا يطلب غير طول ال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ضرتكم ثم انصرف إلى المكان الذي نزل به فأرسل إليه في ثاني يوم عثمان السلانك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أله ويستفسره عما عسى أن يستحي من مشافهة الباشا بذكره فلم يزل يلاطفه حت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في نفسه إلا الحج إلى بيت الله إن أذن له أفندينا بذلك فلما عاد ب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عم عليه بذلك وأذن له بالذهب إلى مصر وأن يقيم بداره إلى أوان الحج إن شاء ب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بحرًا وقال أنا لا أتركه في الغربة هذه المدة إلا خوفًا من الفتنة والآ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 شيء من ذلك فإنه أبى وبيني وبينه ما لا أنساه من المحبة والمعروف وكت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ًا بالإجابة وصورته بحروفه مظهر الشمائل سنيها حميد الشؤون وسميها سلالة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د الأكرم والدنا السيد عمر مكرم دام شأنه أما بعد فقد ورد الكتاب اللطي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ب الشريف تهنئة بما أنعم الله علينا وفرحًا بمواهب تأييده لدينا ف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يدًا في السرور ومستديمًا لحمد الشكور ومجلبة لثناكم وإعلانًا بنيل مناكم جز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ثنا مع كمال الوقار ونيل المنى هذا وقد بلغنا نجلكم عن طلبكم الإذن في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يت الحرام وزيارة روضته عليه الصلاة والسلام للرغبة في ذلك والترجي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لك وقد أذناكم في هذا المرام تقربًا لذي الجلال والإكرام ورجاء لدعواتكم ب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عر العظام فلا تدعوا الابتهال ولا الدعاء لنا بالقال والحال كما هو الظ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هرين والمأمول من الأصفياء المقبولين والواصل لكم جواب منا خطابًا إلى كتخدا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م الإجلال والاحترام مع جزيل الثناء والسلام وأرسل إليه المكتوبين صحبة حف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صالح وأرسل إلى كتخدا بك كتابًا وصل إليه قبل قدومه فأرسل الكتخدا ترج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زله ليبشرهم بذلك وأشيع خبر مقدمه فكان الناس بين مصدق ومكذب حتى و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مذكور إلى بولاق فركب من هناك وتوجه إلى زيارة الإمام الشافعي وطل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وقابل الكتخدا وسلم عليه وهنئه الشعراء بقصائدهم وأعطاهم الجوائز واس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دحام الناس أيامًا ثم امتنع عن الجلوس في المجلس العام نهارًا واعتكف بحج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ة فلا يجتمع به إلا بعض من يريده من الأفراد فانكف الكثير عن الترداد و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بيع الثاني بيوم السب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صل الاهتمام بح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عة المعروفة بالأشرفية الموصلة إلى الإسكندرية وقد تقدم في العام الماضي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قبله اهتمام الباشا ونزل إليها المهندسون ووزنوا أرضها وقاسوا طولها وعر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قها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همل أمرها لقرب مجيء النيل وتركوا الشغل في مبدئها ولم 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غل في منتهاها عند الإسكندرية بالقرب من عامود السواري فحفروا هناك منبته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ة متسعة وحوطوها بالبناء المحكم المتين وهي مرسى المراكب التي تعبر من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ية بدلًا من البغاز وهو ملتقى البحرين وما يقع فيه من تلف المراكب ف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سلم وأقرب وأقل كلفة إن صحت بل وأقرب مسافة ونزل الأمر لكشاف الأقاليم ب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حين والرجال على حساب مزارع القدادين فيحصون رجال القرية المزارعين ويدف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خص الواحد عشرة ريالات ويخصم له مثلها من المال وإذا كان له شريك وأحب ال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زرع الصيفي أعطاه حصته وزاده عليها حتى يرضي خاطره وزوده بما يحتا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وعند العمل يدفع لكل شخص قرش في كل يوم ويخرج أهل القرية أفواجًا ومعهم أن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شايخ البلاد ويجتمعون في المكان المأمورين باجتماعهم فيه ثم يسيرون مع الكا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الناحية ومعهم طبول وزمور وبيارق ونجارون وبناؤن وحدادون وفرضوا على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ها النخيل غلقانًا ومقاطف وعراجين وسلبًا وعلى البنادر فؤوسًا ومساح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بالثمن وطلبوا أيضًا طائفة الغواصين لأنهم كانوا إذا تسفلوا في قطع الأر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واضع منها ينبع الماء قبل الوصول إلى الحد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عشرينه ورد مرسوم من الباشا بعزل كتخدا بك عن م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خدائية وتولية محمود بك فيها عوضًا عنه وحضر محمود بك في ذلك اليوم قادم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ية وطلع إلى القلعة وحضر أيضًا حسن باشا وكان قد ذهب إلى الإسكندرية ل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اشا لكونه كان بالديار الحجازية المدة المديدة وحضر إلى مصر و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كندرية فتوجه إليه وأقام معه أيامًا وعاد إلى مصر صحبة محمود بك وحضر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أفندي من إسلامبول وهو ديوان أفندي الباشا فتقلد في نظر الأطيان وال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لتزام عوضًا عن محمود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جمادى الأو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بعه يوم الخميس ضربت م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وقت الشروق بسبب ورود نجابة من الديار الحجازية باستيلاء خليل باشا على 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ص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ت الأخبار أيضًا عن عبد الله بن مسعود أنه لما و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بول طافوا به البلدة وقتلوه عند باب همايون وقتلوا أتباعه أيضًا في نو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رقة فذهبوا مع ال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شيع وصول قابجي كبير من طرف الدولة يقال له قهوجي باش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ية وورد الأمر بالاستعداد لحضوره مع الباشا فطلعوا بالمطابخ إلى ناحية شب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ت الخيول من الربيع واستمر خروج العساكر ودخولهم وكذلك طبخ الأطعمة وفي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يعون الورود فلم يأت أحد ثم ذكروا أن ذلك القابجي حين قرب من الإسكندرية 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 إلى رودس واستمر هذا وفيه قوي الاهتمام بأمر حفر الترعة المتقدم ذكرها وسب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الفلاحون من الأقاليم البحرية وجدوا في العمل بعدما حددوا لكل أهل إق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ابًا توزع على أهل كل بلد من ذلك الإقليم فمن أتم عمله المحدود انتقل إلى مسا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ين وظهر في حفر بعض الأماكن منها صورة أماكن ومساكن وقيعان وحمام بعق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واضه ومغاطسه ووجد ظروف بداخلها فلوس نحاس كفرية قديمة وأخرى لم تفتح لا يع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رفعوها للباشا مع 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سابع عشرينه حضر الباشا إلى شبرا ووصل في أث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هوجي باشا وعملوا له موكبًا في صبيحة يوم الخميس وطلعوا إلى القلعة ومع ال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ما أحضره برسم الباشا وولده إبراهيم باشا الذي بالحجاز وهو خلعتا سمور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خلعة وخنجر مجوهر لكل واحد وشلنجان مجوهران وساعة جوهر وغير ذلك وقرئ الفر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رة الجمع وفيه الثناء الكثير على الباشا والعفو عمن بقي من الوهابية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ضربت مدافع كثيرة وكذلك عند ورودهم واستمر ضرب المدافع ثلاثة أيام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الخمس ونزل القابجي المذكور ببيت طاهر باشا بالأزبكية وحضر أيضًا ع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واخ لكل من عباس بك بن طوسون باشا بن الباشا ولأحمد بك ابن طاهر باشا وفي 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مان الإذن للباشا بتولية أمريات وقبجيات لمن ي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بحها يوم الجمعة خلع الباشا على أربعة أو خمسة من أمر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بجيات باشا وهم علي بك السلانكلي قابجي باشا وحسن آغا أزرجانلي كذلك وخليل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م رشيد وشريف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جمادى الثاني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ضر محمد بك الدفترد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 القبلية فأقام أياما وعاد إلى قبلي وفي أواخره رجع الكثير من فلاحي الأقا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لادهم من الأشرفية وهم الذين أتموا ما لزمهم من العمل والحفر ومات ال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حين من البرد ومقاساة الت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 حصل بعض موت بالطاعون فداخل الناس وهم بسبب ما حد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بر الدولة والنصارى من التحجب وعمل الكورنتينات وهي التباعد من الملامسة وتب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راق والمجالس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جب بيوم الاثني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امسه مات عبود النص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 الخزينة وكان مشكور السيرة في صناعته وعند مشاركة ودعوى عريضة ودعوى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كلم بالمناسبات والآيات القرآنية ويضمن إنشاءاته ومراسلاته آيات وأمثالًا وسج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دار القيسرلي بدرب الجنينة وما حولها وأنشأها دارًا عظيمة وزخرفها وجع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انًا ومجالس مفروشة بالرخام الملون وفساقي وشاذروانات وزجاج بلور وكل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 الميري وله مرتب واسع وكان الباشا يحبه ويثق به ويقول لولا الملامة لقل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ترد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ه حضر إلى مصر حاكم يافا المعروف بمحمد بك أبو نبوت معز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لايته فأرسل إلى الباشا يستأذنه في الحضور إلى مصر فأطلق له الإذن فحضر فأ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صر العيني وصحبته نحو الخمسمائة مملوك وأجناد وأتباع واجتمع بالباشا وأج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أقام معه حصة من الليل ورتب له مرتبًا عظيمًا وعين له ما يقوم بكفايته وكف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ه فمن جملة ما رتب له ثلاثة آلاف تذكرة كل تذكرة بألفين وستمائة نصف فضة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وذلك خلاف المعين واللوازم من السمن والخبز والسكر والعسل والحطب والأرز والف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مع والصابون فمن الأرز خاصة في كل يوم أردبان وللعليق خمسة وعشرون أردبًا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ثالث عشره سافر قهوجي باشا عائدًا إلى إسلام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فل به الباشا احتفالًا زائدًا وقدم له ولمخدومه وأرباب الدولة من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ايا والخيول والبن والأرز والسكر والشربات وتعابي الأقمشة الهندية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كثيرًا وكذلك قدم له أكابر الدولة هدايا كثيرة ولأنه لما حضر إلى مصر قدم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يا فقابلوه بأضعافها وعندما سافر احتجب الباشا وأمر كل من كان يلازم ديو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نصراف والتحجب فتكرتن منهم من تكرتن في داره ومنهم في القصور وسافر مع قهو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سليمان آغا السلحدار وشربتشي باشا وآخرون لتشييعه إلى الإ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ثامن عشره حضر بواقي الوهابية بحريمهم وأولادهم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الأربعمائة نسمة وأسكنوا بالقشلة التي بالأزبكية وابن عبد الله ابن مسعود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 مسكة وخواصه من غير حرج عليهم وطفقوا يذهبون ويجيئون ويترددون على ا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يمشون في الأسواق ويشترون البضائع والاحتيا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شعب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جماعة هجانة من جهة 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م ابن حمود أمير يمن الحجاز وذلك أنه لما مات أبوه تأمر عوضه وأظهر 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المخالفة للدولة فلما توجه خليل باشا إلى اليمن أخلى له البلاد واعتزل في 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م يخرج لدفعه ومحربته كما فعل أبوه وترددت بينهما المراسلات والمخادعات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من حصنه وحضر عند خليل باشا فقبض عليه وأرسله مع الهجانة 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مض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شا مكرتن بشبرا ولم يطلع إلى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ادته في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 عشرينه طلع إلى القلعة وعيد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شوال بيوم الجمع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اع عشره الموافق 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من شهر أبيب نودي بوفاء النيل وكان الباشا سافر إلى جهة الإسكندرية بسبب ت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فية وأمر حكام الجهات بالأرياف بجمع الفلاحين للعمل فأخذوا في جمعهم ف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بطونهم قطارات بالحبال وينزلون بهم المراكب وتعطلوا عن زرع الدراوي الذي هو قو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سوا شدة بعد رجوعهم من المرة الأولى بعد ما قاسوا ما قاسوه ومات الكثير 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 والتعب وكل من سقط أهالوا عليه من تراب الحفر ولو فيه الروح ولما رجع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هم للحصيدة طولبوا بالمال وزيد عليهم عن كل فدان حمل بعير من التبن وكيلة ق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ة فول وأخذ ما يبيعونه من الغلة بالثمن الدون والكيل الوافر فما هم إلا وال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ود إلى الشغل في الترعة ونزح المياه التي لا ينقطع نبعها من الأرض وهي في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حة والمرة الأولى كانت في شدة البرد وهذه المرة في شدة لحر وقلة المياه العذ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قلونها بالروايا على الجمال مع بعد المسافة وفي سابع عشرينه ارتحل ركب الحجا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ة وأمير الحاج عابدين بك أخو حسن 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ذي القعد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في الترعة مس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ذي الحج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تصفه سافر الباشا إلى الص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صحبته حسن باشا طاهر ومحمد آغا لاظ المنفصل عن الكتخدائية وحسن آغا أزرجان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ن أعيان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الخبر بموت سليمان باشا حاكم عكا وهو من مماليك أحمد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وصل ابن إبراهيم باشا وصحبته حريم أبيه فضربوا لوص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فع وعملوا للصغير موكبًا ودخل من باب النصر وشق من وسط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ضت السنة وما تجدد بها من الحوادث التي منها زيادة الن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المفرطة أكثر من العام الماضي وهذا من النوادر وهو الغرق في عامين مت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أيضًا في هذه السنة إلى منتصف هاتور حتى فات أوان الزراعة وربما نقص ق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جع في ثاني يوم أكثر ما 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ت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خمس وثلاثين ومائتين وأل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ول المحرم بالهلال يوم الخميس وفيه وما قبله بأيام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رياف بل وبداخل المدينة انزعاجات بسبب تواتر سرقات وإشاعة سروح مناسر وحر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الناس أبواب الدور والدروب وحصل منع الناس من المسير والمشي بالأزقة م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وب وصار كتخدا بك وآغات التبديل والوالي يطوفون ليلًا بالمدينة وكل من صادف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وا عليه وحبسوه ولو كان مما لا شبهة فيه واستمر هذا الحال إلى آخر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 عشرينه حضر الباشا من الصعيد بعد أن وصل في سرح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لال وكان الناس تقولوا على ذهابه إلى قبلي أقاويل منها أنه يريد التجر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قي المصريين المنقطعين بدنقلة فإنهم استفحل أمرهم واستكثروا من شراء ال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عوا البارود والمدافع وغير ذلك ومنها أنه يريد التجريد أيضًا وأخذ بلاد دارف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بة ويمهد طريق الوصول إليها ومنها أنهم قالوا أنه ظهر بتلك البلاد معدن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 والرصاص والزمرد وأن ذهابه للكشف على ذلك وامتحانه وعمل معدله ومقدا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ف عليه حتى يستخرج صافيه وبطل كل ما توهموه وخمنوه برجوعه وأما قولهم ع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دن فالذي تلخص من ذلك أنه ظهر بأرض أحجار خضر تشبه الزمرد وليست إياه وب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شيء أسود مخرفش مثل خرء الحديد يخرج منه بعد العلاج والتصفية رصاص قليل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خونا الشيخ عمر الناوي المعروف بالمخلصي أنه أخذ منه قطعة وذهب ب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غ ودقها ووضعها في بوط كبير وساق عليها بنار السبك وانكسر البوط فنقل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ط آخر ولم يزل يعالجها بطول النهار وأحرق عليها زيادة عن القنطار من الف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أيضًا جماعة من الوهابية وأنزلوا بدار بحارة عا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صفر بيوم الجمع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رته سافر محمد آغا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و نبوت الشامي إلى دار السلطنة باستدعاء من الدولة وذلك انه لما حضر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برحاب الباشا كما تقدم وكاتب الباشا في شأنه إلى الدولة فحضر الأمر بط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كد بالإكرام فعند ذلك هيأ له الباشا ما يحتاج إليه من هدية وغيرها وتعين ل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ه خمسة وثلاثون شخصًا أرسل إليهم الباشا كساوي وفراوي وترك باقي أتباعه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وهم في دار بسويقة اللالا وهم يزيدون عن المائتين ويصرف لهم الرواتب في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جماعة من عسكر المغاربة والعرب الذين كانوا ببلاد 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م أسرى من الوهابية نساء وبنات وغلمانًا نزلوا عند الهمايل وطفقوا يبيع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يشتريهم مع أنهم وفي منتصفه مات مصطفى آغا وكيل دار السعادة سابقًا 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الشيخ عبد الرحمن القرشي الح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 عشره وصل الحاج المصري ومات الكثير من الناس فيه بالح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ت الحمى بأرض مصر وكأنها تناقلت من أرض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ادي عشرينه وصل إبراهيم باشا ابن الباشا من ناحية القصي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وروده بأيام وصل خبر وصوله إلى القصير وضربوا لذلك الخبر مدافع من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ورمحت المبشرون لأخذ البقاشيش من الأعيان واجتمعت نساء أكابرهم عند وال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ائهم للتهنئة ونظموا له القصر الذي كان أنشأه ولي خوجه وتممه شريف بك الذي 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صبه وهو بالروضة بشاطئ النيل تجاه الجيزة وعند وصول المذكور عملوا جس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ضة إلى ساحل مصر القديمة على مراكب من البر إلى البر وردموه بالأتربة من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ش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وصل قابجي من دار السلطنة بالبشارة بمولود ولد ل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طلع إلى القلعة في مو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حادي عشرينه عند وصول إبراهيم باشا نودي ب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سبعة أيام بلياليها فشرع الناس في تزيين الحوانيت والدور والخانات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هم وقدروا عليه من الملونات والمقصبات وأما جهات النصارى وحاراتهم وخان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أبدعوا في عمل تصاوير مجسمات وتماثيل وأشكال غريبة وشكا الناس من عدم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ت والشيرج فرسموا بجملة قناطير شيرج تعطى للزياتين لتباع على الناس بقص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ونها ويبيعونها بأغلى ثمن بعد الإنكار والكت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صبح يوم الجمعة وقد عدى إبراهيم باشا إلى بر مصر رتب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كبًا ودخل من باب النصر وشق المدينة وعلى رأسه الطلخان السليمي من شعار الوز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رخى لحيته بالحجاز وحضر والده إلى جامع الغورية بقصد الفرجة على موكب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ع بالموكب إلى القلعة ثم رجع سائرًا بالهيئة الكاملة إلى جهة مصر القديمة و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سر وذهب إلى قصره المذكور بالروضة واستمرت الزينة والوقود والسهر ب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الحراقات وضرب بالمدافع في كل وقت من القلعة ومغاني وملاعب في مجام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أيام بلياليها في مصر الجديدة والقديمة وبولاق وجميع الأخطاط ورجع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من هذه الغيبة متعاظمًا في نفسه جدًا وداخله من الغرور ما لا مزيد عليه حت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لما ذهبوا للسلام عليه والتهنئة بالقدوم فلما أقبلوا عليه وهو جال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وانه لم يقم لهم ولم يرد عليهم السلام فجلسوا وجعلوا يهنئونه بالسلامة فلم يج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الإشارة بل جعل يحادث شخصًا سخرية عنده وقاموا على مثل ذلك منصرفين ومنكس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كسري الخ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 ثامنه مات ابن إبراهيم باشا وهو الذي تقدمه في المجيء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وا له الموكب وعمره نحو ست سنوات وكان موته في أول الليل من ليلة الأحد فأرس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ابيه لأعيان الدولة والمشايخ فخرج البعض منهم في ثلث الليل الأخير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ة حي المعادي لأنه مات بقصر الجيزة فما طلع النهار حتى ازدحموا بمصر القد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ضروا به إلا قرب الزوال وانجروا بالمشهد إلى مدفنهم بالقرب من الإمام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وا له مأتمًا وفرقوا دراهم على الناس والفقهاء وغير ذلك ثم حكى المخبر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ية موته أنه كان نائمًا في حجر دادته جارية سوداء فشاجرتها جارية بيضاء ورفص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ها فأصابت الغلام فاضطرب ووصل الخبر إلى أبيه فدخل إليهم وقبض على الجو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ات وحبسهن في مكان بالقصر وقال إن مات ولدي قتلتكن عن آخركن فمات من لي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خنق الجميع وألقاهن في البحر بما فيهن الدادة في أنهم خمسة وقيل ستة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انقضى أمر الحفر بترعة الإسكندرية ولم يبق من الشغ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 ثم فتحوا لها شرمًا خلاف فمها المعمول خوفًا من غلبة البحر فجرى فيها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ط بالمياه المالحة التي نبعت من أرضها وعلا الماء منها على بعض المو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نة وبها روبة عظيمة وساح على الأرض وليس هناك جسور تمنع وصادف أيضًا وقوع ن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وية علا فيها البحر المالح على الجسر الكبير ووصل إلى الترعة فأشيع في النا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عة فسد أمرها ولم تصح وأن المياه المالحة التي منها ومن البحر غرقت الإ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أهلها منها إلى أن تحقق الخبر بالواقع وهو دون ذلك ورجع المهندسون والفلا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لادهم بعد ما هلك معظ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بيع الثان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ه عزل الباشا م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تردار عن إمارة الصعيد وقلد عوضه أحمد باشا ابن طاهر باشا وسافر في خام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ه سافر الباشا إلى الإسكندرية للكشف على الترعة وسافر 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إبراهيم باشا ومحمد بك الدفتردار والكتخدا القديم ودبوس أوغ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عشره حضر الباشا ومن معه من غيبتهم وقد انشرح خاطره ل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عة وسلوك المراكب وسفرها فيها وكذلك سافرت فيها مراكب رشيد والنقاير بالبض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راحوا من وعر البغاز والسفر في المالح إلى الإسكندرية والنقل والتجريم وانتظ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 المناسب لاقتحام البغاز والبحر الكبير ولم يبق في شغل الترعة إلا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ير وإصلاح بعض جسورها واتفق وقوع حادثة في هذا الشهر وهو أن شخصًا من الإفر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ليز ورد من الإسكندرية وطلع إلى بلدة تسمى كفر حشاد فمشى بالغيط ليصطاد ال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طيرًا ببندقته فأصابت بعض الفلاحين في رجله وصادف هناك شخصًا من الأرنؤد بيد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اوة أو مسوقة فجاء إلى ذلك الإفرنجي وقال له أما تخشى أن يأتي إليك بعض الفلا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ربك على رأسك هكذا وأشار بما في يده على رأس الإفرنجي لكونه لا يفهم لغته فاغت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الإفرنجي وضربه ببندقته فسقط ميتًا فاجتمع عليه الفلاحون وقبض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رنجي ورفعوا الأرنؤدي المقتول وحضروا إلى مصر وطالبوا بمجلس كتخدا بك و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من الأرنؤد وقالوا لا بد من قتل الإفرنجي فاستعظم الكتخدا ذلك لأنهم يرا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الإفرنج إلى الغاية فقال حتى نرسل إلى القناصل ونحضرهم ليروا حكمهم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بإحضارهم وقد تكاثر الأرنؤد وأخذتهم الحمية وقالوا لأي شيء تؤخر قت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ورة القناصل وإن لم يقتل هذا في الوقت نزلنا إلى حارة الإفرنج ونهبناها وقتلن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ها من الإفرنج فلم يسع الكتخدا إلا أن أمر بقتله فنزلوا به إلى الرميلة وقط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وطلع أيضًا القناصل في كبكبتهم وقد نفذ الأمر وكان ذلك في غيبة ال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جمادى الأو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رد الباشا حسن بك الشماشر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م البحيرة على سيوة من الجهة القبلية فتوجه إليها وفيه قوي عزم الباش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غارة على نواحي السودان فمن قائل أنه متوجه إلى سنار ومن قائل إلى دار فور وس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ابنه إسماعيل باشا وخلافه ووجه الكثير من اللوازم إلى الجهة القلية و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سماط والذخيرة ببلاد قبلي والشرقية واهتم اهتمامًا عظيمًا وأرسل أيضًا بإحض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يخ العربان والقب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خرج الباشا إلى ناحية القليوبية حيث الخيول بالربيع وخرج م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لضيافته بقلقشنده وأخرج خيامًا وجمالًا كثيرة محملة بالفرش والنحاس وآلات المطب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ز والسمن والعسل والزيت والحطب والسكر وغير ذلك وإضافة ثلاثة أيام وكذلك ت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شف الناحية وغيره وكذلك أحضر له ضيافة ابن شديد شيخ الحويطات وابن الشواربي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وب وابن عسر وكان صحبة الباشا ولداه إبراهيم باشا وإسماعيل باشا وحسن 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ثناء ذلك ورد الهبر بموت عابدين بك أخو حسن باشا بال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ية وكذلك الكثير من أتباعه بالحمى فتكدر حظهم وبطلت الضيافات وحضر الباش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ي أواخره لعمل العزاء والميتم وأخبر الواردون بكثرة الحمى بالديار الحجا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الوا أنه لم يبق من طائفة عابدين بك إلا القليل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شرينه وردت هدية من والي الشام فيها من الخيول الخاص عشرة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بس والباقي من غير سروج وأشياء أخر لا نع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ورد الخبر بأن حسن بك الشماشرجي استولى على سي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الخبر بأنه وقع بإسلامبول حريق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الخبر أيضًا عن حلب بأن أحمد باشا المعروف بخورشي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ابقًا والي مصر استوى على حلب وقتل من أهلها وأعيانها أناسًا كثيرة وذ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توليًا عليها فحصل منه ما أوجب قيام أهل البلدة عليه وعزلوه وأخرجوه و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سابقة فلما أخرجوه أقام خارجها وكاتب الدولة في شأنهم وقال ما قال في ح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وا أوامر ومراسيم لولاة تلك النواحي بأن يتوجهوا لمعونته على أهل حلب فاحتا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لدة وحاربوها أشهرًا حتى ملكوها وفتكوا في أهلها وضربوا عليهم ضرائب عظيمة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تقلد آغاوية مستحفظان مصطفى آغا كرد مضافة للحسبة عو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سن آغا الذي توفي في الحج فأخذ يعسف كعادته في مبادئ توليته للحسبة وجعل ي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ًا ونهارًا ويحتج على المارين بالليل بأدنى سبب فيضرب من يصادفه راجعًا من س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أو يقطع من أذنه أو أن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لثه تقلد نظر الحسبة شخص يسمى حسين آغا المورلي وهو بخشون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تين ال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جع حسن بك الشماشرجي من ناحية سيوة بعد أن استولى عليها و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اليها مبلغًا من المال والتمر وقرر عليها قدرًا يقومون به في كل عا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ينة وفي عشرينه سافر محمد آغا لاظ وهو المنفصل عن الكتخدائية إلى قبلي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 مقدمة الجردة يتقدمها إلى الش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وصل الخبر بموت خليل باشا بالديار الحجازية فخلع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خيه أحمد بك وهو ثالث إخوته وهو أوسطهم وقلده في منصب أخيه عوضًا عنه و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رق واللو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توجه الباشا إلى ناحية الوادي لينظر ما تجدد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ئر والمزارع والسواقي وقد صار هذا الوادي إقليمًا على حدته وعمر به قرى ومس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ز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شعبان بيوم الأح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سافر إبراهيم باش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وبية ثم إلى المنوفية والغربية لقبض الخراج عن سنة تاريخه والطلب بالبو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انكسرت على الفقراء وكان الباشا سامح في ذلك وتلك بواقي سبع سنين فكان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وع ما على القرية من المال والبواقي في ظرف ثلاثة أيام ففزعت الفلاحون و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وتركوا غلالهم في الأجران وطفشوا في النواحي بنسائهم وأولادهم وكان يحب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ه من النساء ويضربهن فكان مجموع المال المطلوب تحصيله على ما أخبرني ب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مائة ألف ك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ه حضر الباشا من ناحية الو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وقع حريق ببولاق في مغالق الخشب التي خلف جامع مر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الحريق نحو يومين حتى طفئ واحترق فيه الكثير من الخشب المعد للعمائر بالكر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فت وحطب الإشراق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مضان بيوم الاثني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هتمام الحاصل وكل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عساكر ومغاربة مسافرين إلى بلاد السودان ومن جملة الطلب ثلاثة أنفار من ط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يذهبون بصحبة التجريدة فوقع الاختيار على محمد أفندي الأسيوطي قاضي أسي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د أحمد البقلي الشافعيين والشيخ أحمد السلاوي المغربي المالكي وأقبضو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المذكور عشرين كيسًا وكسوة ولكل واحد من الاثنين خمسة عشر كيسًا وكسوة ورت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ذلك في كل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ه وقع حريق في سراية القلعة فطلع الآغا والوالي وآ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ديل واهتموا بطفء النار وطلبوا السقائين من كل ناحية حتى شح الماء ولا ي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وكان ذلك في شدة الحر وتوافق شهر بؤته ورمضان وأقاموا في طفء النار يو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رق ناحية كتخدا بك ومجلس شريف بك وتلفت أشياء وأمتعة ودفاتر حرقًا ونهبًا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نية القلعة كانت من بناء الملوك المصرية بالأحجار والصخور والعقود وليس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قليل من الأخشاب فهدموا ذلك جميعه وبنوا مكانه الأبنية الرقيقة وأكث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نة والأخشاب على طريق بناء إسلامبول والإفرنج وزخرفوها وطلوها بالبياض الر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هان والنقوش وكله سريع الاشتغال حتى أن الباشا لما بلغه هذا الحريق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ًا بشبرا تذكر بناء القلعة القديم وما كان فيه من المتانة ويلوم على تغي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ع السابق ويقول أنا كنت غائبًا بالحجاز والمهندسون وضعوا هذا البناء وقد 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ريق ما ينيف عن خمسة وعشرين ألف كيس حرقًا ونهبًا ولما حصل هذا الح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ت الدواوين إلى بيت طاهر باشا بالأزبكية وانقضى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شوال بيوم الثلاثاء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تلك الليلة اضط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بوت الهلال لكونه كان عسر الرؤية جدًا وشهد اثنان برؤيته ورد الواحد ثم حضر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الوا كذلك إلى آخر الليل ثم حكم به عند الفجر بعد أن صليت التراويح وأوق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رات وطاف المسحرون بطبلاتهم وتسخرت الناس وأصبح العيد بار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ه سافر الباشا إلى ثغر إسكندرية كعادته وأقام ولده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للنظر في الأحكام والشكاوى والدعاوى وكانت إقامته بقصره الذي أنشأه بشا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ل تجاه مضرب النشاب وتعاظم في نفسه جدًا ولما رجع إبراهيم باشا من سرحته شر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مل مهم لختان عباس باشا ابن أخيه طوسون باشا وهو غلام في السادسة فشرعو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اسع عشره ونصبوا خيامًا كثيرة تحت القصر وحضرت أرباب الملاعيب والحو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زلكون والبهلوانيون وطبخت الأطعمة والحلواء والأسمطة وأوقدت الوقدات بالل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عل والقناديل والشموع بداخل القصر وتعاليق النجفات البلور وغير ذلك ورس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ضار غلمان أولاد الفقراء فحضر الكثير منهم وأحضروا المزينين فختنوا في أ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فرح نحو الأربعمائة غلام ويفرشون لكل غلام طراحة ولحافًا يرقد علي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أ جرحه ثم يعطى لكل غلام كسوة وألف نصف فضة وفي كل ليلة يعمل شنك وحراقات ونف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افع بطول الليل ودعوا في أثناء ذلك كبار الأشياخ والقاضي والشيخ السادات والب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قيب الأشراف أيضًا والمفاتي وصار كل من دخل منهم يجلسونه من سكوت ولم ي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حد منهم ولم يرد على من يسلم ولا بالإشارة السلام ولم يكلمهم بكلمة يؤانسه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ت المائدة فتعاطوا الذي تعاطوه حتى انقضى المجلس وقاموا وانصرفوا من سك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ثالث عشرينه خرجوا بالمحمل إلى الحصوة وأمير الح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 من الدلاة لم نعرف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عملوا الزفة لعباس باشا ونزلوا به من القلع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ب الأحمر على باب الخرق إلى القصر وختنوه في ذلك اليوم وامتلأ طشت المزي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نه بالدنانير من نقوط الأكابر والأعيان وخلعوا عليه فروة وشال كشميري وأنعم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 المزينين ثلاثين كيسًا وانقض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تاسع عشرينه الموافق لثالث مسرى القبطي أوفى الن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رعه وكسر السد في صبحها يوم الأربعاء وجرى الماء في الخليج وذلك بحضرة كتخدا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 حضر طائفة من بواقي الأمراء المصرية من دنقلة إلى 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زة وهم نحو الخمسة وعشرين شخصًا وملابسهم قمصان بيض لا غير فأقاموا في خ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رون الإذن وقد تقدم منهم الإرسال بطلب الأمان عندما بلغهم خروج التجاريد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لي بك أيوب وطلب أمانًا لأبيه فأجيبوا إلى ذلك وأرسل لهم أمانًا لأجمع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 عبد الرحمن بك والذي يقال له المنفوخ فليس يعطيهما أمانًا ولما حضرت مراس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لعلي بك أيوب تأهب للرحيل حقدوا عليه وقتلوه ووصل خبر موته فعملوا نع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سكن زوجته الكائن بشمس الدولة وأكثروا من الندب والصراخ عد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 حضر أشخاص من بلاد العجم وصحبتهم هدية إلى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خيول فأنزلوهم ببيت حسين بك الشماشرجي بناحية سويقة الع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ذي القعدة بيوم الخميس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ابعه يوم الأحد 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جي وعلى يده مرسوم تقرير للباشا بولاية مصر على السنة الجديدة وتقرير آخر ل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اشا بولاية جدة وركب القابجي المذكور في موكب من بولاق إلى القلعة وقر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سيم بحضرة كتخدا بك وإبراهيم باشا وأعيانهم وضربوا مد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افر إسماعيل باشا إلى جهة قبلي وهو أمير العسكر المعينة 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بة كل ذلك والباشا الكبير على حاله بالإ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شهر ذي الحجة سنة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235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وجه إبراهيم باشا إلى أبيه بالإسكندرية فأقام هناك أيامًا و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 الشهر فأقام بمصر أيامًا قليلة وسافر إلى ناحية قبلي ليجمع ما يجد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القمح والفول والعدس لثلاثة أصناف وأخذوا كل سفينة غصبًا وساقوا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بلي لحمل الغلال وجمعها في الشون البحرية لتباع على الإفرنج والروم بالأ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ية وانقضت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وادثها زيادة النيل الزيادة المفرطة وخصوصًا بعد الصليب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صل الاعتناء الزائد بأمر الجسور بسبب ما حصل في العامين السابقين من ال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صلت هذه الزيادة بعد الصليب وطف الماء على أعلى الجسور وغرق مزارع الذ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يلة والقصب والأرز والقطن وأشجار البساتين وغالب أشجار الليمون والبرتقال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من الثمار وصار الماء ينبع من الأرض الممنوعة نبعًا ولا عاصم من 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 مكث الماء على الأرض حتى فات أوان الزراعة ولم نسمع ولم نر في خوالي ال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ابع الغرقات بل كان الغرق نادر الحصول وعلا ماء الخليج حتى سد غالب فرجات القنا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ع الماء من الأراضي الواطية القريبة من الخليج مثل غيط العدة وجامع الأمير 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ترعة الإسكندرية المحدثة لما تم حفرها وسموها بالمحمو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سم السلطان محمود فتحوا لها شرمًا دون فمها المعد لذلك وامتلأت بالماء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ت الزيادة فزادت وطف الماء في المواضع الوطية وغرقت الأراضي فسدوا ذلك الش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قوا من داخله فيها عدة مراكب للمسافرين فكانوا ينقلون منها إلى مراكب البحر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إلى مراكبها وبقي ماؤها مالحًا متغيرًا ومنها أنه لما وقع القياس في أر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ى قرروا مسموحًا لمشايخ البلاد في نظير مضايقهم خمسة أفدنة من كل مائة فدان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ام يدفع مال المسموح سنتين وذلك عقب مطالبتهم بالخراج قبل أوانه وما صد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غلقوه ببيع غلالهم بالنسيئة والاستدانة وبيع المواشي والأمتعة ومصاغ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أيضًا طولبوا في السنين الخوالي التي كانوا عجزوا عنها ولم يزك رمي الغ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 وكذلك الفول وثمر النخيل والفواكه ولما طولب مشايخ البلاد ب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وح ازداد كربهم فأنه ربما يجيء على الواحد ألف ريال وأقل وأكثر وقد قا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ائد في غلاق الخراج الخارج عن الحد وعدم زكاء الزرع وغرق مزارع النيلة والأ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طن والقصب والكتان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ثر ذلك فرضوا على الجواميس كل رأس عشرون قرشًا وعلى الجمل س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شًا وعلى الشاة قرش والرأس من المعز سبعة وعشرون نصفًا وثلث البقرة خمس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حتكار الصابون ويحجز جميع الوارد على ذمة الباشا ثم سو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ره بشرط أن يكون جميع صابون الباشا ومرتباته ودائرته من غير ثمن وهو شيء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قر ثمنه على ستين نصفًا بعد أن كان بخمسين جردًا من غير نق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أحدث على البلح بأنواعه وما يجلب من الصعيد والإبر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واع العجوة حتى جريد النخل والليف والخوص يؤخذ جميع ذلك بالثمن القليل ويبا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تسببين بالثمن الزائد وعلى الناس بأزيد من ذلك وفي هذه السنة لم تثمر النخي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 جدًا ولم يظهر البلح الأحمر في أيام وفرته ولم يوجد بالأسواق إلا أي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ة وهو شيء رديء وبسر ليس بجيد ورطله بخمسة أنصاف وهي ثمن العشرة أرط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 وكذلك العنب لم يظهر منه إلا القليل وهو الفيومي والشرقاوي وقد التزم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صره شرابًا بأكياس كثيرة مثل غيره من الأصناف وغير ذلك جزئيات لم يصل إلينا ع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وصل إلينا علمها وأهملنا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حسن باشا سافر إلى الجهة القبلية وصحبته بعض الإفرنج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خص لهم الباشا السياحة والغوص بأراضي الصعيد والفحص وفحر الأراضي والكه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بي واستخراج الآثار القديمة والأمم السالفة من التماثيل والتصاوير ونواو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ى وقطع الصخور بالبارود وأشاعوا أنه ظهر لهم شيء مخرفش يشبه خرء الرصاص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 وبه بعض بريق ذكروا أنه معدن إذا تصفى خرج منه فضة وذهب وأخبرني بعض من أ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بره أنه أخذ منه قطعة تزيد في الوزن على رطلين وذهب بها عند رجل صائغ فأوقد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قنطار من الفحم بطول النهار فخرج منها في آخر الأمر وهو ينقلها من بوط إ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كسره قطعة مثل الرصاص قدر الأوقية وذكروا أيضًا أن بالجبل أحجارًا سوداء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حم وذلك أنهم أتوا بمثل ذلك من بلاد الإفرنج وأوقدها بالضربخانة كريهة الرائ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كبريت ولا تصير رمادًا بل تبقى على حجريتها مع تغير اللون ويحتاج إلى نق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كيمان وقالوا أن بداخل جبال الصعيد كذلك فسافر حسن باشا بقصد استخراج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وأمثالها فأقام نحو ثلاثة أشهر وذلك بأمر الباشا الكبير وهم يكسرون ال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رود فظهر بالجبل بجس يسيل منه دهن أسود بزرقة ورائحته زنخة كبريتية يشبه النف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و وأتوا بشيء منه إلى مصر وأوقدوا منه في السرج فملؤا منه سبعة مصافي وا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يع في الناس قبل تحقق صورته بل وصلت مكاتبات بأنه خرج من الجبل عين تسيل بالز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ولا ينقطع جريانها يكفي مصر وأقطاعها بل والدنيا أيضًا وأخبرني بعض أتب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 صرف في هذه المرة نحو الألفي ك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وادث هذه السنة الخارجة عن أرض مصر أن السلطان محمود 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طره على علي باشا المعروف بتيه رنلي حاكم بلاد الأرنؤد وجرد عليه العساكر و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عه حروب ووقائع واستولوا على أكثر البلاد التي تحت حكمة وتحصن هو في 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عة وعلى باشا هذا في مملكة واسعة وجنود كثيرة وله عدة أولاد متأمرين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دهم بين بلاد الرومنلي والنمسا ويقال أن بعض أولاده دخل تحت الطاع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من عساكره وبقي الأمر على ذلك ودخل الشتاء وانقضت السنة ولم يتحقق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مر المعاملة وما يقع فيها من التخطيط والزيادة حتى بلغ 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ل الفرانسة اثني عشر قرشًا عنها أربعمائة وثمانون نصفًا والبندقجي ألف 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جر والفندقلي الإسلامي سبعة عشر قرشًا والقرش الإسلامبولي بمعنى المض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المنقول إلى مصر يصرف بقرشين وربع يزيد عن المصري ستين نصفًا وكذلك الفندق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بولي يصرف في بلدته بأحد عشر قرشًا وبمصر بسبعة عشر كما تقدم فتكون زي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قروش وكذلك الفرانسة في بلادها تصرف بأربعة قروش وبإسلامبول بسبعة وبمصر بإ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وأما الأنصاف العددية التي تذكر في المصارفات فلا وجود لها أصلًا إلا في الن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ًا واستغنى الناس عنها لغول الأثمان في جميع المبيعات والمشتروات وصار البش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ال له الخمساوية أي صرفة خمسة أنصاف هي بدل النصف لأنه لما بطل ضرب القر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ربخانة مصر وعوض عنها نصف القرش وربعه وثمنه الذي هو البشلك ولم يبق بالقط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وجودًا قبل وهو كثير يتناقل بأديد الناس وأهل القرى ويعود إلى الخ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رف في المصارف والمشاهرات وعلائف العساكر كذلك يشترون لوازمهم فتذهب وتعود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ور مع الفلك كلما دار ويصرف القرش عند الاحتياج إلى صرفه بسبعة من البشلك ب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فباعتبار كونها في مقام النصف يكون القرش بسبعة أنصاف لا غير وباعتبا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ألف فضة بمائة وخمسة وسبعين فضة لأن الخمسة وعشرين قرشًا التي هي بدل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قصت في المصارفة الثمن تكون إحدى وعشرين وإذا ضربنا السبعة في الخمسة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ائة وخمسة وسبعين وفيها من الفضة الخالصة ستة دراهم لا غير وأوزان هذه 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ة لا تجد قطعة وزن نظيرتها وفي ذلك فرط آخر والقليل في الكثير كثير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ناه في الزمن السابق أن هذه القروش لم يكن لها وجود بالقطر المصري البتة و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ثها بمصر علي بك القازدغلي بعد الثمانين ومائة وألف عندما استفحل أمره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ساكر والنفقات وأظهر العصيان على الدولة ولما استولى محمد بك المعروف ب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أبطلها رأسًا من الإقليم وخسر الناس بسبب إبطالها حصة من أموالهم مع فر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بطالها ولم يتأثروا بتلك الخسارة لكثرة الخير والمكاسب ولم يبق من أصناف المع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واع الذهب الإسلامي والإفرنجي والفرانسة ونصفه وربعه والفضة الصغير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ا نصف فضة مع رخاء الأسعار وكثرة المكاسب ويصرف هذا النصف بعدد من الأف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اس التي يقال لها الجدد إما عشرة أو اثنا عشرة إذا كانت مضروبة ومختوم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إذا كانت صغيرة وبخلاف ذلك ويقال لها السحاتة فكان غالب المحقرات يقضي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د بل وخلاف المحقرات وفي البيع والشراء وكان يجلب منها الكثير مع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ربة في المخالي ويبيعونها على أهل الأسواق بوزن الأرطال ويربحون فيها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 أو الأجير إذا اكتسب نصفًا وصرفه بهذه الجدد كفاه نفقة يومه مع رخاء الأس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ي منها خبزًا وأدمًا وإذا احتاج الطابخ لوازم الطبخة في التقلية أخذ من الب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ل والثوم والسلق والكسبرة والبقدونس والفجل والكراث والليمون الصنف أو الصن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ثلاثة بالجديد الواحد وقد انعدمت هذه الجدد بالكلية وإذا وجدت فلا ينتف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ًا وصار النصف الفضة بمنزلة الجديد النحاس ولا وجود له أيضًا وصارت الخمس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نصف بل وأحقر لأنه كان يصرف بعدد كثير من الجدد وهذه بخمسة فقط فإذا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خص شيئًا من المحقرات بنصف أو نصفين أو ثلاثة ما كان يؤخذ بجديد أو جديد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عند البائع بقية الخمساوية فإما يترك الباقي لوقت احتياج آخر إن كان يعرفه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لا وإذا كان الإنسان بالسوق ولحقه العطش فيشرب من السقاء الطواف ويعطيه جد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ملأ صاحب الحانوت إبريقه بجديد وفي هذه الأيام إذا كان الشخص لم يكن معه بش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 به وإلا بقي عطشان حتى يشرب من داره ولا يهون عليه أن يدفع ثمن قربة في ش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وذلك لعدم وجود النصف وكذلك الصدقة على الفقراء وأمثالهم وقد كان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 البيوت إذا زاد بعد ثمن اللحم والخضار نصف يسألون الخادم في اليوم الثان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نصف المصروف ويحاسبونه عليه وكان صاحب العيال وذوو البيوت المحتوية على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خاص من عيال وجوار وخدم إذا ادخر الغلة والسمن والعسل والحطب ونحو ذلك يكف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ف يومه العشرة أنصاف في ثمن اللحم والخضار وخلافه وأما اليوم فلا يقوم مق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قروش وأزيد لغلو الأسعار في كل شيء بسبب الحوادث والاحتكارات السا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جددة كل وقت في جميع الأصناف ولا يخفى أن أسباب الخراب التي نص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ون اجتمعت وتضاعفت في هذه السنين وهي زيادة الخراج واختلال المعاملة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وس وزاد على ذلك احتكار جميع الأصناف والاستيلاء على أرزاق الناس فلا ت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زوقًا إلا من كان في خدمة الدولة متوليًا على نوع من أنواع المكوس أو مباشر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ًا أو صانعًا في الصنائع المحدثة ولا يخلو من هفوة ينم بها عليه فيحاسب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لائه فيجتمع عليه جملة من الأكياس فيلزم بدفعها وربما باع داره ومتاعه فلا ي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تأخر عليه فأما يهرب إن أمكنه الهرب وإما يبقى في الحبس هذا إن كان من أ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أهالي البلدة وأما إن كان بخلاف ذلك فربما سومح أو تصدى له من يخفف ع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ه في منصب أو شركة فيترفع حاله ويرجع أحسن حالًا 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حدث أيضًا في هذه السنة الاستيلاء على صناعة المخيش والق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ي الذي يصنع من الفضة للطرازات والمقصبات والمناديل والمحارم وخلاف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بس وذلك بإغراء بعض صناعهم وتحاسدهم وإن مكسبها يزيد على ألف كيس في السن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 الحوادث بإغراء الناس على بعضهم البعض وكذلك الاستيلاء على وكالة الجلاب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ع فيها الرقيق من العبيد والجواري السود وغيرهم من البضائع التي تجلب من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دان كسن الفيل والتمر هندي والشتم وروايا الماء وريش النعام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حجر على عسلي النحل وشمعه فيضبط جميعه للدولة ويباع ر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ع بستة قروش ولا يوجد إلا ما كان مختلسًا ويباع خفية وكان رطله قبل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ة قروش فإذا وردت مراكب إلى السحل نزل إليها المفتشون على الأشياء ومن جم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ع فيأخذون ما يجدونه ويحسب لهم بأبخس ثمن فإن أخفي شيء وعثر عليه أخذوه بلا 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لوا بالشخص الذي يجدون معه ذلك وسموه حراميًا ليرتدع غيره والمتولي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رى وأعوانهم لا دين لهم وقد هاف النحل في هذه السنة وامتنع وجود العسل وكذلك ث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يل بل والغلال فلم تزك في هذه السنين مع كثرة الأسيال التي غرقت منها الأر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تعطل بسببها الزرع وزادت أثمانها وخصوصًا الفول وأما العدس فلا يوجد أيضً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تزم بالملاحة وتوابعها من زاد في مالها وبلغ ثمن الك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شًا وكانت قبل ذلك بثلاثين نصفًا وفيما أدركنا بثلاثة أنصاف وأما أجر الأج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علة والمعمرين فأبدل النصف بالقرش وكذلك ثمن الجير البلدي والجبس لأن عمائ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مستديمة لا تنقضي أبدًا ونقل الأتربة إلى الكيمان على قطارات الجمال والح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وق الشمس إلى غروبها حتى ستر علوها الأفق من كل ناحية وإذا بنى أحدهم د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فيه في ساحتها الكثير ويأخذ ما حولها من دور الناس بدون القيمة ليوس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ويأخذ ما بقي في تلك الخطة لخاصته وأهل دائرته ثم يبني أخرى كذلك لديو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يته وأخرى لعسكره 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ليمان آغا السلحدار فهو الداهية العظمى والمنصيبة الكبرى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ط على بقايا المساجد والمدارس والتكايا التي بالصحراء ونقل أحجارها إلى داخل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قية بالغريب وكذلك ما كان جهة باب النصر وجمعوا أحجارها خارج باب النصر وأ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خان الخليلي وكالة وجعل بها حواصل وطباقًا وأسكنها نصارى الأروام والأرمن ب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ة أضعاف الأجر المعتادة وكذلك غيرهم ممن رغب في السكنى وفتح لها بابًا يخرج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كالة الجلابة الشهيرة التي بالخراطين لأنها بظاهرها وأجر الحوانيت كانت ب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ة فأجر الحانوت بثلاثين قرشًا في الشهر وكانت الحانوت تؤجر بثلاثين نصف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والعجب في إقدام الناس على ذلك وأسراعهم في تآجرهم قبل فراغ بنائ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ائهم قلة المكاسب ووقف الحال ولكنهم أيضًا يستخرجونها من لحم الزبون وعظم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ناحية داخل باب النصر مكانًا متسعًا يسمى حوش عطى بضم العين وفتح الطاء و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 كان محطًا لعربان الطور ونحوهم إذا وردوا بقوافلهم بالفحم والقلي وغيره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الي شرقية بلبيس فأنشأ في ذلك المكان أبنية عظيمة تحتوي على خانات متداخ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انيت وقهاوي ومساكن وطباق وسكن غالبها أيضًا الأرمن وخلافهم بالأجر الزائد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إلأى جهة خان الخليلي فأخذ الخان المعروف بخان القهوة وما حوله من ال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اكن والحوانيت والجامع المجاور لذلك تصلى فيه الجمعة بالخطبة فهدم ذلك جم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أ خانًا كبيرًا يحتوي على حواصل وطباق وحوانيت عدتها أربعون حانوتًا أجرة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نوت ثلاثون قرشًا في كل شهر وأنشأ فوق السبيل وبعض الحوانيت زاوية لطيفة ي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بدرج عوضًا عن الجامع ثم انتقل إلى جهة الخرنفش بخط الأمشاطية فأخذ أم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ورًا وهدمها وهو الآن مجتهد في تعميرها كذلك فكان يطلب رب المكان ليعطيه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د بدًا من الإجابة فيدفع له ما سمحت به نفسه إن شاء عشر الثمن أو أقل أو أ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يل وذلك لشفاعة أو واسطة خير وإذا قيل له أنه وقف ولا مسوع لاستبداله لعدم تخ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تخريبه ليلًا ثم يأتي بكشاف القاضي فيراه خرابًا فيقضي له وكان يثقل عليه 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ويقول إيش يعني وقف وإذا كان على المكان حكر لجهة وقف أصله لا يدفعه ولا ي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لك اللفظة ويتمم عمائره في أسرع وقت لعسفه وقوة مراسه على أرباب الأشغال والمو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طلق للفعلة الرواح بل يحبسهم على الدوام إلى باكر النهار ويوقظونهم من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بالضرب ويبتدؤن العمل من وقت صلاة الشافعي إلى قبيل الغروب حتى في شدة 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مضان وإذا ضجوا من الحر والعطش أمرهم مشد العمارة بالشرب وأحضر لهم الس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قهم وظن أكثر الناس أن هذه العمائر إنما هي لمخدومه لأنه لا يسمع لشكوى أح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د في هذا التاريخ أمر المساكن بالمدينة وضاقت بأهلها لشمول الخراب و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راب وخصوصًا المخالفين للملة فهم الآن أعيان الناس يتقلدون المناصب ويلب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 الأكابر ويركبون البغال والخيول المسومة والرهوانات وأمامهم وخلفهم ال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دم وبأيديهم العصي يطردون الناس ويفرجون لهم الطرق ويتسرون بالجواري ب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وشًا ويسكنون المساكن العالية الجليلة يشترونها بأغلى الأثمان ومنهم من له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ودار مطلة على البحر للنزاهة ومنهم من عمر له دارًا وصرف عليها ألوف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ياس وكذلك أكابر الدولة لاستيلاء كل من كان في خطه على جميع دورها وأخذ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ها بأي وجه وتوصلوا بتقليدهم مناصب البدع إلى إذلال المسلمين لأنهم يحتا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تبة وخدم وأعوان والتحكم في أهل الحرفة بالضرب والشتم والحبس من غير 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ف الشريف والعامي بين يدي الكافر ذليلًا فضاقت بالناس المساكن وزادت قي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اف الأضعاف وأبدل لفظ الريال الذي كان يذكر في قيم الأشياء بالكيس وكذلك 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في كل شيء في الازدياد والله لطيف بالعباد ولو أردنها استيفاء بعض الكل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ًا عن الجزئيات لطال المقال وامتد الحال وعشنا ومتنا ما نرى غير ما نرى تشا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ما وزاد انعجامها نسأل الله حسن اليقين وسلامة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شهر المحرم بيوم الإثنين وفي أوائله حضر الباش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حوادث أن الشيخ إبراهيم الشهير بباشا المالكي بالإ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ر في درس الفقه أن ذبيحة أهل الكتاب في حكم الميتة لا يجوز أكلها وما ور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 الآية فإنه قبل أن يغيروا ويبدلوا في كتبهم فلما سمع فقهاء الثغر ذلك أن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غربوه ثم تكلموا مع الشيخ إبراهيم المذكور وعارضوه فقال أنا لم أذكر بذلك بفه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ي وإنما تلقيت ذلك عن الشيخ علي الميلي المغربي وهو رجل عالم متورع موثوق ب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ه أرسل إلى شيخه المذكور بمصر يعلمه بالواقع فألف رسالة في خصوص ذلك وأط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ذكر أقوال المشايخ و الخلافات في المذاهب واعتمد قول الإمام الطرطوش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وعدم الحل وحشا الرسالة بالحط على علماء الوقت وحكامه وهي نحو الثلاث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سة وأرسلها إلى الشيخ إبراهيم فقرأها على أهل الثغر فكثر اللغط والإنكار خصو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وقت أكثرهم مخالفون للملة وانتهى الأمر إلى الباشا فكتب مرسومًا إلى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بمصر وتقدم إليه بأن يجمع مشايخ الوقت لتحقيق المسئلة وأرسل إليه بالرسالة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ة فأحضر كتخدا بك المشايخ وعرض عليهم الأمر فلطف الشيخ محمد العروسي العب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علي الميلي رجل من العلماء تلقى عن مشايخنا ومشايخهم لا ينكر علمه وفض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عزل عن خلطة الناس إلا أنه حاد المزاج وبعقله بعض خلل والأولى أن نجتم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تذاكر في غير مجلسكم وننهي بعد ذلك الأمر إليكم فاجتمعوا في ثاني يوم وأرسل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علي يدعونه للمناظرة فأبى عن الحضور وأرسل الجواب مع شخصين من مجا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ربة يقولان أنه لا يحضر مع الغوغاء بل يكون في مجلس خاص يتناظر فيه مع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بن الأمير بحضرة الشيخ حسن القويسني والشيخ حسن العطار فقط لأن ابن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قشه ويشن عليه الغارة فلما قالا ذلك القول تغير ابن الأمير وأرعد وأبرق وتش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من بالمجلس مع الرسل وعند ذلك أمروا بحبسهما في بيت الآغا وأمروا الآغا بال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 الشيخ علي وإحضاره بالمجلس ولو قهرًا عنه فركب الآغا وذهب إلى بيت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ه قد تغيب فأخرج زوجته ومن معها من البيت وسمر البيت فذهبت إلى بيت بعض الجي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تبوا عرضًا محضرًا وذكروا فيه بأن الشيخ عليًا على خلاف الحق وأبى عن حضور 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المناظرة معهم في تحقيق المسئلة وهرب واختفى لكونه على خلاف الحق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ق ما اختفى ولا هرب والرأي لحضرة الباشا فيه إذا ظهر وكذلك في الشيخ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السكندري وتمموا العرض وأمضوه بالختوم الكثيرة وأرسلوه إلى الباشا وبعد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وا الشخصين من حبس الآغا ورفعوا الختم عن بيت الشيخ علي ورجع أهله إليه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إلى مصر في أوائل الشهر ورسم بنفي الشيخ إبراهيم باشا إلى بني غازي ولم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علي من اختف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صفر بيوم الأربعاء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ئله حضر إبراهيم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هة القبلية بعد ما طاف الفيوم أيضًا واحضر معه جملة أشخاص قبض عل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دين من العربان وهم في الجنازير الحديد وشقوا بهم البلد ثم حبس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بيع الأول بيوم الخميس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ئله حضر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أشخاص من الأمراء المصرية البواقي في حالة رثة وضعف وضيم واحتياج واجتي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أرسلوا وطلبوا الأمان وأجيبوا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شهروا العربان الذين أحضرهم إبراهيم باشا معه وقتلوهم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اثنان بالرميلة واثنان بباب ز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بيع الثاني بيوم السب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خرج الباش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ك الدرندلي منفيًا وكان عبد الله بك هذا يسكن بخطة الخرنفش وهو رجل فيه 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الأذى وملك بتلك الناحية دورًا وأماكن وله عزوة وعساكر وأتباع وكان يجلس ب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ينادمه ويتوسع معه في الكلام والمسامرة وسبب تغير خاطر الباشا عليه أنه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علي باشا تبدلان الأرنؤدي وحروبه ومخالفة العساكر عليه فقال عبد الله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ساكر يرون محاربة السلطان معصية أو كلامًا هذا معناه فتغير وجه الباشا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ويقال أنه أمر بقتله فشفع فيه حسن باشا طاهر من القتل وأن يخرج منفيًا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ع واستفيض وانضم إلى ذلك أنه قال لشريف بك أمين الخزنة عند تأخر علوفته خ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اني أحسن من خدمتكم مع المشاجرة فبلغها شريف بك للباشا أيضًا وأوغر صدر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له الباشا علوفته وثمن ما حازه من الأماكن والأملاك ووصله على عدة جمال مح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راهم وسافر في ثامنه على طريق البر وأبقى حريمه وأثقاله ليأتوه على س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تدس عشره أمر الباشا بقراءة صحيح البخاري بالجامع الأ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وا في يوم الاثنين سابع عشره وقرأوا في الأجزاء على العادة ضحوة النهار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آخرها الخميس وفرقوا على أولاد المكاتب دراهم وكذلك على مجاوري الأزهر في نظ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جمادى الأولى بيوم الأح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ضر إبراهيم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بقصره الجديد بل قصوره لأنه أنشأ عدة قصور متصلة وبساتين ومصانع متسعة مزخ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قصر لديوانه وقصر لحريمه وقصر لخصوص عباس باشا ابن أخيه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جمادى الثانية بيوم الثلاثاء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زم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على إعادة قياس أراضي قرى مصر وأحضر من بلاد الصعيد عدة كبيرة من القياسين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ين شخ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خامسه عدى إلى الجيزة تجاه القصور وجمع القيا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ندسين وكذلك مهندسي الإفرنج وقاس كل قياسته وكيفية عمله فعاند المعلم غ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ب تأييد أهل حرفته من قياسي القبط وقال كل منهم على الصحيح وعلم إبراهيم باش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مهندسين وأرباب المساحة أصح ولكن فيها بطء فقال أريد الصحيح ولكن مع الس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عمل امتحانًا ومثالًا في قطعة من الأرض يظهر بها برهان الصحة والتفاوت وأم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فأمرهم بالذهاب والرجوع يوم الخميس الآتي فحضروا كذلك واشتغلوا يومهم ب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نهار ثم اختار من مهندسي الأقباط طائفة وطرد الآخرين وسافر في رابع عش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احية شرق اطفيح وأخذ م المهندسخانه كبيرها وصحبته سبعة عشر شخصًا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خاصًا من الإفرنج المهندسين وانتقصوا من القصبة في هذه المرة مقدار قب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جب بيوم الخميس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سافر مماليك الباش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أسيوط مثل العام المضي ليكرتنوا هناك حذرًا وخوفًا عليهم من حدوث الطا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 عشره ارتحل محمد بك الدفتردار مسافرًا إلى دار فور ب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دان بعد أن تقدمه طوائف كثيرة عساكر أتراك ومغ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ينه أمر الباشا بنفي محمد المعروف بالدرويش كتخدا 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ذي هو الآن كتخدا بك والسيد أحمد الرشيدي كاتب المرزق وسليمان أفندي نا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بغ والجلود ثلاثتهم إلى قلعة أبي قير لمقتضيات واهية في خدم مناصبهم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كان ناظرًا على الجلود في العام الماضي قبل سليمان أفندي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حضر جماعة من المماليك المصرية الذين كانوا بدنقلة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صناجق أحدهم أحمد بك الألفي وهو زوج عديلة هانم بنت إبراهيم بك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منه يوم الجمعة عمل سليمان آغا السلحدار الجمعية ب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لأحمر وكان قد تخرب ولم يبق به إلا الجدران فتصدى لعمارته سليمان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وسقفه أيضًا بأفلاق النخيل والجريد والبوص وأقام له عمدًا من الحجارة وج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بره وبلاطه وميضاته ومراحيضه وفرشه بالحصر وعمل به الجمعية في ذلك اليوم و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الم كثيرون من الناس وخطب على منبره الشيخ محمد الأمير وبعد انقضاء الصلاة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سًا وأملى فيه حديث من بنى لله مسجدًا وبعد انقضاء ذلك خلع عليه فروة وك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عروسي وعمل لهم شربات 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ثالث عشرينه حضر إبراهيم باشا من ناحية شرق اطف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سادس عشرينه سافر بمن معه إلى ناحية شر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ب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شهر رمضان بيوم الأحد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236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ت الرؤية في تلك الليلة كالعادة وركب فيها مشايخ الحرف والمح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بتوا رؤية الهلال تلك الليلة بعد مضي أربع ساعات من الليل ولم يحصل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غير تغالي الأثمان وتعاليها بسوء فعل السوقة وإظهار رديء المأكولات وإخ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ها وقد انقضى 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شوال بيوم الثلاثاء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لثه حضرت هجا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ضي نجد وبصحبتهم أشخاص من كبار الوهابية مقيدون على الجمال وهم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وأولاده وأبناء عمه وذلك أنهم لما رجعوا إلى الدرعية بعد رحيل إبراهيم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ساكره وكان معهم مشاري بن مسعود وقد كانوا هربوا في الدرعية بعدم رحل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اشا وتركي ابن عبد الله ابن أخي عبد العزيز وولد عم مسعود الأمشاري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ب من العسكر الذين كانوا مع أولاد مسعود وجماعتهم حين أرسلهم إبراهيم باش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في الحمراء وهي قرية بين الجديدة وينبع البحر وذهب إلى الدرعية واجتمع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ين قدمت العساكر وأخذوا في تعميرها ورجع أكثر أهلها وقدموا عليهم مشاري و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ى طاعته فأجابه الكثير منهم فكادت تتسع دولته وتعظم شوكته فلما بلغ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جهز له عساكر رئيسها حسين بك فأوثقوا مشاري وأرسلوه إلى مصر فمات في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مر وأولاده وبنو عمه فتحصنوا في قلعة الرياض المعروفة عند المتقدمين ب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امة وبينها وبين الدرعية أربع ساعات للقافلة فنزل عليهم حسين بك وحاربهم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أو أربعة وطلبوا الأمان لما علموا أنهم لا طاقة لهم به فأعطاهم الأم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فخرجوا له إلا تركي فإنه خرج من القلعة ليلًا وهرب وأما حسين بك فإنه 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وأرسلهم إلى مصر في الشهر المذكور وهم الآن مقيمون بمصر بخطة الحنفي قر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ت جماعتهم الذين أتوا قبل هذا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ضر إبراهيم باشا من سرحته بالشرقية بسبب قياس الأر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ه سافر الباشا إلى الإسكندرية لداعي حركة الأروام وعصي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وجهم عن الذمة ووقوفهم بمراكب كثيرة العدد بالبحر وقطعهم الطريق على المساف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ئصالهم بالذبح والقتل حتى أنهم أخذوا المراكب الخارجة من إسلامبول وفيها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المتولي قضاء مصر ومن بها أيضًا من السفار والحجاج فقتلوهم ذبحًا عن آخ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م القاضي وحريمه وبناته وجواريه وغير ذلك وشاع ذلك بالنواحي وانقطعت السبل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إلى الإسكندرية وشرع في تشهيل مراكب مساعدة للدونانمة السلطانية وسيأتي تت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ادثة وبعد سفر الباشا سافر أيضًا إبراهيم باشا إلى ناحية قبلي قاصدًا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ذي الحجة بيوم الجمع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خرجت عساكر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م رؤساهم وفيهم محو بك ومغاربة وآلات الحرب كالمدافع وجبخانات البار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غمجية وجميع اللوازم قاصدين بلاد النوبة وما جاورها من بلاد السو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كتخدا لاظ المنفصل عن الكتخدائية إلى أسنا ليتلقى القاد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يع الذاه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ضر إبراهيم باشا من سرحته بالشرقية بسبب قياس الأر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ه سافر الباشا إلى الإسكندرية لداعي حركة الأروام وعصي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وجهم عن الذمة ووقوفهم بمراكب كثيرة العدد بالبحر وقطعهم الطريق على المساف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ئصالهم بالذبح والقتل حتى أنهم أخذوا المراكب الخارجة من إسلامبول وفيها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المتولي قضاء مصر ومن بها أيضًا من السفار والحجاج فقتلوهم ذبحًا عن آخ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م القاضي وحريمه وبناته وجواريه وغير ذلك وشاع ذلك بالنواحي وانقطعت السبل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إلى الإسكندرية وشرع في تشهيل مراكب مساعدة للدونانمة السلطانية وسيأتي تت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ادثة وبعد سفر الباشا سافر أيضًا إبراهيم باشا إلى ناحية قبلي قاصدًا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ذي الحجة بيوم الجمع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خرجت عساكر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م رؤساهم وفيهم محو بك ومغاربة وآلات الحرب كالمدافع وجبخانات البار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غمجية وجميع اللوازم قاصدين بلاد النوبة وما جاورها من بلاد السو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كتخدا لاظ المنفصل عن الكتخدائية إلى أسنا ليتلقى القاد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يع الذاه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ت بشائر من جهة قبلي باستيلاء إسمعيل باشا على سنار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 ودخول أهلها تحت الطاعة فضربت لتلك الأخبار مدافع من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ضت هذه السنة وما تجدد بها من الحوادث وانقضى بعضها والبعض ب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ا توقف زيادة النيل وذلك أنه لم يستتم أذرع الوفاء إلى ثامن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ى القبطي حتى ضجر الناس وضج الفلا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مر المعاملة التي زادت زيادة فاحشة حتى بلغ البندقي أ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 نصف والمجر والفندقلي عشرين قرشًا عنها ثمانمائة نصف وبلغ صرف الر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نسة أربعة عشر قرشًا عنها خمسمائة نصف وستون نصفًا وقس على ذلك 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غلو الأثمان في جميع المبيعات من ملبوسات ومأكولات والغ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وصل الأردب إلى ألف وخمسمائة نصف والرطل السمن إلى خمسين نصفًا وإلى ستين نص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ادثة الأروام التي هي باقية إلى الآن وما وقع منهم من الإ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 لطريق على المسافرين واستيلائهم على كل ما صادفوه من مراكب المسلمين وخرو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ذمة وعصيانهم وما وقع معهم من الوقائع وما سينتهي حالهم إليه فسيتلى علي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تعالى بكماله في الجزء الآتي بعد ذلك والله الموفق للصواب وإليه الم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آ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35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176&amp;CID=89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176&amp;CID=94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mirror.al-eman.com/Islamlib/viewchp.asp?BID=176&amp;CID=96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mirror.al-eman.com/Islamlib/viewchp.asp?BID=176&amp;CID=99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mirror.al-eman.com/Islamlib/viewchp.asp?BID=176&amp;CID=100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mirror.al-eman.com/Islamlib/viewchp.asp?BID=176&amp;CID=102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mirror.al-eman.com/Islamlib/viewchp.asp?BID=176&amp;CID=105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mirror.al-eman.com/Islamlib/viewchp.asp?BID=176&amp;CID=106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mirror.al-eman.com/Islamlib/viewchp.asp?BID=176&amp;CID=112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mirror.al-eman.com/Islamlib/viewchp.asp?BID=176&amp;CID=113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mirror.al-eman.com/Islamlib/viewchp.asp?BID=176&amp;CID=114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mirror.al-eman.com/Islamlib/viewchp.asp?BID=176&amp;CID=115#TOP#TOP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2:04:00Z</dcterms:created>
  <dc:creator>Wael Salah</dc:creator>
  <dc:description/>
  <dc:language>en-US</dc:language>
  <cp:lastModifiedBy>Wael Salah</cp:lastModifiedBy>
  <dcterms:modified xsi:type="dcterms:W3CDTF">2003-07-07T10:56:00Z</dcterms:modified>
  <cp:revision>53</cp:revision>
  <dc:subject/>
  <dc:title>عجائب الآثار في التراجم والأخبار</dc:title>
</cp:coreProperties>
</file>