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notype Koufi"/>
        </w:rPr>
      </w:pPr>
      <w:r>
        <w:rPr>
          <w:rFonts w:cs="Monotype Koufi"/>
          <w:color w:val="008000"/>
          <w:sz w:val="44"/>
          <w:sz w:val="44"/>
          <w:szCs w:val="44"/>
          <w:rtl w:val="true"/>
        </w:rPr>
        <w:t>زاد</w:t>
      </w:r>
      <w:r>
        <w:rPr>
          <w:color w:val="008000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color w:val="008000"/>
          <w:sz w:val="44"/>
          <w:sz w:val="44"/>
          <w:szCs w:val="44"/>
          <w:rtl w:val="true"/>
        </w:rPr>
        <w:t>المسير</w:t>
      </w:r>
      <w:r>
        <w:rPr>
          <w:color w:val="008000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color w:val="008000"/>
          <w:sz w:val="44"/>
          <w:sz w:val="44"/>
          <w:szCs w:val="44"/>
          <w:rtl w:val="true"/>
        </w:rPr>
        <w:t>في</w:t>
      </w:r>
      <w:r>
        <w:rPr>
          <w:color w:val="008000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color w:val="008000"/>
          <w:sz w:val="44"/>
          <w:sz w:val="44"/>
          <w:szCs w:val="44"/>
          <w:rtl w:val="true"/>
        </w:rPr>
        <w:t>علم</w:t>
      </w:r>
      <w:r>
        <w:rPr>
          <w:color w:val="008000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color w:val="008000"/>
          <w:sz w:val="44"/>
          <w:sz w:val="44"/>
          <w:szCs w:val="44"/>
          <w:rtl w:val="true"/>
        </w:rPr>
        <w:t>التفسير</w:t>
      </w:r>
      <w:r>
        <w:rPr>
          <w:color w:val="008000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color w:val="FF0000"/>
          <w:sz w:val="44"/>
          <w:szCs w:val="44"/>
        </w:rPr>
      </w:pPr>
      <w:r>
        <w:rPr>
          <w:rFonts w:cs="Monotype Koufi"/>
          <w:color w:val="FF0000"/>
          <w:sz w:val="44"/>
          <w:sz w:val="44"/>
          <w:szCs w:val="44"/>
          <w:rtl w:val="true"/>
        </w:rPr>
        <w:t>سورة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color w:val="FF0000"/>
          <w:sz w:val="44"/>
          <w:sz w:val="44"/>
          <w:szCs w:val="44"/>
          <w:rtl w:val="true"/>
        </w:rPr>
        <w:t>الإسراء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ص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ص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زولها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[/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ص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]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د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َفْتِنُون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نَصِ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اسر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7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75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ني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ق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َّب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دْخِلْن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دْخ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دْق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اسر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80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وت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عِل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اسر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07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اط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ٱ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اسر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60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د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َفْتِنُون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اسر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73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د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َسْتَفِزُّون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اسر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76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نفِصَ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ثَبَّتْنَـ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ٰ</w:t>
      </w:r>
      <w:r>
        <w:rPr>
          <w:rFonts w:cs="Traditional Arabic"/>
          <w:sz w:val="36"/>
          <w:sz w:val="36"/>
          <w:szCs w:val="36"/>
          <w:rtl w:val="true"/>
        </w:rPr>
        <w:t>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اسر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7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75</w:t>
      </w:r>
      <w:r>
        <w:rPr>
          <w:rFonts w:cs="Traditional Arabic"/>
          <w:sz w:val="36"/>
          <w:szCs w:val="36"/>
          <w:rtl w:val="true"/>
        </w:rPr>
        <w:t xml:space="preserve">]. </w:t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 w:val="36"/>
          <w:szCs w:val="36"/>
          <w:rtl w:val="true"/>
        </w:rPr>
        <w:t>بس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رحم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رحيم</w:t>
      </w:r>
    </w:p>
    <w:p>
      <w:pPr>
        <w:pStyle w:val="Normal"/>
        <w:jc w:val="left"/>
        <w:rPr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  <w:t>{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سُبْحَا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ٱلَّذِ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سْرَىٰ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ِعَبْدِه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َيْلاً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ِّ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ٱلْمَسْجِد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ٱلْحَرَام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لَىٰ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ٱلْمَسْجِد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ٱلاٌّقْصَ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ٱلَّذِ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َارَكْن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حَوْلَه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ِنُرِيَه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ءْايَـٰتِنَآ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نَّه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هُو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ٱلسَّمِيع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ٱلبَصِير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سُبْح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سب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تنز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ء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32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سر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سر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ري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ٱلَّي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فج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]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ج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سر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ن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ب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ه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مّ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َسْجِ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حَر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عص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ط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نى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ر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ٱلْمَسْجِ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ْقْص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قص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بَارَك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وْ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ه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ا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ه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نبي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رِ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ذ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َسْجِ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ْقْص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أ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َعِ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جو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ل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ك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ع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دْ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ش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ا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د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نبي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رِ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ذ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َسْجِ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ْقْص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أ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َعِ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جو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ل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ك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ع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دْ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ش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ا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د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راج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لِنُرِي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ايَـٰت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سَّمِي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لمق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ٱلبَصِ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الحدائق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أَ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ا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ر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ط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هن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ءَاتَيْن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وس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كِتَـٰ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عَل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دً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ِبَن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سْرَٰء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تَّخِذ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ون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ِ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ذُرِّي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مَ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وح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كُو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ءاتَيْن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وس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كِتَـٰ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ل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ك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ٱلْكِتَـٰ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: </w:t>
      </w:r>
      <w:r>
        <w:rPr>
          <w:rFonts w:cs="Traditional Arabic"/>
          <w:sz w:val="36"/>
          <w:sz w:val="36"/>
          <w:szCs w:val="36"/>
          <w:rtl w:val="true"/>
        </w:rPr>
        <w:t>التوراة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وَجَعَلْنَـٰ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دً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بَن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سْرٰء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للن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ى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أَ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تَّخِذ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يتخذوا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الي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دين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ئ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ذو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ص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َيْبَ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ٱلْحَم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] {</w:t>
      </w:r>
      <w:r>
        <w:rPr>
          <w:rFonts w:cs="Traditional Arabic"/>
          <w:sz w:val="36"/>
          <w:sz w:val="36"/>
          <w:szCs w:val="36"/>
          <w:rtl w:val="true"/>
        </w:rPr>
        <w:t>إِيَّا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عْبُ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كِ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ريك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ب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إِ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َّبِّ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ك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ف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ك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ؤ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قُّ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كّ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حط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كي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ذُرّي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مَ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ذ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خذوا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الت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م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خيص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خ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ض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كُو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شكر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كر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ذوا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الي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ط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الذرية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تنت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د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تخ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خ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ل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ِّ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ج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ين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َلْ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كُو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رس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Traditional Arabic"/>
          <w:sz w:val="36"/>
          <w:szCs w:val="36"/>
          <w:rtl w:val="true"/>
        </w:rPr>
        <w:t xml:space="preserve">»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فسمَّ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ور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قَضَيْن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ن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سْرَٰء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كِتَـٰ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تُفْسِد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ٌّ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َّ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تَعْل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لُو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بِ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ف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آ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ولَـٰ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َث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بَا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َن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وْل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أْس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دِي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جَاس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لَـٰ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دِّي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ْ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َفْعُ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دَد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كَر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مْدَدْنَـٰ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مْوَٰ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ن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عَلْنَـٰ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ث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ِي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قَضَي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ن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سْرٰء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خبرنا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ض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ور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ِك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لَتُفْسِد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ْ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مَّرَّ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بالمعا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ا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كر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اخ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َعْي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ت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ري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ا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ر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هم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ف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اء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لَّ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ن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شَعْيا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ه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نش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ر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ه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بن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ب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أ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اخ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اح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ه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ن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زين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س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به،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رتْ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قيَ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ا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سْ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يح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ع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ا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ر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ب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ت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عط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ن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ِّيَ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ك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ت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ُتِ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ك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لَتَعْل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لُو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بِ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تَعَظَّم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تَبْغُنَّ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آ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ولَـٰ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ق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َّ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بَعَث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رس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عَلَي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بَا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ل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نو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د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بُخْتَنَصَّر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جاج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مال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نحار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ت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أُوْل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أْس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دِي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ا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جَاس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لَـٰ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دّي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شَ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ز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تجسس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ا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طا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لوه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الجوس</w:t>
      </w:r>
      <w:r>
        <w:rPr>
          <w:rFonts w:cs="Traditional Arabic"/>
          <w:sz w:val="36"/>
          <w:szCs w:val="36"/>
          <w:rtl w:val="true"/>
        </w:rPr>
        <w:t xml:space="preserve">»: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تقصاء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تل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اث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سد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س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س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وس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َ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ف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ئ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ز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كل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خَل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ار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ْ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َفْعُ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دَد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كَر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ظفرن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كَرَّ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رج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ُّو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لو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ح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بختنصر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 w:val="36"/>
          <w:szCs w:val="36"/>
          <w:rtl w:val="true"/>
        </w:rPr>
        <w:t>،فقت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غزَ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سرى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جَعَلْنَـٰ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ث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ِي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ص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َّ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د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ص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ف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ي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سَن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سَن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ًّنفُس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َأ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آ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ٌّخِ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َسُوء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ُوه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ِيَدْخُ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َسْجِ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خَل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ّ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ّ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ِيُتَبِّر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وْ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تْبِي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عَس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ْحَم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دتّ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د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عَ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هَن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كَـٰفِ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صِي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سَن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طعت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أَحْسَن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ِنفُس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اقب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َأ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بال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َ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إِلي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علي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ْخِ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محذو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ُ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ساد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ن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وؤ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ر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ص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فرُفِ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َّ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تل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َبْو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وَلّ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ُوه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.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ف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ليسوؤوا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م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عوث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لي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كم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سو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َعْثُ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ائي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لنَسوءَ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الن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َ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ختنص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د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بختنصر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َ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ختنص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د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بختنصر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نطياخ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َوَلّ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ُوه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ُدْخِ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َبْيِكُ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ُص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ء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ج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ا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آب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لِيَدْخُ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َسْجِ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خَل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لِيُتَبّر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دمِّ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رِّبو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ه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ِب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وْ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دمِّ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لوِّ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عَس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ْحَم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عِد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ا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عسى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ح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َم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دتّ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ي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عُد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بتك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ص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و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و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ُعط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غرو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جَعَ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هَن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كَـٰفِ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صِي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ج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حا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د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حص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بس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حصيرا</w:t>
      </w:r>
      <w:r>
        <w:rPr>
          <w:rFonts w:cs="Traditional Arabic"/>
          <w:sz w:val="36"/>
          <w:szCs w:val="36"/>
          <w:rtl w:val="true"/>
        </w:rPr>
        <w:t xml:space="preserve">»: </w:t>
      </w:r>
      <w:r>
        <w:rPr>
          <w:rFonts w:cs="Traditional Arabic"/>
          <w:sz w:val="36"/>
          <w:sz w:val="36"/>
          <w:szCs w:val="36"/>
          <w:rtl w:val="true"/>
        </w:rPr>
        <w:t>حبس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ص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س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ص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ب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صي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نسو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ي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ق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َنْ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ص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ضل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صير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اص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مؤلم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ي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راش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ها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ا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ص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صي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بس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ي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ـٰ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قُرْء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ِهْد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َّت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ى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ْو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بَشّ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ُؤْمِن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مَ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صَّـٰلِح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ْ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بِي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ْمِن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ٱلاٌّخِ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تَد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ذَا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ِي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ـٰ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قُرْء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ِهْد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َّت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ى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ْو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م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ا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اع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يُبَشّ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ُؤْمِن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مَ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صَّـٰلِح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أَجْ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ْمِن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ٱلاْخِ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يبش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ذ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عدائ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ى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َّ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ق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يَدْ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إِنْسَـٰ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ٱلشَّر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عَآء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ٱلْخ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إِنْسَـٰ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جُ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يَدْ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إِنْسَـٰ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ٱلشَّر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ير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إِنْسَـٰ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جُ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جّ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جَل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ي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ِ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آد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كت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أَمْطِ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جَار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سَّ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انف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32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رس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بق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ِّ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إِنْسَـٰ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جُ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جَعَ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ي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ٱلنَّه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َايَ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َحَوْن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َاي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ي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عَلْن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َاي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نَّه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بْصِر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تَبْتَغ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ضْ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َّبّ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ِتَعْلَم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سِّن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ٱلْحِس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ُ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ىْ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صَّل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فْصِ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جَعَ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ي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ٱلنَّه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ايَ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ام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قهما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فَمَحَو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اي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ي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و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ودا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ظ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ز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يل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و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ُبطلُ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ُ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وء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جَعَ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اي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نَّه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مُبْصِر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ب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مبصرة</w:t>
      </w:r>
      <w:r>
        <w:rPr>
          <w:rFonts w:cs="Traditional Arabic"/>
          <w:sz w:val="36"/>
          <w:szCs w:val="36"/>
          <w:rtl w:val="true"/>
        </w:rPr>
        <w:t xml:space="preserve">»: </w:t>
      </w:r>
      <w:r>
        <w:rPr>
          <w:rFonts w:cs="Traditional Arabic"/>
          <w:sz w:val="36"/>
          <w:sz w:val="36"/>
          <w:szCs w:val="36"/>
          <w:rtl w:val="true"/>
        </w:rPr>
        <w:t>مبص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مبصرة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مُبَصِرَة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مُفْعِلْ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م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مُفَعِّل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بَصِّ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ر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قار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لِتَبْتَغ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ضْ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َّبّ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تبص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صر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طل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زق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لِتَعْلَم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سِّن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ٱلْحِس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بم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وَكُ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ىْ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صَّل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فْصِ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بيّنّ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كُ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ْسَـٰ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ْزَمْنَـٰ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ـٰئِ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نُق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ُخْرِ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قِيَـٰ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لْقَـٰ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شُ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ٱقْرَأ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تَـٰب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ف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نَفْس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سِي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كُ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ْسَـٰ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وكُلُّ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ُبَيّ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أَلْزَمْنَـٰ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ك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قا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اد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ق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م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قول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ي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ظ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ز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طائر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ِيَّ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اط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عمل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ل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ائ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ناق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ه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ي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ص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يع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ق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ي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شائ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نْسَـٰ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ْزَمْنَـٰ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ـئِ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نُق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طَي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ِك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ز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ز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ب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ي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ر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طيّ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نُخْرِ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ويُخْرَجْ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يا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م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و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كل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ويخرج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عرج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وتخرج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و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قِيَـٰ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كر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حاك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كتابٌ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الر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يَلْقَـٰ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يُلقَّاه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وّ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َدَو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شر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ي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حيفتُ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شو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ّ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ُوي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عث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شرت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ٱقْرَأ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تَـٰب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اقرا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تخف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ضم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قر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ي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ِّ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حَسِ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اسِب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اهد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في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فَوَّ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حقا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ذنب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حَسِ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نث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ف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شخ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أن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به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السَّ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نفَطِ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مز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8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زْن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دَق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دْقَها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قالها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مّ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هْتَد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هْتَ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نَفْس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ضِ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ز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زِر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ِز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خْر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َذِّب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بْعَ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مّ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هْتَد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هْتَ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نَفْس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تدائ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ال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ز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زِر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ز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ِز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خْر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تبَّع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زار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ز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زِر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ِز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خْر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أْث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ز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زِر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زِ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ز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ِز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ِزْرة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نا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ث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ماً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ث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ِ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د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ابَاء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ّ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زخرف</w:t>
      </w:r>
      <w:r>
        <w:rPr>
          <w:rFonts w:cs="Traditional Arabic"/>
          <w:sz w:val="36"/>
          <w:szCs w:val="36"/>
        </w:rPr>
        <w:t>22</w:t>
      </w:r>
      <w:r>
        <w:rPr>
          <w:rFonts w:cs="Traditional Arabic"/>
          <w:sz w:val="36"/>
          <w:szCs w:val="36"/>
          <w:rtl w:val="true"/>
        </w:rPr>
        <w:t xml:space="preserve">]. </w:t>
      </w: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حَتّ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بْعَ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بيّ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ذّ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ِ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ر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ا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ذّ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ا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أنف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ق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إِذ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َدْن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ُّهْ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رْي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َر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ْرَ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فَسَق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حَق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قَو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دَمَّرْنَا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دْمِي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َك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َك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قُرُو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وح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ف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رَبّ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ذُنُو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بَا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بِير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صِي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َد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ُّهْ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رْي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ق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ن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ذي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أَمَر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ْرَ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ثر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ف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َلْ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م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ر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ا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سق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ر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صيت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ثَّ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مر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ثَّر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مو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تا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م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ّر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م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ّر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لّط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ر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م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آم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دو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د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ز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حا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قو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نا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ثّر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ّ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د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خ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حدر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علن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ك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مِ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فف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رف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نع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طر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فس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ا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لط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لو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ر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ذ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ؤس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فَسَق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مر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حش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6/197</w:t>
      </w:r>
      <w:r>
        <w:rPr>
          <w:rFonts w:cs="Traditional Arabic"/>
          <w:sz w:val="36"/>
          <w:szCs w:val="36"/>
          <w:rtl w:val="true"/>
        </w:rPr>
        <w:t xml:space="preserve">]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حَق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قَو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اعراف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7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ك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َك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قُرُو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انع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ح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 xml:space="preserve">]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و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م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ِ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عَـٰجِل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جَّ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شَآ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ُّرِ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عَ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هَن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صْلَـٰ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ذْمُو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َدْحُو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ٌّخِر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ع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عْي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ؤْمِ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ُولَـٰئ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عْيُ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َشْكُو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م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ِ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عَـٰجِل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عَجَّ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ش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ت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لِ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ُّرِ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ك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زار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ر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ق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ا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06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م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حو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اعرا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8</w:t>
      </w:r>
      <w:r>
        <w:rPr>
          <w:rFonts w:cs="Traditional Arabic"/>
          <w:sz w:val="36"/>
          <w:szCs w:val="36"/>
          <w:rtl w:val="true"/>
        </w:rPr>
        <w:t xml:space="preserve">]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أَر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ْخِر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سَع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عْي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ؤْمِ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َأُولَـئ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عْيُ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َشْكُو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قبول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و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ن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كُلاّ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ُّمِ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ـٰؤُلاۤ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ـٰؤُلاۤ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طَآ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طَآ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حْظُو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ٱنظُ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يْ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ضَّ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لاٌّخِر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ب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رَجَـٰ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كْب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فْضِ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جْع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ـٰه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َاخ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َقْعُ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ذْمُو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َخْذُ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كُلاّ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ُّمِ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ـؤُ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لا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اج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ه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رز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ظو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منو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اف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ت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ٱنْظُ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كَيْ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ضَّ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ض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رز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ث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رز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جْع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ـٰه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اخ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لف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مخذ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ذل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بائ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قَض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ُ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بُدُوۤ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يَّـٰ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ِٱلْوَٰلِد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حْسَـٰ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بْلُغ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د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كِب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ُ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لا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َهُم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ف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نْهَرْ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رِي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َٱخْفِض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نَا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ذّ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رَّحْ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َّب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رْحَمْ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َيَان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غِي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رَّبّ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فُوس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ُون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ـٰلِح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اٌّوَّاب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فُ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قَض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ُ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تص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ك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وص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حد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رى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م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ج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ق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ث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ض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د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بو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م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تق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طع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ك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بِٱلْوٰلِد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حْسَـٰ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سا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كر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83</w:t>
      </w:r>
      <w:r>
        <w:rPr>
          <w:rFonts w:cs="Traditional Arabic"/>
          <w:sz w:val="36"/>
          <w:szCs w:val="36"/>
          <w:rtl w:val="true"/>
        </w:rPr>
        <w:t xml:space="preserve">]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بْلُغ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ص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بلغ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سائ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بلغا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ثن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هم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أَحَدُ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لا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ئن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عَم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صَمّ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م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71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أ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كَثِ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ف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سائ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و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ق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فض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ف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و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ف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نو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ن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رى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حد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ف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صم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ر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ك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س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فيف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فش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ا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د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فّ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ِ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ز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و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تنو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و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تنو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و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تنو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ُ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ُف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ُف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س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ُف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ُف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ن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افر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نو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يْ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لْمُطَفّف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مطففون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نو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ب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صو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ه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ه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ُف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ب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دو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و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ت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ُ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ُف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ُف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ُف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ُف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ف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ه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ل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ف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صمع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ف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عل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ق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صغ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ف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و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ت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ضج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ل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فخ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م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ا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ثق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ن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و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لت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ح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وي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ظف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عملت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ق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ض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ح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ظف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ظ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ت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ب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مت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ل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دمت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نْهَرْ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ج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ئ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هم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اح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ه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ر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ه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ار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ه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ه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جرت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ؤذ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متهم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ق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رِي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ي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ظ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ٱخْفِض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نَا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ذُّ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رَّحْ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ذل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م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خ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88</w:t>
      </w:r>
      <w:r>
        <w:rPr>
          <w:rFonts w:cs="Traditional Arabic"/>
          <w:sz w:val="36"/>
          <w:szCs w:val="36"/>
          <w:rtl w:val="true"/>
        </w:rPr>
        <w:t xml:space="preserve">]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ناح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دا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فع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ز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حد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ل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ا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ذِ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ذ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ذ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ل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ل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ِ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س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ل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ِ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ذل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ذلو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ق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َّب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رْحَمْ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َيَان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غِي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ت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نَّبِى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امَن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غْفِر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مُشْرِك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كر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اتل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صي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رَّبّ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فُوس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م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ْ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و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ُون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ـٰلِح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طائ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رّ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وَّاب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اْوَّاب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فُ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ّ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>: [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ا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ئ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ْب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ت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ي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سادس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ب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س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صلّ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م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ش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د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تاس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ل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ع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د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ء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قُرْب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ٱلْمِسْك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ٱب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سَّب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بَذِّ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بْذِي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ُبَذ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ُوۤ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خْوَٰ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شَّيَـٰط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شَّيْطَـٰ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رَبّ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فُو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َإ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عْرِض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بْتِغَآ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حْم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َّبّ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ْجُو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َيْسُو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ء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قُرْب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ت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فا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د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عطاؤ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ُم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لا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ٱلْمَسَـٰك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ٱ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سَّب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صد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زك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ط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ك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ياف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بَذّ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بْذِي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ذ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ذ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ذر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بذي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م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ورد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بذ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ئث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ُبَذِّ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خْوٰ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شَّيَـٰط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افق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اكل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شَّيْطَـٰ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رَبّ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فُو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ح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عم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ع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إ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عْرِض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ا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كثر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عس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فا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رز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ثرو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ض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كذيب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ت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نتظ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ه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ؤ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م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ك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ۤ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اسان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ل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هج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ر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ك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ق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ق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َيْسُو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س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لمفس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ِ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اه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زق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ا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ا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س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شقي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خ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جْع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غْلُول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نُق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بْسُط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بَسْ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َقْعُ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لُو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َحْسُ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بْسُط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رِّزْ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شَآ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قْد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ِبَا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بِي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صِي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تُلُوۤ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لاد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شْي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مْلَـٰق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َّح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رْزُق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يَّا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تْ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طْئ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بِي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جْع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غْلُول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نُق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ول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أ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كس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ميص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خ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مي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سر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ل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ظر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أ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يا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س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ب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ق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بْسُط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بَسْ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َتَقْعُ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لُو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ت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لو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مَّحْسُ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حس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ط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قط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حسو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عي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تق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ك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ه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آ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بْسُط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رّزْ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ش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قْد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و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ضي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ِبَا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بِي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صِي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زا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ح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تُ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لاد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شْي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مْلَـٰق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ر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انع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51</w:t>
      </w:r>
      <w:r>
        <w:rPr>
          <w:rFonts w:cs="Traditional Arabic"/>
          <w:sz w:val="36"/>
          <w:szCs w:val="36"/>
          <w:rtl w:val="true"/>
        </w:rPr>
        <w:t xml:space="preserve">]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و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بِ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ص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سائ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طء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ك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و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ط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د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وز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هم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قتا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طء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ط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خط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ث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ج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ج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ط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ط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ط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دو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غات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ط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طأ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ت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طأ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خط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ط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طاء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فش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طِى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طأ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ذ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طأ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طأ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ن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د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د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طئ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مد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خطأ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خِط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ث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ى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طأُ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طى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ا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91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خَـٰطِئ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رَب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زِّن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حِش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آ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ِ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تُ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نَّف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ت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ر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ٱلحَق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ت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ظْلُو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عَ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وَلِيّ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لْطَـٰ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ْرِ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ّ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قَت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صُو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رَب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ز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الم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زدق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ناؤه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ط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كّرا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خض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ز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خ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طالا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ي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ي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م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بَط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تُ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نَّف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ت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ر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انع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51</w:t>
      </w:r>
      <w:r>
        <w:rPr>
          <w:rFonts w:cs="Traditional Arabic"/>
          <w:sz w:val="36"/>
          <w:szCs w:val="36"/>
          <w:rtl w:val="true"/>
        </w:rPr>
        <w:t xml:space="preserve">]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عَ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غ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ظ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س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س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دغ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س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وليّ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ا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لمفس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عَ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وَلِيّ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لْطَـٰ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نص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ص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ْرِ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قَت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ص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سائ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التاء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ّ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تو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را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ت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ّ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ّ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ل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صُو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مك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هو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ت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ت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ت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طلو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رَب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يَت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ٱلَّت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ى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سَ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بْلُغ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ُد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وْف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عَه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عَه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سْؤُ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َأَوْف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كَي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ل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زِن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ٱلقِسْط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ُسْتَق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ٰ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يْ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حْسَ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أْوِ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لْ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سَّمْ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ٱلْبَص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ٱلْفُؤ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ولـٰئ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سْؤُ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رَب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يَت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أنع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52</w:t>
      </w:r>
      <w:r>
        <w:rPr>
          <w:rFonts w:cs="Traditional Arabic"/>
          <w:sz w:val="36"/>
          <w:szCs w:val="36"/>
          <w:rtl w:val="true"/>
        </w:rPr>
        <w:t xml:space="preserve">]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أَوْف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عَه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ه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سْؤُ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سؤ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أَوْف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كَي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ل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تم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خ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زِن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ٱلْقِسْط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ا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ُسط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ن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شعر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82</w:t>
      </w:r>
      <w:r>
        <w:rPr>
          <w:rFonts w:cs="Traditional Arabic"/>
          <w:sz w:val="36"/>
          <w:szCs w:val="36"/>
          <w:rtl w:val="true"/>
        </w:rPr>
        <w:t xml:space="preserve">]. </w:t>
      </w:r>
      <w:r>
        <w:rPr>
          <w:rFonts w:cs="Traditional Arabic"/>
          <w:sz w:val="36"/>
          <w:sz w:val="36"/>
          <w:szCs w:val="36"/>
          <w:rtl w:val="true"/>
        </w:rPr>
        <w:t>والثان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سو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سائ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ف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ت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لث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صطا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اد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راب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صط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ا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وي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ز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خامس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سط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و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ر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سط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يز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م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ّ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ُسط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سط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ذٰ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يْ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أَحْسَ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أْوِ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ا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لْ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ت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ف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ف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دْعُ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رى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َقُل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ث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ا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ب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ف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ف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ف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فو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د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خوذ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ف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اخ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قّ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ائ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بع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ف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لمفس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ز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سَّمْ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ٱلْبَص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ٱلْفُؤ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ولـٰئ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كُل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أُوْلَـئ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ئ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ذ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ى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الع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ام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مْش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ٌّ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َح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خْرِ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ٌّرْ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بْلُغ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جِب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ُ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مْش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ْ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َح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ا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ر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فش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كل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عم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ض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كض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عم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ّ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ور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ح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ط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ح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نّ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خْرِ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ْرْ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ط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ذ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قب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بر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ظمت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ا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ذ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كب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ك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ٰ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يّئ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يئ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و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ك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ٰ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سائ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ي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كر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كُل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اص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ئ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لد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إي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ب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ئ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دب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قَض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ُ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وج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ئ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أَحْسَ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أْوِ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س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ذٰ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ح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ُ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ئ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حِكْ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ح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اعرا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8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أَفَأَصْفَـٰ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ُ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ٱلْبَن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ٱتَّخَذ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َلَـٰئِك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َاث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تَقُو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ظِي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أَفَأَصْفَـٰ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ُ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ٱلْبَن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أَفَأَصْفَـٰ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: </w:t>
      </w:r>
      <w:r>
        <w:rPr>
          <w:rFonts w:cs="Traditional Arabic"/>
          <w:sz w:val="36"/>
          <w:sz w:val="36"/>
          <w:szCs w:val="36"/>
          <w:rtl w:val="true"/>
        </w:rPr>
        <w:t>اختصك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ض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خلصك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ب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ف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ختص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ون؟ٰ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ل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رَّف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ـٰ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قُرْء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َذَّكَّر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زِيد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فُو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ل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رَّف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ه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بي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ب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صرفنا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جّه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وا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لّيَذْكُر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ص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ليذكروا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مشد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سائ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ذ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ف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ؤ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فرق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0</w:t>
      </w:r>
      <w:r>
        <w:rPr>
          <w:rFonts w:cs="Traditional Arabic"/>
          <w:sz w:val="36"/>
          <w:szCs w:val="36"/>
          <w:rtl w:val="true"/>
        </w:rPr>
        <w:t>].</w:t>
      </w:r>
      <w:r>
        <w:rPr>
          <w:rFonts w:cs="Traditional Arabic"/>
          <w:sz w:val="36"/>
          <w:sz w:val="36"/>
          <w:szCs w:val="36"/>
          <w:rtl w:val="true"/>
        </w:rPr>
        <w:t>والتذك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اتع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دبر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زِيد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تصريف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ذكي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فُو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نف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َالِه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َّبْتَغَوْ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عَرْش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ِ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سُبْحَا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عَا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لُو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بِي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تُسَبِّ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سَّمَـٰوَٰ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سَّبْ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ٱلاٌّرْ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ىْ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َبِّ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حَمْد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ـٰك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فْقَه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سْبِيح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لِي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فُو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الِه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سائ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ف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اء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ذ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َّبْتَغَوْ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عَرْش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ِ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بتغ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ن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ز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بتغ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ع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ف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الي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سائ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التاء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تُسَبّ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سَّمَـٰو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ٱلسَّبُ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سائ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ف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س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س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ه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ن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ذ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ن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يل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سْو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30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ر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نسَلَخ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شْهُ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حُر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توب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]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بيح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د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ىْ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َبّ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حَمْد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لا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لا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ب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خع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حا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ات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رم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ش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ب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سطو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بح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س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ان؟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بيح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ت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ب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ط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ب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بيح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ط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عل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ط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و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نع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ضو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شو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ن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صر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لَـٰك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فْقَه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سْبِيح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ن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ف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دل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و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ف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25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رَأ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قُرء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عَ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ْمِن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ٱلاٌّخِ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جَا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َسْتُو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َجَعَ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ُوب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ِنّ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فْقَه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ىۤ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َاذَان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ْ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قُرْء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حْ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َّوْ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دْبَـٰر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فُ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نَّح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مِع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مِع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جْو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ظَّـٰلِم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تَّبِع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ُ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َسْحُو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ٱنْظُ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يْ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رَب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ٌّمْث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ضَلّ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طِيعْ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ِ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َقَالُوۤ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ء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ظَـٰ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ُفَـٰت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ءِ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َبْعُوث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ْ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دِ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ون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جَار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ْق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ْبُ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ُدُور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سَيَقُو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ِيد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طَر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ّ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ّ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سَيُنْغِض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ؤُوس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قُو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ت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س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رِي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ْعُو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َسْتَجِيب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حَمْ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ظُنّ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َبِث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لِ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حِجَا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َسْتُو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ون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ذ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ب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ر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ص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ن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مَّسْتُو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تر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فش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ؤ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ي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ام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ن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ج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و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و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ورد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ج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ص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و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ق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جَعَ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ُوب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ِنّ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فْقَه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أنع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5</w:t>
      </w:r>
      <w:r>
        <w:rPr>
          <w:rFonts w:cs="Traditional Arabic"/>
          <w:sz w:val="36"/>
          <w:szCs w:val="36"/>
          <w:rtl w:val="true"/>
        </w:rPr>
        <w:t xml:space="preserve">]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جَعَ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ُوب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ِنّ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فْقَه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لَّوْ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دْبَـٰر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قاب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نُفُو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و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صد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ور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اط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نَّح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مِع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م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ح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ح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نَّح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مِع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ستمعو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دة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إِ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مِع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جْو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جَي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مّ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ناج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و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م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ح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ح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ظَّـٰلِم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تَّبِع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ُ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َسْحُو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ُ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ق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خد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رو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ح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ئ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سح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حَّ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ح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يد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أ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نا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عصا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َّر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ؤ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س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ر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ص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ب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نس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شراب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غذ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كل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ح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خلق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خدوعاً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دي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علَّ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نس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لَّ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خد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حر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ام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دعت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ٱنْظُ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يْ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رَب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ْمْث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ئ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د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د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دعون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ضَرَب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ْمْث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بي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ب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ا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ُضّ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طِيعْ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ِ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بو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ث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غ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ظ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ق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أَء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ظَـٰ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أيذا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ب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ك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لَتَعْلَم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مث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أَيّ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ائ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م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زت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ز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ف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ئ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ز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رُفَـٰت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ق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ط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حط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فا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ط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رفا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را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رفا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ط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س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خَلْ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دِ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دداً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ْق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ْبُ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ُدُور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كثرو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ب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ور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ظم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كُون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جَار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ات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ميت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ن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ج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ص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حق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صو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بيد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وص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ه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بى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ف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مدا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ت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ر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ق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ح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ع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ي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سَيُنْغِض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ؤُوس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حرك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ذ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هز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غ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ف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حركو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ت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رأ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غ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كت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يَقُو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ت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س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رِي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ْعُو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خ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َتَسْتَجِيب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جيبو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ف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ح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مز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فر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ط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ر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جز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عمال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م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بِحَمْ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أم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خرج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بحا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حمد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بِحَمْ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: </w:t>
      </w:r>
      <w:r>
        <w:rPr>
          <w:rFonts w:cs="Traditional Arabic"/>
          <w:sz w:val="36"/>
          <w:sz w:val="36"/>
          <w:szCs w:val="36"/>
          <w:rtl w:val="true"/>
        </w:rPr>
        <w:t>بمعرف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اع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ستجي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قك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جي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ورد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تَظُنّ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َبِث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لِ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ق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ث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اً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خت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د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ث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ؤمن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ي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س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ق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ذب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ق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ِعِبَاد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ت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ى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سَ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شَّيْطَـٰ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زَغ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شَّيْطَـٰ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إِنْسَـٰ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ُو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ُبِي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ق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عِبَاد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ت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ى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سَ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ذ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ع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ّ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ّ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هد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تا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ف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خاطب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رح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فش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قُو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قي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براهي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31</w:t>
      </w:r>
      <w:r>
        <w:rPr>
          <w:rFonts w:cs="Traditional Arabic"/>
          <w:sz w:val="36"/>
          <w:szCs w:val="36"/>
          <w:rtl w:val="true"/>
        </w:rPr>
        <w:t xml:space="preserve">]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شَّيْطَـٰ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ز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ف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او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رَّبّ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شَأ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ْحَم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شَأ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َذِّب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سَلْنَـٰ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ِ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رَّبّ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و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شَأ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ْحَم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نج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شَأ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َذّب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سلط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حم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و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ذ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و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حم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د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ي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ذب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ي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ح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ش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رَّبّ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كْشِف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عَذ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ْؤْمِن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دخ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2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رَّبّ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شَأ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ْحَم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ح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شَأ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َذّب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ت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شق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ح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سَلْنَـٰ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ِ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ف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افظ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ف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داي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د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سو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رَبُّ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سَّمَـٰوَٰ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ٱلاٌّ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ضَّ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نَّبِيّ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ءَاتَي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اوُو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بُو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رَبُّ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سَّمَـٰو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ٱلاْرْ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ق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ري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و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ي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ي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ض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ءاتَي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دَاوُو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زَبُ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63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قُ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دْع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عَمْت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و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ْلِ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شْ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ضُّر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وِ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أُولَـٰئ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ْع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بْتَغ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ِه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وَسِيل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ْر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رْج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حْمَت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خَـٰف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ذَاب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ذ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حْذُو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قُ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دْع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عَمْت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و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عر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ح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د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ت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ْلِ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شْ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ضُّر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وِ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ك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أُولَـئ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ْع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مو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ز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لائ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م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عبد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دع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ثر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ر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يل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ئ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بتغ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لا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بتغ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أنف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د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ن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ْلِ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شْ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ضُّر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دع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ه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مائد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35</w:t>
      </w:r>
      <w:r>
        <w:rPr>
          <w:rFonts w:cs="Traditional Arabic"/>
          <w:sz w:val="36"/>
          <w:szCs w:val="36"/>
          <w:rtl w:val="true"/>
        </w:rPr>
        <w:t xml:space="preserve">]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أَيّ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ْر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بتد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وس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تغ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بت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ت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رْي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ح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هْلِكُو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قِيَـٰ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َذِّبُو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ذَا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دِي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ٰلِ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كِتَـٰ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سْطُو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رْي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ح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هْلِكُو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ا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ذ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ت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فوظ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طو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كتو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َعَن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ُّرْس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ٱلاٌّيَـٰ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ّ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ٌّوَّ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ءَاتَي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مُو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نَّاق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بْصِر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ظَلَم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رْس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ٱلاٌّيَـٰ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خْوِيف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َع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ُّرْس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ٱلاْيَـٰ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زرع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ت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ؤت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ت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رْا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يّر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جِب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رع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31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ذ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كذي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س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ئ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ل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ئ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ب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ءاتَي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مُو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نَّاق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بْصِر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ي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بص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ص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ب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هدو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وز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ي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ه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ه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عنا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با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بي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بن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ظَلَم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جح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فش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رْس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ٱلاْيَـٰ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خْوِيف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عظو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لمفس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ري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عجز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وي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كذب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وي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هو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ور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إِ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اط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ٱ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عَ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رُّء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ت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َيْنَـٰ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تْن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ِ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ٱلشَّجَر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َلْعُون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قُرْء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ُخَوِّف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زِيد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ُغْيَا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بِي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اس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اط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ض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لو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د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عَ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رُّء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ت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َيْنَـٰ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تْن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ؤ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يا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آ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ا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كر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رو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خ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اختب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و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ظ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أ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ؤ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ي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دي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خ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و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ا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دي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شق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ت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ؤ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اف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ت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ؤ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م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و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ل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ه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بل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ب،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آ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ٱلشَّجَر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َلْعُون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قُرْء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تْن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: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آ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ع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أنيث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ج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صان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ع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جر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خ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ؤ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ق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ك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رو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خ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هو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وف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ق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س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ر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قوم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عر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ب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ب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غ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بد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اء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زق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وف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نُخَوّف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زِيد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ُغْيَا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بِي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ؤ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؟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ش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رة؟ٰ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ع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وا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ذمو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ل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ك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ر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عو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جَعَ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ك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جَر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زَّقُّ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طَع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ْث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دخ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43</w:t>
      </w:r>
      <w:r>
        <w:rPr>
          <w:rFonts w:cs="Traditional Arabic"/>
          <w:sz w:val="36"/>
          <w:sz w:val="36"/>
          <w:szCs w:val="36"/>
        </w:rPr>
        <w:t>،</w:t>
      </w:r>
      <w:r>
        <w:rPr>
          <w:rFonts w:cs="Traditional Arabic"/>
          <w:sz w:val="36"/>
          <w:szCs w:val="36"/>
        </w:rPr>
        <w:t>44</w:t>
      </w:r>
      <w:r>
        <w:rPr>
          <w:rFonts w:cs="Traditional Arabic"/>
          <w:sz w:val="36"/>
          <w:szCs w:val="36"/>
          <w:rtl w:val="true"/>
        </w:rPr>
        <w:t xml:space="preserve">]. </w:t>
      </w: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عو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ب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بار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ع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ت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كشوث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نُخَوّف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خو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ذوف،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قدير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نخو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يَزِيد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و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ُغْيَا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غ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5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إِ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مَلَـٰئِك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سْجُد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ِد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سَجَد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بْلِي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34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إِ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مَلَـٰئِك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سْجُد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د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سَجَد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َ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بْلِي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ءَسْجُ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َق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ِي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آسجد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رأ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في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همزت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ول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ف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فع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أَءسْجُ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َق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ِي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ط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ميي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شأ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َءيْت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أيت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خبر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كيد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ذو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خب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ن؟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لَئ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َّرْت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قِيَـٰ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خر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ص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سائ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لاحْتَنِك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ُرّيَّت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أست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اء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أضل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أستأصلنه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حت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ت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ص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أقود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19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لِ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م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ذْهَب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ظار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َ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بِع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موفو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وف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ف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فر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خف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شدي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ٱسْتَفْزِز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سْتَطَع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تخ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تفز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زام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أَجْلِب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بِخَيْ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جِ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احثث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غراء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ج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ب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و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يدك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د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رج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رجال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ا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ن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خي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ز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م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لراج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ء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ف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ي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حد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خي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و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ك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كرمة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ورِجالك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ب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ف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شَارِك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ْمْوٰ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عام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ي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ق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بح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له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ا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رك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ا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حا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وؤ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وثا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ر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بغ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د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عَد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يَعِد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مَنّي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20</w:t>
      </w:r>
      <w:r>
        <w:rPr>
          <w:rFonts w:cs="Traditional Arabic"/>
          <w:sz w:val="36"/>
          <w:szCs w:val="36"/>
          <w:rtl w:val="true"/>
        </w:rPr>
        <w:t xml:space="preserve">].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هد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نس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ج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ه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ع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ج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خ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دخ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خو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هد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ٱعْمَ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ِئ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فص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40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اص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ب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هد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قب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ذبنا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ْيُؤْ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ْيَكْفُ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كه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9</w:t>
      </w:r>
      <w:r>
        <w:rPr>
          <w:rFonts w:cs="Traditional Arabic"/>
          <w:sz w:val="36"/>
          <w:szCs w:val="36"/>
          <w:rtl w:val="true"/>
        </w:rPr>
        <w:t xml:space="preserve">]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بَاد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لْطَـٰ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42</w:t>
      </w:r>
      <w:r>
        <w:rPr>
          <w:rFonts w:cs="Traditional Arabic"/>
          <w:sz w:val="36"/>
          <w:szCs w:val="36"/>
          <w:rtl w:val="true"/>
        </w:rPr>
        <w:t xml:space="preserve">]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كَف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رَبّ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ِ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ولي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ص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ي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رَّبُّك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زْج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فُل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بَح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تَبْتَغ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ض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حِي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سَّك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ضُّر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بَح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دْع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يّ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جَّـٰ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بَر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رَض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إِنْسَـٰ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فُو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أَفَأَمِن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ْسِ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ن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بَر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ْس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صِ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جِد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ِ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أ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ِن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ِيد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ار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خْر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ُرْس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صِف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رِّي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ُغْرِقَ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فَر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جِد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بِي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َل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رَّم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ن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َاد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حَمَلْنَـٰ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بَر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ٱلْبَح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زَقْنَـٰ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طَّيِّبَـٰ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َضَّلْنَـٰ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مّ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َق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فْضِ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رَّبُّك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زْج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فُل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سير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ج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مت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لِتَبْتَغ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ض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د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بعيض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ذو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دي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تبتغ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حِي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ؤمن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سَّك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ضُّر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بَح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ض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دْع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له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لص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دا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ك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اء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فَ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جَّـٰ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بَر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رَض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إِنْسَـٰ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كَفُو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بن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أَفَأَمِن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ْسِ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خ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ي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غرق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ص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سائ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نَخْسِف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ب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ن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بَر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غي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ذه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و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نُّرْس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صِ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ص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رزدق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ستقب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ربهم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بحا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د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ثور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اص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ر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صب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ا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وي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اص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ص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ح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اص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اص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ائ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أ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ئض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ني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شبه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ط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بت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ص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ب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جِد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ِ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ن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صراً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أ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ِن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ِيد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تَار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خْر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ات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فَيُرْس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صِف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رّي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اص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كسر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يُغْرِقَ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ك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ي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ي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تغرق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ف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و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غرق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ديد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فَر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كفر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و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جِد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بِي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مائ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طالبن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ثن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ل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صرص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اص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اصف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ل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رَّم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ن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اد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ضلنا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كر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رمن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لمفس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بر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يكائي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راف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باههم،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ضي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يم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ض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د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ظ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اتو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ا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وث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ض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ق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ال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ميي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ا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تعد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متداد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ساد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س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ض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طا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م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تاس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تسليط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ع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ورد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ح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ح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ج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و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س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علب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ان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فر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كُن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أُمّ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خْرِج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10</w:t>
      </w:r>
      <w:r>
        <w:rPr>
          <w:rFonts w:cs="Traditional Arabic"/>
          <w:sz w:val="36"/>
          <w:szCs w:val="36"/>
          <w:rtl w:val="true"/>
        </w:rPr>
        <w:t xml:space="preserve">]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حَمَلْنَـٰ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بَر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ط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ب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غ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م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حَاضِر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بَح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بس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سفن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وَرَزَقْنَا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طَّيّب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لا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ست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وق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فَضَّلْنَـٰ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مّ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َق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فْضِ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ض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ا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فضلن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ن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يُلْق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سَّمْ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كْثَر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ـٰذِب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شع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23</w:t>
      </w:r>
      <w:r>
        <w:rPr>
          <w:rFonts w:cs="Traditional Arabic"/>
          <w:sz w:val="36"/>
          <w:szCs w:val="36"/>
          <w:rtl w:val="true"/>
        </w:rPr>
        <w:t xml:space="preserve">]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دْع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نَاس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إِمَـٰم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وتِى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ـٰب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يَمِي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ُوْلَـٰئ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رَء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ـٰب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ظْلَم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ِ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َ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ـٰ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م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ٌّخِ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م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ضَ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ِ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دْع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دْع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نَاس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إِمَـٰم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كُل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بالنص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فع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م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ئيس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ال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م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العال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ب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تا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ر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ات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تا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ا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ب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ب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ب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ب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لال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ج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دْع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معنا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قرؤ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ا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مان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ظْلَم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ِ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ص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ا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9</w:t>
      </w:r>
      <w:r>
        <w:rPr>
          <w:rFonts w:cs="Traditional Arabic"/>
          <w:sz w:val="36"/>
          <w:szCs w:val="36"/>
          <w:rtl w:val="true"/>
        </w:rPr>
        <w:t xml:space="preserve">]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ـٰ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م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ع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وح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سائ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م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تح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،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ف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ب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ب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ىً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ّ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رَّبُّك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زْج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فُل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بَح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تَفْضِ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اح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اق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ا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ل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رَّم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ن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اد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أَضَ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ِ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د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رس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ْخِ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م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ستدل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ت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ْخِ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م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ر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؟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جو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زا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ز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يا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م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د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َفْتِنُون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حَيْن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تفْتَرِى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ذ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َّتَّخَذُو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ِ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َلَوْ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بَّتْنَـٰ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دت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ْكَ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ئ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لِ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إِذ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َذَقْنَـٰ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ِعْ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حَيَوٰ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ضِعْ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َم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جِ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صِي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َ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د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َسْتَفِزُّون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ٌّ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ُخْرِجُو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ذ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لْبَث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لَـٰف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لِ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سُن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سَ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ُّسُل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جِ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سُنَّت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وِ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د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َفْتِنُون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ت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د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قب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ث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ش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عطي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ط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cs="Traditional Arabic"/>
          <w:sz w:val="36"/>
          <w:szCs w:val="36"/>
          <w:rtl w:val="true"/>
        </w:rPr>
        <w:t xml:space="preserve">]. </w:t>
      </w:r>
      <w:r>
        <w:rPr>
          <w:rFonts w:cs="Traditional Arabic"/>
          <w:sz w:val="36"/>
          <w:sz w:val="36"/>
          <w:szCs w:val="36"/>
          <w:rtl w:val="true"/>
        </w:rPr>
        <w:t>وداخ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م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ج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نام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ج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آلهت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ط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ع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ره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لم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فخمو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ر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ط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ال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ئح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ئ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أ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بس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ال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نون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وكي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فتنون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ط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لِتفْتَرِى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تخت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عَلَي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لآَّتَّخَذُو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ِ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فو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لَوْ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بَّتْنَـٰ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صم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ل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دت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ْكَ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م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ر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شَيْئ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لِ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ت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شرك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دير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كنو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س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ه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ه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ب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ج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ل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تس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مُوت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َ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ت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ُسْلِم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32</w:t>
      </w:r>
      <w:r>
        <w:rPr>
          <w:rFonts w:cs="Traditional Arabic"/>
          <w:sz w:val="36"/>
          <w:szCs w:val="36"/>
          <w:rtl w:val="true"/>
        </w:rPr>
        <w:t xml:space="preserve">]. </w:t>
      </w:r>
      <w:r>
        <w:rPr>
          <w:rFonts w:cs="Traditional Arabic"/>
          <w:sz w:val="36"/>
          <w:sz w:val="36"/>
          <w:szCs w:val="36"/>
          <w:rtl w:val="true"/>
        </w:rPr>
        <w:t>و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ي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ع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ذ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َذَقْنَـٰ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إِذ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َذَقْنَـٰ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ِعْ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ضِعْ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ٱلْمَم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نب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قدت</w:t>
      </w:r>
      <w:r>
        <w:rPr>
          <w:rFonts w:cs="Traditional Arabic"/>
          <w:sz w:val="36"/>
          <w:szCs w:val="36"/>
          <w:rtl w:val="true"/>
        </w:rPr>
        <w:t xml:space="preserve">]   </w:t>
      </w:r>
      <w:r>
        <w:rPr>
          <w:rFonts w:cs="Traditional Arabic"/>
          <w:sz w:val="36"/>
          <w:sz w:val="36"/>
          <w:szCs w:val="36"/>
          <w:rtl w:val="true"/>
        </w:rPr>
        <w:t>واس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س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وم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و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ئ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ائع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د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َسْتَفِزُّون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ْ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دي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ره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ز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ز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و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خ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رو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ب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ّ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اه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خر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ظر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ر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روج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ث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د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فز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ن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اسر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64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ه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ت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خر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إِذ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لْبَث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لَـٰف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لف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سائ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ف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لاف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ف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بث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وج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لِ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تأصلن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وج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ل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ا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د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ظ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ضي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بث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خالفت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ض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ز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ك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لاف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ء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سُن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سَ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عذ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ن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ن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فش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نت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بث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وي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ب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أَقِ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صَّلَوٰ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دُلُو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شَّمْ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سَ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ي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ُرْء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فَج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رْء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فَج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شْهُو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َ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ي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َهَجّ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افِل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س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بْعَث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ُ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قَ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َحْمُو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َق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َّب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دْخِلْن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دْخ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دْق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خْرِجْن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خْرَ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دْق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ٱجْع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َدُن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لْطَـٰ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َّصِي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َ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آ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حَق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زَه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بَـٰط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بَـٰط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هُوق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أَقِ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صَّلَوٰ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لِدُلُو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شَّمْ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وك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ك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رَدِ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نم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72</w:t>
      </w:r>
      <w:r>
        <w:rPr>
          <w:rFonts w:cs="Traditional Arabic"/>
          <w:sz w:val="36"/>
          <w:szCs w:val="36"/>
          <w:rtl w:val="true"/>
        </w:rPr>
        <w:t xml:space="preserve">]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لوك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ي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ه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و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ي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غر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و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ه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زو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ل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ل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ل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لمفس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ع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ع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ع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ا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ط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حا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ات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هر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ه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ص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ا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اء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قُرْء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فَج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وات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و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خ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قول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ب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ب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ة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صا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وا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دها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نج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آف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الك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ل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اح،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ريد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غرب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نفا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أدف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حلفا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شبه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الدن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ر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و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ف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غر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ظلام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ش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غ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ش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قُرْء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فَج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أ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راء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آن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رْء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فَج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شْهُو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شه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ي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َهَجّ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آ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ق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سو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ه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هجد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هر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جد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م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ب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ه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يق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غو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ضداد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ئ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ه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ا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بغة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شم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هب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هجد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هج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ها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لخ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شد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تهج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سا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يد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ج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ى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وقد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ل</w:t>
      </w:r>
      <w:r>
        <w:rPr>
          <w:rFonts w:cs="Traditional Arabic"/>
          <w:sz w:val="36"/>
          <w:szCs w:val="36"/>
          <w:rtl w:val="true"/>
        </w:rPr>
        <w:t>]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ومن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ه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تهج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ته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لق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ح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ث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نَافِل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لناف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ري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ط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ضيل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اه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ضي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ر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تد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ل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ق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ح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ذن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ي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د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نف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ناف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أم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و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هج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و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عَس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بْعَث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ُ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ع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عث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مَقَ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َحْمُو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ق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ذ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رس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جل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ق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ق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َّب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دْخِلْن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دْخ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دْق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كر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حا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خرج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دخ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خ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خ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خل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لمفس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ً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دخل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رج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هج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دخل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،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خرج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دخل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رج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فتح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دخل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رج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خ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ا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دخل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رج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ساد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دخل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ا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رج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خرج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س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دخل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رج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م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دخل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ت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رج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ا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ئ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تاس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دخل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رج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د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ع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دخل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رج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ح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دخل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رج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شق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خر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يون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ٱجْع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َدُن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سُلْطَـٰ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ي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نَصِ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صراً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حَق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زَه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بَـٰط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اط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شر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اط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شيط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جه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اط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شر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ج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اط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ن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ه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ه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زه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لفت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م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ه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هوقاً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ه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م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جو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لكته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لك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نُنَزّ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قُرْء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ِفَآ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حْم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ِلْمُؤْمِن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زِ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ظَّـٰلِ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َ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سَا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نُنَزّ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قُرْء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ِف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ل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ق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ك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رائ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كا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عم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زِ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ظَّـٰلِ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إَ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سَا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ف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اعظ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سران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إِذ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عَم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إنْسَـٰ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رَ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َأ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جَانِ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س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شَّر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ئُو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اكِل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َبّ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د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ِ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عَم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إنْسَـٰ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ا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ه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كاف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و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ير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ع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ء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وَنَأ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جَانِ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ف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ن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مز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ائ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ز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م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مز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ب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بر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و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س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شَّر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نوط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أ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يَئُو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اكِل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حي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شاكل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اح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دي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ري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ل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ل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حيت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ح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يقت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بيع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كلت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ت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شاك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تح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ا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لا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خ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ا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ق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سوخ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ٱقْتُ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ُشْرِك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ْ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تو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يَسْألُون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رُّو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رُّو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وتِيت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عِل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لِ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سَبِ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سْـئَلُون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رُّو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ح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أل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تقب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هو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أت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ح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ك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ريش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ح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سأ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لاسفة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س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قُ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رُّو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اب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ئ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ات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ح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د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ساد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ورد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شق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ق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ن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وتِيت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عِل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لِ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ط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ثرو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ورد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ِكْم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وتِى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يْ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69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جو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ت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لَئ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ِئ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نَذْهَب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ٱلَّذ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حَي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جِ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ِ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حْم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َّبّ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ضْ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بِي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لَئ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ِئ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نَذْهَب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ٱلَّذ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حَي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و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ت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جِ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ِ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حْم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َّبّ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نث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ط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ء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بائ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د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س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ه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م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ف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س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و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صبح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ؤ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سنون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ش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زاع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ق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َئِ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جْتَمَعَ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إِن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ٱلْجِن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ت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ِث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ـٰ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قُرْء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ت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ِث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بَعْض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هِي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ق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َئِ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جْتَمَعَ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إِن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ٱلْجِن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ذ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غ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ظهي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ع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ل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رَّف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ـٰ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قُرْء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ثَ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ب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ث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فُو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َقَا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ُّؤْ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فْجُ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ٌّ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بُو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نّ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َّخِي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ِنَ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ُفَجّ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ٌّنْهَـٰ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لَـٰ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فْجِي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سْقِط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سَّمَآ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عَم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سَف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أْتِى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ٱلْمَلَـٰئِك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ِ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ت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ُخْرُ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ْق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سَّمَآ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ُّؤْ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رُقِيّ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نَزّ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َّقْرَء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بْحَـٰ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َ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شَ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َّسُ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ل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رَّف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ـٰ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قُرْء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ر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اسر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41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َأَب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ث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فُو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حو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كاراً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قَا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ُّؤْ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فْجُ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ْ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بُو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ع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ت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ي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ر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ع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بعث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م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صم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ذو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عث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كلمو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اء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يع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يص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ت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ب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فه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د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ر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ب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ئ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ظ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د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ك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ش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ي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،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بائ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وق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سائ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نا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لغ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ق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ن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نوز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ص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نيك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أ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ي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سلم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ظ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سخ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ش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ه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عد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قَا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ُّؤْ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لآي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حَتّ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فْجُ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ر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سائ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في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ف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نبو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نب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نبو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نّ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س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َتُفَجّ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ْنْهَـٰ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فت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ر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خِلاَ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سْقِط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سَّ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حد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ف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كِسَف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سائ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س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س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رو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48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ف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تح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ع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سك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سكين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ط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س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سقط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شتقا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طي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سقط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أوي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ت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غط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كس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ط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ر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أْتِى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ٱلْمَلَـئِك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ِ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يان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ات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قاب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عاي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عشى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ص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وؤ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ها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كصرخ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يلها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بلت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رو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جه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سرتها</w:t>
      </w:r>
      <w:r>
        <w:rPr>
          <w:rFonts w:cs="Traditional Arabic"/>
          <w:sz w:val="36"/>
          <w:szCs w:val="36"/>
          <w:rtl w:val="true"/>
        </w:rPr>
        <w:t xml:space="preserve">]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ف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ب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ف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ع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بل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فل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عمت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ب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ي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اه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خر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يون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4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ق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عد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ق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ياً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نَزّ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ت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ؤ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بْحَـٰ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ص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سائ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ه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َ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شَ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َّسُ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ض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؟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جو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ق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َئِ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جْتَمَعَ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إِن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ٱلْجِن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ت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ِث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ـٰ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قُرْء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ض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وت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نَّا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ْمِنُوۤ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آءَه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هُد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ُوۤ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َعَ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شَ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َّسُ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ق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ٌّ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لَـٰئِك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ْش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طْمَئِنّ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نَزَّ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سَّمَآ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لَك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َّسُ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ف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هِي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يْن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ِبَا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بِي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صِي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نَّا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ْمِن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إِ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ءه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هُد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رش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كار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أَبَعَ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شَ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َّسُ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ص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جي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ق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ْ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لَـٰئِك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ْش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طْمَئِنّ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ستوط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مأني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سكو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ف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هِي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ر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رع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43</w:t>
      </w:r>
      <w:r>
        <w:rPr>
          <w:rFonts w:cs="Traditional Arabic"/>
          <w:sz w:val="36"/>
          <w:szCs w:val="36"/>
          <w:rtl w:val="true"/>
        </w:rPr>
        <w:t>] {</w:t>
      </w:r>
      <w:r>
        <w:rPr>
          <w:rFonts w:cs="Traditional Arabic"/>
          <w:sz w:val="36"/>
          <w:sz w:val="36"/>
          <w:szCs w:val="36"/>
          <w:rtl w:val="true"/>
        </w:rPr>
        <w:t>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ِبَا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بِي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صِي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سال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ه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ُهْت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ضْلِ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جِ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لِيَآ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و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َحْشُر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قِيَـٰ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ُوه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ْي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ُكْ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صُم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َأْوَا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هَنّ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ب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ِدْنَا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عِي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زَآؤُ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فَر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ايَـٰت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ا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ء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ظَا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ُفَات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ءِ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َبْعُوث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ْق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دِي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أَ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َوْ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سَّمَـٰوَٰ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ٱلاٌّرْ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دِ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ْلُ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َ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يْ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ب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ظَّـٰلِم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َ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فُو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ق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مْلِ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زَآئ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حْ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ْسَك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شْي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إِنفَا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إنْسَـٰ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تُو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م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هْد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ذف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ثب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ذ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ث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ت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ٱ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ُهْت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ضْلِ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جِ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لِي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و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هدون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نَحْشُر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قِيَـٰ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ُوه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ش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اه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ش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ش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نحش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ح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حش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ر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در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ر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ع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عُمْي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ُكْ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صُم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م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ط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م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وليائ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ك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اء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ثر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أَنزَ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مؤمن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08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فيص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ط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كُل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ب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كن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ك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ك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ن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ا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ب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له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ك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ف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م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و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ف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م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ود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زِدْنَا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عِي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: </w:t>
      </w:r>
      <w:r>
        <w:rPr>
          <w:rFonts w:cs="Traditional Arabic"/>
          <w:sz w:val="36"/>
          <w:sz w:val="36"/>
          <w:szCs w:val="36"/>
          <w:rtl w:val="true"/>
        </w:rPr>
        <w:t>ن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سع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تله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اسر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49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قَادِ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ْلُ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ث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امَن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ِث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امَن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37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مّثْل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جَ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َ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يْ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َأَب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ظَّـٰلِم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َ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فُو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حو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ق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مْلِ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زَائ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حْ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ل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مس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و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يصتي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نص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سما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وال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ز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ز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زا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ز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رز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عم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تح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سك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قة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إِنْسَـٰ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قَتُو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خ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سكا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فا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ورد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ز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ر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فعت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ب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ل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اتَي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وس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ِسْ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ايَـٰ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جز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لال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ص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وف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ر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م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فاد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سان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س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ر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ع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كر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د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س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ه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ح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ساد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س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ا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س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م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ج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ٱطْمِس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وٰل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يون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88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ست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ود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احب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ي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أل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ر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ن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رق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ك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ش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ر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قت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حر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ذ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صن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ح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ق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ل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َاتَي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وس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ِسْ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َايَـٰ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ِّنَا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ٱسْأ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ن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سْرَٰء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آء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رْعَ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َظُنُّ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ٰمُوس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سْحُو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ِم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ز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ـٰؤُلاۤ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سَّمَـٰوَٰ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ٱلاٌّ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صَآئ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ّ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َظُنُّ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ٰفِرْعَ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ثْبُو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فَأَر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فِزَّ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ٌّ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غْرَق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َ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ِي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َقُ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بَن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سْرَٰء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سْكُن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ٌّرْ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آ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ٌّخِ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ئ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فِيف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ٱسْأ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ن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سْرٰء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ا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ع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رْعَ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ظُنُّ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أحس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ُ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َسْحُو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خدوع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سحو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حر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اح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ل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ِم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م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ح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جَحَد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ٱسْتَيْقَنَت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فُس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نم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ا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ع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ز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ح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ح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جز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د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ع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داف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أعرا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03</w:t>
      </w:r>
      <w:r>
        <w:rPr>
          <w:rFonts w:cs="Traditional Arabic"/>
          <w:sz w:val="36"/>
          <w:szCs w:val="36"/>
          <w:rtl w:val="true"/>
        </w:rPr>
        <w:t xml:space="preserve">]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إِن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ظُنُّ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ع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ا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غل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ا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ه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بو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ها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ساد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م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أَر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فِزَّ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ْ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ر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ف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فز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ستأص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ستخ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فزاز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راج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نح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قُ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لِبَن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سْرٰء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سْكُن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ْرْ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لس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د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ْخِ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جِئ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فِيف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ميع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ا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فيف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هن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ف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جم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ت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بِٱلْحَق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زَل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ِٱلْحَق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ز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سَلْنَا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بَشِّ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َذِي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َقُرْءا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َق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تَقْرَأ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كْث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َزَّلْنَـٰ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نْزِ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َامِن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ؤْمِنُوۤ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وت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عِل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تْ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ِرّ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اٌّذْق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جَّ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َيَقُو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بْح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ِن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َفْعُ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َيَخِرّ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اٌّذْق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بْ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زِيد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ُشُو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بِٱلْحَق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زَل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ل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ز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ز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شق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ب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التوح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ال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ع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قُرْءا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َق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ز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ا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ع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عر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يص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رق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شدي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خفيف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في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ا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رق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اط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كم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صلن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فْرَ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كِي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دخ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د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عنا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رق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لِتَقْرَأ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كْث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ع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حا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يص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دب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امِن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ؤْمِن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م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وت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عِل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ط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ف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ول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تْ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تْل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يَخِرّ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اْذْق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ذق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لوجو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ه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ق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حي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ض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ق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ت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ق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لأذق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خ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ج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كت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ذق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يَقُو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بْح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نزه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ذ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ذ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وا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بإن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لَمَفْعُ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وكي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ي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يَخِرّ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اْذْق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ك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وَيَزِيد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ُشُو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زي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ضع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ك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بكو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قُ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دْع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دْع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رَّحْمَـٰ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دْع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اٌّسْمَآ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حُسْن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جْهَ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صَلات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خَافِ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ٱبْتَغ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ٰ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ِ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َقُ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حَم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َّذ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َّخِ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ِيك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ُلْ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ِى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ذّ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بِّر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ْبِي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قُ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دْع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دْع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رَّحْمَـٰ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ين</w:t>
      </w:r>
      <w:r>
        <w:rPr>
          <w:rFonts w:cs="Traditional Arabic"/>
          <w:sz w:val="36"/>
          <w:szCs w:val="36"/>
          <w:rtl w:val="true"/>
        </w:rPr>
        <w:t>. [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أ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ٱلْحُسْنَى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ود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ي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حم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سيل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اس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لَيْم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س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رَّحْمَـٰ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رَّح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نم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30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فكت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ك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رف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ا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جْهَ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صَلات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تَجْهَ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صَلات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قراءت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خَافِ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ر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د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تف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شركي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شة؟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س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قُ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دْع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دْع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رَّحْمَـٰ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و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و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رحم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أَي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دْع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عو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ع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لِي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َيُصْبِح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ـٰدِ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مؤمن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40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هم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جْهَ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صَلات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تج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راءت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ا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اء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فت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ذك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يس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ء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ا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ت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رم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ني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ير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ساد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لا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ا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ميع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ج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لا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دع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اه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خَافِ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لمخافت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خف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يت</w:t>
      </w:r>
      <w:r>
        <w:rPr>
          <w:rFonts w:cs="Traditional Arabic"/>
          <w:sz w:val="36"/>
          <w:szCs w:val="36"/>
          <w:rtl w:val="true"/>
        </w:rPr>
        <w:t>. {</w:t>
      </w:r>
      <w:r>
        <w:rPr>
          <w:rFonts w:cs="Traditional Arabic"/>
          <w:sz w:val="36"/>
          <w:sz w:val="36"/>
          <w:szCs w:val="36"/>
          <w:rtl w:val="true"/>
        </w:rPr>
        <w:t>وَٱبْتَغ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ٰ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ِ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خاف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سخ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ٱلْقَو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أعرا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05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سخ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ٱصْدَع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ؤْم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94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قي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ل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ِيك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ْمُلْ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ك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ِى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لذُّ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ت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ح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غ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ي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كَبّر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ْبِي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ظ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م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454" w:right="454" w:gutter="0" w:header="709" w:top="1618" w:footer="709" w:bottom="76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2628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6"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</w:rPr>
                            <w:t>58</w: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20.7pt;mso-wrap-distance-left:0pt;mso-wrap-distance-right:0pt;mso-wrap-distance-top:0pt;mso-wrap-distance-bottom:0pt;margin-top:0.05pt;mso-position-vertical-relative:text;margin-left:265.9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b/>
                        <w:b/>
                        <w:bCs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b/>
                        <w:bCs/>
                        <w:sz w:val="36"/>
                        <w:szCs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</w:rPr>
                      <w:t>58</w:t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cs="Monotype Koufi"/>
        <w:color w:val="FF0000"/>
        <w:sz w:val="40"/>
        <w:sz w:val="40"/>
        <w:szCs w:val="40"/>
        <w:rtl w:val="true"/>
      </w:rPr>
      <w:t>زاد</w:t>
    </w:r>
    <w:r>
      <w:rPr>
        <w:color w:val="FF0000"/>
        <w:sz w:val="40"/>
        <w:sz w:val="40"/>
        <w:szCs w:val="40"/>
        <w:rtl w:val="true"/>
      </w:rPr>
      <w:t xml:space="preserve"> </w:t>
    </w:r>
    <w:r>
      <w:rPr>
        <w:rFonts w:cs="Monotype Koufi"/>
        <w:color w:val="FF0000"/>
        <w:sz w:val="40"/>
        <w:sz w:val="40"/>
        <w:szCs w:val="40"/>
        <w:rtl w:val="true"/>
      </w:rPr>
      <w:t>المسير</w:t>
    </w:r>
    <w:r>
      <w:rPr>
        <w:color w:val="FF0000"/>
        <w:sz w:val="40"/>
        <w:sz w:val="40"/>
        <w:szCs w:val="40"/>
        <w:rtl w:val="true"/>
      </w:rPr>
      <w:t xml:space="preserve"> </w:t>
    </w:r>
    <w:r>
      <w:rPr>
        <w:rFonts w:cs="Monotype Koufi"/>
        <w:color w:val="FF0000"/>
        <w:sz w:val="40"/>
        <w:sz w:val="40"/>
        <w:szCs w:val="40"/>
        <w:rtl w:val="true"/>
      </w:rPr>
      <w:t>في</w:t>
    </w:r>
    <w:r>
      <w:rPr>
        <w:color w:val="FF0000"/>
        <w:sz w:val="40"/>
        <w:sz w:val="40"/>
        <w:szCs w:val="40"/>
        <w:rtl w:val="true"/>
      </w:rPr>
      <w:t xml:space="preserve"> </w:t>
    </w:r>
    <w:r>
      <w:rPr>
        <w:rFonts w:cs="Monotype Koufi"/>
        <w:color w:val="FF0000"/>
        <w:sz w:val="40"/>
        <w:sz w:val="40"/>
        <w:szCs w:val="40"/>
        <w:rtl w:val="true"/>
      </w:rPr>
      <w:t>علم</w:t>
    </w:r>
    <w:r>
      <w:rPr>
        <w:color w:val="FF0000"/>
        <w:sz w:val="40"/>
        <w:sz w:val="40"/>
        <w:szCs w:val="40"/>
        <w:rtl w:val="true"/>
      </w:rPr>
      <w:t xml:space="preserve"> </w:t>
    </w:r>
    <w:r>
      <w:rPr>
        <w:rFonts w:cs="Monotype Koufi"/>
        <w:color w:val="FF0000"/>
        <w:sz w:val="40"/>
        <w:sz w:val="40"/>
        <w:szCs w:val="40"/>
        <w:rtl w:val="true"/>
      </w:rPr>
      <w:t>التفسير</w:t>
    </w:r>
    <w:r>
      <w:rPr>
        <w:color w:val="FF0000"/>
        <w:sz w:val="40"/>
        <w:sz w:val="40"/>
        <w:szCs w:val="40"/>
        <w:rtl w:val="true"/>
      </w:rPr>
      <w:t xml:space="preserve">                                                </w:t>
    </w:r>
    <w:r>
      <w:rPr>
        <w:rFonts w:cs="Monotype Koufi"/>
        <w:color w:val="0000FF"/>
        <w:sz w:val="40"/>
        <w:sz w:val="40"/>
        <w:szCs w:val="40"/>
        <w:rtl w:val="true"/>
      </w:rPr>
      <w:t>مكتبة</w:t>
    </w:r>
    <w:r>
      <w:rPr>
        <w:color w:val="0000FF"/>
        <w:sz w:val="40"/>
        <w:sz w:val="40"/>
        <w:szCs w:val="40"/>
        <w:rtl w:val="true"/>
      </w:rPr>
      <w:t xml:space="preserve"> </w:t>
    </w:r>
    <w:r>
      <w:rPr>
        <w:rFonts w:cs="Monotype Koufi"/>
        <w:color w:val="0000FF"/>
        <w:sz w:val="40"/>
        <w:sz w:val="40"/>
        <w:szCs w:val="40"/>
        <w:rtl w:val="true"/>
      </w:rPr>
      <w:t>مشكاة</w:t>
    </w:r>
    <w:r>
      <w:rPr>
        <w:color w:val="0000FF"/>
        <w:sz w:val="40"/>
        <w:sz w:val="40"/>
        <w:szCs w:val="40"/>
        <w:rtl w:val="true"/>
      </w:rPr>
      <w:t xml:space="preserve"> </w:t>
    </w:r>
    <w:r>
      <w:rPr>
        <w:rFonts w:cs="Monotype Koufi"/>
        <w:color w:val="0000FF"/>
        <w:sz w:val="40"/>
        <w:sz w:val="40"/>
        <w:szCs w:val="40"/>
        <w:rtl w:val="true"/>
      </w:rPr>
      <w:t>الإسلامية</w:t>
    </w:r>
    <w:r>
      <w:rPr>
        <w:color w:val="FF0000"/>
        <w:sz w:val="40"/>
        <w:sz w:val="40"/>
        <w:szCs w:val="40"/>
        <w:rtl w:val="true"/>
      </w:rPr>
      <w:t xml:space="preserve"> 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03:46:00Z</dcterms:created>
  <dc:creator>super</dc:creator>
  <dc:description/>
  <cp:keywords/>
  <dc:language>en-US</dc:language>
  <cp:lastModifiedBy>*0*</cp:lastModifiedBy>
  <dcterms:modified xsi:type="dcterms:W3CDTF">2004-02-22T17:58:00Z</dcterms:modified>
  <cp:revision>9</cp:revision>
  <dc:subject/>
  <dc:title>سورة الإسراء</dc:title>
</cp:coreProperties>
</file>