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Monotype Koufi"/>
          <w:b/>
          <w:b/>
          <w:bCs/>
          <w:color w:val="0000FF"/>
          <w:sz w:val="40"/>
          <w:sz w:val="40"/>
          <w:szCs w:val="40"/>
          <w:rtl w:val="true"/>
        </w:rPr>
        <w:t>سور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40"/>
          <w:sz w:val="40"/>
          <w:szCs w:val="40"/>
          <w:rtl w:val="true"/>
        </w:rPr>
        <w:t>غافر</w:t>
      </w:r>
    </w:p>
    <w:p>
      <w:pPr>
        <w:pStyle w:val="Normal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ور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ؤمن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مشق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و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س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جاه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كرم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اد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ت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د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جَـ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ٰ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ِل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ءايَـ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ٰ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ها</w:t>
      </w:r>
      <w:r>
        <w:rPr>
          <w:rFonts w:cs="Traditional Arabic"/>
          <w:b/>
          <w:bCs/>
          <w:sz w:val="36"/>
          <w:szCs w:val="36"/>
          <w:rtl w:val="true"/>
        </w:rPr>
        <w:t>.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Cs/>
          <w:sz w:val="36"/>
          <w:szCs w:val="36"/>
        </w:rPr>
        <w:t>35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36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وام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ك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ب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ـ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ضي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شرف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ضل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ي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مي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ا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ميت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د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م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و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رب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سور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عر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رف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ي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وام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طواس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بار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وام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ي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ش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يد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س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وا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ولت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مئ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ئيت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مث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ن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ررت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الطوا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وا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ثت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الحوام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وا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عت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الم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وا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لت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مي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م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له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وامي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نز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ب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ابي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خ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ص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غ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وامي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مي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ع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ض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مثا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ميت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د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م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ة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ـم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ۤ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نزِيل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كِتَـ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ٰ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عَزِيز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عَلِيم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غَافِر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ذَّنب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قَابِل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تَّوْب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َدِيد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عِقَاب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طَّوْل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ـ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ٰ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و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يْ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َصِير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ـ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مائ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يما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فَر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نَادَو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Cs/>
          <w:sz w:val="36"/>
          <w:szCs w:val="36"/>
        </w:rPr>
        <w:t>10</w:t>
      </w:r>
      <w:r>
        <w:rPr>
          <w:rFonts w:cs="Traditional Arabic"/>
          <w:b/>
          <w:bCs/>
          <w:sz w:val="36"/>
          <w:szCs w:val="36"/>
          <w:rtl w:val="true"/>
        </w:rPr>
        <w:t xml:space="preserve">]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ـ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ن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كر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ت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ت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ي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ي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ت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تداؤ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ل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ت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تداؤ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ت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جي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مشق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ط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راس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ـ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ئ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ح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سائ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أ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ش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ـ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ض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ش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ـ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ـ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د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ـ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مز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سائ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سر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خت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ق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اك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اء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حه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تح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رب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ـ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سور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نص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ون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ج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ب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بي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لتق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ك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سور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ج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نزِي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كِتَـ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ٰ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ز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ا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وب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ب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ائ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د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ب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ط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ض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يد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ب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حم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ض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اب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س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ا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ج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قوله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كر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قوله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ال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سام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زارق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ا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قوله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ب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ف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ف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ا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ا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ول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و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ا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ض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جَـٰدِل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ۤ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ايَـٰ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فَر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غْرُرْ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قَلُّبُ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بِلاَد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ـذَّبَت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بْل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وْ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ُوح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اٌّحْزَاب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عْدِ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هَمَّت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ُـلّ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ُمَّة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رَسُولِ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يَأْخُذُو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جَـٰدَلُو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ٱلْبَـٰطِل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يُدْحِض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حَق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أَخَذْتُ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كَيْف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ِقَاب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كَذَٰل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َقَّت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لِمَة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فَرُوۤ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ّ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صْحَـٰب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نَّار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جَـٰدِ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ءايَـٰ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اص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كذ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فع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باط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فَر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ا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ان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Cs/>
          <w:sz w:val="36"/>
          <w:szCs w:val="36"/>
        </w:rPr>
        <w:t>196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ق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عاق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ه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هَمّ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ـل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مّ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رَسُولِ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يَأْخُذُو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قتلو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اد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حبس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عذبو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أسي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ي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ب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فش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أخذ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اع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هف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Cs/>
          <w:sz w:val="36"/>
          <w:szCs w:val="36"/>
        </w:rPr>
        <w:t>56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َخَذَتْه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قب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هلك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كَيْف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قَا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فه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ر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قوب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ق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كَذٰ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ذ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قّ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لِم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ٱلْعَذَا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مْلا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هَن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راف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Cs/>
          <w:sz w:val="36"/>
          <w:szCs w:val="36"/>
        </w:rPr>
        <w:t>18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ك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ف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ر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قّ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لِمَـٰ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ّ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فش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صْحَـٰ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نَّا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. 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حْمِل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عَرْش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َوْل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سَبِّح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حَمْد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ِ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يُؤْمِن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يَسْتَغْفِر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امَن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َ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سِعْت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ُـل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َىْء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َّحْمَة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عِلْم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ٱغْفِر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اب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تَّبَع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َبِيلَ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قِ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ذَاب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جَحِيم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َ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دْخِلْ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نَّـٰ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دْن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ت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عَدْتّ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صَـلَح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ابَآئِ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زْوَٰجِ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ذُرِّيَّـٰتِ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ت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عَزِيز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حَكِي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قِهِ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سَّيِّئَـٰ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ق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سَّيِّئَـٰ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وْمَئِذ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قَد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حِمْت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ذَل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و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فَوْز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عَظِي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حْمِل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عَرْش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لا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وْ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ب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ائ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طوف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ؤ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ائك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ب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ب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وبي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ائك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قد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سَبّح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حَمْ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مر</w:t>
      </w:r>
      <w:r>
        <w:rPr>
          <w:rFonts w:cs="Traditional Arabic"/>
          <w:b/>
          <w:bCs/>
          <w:sz w:val="36"/>
          <w:szCs w:val="36"/>
          <w:rtl w:val="true"/>
        </w:rPr>
        <w:t>/</w:t>
      </w:r>
      <w:r>
        <w:rPr>
          <w:rFonts w:cs="Traditional Arabic"/>
          <w:b/>
          <w:bCs/>
          <w:sz w:val="36"/>
          <w:szCs w:val="36"/>
        </w:rPr>
        <w:t>75</w:t>
      </w:r>
      <w:r>
        <w:rPr>
          <w:rFonts w:cs="Traditional Arabic"/>
          <w:b/>
          <w:bCs/>
          <w:sz w:val="36"/>
          <w:szCs w:val="36"/>
          <w:rtl w:val="true"/>
        </w:rPr>
        <w:t xml:space="preserve">]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ِع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ـل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ىْ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َّحْم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عِلْ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ص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مييز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م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ٱغْفِر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اب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ٱتَّبَع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بِيل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ا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ِهِ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سَّيّئَـٰ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د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ذاب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فَر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نَادَوْ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مَقْت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كْبَر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َقْتِ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فُسَكُـ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ذ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ُدْعَوْ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إِيمَـٰ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تَكْفُر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َن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مَتَّ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ثْنَتَيْ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حْيَيْتَ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ثْنَتَيْ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ٱعْتَرَفْ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ذُنُوبِ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هَل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ُرُوج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َبِيل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َلِكُ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أَن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ذ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دُعِى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حْد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ـفَرْت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إ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شْرَك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ُؤْمِن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ٱلْحُكْ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عَلِـىّ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كَبِير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فَر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نَادَو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مَق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سر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ما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دخ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ت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فس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سو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ادا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د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ا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دْعَو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إِيمَـٰ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تَكْفُر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ت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فسك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مَتّ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ثْنَتَي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حْيَيْت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ثْنَتَي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كُن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مْوٰت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َحْيَـٰ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مِيتُ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حْيِي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قرة</w:t>
      </w:r>
      <w:r>
        <w:rPr>
          <w:rFonts w:cs="Traditional Arabic"/>
          <w:b/>
          <w:bCs/>
          <w:sz w:val="36"/>
          <w:szCs w:val="36"/>
          <w:rtl w:val="true"/>
        </w:rPr>
        <w:t>/</w:t>
      </w:r>
      <w:r>
        <w:rPr>
          <w:rFonts w:cs="Traditional Arabic"/>
          <w:b/>
          <w:bCs/>
          <w:sz w:val="36"/>
          <w:szCs w:val="36"/>
        </w:rPr>
        <w:t>28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ر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لك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هَ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ُرُوج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ط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بِي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ص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ير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جي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ٰلِ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أَن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ُعِى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حْد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ـفَرْ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كرت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يك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ن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ٱلْحُكْ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رك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ا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قرة</w:t>
      </w:r>
      <w:r>
        <w:rPr>
          <w:rFonts w:cs="Traditional Arabic"/>
          <w:b/>
          <w:bCs/>
          <w:sz w:val="36"/>
          <w:szCs w:val="36"/>
          <w:rtl w:val="true"/>
        </w:rPr>
        <w:t>/</w:t>
      </w:r>
      <w:r>
        <w:rPr>
          <w:rFonts w:cs="Traditional Arabic"/>
          <w:b/>
          <w:bCs/>
          <w:sz w:val="36"/>
          <w:szCs w:val="36"/>
        </w:rPr>
        <w:t>255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عد</w:t>
      </w:r>
      <w:r>
        <w:rPr>
          <w:rFonts w:cs="Traditional Arabic"/>
          <w:b/>
          <w:bCs/>
          <w:sz w:val="36"/>
          <w:szCs w:val="36"/>
          <w:rtl w:val="true"/>
        </w:rPr>
        <w:t>/</w:t>
      </w:r>
      <w:r>
        <w:rPr>
          <w:rFonts w:cs="Traditional Arabic"/>
          <w:b/>
          <w:bCs/>
          <w:sz w:val="36"/>
          <w:szCs w:val="36"/>
        </w:rPr>
        <w:t>9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ي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و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رِي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ايَـٰت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يُنَزِّل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كُ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سَّمَآء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ِزْق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تَذَكَّر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نِيب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ٱدْع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ُخْلِص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دّ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و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رِه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كَـٰفِر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فِيع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دَّرَجَـٰ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ُو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عَرْش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لْق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رُّوح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مْر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شَآء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ِبَاد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يُنذِر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وْم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تَّلاَق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وْم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ـٰرِز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خْف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َىْء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ِّمَ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ُلْك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يَوْم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وَٰحِد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قَهَّار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يَوْم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ُجْز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ُلّ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َفْس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ـسَبَت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ظُلْم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يَوْم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َرِيع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حِسَاب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َّذ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رِي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ءايَـٰت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نوع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دان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رت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ز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زق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زاق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ت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عظ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ن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اع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وحي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ٱدْع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خْلِص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دّ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حد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فِي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دَّرَجَـٰ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وات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ك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ور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س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ظ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فات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ُ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عَرْش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ل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لك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لْق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رُّوح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م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و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و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د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د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ح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د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روح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ر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حاك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ام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ب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مْر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ضائ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م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علب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ش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بَاد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بي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يُنذِ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ح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وْ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تَّلاَق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ث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لاقي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عق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ف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فق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ص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اق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م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م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ت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رض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س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ت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آخ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ت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ا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د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ت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ظل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ظا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ي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ر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ام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ت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م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علب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تَّلاَق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وْ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ـٰرِز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اه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و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خْف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ىْ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جواب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ه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جز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لمفس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ت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ج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د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رز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ورد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مَ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مُلْك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يَوْ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فق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ائق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ختلف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ي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ائ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ي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وَاحِ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قَهَّا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كثرو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ي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ئ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ك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ائ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و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ط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ائ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يبو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قو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وَاحِ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قَهَّا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يج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نذِرْ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وْم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ٌزِفَة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ذ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قُلُوب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دَ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حَنَاجِر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ـٰظِم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لظَّـٰلِم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َمِيم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َفِيع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طَاع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عْلَ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آئِنَة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ٌعْيُ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ُخْ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صُّدُور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نذِرْ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وْ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اْزِف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هو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ب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م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ربه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ز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خو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ب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ض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طرب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قُلُو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د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حَنَاجِ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ت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نا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و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و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ل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نا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ض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ـٰظِم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ص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و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ظ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ظ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وب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نا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ظمه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سر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ظ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غمو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تلئ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وف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زن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مس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ٱلْكَـٰظِم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غَيْظ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ان</w:t>
      </w:r>
      <w:r>
        <w:rPr>
          <w:rFonts w:cs="Traditional Arabic"/>
          <w:b/>
          <w:bCs/>
          <w:sz w:val="36"/>
          <w:szCs w:val="36"/>
          <w:rtl w:val="true"/>
        </w:rPr>
        <w:t>/</w:t>
      </w:r>
      <w:r>
        <w:rPr>
          <w:rFonts w:cs="Traditional Arabic"/>
          <w:b/>
          <w:bCs/>
          <w:sz w:val="36"/>
          <w:szCs w:val="36"/>
        </w:rPr>
        <w:t>134</w:t>
      </w:r>
      <w:r>
        <w:rPr>
          <w:rFonts w:cs="Traditional Arabic"/>
          <w:b/>
          <w:bCs/>
          <w:sz w:val="36"/>
          <w:szCs w:val="36"/>
          <w:rtl w:val="true"/>
        </w:rPr>
        <w:t xml:space="preserve">]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ظَّـٰلِم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ف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مِي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فع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فِيع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طَا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فاعت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عْلَ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ائِن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اْعْيُ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ب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ئ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يا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لمفس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ر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غ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ر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ف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ط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ر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م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ح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د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د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م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ضا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ظ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ظ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ئب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خْ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صُّدُو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ضم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ظ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سو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د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ا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رود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قْض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ٱلْحَقّ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دْع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دُون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قْض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شَىْء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و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سَّمِيع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بَصِير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وَلَ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سِيروُ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ٌرْض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يَنظُر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يْف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ـٰقِبَة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ن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بْلِ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ن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شَد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ُوَّة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ءَاثَار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ٌرْض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أَخَذَهُ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ذُنُوبِ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اق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َل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أَنّ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نَت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َّأْتِي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ُسُلُهُ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ٱلْبَيِّنَـٰ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كَفَر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أَخَذَهُ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وِىّ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َدِيد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عِقَاب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قَد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رْسَلْ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ُوس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أايَـٰتِ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سُلْطَان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ُبِين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رْعَوْ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هَـٰمَـٰ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قَـشر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قَال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َـٰحِر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ـذَّاب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لَم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آء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ٱلْحَقّ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ِندِ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قْتُلُوۤ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بْنَآء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امَن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ع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سْتَحْي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ِسَآء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ـيْد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كَـٰفِر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ضَلَـٰل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ٱ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قْض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ٱلْحَق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جز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ي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ٱ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دْع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ُون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ل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دْع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قْض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شَىْ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ك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از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ق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ثبت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مشق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سف</w:t>
      </w:r>
      <w:r>
        <w:rPr>
          <w:rFonts w:cs="Traditional Arabic"/>
          <w:b/>
          <w:bCs/>
          <w:sz w:val="36"/>
          <w:szCs w:val="36"/>
          <w:rtl w:val="true"/>
        </w:rPr>
        <w:t>/</w:t>
      </w:r>
      <w:r>
        <w:rPr>
          <w:rFonts w:cs="Traditional Arabic"/>
          <w:b/>
          <w:bCs/>
          <w:sz w:val="36"/>
          <w:szCs w:val="36"/>
        </w:rPr>
        <w:t>109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عض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ا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شَد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وّ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شَد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ك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اح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نصر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ي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ق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ٰ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أَنّ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َّأْتِي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ُسُلُه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ٱلْبَيّنَـٰ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ر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عتب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قْتُل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ْن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ءامَن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ع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ي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د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لدا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ص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ع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ـيْ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كَـٰفِر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َلَـٰ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ط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ح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ي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قَا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رْعَوْن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َرُونِىۤ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قْتُل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ُوس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ْيَدْع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ِىۤ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خَاف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بَدِّ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دِينَكُـ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و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ظْهِر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ٌرْض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فَسَاد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قَا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ُوس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ُذْت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رَبّ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رَبِّكُـ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ُلّ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ُتَكَبِّر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ؤْمِن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يَوْم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حِسَاب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قَا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جُل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ُؤْمِن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ال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رْعَوْ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كْتُ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يمَـٰن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تَقْتُل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جُل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قُو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ِى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قَد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آءَ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ٱلْبَيِّنَـٰ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َّبِّ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إ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ك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ـٰذِب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عَلَيْ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ذِبُ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إ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ك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صَـٰدِق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صِبْ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عْض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عِدُ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هْد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و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ُسْرِف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ذَّاب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ٰقَوم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كُ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ُلْك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يَوْم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ظَـٰهِر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ٌرْض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م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نصُرُ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أْس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آءَ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رْعَوْن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ُرِي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ر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هْدِي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َبِي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رَّشَاد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قَا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ىۤ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امَ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ٰقَوْم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ِىۤ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خَاف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ثْ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وْم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ٌحْزَاب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ثْ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دَأْب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وْم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ُوح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عَاد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ثَمُود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عْدِ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رِيد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ظُلْم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ِّلْعِبَاد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يٰقَوْم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ِىۤ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خَاف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وْم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تَّنَاد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وْم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ُوَلّ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ُدْبِر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اصِم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ضْلِل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َاد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قَد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آءَكُـ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وسُف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بْل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ٱلْبَيِّنَـٰ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زِلْت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َكّ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م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آءَكُـ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َتّ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ذ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َلَ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ُلْت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بْعَث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عْد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سُول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ذَل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ضِلّ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و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ُسْرِف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ُرْتَاب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رْعَوْ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رُون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قْتُ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وس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ن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وف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ل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ْيَدْ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س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من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خَاف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بَدّ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ِينَكُـ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ت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ا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ظْهِ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اْرْض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فَسَا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ا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ف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ص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م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سائ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س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فع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آ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ظْهِ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ض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فَسَا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ص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ق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ظْهِ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س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ر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س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غي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كام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ا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زع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ي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ناء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ع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عا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ُذ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رَبّ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رَبّكُـ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اص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ُذ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دغ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م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سائ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ل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تَكَبّ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ع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ص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ئ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جُل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ُؤْمِن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ءا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رْعَو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عو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ج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جُل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قْص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مَدِين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سْع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صص</w:t>
      </w:r>
      <w:r>
        <w:rPr>
          <w:rFonts w:cs="Traditional Arabic"/>
          <w:b/>
          <w:bCs/>
          <w:sz w:val="36"/>
          <w:szCs w:val="36"/>
          <w:rtl w:val="true"/>
        </w:rPr>
        <w:t>/</w:t>
      </w:r>
      <w:r>
        <w:rPr>
          <w:rFonts w:cs="Traditional Arabic"/>
          <w:b/>
          <w:bCs/>
          <w:sz w:val="36"/>
          <w:szCs w:val="36"/>
        </w:rPr>
        <w:t>20</w:t>
      </w:r>
      <w:r>
        <w:rPr>
          <w:rFonts w:cs="Traditional Arabic"/>
          <w:b/>
          <w:bCs/>
          <w:sz w:val="36"/>
          <w:szCs w:val="36"/>
          <w:rtl w:val="true"/>
        </w:rPr>
        <w:t xml:space="preserve">]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ب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ش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طي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رائيل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م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عو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م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زب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ب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عب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م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ع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بائ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ري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ام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مع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ش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ج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حاق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مع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ش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ك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ش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ج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كث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م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عو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م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تَقْتُل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جُ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قُو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ى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فه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ك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ُوس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ٱلْبَيِّنَـٰ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ك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ـٰذِ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ذِب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ضر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ك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ـٰدِق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صِبْ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ْض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َّذ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عِدُ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ذا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ي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ش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بيد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ك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ضها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ت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و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امها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د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و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ب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د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يث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ج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نو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هل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رو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ل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اك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ع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ورد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ز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ي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ص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ث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ع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أ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جته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ع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لل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و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تأ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در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ج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ستع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ل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أ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ع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ص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فع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ب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د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اكك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و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هْد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ص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سْرِف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د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ف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َـٰهِر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اْرْض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م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نصُرُ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نع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أْس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ذ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عرض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كذ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رِي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صي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ر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ف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هْدِي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عو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ذ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ق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قَا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امَ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ٰقَوْم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وْم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خَاف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ثْ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وْم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ْحْزَاب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ز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ز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ي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ر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أم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ذ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له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وْ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تَّنَا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ص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م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سائ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تَّنَا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ث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ص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عق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فق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د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ضح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تَّنَا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ش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ث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ذف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س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وا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ش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ع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وْ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وَلّ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دْبِر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وْ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فِر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مَرْ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خِي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س</w:t>
      </w:r>
      <w:r>
        <w:rPr>
          <w:rFonts w:cs="Traditional Arabic"/>
          <w:b/>
          <w:bCs/>
          <w:sz w:val="36"/>
          <w:szCs w:val="36"/>
          <w:rtl w:val="true"/>
        </w:rPr>
        <w:t>/</w:t>
      </w:r>
      <w:r>
        <w:rPr>
          <w:rFonts w:cs="Traditional Arabic"/>
          <w:b/>
          <w:bCs/>
          <w:sz w:val="36"/>
          <w:szCs w:val="36"/>
        </w:rPr>
        <w:t>34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نا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حاك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ف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ن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هيق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ا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وجه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ط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ط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ائ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رج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ؤو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ف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ص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اء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خف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فس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خ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ز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ا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ر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راف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فخ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ف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خ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ز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فز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ب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ذ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و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و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ب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ا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وْ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تَّنَا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راف</w:t>
      </w:r>
      <w:r>
        <w:rPr>
          <w:rFonts w:cs="Traditional Arabic"/>
          <w:b/>
          <w:bCs/>
          <w:sz w:val="36"/>
          <w:szCs w:val="36"/>
          <w:rtl w:val="true"/>
        </w:rPr>
        <w:t>/</w:t>
      </w:r>
      <w:r>
        <w:rPr>
          <w:rFonts w:cs="Traditional Arabic"/>
          <w:b/>
          <w:bCs/>
          <w:sz w:val="36"/>
          <w:szCs w:val="36"/>
        </w:rPr>
        <w:t>44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raditional Arabic"/>
          <w:b/>
          <w:bCs/>
          <w:sz w:val="36"/>
          <w:szCs w:val="36"/>
        </w:rPr>
        <w:t>50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د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رت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لت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يج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ا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ما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ع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ع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قا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شقي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وْ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وَلّ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دْبِر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ر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صرا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ل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اصِ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نع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اءكُـ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وسُف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س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قوب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ي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بْ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ٱلْبَيِّنَـٰ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ا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ح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ُتَّفَرّق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يْ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سف</w:t>
      </w:r>
      <w:r>
        <w:rPr>
          <w:rFonts w:cs="Traditional Arabic"/>
          <w:b/>
          <w:bCs/>
          <w:sz w:val="36"/>
          <w:szCs w:val="36"/>
          <w:rtl w:val="true"/>
        </w:rPr>
        <w:t>/</w:t>
      </w:r>
      <w:r>
        <w:rPr>
          <w:rFonts w:cs="Traditional Arabic"/>
          <w:b/>
          <w:bCs/>
          <w:sz w:val="36"/>
          <w:szCs w:val="36"/>
        </w:rPr>
        <w:t>39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ئب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ن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ؤ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ميص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ي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ث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بط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ِلْ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ك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اءكُـ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تّ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ل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ْ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بْعَث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ْد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م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ر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ظنن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ذٰ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ضِل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سْرِف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ُرْتَاب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ح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د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جَـٰدِل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ۤ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ايَـٰ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غَيْر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ُلْطَـٰن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تَـٰ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بُر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قْت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ِند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عِند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امَن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ذَل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طْبَع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ُـلّ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لْب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ُتَكَبِّر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بَّار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قَا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رْعَوْن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ٰهَـٰمَـٰن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بْ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صَرْح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َّعَـلِّىۤ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بْلُغ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ٌسْبَـٰب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سْبَـٰب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سَّمَـٰوَٰ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أَطَّلِع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ـٰ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ُوس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إِنّ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ّظُنُّ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ـٰذِب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كَـذَٰل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زُيّ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فِرْعَوْ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ُوۤء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مَل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صُد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سَّبِيل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ـيْد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رْعَوْ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بَاب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جَـٰدِل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اد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سر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اد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طا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كذ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ط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بُ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قْت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دا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ت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ق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مق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د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ذٰ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و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اد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باط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ط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ـل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لْ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تَكَبّ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وحيد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ب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د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Cs/>
          <w:sz w:val="36"/>
          <w:szCs w:val="36"/>
        </w:rPr>
        <w:t>59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ـل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لْ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نو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ضيف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ط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خت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اء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ضا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ب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اء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جواب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ئ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أخ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ع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ع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لْب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ل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تَكَبّ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قد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ب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سر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ج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ز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رْعَوْ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ٰهَـٰمَـٰ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ب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رْح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ص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38</w:t>
      </w:r>
      <w:r>
        <w:rPr>
          <w:rFonts w:cs="Traditional Arabic"/>
          <w:b/>
          <w:bCs/>
          <w:sz w:val="36"/>
          <w:szCs w:val="36"/>
          <w:rtl w:val="true"/>
        </w:rPr>
        <w:t xml:space="preserve">]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َعَـلّ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ْلُغ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اْسْبَـٰ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سْبَـٰ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سَّمَـٰوَا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اد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ابه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قه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ل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ل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دي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وات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صص</w:t>
      </w:r>
      <w:r>
        <w:rPr>
          <w:rFonts w:cs="Traditional Arabic"/>
          <w:b/>
          <w:bCs/>
          <w:sz w:val="36"/>
          <w:szCs w:val="36"/>
          <w:rtl w:val="true"/>
        </w:rPr>
        <w:t>/</w:t>
      </w:r>
      <w:r>
        <w:rPr>
          <w:rFonts w:cs="Traditional Arabic"/>
          <w:b/>
          <w:bCs/>
          <w:sz w:val="36"/>
          <w:szCs w:val="36"/>
        </w:rPr>
        <w:t>38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كَذٰ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ف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ُيّ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فِرْعَو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ُو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مَل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صُد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ص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م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سائ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صَدّ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ض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اق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تحها</w:t>
      </w:r>
      <w:r>
        <w:rPr>
          <w:rFonts w:cs="Traditional Arabic"/>
          <w:b/>
          <w:bCs/>
          <w:sz w:val="36"/>
          <w:szCs w:val="36"/>
          <w:rtl w:val="true"/>
        </w:rPr>
        <w:t>.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ـيْ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رْعَو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ط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بَاب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ط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سر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قَا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ىۤ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امَ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ٰقَوْم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تَّبِعُو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هْدِكُـ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َبِيـ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رَّشَـاد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ٰقَوْم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َـٰذ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حَيَوٰة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دُّنْي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تَـٰع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إ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ٌخِرَة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ِى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دَار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قَـرَار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مِـ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َـيِّئَة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جْز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ثْلَ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مِـ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صَـٰلِح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َكَـر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و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ُنْث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هُو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ُؤْمِن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أُوْلَـٰئ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دْخُل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جَنَّة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رْزَق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غَيْر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ِسَاب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ي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و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تَّبِعُو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هْدِكُـ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بِيـ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رَّشَـا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بِيـ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رَّشَـا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ٰقَوْ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ـٰذ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حَيَوٰ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دُّنْ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مت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ا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ق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اْخِر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ِى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َا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قَـرَا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ز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مِـ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ـيّئ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ث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ن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كثرو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ص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ث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قداره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مشق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ح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طلاق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ُوْلَـئ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دْخُل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جَنّ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خ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ض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م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سائ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ص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قراءت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غَيْ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ِسَاب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ط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ز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ت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مشق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يٰقَوْم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ىۤ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دْعُوكُـ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نَّجَوٰة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تَدْعُونَنِىۤ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نَّار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دْعُونَن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ّكْـفُر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ُشْر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يْس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ِلْم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نَ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دْعُو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عَزِيز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غَفَّار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رَم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َّ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دْعُونَنِىۤ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يْ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يْس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دَعْوَة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دُّنْي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ٌخِرَة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رَدَّن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ُسْرِف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صْحَـٰب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نَّار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سَتَذْكُر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قُول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كُـ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ُفَوِّض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مْرِىۤ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صِير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ٱلْعِبَاد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وقَا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َيِّئَا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كَـر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حَاق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أال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رْعَوْ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ُوۤء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عَذَاب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نَّار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عْرَض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غُدُوّ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عَشِيّ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يَوْم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قُو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سَّاعَة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دْخِلُوۤ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ا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رْعَوْ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شَد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عَذَاب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لْم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نَ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دْعُو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ز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ا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برو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عو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دْعُوكُـ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إ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تَدْعُونَن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نَّا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و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يْس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لْم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دع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يك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قرة</w:t>
      </w:r>
      <w:r>
        <w:rPr>
          <w:rFonts w:cs="Traditional Arabic"/>
          <w:b/>
          <w:bCs/>
          <w:sz w:val="36"/>
          <w:szCs w:val="36"/>
          <w:rtl w:val="true"/>
        </w:rPr>
        <w:t>/</w:t>
      </w:r>
      <w:r>
        <w:rPr>
          <w:rFonts w:cs="Traditional Arabic"/>
          <w:b/>
          <w:bCs/>
          <w:sz w:val="36"/>
          <w:szCs w:val="36"/>
        </w:rPr>
        <w:t>129</w:t>
      </w:r>
      <w:r>
        <w:rPr>
          <w:rFonts w:cs="Traditional Arabic"/>
          <w:b/>
          <w:bCs/>
          <w:sz w:val="36"/>
          <w:szCs w:val="36"/>
          <w:rtl w:val="true"/>
        </w:rPr>
        <w:t>]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ه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Cs/>
          <w:sz w:val="36"/>
          <w:szCs w:val="36"/>
        </w:rPr>
        <w:t>82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يْس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َعْوَ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ج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د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ف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ئب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رَدّ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جعن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از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عما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رف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نا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سْرِف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ذَّاب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افر</w:t>
      </w:r>
      <w:r>
        <w:rPr>
          <w:rFonts w:cs="Traditional Arabic"/>
          <w:b/>
          <w:bCs/>
          <w:sz w:val="36"/>
          <w:szCs w:val="36"/>
          <w:rtl w:val="true"/>
        </w:rPr>
        <w:t>/</w:t>
      </w:r>
      <w:r>
        <w:rPr>
          <w:rFonts w:cs="Traditional Arabic"/>
          <w:b/>
          <w:bCs/>
          <w:sz w:val="36"/>
          <w:szCs w:val="36"/>
        </w:rPr>
        <w:t>28</w:t>
      </w:r>
      <w:r>
        <w:rPr>
          <w:rFonts w:cs="Traditional Arabic"/>
          <w:b/>
          <w:bCs/>
          <w:sz w:val="36"/>
          <w:szCs w:val="36"/>
          <w:rtl w:val="true"/>
        </w:rPr>
        <w:t xml:space="preserve">]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سَتَذْكُر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ق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كُـ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ع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سَتَذْكُر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خفيف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ش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تحه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ع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ي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ختي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شديد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صيح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ُفَوّض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مْر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اعد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خالف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صِي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ٱلْعِبَا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وليائ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عدائ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طلب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د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ج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وقَا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يّئَا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كَـر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حَاق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ـئَا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رْعَو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ج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ُو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عَذَا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س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رق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نَّا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عْرَض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ُدُوّ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عَشِيّ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ع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و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و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رض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ر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و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ث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ث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لخ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زا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أ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يو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أ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ح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ض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ج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ج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ش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طن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اص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و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رض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ش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ر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و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تر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ياش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ا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ن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يا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تنا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غد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عرض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شي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و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أ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دْخِل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ء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رْعَو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شَد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عَذَا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raditional Arabic"/>
          <w:b/>
          <w:bCs/>
          <w:sz w:val="36"/>
          <w:szCs w:val="36"/>
          <w:rtl w:val="true"/>
        </w:rPr>
        <w:t>) 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ع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غد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ش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عد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عث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rFonts w:cs="Traditional Arabic"/>
          <w:b/>
          <w:bCs/>
          <w:sz w:val="36"/>
          <w:szCs w:val="36"/>
          <w:rtl w:val="true"/>
        </w:rPr>
        <w:t xml:space="preserve">»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َوْ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قُو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سَّاع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دْخِل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ص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سَّاع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دْخِل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ض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دخ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بت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اء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ؤ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ض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لف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ق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ق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لائ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دخا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ؤ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تدئ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لف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إِذ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تَحَآجّ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نَّـار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يَقُول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ضُّعَفَاء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سْتَكْـبَرُوۤ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ُن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بَع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هَل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تُ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ُغْن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ن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َصِيب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نَّار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سْتَكْبَرُوۤ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ُلّ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ه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د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َكَم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يْ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عِبَاد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قَا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نَّار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خَزَنَة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هَنَّم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دْع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َ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خَفِّف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ن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وْم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عَذَاب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ُوۤ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وَلَ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ك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أْتِي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ُسُلُكُ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ٱلْبَيِّنَـٰ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ل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ٱدْع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دُعَاء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كَـٰفِر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ضَلَـٰل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نَنصُر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ُسُلَ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امَن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حَيَوٰة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دُّنْي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يَوْم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قُو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ٌشْهَـٰد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وْم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نفَع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ظَّـٰلِم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عْذِرَتُ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هُ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لَّعْنَة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ُوۤء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دَّار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ذ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تَحَاجّ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نَّـا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وم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تص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س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rFonts w:cs="Traditional Arabic"/>
          <w:b/>
          <w:bCs/>
          <w:sz w:val="36"/>
          <w:szCs w:val="36"/>
          <w:rtl w:val="true"/>
        </w:rPr>
        <w:t>/</w:t>
      </w:r>
      <w:r>
        <w:rPr>
          <w:rFonts w:cs="Traditional Arabic"/>
          <w:b/>
          <w:bCs/>
          <w:sz w:val="36"/>
          <w:szCs w:val="36"/>
        </w:rPr>
        <w:t>21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كب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لّ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ك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ي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عِبَا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ض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ي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ز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ٱدْع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دع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ُع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كَـٰفِر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َلَـٰ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ط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فع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نَنصُ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ُسُل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ٱ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ءامَن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حَيَوٰ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دُّنْ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ث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جه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هل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وه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ق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ع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ط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ه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ذبي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انت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ذب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ن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هل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دائ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و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م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انت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ذب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سليط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ختن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ي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كري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شه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ج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شه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حب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شه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ائ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أنب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إبلا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كذ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د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فظ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ائك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ائ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نب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د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ب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لائ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ؤم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وا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وْ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نفَ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اق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ذ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عتذ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ظَّـٰلِم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عْذِرَتُ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تذ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ه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لَّعْن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عد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Cs/>
          <w:sz w:val="36"/>
          <w:szCs w:val="36"/>
        </w:rPr>
        <w:t>25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ُو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دَّا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قَد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اتَيْ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ُوسَ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هُد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وْرَثْ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نِىۤ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سْرَٰءِي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كِتَـٰب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دً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ذِكْر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ٌّوْل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ٌلْبَـٰب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ٱصْبِر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عْد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َقّ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سْتَغْفِـر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ذَنب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سَبِّح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حَمْد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ٱلْعَشِىّ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اۤبْكَار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جَـٰدِل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ۤ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ايَـٰ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غَيْر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ُلْطَـٰن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تَـٰ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صُدُورِ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ِبْر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َـ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بَـٰلِغِي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ٱسْتَعِذ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ـ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و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سَّمِيع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بَصِير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خَلْق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سَّمَـٰوَٰ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اٌّرْض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كْـبَر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لْق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نَّاس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ـٰك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كْـثَر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نَّاس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عْلَم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سْتَو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ٌعْـم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ْبَصِير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امَن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عَمِل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صَّـٰلِحَـٰ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ُسِىۤء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لِيـل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تَذَكَّر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سَّاعَة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ّتِيَـة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يْب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ـٰك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كْثَر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نَّاس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ؤْمِن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قَا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ُكُـ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دْعُونِىۤ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سْتَجِب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سْتَكْبِر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ِبَادَت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َيَدْخُل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هَنَّم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دَٰخِر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عَ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كُ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يْ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تَسْكُن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نَّهَـار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ُبْصِـر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ذُو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ضْل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نَّاس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ـٰك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كْـثَر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نَّاس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شْكُر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َلِكُـ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ُـ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ـٰلِق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ُـلّ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َىْء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ـٰه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و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أَنّ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ُؤْفَك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ذَل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ؤْفَك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ن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أايَـٰ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جْحَد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عَـ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كُـ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ٌرْض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ـرَار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سَّمَآء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نَـآء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صَوَّرَكُـ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أَحْسَ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صُوَرَكُـ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رَزَقَكُـ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طَّيِّبَـٰ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َلِكُ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ُكُـ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تَـبَـٰرَ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عَـٰلَم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و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حَىّ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ـٰه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و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ـٱدْعُو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ُخْلِص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دّ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حَـمْد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عَـٰلَم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ُل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ُهِيت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عْبُد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دْع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دُو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م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آءَن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بَيِّنَـٰت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َّبّ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ُمِرْت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ُسْلِم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رَبّ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عَـٰلَم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و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لَقَ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ُرَاب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ثُم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ُّطْفَة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ثُم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قَة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ثُم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خْرِجُ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طِفْل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ثُم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تَـبْلُغُوۤ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شُدَّكُـ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ثُم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تَكُـون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ُيُوخ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ِن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تَوَفّ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بْل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ِتَبْلُغُوۤ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جَل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ُسَمًّ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عَلَّـ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عْقِل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و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حْى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يُمِيت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إِذ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ض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مْر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إِنَّ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قُول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ُ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يَكُون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ءاتَي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وس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هُد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ل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ر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وْرَث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ن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سْرٰءي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كِتَـٰ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ر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كثر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ئ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ر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نج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زب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ذك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ذكي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ٱصْبِر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ا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عْ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قّ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ض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افر</w:t>
      </w:r>
      <w:r>
        <w:rPr>
          <w:rFonts w:cs="Traditional Arabic"/>
          <w:b/>
          <w:bCs/>
          <w:sz w:val="36"/>
          <w:szCs w:val="36"/>
          <w:rtl w:val="true"/>
        </w:rPr>
        <w:t>/</w:t>
      </w:r>
      <w:r>
        <w:rPr>
          <w:rFonts w:cs="Traditional Arabic"/>
          <w:b/>
          <w:bCs/>
          <w:sz w:val="36"/>
          <w:szCs w:val="36"/>
        </w:rPr>
        <w:t>55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raditional Arabic"/>
          <w:b/>
          <w:bCs/>
          <w:sz w:val="36"/>
          <w:szCs w:val="36"/>
        </w:rPr>
        <w:t>77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سوخ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ف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بِّح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ش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بك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د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د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كعت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د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كعت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نف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ُدُورِ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ِبْ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ي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م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ذي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و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بالغ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تض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ٱسْتَعِذ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ٱ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ر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خَلْق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سَّمَـٰوَا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ٱلاْرْض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كْـبَ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لْق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نَّاس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عاد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ث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زائ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به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ر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ع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ـٰك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كْثَ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نَّاس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عْلَم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د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حي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ظ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ه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ج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حب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ع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ط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جَـٰدِل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ءايَـٰ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ج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غَيْ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ُلْطَـٰن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ستع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ج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لْق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نَّاس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ج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ا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دْعُون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سْتَجِب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دو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عبدو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ثب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و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ط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د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سْتَكْبِر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بَادَت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حيد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ائ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سأ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يَدْخُل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هَن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ص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يَدْخُل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ض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اق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تح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ا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غ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قر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نس</w:t>
      </w:r>
      <w:r>
        <w:rPr>
          <w:rFonts w:cs="Traditional Arabic"/>
          <w:b/>
          <w:bCs/>
          <w:sz w:val="36"/>
          <w:szCs w:val="36"/>
          <w:rtl w:val="true"/>
        </w:rPr>
        <w:t>/</w:t>
      </w:r>
      <w:r>
        <w:rPr>
          <w:rFonts w:cs="Traditional Arabic"/>
          <w:b/>
          <w:bCs/>
          <w:sz w:val="36"/>
          <w:szCs w:val="36"/>
        </w:rPr>
        <w:t>67</w:t>
      </w:r>
      <w:r>
        <w:rPr>
          <w:rFonts w:cs="Traditional Arabic"/>
          <w:b/>
          <w:bCs/>
          <w:sz w:val="36"/>
          <w:szCs w:val="36"/>
          <w:rtl w:val="true"/>
        </w:rPr>
        <w:t>]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صص</w:t>
      </w:r>
      <w:r>
        <w:rPr>
          <w:rFonts w:cs="Traditional Arabic"/>
          <w:b/>
          <w:bCs/>
          <w:sz w:val="36"/>
          <w:szCs w:val="36"/>
          <w:rtl w:val="true"/>
        </w:rPr>
        <w:t>/</w:t>
      </w:r>
      <w:r>
        <w:rPr>
          <w:rFonts w:cs="Traditional Arabic"/>
          <w:b/>
          <w:bCs/>
          <w:sz w:val="36"/>
          <w:szCs w:val="36"/>
        </w:rPr>
        <w:t>73</w:t>
      </w:r>
      <w:r>
        <w:rPr>
          <w:rFonts w:cs="Traditional Arabic"/>
          <w:b/>
          <w:bCs/>
          <w:sz w:val="36"/>
          <w:szCs w:val="36"/>
          <w:rtl w:val="true"/>
        </w:rPr>
        <w:t>]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عام</w:t>
      </w:r>
      <w:r>
        <w:rPr>
          <w:rFonts w:cs="Traditional Arabic"/>
          <w:b/>
          <w:bCs/>
          <w:sz w:val="36"/>
          <w:szCs w:val="36"/>
          <w:rtl w:val="true"/>
        </w:rPr>
        <w:t>/</w:t>
      </w:r>
      <w:r>
        <w:rPr>
          <w:rFonts w:cs="Traditional Arabic"/>
          <w:b/>
          <w:bCs/>
          <w:sz w:val="36"/>
          <w:szCs w:val="36"/>
        </w:rPr>
        <w:t>95</w:t>
      </w:r>
      <w:r>
        <w:rPr>
          <w:rFonts w:cs="Traditional Arabic"/>
          <w:b/>
          <w:bCs/>
          <w:sz w:val="36"/>
          <w:szCs w:val="36"/>
          <w:rtl w:val="true"/>
        </w:rPr>
        <w:t>]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مل</w:t>
      </w:r>
      <w:r>
        <w:rPr>
          <w:rFonts w:cs="Traditional Arabic"/>
          <w:b/>
          <w:bCs/>
          <w:sz w:val="36"/>
          <w:szCs w:val="36"/>
          <w:rtl w:val="true"/>
        </w:rPr>
        <w:t>/</w:t>
      </w:r>
      <w:r>
        <w:rPr>
          <w:rFonts w:cs="Traditional Arabic"/>
          <w:b/>
          <w:bCs/>
          <w:sz w:val="36"/>
          <w:szCs w:val="36"/>
        </w:rPr>
        <w:t>61</w:t>
      </w:r>
      <w:r>
        <w:rPr>
          <w:rFonts w:cs="Traditional Arabic"/>
          <w:b/>
          <w:bCs/>
          <w:sz w:val="36"/>
          <w:szCs w:val="36"/>
          <w:rtl w:val="true"/>
        </w:rPr>
        <w:t>]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راف</w:t>
      </w:r>
      <w:r>
        <w:rPr>
          <w:rFonts w:cs="Traditional Arabic"/>
          <w:b/>
          <w:bCs/>
          <w:sz w:val="36"/>
          <w:szCs w:val="36"/>
          <w:rtl w:val="true"/>
        </w:rPr>
        <w:t>/</w:t>
      </w:r>
      <w:r>
        <w:rPr>
          <w:rFonts w:cs="Traditional Arabic"/>
          <w:b/>
          <w:bCs/>
          <w:sz w:val="36"/>
          <w:szCs w:val="36"/>
        </w:rPr>
        <w:t>54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9</w:t>
      </w:r>
      <w:r>
        <w:rPr>
          <w:rFonts w:cs="Traditional Arabic"/>
          <w:b/>
          <w:bCs/>
          <w:sz w:val="36"/>
          <w:szCs w:val="36"/>
          <w:rtl w:val="true"/>
        </w:rPr>
        <w:t>]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</w:t>
      </w:r>
      <w:r>
        <w:rPr>
          <w:rFonts w:cs="Traditional Arabic"/>
          <w:b/>
          <w:bCs/>
          <w:sz w:val="36"/>
          <w:szCs w:val="36"/>
          <w:rtl w:val="true"/>
        </w:rPr>
        <w:t>/</w:t>
      </w: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ِتَبْلُغ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جَ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ُسَمًّ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عَلَّـ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عْقِل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ح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رت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لَ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ر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جَـٰدِل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ۤ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ايَـٰ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ّ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صْرَف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ذَّب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ٱلْكِـتَـٰب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بِم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رْسَلْ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ُسُلَ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سَوْف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عْلَم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ذ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ٌغْلَـٰل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ۤ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عْنَـٰقِ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ٱلسَّلَـٰسِل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سْحَب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حَمِيم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ثُم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نَّار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سْجَر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ثُم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ِي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يْ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ُنت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ُشْرِك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دُو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ـال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ضَـلّ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ن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َّ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َكُ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َّدْع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بْل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َيْئ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ذَل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ضِلّ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كَـٰفِر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َلِ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ُنت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فْرَح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ٌرْض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غَيْر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حَقّ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بِ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ُنت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مْرَح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دْخُلُوۤ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بْوَٰب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هَنَّم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ـٰلِد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بِئْس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ثْوَ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ُتَكَبِّر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ٱصْبِر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عْد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َقّ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ـإِم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ُرِيَنَّ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عْض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َعِدُ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و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َتَوَفَّيَنَّ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إِلَيْ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رْجَع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قَد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رْسَلْ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ُسُل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بْل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هُ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صَصْ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ِنْ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َّ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َقْصُص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رَسُول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أْتِى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أايَة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إِذْ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إِذ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ـآء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مْر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ُضِى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ٱلْحَقّ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خَسِر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نَال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ُبْطِل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عَ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كُ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ٌنْعَـٰم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تَرْكَـب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ِنْ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أْكُل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نَـٰفِع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ِتَـبْلُغ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َاجَة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صُدُورِ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عَلَيْ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عَلَ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فُلْك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ُحْمَل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يُرِي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ايَـٰت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أَى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ايَـٰ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ُنكِر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فَلَ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سِير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ٌرْض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يَنظُر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يْف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ـٰقِبَة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بْلِ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نُوۤ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كْـثَر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شَد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ُوَّة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ءَاثَار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ٌرْض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م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غْن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نْهُ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ن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كْسِب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لَم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آءَتْ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ُسُلُهُ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ٱلْبَيِّنَـٰ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رِح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ِند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عِلْم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حَاق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هِ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ن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سْتَهْزِء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لَم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أَوْ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أْسَ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ُوۤ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امَن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حْد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كَـفَرْ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ُن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ُشْرِك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لَ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ك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نفَعُ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يمَـٰنُ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م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أَوْ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أْسَ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ُنَّة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ت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د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لَت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ِبَاد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خَسِر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نَال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كَـٰفِر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جَـٰدِل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ءايَـٰ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ّ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صْرَف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رف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ط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ر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د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سر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د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ت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ع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ز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ل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ضح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ٱلسَّلَـٰسِ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سْحَب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حبو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سْجَر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د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ا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ي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شْرِك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راف</w:t>
      </w:r>
      <w:r>
        <w:rPr>
          <w:rFonts w:cs="Traditional Arabic"/>
          <w:b/>
          <w:bCs/>
          <w:sz w:val="36"/>
          <w:szCs w:val="36"/>
          <w:rtl w:val="true"/>
        </w:rPr>
        <w:t>/</w:t>
      </w:r>
      <w:r>
        <w:rPr>
          <w:rFonts w:cs="Traditional Arabic"/>
          <w:b/>
          <w:bCs/>
          <w:sz w:val="36"/>
          <w:szCs w:val="36"/>
        </w:rPr>
        <w:t>190</w:t>
      </w:r>
      <w:r>
        <w:rPr>
          <w:rFonts w:cs="Traditional Arabic"/>
          <w:b/>
          <w:bCs/>
          <w:sz w:val="36"/>
          <w:szCs w:val="36"/>
          <w:rtl w:val="true"/>
        </w:rPr>
        <w:t xml:space="preserve">]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كُ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َّدْع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بْ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يْئ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ن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ئ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ض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كثر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ح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مشقي</w:t>
      </w:r>
      <w:r>
        <w:rPr>
          <w:rFonts w:cs="Traditional Arabic"/>
          <w:b/>
          <w:bCs/>
          <w:sz w:val="36"/>
          <w:szCs w:val="36"/>
          <w:rtl w:val="true"/>
        </w:rPr>
        <w:t>.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ذٰ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ؤ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فر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ٰلِ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ن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فْرَح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اْرْض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غَيْ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حَق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باط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بِ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ن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مْرَح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رائيل</w:t>
      </w:r>
      <w:r>
        <w:rPr>
          <w:rFonts w:cs="Traditional Arabic"/>
          <w:b/>
          <w:bCs/>
          <w:sz w:val="36"/>
          <w:szCs w:val="36"/>
          <w:rtl w:val="true"/>
        </w:rPr>
        <w:t>/</w:t>
      </w:r>
      <w:r>
        <w:rPr>
          <w:rFonts w:cs="Traditional Arabic"/>
          <w:b/>
          <w:bCs/>
          <w:sz w:val="36"/>
          <w:szCs w:val="36"/>
        </w:rPr>
        <w:t>37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ما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حل</w:t>
      </w:r>
      <w:r>
        <w:rPr>
          <w:rFonts w:cs="Traditional Arabic"/>
          <w:b/>
          <w:bCs/>
          <w:sz w:val="36"/>
          <w:szCs w:val="36"/>
          <w:rtl w:val="true"/>
        </w:rPr>
        <w:t>/</w:t>
      </w:r>
      <w:r>
        <w:rPr>
          <w:rFonts w:cs="Traditional Arabic"/>
          <w:b/>
          <w:bCs/>
          <w:sz w:val="36"/>
          <w:szCs w:val="36"/>
        </w:rPr>
        <w:t>29</w:t>
      </w:r>
      <w:r>
        <w:rPr>
          <w:rFonts w:cs="Traditional Arabic"/>
          <w:b/>
          <w:bCs/>
          <w:sz w:val="36"/>
          <w:szCs w:val="36"/>
          <w:rtl w:val="true"/>
        </w:rPr>
        <w:t>]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نس</w:t>
      </w:r>
      <w:r>
        <w:rPr>
          <w:rFonts w:cs="Traditional Arabic"/>
          <w:b/>
          <w:bCs/>
          <w:sz w:val="36"/>
          <w:szCs w:val="36"/>
          <w:rtl w:val="true"/>
        </w:rPr>
        <w:t>/</w:t>
      </w:r>
      <w:r>
        <w:rPr>
          <w:rFonts w:cs="Traditional Arabic"/>
          <w:b/>
          <w:bCs/>
          <w:sz w:val="36"/>
          <w:szCs w:val="36"/>
        </w:rPr>
        <w:t>109</w:t>
      </w:r>
      <w:r>
        <w:rPr>
          <w:rFonts w:cs="Traditional Arabic"/>
          <w:b/>
          <w:bCs/>
          <w:sz w:val="36"/>
          <w:szCs w:val="36"/>
          <w:rtl w:val="true"/>
        </w:rPr>
        <w:t>]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rFonts w:cs="Traditional Arabic"/>
          <w:b/>
          <w:bCs/>
          <w:sz w:val="36"/>
          <w:szCs w:val="36"/>
          <w:rtl w:val="true"/>
        </w:rPr>
        <w:t>/</w:t>
      </w:r>
      <w:r>
        <w:rPr>
          <w:rFonts w:cs="Traditional Arabic"/>
          <w:b/>
          <w:bCs/>
          <w:sz w:val="36"/>
          <w:szCs w:val="36"/>
        </w:rPr>
        <w:t>164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رَسُو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أْتِى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ـئَاي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إِذ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ترح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ـ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مْ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ضاؤ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ب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مُبْطِل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ط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ِتَـبْلُغ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اج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ُدُورِ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ائج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لا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ُرِي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ءايَـٰت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َى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ءايَـٰ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فه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بيخ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غْن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ف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استفه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ي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رِح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ند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عِلْ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ذ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ه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ع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ا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ح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د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ذب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ج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دي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حَاق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كذ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هزؤ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أ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ُنّ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ما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فع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خَسِ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نَا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كَـٰفِر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س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اب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سرا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454" w:right="454" w:gutter="0" w:header="709" w:top="1618" w:footer="709" w:bottom="76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2628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color w:val="339966"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color w:val="339966"/>
                              <w:sz w:val="36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  <w:color w:val="339966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  <w:color w:val="339966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  <w:color w:val="339966"/>
                            </w:rPr>
                            <w:t>21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  <w:color w:val="33996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20.7pt;mso-wrap-distance-left:0pt;mso-wrap-distance-right:0pt;mso-wrap-distance-top:0pt;mso-wrap-distance-bottom:0pt;margin-top:0.05pt;mso-position-vertical-relative:text;margin-left:265.9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b/>
                        <w:b/>
                        <w:bCs/>
                        <w:color w:val="339966"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b/>
                        <w:bCs/>
                        <w:color w:val="339966"/>
                        <w:sz w:val="36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  <w:color w:val="339966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  <w:color w:val="339966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  <w:color w:val="339966"/>
                      </w:rPr>
                      <w:t>21</w: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  <w:color w:val="33996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cs="Monotype Koufi"/>
        <w:color w:val="0000FF"/>
        <w:sz w:val="36"/>
        <w:sz w:val="36"/>
        <w:szCs w:val="36"/>
        <w:rtl w:val="true"/>
      </w:rPr>
      <w:t>زاد</w:t>
    </w:r>
    <w:r>
      <w:rPr>
        <w:color w:val="0000FF"/>
        <w:sz w:val="36"/>
        <w:sz w:val="36"/>
        <w:szCs w:val="36"/>
        <w:rtl w:val="true"/>
      </w:rPr>
      <w:t xml:space="preserve"> </w:t>
    </w:r>
    <w:r>
      <w:rPr>
        <w:rFonts w:cs="Monotype Koufi"/>
        <w:color w:val="0000FF"/>
        <w:sz w:val="36"/>
        <w:sz w:val="36"/>
        <w:szCs w:val="36"/>
        <w:rtl w:val="true"/>
      </w:rPr>
      <w:t>المسير</w:t>
    </w:r>
    <w:r>
      <w:rPr>
        <w:color w:val="0000FF"/>
        <w:sz w:val="36"/>
        <w:sz w:val="36"/>
        <w:szCs w:val="36"/>
        <w:rtl w:val="true"/>
      </w:rPr>
      <w:t xml:space="preserve"> </w:t>
    </w:r>
    <w:r>
      <w:rPr>
        <w:rFonts w:cs="Monotype Koufi"/>
        <w:color w:val="0000FF"/>
        <w:sz w:val="36"/>
        <w:sz w:val="36"/>
        <w:szCs w:val="36"/>
        <w:rtl w:val="true"/>
      </w:rPr>
      <w:t>في</w:t>
    </w:r>
    <w:r>
      <w:rPr>
        <w:color w:val="0000FF"/>
        <w:sz w:val="36"/>
        <w:sz w:val="36"/>
        <w:szCs w:val="36"/>
        <w:rtl w:val="true"/>
      </w:rPr>
      <w:t xml:space="preserve"> </w:t>
    </w:r>
    <w:r>
      <w:rPr>
        <w:rFonts w:cs="Monotype Koufi"/>
        <w:color w:val="0000FF"/>
        <w:sz w:val="36"/>
        <w:sz w:val="36"/>
        <w:szCs w:val="36"/>
        <w:rtl w:val="true"/>
      </w:rPr>
      <w:t>علم</w:t>
    </w:r>
    <w:r>
      <w:rPr>
        <w:color w:val="0000FF"/>
        <w:sz w:val="36"/>
        <w:sz w:val="36"/>
        <w:szCs w:val="36"/>
        <w:rtl w:val="true"/>
      </w:rPr>
      <w:t xml:space="preserve"> </w:t>
    </w:r>
    <w:r>
      <w:rPr>
        <w:rFonts w:cs="Monotype Koufi"/>
        <w:color w:val="0000FF"/>
        <w:sz w:val="36"/>
        <w:sz w:val="36"/>
        <w:szCs w:val="36"/>
        <w:rtl w:val="true"/>
      </w:rPr>
      <w:t>التفسير</w:t>
    </w:r>
    <w:r>
      <w:rPr>
        <w:color w:val="0000FF"/>
        <w:sz w:val="36"/>
        <w:sz w:val="36"/>
        <w:szCs w:val="36"/>
        <w:rtl w:val="true"/>
      </w:rPr>
      <w:t xml:space="preserve">                           </w:t>
    </w:r>
    <w:r>
      <w:rPr>
        <w:rFonts w:cs="Monotype Koufi"/>
        <w:color w:val="FF6600"/>
        <w:sz w:val="36"/>
        <w:sz w:val="36"/>
        <w:szCs w:val="36"/>
        <w:rtl w:val="true"/>
      </w:rPr>
      <w:t>سورة</w:t>
    </w:r>
    <w:r>
      <w:rPr>
        <w:color w:val="FF6600"/>
        <w:sz w:val="36"/>
        <w:sz w:val="36"/>
        <w:szCs w:val="36"/>
        <w:rtl w:val="true"/>
      </w:rPr>
      <w:t xml:space="preserve"> </w:t>
    </w:r>
    <w:r>
      <w:rPr>
        <w:rFonts w:cs="Monotype Koufi"/>
        <w:color w:val="FF6600"/>
        <w:sz w:val="36"/>
        <w:sz w:val="36"/>
        <w:szCs w:val="36"/>
        <w:rtl w:val="true"/>
      </w:rPr>
      <w:t>غافر</w:t>
    </w:r>
    <w:r>
      <w:rPr>
        <w:color w:val="FF6600"/>
        <w:sz w:val="36"/>
        <w:sz w:val="36"/>
        <w:szCs w:val="36"/>
        <w:rtl w:val="true"/>
      </w:rPr>
      <w:t xml:space="preserve">                     </w:t>
    </w:r>
    <w:r>
      <w:rPr>
        <w:rFonts w:cs="Monotype Koufi"/>
        <w:color w:val="339966"/>
        <w:sz w:val="36"/>
        <w:sz w:val="36"/>
        <w:szCs w:val="36"/>
        <w:rtl w:val="true"/>
      </w:rPr>
      <w:t>مكتبة</w:t>
    </w:r>
    <w:r>
      <w:rPr>
        <w:color w:val="339966"/>
        <w:sz w:val="36"/>
        <w:sz w:val="36"/>
        <w:szCs w:val="36"/>
        <w:rtl w:val="true"/>
      </w:rPr>
      <w:t xml:space="preserve"> </w:t>
    </w:r>
    <w:r>
      <w:rPr>
        <w:rFonts w:cs="Monotype Koufi"/>
        <w:color w:val="339966"/>
        <w:sz w:val="36"/>
        <w:sz w:val="36"/>
        <w:szCs w:val="36"/>
        <w:rtl w:val="true"/>
      </w:rPr>
      <w:t>مشكاة</w:t>
    </w:r>
    <w:r>
      <w:rPr>
        <w:color w:val="339966"/>
        <w:sz w:val="36"/>
        <w:sz w:val="36"/>
        <w:szCs w:val="36"/>
        <w:rtl w:val="true"/>
      </w:rPr>
      <w:t xml:space="preserve"> </w:t>
    </w:r>
    <w:r>
      <w:rPr>
        <w:rFonts w:cs="Monotype Koufi"/>
        <w:color w:val="339966"/>
        <w:sz w:val="36"/>
        <w:sz w:val="36"/>
        <w:szCs w:val="36"/>
        <w:rtl w:val="true"/>
      </w:rPr>
      <w:t>الإسلامية</w:t>
    </w:r>
    <w:r>
      <w:rPr>
        <w:color w:val="0000FF"/>
        <w:sz w:val="36"/>
        <w:sz w:val="36"/>
        <w:szCs w:val="36"/>
        <w:rtl w:val="true"/>
      </w:rPr>
      <w:t xml:space="preserve"> 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7T08:13:00Z</dcterms:created>
  <dc:creator>super</dc:creator>
  <dc:description/>
  <cp:keywords/>
  <dc:language>en-US</dc:language>
  <cp:lastModifiedBy>*0*</cp:lastModifiedBy>
  <dcterms:modified xsi:type="dcterms:W3CDTF">2004-03-24T06:59:00Z</dcterms:modified>
  <cp:revision>5</cp:revision>
  <dc:subject/>
  <dc:title>سورة المؤمن</dc:title>
</cp:coreProperties>
</file>