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حن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جماع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ٰ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تَّخِذ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دُوّ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عَدُو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لِيَآ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لْ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ْمَوَد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ف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آء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خْرِج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رّ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إِيَّـٰ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ؤْمِ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رَج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ِهَ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بِيل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بْتِغَآ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رْضَات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سِر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ْمَوَد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نَ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خْفَي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لَ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فْعَل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وَآ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بِ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ثْقَفُو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كُو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دَآ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َبْسُط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يْدِي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لْسِنَت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سُّوۤ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وَدّ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كْفُ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نفَع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رْحَـٰم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لَـٰد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ِيَـٰ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فْصِ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ْم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ص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ٰ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تَّخِذ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دُو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عَدُو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لِي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ت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ئ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ش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ت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طو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؟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،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س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ل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ط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ت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ت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ط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ذرك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ط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ا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ث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نط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ذ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ض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قه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ت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جوع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ق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ؤا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شش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ح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ق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ير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ان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ش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ف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ُخْرِج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رّ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إِيَّـٰ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ؤْمِ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رَج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ت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تُسِر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ْمَوَد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أَنَ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خْفَي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لَ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ظه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لسنتك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ود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ظهرون؟ٰ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فْعَل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و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بِ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ثْقَفُو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ظ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َكُو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د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يَبْسُط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أَلْسِنَت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وَدّ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كْفُ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ت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نفَع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رْحَـٰم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راب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و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حا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ج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ِيَـٰ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فْصِ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ا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يُفْصَل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يُفّص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ك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زة،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ق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فيف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ح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نَفْصِل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ذ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ا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د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سْو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سَن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بْرَٰه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ع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قَوْم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رَءآ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ِ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ْبُ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ُ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فَر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بَد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بَيْنَ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دَاو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ْبَغْضَآ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بَ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ت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ؤْمِ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حْ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و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بْرَٰه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ًّب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ّسْتَغْفِر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لِ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َبّ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وَكّ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إِ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َب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إِ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صِ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رَبّ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جْع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تْن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ِ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ف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َن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زِ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ك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سْو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سَن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ِ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رْج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ْ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خ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َو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غَنِى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مِ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عَ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جْ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ادَيْت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ْ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وَدّ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د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فُو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َح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نْهَـٰ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َـٰتِلُو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خْرِجُو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ِيَـٰر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بَرُّو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تُقْسِط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حِ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قْسِط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نْهَـٰ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ـٰتَلُو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خْرَجُو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ِيَـٰر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ظَـٰه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خْرَٰج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وَلَّو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َوَل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ُوْلَـٰ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ظَّـٰلِ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سْو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سَن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بْرٰه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ُسو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ء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ب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ر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هم؟ٰ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و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بْرٰه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ِب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أ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لِ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رَّبّ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وَكّ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عَزِ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حَك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ك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جْع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تْن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ف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ُونُ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ي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غ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ّ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رْج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َو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غَنِى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ْحَمِي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باء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عَ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جْ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ادَيْت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ْ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د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فُو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رَّح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و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نْهَـٰ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َـٰتِلُو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دا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اي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ر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ف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ٱقْتُ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شْرِك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يْ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جَدتُّمُو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{</w:t>
      </w:r>
      <w:r>
        <w:rPr>
          <w:rFonts w:cs="Traditional Arabic"/>
          <w:sz w:val="28"/>
          <w:sz w:val="28"/>
          <w:szCs w:val="28"/>
          <w:rtl w:val="true"/>
        </w:rPr>
        <w:t>ٱلتَّوْب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خام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ب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ص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خْرِجُو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ِيَـٰر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بَرُّو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تُقْسِط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عام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ه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ظَـٰه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خْرٰج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ا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ه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ت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لا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ح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ٰ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آءَ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ؤْمِنَـٰ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هَـٰجِرَٰ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ٱمْتَحِن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إِيمَـٰنِ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ِمْتُم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ؤْمِنَـٰ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رْجِع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ُف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ِل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حِل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ءَاتُو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ف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ُنَا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نكِح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تَيْتُم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جُور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مْسِك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عِصَ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َوَاف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سْأ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فَق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ْيَسْأ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ف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كْ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حْ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ك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ات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زْوَٰج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ُفَّـٰ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عَـٰقَب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آت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هَب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زْوَٰج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ث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ف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تّ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ؤْمِ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ٰ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اء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ؤْمِنَـٰ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هَـٰجِرٰ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ٱمْتَحِن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تم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دي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ث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ط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ثو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ت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ث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ٱمْتَحِن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امتح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مت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ن،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يه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ث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به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ورد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وم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يح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ئف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يح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وج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و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ر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ر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تحان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متحا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ض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لح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حم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تح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تح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رس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تح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اء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ؤْمِنَـٰ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بَايِعْ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يع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إِيمَـٰنِ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ِمْتُم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ؤْمِنَـٰ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قرار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ُفَّـٰ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زواج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ف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ُنَا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نكِح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تَيْتُم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جُور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و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ت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ز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ف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مْسِك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عِصَ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َوَاف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ا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تُمسِكو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تُمسِّكو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تَمسَّكو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الكوافرَ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راقه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م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م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ٰ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أ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ق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ف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ٰ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زوا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و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زواج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وج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قو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ث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ت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رث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ذَل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كْ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ص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مْسِك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عِصَ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َوَاف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لْمُحْصَنَـٰ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وت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ِتَـٰ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ات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زْوٰج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ُفَّـٰ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عَـٰقَب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بتم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ن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ز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خعي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فعَقَبت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تخفي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ئ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مش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د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بت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فأعقبت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يف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ى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ني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فعَقِبت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ف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ات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هَب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زْوٰج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ث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ف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ع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بَرَاء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َسُو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{</w:t>
      </w:r>
      <w:r>
        <w:rPr>
          <w:rFonts w:cs="Traditional Arabic"/>
          <w:sz w:val="28"/>
          <w:sz w:val="28"/>
          <w:szCs w:val="28"/>
          <w:rtl w:val="true"/>
        </w:rPr>
        <w:t>ٱلتَّوْب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ف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ٰ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بِى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آء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ؤْمِنَـٰ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بَايِعْ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شْرِك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يْ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ْرِق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زْ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قْتُل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لْـٰد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أْت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بُهُتَـٰ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فْتَرِي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يْدِي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رْجُلِ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عْصِي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عْرُو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بَايِعْ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سْتَ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فُو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َح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اء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ؤْمِنَـٰ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بَايِعْ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اي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يع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ايع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وت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بي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تلتم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ا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ي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ص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تلقيح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فق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قْتُل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لْـٰد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أ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عل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أْت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بُهُتَـٰ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فْتَرِي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يْدِي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رْجُلِ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ح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زواج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ه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ل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وج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ر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د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جله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يفتر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ديهن</w:t>
      </w:r>
      <w:r>
        <w:rPr>
          <w:rFonts w:cs="Traditional Arabic"/>
          <w:sz w:val="28"/>
          <w:szCs w:val="28"/>
          <w:rtl w:val="true"/>
        </w:rPr>
        <w:t xml:space="preserve">»: </w:t>
      </w:r>
      <w:r>
        <w:rPr>
          <w:rFonts w:cs="Traditional Arabic"/>
          <w:sz w:val="28"/>
          <w:sz w:val="28"/>
          <w:szCs w:val="28"/>
          <w:rtl w:val="true"/>
        </w:rPr>
        <w:t>يأخ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ي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رجله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نى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ح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ورد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عْصِي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عْرُو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د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ش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ق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م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د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ظو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بَايِعْ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ي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ايعه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ٰ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تَوَلّ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ْ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ض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ئِس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خِ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ئِ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ُفَّـٰ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صْحَـٰ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ُب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َـٰ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تَوَلّ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ْ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ض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ق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صي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عا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ئِس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خِ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كذ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ئ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ئ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ئ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ع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ك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ئِ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ُفَّـٰ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ق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ذ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09:00Z</dcterms:created>
  <dc:creator>super</dc:creator>
  <dc:description/>
  <dc:language>en-US</dc:language>
  <cp:lastModifiedBy>super</cp:lastModifiedBy>
  <dcterms:modified xsi:type="dcterms:W3CDTF">2004-04-27T17:14:00Z</dcterms:modified>
  <cp:revision>2</cp:revision>
  <dc:subject/>
  <dc:title>سورة الممتحنة</dc:title>
</cp:coreProperties>
</file>