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سو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رع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م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َمًّ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ق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ق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س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ر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رون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رون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ا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ُـ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جَـ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َـم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ُدَب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ُفَص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ن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س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هَـ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مَر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ش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س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ج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م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غْش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جَـٰوِرَ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ّ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ـٰ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ر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خ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وَ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وَ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ق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ٰ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فَض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ٍ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جَـٰوِر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زَر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خ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زَر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خ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و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و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ف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صِنْو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و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نو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سْق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ٰ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سق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نفض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سق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سق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نفض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سق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ج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غْلَـٰ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ـٰ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آي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آي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raditional Arabic"/>
          <w:sz w:val="36"/>
          <w:szCs w:val="36"/>
          <w:rtl w:val="true"/>
        </w:rPr>
        <w:t>» «</w:t>
      </w:r>
      <w:r>
        <w:rPr>
          <w:rFonts w:cs="Traditional Arabic"/>
          <w:sz w:val="36"/>
          <w:sz w:val="36"/>
          <w:szCs w:val="36"/>
          <w:rtl w:val="true"/>
        </w:rPr>
        <w:t>أإ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إ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ع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إ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سْتَعْجِ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سَّيِّ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ثُل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فِ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ذ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ث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ح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قْ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ـٰ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شَّهَـٰ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َ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سْتَعْجِ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سَّيّ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َثُل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ث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ح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قْد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شَّهَـٰ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ُتَع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و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خ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ر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عل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خ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ا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ِّب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ۤ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ّب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حْفَظ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را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طف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حفظو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يّ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ص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بات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شِ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ح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ِ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نْش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ح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تَّك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ر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قَر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َلْ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وَٰع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ـٰد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سَبّ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ب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مَلْ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وٰع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ف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ـٰد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ص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ز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الح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ـٰس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لِغ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َـٰس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ِلَـٰ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ُد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ج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ط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ْ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ظِلَـٰ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ا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ن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مح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ن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ا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ٱتَّخَذ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ُلُم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خَل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ل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اح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هّ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ٱتَّخَذ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ُلُم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ستو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حْ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اب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تِغ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ـٰط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َّب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ف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ك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ج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س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فْتَد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ۤ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ه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قَدَ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سال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ق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و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فاتخذت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» {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ق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بْت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زَب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ط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ب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ب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جف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يَمْك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ج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رّ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لْب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تع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نق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يث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َ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ْرَ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ِ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َنّ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زْوَٰج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بْت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سّ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ْف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نف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يدرؤو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دْرَء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آ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ال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ثَـٰ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ط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فْس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ع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ۤ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ُ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ع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س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ز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َ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س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ز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فَر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هْد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طْمَئ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مَئ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ل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طْمَئ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مأ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طُو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ام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ف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م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طيب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وق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يق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ـئ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آ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تَتْل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ن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ّ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ْيْأ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ِي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رث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ن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ّ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آ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س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خ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رون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آ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بِّئ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ـٰ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ركائ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ذ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بّئ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نبئ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خب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ـٰ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ص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صد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ْم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صد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نْه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آ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ظِ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عُق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كُ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ِظِ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حْز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ـٰ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م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د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ى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ـ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ئ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مْح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ث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مْح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ث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ث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ق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ظ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ف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وَفَّ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لَـٰ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تَوَفَّي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قُص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قُص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قّ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ُفّ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م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كْ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سَي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س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ي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61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 w:val="40"/>
        <w:szCs w:val="40"/>
        <w:rtl w:val="true"/>
      </w:rPr>
      <w:t>زاد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مسير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في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علم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تفسير</w:t>
    </w:r>
    <w:r>
      <w:rPr>
        <w:color w:val="0000FF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1:14:00Z</dcterms:created>
  <dc:creator>super</dc:creator>
  <dc:description/>
  <cp:keywords/>
  <dc:language>en-US</dc:language>
  <cp:lastModifiedBy>*0*</cp:lastModifiedBy>
  <dcterms:modified xsi:type="dcterms:W3CDTF">2004-02-21T08:30:00Z</dcterms:modified>
  <cp:revision>6</cp:revision>
  <dc:subject/>
  <dc:title>سورة الرعد</dc:title>
</cp:coreProperties>
</file>