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ز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م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تفسير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سو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يوس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سلا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ۤ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ص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شَـٰب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شَـٰب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ص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م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آ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ُب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آ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رْء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ء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سجي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باري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ستبر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ص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ـٰف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ص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صَ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ـٰف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ك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ج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بُن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ُ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ْي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ِي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إِنْس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ـٰكِ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أَيْ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ُ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ي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ِي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ال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يد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ب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لِّ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مَّ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ب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ط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ط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عَلّ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ق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خْو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سَّآئ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خْو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ق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طْرَح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«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طْرَح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خ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آ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قِط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ٰ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ٰ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ـٰص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ر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ع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ـٰفِ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حْزُنُ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ِئ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ِئ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خَـٰس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ي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س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غياب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لْتَقِط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يّ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ـٰ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لتقط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ت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ت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ط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ا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عت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ـ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أم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أمن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ما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أم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غ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أمن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ـٰص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رْسِ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ز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خُو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لْ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ع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أك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تع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ت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ح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رتع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لع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لْع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له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حْزُن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ز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أَخ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ئ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ه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ء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ـٰ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يت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ئ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خَـٰس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جز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مَع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ُ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ح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نَبِّئ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أَجْم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ص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ذ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ك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سر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ت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ح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ر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ي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تنبئن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أو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آءُو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ٰ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ِئ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اب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نت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ص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يابن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ص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آ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ع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ام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ك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ب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ئ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ئ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د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ص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ع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س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د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ْو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بُش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َر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ـٰ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رْس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ِ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د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ْو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ل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و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اءا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شرا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حياي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ثواي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ا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ج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ش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بض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بض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ُ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َر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ـٰ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س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شَر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ٰ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َٰ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شَر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ثَم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دَرٰ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ائ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ش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مْرَأ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ِم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َّخِ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نُعَلّ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ش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ز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ع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ز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ـج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َّخِ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ب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ِنُعَلّ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لنعلم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ص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»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غ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نف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ت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رَاو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لَّق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بْ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وَا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اوَد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ي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ت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ت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ث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م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س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و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وَا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ن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ُوۤ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فَحْ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خْلَ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ج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و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ش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قطع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ل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ضض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يه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و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ذ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ه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ث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س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ّ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ّ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ـٰفِظ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ِر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ت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نصر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نَصْ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ْفَحْ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خْلَ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سُتَب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ب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ف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ۤ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ج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َدَت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د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ـٰذ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ب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ُتَب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د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ج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َدَت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ن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َدَت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ط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ل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ب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ِ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ِ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ك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ك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خل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سْتَغْفِ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نب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ط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و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تَغْفِ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نب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ط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غ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ن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داؤه</w:t>
      </w:r>
      <w:r>
        <w:rPr>
          <w:rFonts w:cs="Traditional Arabic"/>
          <w:sz w:val="36"/>
          <w:szCs w:val="36"/>
          <w:rtl w:val="true"/>
        </w:rPr>
        <w:t xml:space="preserve">/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س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ل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سو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ف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ْر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ت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كَ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كّ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خْ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طّ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ٰلِ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مْتُنّ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َدت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َتَعْ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سْجَن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َكُو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غ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لماسمع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م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ْر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كتم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عْت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ك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ك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ل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كأ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ش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ل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ك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ؤ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تك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ر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ج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ـٰه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ج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ذ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ط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ج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ص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يدهن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سْجُنُ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وُ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ض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ج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ب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ج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ج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تي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تيا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س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ع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ئ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صر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بّ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زَق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أْتُ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تَّب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بَآءِي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ٰ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حَـٰ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صَاحِبَ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ج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أَرْب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َّفَرّ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اح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ه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زَق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ز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ز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حد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ُتَّفَرّ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اح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ه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يْتُمُو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بَآؤ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صَاحِبَ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ج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ق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ْ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ْك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أ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فْت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يّ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لمط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ا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ق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ا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ئ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فْت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»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ت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ذْكُر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س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ج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ذْكُر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نْس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ج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و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غُلِ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ط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ي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رَ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ج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بُل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بِس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ـٰ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ا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ضْغَـٰ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ل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للرؤي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غَـٰ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لَـٰ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حْل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غَـٰ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غ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ضغ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ض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غ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حْلَـٰ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ت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ح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د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سِل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ِدِّ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رَ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ج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بُل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ـٰبِس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عَل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ر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أ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ب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د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ت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دك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بّ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رْسِل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نّ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د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عَ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أ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ْقَل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زْر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أ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أب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سا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أب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إس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أب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ائب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أ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أ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زرع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دأ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زرع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ض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زرع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ذ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ب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د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َأْك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فَط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ل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بق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عص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عص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عص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عص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حت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ج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ث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ار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ن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ص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عصر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عْصِ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جّ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رْ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أ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ِس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ـٰ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يْد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ْبُ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َد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ۤ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مْرَأ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أ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ح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ٰوَدْت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رْ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اسْأ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س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بت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ْبُ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َد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ْبُ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زوت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حصحص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ش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ئ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ض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ل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رْقَ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ب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َـٰ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خَـٰئ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رِّى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م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سُّو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خْلِص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ك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عَ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آ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و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رّ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م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سّ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س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غ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ئ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خْلِص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ك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م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جْعَ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دع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ك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تَبَو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ش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ّ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رَ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ك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ئ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ب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ك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َّز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از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ئ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ْز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َّز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از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خ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ْز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ضي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ف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ُرَٰو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ـٰع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ُرٰو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و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ـٰع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ؤ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ا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ر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ني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ي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تْي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ـٰع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ح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نَ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ْقَلَب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فتيت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فتيا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مان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فِتْي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ـٰع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ح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ْقَل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ْت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ـٰفِظ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ن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ٰف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ح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َٰح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حْس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ا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ْس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ْت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كت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كت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َ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و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ٰف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ك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ـٰع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غ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ـٰع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ث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أْتُنّ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ثِ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بَن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َفَرّ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وَك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َوَك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ـٰع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غ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ق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م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حْ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زْد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ث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ط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تَأْتُنّ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ر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ت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ثِ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ضاه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ي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َ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ئ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ي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ئ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بتئس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ت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ؤ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و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ائ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َّز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از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ق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ذ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ار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ب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ق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َّز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از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نيام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ع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ذّ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ذ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ن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ر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ى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ّ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ق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يا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وغ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وع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رج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ِم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ُفْس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ٰر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آ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ذ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ز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ل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ت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ُفْس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ذ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ـٰر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ز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عِ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ع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خْر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ع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عِ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ع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ب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أَوْعِي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خْر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رْ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َر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أْخُ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ـٰ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ـ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ظ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ق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زيز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ت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رقو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ج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سَر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ك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رك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ي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س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يْأ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ص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ث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ط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ـٰك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رْجِع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ٰفِظ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يْأ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س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ئ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ئ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لَص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ِ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او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ش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نجي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ط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غ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ر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ح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ـٰك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ٰفِظ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أت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سْئ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عِ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صَـٰد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ئ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لّعِ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عاني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ب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.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ك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وَل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س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بْيَض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وَل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ز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ٰجِ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ت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بْيَض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ض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قو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ك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ك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كَـٰظ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َـٰل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ث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ز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ٰبَنِ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ذْ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سّ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يْأ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و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يْأ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و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س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فتأ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فتأ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ر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ن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ض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اب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َـٰل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ث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ذْ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سّ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ذْ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سّ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حسس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و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س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يْـئَ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و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ايْـئ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و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ـٰ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ض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زْج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َد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ز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َصَد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ٰه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ِ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خَـٰط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رَ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ح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َٰح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ذْ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مِيص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لْ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س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ض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و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ج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يئ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ز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ل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و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ُزْج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صَد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ز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تَصَدّ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ظ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تُنَبّئ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غ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ـٰه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ن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ء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و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ل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ِ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حْ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خَـٰط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اطئ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خطئ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أ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ى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ى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تو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ث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اطئ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خطئ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خاطئي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رَ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م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ب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ذْه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مِيص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لْ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/2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6/27/2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ْ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نِّ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ز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ج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نّ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ه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ف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ذ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ر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ج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ف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د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ن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د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خب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َـ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ر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ط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ش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ْق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ٱرْ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َب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ث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وطن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صُّ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ـٰ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ج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د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ز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ت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م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ى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ُ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فّ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حِق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صّ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خَر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ـ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ذ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د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ش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ز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غ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ي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عَلَّم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لْحِق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صّ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ح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ب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ف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ب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ص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ص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أ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أَ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يَمُ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جاوز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ز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أَمِ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ش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ع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أَ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ش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ش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غ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>]. {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ُبْح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وح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ظ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ـٰق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ائ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يَنظ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قَ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ق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عقل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ن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يْأ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ّ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ذ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جّ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يْـئ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ي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ظَن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ذِ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خ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اء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دَرَج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ننج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ن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نج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ص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و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لْب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ْ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ص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عِب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ِو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لْب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فْص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َ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ته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79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800000"/>
        <w:sz w:val="40"/>
        <w:szCs w:val="40"/>
      </w:rPr>
    </w:pPr>
    <w:r>
      <w:rPr>
        <w:rFonts w:cs="Monotype Koufi"/>
        <w:color w:val="800000"/>
        <w:sz w:val="40"/>
        <w:sz w:val="40"/>
        <w:szCs w:val="40"/>
        <w:rtl w:val="true"/>
      </w:rPr>
      <w:t>زاد</w:t>
    </w:r>
    <w:r>
      <w:rPr>
        <w:color w:val="800000"/>
        <w:sz w:val="40"/>
        <w:sz w:val="40"/>
        <w:szCs w:val="40"/>
        <w:rtl w:val="true"/>
      </w:rPr>
      <w:t xml:space="preserve"> </w:t>
    </w:r>
    <w:r>
      <w:rPr>
        <w:rFonts w:cs="Monotype Koufi"/>
        <w:color w:val="800000"/>
        <w:sz w:val="40"/>
        <w:sz w:val="40"/>
        <w:szCs w:val="40"/>
        <w:rtl w:val="true"/>
      </w:rPr>
      <w:t>المسير</w:t>
    </w:r>
    <w:r>
      <w:rPr>
        <w:color w:val="800000"/>
        <w:sz w:val="40"/>
        <w:sz w:val="40"/>
        <w:szCs w:val="40"/>
        <w:rtl w:val="true"/>
      </w:rPr>
      <w:t xml:space="preserve"> </w:t>
    </w:r>
    <w:r>
      <w:rPr>
        <w:rFonts w:cs="Monotype Koufi"/>
        <w:color w:val="800000"/>
        <w:sz w:val="40"/>
        <w:sz w:val="40"/>
        <w:szCs w:val="40"/>
        <w:rtl w:val="true"/>
      </w:rPr>
      <w:t>في</w:t>
    </w:r>
    <w:r>
      <w:rPr>
        <w:color w:val="800000"/>
        <w:sz w:val="40"/>
        <w:sz w:val="40"/>
        <w:szCs w:val="40"/>
        <w:rtl w:val="true"/>
      </w:rPr>
      <w:t xml:space="preserve"> </w:t>
    </w:r>
    <w:r>
      <w:rPr>
        <w:rFonts w:cs="Monotype Koufi"/>
        <w:color w:val="800000"/>
        <w:sz w:val="40"/>
        <w:sz w:val="40"/>
        <w:szCs w:val="40"/>
        <w:rtl w:val="true"/>
      </w:rPr>
      <w:t>علم</w:t>
    </w:r>
    <w:r>
      <w:rPr>
        <w:color w:val="800000"/>
        <w:sz w:val="40"/>
        <w:sz w:val="40"/>
        <w:szCs w:val="40"/>
        <w:rtl w:val="true"/>
      </w:rPr>
      <w:t xml:space="preserve"> </w:t>
    </w:r>
    <w:r>
      <w:rPr>
        <w:rFonts w:cs="Monotype Koufi"/>
        <w:color w:val="800000"/>
        <w:sz w:val="40"/>
        <w:sz w:val="40"/>
        <w:szCs w:val="40"/>
        <w:rtl w:val="true"/>
      </w:rPr>
      <w:t>التفسير</w:t>
    </w:r>
    <w:r>
      <w:rPr>
        <w:color w:val="800000"/>
        <w:sz w:val="40"/>
        <w:sz w:val="40"/>
        <w:szCs w:val="40"/>
        <w:rtl w:val="true"/>
      </w:rPr>
      <w:t xml:space="preserve">                                        </w:t>
    </w:r>
    <w:r>
      <w:rPr>
        <w:rFonts w:cs="Monotype Koufi"/>
        <w:color w:val="800000"/>
        <w:sz w:val="40"/>
        <w:sz w:val="40"/>
        <w:szCs w:val="40"/>
        <w:rtl w:val="true"/>
      </w:rPr>
      <w:t>مكتبة</w:t>
    </w:r>
    <w:r>
      <w:rPr>
        <w:color w:val="800000"/>
        <w:sz w:val="40"/>
        <w:sz w:val="40"/>
        <w:szCs w:val="40"/>
        <w:rtl w:val="true"/>
      </w:rPr>
      <w:t xml:space="preserve"> </w:t>
    </w:r>
    <w:r>
      <w:rPr>
        <w:rFonts w:cs="Monotype Koufi"/>
        <w:color w:val="800000"/>
        <w:sz w:val="40"/>
        <w:sz w:val="40"/>
        <w:szCs w:val="40"/>
        <w:rtl w:val="true"/>
      </w:rPr>
      <w:t>مشكاة</w:t>
    </w:r>
    <w:r>
      <w:rPr>
        <w:color w:val="800000"/>
        <w:sz w:val="40"/>
        <w:sz w:val="40"/>
        <w:szCs w:val="40"/>
        <w:rtl w:val="true"/>
      </w:rPr>
      <w:t xml:space="preserve"> </w:t>
    </w:r>
    <w:r>
      <w:rPr>
        <w:rFonts w:cs="Monotype Koufi"/>
        <w:color w:val="800000"/>
        <w:sz w:val="40"/>
        <w:sz w:val="40"/>
        <w:szCs w:val="40"/>
        <w:rtl w:val="true"/>
      </w:rPr>
      <w:t>الإسلامية</w:t>
    </w:r>
    <w:r>
      <w:rPr>
        <w:color w:val="80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800000"/>
        <w:sz w:val="40"/>
        <w:szCs w:val="40"/>
      </w:rPr>
    </w:pPr>
    <w:r>
      <w:rPr>
        <w:rFonts w:cs="Monotype Koufi"/>
        <w:color w:val="80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0:46:00Z</dcterms:created>
  <dc:creator>super</dc:creator>
  <dc:description/>
  <cp:keywords/>
  <dc:language>en-US</dc:language>
  <cp:lastModifiedBy>*0*</cp:lastModifiedBy>
  <dcterms:modified xsi:type="dcterms:W3CDTF">2004-02-21T08:29:00Z</dcterms:modified>
  <cp:revision>9</cp:revision>
  <dc:subject/>
  <dc:title>سورة يوسف عليه السلام</dc:title>
</cp:coreProperties>
</file>