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دلة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ه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جْوَى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لَـ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rFonts w:cs="Traditional Arabic"/>
          <w:sz w:val="30"/>
          <w:sz w:val="30"/>
          <w:szCs w:val="30"/>
          <w:rtl w:val="true"/>
        </w:rPr>
        <w:t>ث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َادِل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وْج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شْتَك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م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َاوُرَكُم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ي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ص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جَادِل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وْج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ك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دغ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رج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ئ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م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س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عل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ظ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يل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م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م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مر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مرأ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ط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د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اق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ش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شكو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شتك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ك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كي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ا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اع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عو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ا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سه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كى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لمي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ظَـٰه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ِسَآئ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َّهَـٰ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مَّهَـٰت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اَّئ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دْ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نكَ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و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زُ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عَفُو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ف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ظَـٰه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ِسَآئ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ُو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حْر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مَآس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عَظ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صِيَ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ْر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تَتَابِع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مَآس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طِ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طْعَ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ت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سْكِ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تُؤْمِ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ِل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دُو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ِيمٌ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>]: {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ظَـٰه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سَائ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ظَّهَّرون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أ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ُظاهِر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اَّئ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دْ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نتص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أمها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مهات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مث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شَر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يوسف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ص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ات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نش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رك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ي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ظاه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نكَ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و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تشبيه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م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ب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زُ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ذ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عَفُو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ف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ُو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زو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ج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وو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س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ق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عُو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رس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ع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ذلي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ك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ئل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اذل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رْجَ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مُو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10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ظه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اه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ئ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و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تَحْر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قَب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فا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تق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ت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تَمَاس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ف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مت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بل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ت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فش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ظاه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ئهم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ق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ا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وو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براه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ه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ت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و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اف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خ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افع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وو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زا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و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ظاه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لز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ني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ف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فا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ن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َل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عَظ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ل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ع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صِيَ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ْر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ُتَتَابِع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طِ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كف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طْعَ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تّ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سْكِ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ّتُؤْمِ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د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صد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تِل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دُو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ِل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آد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بِ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بِ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زَلْ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ي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ِّن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ِ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هِي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عَثُ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ُنَبِّئ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ِل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ْص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س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ه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ـٰوَ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ج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لَـٰث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ابِع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مْس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دِس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كْث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نَبِّئُ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ِ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ِيَـٰم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اد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تَّوْب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ُبت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ء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مْر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ْبِ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ءا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ن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ز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عَثُ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يُنَبّئ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ِ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ص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ضي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ئ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حْصَـٰ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نَس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شَهِ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ج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لَـٰث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ج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نا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نجو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ش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ُ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رف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م</w:t>
      </w:r>
      <w:r>
        <w:rPr>
          <w:rFonts w:cs="Traditional Arabic"/>
          <w:sz w:val="30"/>
          <w:szCs w:val="30"/>
          <w:rtl w:val="true"/>
        </w:rPr>
        <w:t>»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ه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ج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ُو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ه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تَنَـٰج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إِث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عُدْو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عْصِي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س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ءُو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َّو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ي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قُو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فُس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وْ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َذِّبُ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سْب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صْلَو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بِئ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صِ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َاجَي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تَنَـٰج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إِث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عُدْو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عْصِ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سُ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نَـٰج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بِر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تَّق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تَّق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حْش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ج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يْط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يَحْزُ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ضَآرّ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إِذ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ْيَتَوَكّ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ه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ج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نا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ظ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غام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عي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و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بائ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خو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ا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ز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ا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نا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نا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ت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ه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و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نجو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ا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ُو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تَنَـٰجَو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يتنجَّ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يتناج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ج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ِٱلإِث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ْعُدْو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جه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نا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د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نا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د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ءو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يَّو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ي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ح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ح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علي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س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حيوك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و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َاجَي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عم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ه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تَنَـٰج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نج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تقو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ص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تقو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ذ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فق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طي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ج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يْط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يَحْزُ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ضَارّ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إِذ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إرا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ْيَتَوَكّ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يك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َسَّح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جَـٰلِ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فْسَح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فْسَ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شُز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نشُز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رْفَ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ِل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رَج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جالس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فس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ب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اج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حفظ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م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ظ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وس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عض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ا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ناف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جلس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س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عض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فسح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توس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ضا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س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س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المجلس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وسع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أ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رص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ظ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،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أعمش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تفس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س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فْسَح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شُز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نش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شز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نشز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تن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ثاق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هض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ه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شز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س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خوا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رْفَ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ر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ي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زل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ِل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ا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ي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فه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رغ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ٰ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ـٰجَي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دِّ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َى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ْوَ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دَق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طْه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ِ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ف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ح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ءَشْفَق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َدِّ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َى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جْوَ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دَق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فْعَ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قِي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ل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ءَات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زَّكَوٰ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طِي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ـٰجَيْت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ن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ث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غل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خل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ش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خ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و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سخ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قَدّ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طْه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نو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ِ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ف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ح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ءشْفَق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ف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ت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ف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َلّ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ضِ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حْلِ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ذ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عَ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د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مَل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تَّخَذْ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ـٰ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صَد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هِي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غْن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وَٰ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لَـٰد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صْحَـٰ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ن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ـٰ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عَثُ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حْلِ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ْلِ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حْسَ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ذِ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سْتَحْو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يْط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نسَـٰ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زْ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ط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زْ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َّيْط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َـٰس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وَلّ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ضِ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ت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ك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فعل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ا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صحا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ط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ع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ت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لان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عا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عتذ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عَثُ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مِ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حْلِ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غض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ا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حْلِ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ذِ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تَّخَذْ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ْمَـٰ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ُن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تت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قب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ذب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صَد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يَحْلِ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حل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ول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حْسَ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ذ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ذِب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مان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سْتَحْو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يْط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ذ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نّس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نَسْتَحْو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41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ذَلّ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لوب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َآد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ذَل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ت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غْلِب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َ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ُسُل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ِى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زِيز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ِ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خِ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َآد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آ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بَآء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ْنَآء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خْوَٰ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شِيرَت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ت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ِه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يم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يَّد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ُو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ُدْخِل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ـٰ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ر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ْت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نْهَـٰ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ـٰلِ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ض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ض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زْ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زْ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فْلِح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ِتَـٰ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َغْلِب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َ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ُسُل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ِى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زِيز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ِ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و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ت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ح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ت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تل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ل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ب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ق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شربها،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ئ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ك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ئ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ر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ت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ب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د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يرت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ذ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ا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ت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لُوبِه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يم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rFonts w:cs="Traditional Arabic"/>
          <w:sz w:val="30"/>
          <w:szCs w:val="30"/>
          <w:rtl w:val="true"/>
        </w:rPr>
        <w:t xml:space="preserve">»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يم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مل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يَّد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ِرُو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بالروح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ح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حِزْ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صطف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ضا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ص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17:00Z</dcterms:created>
  <dc:creator>super</dc:creator>
  <dc:description/>
  <dc:language>en-US</dc:language>
  <cp:lastModifiedBy>super</cp:lastModifiedBy>
  <dcterms:modified xsi:type="dcterms:W3CDTF">2004-04-27T15:21:00Z</dcterms:modified>
  <cp:revision>1</cp:revision>
  <dc:subject/>
  <dc:title>سورة المجادلة</dc:title>
</cp:coreProperties>
</file>