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Monotype Koufi"/>
          <w:b/>
          <w:b/>
          <w:bCs/>
          <w:color w:val="0000FF"/>
          <w:sz w:val="48"/>
          <w:szCs w:val="48"/>
        </w:rPr>
      </w:pPr>
      <w:r>
        <w:rPr>
          <w:rFonts w:cs="Monotype Koufi"/>
          <w:b/>
          <w:b/>
          <w:bCs/>
          <w:color w:val="0000FF"/>
          <w:sz w:val="48"/>
          <w:sz w:val="48"/>
          <w:szCs w:val="48"/>
          <w:rtl w:val="true"/>
        </w:rPr>
        <w:t>مكتبة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48"/>
          <w:sz w:val="48"/>
          <w:szCs w:val="48"/>
          <w:rtl w:val="true"/>
        </w:rPr>
        <w:t>مشكاة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48"/>
          <w:sz w:val="48"/>
          <w:szCs w:val="48"/>
          <w:rtl w:val="true"/>
        </w:rPr>
        <w:t>الإسلامية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</w:p>
    <w:p>
      <w:pPr>
        <w:pStyle w:val="Normal"/>
        <w:jc w:val="center"/>
        <w:rPr>
          <w:rFonts w:cs="Monotype Koufi"/>
        </w:rPr>
      </w:pPr>
      <w:r>
        <w:rPr>
          <w:rFonts w:cs="Monotype Koufi"/>
          <w:b/>
          <w:b/>
          <w:bCs/>
          <w:color w:val="008000"/>
          <w:sz w:val="48"/>
          <w:sz w:val="48"/>
          <w:szCs w:val="48"/>
          <w:rtl w:val="true"/>
        </w:rPr>
        <w:t>زاد</w:t>
      </w:r>
      <w:r>
        <w:rPr>
          <w:b/>
          <w:b/>
          <w:bCs/>
          <w:color w:val="008000"/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b/>
          <w:b/>
          <w:bCs/>
          <w:color w:val="008000"/>
          <w:sz w:val="48"/>
          <w:sz w:val="48"/>
          <w:szCs w:val="48"/>
          <w:rtl w:val="true"/>
        </w:rPr>
        <w:t>المسير</w:t>
      </w:r>
      <w:r>
        <w:rPr>
          <w:b/>
          <w:b/>
          <w:bCs/>
          <w:color w:val="008000"/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b/>
          <w:b/>
          <w:bCs/>
          <w:color w:val="008000"/>
          <w:sz w:val="48"/>
          <w:sz w:val="48"/>
          <w:szCs w:val="48"/>
          <w:rtl w:val="true"/>
        </w:rPr>
        <w:t>في</w:t>
      </w:r>
      <w:r>
        <w:rPr>
          <w:b/>
          <w:b/>
          <w:bCs/>
          <w:color w:val="008000"/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b/>
          <w:b/>
          <w:bCs/>
          <w:color w:val="008000"/>
          <w:sz w:val="48"/>
          <w:sz w:val="48"/>
          <w:szCs w:val="48"/>
          <w:rtl w:val="true"/>
        </w:rPr>
        <w:t>علم</w:t>
      </w:r>
      <w:r>
        <w:rPr>
          <w:b/>
          <w:b/>
          <w:bCs/>
          <w:color w:val="008000"/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b/>
          <w:b/>
          <w:bCs/>
          <w:color w:val="008000"/>
          <w:sz w:val="48"/>
          <w:sz w:val="48"/>
          <w:szCs w:val="48"/>
          <w:rtl w:val="true"/>
        </w:rPr>
        <w:t>التفسير</w:t>
      </w:r>
      <w:r>
        <w:rPr>
          <w:b/>
          <w:b/>
          <w:bCs/>
          <w:color w:val="008000"/>
          <w:sz w:val="48"/>
          <w:sz w:val="48"/>
          <w:szCs w:val="48"/>
          <w:rtl w:val="true"/>
        </w:rPr>
        <w:t xml:space="preserve"> </w:t>
      </w:r>
    </w:p>
    <w:p>
      <w:pPr>
        <w:pStyle w:val="Normal"/>
        <w:jc w:val="center"/>
        <w:rPr>
          <w:rFonts w:cs="Monotype Koufi"/>
        </w:rPr>
      </w:pPr>
      <w:r>
        <w:rPr>
          <w:rFonts w:cs="Monotype Koufi"/>
          <w:b/>
          <w:b/>
          <w:bCs/>
          <w:color w:val="FF0000"/>
          <w:sz w:val="48"/>
          <w:sz w:val="48"/>
          <w:szCs w:val="48"/>
          <w:rtl w:val="true"/>
        </w:rPr>
        <w:t>ابن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b/>
          <w:b/>
          <w:bCs/>
          <w:color w:val="FF0000"/>
          <w:sz w:val="48"/>
          <w:sz w:val="48"/>
          <w:szCs w:val="48"/>
          <w:rtl w:val="true"/>
        </w:rPr>
        <w:t>الجوزي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color w:val="3366FF"/>
          <w:sz w:val="32"/>
          <w:szCs w:val="32"/>
        </w:rPr>
      </w:pP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سورة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سبأ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جماعه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حاك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ئ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قات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دن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يَر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ُوتُو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لْعِلْ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} 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أ</w:t>
      </w:r>
      <w:r>
        <w:rPr>
          <w:rFonts w:cs="Traditional Arabic"/>
          <w:b/>
          <w:bCs/>
          <w:sz w:val="32"/>
          <w:szCs w:val="32"/>
        </w:rPr>
        <w:t>6</w:t>
      </w:r>
      <w:r>
        <w:rPr>
          <w:rFonts w:cs="Traditional Arabic"/>
          <w:b/>
          <w:bCs/>
          <w:sz w:val="32"/>
          <w:szCs w:val="32"/>
          <w:rtl w:val="true"/>
        </w:rPr>
        <w:t xml:space="preserve">].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ح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حيم</w:t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Cs/>
          <w:color w:val="FF0000"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ْحَمْد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لَّه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َّذِ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َه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ِ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سَّمَـٰوَٰت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م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ِ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اٌّرْض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لَه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ْحَمْد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ِ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اٌّخِرَة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هُو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ْحَكِيم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ْخَبِير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َعْلَم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َلْج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ِ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اٌّرْض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م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َخْرُج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ِنْه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م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َنزِل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ِ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سَّمَآء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م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َعْرُج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ِيه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هُو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رَّحِيم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ْغَفُور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قَال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َّذِي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كَفَرُوا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ا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تَأْتِين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سَّاعَة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قُل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َلَىٰ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رَبِّ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َتَأْتِيَنَّكُ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َـٰلِم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ْغَيْب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ا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َعْزُب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َنْه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ِثْقَال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ذَرَّةٍ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ِ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سَّمَـٰوَٰت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لا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ِ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اٌّرْض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لا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صْغَر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ِ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ذَلِك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لا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كْبَر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ِلاّ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ِ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كِتَـٰبٍ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ُّبِينٍ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ِّيَجْزِى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َّذِي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ءَامَنُوا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عَمِلُوا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صَّـٰلِحَـٰت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ُوْلَـٰئِك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َهُ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َّغْفِرَة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رِزْق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كَرِيم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ٱلَّذِي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سَعَوْ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ِىۤ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ءَايَـٰتِن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ُعَاجِزِي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ُوْلَـٰئِك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َهُ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َذَاب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ِّ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رِّجْزٍ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لِيم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يَرَ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َّذِي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ُوتُوا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ْعِلْم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َّذِىۤ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ُنزِل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ِلَيْك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ِ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رَّبِّك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هُو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ْحَقّ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يَهْدِىۤ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ِلَىٰ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صِرَاط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ْعَزِيز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ْحَمِيد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}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لْحَمْد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َّ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لَّذِ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لسَّمَـٰوٰت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لاْرْض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ك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لق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لْحَمْد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لاْخِرَة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م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ياؤ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خ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قولون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لْحَـمْد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َّ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لَّذِ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َدَقَن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عْد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} 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مر</w:t>
      </w:r>
      <w:r>
        <w:rPr>
          <w:rFonts w:cs="Traditional Arabic"/>
          <w:b/>
          <w:bCs/>
          <w:sz w:val="32"/>
          <w:szCs w:val="32"/>
        </w:rPr>
        <w:t>74</w:t>
      </w:r>
      <w:r>
        <w:rPr>
          <w:rFonts w:cs="Traditional Arabic"/>
          <w:b/>
          <w:bCs/>
          <w:sz w:val="32"/>
          <w:szCs w:val="32"/>
          <w:rtl w:val="true"/>
        </w:rPr>
        <w:t>]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لْحَمْد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لَّ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لَّذِ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َدَان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هَـٰذ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} 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عراف</w:t>
      </w:r>
      <w:r>
        <w:rPr>
          <w:rFonts w:cs="Traditional Arabic"/>
          <w:b/>
          <w:bCs/>
          <w:sz w:val="32"/>
          <w:szCs w:val="32"/>
        </w:rPr>
        <w:t>43</w:t>
      </w:r>
      <w:r>
        <w:rPr>
          <w:rFonts w:cs="Traditional Arabic"/>
          <w:b/>
          <w:bCs/>
          <w:sz w:val="32"/>
          <w:szCs w:val="32"/>
          <w:rtl w:val="true"/>
        </w:rPr>
        <w:t>]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لْحَمْد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َّ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لَّذِ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ذْهَب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ن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لْحَزَ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} 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طر</w:t>
      </w:r>
      <w:r>
        <w:rPr>
          <w:rFonts w:cs="Traditional Arabic"/>
          <w:b/>
          <w:bCs/>
          <w:sz w:val="32"/>
          <w:szCs w:val="32"/>
        </w:rPr>
        <w:t>34</w:t>
      </w:r>
      <w:r>
        <w:rPr>
          <w:rFonts w:cs="Traditional Arabic"/>
          <w:b/>
          <w:bCs/>
          <w:sz w:val="32"/>
          <w:szCs w:val="32"/>
          <w:rtl w:val="true"/>
        </w:rPr>
        <w:t xml:space="preserve">]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عْلَ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لْج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لاْرْض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ذ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ط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خْرُج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نزِل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لسَّمَ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ط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ز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عْرُج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عاء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قَا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فَرُو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ن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ك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ع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أْتِين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لسَّاعَة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بعث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ـٰلِ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لْغَيْب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اص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و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ـٰلِ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لْغَيْب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س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ي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فع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فعها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ز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كسائي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ِلْ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لْغَيْب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كس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لف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س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لِ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ي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ـٰلِ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لْغَيْب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تد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ذ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ـٰلِ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لْغَيْب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}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ت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ب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ز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ل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ل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سائ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عْزُب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س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ا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غتا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ا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صْغَر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ٰلِ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ميفع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خع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عمش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ا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صْغَر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ٰلِ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كْبَر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نص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ما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َيْ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رْجِعُ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َمِي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جاج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نى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أتين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ازا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رير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نى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ثبث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صغر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جز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م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ت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ّ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ّجْز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لِيم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ف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ص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عقو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فض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ّجْز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لِيم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}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فع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اق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خف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ما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ُوتُو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لْعِلْ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ا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هم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ؤمن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صحاب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س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ان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ح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اد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لَّذِ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ُنزِ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َيْ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َّبّ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ُو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لْحَقّ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اء</w:t>
      </w:r>
      <w:r>
        <w:rPr>
          <w:rFonts w:cs="Traditional Arabic"/>
          <w:b/>
          <w:bCs/>
          <w:sz w:val="32"/>
          <w:szCs w:val="32"/>
          <w:rtl w:val="true"/>
        </w:rPr>
        <w:t>: «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raditional Arabic"/>
          <w:b/>
          <w:bCs/>
          <w:sz w:val="32"/>
          <w:szCs w:val="32"/>
          <w:rtl w:val="true"/>
        </w:rPr>
        <w:t xml:space="preserve">»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ا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تص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َّ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ل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ا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ج</w:t>
      </w:r>
      <w:r>
        <w:rPr>
          <w:rFonts w:cs="Traditional Arabic"/>
          <w:b/>
          <w:bCs/>
          <w:sz w:val="32"/>
          <w:szCs w:val="32"/>
        </w:rPr>
        <w:t>51</w:t>
      </w:r>
      <w:r>
        <w:rPr>
          <w:rFonts w:cs="Traditional Arabic"/>
          <w:b/>
          <w:b/>
          <w:bCs/>
          <w:sz w:val="32"/>
          <w:sz w:val="32"/>
          <w:szCs w:val="32"/>
        </w:rPr>
        <w:t>،</w:t>
      </w:r>
      <w:r>
        <w:rPr>
          <w:rFonts w:cs="Traditional Arabic"/>
          <w:b/>
          <w:bCs/>
          <w:sz w:val="32"/>
          <w:szCs w:val="32"/>
        </w:rPr>
        <w:t>52</w:t>
      </w:r>
      <w:r>
        <w:rPr>
          <w:rFonts w:cs="Traditional Arabic"/>
          <w:b/>
          <w:bCs/>
          <w:sz w:val="32"/>
          <w:szCs w:val="32"/>
          <w:rtl w:val="true"/>
        </w:rPr>
        <w:t>] 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قرة</w:t>
      </w:r>
      <w:r>
        <w:rPr>
          <w:rFonts w:cs="Traditional Arabic"/>
          <w:b/>
          <w:bCs/>
          <w:sz w:val="32"/>
          <w:szCs w:val="32"/>
        </w:rPr>
        <w:t>130/267</w:t>
      </w:r>
      <w:r>
        <w:rPr>
          <w:rFonts w:cs="Traditional Arabic"/>
          <w:b/>
          <w:bCs/>
          <w:sz w:val="32"/>
          <w:szCs w:val="32"/>
          <w:rtl w:val="true"/>
        </w:rPr>
        <w:t>].</w:t>
      </w:r>
    </w:p>
    <w:p>
      <w:pPr>
        <w:pStyle w:val="Normal"/>
        <w:jc w:val="left"/>
        <w:rPr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Cs/>
          <w:color w:val="FF0000"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قَال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َّذِي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كَفَرُوا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هَل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نَدُلُّكُ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َلَىٰ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رَجُلٍ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ُنَبِّئُكُ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ِذ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ُزِّقْتُ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كُلّ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ُمَزَّقٍ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ِنَّكُ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َفِ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خَلْقٍ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جَدِيدٍ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فْتَرَىٰ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َلَ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لَّه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كَذِباً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ِه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جِنَّة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َل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َّذِي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ا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ُؤْمِنُو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ِٱلاٌّخِرَة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ِ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ْعَذَاب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ٱلضَّلَـٰل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ْبَعِيد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فَلَ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َرَوْا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ِلَىٰ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َيْ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يْدِيهِ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م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خَلْفَهُ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ِّ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سَّمَآء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ٱلاٌّرْض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ِ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نَّشَأ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نَخْسِف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ِهِم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اٌّرْض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و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نُسْقِط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َلَيْهِ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كِسَفاً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ِّ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سَّمَآء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ِنّ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ِ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ذَلِك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اّيَةً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ِّكُلّ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َبْدٍ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ُّنِيبٍ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}</w:t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Cs/>
          <w:color w:val="FF0000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قَا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فَرُو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كر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عث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بعض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َل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َدُلُّ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ى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جُل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نَبّئُ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ذ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ُزّقْت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ُل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ُمَزَّق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ق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ريق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مز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اه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مز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َّ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فِ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َلْق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َدِيد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ق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بعث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وا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فْتَرَى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للَّ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ذِبً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بعث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ت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فها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فه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ك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ِنَّة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نو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ل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و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فت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ؤْمِن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ٱلاْخِرَة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ح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ع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لْعَذَاب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ث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ٱلضَّلَـٰل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لْبَعِيد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ظ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فَلَ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رَوْ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َى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يْ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يْدِيهِ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َلْفَ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ّ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لسَّمَ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ٱلاْرْض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ث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ا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ل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ي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م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معنى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مائ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ي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ئ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سف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رض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ئ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قط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ط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َلِ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آيَة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ث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خس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ّكُل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بْد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ُّنِيب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ج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أ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ى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َقَد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ءَاتَيْن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َاوُود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ضْ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ٰجِبَال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وِّبِ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ع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ٱلطَّيْر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أَلَن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لْحَدِيد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عْمَل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َـٰبِغَـٰت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قَدِّر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لسَّرْد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ٱعْمَلُو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َـٰلِح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ِّ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عْمَل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صِير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}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َقَد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ءاتَيْن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َاوُود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ضْ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زب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س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ب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ط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ضْ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ٰجِبَال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وّبِ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ع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ل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رث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وّبِ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ض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م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خف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و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جاج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نى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ب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عنى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ح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ج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سب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وّبِ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ناه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و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سب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د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يبة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وّبِ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ح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أو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ي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ه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ل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د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ه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تسب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يل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ٱلطَّيْر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ز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ح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م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لة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ٱلطَّيْر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رفع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اء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اء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ط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َقَد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ءاتَيْن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َاوُود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ضْ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ٱلطَّيْر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خر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ير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جاج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داء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عو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ب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طير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«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طير</w:t>
      </w:r>
      <w:r>
        <w:rPr>
          <w:rFonts w:cs="Traditional Arabic"/>
          <w:b/>
          <w:bCs/>
          <w:sz w:val="32"/>
          <w:szCs w:val="32"/>
          <w:rtl w:val="true"/>
        </w:rPr>
        <w:t xml:space="preserve">»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ط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«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بال</w:t>
      </w:r>
      <w:r>
        <w:rPr>
          <w:rFonts w:cs="Traditional Arabic"/>
          <w:b/>
          <w:bCs/>
          <w:sz w:val="32"/>
          <w:szCs w:val="32"/>
          <w:rtl w:val="true"/>
        </w:rPr>
        <w:t xml:space="preserve">»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ا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صر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ب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حداهم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ق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وّبِ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معنى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ب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سب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طير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اني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نى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ب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اأ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ه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س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ب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ح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م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راءت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ك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بكائ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به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جب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ح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لط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يب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ا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ب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صو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ظر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م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ئ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ط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أَلَن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لْحَدِيد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علن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نا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اد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و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خ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ضر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ديد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روع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فائح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عْمَل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جاج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ن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م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بغا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روع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بغا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صوف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فسرون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ص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ج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بي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أ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تصدق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ابغ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ر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وا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غط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بس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ج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ض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قَدّر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لسَّرْد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جع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ج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يب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س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صا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روع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ز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ا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ر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زراط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جاج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غ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سق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تابع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ا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هم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ِّ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م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ل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غ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قلق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ظ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نفص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لق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اهد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ان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ل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س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حب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اد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ٱعْمَلُو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َـٰلِح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دا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آله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Cs/>
          <w:color w:val="FF0000"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لِسُلَيْمَـٰ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رِّيح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غُدُوُّه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شَهْر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رَوَاحُه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شَهْر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أَسَلْن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َه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َيْ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ْقِطْر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مِ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ْجِنّ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َ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َعْمَل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َيْ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َدَيْه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ِإِذْن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رَبِّه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مَ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َزِغ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ِنْهُ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َن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مْرِن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نُذِقْه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ِن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َذَاب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سَّعِير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َعْمَلُو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َه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َشَآء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ِ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َّحَـٰرِيب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تَمَـٰثِيل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جِفَانٍ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كَٱلْجَوَاب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قُدُورٍ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رَٰسِيَـٰتٍ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عْمَلُوۤا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ءَال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دَاوُود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شُكْراً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قَلِيل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ِّن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ِبَادِى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شَّكُور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َلَمّ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قَضَيْن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َلَيْه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ْمَوْت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دَلَّهُ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َلَىٰ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َوْتِه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ِلاّ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دَابَّة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اٌّرْض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تَأْكُل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ِنسَأَتَه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َلَمّ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خَرّ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تَبَيَّنَت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ْجِنّ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َّو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كَانُوا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َعْلَمُو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ْغَيْب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َبِثُوا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ِ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ْعَذَاب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ْمُهِين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}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ِسُلَيْمَـٰ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لرّيح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كث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ص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نى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خر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سل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يح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صم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لرّيَـٰح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فع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يح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ع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لرّيَاح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ع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ُدُوُّ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َهْر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اد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غد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ها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رو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ها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هري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ن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غ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قر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د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س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يح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غد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مش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ق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صطخ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ن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سرع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و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صط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ب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ا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ن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سرع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أَسَلْن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يْ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لْقِطْر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جاج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ط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حاس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ذ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ذوب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فسرون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سل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ف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دا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بق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ا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اليه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ج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ء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ط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يما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مِ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لْجِن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نى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خر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ذ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مر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خ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م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طاعت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مَ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زِغ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}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مْرِن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ط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ُذِقْ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ذَاب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لسَّعِير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ة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ا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هم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حاك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ان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ني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اتل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ي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ا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ر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وط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عْمَل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شَ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َّحَـٰرِيب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ا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ال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اج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اه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يب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ان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صو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طي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الث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ا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صو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اد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ماث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و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ن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ئ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رم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ا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هم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لطواو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قب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س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رس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رج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رير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ها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ن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حاك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ان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لائك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ا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ور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عبد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د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تشبه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ئب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ملو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ا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هم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ح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اهد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ان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خ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ب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اد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جِفَان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ف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ف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ص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بير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وا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و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بي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ب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مع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لجوابي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ث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وقف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ثب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قف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جاج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ء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س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ا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فسرون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ن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ص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حي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ب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ت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ص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ح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ك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ٱلْجَوَاب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قُدُور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ِيَـٰت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وا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س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بت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بو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ا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ا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هم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ثا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س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ان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عظم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يب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فسرون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د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لجب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كن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عْمَلُو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ءا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َاوُود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ُكْ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نى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لن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م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ط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كر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تاك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لَم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ضَيْن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يْ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لْمَوْت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يما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فسرون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و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ر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وكئ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ص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ا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ك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ول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ع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اق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وت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ك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َرَض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ص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يما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وت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يب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ي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أ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ت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خف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ولا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ؤ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ا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هم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ان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ذيبه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ان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د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ي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َابَّة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ْرْض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ض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و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وز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اص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حد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َرَ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فت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اء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نسأ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صا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جاج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سأ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س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ط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زج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جا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همز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سأة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م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صح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همزونها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سَأَت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لَم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َر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ق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بَيَّنَت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لْجِنّ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ه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نكش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ل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ي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بِثُو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لْعَذَاب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لْمُهِي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خ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ظنو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ا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ي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ي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ستراق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ي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نئ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أ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نها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ق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بَيَّنَت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س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اء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Cs/>
          <w:color w:val="FF0000"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َقَد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كَا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ِسَبَإٍ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ِ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َسْكَنِهِ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ءَايَة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جَنَّتَان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َ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َمِينٍ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شِمَالٍ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كُلُوا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ِ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رِّزْق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رَبِّكُ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ٱشْكُرُوا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َه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َلْدَة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طَيِّبَة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رَبّ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غَفُور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َأَعْرَضُوا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َأَرْسَلْن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َلَيْهِ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سَيْل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ْعَرِم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بَدَّلْنَـٰهُ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ِجَنَّـٰتِهِ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جَنَّتَيْن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ذَوَاتَى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ُكُلٍ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خَمْطٍ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أَثْلٍ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شَىْءٍ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ِّ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سِدْرٍ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قَلِيلٍ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ذَلِك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جَزَيْنَـٰهُ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ِم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كَفَرُوا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هَل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نُجْزِىۤ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ِلاّ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ْكَفُور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جَعَلْن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َيْنَهُ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بَيْ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ْقُرَ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َّتِ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َارَكْن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ِيه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قُرً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ظَـٰهِرَةً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قَدَّرْن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ِيه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سَّيْر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سِيرُوا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ِيه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َيَالِى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أَيَّاماً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ءَامِنِي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َقَالُوا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رَبَّن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َـٰعِد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َيْ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سْفَارِن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ظَلَمُوۤا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نفُسَهُ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َجَعَلْنَـٰهُ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حَادِيث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مَزَّقْنَـٰهُ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كُلّ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ُمَزَّقٍ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ِنّ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ِ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ذَلِك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اّيَـٰتٍ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ِّكُلّ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صَبَّارٍ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شَكُورٍ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لَقَد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صَدَّق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َلَيْهِ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ِبْلِيس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ظَنَّه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َٱتَّبَعُوه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ِلاّ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َرِيقاً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ِّ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ْمُؤْمِنِي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م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كَا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َه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َلَيْهِ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ِّ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سُلْطَـٰنٍ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ِلاّ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ِنَعْلَم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َ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ُؤْمِن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ِٱلاٌّخِرَة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ِمَّن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هُو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ِنْه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ِ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شَكٍّ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رَبُّك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َلَ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كُلّ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شَىْءٍ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حَفُيظ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}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قَد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ا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سَبَإ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سَـٰكِنِهِ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ءايَة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ا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ص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سَـٰكِنِهِ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ف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ص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سْكَنِهِ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فت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ف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سائ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سْكَنِهِ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س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غ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فسرون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ب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اه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ب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حطا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م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</w:rPr>
        <w:t>22</w:t>
      </w:r>
      <w:r>
        <w:rPr>
          <w:rFonts w:cs="Traditional Arabic"/>
          <w:b/>
          <w:bCs/>
          <w:sz w:val="32"/>
          <w:szCs w:val="32"/>
          <w:rtl w:val="true"/>
        </w:rPr>
        <w:t xml:space="preserve">]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ون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ج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كان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سب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فت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رف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ع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قب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س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و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ع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ح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س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رج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ئ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ءايَة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نت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و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هم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ي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ان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ضم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نتا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ش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صته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تفس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ير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ق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ك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تت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دي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جع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ها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طيعون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رك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ك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نطل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ص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نزلته،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د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و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رادو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ج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ك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و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رج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قتلنك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ت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طيعونن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س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و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و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طيعك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جاء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دي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ط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ا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م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س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بل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سنا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بس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ع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ا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ك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ع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ث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رج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ار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سو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ه</w:t>
      </w:r>
      <w:r>
        <w:rPr>
          <w:rFonts w:cs="Traditional Arabic"/>
          <w:b/>
          <w:bCs/>
          <w:sz w:val="32"/>
          <w:szCs w:val="32"/>
          <w:rtl w:val="true"/>
        </w:rPr>
        <w:t>. 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م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</w:rPr>
        <w:t>29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44</w:t>
      </w:r>
      <w:r>
        <w:rPr>
          <w:rFonts w:cs="Traditional Arabic"/>
          <w:b/>
          <w:bCs/>
          <w:sz w:val="32"/>
          <w:szCs w:val="32"/>
          <w:rtl w:val="true"/>
        </w:rPr>
        <w:t xml:space="preserve">]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ق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له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ي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ن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ئ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غش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وا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لكها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ا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تح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يدو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أخذ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تاج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نت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د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ما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خص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ض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ث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واكه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ك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س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رج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متل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ئ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وض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غوث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ر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بلد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ي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م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ط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ائها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ُلُو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ّزْق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بّ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ٱشْكُرُو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لْدَة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َيّبَة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ي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دت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يب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خ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ؤ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رَبّ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َفُور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فو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ا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ش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بع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ا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بي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ذب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س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أَعْرِضُو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ذب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بياء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أَرْسَلْن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يْهِ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َيْ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لْعَرِم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ال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م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س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عراب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طاق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ان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س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ضح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قاتل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الث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نا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ا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يس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ف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يب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يد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ر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سنا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ابع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م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ر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ِكْ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جاج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رس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ا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هم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ك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ض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نق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ب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س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تف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س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ضح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رين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ر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م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ل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خلد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أ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عم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نق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ف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غ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ن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ضهم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ان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س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م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س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نس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دم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س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اهد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بَدَّلْنَـٰ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طع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واك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جَنَّـٰتِهِ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َنَّتَيْ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َوَاتَى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ُكُل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َمْط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ا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اص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م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كسائ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ُكُل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تنو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ُكُل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إضاف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ف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افع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ثق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ق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كل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مر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مط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ا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ال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جا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مهو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له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ر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سم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رير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ان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ج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وك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يد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الث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ع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زجاج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مط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أكو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اء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كُ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جر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اء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ناف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َثْ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ا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قوال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رفاء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س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ان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رير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الث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رف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ظ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شَىْ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ّ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ِدْر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لِيل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قد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د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ق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عنى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م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نت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د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اد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ج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جر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ٰلِ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َزَيْنَـٰهُ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بد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زينا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فَرُو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هَل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ُجْزِ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ا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لْكَفُور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از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كا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خصيص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وابا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هم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جْز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از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غ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ز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م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زا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«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زاه</w:t>
      </w:r>
      <w:r>
        <w:rPr>
          <w:rFonts w:cs="Traditional Arabic"/>
          <w:b/>
          <w:bCs/>
          <w:sz w:val="32"/>
          <w:szCs w:val="32"/>
          <w:rtl w:val="true"/>
        </w:rPr>
        <w:t xml:space="preserve">»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فأ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كا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از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يئ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اف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ؤ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ز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ت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اء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ان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ا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نوب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از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نو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ؤ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بط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ن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ئات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جاج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ووس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ا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از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غ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ؤ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اق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اب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جَعَلْن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يْنَهُ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ط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قَد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ا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سَبَإ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عنى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صص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ع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بَيْ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لْقُر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لَّتِ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ارَكْن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ام،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نبياء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</w:rPr>
        <w:t>71</w:t>
      </w:r>
      <w:r>
        <w:rPr>
          <w:rFonts w:cs="Traditional Arabic"/>
          <w:b/>
          <w:bCs/>
          <w:sz w:val="32"/>
          <w:szCs w:val="32"/>
          <w:rtl w:val="true"/>
        </w:rPr>
        <w:t xml:space="preserve">]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هور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ك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ئب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نتي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رس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رف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ن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ئ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عبد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ديد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ع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اهر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اد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س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وا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ـٰعِد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يْ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سْفَارِن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زقوا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ُرً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َـٰهِرَة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واص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قَدَّرْن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لسَّيْر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ا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هم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غ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قي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روح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بيت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تاد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ان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دار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يب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ِيرُو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عنى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يَالِى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أَيَّا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هار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ءامِن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ا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ط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ي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بط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ع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لو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سرائ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لوى</w:t>
      </w:r>
      <w:r>
        <w:rPr>
          <w:rFonts w:cs="Traditional Arabic"/>
          <w:b/>
          <w:bCs/>
          <w:sz w:val="32"/>
          <w:szCs w:val="32"/>
          <w:rtl w:val="true"/>
        </w:rPr>
        <w:t>.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قَالُو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بَّن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ـٰعِد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يْ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سْفَارِن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عْد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ش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سرها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اص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م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ـٰعِد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س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ي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لقراءتي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س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و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نات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ته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ناها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مشق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س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ك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م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أ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ا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فاره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ق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بَّن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ـٰعِد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فت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ا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ع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ض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خب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ناس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ز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ح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مي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عْد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خفيف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ت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ك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ل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ص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حد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و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عْد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وا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ك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س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ي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ظَلَمُو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فُسَ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ا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هم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كذ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سل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ان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و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ـٰعِد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يْ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سْفَارِن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.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جَعَلْنَـٰ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حَادِيث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حدث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مَزَّقْنَـٰ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ُل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ُمَزَّق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قنا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ل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فريق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رَّ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ا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نتي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دد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ل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صا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ب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َلِ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َيَات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عبر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ّكُل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َبَّار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ص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َكُور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عمه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َقَد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َدَّق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يْهِ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بْلِيس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َن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«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م</w:t>
      </w:r>
      <w:r>
        <w:rPr>
          <w:rFonts w:cs="Traditional Arabic"/>
          <w:b/>
          <w:bCs/>
          <w:sz w:val="32"/>
          <w:szCs w:val="32"/>
          <w:rtl w:val="true"/>
        </w:rPr>
        <w:t xml:space="preserve">»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د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بعو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غوا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وج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اَضِلَّنَّ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امَنّيَنَّ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} 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ساء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</w:rPr>
        <w:t>119</w:t>
      </w:r>
      <w:r>
        <w:rPr>
          <w:rFonts w:cs="Traditional Arabic"/>
          <w:b/>
          <w:bCs/>
          <w:sz w:val="32"/>
          <w:szCs w:val="32"/>
          <w:rtl w:val="true"/>
        </w:rPr>
        <w:t xml:space="preserve">]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ظ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عل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َدَق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ش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معنى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تخف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معنى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د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ا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هم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أ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ان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ئ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طي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إبليس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ا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يْهِ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ّ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ُلْطَـٰن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حن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ط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جر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</w:rPr>
        <w:t>42</w:t>
      </w:r>
      <w:r>
        <w:rPr>
          <w:rFonts w:cs="Traditional Arabic"/>
          <w:b/>
          <w:bCs/>
          <w:sz w:val="32"/>
          <w:szCs w:val="32"/>
          <w:rtl w:val="true"/>
        </w:rPr>
        <w:t xml:space="preserve">]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ن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ر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ص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ه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عا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غرور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ا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نَعْلَ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ليط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ي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م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اكي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ه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يَعْلَ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فو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عل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يَعْلَ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فت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اء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ل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اه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ا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ال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حن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نكبوت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</w:rPr>
        <w:t>3</w:t>
      </w:r>
      <w:r>
        <w:rPr>
          <w:rFonts w:cs="Traditional Arabic"/>
          <w:b/>
          <w:bCs/>
          <w:sz w:val="32"/>
          <w:szCs w:val="32"/>
          <w:rtl w:val="true"/>
        </w:rPr>
        <w:t xml:space="preserve">].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رَبُّ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ُل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َىْ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َفِيظ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يب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في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فظ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اب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لقد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لي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ما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بق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ائ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ح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هالك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ح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ما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يات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ح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ياء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اق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ن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حر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ا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طان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Cs/>
          <w:color w:val="FF0000"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قُل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دْعُوا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َّذِي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زَعَمْتُ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ِّ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دُون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لَّه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ا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َمْلِكُو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ِثُقَال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ذَرَّةٍ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ِ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سَّمَـٰوَٰت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لا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ِ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اٌّرْض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م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َهُ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ِيهِم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ِ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شِرْكٍ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م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َه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ِنْهُ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ِّ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ظَهِيرٍ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لا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تَنفَع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شَّفَـٰعَة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ِندَه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ِلاّ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ِمَن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ذِ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َه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حَتَّىٰ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ِذ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ُزِّع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َ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قُلُوبِهِ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قَالُوا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َاذ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قَال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رَبُّكُ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قَالُوا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ْحَقّ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هُو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ْعَلِىّ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ْكَبِير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}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ُل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دْعُو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َعَمْتُ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نى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كفار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دع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عم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له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نع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ع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شف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مْلِك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ثُقَا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َرَّة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لسَّمَـٰوٰت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ا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لاْرْض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هِ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ِرْك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اركو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ق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ال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ل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ّ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َهِير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ا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نفَع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لشَّفَـٰعَة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ِند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ا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م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ذِ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ا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ذِ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فت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لف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م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كسائ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ذِ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ص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لقراءتي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ف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ؤذ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فاع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ي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ؤذ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فع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و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ل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ش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ا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َتَّى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ذ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ُزّع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ُلُوبِهِ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كث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ُزّع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ض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س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اي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يب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ف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زع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جاج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ن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ش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ز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وبه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عق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ب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ُزّع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فت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زا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ل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ت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غ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جم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الغ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ج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غ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زع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ه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غ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رك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ا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هم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ائك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ز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ط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ذك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خر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ز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صول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زع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ا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هم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ز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سم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ع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>: «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وح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ص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س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ف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صعق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زا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ت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بري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بر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ز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وب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قولون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بر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ك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نا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rFonts w:cs="Traditional Arabic"/>
          <w:b/>
          <w:bCs/>
          <w:sz w:val="32"/>
          <w:szCs w:val="32"/>
          <w:rtl w:val="true"/>
        </w:rPr>
        <w:t xml:space="preserve">»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ر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>: «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ض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ماء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ر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ائ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جنح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ضعا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و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س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فوا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ز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وب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و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كم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لْحَق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هُو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لْعَلِىّ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لْكَبِير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»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ان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ز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ع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ب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ن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ن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فزع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ا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هم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ت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يس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بر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وح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ائ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ع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صعق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ذلك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ج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بر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كش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زع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خب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حي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قا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ئب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ي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إيح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زع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عل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هو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ر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ع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ان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ائ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ق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تلف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ض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كتب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مال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س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نحد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دي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ح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ف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ائ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ع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خ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جد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صعقو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ل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ع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ح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عود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ركو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ا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هم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نى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ش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ز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رك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ق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ح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ائكة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اذ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ا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بُّ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لدُّنْي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و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ق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فع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قرار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يد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ان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ش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ط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و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ام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كم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اهد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Cs/>
          <w:color w:val="FF0000"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قُل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َ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َرْزُقُكُ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ِّ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سَّمَـٰوَٰت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ٱلاٌّرْض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قُل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لَّه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إِنَّآ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و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ِيَّاكُ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َعَلَىٰ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هُدً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و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ِ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ضَلَـٰلٍ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ُّبِينٍ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قُ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اّ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تُسْألُو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َمَّآ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جْرَمْن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لا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نُسْأل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َمّ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تَعْمَلُو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قُل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َجْمَع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َيْنَن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رَبُّن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ثُمّ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َفْتَح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َيْنَن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ِٱلْحَقّ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هُو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ْفَتَّاح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ْعَلِيم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قُل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رُونِى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َّذيِ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لْحَقْتُ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ِه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شُرَكَآء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كَلاّ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َل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هُو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لَّه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ْعَزِيز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ْحْكِيم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}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ُل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رْزُقُ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ّ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لسَّمَـٰوٰت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ط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ٱلاْرْض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أ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حتجاج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ز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عباد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ثبت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زق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ا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ُل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لل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يب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اه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إِن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و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يَّا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عَلَى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ُدً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و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َلَـٰل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ُّبِين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فس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و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اه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و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يد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ي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نى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و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فس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و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نى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و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نز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و</w:t>
      </w:r>
      <w:r>
        <w:rPr>
          <w:rFonts w:cs="Traditional Arabic"/>
          <w:b/>
          <w:bCs/>
          <w:sz w:val="32"/>
          <w:szCs w:val="32"/>
          <w:rtl w:val="true"/>
        </w:rPr>
        <w:t>}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فوض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ئ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ر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ثن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ثن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اث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ي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ضا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هتدو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ض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ضا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هت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هت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ا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ذبه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اذ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ن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ذب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ذي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شوف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به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كذ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ر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كذيب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و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ت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قبحون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ت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هم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ت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قولون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وع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ع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قبحو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قولون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ود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عض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وس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م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ح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يسك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ها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ُّبِين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ُ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سْـئَل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م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جْرَمْن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ؤاخذ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ا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ُسْـئَل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م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عْلَم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كذيب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عنى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ظه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ب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فس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سوخ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يف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ذلك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ُل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جْمَع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يْنَن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بُّن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ع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ُم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فْتَح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يْنَن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ع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هُو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لْفَتَّاح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لْعَلِي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ُل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كف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رُونِى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لَّذيِ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لْحَقْت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ُرَكَ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مو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حقتم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لق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زق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لا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د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نب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عنى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رتدع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نبه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لالتك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Cs/>
          <w:color w:val="FF0000"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مَآ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رْسَلْنَـٰك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ِلاّ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كَآفَّةً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ِّلنَّاس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َشِيراً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نَذِيراً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لَـٰكِنّ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كْثَر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نَّاس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ا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َعْلَمُو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يَقُولُو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َتَىٰ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هَـٰذ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ْوَعْد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ِ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كُنتُ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صَـٰدِقِي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قُ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َّكُ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ِّيعَاد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َوْمٍ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اّ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تَسْتَأخِرُو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َنْه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سَاعَةً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لا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تَسْتَقْدِمُو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}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رْسَلْنَـٰ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ا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افَّة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ّلنَّاس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لائق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سلن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ف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ي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افَّة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ّلنَّاس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ه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بالغ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يَقُول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تَى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َـٰذ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لْوَعْد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ذ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ام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ك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عث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ُ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َّكُ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ّيعَاد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وْم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ا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هم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ز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ياق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حاك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ان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ام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مشقي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Cs/>
          <w:color w:val="FF0000"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قَال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َّذِي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كَفَرُوا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َ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نُّؤْمِ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ِهَـٰذ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ْقُرْءَان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لا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ِٱلَّذِ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َيْ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َدَيْه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لَو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تَرَىٰ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ِذ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ظَّـٰلِمُو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َوْقُوفُو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ِند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رَبِّهِ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َرْجِع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َعْضُهُ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ِلَىٰ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َعْضٍ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ْقَوْل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َقُول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َّذِي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سْتُضْعِفُوا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ِلَّذِي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سْتَكْبَرُوا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َوْلا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نتُ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َكُنّ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ُؤْمِنِي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قَال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َّذِي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سْتَكْبَرُوا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ِلَّذِي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سْتُضْعِفُوۤا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نَحْن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صَدَدنَـٰكُ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َن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ْهُدَىٰ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َعْد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ِذ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جَآءَكُ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َل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كُنتُ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ُّجْرِمِي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قَال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َّذِي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سْتُضْعِفُوا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ِلَّذِي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سْتَكْبَرُوا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َل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َكْر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َّيْل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ٱلنَّهَار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ِذ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تَأْمُرُونَنَآ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نَّكْفُر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ِٱللَّه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نَجْعَل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َه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ندَاداً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أَسَرُّوا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نَّدَامَة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َمّ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رَأَوُا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ْلَعَذَاب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جَعَلْن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اٌّغْلَـٰل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ِىۤ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عْنَاق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َّذِي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كَفَرُوا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هَل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ُجْزَوْ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ِلاّ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كَانُوا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َعْمَلُو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}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قَا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فَرُو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رك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ُّؤْمِ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هَـٰذ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لْقُرْءا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ا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ٱلَّذِ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يْ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دَيْ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ر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نجي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ؤم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و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ن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تابه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َو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ر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ذ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لظَّـٰلِم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رك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وْقُوف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ِند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بّهِ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رْجِع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عْضُ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َى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عْض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لْقَوْ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د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قُول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سْتُضْعِفُو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تب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سْتَكْبَرُو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شر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وْلا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ت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كُن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ُؤْمِن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دق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وح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عنى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عتمو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جا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بو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وا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َحْن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َدَدنَـٰ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لْهُدَى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عن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عْد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ذ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َاء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ل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ُنت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ُّجْرِم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ب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كف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عدا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تب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وا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ل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كْر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لَّيْل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ٱلنَّهَار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ر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هار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اء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وس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ضو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نا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ون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ئ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ها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ئ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ض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دم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فش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قوله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ّ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رْيَتِ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لَّتِ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خْرَجَتْ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} 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</w:rPr>
        <w:t>13</w:t>
      </w:r>
      <w:r>
        <w:rPr>
          <w:rFonts w:cs="Traditional Arabic"/>
          <w:b/>
          <w:bCs/>
          <w:sz w:val="32"/>
          <w:szCs w:val="32"/>
          <w:rtl w:val="true"/>
        </w:rPr>
        <w:t xml:space="preserve">]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رير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ت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ل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ري</w:t>
      </w:r>
      <w:r>
        <w:rPr>
          <w:b/>
          <w:b/>
          <w:bCs/>
          <w:sz w:val="32"/>
          <w:sz w:val="32"/>
          <w:szCs w:val="32"/>
          <w:rtl w:val="true"/>
        </w:rPr>
        <w:t xml:space="preserve">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ط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ائم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ب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وز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اص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حد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ل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كْر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فت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سَخَّ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كُ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فعهما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ل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كْر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س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نوي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سَخَّ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كُ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صبهما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ذ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أْمُرُونَن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َّكْفُر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ٱللَّ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أَسَرُّو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لنَّدَامَة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نس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</w:rPr>
        <w:t>54</w:t>
      </w:r>
      <w:r>
        <w:rPr>
          <w:rFonts w:cs="Traditional Arabic"/>
          <w:b/>
          <w:bCs/>
          <w:sz w:val="32"/>
          <w:szCs w:val="32"/>
          <w:rtl w:val="true"/>
        </w:rPr>
        <w:t xml:space="preserve">].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جَعَلْن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لاْغْلَـٰ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عْنَاق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فَرُو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خ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ن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د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ناق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ز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نم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ز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م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يد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ا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«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rFonts w:cs="Traditional Arabic"/>
          <w:b/>
          <w:bCs/>
          <w:sz w:val="32"/>
          <w:szCs w:val="32"/>
          <w:rtl w:val="true"/>
        </w:rPr>
        <w:t xml:space="preserve">»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اه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ا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ج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ستفها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عنى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ز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ملون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Cs/>
          <w:color w:val="FF0000"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مَآ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رْسَلْن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ِ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قَرْيَةٍ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ِّ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نَّذِيرٍ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ِلاّ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قَال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ُتْرَفُوهَآ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ِنّ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ِمَآ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ُرْسِلْتُ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ِه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كَـٰفِرُو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قَالُوا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نَحْن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كْثَـر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مْوَٰلاً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أَوْلَـٰداً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م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نَحْن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ِمُعَذَّبِي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قُل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ِنّ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رَبِّ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َبْسُط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رِّزْق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ِمَ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َشَآء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يَقْدِر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لَـٰكِنّ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كْثَر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نَّاس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ا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َعْلَمُو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مَآ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مْوَٰلُكُ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لا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وْلَـٰدُكُ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ِٱلَّتِ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تُقَرِّبُكُ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ِندَن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زُلْفَىٰ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ِلاّ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َن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ءَامَ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عَمِل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صَـٰلِحاً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َأُوْلَـٰئِك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َهُ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جَزَآء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ضِّعْف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ِم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َمِلُوا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هُ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ِ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ْغُرُفَـٰت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ءَامِنُو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ٱلَّذِي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َسْعَوْ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ِىۤ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ءَايَـٰتِن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ُعَـٰجِزِي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ُوْلَـٰئِك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ِ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ْعَذَاب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ُحْضَرُو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قُل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ِنّ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رَبِّ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َبْسُط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رِّزْق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ِمَ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َشَآء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ِن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ِبَادِه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يَقْدِر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َه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مَآ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نفَقْتُ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ِّ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شَىْءٍ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َهُو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ُخْلِفُه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هُو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خَيْر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رَّازِقِي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}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رْسَلْن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رْيَة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ّ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َّذِير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ذ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ا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ا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ُتْرَفُو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غنياؤ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ؤساؤها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قَالُو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َحْن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كْثَـر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مْوٰ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أَوْلَـٰ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ا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هم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رف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ان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رك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ظ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و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و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رام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وا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َحْن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مُعَذَّب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طا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ذب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خ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بْسُط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لرّزْق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م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شَ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يَقَدِر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}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ز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ضيي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ت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متحا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س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ضي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خط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َـٰكِ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كْثَر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لنَّاس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عْلَم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مْوٰلُ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ا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وْلَـٰدُ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ٱلَّتِ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قَرّبُ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ِندَن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ُلْفَى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اء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لَّتِ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و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ول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و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ول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ع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ئ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و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كتف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ا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ش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ر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د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تلف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ح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ا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نفِقُونَ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َبِيل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للَّ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} 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بة</w:t>
      </w:r>
      <w:r>
        <w:rPr>
          <w:rFonts w:cs="Traditional Arabic"/>
          <w:b/>
          <w:bCs/>
          <w:sz w:val="32"/>
          <w:szCs w:val="32"/>
        </w:rPr>
        <w:t>34</w:t>
      </w:r>
      <w:r>
        <w:rPr>
          <w:rFonts w:cs="Traditional Arabic"/>
          <w:b/>
          <w:bCs/>
          <w:sz w:val="32"/>
          <w:szCs w:val="32"/>
          <w:rtl w:val="true"/>
        </w:rPr>
        <w:t xml:space="preserve">]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جاج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نى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وا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ربك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اد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ربونك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حذ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تصارا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ع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س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وزاء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ٱلَّتِ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قَرّبُ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فش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ُلْفَى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اه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د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رب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زدلافا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يبة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ُلْفَى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ب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ز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نا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ا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ءامَ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جاج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نى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و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أُوْلَـئِ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َزَ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لضّعْف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نا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وي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ز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ع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مت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دار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يب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از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و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ثن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ز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ضعيف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ثْ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ض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ثْ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غ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ع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ي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معنى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ز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ياد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بي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وك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ويس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ز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قوب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َزَ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نص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نو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س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نو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لضّعْف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رفع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وزاء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تاد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وني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َزَ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ر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نو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عف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رفع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لْغُرُفَـٰت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بني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لْغُرْفَة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حي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س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وكل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لْغُرُفَـٰت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ض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لف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وزاء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مر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ض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ت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ءامِن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غير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س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ج</w:t>
      </w:r>
      <w:r>
        <w:rPr>
          <w:rFonts w:cs="Traditional Arabic"/>
          <w:b/>
          <w:bCs/>
          <w:sz w:val="32"/>
          <w:szCs w:val="32"/>
        </w:rPr>
        <w:t>51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عد</w:t>
      </w:r>
      <w:r>
        <w:rPr>
          <w:rFonts w:cs="Traditional Arabic"/>
          <w:b/>
          <w:bCs/>
          <w:sz w:val="32"/>
          <w:szCs w:val="32"/>
        </w:rPr>
        <w:t>26</w:t>
      </w:r>
      <w:r>
        <w:rPr>
          <w:rFonts w:cs="Traditional Arabic"/>
          <w:b/>
          <w:bCs/>
          <w:sz w:val="32"/>
          <w:szCs w:val="32"/>
          <w:rtl w:val="true"/>
        </w:rPr>
        <w:t xml:space="preserve">]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فَقْت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ّ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َىْ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هُو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خْلِفُ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بد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يه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ر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ال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هم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فق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سر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ت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لف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بير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ان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فق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ع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ل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أج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دي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الث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فق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ِ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لف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ج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خ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ئب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ابع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ف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د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ي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علبي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هُو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َيْر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لرزِق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ل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ط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ز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ل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ز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يا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ط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طين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Cs/>
          <w:color w:val="FF0000"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يَوْم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َحْشُرُهُ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جَمِيعاً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ثُمّ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َقُول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ِلْمَلَـٰئِكَة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هَـٰؤُلاَء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ِيَّاكُ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كَانُوا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َعْبُدُو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قَالُوا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سُبْحَـٰنَك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نت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لِيُّن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ِ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دُونِهِ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َل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كَانُوا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َعْبُدُو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ْجِنّ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كْـثَرُهُ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ِهِ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ُّؤْمِنُو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َٱلْيَوْم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ا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َمْلِك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َعْضُكُ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ِبَعْضٍ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نَّفْعاً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لا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ضَرّاً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نَقُول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ِلَّذِي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ظَلَمُوا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ذُوقُوا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َذَاب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نَّار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َّتِ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كُنتُ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ِه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تُكَذِّبُو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إِذ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تُتْلَىٰ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َلَيْهِ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ءَايَـٰتُن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َيِّنَاتٍ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قَالُوا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هَـٰذ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ِلاّ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رَجُل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ُرِيد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َصُدَّكُ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َمّ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كَا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َعْبُد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ءَابَآؤُكُ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قَالُوا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هَـٰذَآ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ِلاّ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ِفْك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ُّفْتَرً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قَال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َّذِي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كَفَرُوا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ِلْحَقّ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َمّ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جَآءَهُ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ِن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هَـٰذَآ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ِلاّ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سِحْر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ُّبِين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مَآ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ءَاتَيْنَـٰهُ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ِّن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كُتُبٍ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َدْرُسُونَه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مَآ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رْسَلْن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ِلَيْهِ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قَبْلَك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ِّ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نَّذِيرٍ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كَذَّب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َّذِي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ِ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قَبلِهِ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م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َلَغُوا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ِعْشَار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َآ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ءَاتَيْنَـٰهُ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َكَذَّبُوا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رُسُلِ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َكَيْف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كَا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نَكِير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}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يَوْ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حْشُرُ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َمِي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ركي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ات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ن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ائ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ُم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قُول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لْمَلَـٰئِكَة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هَـؤُلاَ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يَّا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انُو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عْبُد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فه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ر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وب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عابد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نزه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ائ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الُو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ُبْحَـٰنَ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ز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ضاف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كاء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تب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ل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تخذنا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بد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س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ك</w:t>
      </w:r>
      <w:r>
        <w:rPr>
          <w:rFonts w:cs="Traditional Arabic"/>
          <w:b/>
          <w:bCs/>
          <w:sz w:val="32"/>
          <w:szCs w:val="32"/>
          <w:rtl w:val="true"/>
        </w:rPr>
        <w:t>.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ل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انُو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عْبُد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لْجِ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طي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اط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د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يا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كْـثَرُهُ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هِ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شياط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ُؤْمِن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دق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برو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ذ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ائ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ٱلْيَوْ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مْلِك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عْضُ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بَعْض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ب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عبو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َفْ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شف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ا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َرّ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تعذ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نَقُول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َلَمُو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بد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ُوقُو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ذَاب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لنَّار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ي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ذب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فسي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اهر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ذب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ب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فس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ءاتَيْنَـٰ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ّ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ُتُب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دْرُسُونَ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اد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ب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ذ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ب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سماع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ذير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عرب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ق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كذ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وف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كَذَّب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بلِهِ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م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اف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لَغُو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عْشَار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ءاتَيْنَـٰ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ا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ال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ش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ت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ط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هور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ان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ش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ط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رها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الث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ش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طينا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ا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وردي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عشار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شر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كير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كار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جاج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عنى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كير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ذف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ي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Cs/>
          <w:color w:val="FF0000"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قُل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ِنَّمَآ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عِظُكُ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ِوَٰحِدَةٍ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تَقُومُوا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ِلَّه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َثْنَىٰ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فُرَادَىٰ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ثُمّ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تَتَفَكَّرُوا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ِصَـٰحِبِكُ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ِّ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جِنَّةٍ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ِن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هُو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ِلاّ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نَذِير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َّكُ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َيْ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َدَى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َذَابٍ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شَدِيدٍ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قُل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سَأَلْتُكُ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ِّ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جْرٍ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َهُو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َكُ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ِن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جْرِى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ِلاّ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َلَ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لَّه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هُو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َلَىٰ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كُلّ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شَىْءٍ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شَهِيدٍ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قُل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ِنّ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رَبِّ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َقْذِف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ِٱلْحَقّ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َلَّـٰم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ْغُيُوب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قُل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جَآء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ْحَقّ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م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ُبْدِىء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ْبَـٰطِل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م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ُعِيد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قُل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ِ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ضَلَلْت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َإِنَّمَآ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ضِلّ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َلَىٰ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نَفْسِ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إِن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هْتَدَيْت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َبِم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ُوحِ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ِلَىّ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رَبِّ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ِنَّه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سَمِيع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قَرِيب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}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ُل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َّ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عِظُ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مر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وصي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واحد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ا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ال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اهد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ان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ج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اهد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الث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قُومُو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لَّ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ثْنَى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فُرَادَى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اد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عنى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ظ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ام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شمير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ق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قدا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وله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ت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ثن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تناظر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ُرَادَى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ف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د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ام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تف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غ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نا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ستش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ست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صنو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نع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صد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تباع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صاحبه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نتصاد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ط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رب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با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ط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ُم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تَفَكَّرُو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صَـٰحِبِ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ّ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ِنَّة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تص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يره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فك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عل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ت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ج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ُو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ا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َذِير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َّ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يْ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دَى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ذَاب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َدِيد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ُل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َأَلْتُكُ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ّ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جْر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لي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س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هُو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أ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ئ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ث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ئ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ب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ُل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بّ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قْذِف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ٱلْحَق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ح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بيائ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َّـٰ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لْغُيُوب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ِلْ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ص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ي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ُل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َ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لْحَقّ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رآ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باط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ا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ال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ها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ط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عث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اد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ان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صن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د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ق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ي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حاك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يمان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تدى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ن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ا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جا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ج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الث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ط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ض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معنى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ط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ج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ب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فسري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ُل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َلَلْت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إِنَّ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ضِلّ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ى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َفْسِ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ل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ع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بائ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إِ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هْتَدَيْت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بِ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وحِ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َى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بّ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يان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Cs/>
          <w:color w:val="FF0000"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لَو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تَرَىٰ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ِذ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َزِعُوا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َلا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َوْت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أُخِذُوا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ِ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َّكَانٍ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قَرِيبٍ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قَالُوۤا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ءَامَنّ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ِه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أَنَّىٰ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َهُم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ٱلتَّنَاوُش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ِ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َّكَان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َعِيدٍ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قَد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كَـفَرُوا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ِه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ِ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قَـبْل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يَقْذِفُو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ِٱلْغَيْب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ِ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َّكَانٍ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َعِيدٍ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حِيل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َيْنَهُ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بَيْ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َشْتَهُو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كَم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ُعِل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ِأَشْيَـٰعِهِ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ِّ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قَبْل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ِنَّهُ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كَانُوا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ِ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شَكٍّ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ُّرِيب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}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َو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رَى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ذ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زِعُو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ز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ا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هم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ع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بو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كثرو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ان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ه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ذ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ني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س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اد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بير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ي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س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بيداء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ق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خ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و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رو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فسي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ي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ؤ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خري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خس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ح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ز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لم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ركي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لا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وْت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نى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وتو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أُخِذُو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َّكَان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رِيب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ا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ال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ا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ل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ان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دا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خسف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اتل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الث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بو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يب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و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يب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قَالُو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ي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ذ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ن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ال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اهد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ان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عث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الث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سو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اد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ابع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اتل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أَنَّى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هُ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لتَّنَاوُش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افع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م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ف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صم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لتَّنَاوُش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هموز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ر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و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مز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كسائ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صم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همز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اء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ع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«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أشت</w:t>
      </w:r>
      <w:r>
        <w:rPr>
          <w:rFonts w:cs="Traditional Arabic"/>
          <w:b/>
          <w:bCs/>
          <w:sz w:val="32"/>
          <w:szCs w:val="32"/>
          <w:rtl w:val="true"/>
        </w:rPr>
        <w:t xml:space="preserve">»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هم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ع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«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شت</w:t>
      </w:r>
      <w:r>
        <w:rPr>
          <w:rFonts w:cs="Traditional Arabic"/>
          <w:b/>
          <w:bCs/>
          <w:sz w:val="32"/>
          <w:szCs w:val="32"/>
          <w:rtl w:val="true"/>
        </w:rPr>
        <w:t xml:space="preserve">»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قارب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عنى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او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نز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أمته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ت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او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ت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ا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رماح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دا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دان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«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ناؤش</w:t>
      </w:r>
      <w:r>
        <w:rPr>
          <w:rFonts w:cs="Traditional Arabic"/>
          <w:b/>
          <w:bCs/>
          <w:sz w:val="32"/>
          <w:szCs w:val="32"/>
          <w:rtl w:val="true"/>
        </w:rPr>
        <w:t xml:space="preserve">»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ُشْت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نض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و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إِذ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ٱلرُّسُل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ُقّتَت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} 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سلات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</w:rPr>
        <w:t>11</w:t>
      </w:r>
      <w:r>
        <w:rPr>
          <w:rFonts w:cs="Traditional Arabic"/>
          <w:b/>
          <w:bCs/>
          <w:sz w:val="32"/>
          <w:szCs w:val="32"/>
          <w:rtl w:val="true"/>
        </w:rPr>
        <w:t xml:space="preserve">]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جاج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«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ناؤش</w:t>
      </w:r>
      <w:r>
        <w:rPr>
          <w:rFonts w:cs="Traditional Arabic"/>
          <w:b/>
          <w:bCs/>
          <w:sz w:val="32"/>
          <w:szCs w:val="32"/>
          <w:rtl w:val="true"/>
        </w:rPr>
        <w:t xml:space="preserve">»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ناو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ضمومة،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ضمو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م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زم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ئ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د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ز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ئ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و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ؤر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يب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ي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ناو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اد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وغ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در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لب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ب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َّكَا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عِيد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ب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فسرون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ى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نا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و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ك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ن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هبت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قَد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ـفَرُو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ن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ال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} 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أ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</w:rPr>
        <w:t>52</w:t>
      </w:r>
      <w:r>
        <w:rPr>
          <w:rFonts w:cs="Traditional Arabic"/>
          <w:b/>
          <w:bCs/>
          <w:sz w:val="32"/>
          <w:szCs w:val="32"/>
          <w:rtl w:val="true"/>
        </w:rPr>
        <w:t xml:space="preserve">]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بْل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و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يَقْذِف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ٱلْغَيْب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ظ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َّكَا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عِيد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و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قال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ا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ال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ظ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ني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س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ان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تاد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الث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ح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ه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ع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اهد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حِي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يْنَ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بَيْ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شْتَه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تهو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ت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قوال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حد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ني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س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ان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ول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اهد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الث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ما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ابع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اد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خامس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ب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دي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ادس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ي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خر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ع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س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اتل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ُعِ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عو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ع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ان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ُعِ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فت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أَشْيَـٰعِهِ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ّ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بْل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جاج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ذه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ذهب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فسرون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عنى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ظرائ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ؤلاء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تهو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حاك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ح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اد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ر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عب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َّ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انُو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َك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ع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ز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ذ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ُرِيب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ُو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ري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هم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sectPr>
      <w:type w:val="nextPage"/>
      <w:pgSz w:w="11906" w:h="16838"/>
      <w:pgMar w:left="454" w:right="454" w:gutter="0" w:header="0" w:top="454" w:footer="0" w:bottom="45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4T22:13:00Z</dcterms:created>
  <dc:creator>super</dc:creator>
  <dc:description/>
  <cp:keywords/>
  <dc:language>en-US</dc:language>
  <cp:lastModifiedBy>*0*</cp:lastModifiedBy>
  <dcterms:modified xsi:type="dcterms:W3CDTF">2004-02-25T06:52:00Z</dcterms:modified>
  <cp:revision>5</cp:revision>
  <dc:subject/>
  <dc:title>سورة سبأ</dc:title>
</cp:coreProperties>
</file>