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ذَٰرِ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رْ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ْحَـٰمِل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ق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ْجَـٰرِ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ْمُقَسِّم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ع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صَـٰدِ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َاقِ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ب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خْتَلِ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ُؤْف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ف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ت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رَٰص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مْ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سْأ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ْتَ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تْن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تَعْج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َّ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ُيُ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ءَاخِ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ْس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ج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بِٱلاٌّسْح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غْف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َٰ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لسَّآئ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َحْر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ـٰ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ْمُوق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ع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وَ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ط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ذرِ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رْ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ذا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ع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صَـٰدِ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يا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ٱلْحَـٰمِل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ق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لْجَـٰرِ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لْمُقَسّم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ق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ل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ك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راف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ع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صَـٰدِ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وَاقِ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ئ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ب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ب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ِبْ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ُبْ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َبَ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ح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َبِ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ب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م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ي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ب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ك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خْتَلِ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ا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ؤْف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ف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ر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ُت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خَرص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ل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مْ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ـٰه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سْـئ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هزاء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rFonts w:cs="Traditional Arabic"/>
          <w:sz w:val="28"/>
          <w:szCs w:val="28"/>
          <w:rtl w:val="true"/>
        </w:rPr>
        <w:t>. {</w:t>
      </w:r>
      <w:r>
        <w:rPr>
          <w:rFonts w:cs="Traditional Arabic"/>
          <w:sz w:val="28"/>
          <w:sz w:val="28"/>
          <w:szCs w:val="28"/>
          <w:rtl w:val="true"/>
        </w:rPr>
        <w:t>يُفْتَ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ذ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ِتْنَ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ذي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يق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ئت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َـ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سْتَعْج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ج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زاء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تَّ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ُيُ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] [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ءاخِ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ْس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ي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س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ِ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ج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ه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جع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جع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بِٱلاْسْح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غْف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ٰ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ا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َّلسَّائ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محروم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ا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ش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ع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يق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ْمَحْرُ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يَـٰ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ك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لْمُوق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نع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ك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ف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ْص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زْق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رْزاقُك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زِق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وع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ز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ع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ي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ش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قع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يش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ط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ِثْل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ِثْلَ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ي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ل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ي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كْر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خ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َـٰ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ك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رَا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ج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ج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قَرّ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ك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وْج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يف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خَف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َشَّر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غُلَـٰ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قْبَ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مْرَأ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ر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صَك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ْه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جُو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ق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ل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طْب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رْس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ال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ْسِلْ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جْر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ِنُرْس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جَا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ُسَوَّ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ْمُسْرِ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خْرَج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سْ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تَرَك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َا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ل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ِي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ي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بْر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كْر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«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كرم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ي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ا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نك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ل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ذ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رَا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يئ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ج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ج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َرّ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ون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وْجَ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ِيف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أَقْبَ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مْرَأ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ه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صَك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ْه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ط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ض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جُو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وز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د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عَق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ذ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م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ئ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طْب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حِجَا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ُسَوَّ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لْمُسْرِ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مشرك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خْرَج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أَس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ه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سْ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ت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رَك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ي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عَنكَبُ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ُلْط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ُكْ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ح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نُ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أَخَذ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ُنُو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نَبَذْنَـٰ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ِي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ق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ٱلرَّم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م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َتّ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عَت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خَذَتْ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َاعِق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طَـٰ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تَص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سَّم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نَي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ُوس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رَش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نِع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ـٰه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وْج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فِرّ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ذ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ع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خ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ِ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ذ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ُلْطَـ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ب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تَوَل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رُكْ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صحا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بركن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جانب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نُ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م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هل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ي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ق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هل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و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ٱلرَّم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شي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مُ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َتّ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عَت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صعْقَ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عق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طَـٰ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ع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تَص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متن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أخذ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عق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ن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ه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أخذ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بذ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رق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نَي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سّ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بَنَي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َي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أي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قو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ُوس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و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و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اد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و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اْ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رَش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نِع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ـٰه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رشنا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ش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هد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ش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وْج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فِر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ك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ت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سُ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ـٰح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نُ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تَوَاص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ـٰ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لُ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ذَكّ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ذِّكْ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ف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إِن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عْبُ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ِز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طْعِم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زَّ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و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ت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ن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ن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عْجِل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و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ْمِ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ع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بي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تَوَاص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كذيب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يخ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واط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؟ٰ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ـٰ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ذي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م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إِن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عْبُ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عبد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طعم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جل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بد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،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رَأ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جَهَن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ِ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إِن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خ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ذلل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قي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زْ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ز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ر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ع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ط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عمن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زَّ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ص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مَت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مت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ُو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ت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تي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ع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عِظ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ذَنُ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ث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ن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ب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ن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يب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عْجِل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ع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0:00Z</dcterms:created>
  <dc:creator>super</dc:creator>
  <dc:description/>
  <dc:language>en-US</dc:language>
  <cp:lastModifiedBy>super</cp:lastModifiedBy>
  <dcterms:modified xsi:type="dcterms:W3CDTF">2004-04-26T18:54:00Z</dcterms:modified>
  <cp:revision>2</cp:revision>
  <dc:subject/>
  <dc:title>سورة الذاريات</dc:title>
</cp:coreProperties>
</file>