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نور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Cs/>
          <w:color w:val="3366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نَـٰ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َرَضْنَـٰ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ِّن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َانِي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زَّا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جْلِ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حِ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اْئ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لْد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خُذ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ْف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ْيَشْه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آئِف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َا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كِ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انِ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شْرِك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زَّانِي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كِحُ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ا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شْرِك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ُرّ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ل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ض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خف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م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ئض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زَّانِي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زَّ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لد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و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ل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ل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ث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و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ف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ح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زا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خُذ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ُذْك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خُذ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ف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ف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فْ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عَفَ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رد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ف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آ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آ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ف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عو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ط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ك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شْه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ئِف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ع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ع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زَّ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ك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نِ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ف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ْرِك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زَّانِي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كِح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ْرِ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رّ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رّ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رّ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صَ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رْبَ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هَد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جْلِد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مَا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لْد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ب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َاد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ـٰس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صْلَ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حْصَ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ص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ك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لد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ذف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ذ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س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س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س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ص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زا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ذف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ط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ذ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ذ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لَ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ن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و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ح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ك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ٰج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هَد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شَهَـٰد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ب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َـٰدَا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خَامِس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ْن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ذ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دْرَؤُ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ْه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ب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َادَا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ذ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خَامِس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ض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ت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ّ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ذ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ع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ع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ع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فِ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ا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عا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ب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ذ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هَد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والنخ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شَهَـٰد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َـٰد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خَامِس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ْ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عْ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م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و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ّ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إِفْ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صْب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سَب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ر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مْرِى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كْتَس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ث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ل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بْر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وْ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عْتُم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ؤْمِن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فْك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رْبَ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هَد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شُّهَد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ذ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ت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س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ض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لَقَّوْ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لْسِنَ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فْوَٰه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حْسَبُو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يِّ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عْتُم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تَكَل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ـٰ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هْتَـٰ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ِظُ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ُو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ِث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بَيّ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ِي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ـٰحِش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ت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ءُو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إف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سَب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ج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مْرِ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كْتَس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ث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عرف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ئ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م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ؤْمِنَـ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ها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وا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فْ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ِ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رْبَ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هَد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ن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شُّهَد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ذ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س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ا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ض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ض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َقَّو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ل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َقَّو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ط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لَقَّون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َقَّو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ْق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قون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ذ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َقَّو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َقَّو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فْوٰه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ب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يّ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م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ز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ج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تَك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ِظ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بَيّ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ذ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ِي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ـٰحِش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ش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ِي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ـٰحِش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ق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ط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طُ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ْط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بِع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طُ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ْط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م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فَحْش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نْكَ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ت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ك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زَك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َّب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طُو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يْط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طُو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يْط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حْ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ُنْ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ك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ك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َك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دا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َ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ض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سَّ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ت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ب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َسَـٰك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هَـٰج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ْيَعْف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ْيَصْفَح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ف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علَّ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ِدةْ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سَّ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طح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ج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ط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صَ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فِل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ُعِ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ْهَ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سِنَ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يْ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رْجُل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َفِّي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ِين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حْصَ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ـٰفِل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ح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عِ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ي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َاب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ِي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ه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سِن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اه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َفّي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بِيث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خَبِيث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خَبِيث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خَبِيث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طَّيِّب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طَّيّ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طَّيّ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طَّيِّب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َرَّء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غْفِ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ِزْق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ر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َبِيثَـ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خَبِيث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ص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ب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ب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ب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ي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بي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ؤون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رَّء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غْف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ن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ِزْ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تَأْنِس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سَلِّ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ِ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خُل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ذ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رْجِ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رْجِ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ك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كُون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ا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بْ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ْتُ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كُو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أْنِس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أنس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أْنِس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أذ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ئذ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ن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نَس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ش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لم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دخ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ئ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ئ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خ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أذ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خُل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ذ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رْج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رْج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زم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ك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ذ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كُو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ت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استئ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ئ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خ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كُو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ع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ا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و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ئ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ّ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ع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ت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ُض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صَـٰر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حْفَظ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رُوج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ك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ْن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ْم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ضُض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صَـٰر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حْفَظ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رُوجَ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ينَتَ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ه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ْيَضْرِب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خُمُر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يُوب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ينَتَ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ُعُولَت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ئ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عُولَت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نَآئ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ن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عُولَت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خْوَان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خْوَان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وَٰت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سَآئ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ـٰنُ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ـٰبِ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رْب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ج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ِف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ظْه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وْر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ِس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ْرِب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رْجُل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عْل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ف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ينَت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وب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فْل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ُض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صَـٰ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حْفَظ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ُوج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ت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ك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ن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ْرَ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ن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وا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لْب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ح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ض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ن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ضْ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خُمُر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م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ُلْقِ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انِعَ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يُو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ط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ناقه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يُو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ُعُولَ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زواجه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ئ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ِّ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مَـٰن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حا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ملو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ار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ْ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ر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ك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ـٰب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رف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ع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ش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هي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غ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اب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مَـٰن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رْ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ج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ماليك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ُبَّاعِ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ف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أطف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ه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ْ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رْجُل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خال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كِ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أَيَـٰم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صَّـٰل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مائ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قَر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غْنِ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ِ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ْيَسْتَعْفِف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كَا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غْنِي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ـٰن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ـٰتِب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مُ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ت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كْرِه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يَـٰ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ِغ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د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َصُّ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تَبْتَغ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َ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كْرِه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كْرَاه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زَل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َيِّن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ثَ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وْعِظ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تَّ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يَـٰم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م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صَّـٰل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و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ائ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سْتَعْفِ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ح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ك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ق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ء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ـٰتِب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وي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ي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ُ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ف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سْتَعْفِ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ك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تب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ج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ّ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سْتَعْفِ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ك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د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ْرِه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يَـٰ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ِغ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غ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ي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اج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ء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يك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ث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ي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و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ص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ف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د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َصُّ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ص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ص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ص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ب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بَوٰ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278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ْعْل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39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مائ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د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َصُّ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تَبْتَغ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ْرِه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كْرَاه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كر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كْرَاه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َيّن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يّن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ث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و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ِشْكَا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صْبَا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ِصْبَا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ُجَاج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ُجَاج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أَن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وْكَ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رِّى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قَ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جَر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َـٰرَك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يْتُون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رْقِي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رْبِي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َا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يْت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ِىۤ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مْسَس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ُو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ضْرِ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ْث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ِ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صرا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آ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نب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د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فذ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ر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جَاج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زُّجَاج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ريّ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يءُ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د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وز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ر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خ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فع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ريءُّ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ِيءُ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د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وز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و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رِّيءُّ</w:t>
      </w:r>
      <w:r>
        <w:rPr>
          <w:rFonts w:cs="Traditional Arabic"/>
          <w:b/>
          <w:bCs/>
          <w:sz w:val="36"/>
          <w:szCs w:val="36"/>
          <w:rtl w:val="true"/>
        </w:rPr>
        <w:t xml:space="preserve">}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ِرِ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َّر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حو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ّ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ِّي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ِّ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رِّي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ِّي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ف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َقَّد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رّى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ق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قَدُ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ِ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ت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ت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م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ري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ر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ص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وأ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قِي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ْبِي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ر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ِ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ُو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قِي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ْبِي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ظ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ا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ك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جا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ب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شكا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ا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ف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ذْك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م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َبِّ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غُدُو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صَا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جَا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لْه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جَـٰ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قَا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ل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يت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َكَـ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َـٰ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قَلَّ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لُو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بْصَـٰ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جْزِي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زِيد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زُ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سَابٍ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بّ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ب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ذْ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بّ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بّ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َبّ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بّ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ُدُو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غو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بّ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غُدُو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ص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ْه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غ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جَـٰ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ب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ن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ْه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جَـٰ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ِ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ما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ت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قَلّ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ل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بْصَـٰ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ش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ب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ا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ا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جْزِي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ز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ز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نا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و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زِيد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ز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س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سَر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قِيع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سَب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مْآ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ج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َفّ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سَاب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ر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ِس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ظُلُم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ح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ُجِّى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ش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ح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ُمَـٰ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ا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عَ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ـٰ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ر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عات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م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فّ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سَا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م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ِس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20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ظُلُم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ق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ش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ُم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ص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ُمَـٰ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ت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ث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ك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ُصْبِح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ٰد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ل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ش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َّيْ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ع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م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َبِّ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طَّي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آفّ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اَت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سْبِيح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ع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بّ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طّ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فّ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ن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ر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سْبِيح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ب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ي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ب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ي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ي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سْبِيح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زْج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ح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َلِّ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عَ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ك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ر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د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رُج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لاَ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نَزّ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بَا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رَ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ُصِي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صْرِف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َا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رْق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ذْهَ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اٌّبْصَـٰ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قَلِّ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َه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ِبْ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ُوْل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بْصَـٰ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ْج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َلّ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َلّ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عَ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ك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د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دْ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لاَ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ل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مَ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نَزّ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ِنْ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بعي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و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ص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لّ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نَّه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ِبْ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وْ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بْصَـٰ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آب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آ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ش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طْ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ش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جْل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ش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بَ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ٰل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ش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ش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ش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ئ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َيِّن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ِ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ٱلرَّسُو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َ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وَل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ع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حْكُ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عْرِض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ذْع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رَض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رْتَاب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َا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ِي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ع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حْكُ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َ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فْل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طِ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خْش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تَّق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آئِزُ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ِ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و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يهو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وَل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ؤمني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حْك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عْرِض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ع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ذ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و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ت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رَ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رْتَا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بيخ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حْك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و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ْ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َّق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ص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تَّقْهي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َّق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َّق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ْس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ـٰن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َرْ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خْرُج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قْسِ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اع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ْرُوف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طِي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لّ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مّ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مِّ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ِيع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هْتَ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لَـٰغ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قْس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رج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مَـٰن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رْ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خْرُج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ا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ر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سِ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ع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ْرُوف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ْ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ّ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ل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ّ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ِيع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هْت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ن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ِيع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هْت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سْتَخْلِف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خْلَ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ُمَكِّن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ِين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رْتَض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ُبَدِّل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بُدُون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ـٰس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ِي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لَ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آ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زَّكَـ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طِي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ح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و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ْم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ئ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ث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ع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ي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ج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سْتَخْلِف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عل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رث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و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س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ا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خْ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خْ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رائ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ُمَكّن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كي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ُبَدّل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ُبَدّل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وْف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هو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بُدُون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ئ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س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ْجِز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أْوَ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بِئ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ص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س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س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سْتَأْذِن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ـٰن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لُغ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ُلُ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لاَ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َّا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ل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ج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ض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ِيَـٰب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هِي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ش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لاَث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وْرَا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وَٰ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يّ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طْفَا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ُلُ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ْيَسْتَأْذِ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أْذ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يّ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قَوَاعِ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ِس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لَـٰ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كَا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َع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ِيَابَ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تَبَرِّج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زِين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عْفِف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سْتَأْذِن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مَـٰن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ع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ئذ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ث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م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ه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أذ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ا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أذ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ليك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ُغ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ُل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ث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ُل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ا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لَوٰ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ج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ي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ض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ِيَـٰ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هِي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وٰ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ذن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طْف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تأذ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أْذ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ئ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ا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ذ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قَوَاع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ّ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ع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َع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ِيَاب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ي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ي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بَرّج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ِي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عْفِف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م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عْرَج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رِي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ك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بَآئ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هَـٰ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خْوَٰن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وَٰ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م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ـٰ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وَٰ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َـٰت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ْ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فَاتِح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ِيق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كُ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ْتَا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خَ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لِّ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ِي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َـٰرَك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يِّب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يّ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عْم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ٰ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ـٰط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ا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ر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ا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ذرو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َّ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ه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رِي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ن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د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ا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واج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فَاتِح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ك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ر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تاح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فَاتِح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ِيق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ز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ئ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ف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تات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ا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ث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آ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تَا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ا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ال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و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ِي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لّ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ح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ب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مِ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ذْه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أذِن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أذِن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أذَنُو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ع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أْن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ذ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ئ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غْفِ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م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هَ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ـذِن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سْت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ر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ع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ع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دُع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سَلّ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وَاذ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ْيَحْذَ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َـٰلِ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صِيب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تْن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ِيب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ُنَبِّئ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ع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دُ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سخ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سَلّ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واذ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جاز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ذ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سَلّ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َا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َا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وَذ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ت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ت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اذ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وذ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د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ف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حْذ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ـٰل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فش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ـٰل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ِيب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ئ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1:28:00Z</dcterms:created>
  <dc:creator>super</dc:creator>
  <dc:description/>
  <cp:keywords/>
  <dc:language>en-US</dc:language>
  <cp:lastModifiedBy>*0*</cp:lastModifiedBy>
  <dcterms:modified xsi:type="dcterms:W3CDTF">2004-02-25T06:52:00Z</dcterms:modified>
  <cp:revision>9</cp:revision>
  <dc:subject/>
  <dc:title>سورة النور</dc:title>
</cp:coreProperties>
</file>