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ا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ح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رْكَ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كَ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المرسل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ْمُرْسَل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رْ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ٱلْعَـٰصِف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صْ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ٱلنَّـٰشِرَ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ش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ٱلْفَـٰرِق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رْ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ٱلْمُلْقِي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ُذ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ذ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َٰقِ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ُج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ُمِس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ِج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سِف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ُس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ِّت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أَ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جِّ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ِ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هْلِ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وَّل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تْبِعُ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خ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مُجْر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ْلُقكّ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آ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ه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جَعَل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َ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ك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ْلُ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قَدَر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نِع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ـٰد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ع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حْيَآ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مْوٰ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جَع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َاس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ـٰمِخ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سْقَيْنَـٰ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آ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َا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نطَلِق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نطَلِق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ِل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َـٰث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ع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لِي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م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َر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قَص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ِمَـٰل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ُف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طِ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ذَ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عْتَذ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*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َعْن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وَّل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ِي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تَّ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ِل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ُيُو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فَوَٰكِ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شْتَ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شْر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نِيـۤ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ز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حْس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مَتَّ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جْر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رْكَ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كَ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رْسَل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ُرْ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ي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و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عرف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ر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تا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كثرو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ز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ؤ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رفا</w:t>
      </w:r>
      <w:r>
        <w:rPr>
          <w:rFonts w:cs="Traditional Arabic"/>
          <w:sz w:val="30"/>
          <w:szCs w:val="30"/>
          <w:rtl w:val="true"/>
        </w:rPr>
        <w:t xml:space="preserve">»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عاصفات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ب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لائ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ي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ع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الناشرات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و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ط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س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بد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رْ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لْمُلْقِي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ر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ُذ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ذْ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ُذْ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خف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ذ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ثق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ذر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خفيفت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ق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ف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ذ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ذا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لملق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ذ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الملق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ع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ذ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ور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قس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ٰقِ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ع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ع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اق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ُج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ُمِس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ِج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سِف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تس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ع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ُس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ّت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قتت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قت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قت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ه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ض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ضم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م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قت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ُقّت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جّ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ع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ئ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ّلْمُكَذّ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بع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ذ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تْبِعُ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خ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تبع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نتبع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رفو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سن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هل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تبا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هل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ول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راه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ذٰ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نَف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مُجْرِ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كذب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ْمُكَذّ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ال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ْمُكَذّ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ْلُقكّ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دغام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ه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جَعَلْن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رَ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ك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د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عْلُو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قَدَر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قدر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شد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تخفي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؟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ت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مَهّ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هِل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ُوَيْ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طارق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نكر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رت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ع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ف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ض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ت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وح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ع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فَا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ك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ق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ت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حْي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مْوٰ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ت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يما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ب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جَعَل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وَاس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َـٰمِخ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يات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سْقَيْنَـٰ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ق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فرق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53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فاط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نطَلِ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نطَلِ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ِ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ي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ض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ظ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ش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ش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لِي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ن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ا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ق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سل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غْ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ْم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َر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ٱلْقَص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ن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القَصَ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ص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ت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نسم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ط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لو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ن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ك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القص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خ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القُصُ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ى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القُصْ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مال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ِمَالَة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ُمَال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ُمال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مال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كس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وت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َر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جمال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جُمالات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ض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مال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ِمال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ِم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ج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ج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جُمال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صف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ض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ّلْمُكَذّ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نطِق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ك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صم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واه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ج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ط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ع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س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طق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فَص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جَمَعْن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كذ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اْوَّل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بي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يْ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ِي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ت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فس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تَّ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ِل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ظ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عُيُو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مَتَّ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ج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جْر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رْكَ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كع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ك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و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بِأَ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دِيث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د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ق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44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أ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؟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42:00Z</dcterms:created>
  <dc:creator>super</dc:creator>
  <dc:description/>
  <dc:language>en-US</dc:language>
  <cp:lastModifiedBy>super</cp:lastModifiedBy>
  <dcterms:modified xsi:type="dcterms:W3CDTF">2004-04-28T14:44:00Z</dcterms:modified>
  <cp:revision>1</cp:revision>
  <dc:subject/>
  <dc:title>سورة المرسلات</dc:title>
</cp:coreProperties>
</file>