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ن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م</w:t>
      </w:r>
      <w:r>
        <w:rPr>
          <w:rFonts w:cs="Traditional Arabic"/>
          <w:sz w:val="28"/>
          <w:szCs w:val="28"/>
          <w:rtl w:val="true"/>
        </w:rPr>
        <w:t>» [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نَّج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ـٰحِب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ط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ه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حْى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ح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نَّج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ري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صار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هو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غاب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هو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مال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ـٰحِب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ط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ه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ط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حْى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وح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br/>
        <w:t>{</w:t>
      </w:r>
      <w:r>
        <w:rPr>
          <w:rFonts w:cs="Traditional Arabic"/>
          <w:sz w:val="28"/>
          <w:sz w:val="28"/>
          <w:szCs w:val="28"/>
          <w:rtl w:val="true"/>
        </w:rPr>
        <w:t>عَلَّ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ر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سْت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اٍّفُ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عْ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د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س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وْح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ْ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ح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ُؤَ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أ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فَتُمَـٰر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ء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زْل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دْ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نتَه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ِند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أْ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غْش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ِد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غْش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ا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ص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غ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أ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ي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ب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عَلَّم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ق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ر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مد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ٱسْت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اْفُ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عْ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د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ن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قْتَرَب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ا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نش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م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د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د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جس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ظ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س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د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ي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س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را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ع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ط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ت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أَوْح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ْ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ح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ح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ُؤَ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أ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خف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ت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ئش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فَتُمَـٰر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قوب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فتمرون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فتمارونه</w:t>
      </w:r>
      <w:r>
        <w:rPr>
          <w:rFonts w:cs="Traditional Arabic"/>
          <w:sz w:val="28"/>
          <w:szCs w:val="28"/>
          <w:rtl w:val="true"/>
        </w:rPr>
        <w:t xml:space="preserve">»: </w:t>
      </w:r>
      <w:r>
        <w:rPr>
          <w:rFonts w:cs="Traditional Arabic"/>
          <w:sz w:val="28"/>
          <w:sz w:val="28"/>
          <w:szCs w:val="28"/>
          <w:rtl w:val="true"/>
        </w:rPr>
        <w:t>أفتجادل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فتمرونه</w:t>
      </w:r>
      <w:r>
        <w:rPr>
          <w:rFonts w:cs="Traditional Arabic"/>
          <w:sz w:val="28"/>
          <w:szCs w:val="28"/>
          <w:rtl w:val="true"/>
        </w:rPr>
        <w:t xml:space="preserve">»: </w:t>
      </w:r>
      <w:r>
        <w:rPr>
          <w:rFonts w:cs="Traditional Arabic"/>
          <w:sz w:val="28"/>
          <w:sz w:val="28"/>
          <w:szCs w:val="28"/>
          <w:rtl w:val="true"/>
        </w:rPr>
        <w:t>أفتجحدون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ء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زْل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سد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ن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ة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ص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عِند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ى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ك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جَن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أْ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ئ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و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ه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فَرَءَيْ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ـٰ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عُز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نَوٰ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ثَّالِث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ٍ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ذَّك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ٍنث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سْ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ِيز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سْمَآ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َّيْتُمُوه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ءَابَآؤ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لْطَـ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َّب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هْ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نفُ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آء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ِ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هُد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إِنس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مَن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خِ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ٱلاٍّو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ك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لَ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غْ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فَـٰعَت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يْ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ذ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رْض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ا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فَرَءيْ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ـٰ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عُز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؟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لات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ن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عز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لات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بدو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لا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عز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ط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و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ا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ز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نص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و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مناء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م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وز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ثَّالِث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ا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ثالث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ثان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أَر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ف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ذَّك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ئك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أ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ثى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ئ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سْ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ِيز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ضيز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ىء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ضيز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ا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ئ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ز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أ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أ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همز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ز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و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ضيز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غ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ي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ؤ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أ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فتوح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ضيز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وز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ض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سْ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لْطَـ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َّب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هْ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نفُ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هُد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إنس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مَن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خِ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ٱلاْو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ك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لَ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سَّمَـٰ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غْ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فَـٰعَت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يْ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ذ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رْض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اٌّ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ُسَم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لَـٰئِك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سْم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ٍنث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َّب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غْ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يْ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عْرِض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و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ِكْر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يَوٰ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بْلَغ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ِي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هْتَد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اْ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يُسَم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لَـٰئِك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سْم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نث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يق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َّب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غْ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يْ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أَعْرَ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و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ِكْر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بْلَغ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ِل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يش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ِي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آ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ازي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َجْز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سَاء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م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ِجْز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ْس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حُس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تَن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بَـٰئ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ث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فَوَٰحِ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م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ٰس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غْف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شَأ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ِن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ط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مَّهَـٰت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زَكّ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تَّق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سَّمَـٰ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ِيَجْز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يجز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حقا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سَّمَـٰ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ساؤ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حسن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س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ح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ف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يجتن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الل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ر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م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م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ٰس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غْف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شَأ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ِن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ي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زَك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د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ع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تَّق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آ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فَ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و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عْط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ل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كْد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عِن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َبّ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حُ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و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بْرَ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ف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ز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ٰزِ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ِز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إِنس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ْي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و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ْز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ز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أَوْف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فَ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و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للت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ظ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rFonts w:cs="Traditional Arabic"/>
          <w:sz w:val="28"/>
          <w:szCs w:val="28"/>
          <w:rtl w:val="true"/>
        </w:rPr>
        <w:t xml:space="preserve">»: </w:t>
      </w:r>
      <w:r>
        <w:rPr>
          <w:rFonts w:cs="Traditional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عْط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ل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نق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كدى</w:t>
      </w:r>
      <w:r>
        <w:rPr>
          <w:rFonts w:cs="Traditional Arabic"/>
          <w:sz w:val="28"/>
          <w:szCs w:val="28"/>
          <w:rtl w:val="true"/>
        </w:rPr>
        <w:t xml:space="preserve">»: </w:t>
      </w:r>
      <w:r>
        <w:rPr>
          <w:rFonts w:cs="Traditional Arabic"/>
          <w:sz w:val="28"/>
          <w:sz w:val="28"/>
          <w:szCs w:val="28"/>
          <w:rtl w:val="true"/>
        </w:rPr>
        <w:t>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د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عِل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َبَّأ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حُ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و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بْر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ئ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ئف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ف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؟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س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بحون</w:t>
      </w:r>
      <w:r>
        <w:rPr>
          <w:rFonts w:cs="Traditional Arabic"/>
          <w:sz w:val="28"/>
          <w:szCs w:val="28"/>
          <w:rtl w:val="true"/>
        </w:rPr>
        <w:t>» [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ظ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خع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تاس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ع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ز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ٰزِ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ِز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إنسَـ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تْبَعْنَـٰ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رّيَّت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إِيمَـ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طو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ف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خ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سى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ح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ا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غون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ْي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و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ُجْز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جَز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وْف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ت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نتَه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ضْح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بْك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ح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زَّوْج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ذّ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ٍنث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ُطْف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شْأ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ٍ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غ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ق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ِع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ٍو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ثَم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ْق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ق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ظ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طْغ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ْمُؤْتَفِك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غَشّ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ش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بِأَى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ۤ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َمَا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نتَه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جع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س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ضْح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بْك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ح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ح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ك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ك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ك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ط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َ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ح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لبعث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زَّوْج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ذّ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ْنث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ُطْف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شْأ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غ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ف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معي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أ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قن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قنى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ول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ق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ع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ون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و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ع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و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ع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و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غ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ب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ق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ظ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طْغ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تو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ْمُؤْتَفِك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هْ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غَشّ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ش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بِأَ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َمَا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شك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ذ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ٍوْ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زِف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زِ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شِ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ف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د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ج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تَضْح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بْ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ـٰم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ٱسْج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عْ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ذ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زِف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زِف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شِ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ش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اشف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ة</w:t>
      </w:r>
      <w:r>
        <w:rPr>
          <w:rFonts w:cs="Traditional Arabic"/>
          <w:sz w:val="28"/>
          <w:szCs w:val="28"/>
          <w:rtl w:val="true"/>
        </w:rPr>
        <w:t>» [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اشف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شف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ف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د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تَعْج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تكذ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تَضْح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بْ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يد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ـٰم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ه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و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هو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رض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مير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اف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ٱسْج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ا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اسجدوا</w:t>
      </w:r>
      <w:r>
        <w:rPr>
          <w:rFonts w:cs="Traditional Arabic"/>
          <w:sz w:val="28"/>
          <w:szCs w:val="28"/>
          <w:rtl w:val="true"/>
        </w:rPr>
        <w:t xml:space="preserve">»: </w:t>
      </w:r>
      <w:r>
        <w:rPr>
          <w:rFonts w:cs="Traditional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عْ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4:57:00Z</dcterms:created>
  <dc:creator>super</dc:creator>
  <dc:description/>
  <dc:language>en-US</dc:language>
  <cp:lastModifiedBy>super</cp:lastModifiedBy>
  <dcterms:modified xsi:type="dcterms:W3CDTF">2004-04-27T15:01:00Z</dcterms:modified>
  <cp:revision>2</cp:revision>
  <dc:subject/>
  <dc:title>سورة النجم</dc:title>
</cp:coreProperties>
</file>