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زاد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المس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عل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u w:val="single"/>
          <w:rtl w:val="true"/>
        </w:rPr>
        <w:t>التفس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0"/>
          <w:sz w:val="40"/>
          <w:szCs w:val="40"/>
          <w:u w:val="single"/>
          <w:rtl w:val="true"/>
        </w:rPr>
        <w:t>اب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u w:val="single"/>
          <w:rtl w:val="true"/>
        </w:rPr>
        <w:t>الجوز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  <w:u w:val="single"/>
        </w:rPr>
      </w:pP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سور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التوبة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  <w:u w:val="single"/>
        </w:rPr>
      </w:pPr>
      <w:r>
        <w:rPr>
          <w:rFonts w:cs="Monotype Koufi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آء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هَد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جما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ا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ر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نْبَ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نَفَّذ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ر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َاط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ن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فَاف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ثِق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صُر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راء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قشق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و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اض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بعث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ش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ائ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ال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تاس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ف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انفَ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ئ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ت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ِس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ْمَـٰ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ض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كْب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َ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سَبّحُو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جُ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أَلُون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نفَ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ي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ُبِ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ظ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بِس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ْمَـٰ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ف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نقض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ِ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ت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ِس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ْمَـٰ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ِس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ْمَـٰ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مانٌ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ِس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ْمَـٰ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يقرأ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خْرَج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َـئ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ض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لَـٰك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َبْلُغ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عَن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جُ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ْض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ُّقْتَدِ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كُفَّـٰر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َـئ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ب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لا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لي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ت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ه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ز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ض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ا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ه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نِ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ذ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ت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ِجَ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سِيح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بَع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ْهُ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ْجِ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خْز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ـٰ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أَذَا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كْب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ِ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ض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َـٰذ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زَلْنَـٰ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ِ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ء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ر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وء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ز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ر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تّ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ر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وز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ر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نص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هَد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هدة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ض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ز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ل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ي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سِيح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بَع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ْهُ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عْلَم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ْجِ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خْز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ـٰ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سِيح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طل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و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ئ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تر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ش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بحت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عس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م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ما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ب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بر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ختلف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س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ه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ظ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ح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ؤك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ئذ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أ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ظ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لا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اْ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بَع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ْهُ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ْجِز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خْز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ـٰ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جو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ن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أَذَا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ج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كْب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ِىۤء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وَلَّي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عْلَم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ْجِز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بَشّ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ذَا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علا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حد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ذ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ص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ي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رك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او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ط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ف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خ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ه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قول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رك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غ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ب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ِ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غ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فر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ِ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ة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ف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نص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وَلَّي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تّ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قُص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ظَـٰه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تِمّ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هْد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دَّت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ِب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تّ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ك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ُ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ه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ض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هد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و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ا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ر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سَلَخ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أَشْه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ُر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قْتُ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يْ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دتُّم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خُذ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حْصُر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قْع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ْص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قَا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ل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ءاتَوُ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زَّك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خَل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سَلَخ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شْه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ُر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ٱقْتُ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َيْ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دتُّم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خُذ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ئسرو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يذ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حْصُر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حبسو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ص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ب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صرو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قْع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ْص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فش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ص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ا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غ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ضي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ئ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نرخ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ض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ور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غ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كُ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ْص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ظ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قَا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ل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ت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و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س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ّ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د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عك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ّ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د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ٱقْتُ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ت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د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جَار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جِر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لا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ْلِغ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أْمَ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جَار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م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رّ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ه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هْ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ْج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قَـٰ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سْتَقِي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ِب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و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هْ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ْج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ك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ه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ك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ط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طل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غ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ف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ل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</w:t>
      </w:r>
      <w:r>
        <w:rPr>
          <w:rFonts w:cs="Traditional Arabic"/>
          <w:sz w:val="34"/>
          <w:szCs w:val="34"/>
          <w:rtl w:val="true"/>
        </w:rPr>
        <w:t xml:space="preserve">». </w:t>
      </w:r>
      <w:r>
        <w:rPr>
          <w:rFonts w:cs="Traditional Arabic"/>
          <w:sz w:val="34"/>
          <w:sz w:val="34"/>
          <w:szCs w:val="34"/>
          <w:rtl w:val="true"/>
        </w:rPr>
        <w:t>ف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ي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س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ر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غ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يان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يْن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ج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ْج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ٱقْتُ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يْ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دتُّم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ظْه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ْقُ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م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ْضُون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فْوٰ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أْب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كْثَ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ـٰس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كَي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ظْهَ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خبرت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ى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ض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يب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ري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طيئ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وكم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م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ومو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م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ظْه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فرو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ْقُ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ع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ر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شدوا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عتهم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ق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م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عم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كإ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ام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ف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يلا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حدر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ُّجْ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ذ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نش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ق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م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زي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ي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ناهم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م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ْضُون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فْوٰ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ضو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فوا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د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ضو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فوا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ضو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فوا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كْثَ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ـٰس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ا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كث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ه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شْتَر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اي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مَن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صَد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ْقُ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ؤْمِ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م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عْت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قَا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ل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ءٰاتَوُ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زَّك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خْوَان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ُفَصّ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ي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قَو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شْتَر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ـئَاي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مَن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جج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صَد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ه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كَث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مَـٰن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هْد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طَع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ـٰتِل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ئِم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مَـٰ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عَ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تَ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كَث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مَـٰن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ش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ق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أَ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هو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قَـٰ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ئِم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ئِم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ت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ؤ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دتهم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مَـٰ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مَـٰ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كس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م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ض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عَ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تَ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و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رج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َـٰتِ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كَث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مَـٰ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َم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إِخْرَاج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دَء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تَخْشَو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خْشَو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ؤُ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قَـٰتِل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ِب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يْدِي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خْز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نْصُر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شْ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ُدُو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يُذْهِ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ظ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ت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شَآ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َـٰتِ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ي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ه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هَم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إِخْرَاج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ا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دَء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دؤ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ان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ائ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تَخْشَوْ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خش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وه؟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ك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وا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شْ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ُدُو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ُذْهِ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ظ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ر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ت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ش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أن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َـٰتِل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ت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يل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ن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ِ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تْرَ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ـٰه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َّخِذ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يج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ب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ِ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تْرَ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ط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ي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فه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ف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أ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ذب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ل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يط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و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خ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ُ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سَا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ـه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الْكُف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بِط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مَـ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ـٰل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سَـٰ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قَا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ل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ءات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زَّك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خْش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عَس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هْتَ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سَـٰ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سَـٰ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ير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ب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ط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ئ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ت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سنن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سن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ي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خ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صلاح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َـٰه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ر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بِط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مَـ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و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ر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ي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صد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ظهار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سَـٰ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ّ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بِ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عَ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ت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َ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جَع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ِقَاي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اج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ِمَار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ْج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ـٰه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و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هْد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ظَّـٰ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َاج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ـٰه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وَ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ظ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رَج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ائ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ُبَشِّ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رَحْم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ِضْوَٰ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نَّـٰ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ع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ق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خَـٰ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ج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جَع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ِقَاي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ا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ج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ف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ف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تم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ق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خر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اح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أ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ق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ظ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جر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د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جع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ب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جم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لي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ك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ظ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رَج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ييز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فائز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ي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ائ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ـٰ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تَّخِذ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بَآء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خْوَٰ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لِي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حَب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إِيمَـٰ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وَ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ظَّـٰ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تَّخِذ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بَاء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خْوٰ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لِي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ج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نش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ء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ائر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ت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ر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ح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ه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ا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ن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بَاؤ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بْنَآؤ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خْوَٰن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زْوَٰج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شِيرَت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مْوَٰ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قْتَرَفْتُمُو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ِجَـٰ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خْش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سَاد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سَـٰك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ْضَوْنَه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ب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ِهَا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تَرَبَّص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ت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هْد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ـٰس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بَاؤ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اجر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اجرون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ائ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كن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ء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يرت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ت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ر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ن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عشيراتكم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ط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شيراتك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ر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غ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فش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ي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شي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ائ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اقت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كتسا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تربص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نتظا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صْفَح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ت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الي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سبتم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تِجَـٰ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خْش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سَاد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فراق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َسَـٰك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ْضَوْ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ب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ر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َاط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نَيْ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جَبَت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ْرَت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غ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ضَا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أَ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ُ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َّيْ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دْب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ر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َاط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ك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ا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ج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ُنَيْ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ذ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ئ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بق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ثرت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ق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ما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جَبَت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ْرَت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فَل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غ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ح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ضَا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ُ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رحب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ا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حب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آ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ا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ق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ط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جب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زمو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ز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كشف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ب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ب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ه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س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ن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نا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ت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ب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س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ناول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يات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نا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شْو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وجُو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ر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َدْ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ـٰلِغ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عْب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هزم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م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هزم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ل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ر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كِينَت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نُ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و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ذّ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زَآ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ـٰ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شَآ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كِينَت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زي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ش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ار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مأني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نُو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و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ا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ئ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عذّ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ز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ز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ش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ٰ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جَ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ر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ْ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م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ف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يْل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سَو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ْنِي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جَ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ذ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ذ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ج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ج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د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ج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و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ج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ك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نز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فح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توضأ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نج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ر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جاس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نا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ت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ج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نج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ر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ْ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م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ف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يْل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فع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ايلة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جَ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ر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ْجِ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م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عامن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ج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ف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يْل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فش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ي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ق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ق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ش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ا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ظه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ي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يئ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سَو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ْنِي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خو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ر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غ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َـٰ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َرّ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دِي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ِتَـٰ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ْ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جِزْي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ـٰغ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َـٰ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ار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عنا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ح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ق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ك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رب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قر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و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َر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نز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دِي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دِي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م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ْ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جِزْي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ز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ْز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ف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فْس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ئ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ْز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س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فى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قَا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يَه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ز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ا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صَـٰ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ِي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ل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فْوَٰ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َـٰهِئ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ـٰتَل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فَ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تَّخَذ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ْبَـٰر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ُهْبَـٰن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بَ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َسِي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ْي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ِر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عْبُد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ـٰ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ٰحِ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ـٰ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بْحَـٰ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ْ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قَا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يَهُ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ز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ُز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و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ون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خب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ُز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الت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لت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زيرا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د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ُز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ف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لت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ك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ن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ف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ب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ت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اص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ج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ي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عزروه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و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ت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ت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ما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ك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رائ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ب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ؤ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ت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رائ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نح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الَ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صَـٰ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سِي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مائدة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ل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فْوٰ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ت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ضاهون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ز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بِأَفْوٰ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َـٰهِئ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ضاهون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شاب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تقدمي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ه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شابه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ق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ه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اه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اهأ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ث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مَسِي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شابه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ُز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اف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يدا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َـٰتَل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اد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ن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فَ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؟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تَّخَذ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ْبَـٰر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مائدة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هب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دو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ل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وه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مَسِي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ْي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تخذ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ُرِي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طْفِئ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و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فْوَٰه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أْب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ِ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و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رِ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ـٰف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ُرِي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طْفِئ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و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خم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كذي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ذ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ر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ل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فو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ف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أْب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ِ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و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اه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بيت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كقولك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فْع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فْع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ته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من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س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هُد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د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ظْهِ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رِ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س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ح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ِيُظْهِ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ـٰ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حْب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رُّهْبَا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َأْكُ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بَـٰطِ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صُ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ن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ذَّه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فِض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بَشِّر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حْب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أحب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هب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ر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كذ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ظ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ن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ذَّه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فِض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ن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ز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ك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ُنفِقُو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ين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ض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ض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ف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سِ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طِيئ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ث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ِ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أ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ِجَـٰر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ْ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فَض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أنش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ى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ور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دو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قيق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ر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ش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ف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ريب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يار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ون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اصي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ْم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تُكْو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ِبَاه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ُن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ظُهُو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نَز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َنفُس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ذُو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ْن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ل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ْم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ن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ه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َـٰ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نَز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ز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ف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ذُو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ْن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ن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ا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اف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بض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ز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د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شُّه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ث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ش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ه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ِتَـٰ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مَٰوَ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ٌّرْ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بَ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ُ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ِي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يّ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ظْلِ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ا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آف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َـٰتِلُو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آف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عْلَم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د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شُّهُو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ح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ت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ي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ت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ث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ش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ث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ش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ِتَـٰ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فوظ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سَّمَـٰ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ْرْ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بَ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ُ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عني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يا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ي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يّ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ظْلِ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ا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ض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ُنّ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ؤ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ث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ج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بحه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ا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ب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ْبَع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ُ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ظْلِ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ِي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ِي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ك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ِي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ض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جِبْر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ِيكَـٰ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ـٰكِه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َخْ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ُمَّا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كه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فَ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سُو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ِد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مو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ح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ت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و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ي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لو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سِىۤ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ِيَاد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َ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ِلُّو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حَرِّمُو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يُوَاطِئ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د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ُحِل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ُي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ۤ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مَـ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هْ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ـٰ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سِ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ِيَاد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ن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النسء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النسي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ش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أخ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ا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ؤ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س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قرضو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يواطؤوا</w:t>
      </w:r>
      <w:r>
        <w:rPr>
          <w:rFonts w:cs="Traditional Arabic"/>
          <w:sz w:val="34"/>
          <w:szCs w:val="34"/>
          <w:rtl w:val="true"/>
        </w:rPr>
        <w:t xml:space="preserve">}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وا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ّيُوَاطِئ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د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و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ً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سئ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ش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غ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ست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ا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قِل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ـٰ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خَل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مَـٰو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ْرْ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ُضَ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ُضِ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س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ُضِ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يد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ُضِ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قد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نسو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ؤ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فعول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عيل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طب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بي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ٰ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ثَّاق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ضِي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حَيَوٰ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تَا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ي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لِي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ستف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يخ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ن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خرج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فا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ثَّاق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ثاقل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د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دث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عدت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م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تثاقلتم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ثَّاقَ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ثا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طمأن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ثا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ض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ٰ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نعي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ِب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سْتَبْدِ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ضُرّ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ئ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ى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دِ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ب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اق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ف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ثاق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سُ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سْتَبْدِ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ثاقل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تَضُرّ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ُ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ب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ف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سو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غ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صُر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رَج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َان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ثْن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غ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صَاحِ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ز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كِينَت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يَّد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جُنُو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و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لِم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ُفْ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لِم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ُل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زِي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صُر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ر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ا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رَج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لا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مْك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أعلم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ثَان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ثْن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ثَان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ثْن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ص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ر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ر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كه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ار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وف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ر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لة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ار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ب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ك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ائق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تر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ك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س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م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ش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ع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ن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م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م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حا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ر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ق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مأنين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ح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جِئْت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هْد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دتّ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مئن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د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ي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ك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ْض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يَّد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بِجُنُو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و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ز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ص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يده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ر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جَدتّ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ك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ع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عج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ي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لائ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ّتُؤْمِ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ُعَزّر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ُوَقّر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تُسَبّح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ج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لِم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ُفْ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ه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تل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ص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كَلِم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نص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زِي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ب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ن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فَاف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ثِق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ـٰ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وَٰ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فُس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ن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فَاف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ثِق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خِفَاف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ثِق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يوخ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با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كبا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زاع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شاط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غن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فا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و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و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يس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فا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غ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غ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صح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د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يب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تاس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زا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أه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ا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ف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ق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ح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ف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ق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علب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س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ف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ّ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ضُّعَف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رْض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جَـٰ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وٰ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فُس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ت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َج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ح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ذٰ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ث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رَض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رِيب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سَفَ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صِ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تَّبَعُو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ـٰك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ُد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شُّقّ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سَ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و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طَع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خَرَج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هْل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ـٰ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رَض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رِيب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عرض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ص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ه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تبع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م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َـٰك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ُد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شُّقّ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ق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ف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ق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سَ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و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طَع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م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و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طَع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و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طَّلَع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يُهْلِ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ـٰ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غن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َف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ذِ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بَيّ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دَ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عْل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َـٰذِب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ف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ذِ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م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ثن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ر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ع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ر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ا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ين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ن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ف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خاط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ي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تن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بَيّ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دَ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ذا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أْذ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ئ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أْذِن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جَـٰ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وَ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أْذِن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رْتَا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يْ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رَدَّ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أْذِن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ذ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و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ذ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ّ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ذْه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ـذِن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ي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ذن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ر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ذا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ا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ُرُوج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َعَد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د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ـٰك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رِ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بِعَاث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ثَبَّط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قْع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ـٰع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رَج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َاد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ب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ّوْضَ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لَـٰ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بْغُون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ِتْن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ي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مَّـٰ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ظَّـٰ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ا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ُرُوج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ستأذ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و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ل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ك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ر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انبعا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نطلاق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تثب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قِي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قْع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ل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ع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رَج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َاد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ب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الخب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ب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َاد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ب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و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ال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لاَوْضَ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لَـٰ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يضا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سر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ض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رع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بْغُون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ِتْن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بغ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شت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وض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مي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ك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فِي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مَّـٰ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ي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قَ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تَغَوُ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ِتْن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لّ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أُمُو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ظَه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ـٰرِ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قَ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بْتَغَوُ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ِتْن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قَلّ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مُو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و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فت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حت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ص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حا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ال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و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طَع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خَرَج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ظَه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ئْذ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ْتِنّ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ِتْ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قَ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ُحِيط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كَـٰف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ئْذ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فر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ئ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ف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ذِ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دَقَـٰ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ئْذ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ْتِن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س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آ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خا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لزا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غ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ِتْ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قَ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ث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جا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ِب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ُؤ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ِب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صِيب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َذ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ر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تَوَلَّ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ِيبَن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ت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ْلَـٰ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ْيَتَوَكَّ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ِب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ني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ص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زيمة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يَقُو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َذ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ر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رج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يَتَوَلَّ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صا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امت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ت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عد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ْلَـٰ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اصر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بَّص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ن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حْد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ُسْنَي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َح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تَرَبَّص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ِيب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يْدِي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تَرَبَّص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تَرَبِّص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بَّص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نتظر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حسني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ادة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نَح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تَرَبَّص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ِيب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واع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يْدِي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ت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ِ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وْ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رْ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َقَب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ـٰس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نفِ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وْ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رْ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ن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ق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ثيّ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سي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ومة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لد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ت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ساء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َع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ْب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فَقَـٰ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بِ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ت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ل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سَا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ـٰرِ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َع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ْب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فَقَـٰ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تُقْب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ي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ن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ن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ْعِظ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بّ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حدر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َ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نَفَقَـٰ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ش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نَفَقَـٰ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يَ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نَفَقَـٰت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نَع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التقد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سَا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ـٰرِ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ر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ْجِب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َ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لَـٰد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ِي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عَذِّب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يَوٰ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زْه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ـٰف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ْجِب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ع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ذ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فاق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عذ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ص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ذ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عذ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ن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تَزْه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زه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ـٰك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فْر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لْجَ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غَـٰر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دَّخ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وَلّ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ْمَ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فْر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خاف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ج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غار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ت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غَـٰر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غ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ر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دتخ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و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زاء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ندخلا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مو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نُدْخِل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دْخ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كون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ُّدْخ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ل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ُّدْخ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خ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دخ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س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صبحن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ب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ن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خ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وَلَّوُ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ْمَ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ر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م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مِز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دَق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عْ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ْط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خَط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مِز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دَق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ي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ي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يص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لْمِز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ي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ز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ت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كث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لْمِز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ن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ز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لْم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لْمِز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لْمِز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فع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لامزك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اع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س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ف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ش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مِز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ت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فع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م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مز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ز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ز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شرة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م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مزه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ضُ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تَـٰ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ْبُ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يُؤْتِي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ٰغ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دَقَـٰ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فُقَرَآ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َسَـٰك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عَـٰمِ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ؤَلَّف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ِق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غَـٰ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ب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يض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ضُ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تَـٰ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ٰغ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د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دَقَـٰ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فُقَر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َسَـٰك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ه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ها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ا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ا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خع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حت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ع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بت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د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س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ا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عرا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و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ك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ش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غ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م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فق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ق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ج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طب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بي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يرت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زل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فِين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كَان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مَسَـٰ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بَح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عَـٰمِ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ب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ك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مُؤَلَّف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سلم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فر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نف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أ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يا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ي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قر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شائ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نف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ذ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أ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ذ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في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ؤمن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تلقيح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حك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خ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سَّائِل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ق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غَـٰ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ذ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ه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ز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بط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ن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ب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ش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؟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رِيض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ف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فاي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ر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كث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يع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ع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زئ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أ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ى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ذ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بِى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قُو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ذُ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ذُ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حْم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ذ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ذ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بِى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دق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ب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دق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قر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لم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غض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ع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أ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ذ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رْض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ذ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ذُ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ذُ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تثقي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ذُ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ذُ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ُذُ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ل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ذ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تن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رف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دق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ذبك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ر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را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صغ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ئدت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رَحْم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رَحْم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خف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س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رْض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ْض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رْض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تل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كو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ي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ح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ِيُرْضُو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ح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رضينك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فش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ْض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ا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ُرْض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رضوهما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فِض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َاد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الِ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ِزْى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تاء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أَ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َاد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كس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ؤك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ا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يد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د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ك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حْذ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نَز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نَبِّئ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هْزِء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خْرِج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ذ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حْذ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ضح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ج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فت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س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حْذ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د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عذ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ر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م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يد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سْتَهْزِء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خْرِج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ذ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ر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ذل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َئ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أَلْت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َقُول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خُو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َلْعَ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ءَايَـٰ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هْزِء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تَذ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يمَـٰن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عْ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آئِف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عَذِّ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آئِف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جْر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ئ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أَلْت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ج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هز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هز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حك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س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ذْهَ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ه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بِ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بْ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رق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ب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ح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تَذ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ف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ائِف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نُعَذّ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ائِف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د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ئ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ذ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ذ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خب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لع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ظ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لت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َئ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أَلْت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و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ه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احب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ب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أت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ل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لع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هط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لع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ْمَعْز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ثْن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َئ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أَلْت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َقُول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تَحْذ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ئ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أَلْت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ه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يَقُولُ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خُو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َلْعَ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ف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ائِف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ف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تُعَذّ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عْ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{</w:t>
      </w:r>
      <w:r>
        <w:rPr>
          <w:rFonts w:cs="Traditional Arabic"/>
          <w:sz w:val="34"/>
          <w:sz w:val="34"/>
          <w:szCs w:val="34"/>
          <w:rtl w:val="true"/>
        </w:rPr>
        <w:t>نُعَذّ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طَائِف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طائف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هز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ُه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ماع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اح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ئ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با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ب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ر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نَـٰفِق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م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مُنك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نْه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قْبِ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دِي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س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نَسِي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نَـٰف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فَـٰس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ع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ُنَـٰف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نَـٰفِق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كُفّ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ـٰ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ْ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عَن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ق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ك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و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كْث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َٰ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وْلَـٰ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سْتَمْتَ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خَلَـٰق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اسْتَمْتَع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خَلـٰق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ْتَمْت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خَلَـٰق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خُض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ٱ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اض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بِط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مَـ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ٌّ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َـٰس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ت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بَأ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وح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ا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ثَمُو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بْرَٰهِي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ِأَصْحَـٰ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دْي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ؤْتَفِك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تَت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سُ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بَيِّن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ظْلِم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ـٰك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ظْلِ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ْ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نَـٰفِق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أْم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مُنك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يَنْه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قْبِ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ْدِي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بض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نَس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نَسِي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ق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ْ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ذب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ك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نص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ك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ب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ٱسْتَمْتَع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خَلَـٰق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مت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ي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حظ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خُض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ضوا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بِط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مَـ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ا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َـٰس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بْرٰهِي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ر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ِأَصْحَـٰ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دْي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ْمُؤْتَفِك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تف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ئتف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قلب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ه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raditional Arabic"/>
          <w:sz w:val="34"/>
          <w:szCs w:val="34"/>
          <w:rtl w:val="true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ا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ق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تَت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رُسُل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بَيّن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كذ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ظْلِم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هل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ذ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حقاق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ؤْمِن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لِيَآ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مُ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نْه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نْك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قِي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ل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ؤْت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زَّكَوٰ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طِي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يَرْحَم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زِي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ع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ؤْمِن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نَّـٰ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أَنْهَـٰ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ـٰ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سَـٰك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يِّب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نّ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دْ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ِضْوَٰ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كْب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ؤْمِن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لِي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نّ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دْ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ا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د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شى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ضي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م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تضا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ن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طنا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سط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ق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ش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ن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رِضْوٰ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كْب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ي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ي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ِ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زِي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شَرِيك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لْك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ى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ذُّ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بّر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ْبِي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ْحَمْ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بْ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ِتَـٰ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ْع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وَج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قَيِّ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يُنْذ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أْس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دِي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دُ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بَشّ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ـٰلِح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جْ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مَّاكِث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و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ٰ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بِى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ـٰه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َّـٰ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نَـٰف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غْلُظ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أْو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بِئ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صِي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جَـٰه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َّـٰ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نَـٰف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ه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لهم؟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غْلُظ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غ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ي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لِم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سْلَـٰم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َم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قَم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غْنَا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وَلّ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ِب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ٌّ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ي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ِير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ب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ا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خر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ع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هَم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هَم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ا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ق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غْنَا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و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ت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بغ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وفهم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ب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ئب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ش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م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و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غ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وَلّ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ُعَذّب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ئ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تَـٰ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صَّدَّق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نَكُون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ـٰلِح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زق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ي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يقه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تَرْض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ك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مَث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بِى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زق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لَّه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ْأَل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ا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م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د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دَق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فلان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أ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رآ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غ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طلق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ُ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قب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ذ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ت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ك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طل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ث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َـٰ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عَمَل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َرْت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ف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ب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ب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هل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ه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آ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ب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د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صل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ت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ش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دق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ش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دق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ِن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نَصَّدَّق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نتصدق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دغ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َنَكُون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ـٰلِح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نعم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ِر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َجْو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لَمّ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ت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خ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وَلَّ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عْرِ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ل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ت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خ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تَوَلَّ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عْرِض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أَعْقَب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ِفَ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قَوْ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ل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د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ِر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َجْو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َّـٰ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غُيُو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أَعْقَب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عقبهم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ز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ق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ِر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نَجْوٰ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حدي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م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طَّوِّ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دَق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هْد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سْ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خ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م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طَّوّ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ث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ج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ح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يح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ح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با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لْمِز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ي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مُطَّوّ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تطو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دغ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د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ج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ز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قت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طاق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طو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د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خ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ز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ْ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غْف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هْد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ـٰس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و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ْتَغْفِ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كْث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ْع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َعَ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ْفَ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و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ْتَغْفَر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غ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نفِ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وْ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رْ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قق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فر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و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ْتَغْفَر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ين؟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ح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رِ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خَلَّ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قْعَد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ِلَـٰ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َرِه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جَـٰ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وَ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ْ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فْقَ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رِ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خَلَّ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قْعَد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خل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تر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بِمَقْعَد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قعود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خِلَـٰ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عم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ل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خِلَـٰ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معنا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ح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م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فْقَ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قه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ح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ج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س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لْيَضْحَ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ْيَبْ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زَآ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س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لْيَضْحَ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ل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د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ح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و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ح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ح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ا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لْيَبْك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و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ر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ُبك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جَز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س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ص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جَع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آئِف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سْتَأْذَنُو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خُرُوج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خْرُج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َـٰ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دُوّ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ضِي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قُعُو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قْع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َـٰلِف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جَع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ائِف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ائِف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ا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فَٱسْتَأْذَنُو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خُرُوج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خْرُج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ضِي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قُعُو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و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وّ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ّ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يت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ئذانك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ف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ال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خ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ا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عذ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َ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ا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ـٰس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َ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ط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يص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ف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عط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يص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ذ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آذ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ذ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تين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ْن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عْبُ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ـٰه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يْر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تّ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ز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ش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ْجِب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َ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وْلَـٰد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ِي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ِب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زْهَ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ـٰف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إِذ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نزِ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ِ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جَـٰ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َأْذَن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طَّو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ا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ر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كُ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ـٰع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رَ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َوَٰلِ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طُبِ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فْقَ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لَـٰكِ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س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ـٰه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مْوَ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َيْر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وْلَـٰ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فْلِ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ع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نَّـٰ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نْهَـٰ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ـٰ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ْجِب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ٰل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نزِ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َرَاء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ِ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د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ف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لو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سنتك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فق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سْتَأْذَن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ُوْل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طَّو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ر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ي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وار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rFonts w:cs="Traditional Arabic"/>
          <w:sz w:val="34"/>
          <w:szCs w:val="34"/>
          <w:rtl w:val="true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</w:rPr>
        <w:t>هوا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و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وا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ار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ا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ت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وا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ع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وا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وار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ا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ل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تخ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ز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يا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نياؤ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طَب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ت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خَيْر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و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ر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ن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ج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عَذّ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ؤْذ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َع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ذ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يُصِي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ج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عَذّ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المعتذرون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قوب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ج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عَذّ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س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فع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المعاذرون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ج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عَذّ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ذ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ذر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دد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مُعَذّ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ت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أوي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ت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ذ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شدوا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ذر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مُعَذّ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ذ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ه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ذ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ذ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ق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مُعَذّ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: </w:t>
      </w:r>
      <w:r>
        <w:rPr>
          <w:rFonts w:cs="Traditional Arabic"/>
          <w:sz w:val="34"/>
          <w:sz w:val="34"/>
          <w:szCs w:val="34"/>
          <w:rtl w:val="true"/>
        </w:rPr>
        <w:t>بت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أوي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ذ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ت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تذ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غ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ر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د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عت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تَذ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ذر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ْمُعَذّ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ذر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ذ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د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ؤ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ّ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ضُّعَفَآ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رْض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َج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ح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حْس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تَو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َحْمِ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جِ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ْمِل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وَلَّوْ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َّأَعْيُن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ِي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َمْع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زَ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ْ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نّ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بِي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أْذِنُون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غْنِيَآ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خَوَالِ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طَب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ّ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ضُّعَف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جا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ا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س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رض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ت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ل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رس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ئ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ز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ل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س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مو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حْس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و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ح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تَو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َحْمِ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كائ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مائ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ص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مة،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م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جِ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ْمِل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انص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ك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كائ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و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ب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ث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ز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عْتَذ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جَع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تَذ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ُؤْ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بَّأ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بَار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سَي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َ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رَ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لِ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غَيْ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شَّهَـٰد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ُنَبِّئُ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عْتَذ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ذ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تَذ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دق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سَي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َ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رَ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لِ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غَيْ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شَّهَـٰد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خب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ا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سَ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ْقَلَب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ُعْرِ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عْرِ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جْ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أْو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زَآ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كْس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ش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ِتُعْرِ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تصف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را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مائدة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َرْض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ْض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ْض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ـٰس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حْلِف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َرْض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كو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اٌّعْر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فْ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نِفَاق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جْد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دُو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ـٰس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عْر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َد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فْ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ط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ض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أَجْد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ج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ب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ذو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حُدُو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ز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ئ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َّخِ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غْرَ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تَرَبَّص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َوَائ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آئِر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وْ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مِيع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َّخِ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غْرَم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غر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س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ر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ؤ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ا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لحاح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ر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تَرَبَّص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ِ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َوَائ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و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كر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زي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ائِر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وْ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سَّوْ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تْ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ظر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ء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قو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ذا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ُوك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مْرَأ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وْ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ظَنَ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وْ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ض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ي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خ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تَّخِ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رُبَـٰ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صَلَوَ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ا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رْب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يُدْخِل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ْمَ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مِ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فا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تَّخِ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ب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كان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غف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اؤ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جا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ن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غتمضي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ن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طجعا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د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رْب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ُرْب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خفيف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ُرْب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مان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يُدْخِل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ْمَت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سَّـٰب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وّ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هَـٰج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أَنْصَـٰ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تَّبَعُو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إِحْسَ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ض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ض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ع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نَّـٰ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ت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أَنْهَـٰ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ـٰلِد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سَّـٰب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وّ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ي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و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ح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حب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ظ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ي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سَّـٰب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وّ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هَـٰج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نْصَـٰ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اْنصَـٰ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تَّبَعُو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إِحْسَ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ت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تبا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حس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س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ح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تَجْر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ت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نْهَـٰ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ت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رَّض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وْ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دِي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فَا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لَم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حْ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عْلَم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نُعَذِّب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رَّت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َ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وْلَك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ْ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ز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ف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ج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دِي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فَا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ر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ت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حو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ه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م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دِي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عدو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د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ر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ضم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قَا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عْلُو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ُنَـٰ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رَ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منافقين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تقد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ار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لَم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اقب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نُعَذّبُ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رَّت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ح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ـٰبَن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فْتِنَنَّ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شَّيْطَـٰ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رَج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فضح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ص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تاس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با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ك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ا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س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َ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ِي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ءَ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عْتَر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ذُن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ـٰ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ءَاخ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يِّ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س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ء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عْتَر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ذُن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ه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و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ؤُلاَ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س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ذ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ذ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طل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ذ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ث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ذ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ع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ش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و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ب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أنفال</w:t>
      </w:r>
      <w:r>
        <w:rPr>
          <w:rFonts w:cs="Traditional Arabic"/>
          <w:sz w:val="34"/>
          <w:szCs w:val="34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ر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اعت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بِذُن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لَط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َ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ـٰ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ءاخ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يّ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ل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ب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وب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خلف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ش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ه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خُ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َ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دَق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طَهِّ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ُزَكِّ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صَ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لَوَٰت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كَ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مِيع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خُ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وٰ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دَق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هو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تُطَهّ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تُطَهّ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بِ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تُطَهّ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نع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هر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أ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ه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تُطَهّ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ج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هر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تزكيهم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ح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صَدَق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طَهّر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تُزَكّي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: </w:t>
      </w:r>
      <w:r>
        <w:rPr>
          <w:rFonts w:cs="Traditional Arabic"/>
          <w:sz w:val="34"/>
          <w:sz w:val="34"/>
          <w:szCs w:val="34"/>
          <w:rtl w:val="true"/>
        </w:rPr>
        <w:t>تصلح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صَ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لَوٰت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لَوٰت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صَلَوٰت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كَ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مأن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ث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ك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ز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علب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وْب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أْخُ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دَق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وّ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قُ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عْمَ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سَيَر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َ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سَتُرَ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لِ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غَيْ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شَّهَـٰد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ُنَبِّئ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وْب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ي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ث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تَعْلَم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َقْبَ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وْب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ذ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يَأْخُ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دَقَـ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ب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خُذ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فْ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ب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قُ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عْمَ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ءَ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رْج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ٌمْ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ِ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ء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ء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رْج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ز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ل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ث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وار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الط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ثَّلَـٰث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لّ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ء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دِي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ء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مُرْج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ؤخر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ئ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تَّخَذ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سْجِ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ِرَا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ُفْ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فْرِيق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رْصَا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ارَ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َسُو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يَحْلِف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د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ُسْن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شْهَ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ـٰ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تَّخَذ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سْجِ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واو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حف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ـٰه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{</w:t>
      </w:r>
      <w:r>
        <w:rPr>
          <w:rFonts w:cs="Traditional Arabic"/>
          <w:sz w:val="34"/>
          <w:sz w:val="34"/>
          <w:szCs w:val="34"/>
          <w:rtl w:val="true"/>
        </w:rPr>
        <w:t>و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ْمِزُ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{</w:t>
      </w:r>
      <w:r>
        <w:rPr>
          <w:rFonts w:cs="Traditional Arabic"/>
          <w:sz w:val="34"/>
          <w:sz w:val="34"/>
          <w:szCs w:val="34"/>
          <w:rtl w:val="true"/>
        </w:rPr>
        <w:t>وَمِنْ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ْذ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بِى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فر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فرت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ف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صُد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َسْجِ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ت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ذب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ث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آ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ذ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ب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ع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ط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ش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ع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ز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دْت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ن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مي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ب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ش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طل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هدم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رق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ار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ضِرَار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نت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ع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تخذ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رصا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ص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ضر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كُف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تَفْرِيق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ي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رص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نتظ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تظ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ار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لَيَحْلِف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رَد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ُسْن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تن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ا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َ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َمَسْجِ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سِّ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قْو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َّ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ق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ُو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جَا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ِب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طَهّ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ِب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طَّهّ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لَّمَسْجِ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سّ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قْو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َّ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وْ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م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بع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هي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ق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قَبْ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د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جَا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ِب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طَهَّ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َّ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ثْنَى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ن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طه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ف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َّ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ْيَا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ْو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رِضْوَ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َّ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ْيَا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ف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رُ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ا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نْه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هْد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قَو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ظَّـٰلِم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ف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َّ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ْيَان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أسس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أسس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بنيانه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بن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ن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تأسي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ؤ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ش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ش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و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جُرُ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جرف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مثقلا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جرف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سا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ف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غ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ئ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جر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د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هائ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اقط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ه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هار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قراءت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ٱنْه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ب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هَنَّ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ر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ؤ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ا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زَ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ْيَان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ن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يب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َطّ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ك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زَ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ْيَانُ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َّ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ن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يب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ا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د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ظ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ر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َطّ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تقطع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تقطع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وت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شْتَر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مْوَٰ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جَن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َـٰتِ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قْتُ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قْت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ْ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قّ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وْر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إِنج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قُرْءا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ف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عَهْد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ٱسْتَبْش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بَيْعِ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ايَع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ذَ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فَوْ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ظ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شْتَر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ي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ح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نفس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ق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شْتَر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ظ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جها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بالإنفا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صدقا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ْرِ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از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و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ا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غ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يَقْتُ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قْت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فيقتل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فعو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ف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ل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مف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ع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ل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دي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د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صَاب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وا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عْ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وعد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ال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ِ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جَن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: {</w:t>
      </w:r>
      <w:r>
        <w:rPr>
          <w:rFonts w:cs="Traditional Arabic"/>
          <w:sz w:val="34"/>
          <w:sz w:val="34"/>
          <w:szCs w:val="34"/>
          <w:rtl w:val="true"/>
        </w:rPr>
        <w:t>وَعْ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ق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وْرَ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إِنج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ف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 {</w:t>
      </w:r>
      <w:r>
        <w:rPr>
          <w:rFonts w:cs="Traditional Arabic"/>
          <w:sz w:val="34"/>
          <w:sz w:val="34"/>
          <w:szCs w:val="34"/>
          <w:rtl w:val="true"/>
        </w:rPr>
        <w:t>فَٱسْتَبْش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فر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تَّـٰئ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ـٰب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حَـٰم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ـٰئِح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َٰكِ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ـٰجِد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م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نَّا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نك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حَـٰفِظ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حُدُو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بَشّ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تَّـٰئ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د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ئب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ئب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ئب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بت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ائ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ه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لمفس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لتائب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ا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ص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اج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ْعَـٰب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قي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وحد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ْحَـٰمِد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حم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ائم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ب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ائ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ائ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د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سح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فطا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ل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هاج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ركِ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ـٰجِد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ٱلاْم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مَعْرُوف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ٱلنَّاه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نك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والناهون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ثَامِن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لْ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فُتِح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بْوٰب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م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ح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ائ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م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ق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ٱلْحَـٰفِظ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حُدُو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ئ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نَّبِى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غ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ْل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رْب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َيّ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صْحَـٰ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جَح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سْتِغْفَا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بْرَٰهِي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ًبِ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وْعِد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دَه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يّ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َيّ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دُو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َرَّأ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بْرَٰهِي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َوَّاه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نَّبِى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غ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ر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لأستغف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نَّبِى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هْد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ْبَب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بائ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بات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غ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ر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لأستغف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لا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ض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كا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كا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م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ذ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ه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ك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أذ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ج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بكاني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ح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كب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ي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نَّبِى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الأ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و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كان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ئ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م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ب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ستغف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َيّ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صْحَـٰ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جَح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وْعِد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د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يَّ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ف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سَأَسْتَغْفِ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إياه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ع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ز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ى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ك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و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ه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الب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ش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ض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س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ط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س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بي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تض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ز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قب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ح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يل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تأ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زين</w:t>
      </w:r>
      <w:r>
        <w:rPr>
          <w:rFonts w:cs="Traditional Arabic"/>
          <w:sz w:val="34"/>
          <w:szCs w:val="34"/>
          <w:rtl w:val="true"/>
        </w:rPr>
        <w:t>]/</w:t>
      </w:r>
      <w:r>
        <w:rPr>
          <w:rFonts w:cs="Traditional Arabic"/>
          <w:sz w:val="34"/>
          <w:sz w:val="34"/>
          <w:szCs w:val="34"/>
          <w:rtl w:val="true"/>
        </w:rPr>
        <w:t>شع</w:t>
      </w:r>
      <w:r>
        <w:rPr>
          <w:rFonts w:cs="Traditional Arabic"/>
          <w:sz w:val="34"/>
          <w:szCs w:val="34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ضِ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دَا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َي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َّ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يْ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لْ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سَّمَـٰوَٰ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ٌّ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ْى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ُمِي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ى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ِي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ُضِ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أخذ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غ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ل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ب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و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و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ر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س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سب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بِى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ْمُهَـٰج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اٌّنصَـٰ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تَّبَع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ا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ُسْ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زِيغ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ي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ءُو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نَّبِى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ئب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مُس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ل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تَّبَع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ا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ُسْ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شر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ر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وش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رج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تقط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نقط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ن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د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ت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ل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و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ك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زِيغ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ِي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غ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الي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ك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ثَّلَـٰث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لِّ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ا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أَ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ُ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ضَا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ظَنّ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لْجَأ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تُوب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تَّوَّا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رَّحِ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ثَّلَـٰث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لّ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خالفو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ى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يد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خلفو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فف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خلفو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ديد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ءاخ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رْج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ؤ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خلفوا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ض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حدي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د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حدائق</w:t>
      </w:r>
      <w:r>
        <w:rPr>
          <w:rFonts w:cs="Traditional Arabic"/>
          <w:sz w:val="34"/>
          <w:szCs w:val="34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حَتّ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ا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ر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ُب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ا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واج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ضَا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م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ظَنّ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ق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لْجَأ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ي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ِيَتُو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تقي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ف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دو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َـ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تَّ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ـٰد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ي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ـٰد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خلف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اد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يف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ىء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ي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ثن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اج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ي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ق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ِلْفُقَر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ُهَـٰج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خْرِج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ُوْلَـ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ـٰد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؟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ٱتَّق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كُو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صَّـٰدِ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أم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ر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و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ين</w:t>
      </w:r>
      <w:r>
        <w:rPr>
          <w:rFonts w:cs="Traditional Arabic"/>
          <w:sz w:val="34"/>
          <w:szCs w:val="34"/>
          <w:rtl w:val="true"/>
        </w:rPr>
        <w:t>»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َهْ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َدِي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وْ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اٌّعْرَا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خَلّ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ْغ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فْس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ِي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َمَأ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خْمَص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ِي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طَأ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ْطِئ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غِيظ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َّ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دُو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ي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ت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َ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الِح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ِي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ج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حْس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فَق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غِير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بِير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ط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دِي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ت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جْزِي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ْس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راب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ز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ج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ف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خَلّ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سُو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ْغَب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فُ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فْس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ف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ق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غ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ذٰ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ِ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ِيب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َمَأ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صَ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خْمَص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دُو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ي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س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ز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از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ِق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فَق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غِير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ها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ْطَع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دِي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قب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ب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تِ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لِيَجْزِي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ْسَ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َل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صل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ف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ئ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فس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م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ن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اب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آف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َوْ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ف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رْق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آئِف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ِّيَتَفَقَّه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يُنذ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جَع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عَل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حْذ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ف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ه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ذّب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ر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هدو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ي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ئتمون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ب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نَّبِى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غْفِر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شْرِك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ت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ن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م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لّيَتَفَقَّه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دّ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ذر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ون،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ينذ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خلف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ايا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قت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ٰ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َ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ا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ُو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يَج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ِلْظ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ٱعْلَمُوۤ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نزِ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ّ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َادَت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يمَـٰ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ءامَن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زَادَت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يمَـٰ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بْش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وَ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رَض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زَادَت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جْس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جْس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ـٰف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أَ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فْتَ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ا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ر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رَّتَي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ذَّكّ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قَاتِل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لُون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كُفَّ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قر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ري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ض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د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ي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ق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غ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غل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غل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غل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ث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ذ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ذ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ذ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ج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غلظة</w:t>
      </w:r>
      <w:r>
        <w:rPr>
          <w:rFonts w:cs="Traditional Arabic"/>
          <w:sz w:val="34"/>
          <w:szCs w:val="34"/>
          <w:rtl w:val="true"/>
        </w:rPr>
        <w:t xml:space="preserve">». </w:t>
      </w:r>
      <w:r>
        <w:rPr>
          <w:rFonts w:cs="Traditional Arabic"/>
          <w:sz w:val="34"/>
          <w:sz w:val="34"/>
          <w:szCs w:val="34"/>
          <w:rtl w:val="true"/>
        </w:rPr>
        <w:t>شج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ف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ّ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َادَت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ـٰذ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يمَـٰ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نزِ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ِنْ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زا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نا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سْتَبْشِ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فر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زولها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أَم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َرَض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ج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ث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ك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أَ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أ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ون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بالت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من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ُفْتَ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ذ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ا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ق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ب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فت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أوج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ا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نقض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ف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رك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فضح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ق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ُو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قهم</w:t>
      </w:r>
      <w:r>
        <w:rPr>
          <w:rFonts w:cs="Traditional Arabic"/>
          <w:sz w:val="34"/>
          <w:szCs w:val="34"/>
          <w:rtl w:val="true"/>
        </w:rPr>
        <w:t>. {</w:t>
      </w:r>
      <w:r>
        <w:rPr>
          <w:rFonts w:cs="Traditional Arabic"/>
          <w:sz w:val="34"/>
          <w:sz w:val="34"/>
          <w:szCs w:val="34"/>
          <w:rtl w:val="true"/>
        </w:rPr>
        <w:t>وَ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ذَّكَّر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عتب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عظ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آ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نزِ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ظ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صَر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رَ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أ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وْ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فْقَهُ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و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نزِل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ور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َّظ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ى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ط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ه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ر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حَ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ت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نصَرَف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و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صَرَ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َه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ض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ز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آء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زِي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تّ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رِيص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ءُو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فُس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ح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يص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ب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فت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م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ق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فض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شرف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ثر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عَزِيز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ِتّ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تك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عن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م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حَرِيص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ر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منو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بِٱ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رَءو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رّ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ئ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ة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رَءو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فع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رؤف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أنش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ك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ؤ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طي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ذنب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وَلّ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ْب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ـٰ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وَكَّل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ُ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رْش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ظ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إِلَي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وَلَّوْ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َقُ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ْبِ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ف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رَب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رْش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ٱلْعَظ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.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ي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ٱلْعَظِي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ب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ت</w:t>
      </w:r>
      <w:r>
        <w:rPr>
          <w:rFonts w:cs="Traditional Arabic"/>
          <w:sz w:val="34"/>
          <w:szCs w:val="34"/>
          <w:rtl w:val="true"/>
        </w:rPr>
        <w:t>: {</w:t>
      </w:r>
      <w:r>
        <w:rPr>
          <w:rFonts w:cs="Traditional Arabic"/>
          <w:sz w:val="34"/>
          <w:sz w:val="34"/>
          <w:szCs w:val="34"/>
          <w:rtl w:val="true"/>
        </w:rPr>
        <w:t>لَقَد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اء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سُو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</w:t>
      </w:r>
      <w:r>
        <w:rPr>
          <w:rFonts w:cs="Traditional Arabic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43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26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</w:rPr>
    </w:pPr>
    <w:r>
      <w:rPr>
        <w:rFonts w:cs="Monotype Koufi"/>
        <w:color w:val="0000FF"/>
        <w:sz w:val="40"/>
        <w:sz w:val="40"/>
        <w:szCs w:val="40"/>
        <w:rtl w:val="true"/>
      </w:rPr>
      <w:t>زاد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مسير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في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علم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تفسير</w:t>
    </w:r>
    <w:r>
      <w:rPr>
        <w:color w:val="0000FF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45:00Z</dcterms:created>
  <dc:creator>super</dc:creator>
  <dc:description/>
  <cp:keywords/>
  <dc:language>en-US</dc:language>
  <cp:lastModifiedBy>*0*</cp:lastModifiedBy>
  <dcterms:modified xsi:type="dcterms:W3CDTF">2004-02-21T08:26:00Z</dcterms:modified>
  <cp:revision>7</cp:revision>
  <dc:subject/>
  <dc:title>سورة التوبة</dc:title>
</cp:coreProperties>
</file>