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44"/>
          <w:szCs w:val="44"/>
        </w:rPr>
      </w:pPr>
      <w:r>
        <w:rPr>
          <w:rFonts w:cs="Monotype Koufi"/>
          <w:color w:val="0000FF"/>
          <w:sz w:val="44"/>
          <w:sz w:val="44"/>
          <w:szCs w:val="44"/>
          <w:rtl w:val="true"/>
        </w:rPr>
        <w:t>سورة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color w:val="0000FF"/>
          <w:sz w:val="44"/>
          <w:sz w:val="44"/>
          <w:szCs w:val="44"/>
          <w:rtl w:val="true"/>
        </w:rPr>
        <w:t>الحجر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الۤ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يَـٰ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ِتَـٰ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ُرْءَ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بِ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ال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يَـٰ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ِتَـٰ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]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قُرْء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بِ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ج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ابن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ُوسُ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رُّب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رُّب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مشد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وارث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خفي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التش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التخفي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خف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ع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ع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ذ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لك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فو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شد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ز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ذ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ني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يضل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ذ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وان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ب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لف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يضل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هيض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ض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ز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فف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د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rFonts w:cs="Traditional Arabic"/>
          <w:sz w:val="36"/>
          <w:szCs w:val="36"/>
          <w:rtl w:val="true"/>
        </w:rPr>
        <w:t>. «</w:t>
      </w:r>
      <w:r>
        <w:rPr>
          <w:rFonts w:cs="Traditional Arabic"/>
          <w:sz w:val="36"/>
          <w:sz w:val="36"/>
          <w:szCs w:val="36"/>
          <w:rtl w:val="true"/>
        </w:rPr>
        <w:t>ورب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ق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للت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لي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فش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فك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و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ي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رج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راهي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ي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ي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للتق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ش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بيض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ق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نا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مستق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ست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ٰعِي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ي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ي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6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نَا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ـٰ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جَن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44</w:t>
      </w:r>
      <w:r>
        <w:rPr>
          <w:rFonts w:cs="Traditional Arabic"/>
          <w:sz w:val="36"/>
          <w:szCs w:val="36"/>
          <w:rtl w:val="true"/>
        </w:rPr>
        <w:t>] {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زِع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سب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1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ذَر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كُ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تَمَتَّع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لْهِه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َو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ذَر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كُ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وظ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يُلْهِه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شغ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سَو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َك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ْي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ـٰ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عْلُو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ب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َ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أخ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َك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ْي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ـٰ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عْلُو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ب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َ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«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ص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غ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أجله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يستأخرو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إخرا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ٰ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زّ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ذِّك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َجْنُو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لّ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تِي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ْمَلَـٰئِك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صَّـٰدِق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نَزّ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لَـٰئِك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نظَ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زّ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ذّك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ي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ذك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هز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ق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َجْنُو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ِعْ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جْنُو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ّ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تِي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لوم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لغ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تكما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ت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ي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ش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نُنَزّ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لَـٰئِك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حَ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ل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الرف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ل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زل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نصب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س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ذ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نظَ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ّ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ذِّك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حَـٰفِظ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ّ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ذّك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با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وط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ذك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حَـٰفِظ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د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جنون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ت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س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يَ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وَّل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س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س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شي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ي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سُو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هْزِئ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ي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سُو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هْزِئ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ي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سْلُك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جْر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م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ن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وَّل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سْلُك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هز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كذ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و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تُحَرّك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ن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وَّل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ذب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ك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ح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ظَلّ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رُج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لَ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كِّ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صَـٰر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سْحُو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ح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ظَلّ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رُج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صعد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ه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شع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اد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َ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كّ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صَـٰر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خفيف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ا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بس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سكرت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الر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كد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سكرت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التخف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ر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ف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كر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ش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سكرت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التش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سكرت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التش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رو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غش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وسكرت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التخف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حي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ك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صارن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صا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رن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سكرت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س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ما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صا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رُوج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زَيَّنَّـٰ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ـٰظ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حَفِظْنَـٰ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طَـٰ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جِي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سْتَر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تْب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ه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بِي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رُوج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از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عب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سماؤ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ز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ط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ب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ز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و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و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صو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اك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ت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ج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ظهور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زَيَّنَّـٰ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س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واك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ظ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صر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تبرو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حَفِظْنَـٰ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طَـٰ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جِي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فط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را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ر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6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ا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ا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س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ب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ث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ع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رية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مس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ضب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،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ج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ي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و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م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برو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م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ؤ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يدو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و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ظ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ز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ه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حشها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ي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ض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كب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در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ه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ن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نب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سْتَر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ت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خفيا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فَأَتْب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شِه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بِي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و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ي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مبي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ختلف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ان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ق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ر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ط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را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ٱلاٌّر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دَدْنَـٰ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لْق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ٰس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بَت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ى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وْزُو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جَع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ـٰيِش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س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ٰزِق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لاْر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دَدْنَـٰ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سط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أَلْق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ٰس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أَنبَت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و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ب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ى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وْزُو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ز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ل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وز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قد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ز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ز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ان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ذ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ص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ح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جَع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ـٰيِش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ت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عا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ش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زا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ش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س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ٰزِق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حو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ح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ب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ز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ب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ي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زق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زاق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ح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واب،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ل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آ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م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دْخُ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َـٰكِن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ن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رَأَيْت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جِد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كُ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بَح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حو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ييز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ى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د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زَائِ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نَزِّ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د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عْلُو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ى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د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زَائِ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ائ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بير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نَزّ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د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عْلُو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ا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أَرْس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رِّيَا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َاقِ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نز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َآ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سْقَيْنَاكُم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َـٰز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إ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ح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حْى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ُمِ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ح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وَٰرِث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أَرْس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رّيَا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َاقِ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ف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لواقح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ق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ق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ي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راعة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أش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ئح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طاو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رس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ق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فِ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ط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دف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عِيش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اضِي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ح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قو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بق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ق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ج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ط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ك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ق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قح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م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ظ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ف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ح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للاق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ئل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لاق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ن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قي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ح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فا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مه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م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قح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ام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ر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ز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َل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حَا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57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مل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ق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لواقح</w:t>
      </w:r>
      <w:r>
        <w:rPr>
          <w:rFonts w:cs="Traditional Arabic"/>
          <w:sz w:val="36"/>
          <w:szCs w:val="36"/>
          <w:rtl w:val="true"/>
        </w:rPr>
        <w:t xml:space="preserve">»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ق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ق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ق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م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ح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لق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تل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لق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ع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م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أَنز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َآ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أَسْقَيْنَاكُم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عل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ق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ف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سق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ق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قيت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ت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س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د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قى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نم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ب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ل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غت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سق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س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تي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اطبه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س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ثه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تكل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ج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عبه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ق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بِخَـٰز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حافظ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ائ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دي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ان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نَح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وٰرِث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م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سْتَقْد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م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سْتَأخ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شُ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م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سْتَقْد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أ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أخ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ط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زدح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نبي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شت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أ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ن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لمف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أ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ق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ظ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ذ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دم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أخ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وخص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ظ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دم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ستأخر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دم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أخر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دم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تقد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أخ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ثب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أ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دم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أخر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ظ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م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دم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أ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إِنسَـٰ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ْصَـٰ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َإ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سْنُو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ٱلْجَآ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ْنَـٰ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َلَـٰئِك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ـٰلِ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شَ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ْصَـٰ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َإ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سْنُو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َّيْ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فَخ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ُوح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ع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ـٰجِد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إِنْسَـٰ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ْصَـٰ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ص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ئح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أ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غ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أ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ن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سن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ئح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ط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ب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و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سن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نت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سَنَّه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59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س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ط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و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بس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بو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صب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ب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فةٍ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مل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ب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حكو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ن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خلقن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صال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و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لْجَآ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نا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اط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ا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سَج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لَـٰئِك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مَ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ْلِي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ـٰجِد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ٰإِبْلِي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ـٰجِد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ًّسْجُ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بَش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ْ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ْصَـٰ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َإ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سْنُو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ٱخْرُج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عْ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د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نظِرْ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ْعَث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نظَ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وَق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عْل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غْوَيْتَ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ُزَيِّن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أُغْوِي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مَ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د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خْلَص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رَٰط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ق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َّيْ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م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نَفَخ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ُوح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ا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ي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خ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قَع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كُلّ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مَ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رد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أجمعو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ج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معر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عْ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ل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دّ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وَق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عْل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ازَيّن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زي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لاغْوِي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أضلن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خلص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ئ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رٰط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ق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خ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خل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cs="Traditional Arabic"/>
          <w:sz w:val="36"/>
          <w:szCs w:val="36"/>
          <w:rtl w:val="true"/>
        </w:rPr>
        <w:t xml:space="preserve">»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ص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از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مال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صم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ري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بِٱلْمِرْص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ا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ق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ه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قوب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وي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في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د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ْطَـٰ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تَّبَع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غَاو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َن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َوْعِد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مَ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ْ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وَ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زْ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قْسُو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د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صوم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خلص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طيع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غوائ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لب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َن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َوْعِد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مَ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و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ْ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وَ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ك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بوا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ع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ظ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ط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ح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و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ب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ا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سم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ط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ِ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جُز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قْسُو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الجز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تَّق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نَّـٰ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ُيُو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ٱدْخُلُو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َل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نَزَع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دُورِ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ِل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خْوَ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رُ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تَقَـٰبِل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َسّ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َ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خْرَج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تَّق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نَّـٰ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ُيُو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2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سب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ن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ٱدْخُلُو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َل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دخ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ف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ت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ءا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ض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نَزَع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دُورِ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ِ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خْوَ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دو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إخواناً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آ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آ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آ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غ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حن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آ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آ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خل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ل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بر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اق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ُّتَقَـٰبِل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ب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َمَسّ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َ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نَبِّىء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د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غَف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رَّح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َذ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ل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نَبِّئ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ي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ْرَاه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خَ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ا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ِ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ْج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بَشِّر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ُلَـٰ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نَبّ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د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غَف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رَّح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ضح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حكون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هق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ن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ي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عبادي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اس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و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نَبّئ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ي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ْرَاه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9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أن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بِغُلَـٰ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شَّرْتُمُو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سَّن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ِب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بَشّ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شَّرْنَـٰ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ْ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َـٰنِط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نَ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حْ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ضَّآل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طْب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رْس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رْسِلْن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جْر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إِ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وط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ُنَجُّو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مَ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مْرَأ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َّرْن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غَـٰب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آ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وط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رْس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نك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ئْنَـٰ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ت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آتَيْنَـٰ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ْ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صَـٰدِ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َأ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هْ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ِطْ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ي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تَّبِ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بَـٰر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تَفِ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مْض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ؤْم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قَضَيْن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م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ب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ؤُلآْ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ْطُو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صْبِح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شَّرْتُمُو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سَّن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ِب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ب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بَشّ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تبشرو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د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ه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شَّرْنَـٰ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ْحَ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َـٰنِط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يسين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نَ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نط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يقنط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ؤ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نَط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شو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8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نط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ن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ن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ن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ن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ن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أ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نط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طْب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كم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رْسِلْن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عذ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وط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ُنَجُّو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لمنجوهم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مش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لمنجوهم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خفيف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مْرَأ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ج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قَدَّرْن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قدرن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التخف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ض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غَـٰب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ا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نك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ئْنَـٰ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ت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ذ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اتَيْنَـٰ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ْحَ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تَّبِ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بَـٰر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ؤْمَر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قَضَيْن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م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ح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س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ض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ط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بح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5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جَآ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دِي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بْش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ؤُلآ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يْ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ضَح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ٱتَّق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خْز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نْه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َـٰلَ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ؤُلآ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َات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ـٰعِل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جَآ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دِي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َسْتَبْش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أضي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م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ؤُلآ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يْ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ضَح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قص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و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ض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ح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تفضحو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زو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نْه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َـٰلَ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بَنَات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بناتي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َعَمْر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كْرَت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مَه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َأَخَذَتْ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صَّيْح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ْرِق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َجَع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ـٰلِي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فِ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ْطَ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جَا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جِّي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يَـٰ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تَوَسّ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إِ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بِسَبِي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قِي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ي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ؤْ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َعَمْر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حيا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عيش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ف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ح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َم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ُم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ُر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ق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م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ُم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ك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لعمري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لعمرك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لعمرك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الابتد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عم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م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هو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ش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أخذ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حة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مُشْرِق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شرق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ق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و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بح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ع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رق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شرقي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ل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جَع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ـٰلِي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فِ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2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رس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يَـٰ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تَوَسّ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تفرس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وس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بين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توسم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ظ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ثب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وس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توس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تب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اظ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تفك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َبِسَبِي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قِي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ب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ش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جا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ب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بهلا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ك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ـٰ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يْك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ظَـٰ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َٱنتَقَم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بِإِمَ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بِ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ـٰ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يْك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ظَّـٰ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ال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وك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ي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ت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هل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7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نّ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َبِإِمَ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بِ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ب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ر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إنهم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ّ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ـٰ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حِج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رْسَلِينَ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ّ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ـٰ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حِج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رْسَل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جا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سل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ي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ا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ر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ا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كَا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رِض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كَا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حِت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جِب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يُوت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َأَخَذَتْ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صَّيْح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ْبِح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َ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غْن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سِ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َـٰوَ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اٌّر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ُ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ْ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اع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تِي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ٱصْفَ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صَّفْ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جَم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خَلَّـٰ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َل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كَا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حِت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جِب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يُوت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4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ءا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اب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ّ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سِ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س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ع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ْحَ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ذب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اع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تِي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أ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از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ما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ٱصْفَ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صَّفْ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جَم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حش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لْخَلَّـٰ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ى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لْعَل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تَيْنَـٰ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ث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ْقُرْء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َظ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ُدّ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ن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تَّع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زْوَاج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ز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خْفِض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نَاح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ؤْ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ِى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ذ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بِ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تَيْنَـٰ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ذر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ض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ا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و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فق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طي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ف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ٱلْعَظ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ُدّ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ن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تي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للتوك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ثَّمَر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]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مث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ح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ك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مر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س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قس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ي</w:t>
      </w:r>
      <w:r>
        <w:rPr>
          <w:rFonts w:cs="Traditional Arabic"/>
          <w:sz w:val="36"/>
          <w:szCs w:val="36"/>
          <w:rtl w:val="true"/>
        </w:rPr>
        <w:t xml:space="preserve">»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ء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مْر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لنّس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لاْنْعَـٰ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لاْعْر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ُونُ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بَرَاء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ٱلانف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بَرَاء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جمي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لانف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بَرَاء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س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ش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ذ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و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ا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اصي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ب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ع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د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وا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م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ٱلْمَث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بعي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تي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تي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ٱجْتَنِب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رّج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وْثَـٰ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س،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لْقُرْء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َظ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ح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الفاتحة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ا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ن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ا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ٱلْعَظ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ُدّ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ن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تَّع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زْوَاج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نا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ر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ز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و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ع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خْفِض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نَاح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ؤْ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ر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ل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ذ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بِ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كَ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ز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قْتَس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ُرْء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ض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َوَرَب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سْأل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مَ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ع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م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كَ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ز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قْتَس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تَيْنَـٰ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ث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ي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س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م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رم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ذ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ذ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ذر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أنزلن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ز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الكت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ذ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مقتسمي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قت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س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ه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س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قت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س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ا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و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س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ه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س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ط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فر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ك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ك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ا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ك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ك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ت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ظ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ك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س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َنُبَيّت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ه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ن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9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ُرْء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ض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ظ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ن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عضي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قتس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عض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فر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تعض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جز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را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ب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ضى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رق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ها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سا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ض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ض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اح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اضه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ض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عضه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ع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وَرَبّ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سْـئَل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تُسْـئ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م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ي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ح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ت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يَوْمَئِ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ـئ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ن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ن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9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ٱصْدَ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ؤْم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عْرِض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شْرِك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ٱصْدَ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ؤْم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م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فاص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مر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ص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ص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ض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غ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ع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ص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مض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ر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خف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أَعْرِض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شْرِك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ك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هزائ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يْنَـٰ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سْتَهْزِء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ع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ـٰه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َو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م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ِي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ْر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َسَبِّح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م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ـٰجِد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ٱعْبُ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ي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يَقِ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يْنَـٰ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سْتَهْزِء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ص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هزئ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هز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قرآ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و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ط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يط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تلقيح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و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و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ك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اق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ك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اق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هز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ب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م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ظ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ز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ب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ف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م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مص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تخ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ف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ه،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و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غ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ل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ت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و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ب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قتا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ش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غ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فأوم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تف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ك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ب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هز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هل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ل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ِي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ْر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ذي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ستهز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سَبّح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م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م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ـٰجِد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ض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حَتّ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ي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يَقِ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ه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ي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حَتّ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ي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يَقِ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ئ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454" w:right="454" w:gutter="0" w:header="709" w:top="1258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8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cs="Monotype Koufi"/>
        <w:color w:val="FF0000"/>
        <w:sz w:val="40"/>
        <w:szCs w:val="40"/>
      </w:rPr>
    </w:pPr>
    <w:r>
      <w:rPr>
        <w:rFonts w:cs="Monotype Koufi"/>
        <w:color w:val="FF0000"/>
        <w:sz w:val="40"/>
        <w:sz w:val="40"/>
        <w:szCs w:val="40"/>
        <w:rtl w:val="true"/>
      </w:rPr>
      <w:t>زاد</w:t>
    </w:r>
    <w:r>
      <w:rPr>
        <w:color w:val="FF0000"/>
        <w:sz w:val="40"/>
        <w:sz w:val="40"/>
        <w:szCs w:val="40"/>
        <w:rtl w:val="true"/>
      </w:rPr>
      <w:t xml:space="preserve"> </w:t>
    </w:r>
    <w:r>
      <w:rPr>
        <w:rFonts w:cs="Monotype Koufi"/>
        <w:color w:val="FF0000"/>
        <w:sz w:val="40"/>
        <w:sz w:val="40"/>
        <w:szCs w:val="40"/>
        <w:rtl w:val="true"/>
      </w:rPr>
      <w:t>المسير</w:t>
    </w:r>
    <w:r>
      <w:rPr>
        <w:color w:val="FF0000"/>
        <w:sz w:val="40"/>
        <w:sz w:val="40"/>
        <w:szCs w:val="40"/>
        <w:rtl w:val="true"/>
      </w:rPr>
      <w:t xml:space="preserve"> </w:t>
    </w:r>
    <w:r>
      <w:rPr>
        <w:rFonts w:cs="Monotype Koufi"/>
        <w:color w:val="FF0000"/>
        <w:sz w:val="40"/>
        <w:sz w:val="40"/>
        <w:szCs w:val="40"/>
        <w:rtl w:val="true"/>
      </w:rPr>
      <w:t>في</w:t>
    </w:r>
    <w:r>
      <w:rPr>
        <w:color w:val="FF0000"/>
        <w:sz w:val="40"/>
        <w:sz w:val="40"/>
        <w:szCs w:val="40"/>
        <w:rtl w:val="true"/>
      </w:rPr>
      <w:t xml:space="preserve"> </w:t>
    </w:r>
    <w:r>
      <w:rPr>
        <w:rFonts w:cs="Monotype Koufi"/>
        <w:color w:val="FF0000"/>
        <w:sz w:val="40"/>
        <w:sz w:val="40"/>
        <w:szCs w:val="40"/>
        <w:rtl w:val="true"/>
      </w:rPr>
      <w:t>علم</w:t>
    </w:r>
    <w:r>
      <w:rPr>
        <w:color w:val="FF0000"/>
        <w:sz w:val="40"/>
        <w:sz w:val="40"/>
        <w:szCs w:val="40"/>
        <w:rtl w:val="true"/>
      </w:rPr>
      <w:t xml:space="preserve"> </w:t>
    </w:r>
    <w:r>
      <w:rPr>
        <w:rFonts w:cs="Monotype Koufi"/>
        <w:color w:val="FF0000"/>
        <w:sz w:val="40"/>
        <w:sz w:val="40"/>
        <w:szCs w:val="40"/>
        <w:rtl w:val="true"/>
      </w:rPr>
      <w:t>التفسير</w:t>
    </w:r>
    <w:r>
      <w:rPr>
        <w:color w:val="FF0000"/>
        <w:sz w:val="40"/>
        <w:sz w:val="40"/>
        <w:szCs w:val="40"/>
        <w:rtl w:val="true"/>
      </w:rPr>
      <w:t xml:space="preserve">                                        </w:t>
    </w:r>
    <w:r>
      <w:rPr>
        <w:rFonts w:cs="Monotype Koufi"/>
        <w:color w:val="FF0000"/>
        <w:sz w:val="40"/>
        <w:sz w:val="40"/>
        <w:szCs w:val="40"/>
        <w:rtl w:val="true"/>
      </w:rPr>
      <w:t>مكتبة</w:t>
    </w:r>
    <w:r>
      <w:rPr>
        <w:color w:val="FF0000"/>
        <w:sz w:val="40"/>
        <w:sz w:val="40"/>
        <w:szCs w:val="40"/>
        <w:rtl w:val="true"/>
      </w:rPr>
      <w:t xml:space="preserve"> </w:t>
    </w:r>
    <w:r>
      <w:rPr>
        <w:rFonts w:cs="Monotype Koufi"/>
        <w:color w:val="FF0000"/>
        <w:sz w:val="40"/>
        <w:sz w:val="40"/>
        <w:szCs w:val="40"/>
        <w:rtl w:val="true"/>
      </w:rPr>
      <w:t>مشكاة</w:t>
    </w:r>
    <w:r>
      <w:rPr>
        <w:color w:val="FF0000"/>
        <w:sz w:val="40"/>
        <w:sz w:val="40"/>
        <w:szCs w:val="40"/>
        <w:rtl w:val="true"/>
      </w:rPr>
      <w:t xml:space="preserve"> </w:t>
    </w:r>
    <w:r>
      <w:rPr>
        <w:rFonts w:cs="Monotype Koufi"/>
        <w:color w:val="FF0000"/>
        <w:sz w:val="40"/>
        <w:sz w:val="40"/>
        <w:szCs w:val="40"/>
        <w:rtl w:val="true"/>
      </w:rPr>
      <w:t>الإسلامية</w:t>
    </w:r>
    <w:r>
      <w:rPr>
        <w:color w:val="FF0000"/>
        <w:sz w:val="40"/>
        <w:sz w:val="40"/>
        <w:szCs w:val="40"/>
        <w:rtl w:val="true"/>
      </w:rPr>
      <w:t xml:space="preserve"> </w:t>
    </w:r>
  </w:p>
  <w:p>
    <w:pPr>
      <w:pStyle w:val="Header"/>
      <w:jc w:val="left"/>
      <w:rPr>
        <w:rFonts w:cs="Monotype Koufi"/>
        <w:color w:val="FF0000"/>
        <w:sz w:val="40"/>
        <w:szCs w:val="40"/>
      </w:rPr>
    </w:pPr>
    <w:r>
      <w:rPr>
        <w:rFonts w:cs="Monotype Koufi"/>
        <w:color w:val="FF0000"/>
        <w:sz w:val="40"/>
        <w:szCs w:val="40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3:09:00Z</dcterms:created>
  <dc:creator>super</dc:creator>
  <dc:description/>
  <cp:keywords/>
  <dc:language>en-US</dc:language>
  <cp:lastModifiedBy>*0*</cp:lastModifiedBy>
  <dcterms:modified xsi:type="dcterms:W3CDTF">2004-02-21T08:31:00Z</dcterms:modified>
  <cp:revision>4</cp:revision>
  <dc:subject/>
  <dc:title>سورة الحجر</dc:title>
</cp:coreProperties>
</file>