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0"/>
          <w:szCs w:val="40"/>
          <w:u w:val="single"/>
        </w:rPr>
      </w:pP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سور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إبراهي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علي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u w:val="single"/>
          <w:rtl w:val="true"/>
        </w:rPr>
        <w:t>السلام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  <w:u w:val="single"/>
        </w:rPr>
      </w:pPr>
      <w:r>
        <w:rPr>
          <w:rFonts w:cs="Monotype Koufi"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خ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ُلُم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م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م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ن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ألق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تف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غ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َـٰتِ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ِ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ُلُم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ّ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ج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مُو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آ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حْي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آ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اۤ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ث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صُ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بْغ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ُبَ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ه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ِ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ف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ذَكّ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آ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شَك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ع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ب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زِيد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د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ُ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ن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يّ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دّ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خِّ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ـمًّ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ُدّ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بَآ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ت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أْت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وَك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وَك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َصْب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يْتُم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وَك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َوَك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سُ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ُخْرِجَنَّـ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ِ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عُو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ُهْلِك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نُسْكِنَنَّـ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ِيد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ي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ي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ي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غَن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رَ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ظ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ط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ب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]. {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دْع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ج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ز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ؤَخّر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َم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ج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أْت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نُهْلِك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عي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سْتَفْت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سْق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تَجَرّ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ِي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يّ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تَفْت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نص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ستفتح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تاح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خ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اء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سْق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ي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تَجَرّ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ج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ِيغ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غ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أْ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ج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يّ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لي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شْت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لا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سْوَ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ا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َلا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ل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زِ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زِ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بَر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عَف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كْب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غ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دَي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زِع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حِي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ر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كْ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غ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شدن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ز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َدت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لَف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ج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وم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و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صْرِخ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صْرِخ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ْتُم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ُدْخ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نْه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ّ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وَعَدت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خْلَف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تَج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وم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ُو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صْرِخ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غي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صْرِخ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غيث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صرخ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خ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ثت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ا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حِيّ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ـ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جَ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ُؤْت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كَشَجَ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ؤ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ص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فَرْ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ج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تُث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شَجَ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و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جْتُث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ؤ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ثَبّ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ثَبّ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ض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ُ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و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بد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ح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و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َو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ُضِ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ِي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د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تّ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عِ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ْفِ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ان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جْ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نْهَـ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س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ئِ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آت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َ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جْنُ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صْ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ل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عِبَاد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قِي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ف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نْهَـ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ؤ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س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ت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ضي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دَائِ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سَ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ت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دا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ت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شكم،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ت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وت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رَا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س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ظَ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ل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جْنُ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ل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ت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َّبّ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َر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قِي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و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رْزُق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مَر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و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ي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َر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َر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ا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ه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ت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جْنُ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صْ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سْك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ك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ئ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ص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باب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ب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ؤ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هْ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هو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د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ح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ْل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ْ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ـٰ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ع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عَ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سْمَـٰ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ئ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الِد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الِد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ول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وال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ول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ولد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ِ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خ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بْص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ُهْط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نِع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ئِد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ظل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خّ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ؤخر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خَ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بْص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م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هْط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ط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ط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ط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قْنِع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ُؤُو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نع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ناقهم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ومهط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ط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فْئِد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أف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جر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ح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ئ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ِر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تَّ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س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ه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نُّ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سَك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ـٰ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ك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ـٰ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ضَ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ز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تِق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ل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ط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دا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ِتَز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تزو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تزو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تزو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تِق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د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سَّمَـٰوَ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د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م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ظ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ر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قَرّ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صْف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َرَابِي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ِر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غْش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ِيَجْز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قْر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قرن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ب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ط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غْش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َجْز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َرَز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ـٰ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نذ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ذَّك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لْب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ـٰ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لاغ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يُنذ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ذَّك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ُو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لْب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43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 w:val="40"/>
        <w:szCs w:val="40"/>
        <w:rtl w:val="true"/>
      </w:rPr>
      <w:t>زاد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مسير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في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عل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تفسير</w:t>
    </w:r>
    <w:r>
      <w:rPr>
        <w:color w:val="0000FF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1:42:00Z</dcterms:created>
  <dc:creator>super</dc:creator>
  <dc:description/>
  <cp:keywords/>
  <dc:language>en-US</dc:language>
  <cp:lastModifiedBy>*0*</cp:lastModifiedBy>
  <dcterms:modified xsi:type="dcterms:W3CDTF">2004-02-21T08:31:00Z</dcterms:modified>
  <cp:revision>5</cp:revision>
  <dc:subject/>
  <dc:title>سورة إبراهيم عليه السلام</dc:title>
</cp:coreProperties>
</file>