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زاد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مسي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ف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عل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تفسي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اب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جوز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سور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كهف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ُ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بْد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كِتَـٰ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جْع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وَج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يِّ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ِيُنْذ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أْس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دِي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دُ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بَشّ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مُؤْمِ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مَ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صَّـٰلِح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ج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سَن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كِث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بَ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نْذ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تَّخَذ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لْ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بَآئ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بُر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ِم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خْرُج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ْوَاه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ذِب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عَل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ـٰخِع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َّفْس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ءَاثَـٰر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ّ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ْمِ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َـٰ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ٱلْحَدِي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سَ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ي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ِي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ُبَش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َّاك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ق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ُنْذ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َب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ب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لِ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ٰخ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خ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خ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عَ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ثَـٰ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س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ض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ه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ب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ْلُ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اع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ُ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نَبْلُ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ب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جَاع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ُ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ْ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رَ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رُ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ْ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ْ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و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ف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ز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رز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ق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ت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يِّى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ضَ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ذ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ز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رَّق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سْـئ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س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ت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ت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رِب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ـٰت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َيّ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ُّ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َ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ظ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ن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ن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ار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ج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و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خ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ؤ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انو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ا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ا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تو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ش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بت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ش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ضَر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ذ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م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ع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بع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ن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ز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حْص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َأ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د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بَ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دْعُو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ـٰ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َ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خَذْ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َأ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ِد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رَبَ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ه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ا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ط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ا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تَّخَ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سُلْط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فْتَ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؟ٰ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عْتَزَلْت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ْو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هَيِّى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رْف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زَاو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قْرِ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هْت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رْش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مل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ت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رقتم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عْتَزَلْتُم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تز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ْو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ه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نْش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ُهَيّ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رْف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ه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يا</w:t>
      </w:r>
      <w:r>
        <w:rPr>
          <w:rFonts w:cs="Traditional Arabic"/>
          <w:sz w:val="36"/>
          <w:sz w:val="36"/>
          <w:szCs w:val="36"/>
          <w:rtl w:val="true"/>
        </w:rPr>
        <w:t>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هي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ن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تَّزَاو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ز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َّقْرِ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ا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رض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ر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ْ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هْت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حْسَ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قَا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ق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َلِّ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ٰس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وَص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طَّل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ُل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ع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ظ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ظ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ق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تب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قا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ق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اظ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ق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قَلّ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ق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ئ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ـٰس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وَص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ر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د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ؤْصَ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طَّل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لَوْلّ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ُل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ُع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ف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سَآء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بْعَ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رِق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ك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ز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تَلَطّ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م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َتَسَاء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لم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بْعَ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وَرِق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س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ْيَ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زْك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ْيَأْ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ز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ن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ْيَتَلَطّ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ع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ك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رْجُم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لو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م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ك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ث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ـٰز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ـٰ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تَّخِذ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ث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ـٰز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بْ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يَـٰ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ـٰ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اب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دِس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م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دَّ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ـٰ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قو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طو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ج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قت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ّ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ثَام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تَّـٰئ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ب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نَّا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ن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ٰ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ٰ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ثَامِ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سلم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س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ن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دَّ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ـٰ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ف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تَجِد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ث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زْد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ى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ِض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م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خمسم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ئ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هْ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زْد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بْ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ح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د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ِم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غَد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عَشِى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ف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ح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د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ِمَـٰ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،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ص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ٱلْغَد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عَش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ف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ي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يع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َاد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ِي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ْمُ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ج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آ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ف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ما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عْت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ط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د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رسل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رَادِ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ِي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غَاث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ٱلْمُ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ص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ب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شْو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جُو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رْتَف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ز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تم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ق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بو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ب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فج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ق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أَنْهَـ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لّ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و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ْبَ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ض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ْدُ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تَبْر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تَّك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َآئ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ث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ُ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ف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و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ج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ق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خ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دس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ستب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ُتَّك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اتك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رائ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ائ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حَد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نَـٰ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فَف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خ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ِلْ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ج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صَـٰ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و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َ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ُدِد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جِ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أعط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فَف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خ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ح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افّ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ِلْ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ٰخ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ن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ـٰ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ُو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َّ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فط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ل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ج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َم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أك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ف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َم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حِ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لّ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ـٰو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و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ُدِد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جِ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نْقَل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ح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ـٰو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ف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ّ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وْ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ع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ي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ب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صْ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ح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ـٰو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ف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ط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م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قل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ز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دد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فو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م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م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غ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اً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ع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ي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ب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شَّم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قَ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سْب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ُصْ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ؤ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ُحِ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ل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و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ش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ل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صُر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ص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ُن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لَـٰ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ُحِي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لّ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و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ُوش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عرو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لَي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نصُر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ن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ن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لَـٰ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ف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ي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ٱ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ش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ي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قْتَد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ضْ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ث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ش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ش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ش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فت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ذْ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ي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نس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ذ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ت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ت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ُقْتَد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ـٰقِ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بَـٰقِ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ب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{„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شَر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غَاد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عُر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م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وَيْلَ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ج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ِ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جَ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ل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تَتَّخِذ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دت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ضِل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ضُ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ي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شَر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غَاد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ُر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ض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صَف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ً</w:t>
      </w:r>
      <w:r>
        <w:rPr>
          <w:rFonts w:cs="Traditional Arabic"/>
          <w:sz w:val="36"/>
          <w:szCs w:val="36"/>
          <w:rtl w:val="true"/>
        </w:rPr>
        <w:t>{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و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مُو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ّ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شْ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وَيْلَ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ٰحَسْرَ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هق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ئ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ا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و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فَس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تَتَّخِذ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ي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ن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دت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ضِلّ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ضُ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اعتض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ض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آئ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ع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ب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نّ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وَاقِع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ئ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عم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دَع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وْب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ب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لك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ب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قَ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ق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ق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جْر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ي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ر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ظَن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وَاقِع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خل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د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ُ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ُ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َيّ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ب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رْس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ش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ذ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َـٰ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ـٰ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دْح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خَذ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ا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ذ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ِ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ذ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ُ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ِذ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ج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ئ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هْلِك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ُجَـٰد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ُف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ِٱلْبَـٰ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ه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د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يُدْحِض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دا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فَـٰ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ضَل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حض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ز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خَ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ذ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ُ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ز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ا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نَس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ُ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وْع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ئ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ئ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واء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ت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لعام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ئ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ج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هْلَك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هْلِك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لا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ت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وَز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ت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َآء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خ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سَان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رْتَد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ثَا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وَج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ت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ؤ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خ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َبْغ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رْتَد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ثَا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خَرَق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غْ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قَت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ِد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تّ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ث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د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ائ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قل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تق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ر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ن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ض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س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ت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ُلؤْلُؤ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رْج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وَز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غَدَاء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خ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سَانِ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ان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َبْغ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رْتَد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ثَا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َج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ض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ر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؟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ل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َّبِ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ِ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جِدُ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ص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عَلّ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ح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؟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تَجِدُ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ص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تَّبَعْت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د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نْ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ف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رَق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غْ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هِق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نْ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ت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احِ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ٱن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ْع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يِّف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تّ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ُنَبِّئ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أْو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ّ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د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ر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ش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خَرَق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غْ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هِق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ه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ن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لا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قَت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ا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ف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ك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احِب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ض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ذ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نطَل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ا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حر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سْتَطْع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ب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يّف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يف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ي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زل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ي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cs="Traditional Arabic"/>
          <w:sz w:val="36"/>
          <w:sz w:val="36"/>
          <w:szCs w:val="36"/>
          <w:rtl w:val="true"/>
        </w:rPr>
        <w:t>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ي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ف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ف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ا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َج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ئط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ا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َض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ق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تَّخَ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و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ر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فِي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سَـٰ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د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ي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ء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ص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سَـٰ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ك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ا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َد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ي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ف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ي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ص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غُلَـٰ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خَش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ُرْهِق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يح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هق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ش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و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ـو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ق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ح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اء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ُلَـٰ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ي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ت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ّ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 [</w:t>
      </w:r>
      <w:r>
        <w:rPr>
          <w:rFonts w:cs="Traditional Arabic"/>
          <w:sz w:val="36"/>
          <w:sz w:val="36"/>
          <w:szCs w:val="36"/>
          <w:rtl w:val="true"/>
        </w:rPr>
        <w:t>و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سْطِ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ت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سْأ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سْـئ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كن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ي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أَتْ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تن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اتَي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ح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ح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ر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أ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م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اء؟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ذّ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ذّ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يُعَذّ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ْيَق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د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قَيّ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سَ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ز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ِ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َ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جزِ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زَ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ِ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َ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بِ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ب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ؤون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طْل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ر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ج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ج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س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ِين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ءَا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د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فُخ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ُو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طَـٰع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ـٰ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كّ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ب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ربيج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َ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ُ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ُ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ش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ْهِم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ج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ج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ُفْس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ْ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عِين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و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زُ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يئ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ب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صَّد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ُ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دُ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دَ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ف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ذ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ادف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لاق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فُخ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نف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يئ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طَـٰ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ـٰ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ب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حف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ج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حف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ك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ت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ف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َع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ع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طَ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َّ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فِ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ح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ق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ي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ب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خَذ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ئ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عْمَـ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خ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ؤ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ئَا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حَب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س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َز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ايَـٰ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رُسُ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ز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رْدَو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خَـٰل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و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رْدَو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وس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رِ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ِرْدَو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ٰل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س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ن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و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غ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َ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َ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ح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كَلِم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ف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ف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كَلِم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ف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ـ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د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زُ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ثْل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لْ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97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993300"/>
        <w:sz w:val="40"/>
        <w:sz w:val="40"/>
        <w:szCs w:val="40"/>
        <w:rtl w:val="true"/>
      </w:rPr>
      <w:t>زاد</w:t>
    </w:r>
    <w:r>
      <w:rPr>
        <w:color w:val="993300"/>
        <w:sz w:val="40"/>
        <w:sz w:val="40"/>
        <w:szCs w:val="40"/>
        <w:rtl w:val="true"/>
      </w:rPr>
      <w:t xml:space="preserve"> </w:t>
    </w:r>
    <w:r>
      <w:rPr>
        <w:rFonts w:cs="Monotype Koufi"/>
        <w:color w:val="993300"/>
        <w:sz w:val="40"/>
        <w:sz w:val="40"/>
        <w:szCs w:val="40"/>
        <w:rtl w:val="true"/>
      </w:rPr>
      <w:t>المسير</w:t>
    </w:r>
    <w:r>
      <w:rPr>
        <w:color w:val="993300"/>
        <w:sz w:val="40"/>
        <w:sz w:val="40"/>
        <w:szCs w:val="40"/>
        <w:rtl w:val="true"/>
      </w:rPr>
      <w:t xml:space="preserve"> </w:t>
    </w:r>
    <w:r>
      <w:rPr>
        <w:rFonts w:cs="Monotype Koufi"/>
        <w:color w:val="993300"/>
        <w:sz w:val="40"/>
        <w:sz w:val="40"/>
        <w:szCs w:val="40"/>
        <w:rtl w:val="true"/>
      </w:rPr>
      <w:t>في</w:t>
    </w:r>
    <w:r>
      <w:rPr>
        <w:color w:val="993300"/>
        <w:sz w:val="40"/>
        <w:sz w:val="40"/>
        <w:szCs w:val="40"/>
        <w:rtl w:val="true"/>
      </w:rPr>
      <w:t xml:space="preserve"> </w:t>
    </w:r>
    <w:r>
      <w:rPr>
        <w:rFonts w:cs="Monotype Koufi"/>
        <w:color w:val="993300"/>
        <w:sz w:val="40"/>
        <w:sz w:val="40"/>
        <w:szCs w:val="40"/>
        <w:rtl w:val="true"/>
      </w:rPr>
      <w:t>علم</w:t>
    </w:r>
    <w:r>
      <w:rPr>
        <w:color w:val="993300"/>
        <w:sz w:val="40"/>
        <w:sz w:val="40"/>
        <w:szCs w:val="40"/>
        <w:rtl w:val="true"/>
      </w:rPr>
      <w:t xml:space="preserve"> </w:t>
    </w:r>
    <w:r>
      <w:rPr>
        <w:rFonts w:cs="Monotype Koufi"/>
        <w:color w:val="9933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  </w:t>
    </w:r>
    <w:r>
      <w:rPr>
        <w:rFonts w:cs="Monotype Koufi"/>
        <w:color w:val="FF0000"/>
        <w:sz w:val="40"/>
        <w:sz w:val="40"/>
        <w:szCs w:val="40"/>
        <w:rtl w:val="true"/>
      </w:rPr>
      <w:t>مكتب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مشكاة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color w:val="FF0000"/>
        <w:sz w:val="40"/>
        <w:szCs w:val="40"/>
      </w:rPr>
    </w:pPr>
    <w:r>
      <w:rPr>
        <w:rFonts w:cs="Monotype Koufi"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4:22:00Z</dcterms:created>
  <dc:creator>super</dc:creator>
  <dc:description/>
  <cp:keywords/>
  <dc:language>en-US</dc:language>
  <cp:lastModifiedBy>*0*</cp:lastModifiedBy>
  <dcterms:modified xsi:type="dcterms:W3CDTF">2004-02-22T17:59:00Z</dcterms:modified>
  <cp:revision>7</cp:revision>
  <dc:subject/>
  <dc:title>سورة الكهف</dc:title>
</cp:coreProperties>
</file>