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b/>
          <w:b/>
          <w:bCs/>
          <w:color w:val="0000FF"/>
          <w:sz w:val="48"/>
          <w:szCs w:val="48"/>
        </w:rPr>
      </w:pPr>
      <w:r>
        <w:rPr>
          <w:rFonts w:cs="Monotype Koufi"/>
          <w:b/>
          <w:b/>
          <w:bCs/>
          <w:color w:val="0000FF"/>
          <w:sz w:val="48"/>
          <w:sz w:val="48"/>
          <w:szCs w:val="48"/>
          <w:rtl w:val="true"/>
        </w:rPr>
        <w:t>مكتب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48"/>
          <w:sz w:val="48"/>
          <w:szCs w:val="48"/>
          <w:rtl w:val="true"/>
        </w:rPr>
        <w:t>مشكا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48"/>
          <w:sz w:val="48"/>
          <w:szCs w:val="48"/>
          <w:rtl w:val="true"/>
        </w:rPr>
        <w:t>الإسلامي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rFonts w:cs="Monotype Koufi"/>
        </w:rPr>
      </w:pPr>
      <w:r>
        <w:rPr>
          <w:rFonts w:cs="Monotype Koufi"/>
          <w:b/>
          <w:b/>
          <w:bCs/>
          <w:color w:val="008000"/>
          <w:sz w:val="48"/>
          <w:sz w:val="48"/>
          <w:szCs w:val="48"/>
          <w:rtl w:val="true"/>
        </w:rPr>
        <w:t>زاد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8000"/>
          <w:sz w:val="48"/>
          <w:sz w:val="48"/>
          <w:szCs w:val="48"/>
          <w:rtl w:val="true"/>
        </w:rPr>
        <w:t>المسير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8000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8000"/>
          <w:sz w:val="48"/>
          <w:sz w:val="48"/>
          <w:szCs w:val="48"/>
          <w:rtl w:val="true"/>
        </w:rPr>
        <w:t>علم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8000"/>
          <w:sz w:val="48"/>
          <w:sz w:val="48"/>
          <w:szCs w:val="48"/>
          <w:rtl w:val="true"/>
        </w:rPr>
        <w:t>التفسير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rFonts w:cs="Monotype Koufi"/>
        </w:rPr>
      </w:pPr>
      <w:r>
        <w:rPr>
          <w:rFonts w:cs="Monotype Koufi"/>
          <w:b/>
          <w:b/>
          <w:bCs/>
          <w:color w:val="FF0000"/>
          <w:sz w:val="48"/>
          <w:sz w:val="48"/>
          <w:szCs w:val="48"/>
          <w:rtl w:val="true"/>
        </w:rPr>
        <w:t>ابن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48"/>
          <w:sz w:val="48"/>
          <w:szCs w:val="48"/>
          <w:rtl w:val="true"/>
        </w:rPr>
        <w:t>الجوزي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w w:val="200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0000FF"/>
          <w:w w:val="200"/>
          <w:sz w:val="32"/>
          <w:sz w:val="32"/>
          <w:szCs w:val="32"/>
          <w:u w:val="single"/>
          <w:rtl w:val="true"/>
        </w:rPr>
        <w:t>سورة</w:t>
      </w:r>
      <w:r>
        <w:rPr>
          <w:b/>
          <w:b/>
          <w:bCs/>
          <w:color w:val="0000FF"/>
          <w:w w:val="2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w w:val="200"/>
          <w:sz w:val="32"/>
          <w:sz w:val="32"/>
          <w:szCs w:val="32"/>
          <w:u w:val="single"/>
          <w:rtl w:val="true"/>
        </w:rPr>
        <w:t>لقمان</w:t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w w:val="200"/>
          <w:sz w:val="32"/>
          <w:szCs w:val="32"/>
          <w:u w:val="single"/>
        </w:rPr>
      </w:pPr>
      <w:r>
        <w:rPr>
          <w:rFonts w:cs="Traditional Arabic"/>
          <w:b/>
          <w:bCs/>
          <w:color w:val="0000FF"/>
          <w:w w:val="200"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ثر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ت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دي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اْرْض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جَر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قْلاَ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م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27</w:t>
      </w:r>
      <w:r>
        <w:rPr>
          <w:rFonts w:cs="Traditional Arabic"/>
          <w:b/>
          <w:b/>
          <w:bCs/>
          <w:sz w:val="32"/>
          <w:sz w:val="32"/>
          <w:szCs w:val="32"/>
        </w:rPr>
        <w:t>،</w:t>
      </w:r>
      <w:r>
        <w:rPr>
          <w:rFonts w:cs="Traditional Arabic"/>
          <w:b/>
          <w:bCs/>
          <w:sz w:val="32"/>
          <w:szCs w:val="32"/>
        </w:rPr>
        <w:t>28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ِيم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صَّلو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ٰ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ُؤْت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زَّكَو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ٰ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م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ك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نيت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يم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ۤـمۤ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ِلْ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ءاَيَـٰت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كِتَـٰب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حَكِيم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ُدً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رَحْمَة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ِّلْمُحْسِن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َّذ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قِيم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صَّلَوٰة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يُؤْت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زَّكَوٰة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ٱلاٌّخِرَة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وقِن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ُوْلَـٰئِ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ىٰ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ُدً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َّبِّهِ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أُوْلَـٰئِ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ُم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مُفْلِح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مِ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نَّاس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شْتَر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هْو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حَدِيث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ِيُضِل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َبِيل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لَّ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غَيْر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ِلْم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يَتَّخِذَ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ُزُو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ُوْلَـٰئِ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ذَاب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ُهِين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إِذ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ُتْلَىٰ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ءَايَـٰتُ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َّىٰ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ُسْتَكْبِر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أ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َّ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سْمَعْ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أَ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ىۤ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ُذُنَيْ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قْر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بَشِّرْ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عَذَاب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لِيم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َّذ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ءَامَن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عَمِل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صَّـٰلِحَـٰت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َنَّـٰت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نَّعِيم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خَـٰلِد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ي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عْد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لَّ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َقّ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هُو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عَزِيز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حَكِيم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خَلَق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سَّمَـٰوَٰت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غَيْر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مَد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رَوْنَ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أَلْقَىٰ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اٌّرْض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َوَاسِى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مِيد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بَث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ي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ُلّ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دَآبَّة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أَنزَلْ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سَّمَآء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آء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أَنْبَتْ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ي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ُلّ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زَوْج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رِيم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َـٰذ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خَلْق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لَّ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أَرُون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اذ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خَلَق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َّذ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دُون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ل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ظَّـٰلِم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ضَلَـٰل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ُبِين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َقَد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ءَاتَيْ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ُقْمَا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حِكْمَة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شْكُر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لَّ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م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شْكُر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إِنَّ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شْكُر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ِنَفْس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م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فَر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إِ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لَّه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غَنِىّ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َمِيد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إِذ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ا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ُقْمَان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بْن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هُو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عِظُ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ٰبُنَى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ُشْرِك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ٱللَّ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شِّرْ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ظُلْم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ظِيم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}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دً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رَحْم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رَحْم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فع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جاج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ح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ض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رَحْم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ِلْ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دً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رَحْم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ت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نَّا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شْتَر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ْ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حَدِيث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ن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غنيات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ات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رث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ج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ر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اج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ش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دث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مو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ث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سفند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اس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ستملح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ر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اء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د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ك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ا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و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و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لث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حا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ابع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اء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ضد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ت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تح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ط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ياء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يُضِ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ل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9</w:t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ز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عم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يُضِ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يض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َتَّخِذَ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َتَّخِذَ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ا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س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ف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ا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«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خذ</w:t>
      </w:r>
      <w:r>
        <w:rPr>
          <w:rFonts w:cs="Traditional Arabic"/>
          <w:b/>
          <w:bCs/>
          <w:sz w:val="32"/>
          <w:szCs w:val="32"/>
          <w:rtl w:val="true"/>
        </w:rPr>
        <w:t xml:space="preserve">»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«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خذ</w:t>
      </w:r>
      <w:r>
        <w:rPr>
          <w:rFonts w:cs="Traditional Arabic"/>
          <w:b/>
          <w:bCs/>
          <w:sz w:val="32"/>
          <w:szCs w:val="32"/>
          <w:rtl w:val="true"/>
        </w:rPr>
        <w:t xml:space="preserve">»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خذ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ي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راء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46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عا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25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25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ع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ح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15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الشعراء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ءاتَي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ُقْم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حِكْم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ق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ثرو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و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اد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ك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د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حد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كر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صح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ا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اط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ي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عي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لث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ا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ع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شي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ي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ي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ف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مين،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ض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رائي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شْكُر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ط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شْكُر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ّ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شْكُ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نَفْس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ف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ع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وَصَّيْ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إِنْسَـٰ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وَٰلِدَيْ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َمَلَتْ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ُمُّ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هْن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ىٰ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هْن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فِصَالُ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امَيْن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شْكُر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ِوَٰلِدَيْ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َى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مَصِير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إ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َـٰهَدَا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ىٰ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ُشْرِ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يْس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ِلْم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ُطِعْهُ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صَـٰحِبْهُ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دُّنْي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عْرُوف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ٱتَّبِع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َبِي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َاب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َى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ثُم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َى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رْجِعُ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أُنَبِّئُ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ُنت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عْمَل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ٰبُنَى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هَآ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ك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ثْقَا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َبَّة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ِ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خَرْدَل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تَكُ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صَخْرَة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و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سَّمَـٰوَٰت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و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اٌّرْض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أْت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لّ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لَّه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طِيف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خَبِير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ٰبُنَى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قِم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صَّلَوٰة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أْمُر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ٱلْمَعْرُوف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ٱنْه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ن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مُنْكَر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ٱصْبِر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ىٰ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آ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صَابَ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زْم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اٍّمُور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}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وَصَّي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إِنسَـٰ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وٰلِد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ت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كبو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8</w:t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مَلَت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مّ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ْ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ْ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ح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ح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ْ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ْ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جاج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ز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م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«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raditional Arabic"/>
          <w:b/>
          <w:bCs/>
          <w:sz w:val="32"/>
          <w:szCs w:val="32"/>
          <w:rtl w:val="true"/>
        </w:rPr>
        <w:t xml:space="preserve">»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صَّي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ص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الد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ي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ك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ي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فِصَال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امَيْ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ط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خ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عم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فِصَـٰل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ء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ح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فِصَـٰل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ل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ض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ـٰهَدَا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كبو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8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صَـٰحِبْهُ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دُّنْ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عْرُو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جاج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ح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وف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ح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صاحب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عا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ٱتَّبِع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بِي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َا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ي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عد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اء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حاق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ف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ئ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لث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حا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علب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ن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م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ص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ك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ثْ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بّ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ثْ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بّ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بي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ج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د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ج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ت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جاج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ث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ن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ك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د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ز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د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ثْ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بّ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ت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غ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rFonts w:cs="Traditional Arabic"/>
          <w:b/>
          <w:bCs/>
          <w:sz w:val="32"/>
          <w:szCs w:val="32"/>
        </w:rPr>
        <w:t>47</w:t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تَكُ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خْر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د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د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أْ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هر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يب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لث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طِيف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جاج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ط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تخراج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كان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ا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عم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ٱصْبِر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صَاب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ذى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86</w:t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ُصَعِّر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خَدَّ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ِلنَّاس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مْش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اٌّرْض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رَح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لَّه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حِبّ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ُل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ُخْتَال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خُور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ٱقْصِد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شْيِ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ٱغْضُض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صَوْتِ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كَر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اٌّصْوَٰت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صَوْت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حَمِير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}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صَعّر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دّ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نَّا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ص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ف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قوب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صَعّر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ش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ف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مز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سائ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دي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ء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ت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نا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ع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يف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حدري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صَعّر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خف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جاج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ا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برا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عَ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ق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مستكب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ق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رائيل</w:t>
      </w:r>
      <w:r>
        <w:rPr>
          <w:rFonts w:cs="Traditional Arabic"/>
          <w:b/>
          <w:bCs/>
          <w:sz w:val="32"/>
          <w:szCs w:val="32"/>
        </w:rPr>
        <w:t>37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raditional Arabic"/>
          <w:b/>
          <w:bCs/>
          <w:sz w:val="32"/>
          <w:szCs w:val="32"/>
        </w:rPr>
        <w:t>36</w:t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ٱقْصِ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شْي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ي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راع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وق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كين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ٱغْضُض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وْت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جاج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ضض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ر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ك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اْصْوٰ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وك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لة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ك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اْصْوٰ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مز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يح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ر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و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حمو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ك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يب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ّ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ْح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ع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ط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لاح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مي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ور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ي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ه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ئد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ص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ير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ت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س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لَ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رَوْ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لَّه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َخَّر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سَّمَـٰوَٰت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اٌّرْض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أَسْبَغ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يْ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ِعَم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ظَـٰهِرَة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بَاطِنَة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مِ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نَّاس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جَـٰدِل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لَّ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غَيْر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ِلْم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ُدً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ِتَـٰب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ُنِير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إِذ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ِي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هُم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تَّبِع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آ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زَ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لّ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ال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ل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َتَّبِع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جَدْ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ءَابَآءَ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وَلَو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ا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شَّيْطَـٰن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دْعُو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َىٰ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ذَاب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سَّعِير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}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سْبَغ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ك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ِعَم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ف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ف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صم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ِعَم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مز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سائ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صم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ِعْمَ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جاج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ط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حيد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ح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ع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اطنة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>: «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إسل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ّ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ز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وى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ضحك</w:t>
      </w:r>
      <w:r>
        <w:rPr>
          <w:rFonts w:cs="Traditional Arabic"/>
          <w:b/>
          <w:bCs/>
          <w:sz w:val="32"/>
          <w:szCs w:val="32"/>
          <w:rtl w:val="true"/>
        </w:rPr>
        <w:t xml:space="preserve">»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حاك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ن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ف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اهر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مت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ضاء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َل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شَّيْطَـٰ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دْعُو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ر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تتبعونه؟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م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سْلِ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جْه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لَّ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هُو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ُحْسِن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قَد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سْتَمْسَ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ٱلْعُرْوَة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وُثْقَىٰ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إِلَىٰ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لَّ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ـٰقِبَة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اٌّمُور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م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فَر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حْزُن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ُفْرُ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َيْ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رْجِعُ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نُنَبِّئُهُ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مِلُوۤ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لَّه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ِيم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ذَات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صُّدُور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ُمَتِّعُ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لِيل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ثُم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َضْطَرُّ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َىٰ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ذَاب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غَلِيظ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َئ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َأَلْت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َ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خَلَق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سَّمَـٰوَٰت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ٱلاٌّرْض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يَقُولُ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لّ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ُل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حَمْد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ِلَّ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ل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كْثَرُ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عْلَم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ِلَّ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سَّمَـٰوَٰت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ٱلاٌّرْض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لَّه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ُو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غَنِىّ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حَمِيد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َو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َّ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اٌّرْض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شَجَرَة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قْلاَم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ٱلْبَحْر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مُدُّ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عْد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َبْعَة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بْحُر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َفِدَت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لِمَـٰت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لَّ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لَّه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زِيز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َكِيم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}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ْل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جْه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م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ادة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ْل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ش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س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ف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حْزُن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فْر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سو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ز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ا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ت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اظ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د</w:t>
      </w:r>
      <w:r>
        <w:rPr>
          <w:rFonts w:cs="Traditional Arabic"/>
          <w:b/>
          <w:bCs/>
          <w:sz w:val="32"/>
          <w:szCs w:val="32"/>
        </w:rPr>
        <w:t>48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كبوت</w:t>
      </w:r>
      <w:r>
        <w:rPr>
          <w:rFonts w:cs="Traditional Arabic"/>
          <w:b/>
          <w:bCs/>
          <w:sz w:val="32"/>
          <w:szCs w:val="32"/>
        </w:rPr>
        <w:t>61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</w:rPr>
        <w:t>267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اْرْض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جَر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قْلاَ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و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وتِيت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عِلْ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لِ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راء</w:t>
      </w:r>
      <w:r>
        <w:rPr>
          <w:rFonts w:cs="Traditional Arabic"/>
          <w:b/>
          <w:bCs/>
          <w:sz w:val="32"/>
          <w:szCs w:val="32"/>
        </w:rPr>
        <w:t>85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ك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>: «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لاً</w:t>
      </w:r>
      <w:r>
        <w:rPr>
          <w:rFonts w:cs="Traditional Arabic"/>
          <w:b/>
          <w:bCs/>
          <w:sz w:val="32"/>
          <w:szCs w:val="32"/>
          <w:rtl w:val="true"/>
        </w:rPr>
        <w:t xml:space="preserve">»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ت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>: «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يل</w:t>
      </w:r>
      <w:r>
        <w:rPr>
          <w:rFonts w:cs="Traditional Arabic"/>
          <w:b/>
          <w:bCs/>
          <w:sz w:val="32"/>
          <w:szCs w:val="32"/>
          <w:rtl w:val="true"/>
        </w:rPr>
        <w:t>»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قط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د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لام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اد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ذ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ر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كس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فذ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و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ف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قطع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ٱلْبَحْ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اف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ص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مز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سائي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ٱلْبَحْ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ص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جاج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ٱلْبَحْ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زيد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ئ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يب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د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ا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د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جا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خَلْقُ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عْثُ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نَفْس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ٰحِدَة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لَّه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َمِيع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صِير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لَ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ر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لَّه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ولِج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َّيْ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نَّهَار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يُولِج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نَّهَار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َّيْل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سَخَّر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شَّمْس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ٱلْقَمَر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ُلّ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جْرِىۤ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َىٰ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جَل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ُسَمًّ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أَ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لَّه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عْمَل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خَبِير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أَ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لَّه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ُو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حَقّ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أَ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دْع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دُون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بَـٰطِل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أَ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لَّه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ُو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عَلِىّ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كَبِير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لَ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ر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فُلْ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جْر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بَحْر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نِعْمَت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لَّ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ِيُرِيَ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ِ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ءَايَـٰت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ّيَـٰت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ِّكُلّ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صَبَّار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شَكُور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إِذ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غَشِي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َوْج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ٱلظُّلَل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دَعَوُ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لَّه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ُخْلِص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دّ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لَم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َجَّـٰ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بَرّ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مِنْ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ُقْتَصِد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جْحَد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أايَـٰتِنَآ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ُلّ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خَتَّار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فُور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}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لْقُ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ثُ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نَفْس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ٰحِد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و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وار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طف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ق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غ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م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نا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ث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ت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rFonts w:cs="Traditional Arabic"/>
          <w:b/>
          <w:bCs/>
          <w:sz w:val="32"/>
          <w:szCs w:val="32"/>
        </w:rPr>
        <w:t>27</w:t>
      </w:r>
      <w:r>
        <w:rPr>
          <w:rFonts w:cs="Traditional Arabic"/>
          <w:b/>
          <w:bCs/>
          <w:sz w:val="32"/>
          <w:szCs w:val="32"/>
          <w:rtl w:val="true"/>
        </w:rPr>
        <w:t>]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عد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rFonts w:cs="Traditional Arabic"/>
          <w:b/>
          <w:bCs/>
          <w:sz w:val="32"/>
          <w:szCs w:val="32"/>
        </w:rPr>
        <w:t>62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فُلْ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جْر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بَحْ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نِعْمَ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يُرِي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ءايَـٰت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ر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جائ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تغ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ز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ٰ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آيَـٰت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ّكُل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بَّا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ت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ب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َشِي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َوْج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ٱلظُّلَ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يب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رت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َعَوُ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خْلِص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دّ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نس</w:t>
      </w:r>
      <w:r>
        <w:rPr>
          <w:rFonts w:cs="Traditional Arabic"/>
          <w:b/>
          <w:bCs/>
          <w:sz w:val="32"/>
          <w:szCs w:val="32"/>
        </w:rPr>
        <w:t>22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ك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ن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ائد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ك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ك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صاب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ص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ين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لص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ه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ه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كرم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ون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و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ئ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ج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لاص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ج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ج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مِنْ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ُقْتَصِد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م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ت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جائ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م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ر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لث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ت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ت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دا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يب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د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ٰأَيُّ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نَّاس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تَّق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َبَّ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ٱخْشَوْ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وْم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جْز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الِد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َد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وْلُود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ُو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َاز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الِد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شَيْئ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عْد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لَّ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َقّ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غُرَّنَّكُم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حَيَوٰة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دُّنْي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غُرَّنَّكُ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ٱللَّ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غَرُور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لَّه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ِند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ِلْم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سَّاعَة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يُنَزِّل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غَيْث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يَعْلَم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اٌّرْحَام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دْر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َفْس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َاذ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كْسِب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غَد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دْر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َفْس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أَىّ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رْض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مُوت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لَّه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يم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خَبِير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}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ـ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نَّاس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تَّق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َ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سرو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جْز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ِد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د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ا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ظالم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ت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ا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</w:rPr>
        <w:t>48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جاج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از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ح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زىء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و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بو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از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ء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ح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ع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ص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ث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حف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عْ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قّ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غُرَّنَّ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حَيَوٰ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دُّنْ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زين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ز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غُرَّنَّك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ٱ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مه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جاج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عو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ع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لغ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رو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يط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يب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َر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ضم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ند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لْ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سَّاع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و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د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خب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د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ل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د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خب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يث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خب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وت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ند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لْ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سَّاع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ُنَزّ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غَيْث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ف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ص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ر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ُنَزّ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شد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ي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ا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َعْلَ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اْرْحَا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ك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ث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دْر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فْس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َا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كْسِ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َ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دْر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فْس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أَى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رْض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مُو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و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ع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لة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ـئَاي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ج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و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أ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ت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ء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ز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أن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«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»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نيث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طفى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جاج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رآ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ف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sectPr>
      <w:type w:val="nextPage"/>
      <w:pgSz w:w="11906" w:h="16838"/>
      <w:pgMar w:left="454" w:right="454" w:gutter="0" w:header="0" w:top="899" w:footer="0" w:bottom="45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00:27:00Z</dcterms:created>
  <dc:creator>super</dc:creator>
  <dc:description/>
  <cp:keywords/>
  <dc:language>en-US</dc:language>
  <cp:lastModifiedBy>*0*</cp:lastModifiedBy>
  <dcterms:modified xsi:type="dcterms:W3CDTF">2004-02-25T06:56:00Z</dcterms:modified>
  <cp:revision>6</cp:revision>
  <dc:subject/>
  <dc:title>سورة لقمان</dc:title>
</cp:coreProperties>
</file>