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لق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ُ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عُوذ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رَب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فَلَق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ر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لَق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ر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َاسِق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قَ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ر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نَّفَّـ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ٰ</w:t>
      </w:r>
      <w:r>
        <w:rPr>
          <w:rFonts w:cs="Traditional Arabic"/>
          <w:sz w:val="34"/>
          <w:sz w:val="34"/>
          <w:szCs w:val="34"/>
          <w:rtl w:val="true"/>
        </w:rPr>
        <w:t>ثَـ</w:t>
      </w:r>
      <w:r>
        <w:rPr>
          <w:rFonts w:ascii="Tahoma" w:hAnsi="Tahoma" w:cs="Traditional Arabic"/>
          <w:sz w:val="34"/>
          <w:sz w:val="34"/>
          <w:szCs w:val="34"/>
          <w:rtl w:val="true"/>
        </w:rPr>
        <w:t>ٰ</w:t>
      </w:r>
      <w:r>
        <w:rPr>
          <w:rFonts w:cs="Traditional Arabic"/>
          <w:sz w:val="34"/>
          <w:sz w:val="34"/>
          <w:szCs w:val="34"/>
          <w:rtl w:val="true"/>
        </w:rPr>
        <w:t>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عُقَ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ر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اسِ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سَ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د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ط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كر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وذت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م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ن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ط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عط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حر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ص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س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ورا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و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ت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ه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خ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ئ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آخ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طب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ح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حره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ص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ب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ه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مش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شاط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أ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عو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ر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اعوف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خ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رت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ق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ت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ر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ائ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ب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س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ح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خ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رج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ن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رو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ب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وذت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ح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ح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ر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قي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ذي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في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ف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و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ن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رظ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غويو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ح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ل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ا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ف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ج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ن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يض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د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ن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ئ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ن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ف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صب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و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كث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ف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ب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ح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ط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ساد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ن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بل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لَق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ي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ر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خُلق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ا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ظه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ب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ري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هن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ورد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الغاسق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ستعي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س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مذ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سائ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س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و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وقب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سوف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رظ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ر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جا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وي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وقب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ظ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الغسق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الظلم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غاسق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بار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غاس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ا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ر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ط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ق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وا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ت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وع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ٱلنَّفَّـٰثَـٰ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ا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ث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تف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حر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تف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بار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وي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ف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خ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خ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ق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ة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م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قه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ل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النافثات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خفيف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فاث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ه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ص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ح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اسِ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 w:val="34"/>
          <w:szCs w:val="34"/>
          <w:rtl w:val="true"/>
        </w:rPr>
        <w:t>البقرة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</w:rPr>
        <w:t>109</w:t>
      </w:r>
      <w:r>
        <w:rPr>
          <w:rFonts w:cs="Traditional Arabic"/>
          <w:sz w:val="34"/>
          <w:szCs w:val="34"/>
          <w:rtl w:val="true"/>
        </w:rPr>
        <w:t xml:space="preserve">] </w:t>
      </w:r>
      <w:r>
        <w:rPr>
          <w:rFonts w:cs="Traditional Arabic"/>
          <w:sz w:val="34"/>
          <w:sz w:val="34"/>
          <w:szCs w:val="34"/>
          <w:rtl w:val="true"/>
        </w:rPr>
        <w:t>والحس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خ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ائ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آد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بي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7:19:00Z</dcterms:created>
  <dc:creator>super</dc:creator>
  <dc:description/>
  <dc:language>en-US</dc:language>
  <cp:lastModifiedBy>super</cp:lastModifiedBy>
  <dcterms:modified xsi:type="dcterms:W3CDTF">2004-04-18T17:22:00Z</dcterms:modified>
  <cp:revision>2</cp:revision>
  <dc:subject/>
  <dc:title>سورة الفلق</dc:title>
</cp:coreProperties>
</file>