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م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جو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ط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ز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ش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ْكِ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ُ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ثّ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هَ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ِ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ْف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س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ق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ر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ط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ري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بش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ق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ا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م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ش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ْك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ة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ز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ه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و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س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س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80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ه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كُث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نَس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بَ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خْلَ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ْ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وَا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قَدَّ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ُو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خْتَرْت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م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بُد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ِ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ذِكْر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ِي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ُج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ع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ُدّ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رْ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ت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ه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مْكُث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ك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َس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ر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ذ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خْل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و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قَدّ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ا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نو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ق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ُقْ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َارَ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ذ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د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ق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خْتَر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ي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م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ي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بُد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ذك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سْتَم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جم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ئل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و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ف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ع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ه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جْز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ع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ز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ز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ُدّ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ْ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هل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صَا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وَكَّؤُ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ُش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نَم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أَر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لْق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ّ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ع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ذ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ُعِيد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َر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َاح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رُج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ض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ۤ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ُرِي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ُب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ؤ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ُش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ش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آ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أر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م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ر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ط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ل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ن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ئ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ك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ع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س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ض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تل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ُعِي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َر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ع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ر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عْب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ظ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ث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تزا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تز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ضْم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ح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ا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رُج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ض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ُر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ت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ُر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ُب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أَر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غ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شْرَ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ّ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حْل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قْ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سَا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قَه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جْع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شْدُ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شْرِك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ى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سَبِّح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ذْكُ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غ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شْر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حْل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س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ؤلؤ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ق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ز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تجىء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شْد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ط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زا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ز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ز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رِك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َبّح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ذْكُ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سن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ص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ؤ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قْذِ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اب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قْذِ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ُل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اح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خُذ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قَي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حَب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تُصْن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يْ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ش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ت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جَع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يْنُ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ت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جَّي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تَنّ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تُو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بِث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صْطَنَعْت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س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خ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ِ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ؤ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ح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ا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قْذِ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ابُ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شّ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ش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ل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ج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وج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ب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ذ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ق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َب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ُصْ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دغ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اد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أ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ع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ز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لي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بّئ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أْوِي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رْسِل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جَع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د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ؤيتك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ت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جَّي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م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تَنّ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ت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ر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ا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اص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ء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ق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ط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بِث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ي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ي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صْطَنَع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صص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صطن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ِ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ر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ل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هَب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غ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و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ّ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ذَكّ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رُ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طْغ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اف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تِي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و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رْس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عَذِّب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لَـٰ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ح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ه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غ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ّ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شى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ج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وباً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ۤ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ۤ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ذَك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ئ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معك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ه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ق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رُ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وب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ط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غ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ذّب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سَّلَـٰ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خط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ُ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ط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رَج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ب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رْع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ـٰم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ه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عِيد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خْرِج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ك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د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ديث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زى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هَـٰ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ش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ك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ب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رْع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عَـٰم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ش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عا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ع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ي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و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ُه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ِي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ي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ئْ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ُخْرِج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ِحْ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نَأْتِي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ِح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جْع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عِ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خْلِف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عِد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ش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ُح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ت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سْحِت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َـٰزَ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سَر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ج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سَاحِرَ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سِحْرِ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ذْهَب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طَرِيقَت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ث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جْم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د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ئ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ف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ل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ع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ي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ئ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خْرِج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ِح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نَأْتِي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ِح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قاب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ق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لِف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و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ض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ي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خ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و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ح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ضح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ح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ل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عد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ح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وَيْ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ْقَ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ت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سْحِت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ح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ح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ح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ص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ح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َـٰز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او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سَر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ج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غ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ط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ح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َاحِر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َاحِر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ج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قِي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ظُن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8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ك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م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ا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ي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م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ح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ح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ث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ذْه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طَرِيقَت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ث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جْم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ئ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ف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بت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ل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ع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لْق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بَا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صِيّ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َيّ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حْ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ع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وْجَ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يف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لْ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ِي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ْق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نَ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ن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ح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ـٰح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لْق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حَ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ذ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بِيرُ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َّم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ِح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أُقَطِّع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جُ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َ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أُصَلِّبَ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ذُو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خ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تَعْلَم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ؤْثِ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طَر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ق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غْف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َـٰيَـٰ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رَهْت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ِح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صِي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ي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ي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ئ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ضه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ج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ك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ق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ح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ـٰح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آم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بِير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صَلّبَ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ذ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خ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ّ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م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تَعْلَم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ؤْثِ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يّ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ض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ر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ث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ق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ن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ؤْثِ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ه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ه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غ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ك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ق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ط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ع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قى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جْرِ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ُو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ي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رَج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ُ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ْ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زَك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ْرِ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رَج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ُ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ك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ضْرِ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رِي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َ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تْبَع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جُنُو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شِي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شِي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ض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ب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جَي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اعَد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ن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ْ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زّ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ل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ْغ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حِ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َ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ل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َ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غَفَّا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َ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ضْر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َ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اب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ن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لُّو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دُب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ش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ب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شِ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شِ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ش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ق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ش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ش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ش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اعَدْ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ْ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غ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ظل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غ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ج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فّ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ئ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لِح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ج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م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اۤ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جِل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رْ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ضَلّ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مِر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َج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ْب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ِ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د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ط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ه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دتّ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ِ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َ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لَف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ْعِ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ل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عِ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لْك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مِّل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زَا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ذَفْن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ق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مِر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ْ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ج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س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وَا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م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ئ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ا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ج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رْ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برن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مِر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ضل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ْب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ِ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د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َم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لوٰ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كَفّ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: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فّ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ط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ه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تّ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لَف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ْعِ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ل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لْك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ذفن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اء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ّ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ز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ز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ع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ذَف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مِر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4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ج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س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و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ل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ح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ر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تِ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تَّبِعُو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بْر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ـٰكِ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هَـٰر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َع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ي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عَص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نَؤ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خُ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ِحْي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أْس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شِي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َّق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قُ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ر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تِ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بْر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ٰكِ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اد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رق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ج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عَص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أ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ّ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ء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قُ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ْب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سَـٰمِرِي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ُ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ص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بَض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ض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بَذْت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ذْ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س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عِ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خْلَف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كِ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ُحَرِّق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نسِف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م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ُ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ْب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سَـٰمِ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خ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ائ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ر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ُ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ص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بَض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ض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ض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ز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ع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م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ّك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ئ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ت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بَذ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ذ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بذ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د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ّ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ذْ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س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ل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ك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ُحَرّق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رق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رق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رق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رق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رد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ر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بح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الع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قُص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ب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ي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د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ِز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م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َخ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ر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خَـٰفَ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بِث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ش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ث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رِيق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بِث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ُ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ِق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َي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د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م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ِز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َ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و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ش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جر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ر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ظ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خَـٰفَ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بِث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ق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ي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بِث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أل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ب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سِف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ذَر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فْصَ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وَ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ع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و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شَع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صْوَا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مْ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فَاع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يط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َ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ُج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حَ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يُّو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م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ض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ْء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رّ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عِي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دِث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عَـٰ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ج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قُرْء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ْ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ي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د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ـئَ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سِف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و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ذَر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ص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وَ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أم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خف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ف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شَع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صْو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د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ف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ُج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ب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ج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الك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ي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ض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ض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ض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ط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ض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شح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ض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ْء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رّ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ع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ق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تع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د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ب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عَـٰ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ج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قُرْء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ج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َّا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ض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ي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ز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د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هِد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د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ِ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َلَـٰئِك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ج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د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جَد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اد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زَوْج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رِجَنَّك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ش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ُو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ظْمَؤُ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ضْح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سْوَ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اد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ُل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لْك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ك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َد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ْءَٰتُ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فِق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صِفَا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ص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د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غ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جْتَب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هْبِط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نّ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ِيش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ن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شُر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شَرْت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ت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َـٰت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سِيت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ْ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ر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ِ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س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س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ِجَنّ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ش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ؤ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قي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ق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ع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ُو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ظْم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م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ن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ظْم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ش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ْح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ُل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ُل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لْ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ج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ط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جْتَب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بة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هْبِط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ل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َا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ظ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ش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ن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ز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ن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س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دش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غ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ن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ن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ن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ش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ِيـٰ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َـٰت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سِي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ز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ـٰكِ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ه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جَ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ُلُو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مْ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ب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ُو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ن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بّ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ْرَا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ه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ـٰكِ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ز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ص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ل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م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ُو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ب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رَا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ُو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رَا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ُو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ُدّ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يْن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ّ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هْ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تِ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زْ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ْم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صَّل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صْطَب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أَل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رْزُق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عَـٰقِب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تَّق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د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ه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تِ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ختب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ز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ْم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صَّل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صْطَ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أَ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ل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لق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عَـٰقِ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َّق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حُ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و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َتَّبِ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ذِ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خْز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تَرَبِّص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رَبَّص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ِرَاط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وِي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حُ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؟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تَّ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ذ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خْز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تَرَبّ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ب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ب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بَّص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رَا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و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هْت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07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         </w:t>
    </w:r>
    <w:r>
      <w:rPr>
        <w:rFonts w:cs="Monotype Koufi"/>
        <w:color w:val="FF0000"/>
        <w:sz w:val="40"/>
        <w:sz w:val="40"/>
        <w:szCs w:val="40"/>
        <w:rtl w:val="true"/>
      </w:rPr>
      <w:t>مكتب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مشكا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46:00Z</dcterms:created>
  <dc:creator>super</dc:creator>
  <dc:description/>
  <cp:keywords/>
  <dc:language>en-US</dc:language>
  <cp:lastModifiedBy>*0*</cp:lastModifiedBy>
  <dcterms:modified xsi:type="dcterms:W3CDTF">2004-02-23T17:09:00Z</dcterms:modified>
  <cp:revision>9</cp:revision>
  <dc:subject/>
  <dc:title>سورة طه</dc:title>
</cp:coreProperties>
</file>