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جماعه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ٱلْفَج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لَيا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شْ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ٱلشَّفْ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وَت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ٱلَّي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سَ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ِ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جْ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عَا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إِر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ِم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َّت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ْلَق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ثْل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بِلَـٰ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ثَمُو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خ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و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فِرْع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وْت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غ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بِلَـٰ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فَأَكْث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سَ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فَصَب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وْط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بِٱلْمِرْص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ْفَج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ف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يج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ف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جار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ج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ظ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َيا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شْ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ا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شَّفْ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وَت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وتر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ت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ري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ز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عش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ح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ر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ت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ر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وج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َج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ث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[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203</w:t>
      </w:r>
      <w:r>
        <w:rPr>
          <w:rFonts w:cs="Traditional Arabic"/>
          <w:sz w:val="34"/>
          <w:szCs w:val="34"/>
          <w:rtl w:val="true"/>
        </w:rPr>
        <w:t xml:space="preserve">]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د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م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كع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تاس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عا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ح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ُو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جْو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َلَـٰث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ابِع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[</w:t>
      </w:r>
      <w:r>
        <w:rPr>
          <w:rFonts w:cs="Traditional Arabic"/>
          <w:sz w:val="34"/>
          <w:sz w:val="34"/>
          <w:szCs w:val="34"/>
          <w:rtl w:val="true"/>
        </w:rPr>
        <w:t>المجادل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]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ي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ي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ج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ص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تا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مت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فرا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عش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ر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ك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ت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ك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علب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َّي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يسري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شاك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ؤ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ٱلَّي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ه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ف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د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َسَ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جْ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ل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لال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بِٱلْمِرْص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أع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بع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رم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اف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إرم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ر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ش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ع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سكند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د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ب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تح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ض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ر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عج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هْل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و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[</w:t>
      </w:r>
      <w:r>
        <w:rPr>
          <w:rFonts w:cs="Traditional Arabic"/>
          <w:sz w:val="34"/>
          <w:sz w:val="34"/>
          <w:szCs w:val="34"/>
          <w:rtl w:val="true"/>
        </w:rPr>
        <w:t>النجم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50</w:t>
      </w:r>
      <w:r>
        <w:rPr>
          <w:rFonts w:cs="Traditional Arabic"/>
          <w:sz w:val="34"/>
          <w:szCs w:val="34"/>
          <w:rtl w:val="true"/>
        </w:rPr>
        <w:t xml:space="preserve">]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نَّجْ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ر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ِم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م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َّت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ْلَق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ثْل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بِلَـٰ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خْلُق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ى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خْلُ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مثلَه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د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با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ص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اق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ه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ؤلؤ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اق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صا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و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ؤلؤ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ا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عفر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ن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ؤلؤ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عف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ب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خب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ه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ي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إ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د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حد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س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ب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د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هرم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هر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و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ها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ج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ض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طل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ر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يئ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إ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د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ز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ك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غ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ث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ضر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ط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ف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ا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ود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ض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ح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ر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ي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خ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أ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شي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ي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ل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ي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ن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دع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ن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ي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عص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دى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ي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ت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ي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تواف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زرع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ثَمُو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خ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ط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بو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وا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بالوادي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ين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فِرْع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اْوْت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{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غ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بِلَـٰ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ا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وع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اص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ب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أَكْث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سَ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صَب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وْط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وط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ط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بِٱلْمِرْص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ذ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ص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ط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َان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رْصَ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[</w:t>
      </w:r>
      <w:r>
        <w:rPr>
          <w:rFonts w:cs="Traditional Arabic"/>
          <w:sz w:val="34"/>
          <w:sz w:val="34"/>
          <w:szCs w:val="34"/>
          <w:rtl w:val="true"/>
        </w:rPr>
        <w:t>النبأ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21</w:t>
      </w:r>
      <w:r>
        <w:rPr>
          <w:rFonts w:cs="Traditional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إِنسَـٰ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تَلـٰ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كْرَم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نَعَّم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ىۤ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كْرَم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أَمّ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تَلَـٰ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َد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زْق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ىۤ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هَان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كَ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كْر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يَتِي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َاض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ع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ِسْك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تَأْكُ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ُرَاث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كْ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م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تُحِب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ب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م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كَ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كّ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ك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ك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جَآ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َلَ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ف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ف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جِىۤ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ذَكّ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إِنسَـٰ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ذِّكْر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ٰلَيْتَن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دَّم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حَيَات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فَ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ِ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وثِ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ثَاق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يٰأَيَّت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فْ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طْمَئِنّ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رْجِع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ك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اضِي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رْضِي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فَٱدْخُل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بَاد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ٱدْخُل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نَّت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إِنسَـٰ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ع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بت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أَكْرَم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نَعَّم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ض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ربيَ</w:t>
      </w:r>
      <w:r>
        <w:rPr>
          <w:rFonts w:cs="Traditional Arabic"/>
          <w:sz w:val="34"/>
          <w:szCs w:val="34"/>
          <w:rtl w:val="true"/>
        </w:rPr>
        <w:t>» «</w:t>
      </w:r>
      <w:r>
        <w:rPr>
          <w:rFonts w:cs="Traditional Arabic"/>
          <w:sz w:val="34"/>
          <w:sz w:val="34"/>
          <w:szCs w:val="34"/>
          <w:rtl w:val="true"/>
        </w:rPr>
        <w:t>أكرمنيَ</w:t>
      </w:r>
      <w:r>
        <w:rPr>
          <w:rFonts w:cs="Traditional Arabic"/>
          <w:sz w:val="34"/>
          <w:szCs w:val="34"/>
          <w:rtl w:val="true"/>
        </w:rPr>
        <w:t>» «</w:t>
      </w:r>
      <w:r>
        <w:rPr>
          <w:rFonts w:cs="Traditional Arabic"/>
          <w:sz w:val="34"/>
          <w:sz w:val="34"/>
          <w:szCs w:val="34"/>
          <w:rtl w:val="true"/>
        </w:rPr>
        <w:t>ربيَ</w:t>
      </w:r>
      <w:r>
        <w:rPr>
          <w:rFonts w:cs="Traditional Arabic"/>
          <w:sz w:val="34"/>
          <w:szCs w:val="34"/>
          <w:rtl w:val="true"/>
        </w:rPr>
        <w:t>» «</w:t>
      </w:r>
      <w:r>
        <w:rPr>
          <w:rFonts w:cs="Traditional Arabic"/>
          <w:sz w:val="34"/>
          <w:sz w:val="34"/>
          <w:szCs w:val="34"/>
          <w:rtl w:val="true"/>
        </w:rPr>
        <w:t>أهاننيَ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ضل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ر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كْرَم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تَلَـٰ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ف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قَد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زْق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فقدَّر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ت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ل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ق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ع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كر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اقِ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را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ق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ق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قر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غن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كَ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كْر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يَتِي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يُكرِمو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يَحُضُّو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يَأْكُلو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يُحِبُو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تي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ي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رون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رث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َاض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ع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ِسْك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تحاضو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رز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ط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تَأْكُ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ُرَاث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كْ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م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ر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ج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ُجا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خ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خ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َّم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د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تام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تُحِب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ح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ُب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م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ق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َ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ه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كّ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ك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ك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ج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ظ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تِي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[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210</w:t>
      </w:r>
      <w:r>
        <w:rPr>
          <w:rFonts w:cs="Traditional Arabic"/>
          <w:sz w:val="34"/>
          <w:szCs w:val="34"/>
          <w:rtl w:val="true"/>
        </w:rPr>
        <w:t>]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ْمَلَ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ف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ف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و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جِى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َئِذ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َيَّت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فْ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طْمَئِنّ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لم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مئ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ؤم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طمئ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ا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وق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رج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سد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و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رْجِع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ك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اضِي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رج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س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رج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رج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مئ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ج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ٱدْخُل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بَاد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ف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رج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ٱدْخُل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بَاد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دخ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ي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رج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دخ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04:00Z</dcterms:created>
  <dc:creator>super</dc:creator>
  <dc:description/>
  <dc:language>en-US</dc:language>
  <cp:lastModifiedBy>super</cp:lastModifiedBy>
  <dcterms:modified xsi:type="dcterms:W3CDTF">2004-04-28T15:08:00Z</dcterms:modified>
  <cp:revision>1</cp:revision>
  <dc:subject/>
  <dc:title>سورة الفجر</dc:title>
</cp:coreProperties>
</file>