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قْتَرَب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ن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ْرِض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قُو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ح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مِ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بَع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وَآء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قِ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نب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زْدَج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حِك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ـٰلِغ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غْنِ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ذ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يُهْز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م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ا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تَص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م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منون؟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د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هد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صحيحيهم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شهد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ذ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ن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قْتَرَب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: </w:t>
      </w:r>
      <w:r>
        <w:rPr>
          <w:rFonts w:cs="Traditional Arabic"/>
          <w:sz w:val="28"/>
          <w:sz w:val="28"/>
          <w:szCs w:val="28"/>
          <w:rtl w:val="true"/>
        </w:rPr>
        <w:t>دن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سَّا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عيق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ح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عْرِض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يَقُو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ح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مِ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ا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تَّب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وَاء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قِ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نب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زْدَج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ته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حِك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ـٰلِغ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ضم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غْنِ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ذ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ه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؟ٰ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ْع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ك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خُشّ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صَـٰ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رُج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جْدَا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رَ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تَش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ُهْطِ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ـٰف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س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داث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َاع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ك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نك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خفيف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نك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خُشَّ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صَـٰ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خشع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خاشع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خاشع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خاشعة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ه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أجدا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دا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داع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هطع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الع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ذّ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جْنُ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زْدُج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دَ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ُ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غْلُ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نتَص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فَتَحْ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وَ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ْهَم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َج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يُ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لْتَ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م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د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حَمَل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ْوَٰ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دُس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َج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عْيُ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زَآ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َّرَك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ء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ذّ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ذّ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رْص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مِر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تَنز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جَا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خ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قَع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ء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ذّ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ذّ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ن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جْنُ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زْدُج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ج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ج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دَ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غْلُ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نتَص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غْلُ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فَتَح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و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فتح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شد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ص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فَتَح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ْو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الْتَ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در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آء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اي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او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د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حَمَلْن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ْوٰ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دُس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واح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ش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ظ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س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د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دف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فع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وا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نب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تَج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عْيُ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جَز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غر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َّرَك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ت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دّ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ذت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د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ل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د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نذ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ذ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ء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ه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ِلذّ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رؤ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ح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صَرْص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مِ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ح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ست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شاء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تَنز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ل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ص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جَا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خ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ع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قل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قع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ع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ق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ق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ن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عْجَا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خ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اوِ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ذّ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مُ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نّ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قَال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ش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ٰحِ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تَّبِع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َـٰ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ُع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ءُلْق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ّ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ّ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سَ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ذّ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ش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رْس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ق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رْتَقِب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صْطَب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نَبِّئ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س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ِر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حْتَض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نَاد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حِ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عَاط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عَق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يْح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ٰحِ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هَش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حْتَظ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ء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ذّ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ذّ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مُ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نّ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ذر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ش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َـٰ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سُع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ا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الذّ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حي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ّ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سَيَعْ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ستعلم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د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رْس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ق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خر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ِتْ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رْتَقِب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صْطَب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نَبّئ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سْ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ِر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حْتَض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حق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نَاد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حِب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تَعَاط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عَق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ت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ْعْرَا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يْح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ٰحِ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فَ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هَش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حْتَظ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ش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هشي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كَه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ش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ط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ق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حتظ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ظي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ط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ط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ر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ط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ذَّ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ُو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نّ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ـٰصِ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ُو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جَّيْنَـٰ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سَح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نِّع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جْز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ذَ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طْشَت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مَار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نّ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اوَد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يْف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طَمَسْ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يُ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بَّح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ك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قِ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َّر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رْء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ذّ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ـٰصِ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ذ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ُو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نَّجَّيْنَـٰ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سَح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سح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جي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ح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ر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جْز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اوَد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يْف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ي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طَمَس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يُ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ن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ذه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  <w:r>
        <w:rPr>
          <w:rFonts w:cs="Traditional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ذَا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ذ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ذ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بَّح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كْ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قِ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دو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دو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م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دو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غدو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جر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دو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رفتا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ذ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ايَـٰ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خَذْن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ْ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زِي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قْتَد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كُفَّـٰر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ئ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َآء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ُب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تَص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سَيُهْز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م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وَ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ب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ب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عِد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م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نُّذ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ذ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خَذْن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خْ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زِي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ُقْتَد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ك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كُفَّـٰر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ئ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َاء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ُب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مِي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تَص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يُهْز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م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سنهز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نص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تول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م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يُوَ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ب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د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ظ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مَ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ه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وائ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جْر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َـٰ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ُع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ح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جُوه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ق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قَد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ُ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ٰحِد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لَمْ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بَص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َكْ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ْيَـٰ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ع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زُّب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غِ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بِ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ط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َّ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ه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ْع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دْ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لِي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قْتَد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جْر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َـٰ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سُع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خَلَق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قَد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خر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جْر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قَد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سُع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ق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ن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ق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ق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ق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قَد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خص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وتر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ي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ٰحِد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ص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رع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َك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ْيَـٰ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با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دَّكِ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عَل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زُّب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غِ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بِ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ُسْتَطَ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فتع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سطرت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سطور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ه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ت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ي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م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ف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يب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ين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يشو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ه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نهر</w:t>
      </w:r>
      <w:r>
        <w:rPr>
          <w:rFonts w:cs="Traditional Arabic"/>
          <w:sz w:val="28"/>
          <w:szCs w:val="28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قْع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دْ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دْ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ي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01:00Z</dcterms:created>
  <dc:creator>super</dc:creator>
  <dc:description/>
  <dc:language>en-US</dc:language>
  <cp:lastModifiedBy>super</cp:lastModifiedBy>
  <dcterms:modified xsi:type="dcterms:W3CDTF">2004-04-27T15:04:00Z</dcterms:modified>
  <cp:revision>1</cp:revision>
  <dc:subject/>
  <dc:title>سورة القمر</dc:title>
</cp:coreProperties>
</file>