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ت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سَبّ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ـ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ك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لْ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ـ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ْى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ُمِ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و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اٌّخ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ظَّـٰه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بَـٰط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ـ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اٌّ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ِت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يَّ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سْتَ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ر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لِ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خْرُ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نز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آ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رُ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م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ص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لْ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ـ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رْج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ٍمُ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ُولِ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ي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ه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ُولِ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ه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ي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ذ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صُّد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سَبّ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لسَّمَـٰ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اْ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ع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َبّ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حَمْد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و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لاْخ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لظَّـٰه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حج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ا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و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انيت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درت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اط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يف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ط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حت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فكر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لسَّمَـٰ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اْ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اْعْرَا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َعْ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لْ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سَبَإ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أَيْن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رت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سُو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نفِ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عَل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سْتَخْلَف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ه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ى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ءَامِ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سُو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نفِ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عَل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سْتَخْلَف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نف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ب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ؤْم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رّ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دْعُو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تُؤْمِ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رَبّ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خ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يثَـٰق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َزّ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بْ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يَـٰ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ِّنَـٰ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يُخْرِج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ظُّلُم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رَءُو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ح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نفِ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ب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يرَا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ـ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ْتَو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َتْ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َـٰت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وْلَـٰ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ظ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رَج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َـٰتَ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كُلاّ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ع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ُسْن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م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ب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م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ْرِ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رْ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سَ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يُضَاعِف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ر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ؤْم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خ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يثَـٰق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رف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ِيثَـٰق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الفت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لائ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َزّ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بْ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بَيّنَ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ٱسْأ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ِيُخْرِج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ظُّلُم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رَؤُو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ح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ٱلاْ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كم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ْتَو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َتْ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هو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قَـٰت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ُوْلَـ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ظ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رَج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فا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ائ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كُلاّ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ع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ُسْن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رفع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ْرِ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رْ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سَ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يُضَاعِف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يضعف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تح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يضاعفه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ضاعف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قرض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اع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ضاعف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مُؤْمِن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ْع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رُ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يْدِي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بِأَيْمَـٰنِه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شْرَا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نَّـٰ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جْر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حْت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نْهَـٰ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ـٰلِد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َوْ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ظ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نَـٰف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مُنَـٰفِقَـٰ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نظُرُو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قْتَبِس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ُّور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رْجِ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آء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ٱلْتَمِس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ضُر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سُ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اطِن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َحْم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ظَـٰهِر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بَ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ذ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يُنَـٰدُون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كُ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ع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ـٰكِ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ت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ُس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َرَبَّص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رْتَب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غرَّتْ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مَانِى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ت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آ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غَرّ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غَرُ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َٱلْ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ْخَ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دْي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أْوَا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وْلَـٰ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بِئ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صِ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َسْع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رُ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ض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ه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ف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بِأَيْمَـٰنِه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يما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ع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ما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ائل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بُشْرَا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ٱنظُرُو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قْتَبِس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أنظرون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ظ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رْجِ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اء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لائ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رج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ضُر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سُ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بَاطِن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رَّحْم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ظَـٰهِر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بَ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ذ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ن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ع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ُنَـٰدُون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كُ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ع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لات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كم؟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ب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ـٰكِ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تَ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ُس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تعملت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آثمت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تَرَبَّص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بص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وب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بص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ت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ست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ٱرْتَب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شك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غرَّتْ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مَانِى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بِٱ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ت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لق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غَرّ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غَرُ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ط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مه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ٱلْ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ْخَ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دْي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خذ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ت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ك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اف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ه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وْلَـٰ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أ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خْش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لُوب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ذِك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كُو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وت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ِتَـٰ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ط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م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قَس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لُوب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كَث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ـٰس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عْلَم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ْى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وْت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َّ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ي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عَ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قِ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أ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ي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ت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ر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ا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شو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ش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و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ألسنت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خْش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لُوب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ر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ش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ف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ديد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كُو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و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ك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وت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ِتَـٰ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ي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ط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م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ا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قَس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لُوب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كَث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ـٰس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عْلَم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ْى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وْت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َّ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ْي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َعَ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قِ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أملو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صَّدِّ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مُصَّدِّق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قْرَض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رْ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سَ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ضَـٰعَ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ر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ُسُ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وْلَـٰ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صِّدِّي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شُّهَدَآ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ْر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نُور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كَذَّ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أايَـٰتِن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وْلَـٰ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حَـ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جَح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صَّدّ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مُصَّدّق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ُوْلَـ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صّدّي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شُّهَد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أُوْلَـ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صّدّي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لشُّهَد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ر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الشهداء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صوص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ث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ت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عْلَم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يَوٰ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عِ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هْو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زِين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َفَاخُ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َكَاثُ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مْوَٰ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اٌّوْلْـٰ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مَث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يْ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ج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ُفّ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بَا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هِي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تَر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صْفَر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كُ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طَ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خ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دِ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غْفِر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ِضْوَٰ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يَوٰ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ُنْي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تَـٰ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غُر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سَابِقُوۤ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غْفِر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بّ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جَن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رْض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ع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َمَآ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عِدّ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ُسُ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ض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ْت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شَآ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َض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ظ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ٱعْلَم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يَوٰ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َعِ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هْو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ني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ف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ن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ير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ا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ط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د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خ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كَمَث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يْ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عْج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ُفّ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نَبَا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هِـي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ـتَر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صْفَـر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كُ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طَ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نحط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س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ث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يَوٰ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ٱضْرِ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ث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يَوٰ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خِ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ذ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دِ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غْفِر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ِضْوٰ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لأول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ت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ذٰ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ض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صِيب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ٌّ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ُس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ِتَـٰ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َّبْرَأَه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ِّكَيْ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أْس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ات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فْرَح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تَـٰ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ِ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خْتَ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خُ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بْخ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َأْم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بُخ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و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غَنِى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مِ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صِيب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ُس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ِتَـٰ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َّبْرَأ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ل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ٰ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ّكَيْ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أْسَوْ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ز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ات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فْرَح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تَـٰ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ز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ط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رح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وز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رت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ت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زن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ركه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و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غَنِى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ْحَمِي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ائ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67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س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سُل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بَيِّن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نز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ِتَـٰ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مِيز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يَقُ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قِسْ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نزْ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دِي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أْ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دِ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َـٰف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ِيَعْ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نصُر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ُسُ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غَي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وِى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زِيز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س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سُل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بَيّنَـ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نز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ِتَـٰ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حك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ت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د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وض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لِيَقُ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قِسْ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د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أَنزْ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حَدِي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لب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ط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نزلنا</w:t>
      </w:r>
      <w:r>
        <w:rPr>
          <w:rFonts w:cs="Traditional Arabic"/>
          <w:sz w:val="28"/>
          <w:szCs w:val="28"/>
          <w:rtl w:val="true"/>
        </w:rPr>
        <w:t xml:space="preserve">»: </w:t>
      </w:r>
      <w:r>
        <w:rPr>
          <w:rFonts w:cs="Traditional Arabic"/>
          <w:sz w:val="28"/>
          <w:sz w:val="28"/>
          <w:szCs w:val="28"/>
          <w:rtl w:val="true"/>
        </w:rPr>
        <w:t>أنش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ق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أَن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نْعَـٰ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َمَـٰنِي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زْوٰ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أْ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دِ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مَنَـٰف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وات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لِيَعْ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ِيَقُ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نصُر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َأَنت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ْعْلَ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مْسَس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رْ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س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ق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رْ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ثْل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تِل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يَّ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دَاوِل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ِيَعْ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ض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بِٱلْغَي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ي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رْس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إِبْرَٰه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جَع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رِّيَّتِه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ُبُو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كِتَـٰ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م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ُهْت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كَث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ـٰس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فَّي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ثَـٰرِه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رُسُل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َفَّي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عِي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رْي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ءَاتَيْنَـٰ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إِنج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جَع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لُو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تَّبَع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أْف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حْم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هْبَانِيّ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بتَدَعُو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تَبْن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بْتِغَآ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ضْوَٰ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عَو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عَايَت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اتَي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ْر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كَث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ـٰس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جَع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رّيَّتِه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ُبُو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كِتَـٰ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فَم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ُّهْت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كَث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ـٰس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ف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اص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فَّي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ثَـٰرِه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تب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ر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بِعَي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جَع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لُو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تَّبَع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وا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رَأْف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متوا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رُحَ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رَهْبَانِيّ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بتَدَعُو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ط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ب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ه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ع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تَبْن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بْتِغ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ضْوٰ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بتدعوه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تقد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ناه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طو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تد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ز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م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ابت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ع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تمام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عَو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عَايَت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هب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غي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ف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تقص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ز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ه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هباني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فَّي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ثَـٰرِه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رُسُل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كَث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ـٰس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اسق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شركو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ب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هب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اسق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تب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ٰ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تّ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ءَامِ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رَسُو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ْت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ِفْل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حْم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َجْع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مْش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َ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فُ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ح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لِّئ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ِتَـٰ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ْد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ض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َض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ي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ْت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شَآ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َض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عَظ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ٰ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تّ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ءامِ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رَسُو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ار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يُؤْت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ِفْل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صي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ظ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َّحْم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ف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ؤ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فظ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ل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إ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إ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وَيَجْع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ّئ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«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زائ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ح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ِتَـٰ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ْد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ض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وَ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فَض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ي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ْت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ش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فآ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ٱلْكِتَـٰ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ب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ْم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{</w:t>
      </w:r>
      <w:r>
        <w:rPr>
          <w:rFonts w:cs="Traditional Arabic"/>
          <w:sz w:val="28"/>
          <w:sz w:val="28"/>
          <w:szCs w:val="28"/>
          <w:rtl w:val="true"/>
        </w:rPr>
        <w:t>أُوْلَـ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ْت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جْر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رَّت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} [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افتخ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ؤ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ئ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يٰ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تّ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ءامِ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رَسُو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ّئ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ْل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ه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ِتَـٰ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5:14:00Z</dcterms:created>
  <dc:creator>super</dc:creator>
  <dc:description/>
  <dc:language>en-US</dc:language>
  <cp:lastModifiedBy>super</cp:lastModifiedBy>
  <dcterms:modified xsi:type="dcterms:W3CDTF">2004-04-27T15:17:00Z</dcterms:modified>
  <cp:revision>2</cp:revision>
  <dc:subject/>
  <dc:title>سورة الحديد</dc:title>
</cp:coreProperties>
</file>