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فرقا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َار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زّ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ُرْق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بْ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ذ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لْ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خ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رِيك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ُلْك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َّر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ْد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خَذ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ْالِه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لُ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خْل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ل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ًنفُس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ر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ل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ت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يَـوٰ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ش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ـٰ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ق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ط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د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ذ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ّ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د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ّ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ّ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و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ي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ز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تَّخَذ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لِه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لُ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ل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و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ل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ِن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ل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؟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فْك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فْتَر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َان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خ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ل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َـٰط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وّ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كْتَتَب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م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كْر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ص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ِر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فْ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فْتَر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َا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خ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ي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ص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و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َـٰط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وّ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كْتَتَب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ف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كْتَتَب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ْ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ت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باً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كْ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ز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سُو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َعَا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مْش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سْوَا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ا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لَك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ذ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لْ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نْز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بِ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جُ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سْح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نظُر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ر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مْثَـٰ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َل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طِي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طَّع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لَ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ِ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ج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ى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ن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ِ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ب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ز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ق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وز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ْق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نْ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ّ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أْك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ك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نْظ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ْث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كا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ضّ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طِيعْ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و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ها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َار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نْهَـٰ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جْعَ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ص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سَّاع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ْتَد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سَّاع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ع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َت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كَا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ِي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ِ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غَيُّظ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َف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َ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لْ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كَ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يِّ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قَرَّ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ع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نَا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ب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ب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ٰحِ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دْ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ب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ط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ط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جْ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ص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جْ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ص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جْ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و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دنا</w:t>
      </w:r>
      <w:r>
        <w:rPr>
          <w:rFonts w:cs="Traditional Arabic"/>
          <w:b/>
          <w:bCs/>
          <w:sz w:val="36"/>
          <w:szCs w:val="36"/>
          <w:rtl w:val="true"/>
        </w:rPr>
        <w:t>»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ر</w:t>
      </w:r>
      <w:r>
        <w:rPr>
          <w:rFonts w:cs="Traditional Arabic"/>
          <w:b/>
          <w:bCs/>
          <w:sz w:val="36"/>
          <w:szCs w:val="36"/>
          <w:rtl w:val="true"/>
        </w:rPr>
        <w:t>»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ت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ك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غَيُّ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ظ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ف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غض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ظ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في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ْ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يّ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قَرَّ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نَا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ب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ب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ب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دْ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ب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ض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ب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ر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ثبور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ا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ر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ب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ٰح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دْ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ب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ُل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تّ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ص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ْ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سْئُو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خُل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ض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ع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رِد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ؤ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وب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دْخِل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ّ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ْت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شُ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ب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ضْلَل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ؤُلاَ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ّ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ب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ْحَـٰ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بَغ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تَّخِذ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ِي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تَّعْت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ب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ذِّك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ُو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تَطِي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رْ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ظْل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ذِق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ب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َأْكُ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َعَا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مْش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سْوَا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عْض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تْن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صْب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ص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شُ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شُ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شُ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شُ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عْتَزَلْتُم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اط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ْلَ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ؤُلاَ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م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ب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ْحَـٰ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بَغ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تَّخِ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ِ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ت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تَّخِ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تَّعْ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س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تع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ن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بو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ئر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ْل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ذ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ُرْ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بو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نب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ب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ْحَـٰ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بَغ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َّ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طِي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رْ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بو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فس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طِي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صر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ذِق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قه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ذِق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ذ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أْك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طَّع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مْش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سْوَا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ْب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َقَـٰ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س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ئن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ض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ئ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و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كل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ظ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ع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تْ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ختب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ع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ص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ح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ض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ز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ذالت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صْب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ؤ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ص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تب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قراء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ص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هزائ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ب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آء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لَـٰئِك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قَ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كْب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تَوْ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ُتُو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ب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لَـٰئِك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ش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جْر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ج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حْج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ِم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َ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جَعَلْن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بَ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ث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ْحَـٰ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ن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تَقَر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حْسَ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ق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اء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ز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َـ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بر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ق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َكْب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ت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تُو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ت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و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َـئِك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َـئِك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شْ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ر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حْج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ت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جو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ي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ا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ْ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ْجو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ِ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د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ب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طا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غوي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ر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ط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س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ثو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ر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ـٰ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ْتَقَر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ْس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ه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ل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َقَّ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غَمَـٰ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ُزّ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لَـئِك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ز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لْ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رَّحْم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س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َض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لَيْت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سُو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وَيْلَت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ت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َّخ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لاَ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ضَلّ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ذِّك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يْط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إِنْس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ذُو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َقّ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غَمَـٰ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زّ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َـٰ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ز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َـئِك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َقّ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غ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شقق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ش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ق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ش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لا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ي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ش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ش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ش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شقاق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هُو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نَزّ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زّ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زّ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لَـٰئِك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لْ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رَّحْم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ح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َض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ـٰل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ل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س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ع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ق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ئ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خَذ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ك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وَيْلَ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ت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ك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ط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ك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ت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َّخ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د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ج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َلّ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ذّك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يْط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إِنْس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ذ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س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ْءا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هْج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بِى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دُو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جْر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ادِي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ص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خَذ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هْج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وك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هذي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ذ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ز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ه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بِى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ب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ف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د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ص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ير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زّ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ْءَا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مْل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ٰحِد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نُثَبِّ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ؤَاد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تَّلْن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ْت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ُو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ثَ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ِئْنَـٰ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حْس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ْس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ش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ُجُوه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ر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كَ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ضَ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زّ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ْء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مْل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ٰحِد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ب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ُثَبّ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ؤَا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د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صير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يحا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تَّل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ت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ت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ث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ص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ْنَـٰ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ْ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س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س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ش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تق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ش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ُوه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ك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ضَ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ُ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ذْهَب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دَمَّر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م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ح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ُسُ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رَق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ْتَد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ا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ثَمُود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صْح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س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رُو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لاّ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رَب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مْث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لاّ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َّر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ْب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ذْه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َّ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ي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ي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َّ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ُس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ص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سُ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م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ْحَـٰ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س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ذربيج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طاك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ئ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س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ق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ظ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ن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اد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يا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ناز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بِ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رْسَ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ل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ؤ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رُ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يش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اّ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ْث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ذ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اّ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َّ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ت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م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ّت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ُسا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ِ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ك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وْ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رْي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ت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ْطِر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ط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وْ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وْن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ش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َو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خِذُو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زُو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َث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ُضِلّ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لِهَ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ْر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و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ضَ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ءَي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و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و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سَ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م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ٱلاٌّنْعَـٰ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ضَ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رْ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ْطِ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ط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و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وْ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تبرو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ش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ك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و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خِذ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زُ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زو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ه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ض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تن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ر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ْر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ء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و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إ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يظ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س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م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ق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ي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ٱلاْنْعَـٰ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ي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ر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َ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ع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رب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ِ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جَعَ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كِ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م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ل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َض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ض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ي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اس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نّ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َات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هَ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ش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يَـٰ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شْر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َى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ز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ه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نُحْي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د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يْت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ُسْقِي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عَـٰ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َاسِ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رَّف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ذَّكّ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ب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ف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ئ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بَعَث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ْي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ذ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طِ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ـٰهِد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ِهَا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ب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جَع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كِ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شَّم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ل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ضدا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َض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ل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يئ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و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ي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َ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ت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لم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نّ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َا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ري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د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ر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ما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ه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ش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ت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ق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يَـٰ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ز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ه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ه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ض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نُحْي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د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يْ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ْت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ن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ْت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ْت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سْقِي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سْقِي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سُّ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اس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ح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سِ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رَّف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َذْك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ف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مدو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يَذْك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ب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فُو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ئ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َعَث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ْ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ذ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مت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ـٰهِد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هَ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َج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حْر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ْ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رَات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لْح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جَاج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رْزَخ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ِج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حْج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شَ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جَعَ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َ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ِه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عْب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فَع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ضُرّ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ه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حْر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ج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ع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و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انا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ري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ن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و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ذ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و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و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ز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ط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ص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َّا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ح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تقي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ب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ِج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حْج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ش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َ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ِه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ّم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هَـٰت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ن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مَّهَـٰت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لاّ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َعْ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لَـٰ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وو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ه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َ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ِه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ْم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ج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خ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ت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ه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ه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َهْ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ك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ه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ه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ف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ه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ط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ي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ـٰ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بَشِّ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ذ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أَل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خِذ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وَكّ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ى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ُو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بِّح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حَمْ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ذُنُو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ب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ت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َا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و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رْش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ْم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سْأ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ب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جُ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رَّحْم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ْم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سْجُ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مُر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َاد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ف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دتّ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ل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د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هم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خِ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5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ْأ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ق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أل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ب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لِ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َلِ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جُ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رَّحْم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ْم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ْج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مُ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ن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مُر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اد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فُو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َار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ُرُوج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رَاج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مَ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نِ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ي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نَّهَ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ِلْف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ذَّكّ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ك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ا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رُو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رَ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ر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رُج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و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رْج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ُسُ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ج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ن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ي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نَّه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لْف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ل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ض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ث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َّكّ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لاف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ْك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ذ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بَا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ْم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ش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وْ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طَب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َـٰه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اَ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ِبِيت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جّ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ِيَـٰ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صْرِ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رَا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آء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َر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ُقَا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ْرِف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ت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َا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ب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َحْم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ش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ش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تشد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صطف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ق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وْ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كينة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طَب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َـٰه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اَ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ا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ه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م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اَ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ِبِيت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رَبّ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ق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ر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ع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ار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ف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م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ء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قَر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رِ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ت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ت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ت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ت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و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قت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قت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ق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علب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وام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ق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ـٰ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خ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تُ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ف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زْ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ع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ل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ثَا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َـٰعَ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خْلُ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هَ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َ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َدّ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ِّئَا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َن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ك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يقه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ث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ثر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ش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ج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ر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ج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غْف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4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عِبَاد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َ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نَط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ْ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فو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ّ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</w:rPr>
        <w:t>151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ى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ا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ـٰع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ع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ا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جج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م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مم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ـٰع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ع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ف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ـٰع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ـٰع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عَ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خْلُ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ش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خْلُ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ف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خ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ت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تَعَمّ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زَاؤ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</w:rPr>
        <w:t>9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غْف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</w:rPr>
        <w:t>48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ض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</w:rPr>
        <w:t>93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خ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ي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ـٰ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ح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دّ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ئَا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ساك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صا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كث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دّ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ئَا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ـٰ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ُو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ا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ه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زُّو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َغْو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را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كِّ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ِر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م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ُمْيَ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ب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ٰج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ُرِّيّ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ر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يُ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جْ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ْمُتَّ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مَا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ٰلِح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رم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ُ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ز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ظ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ب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ُ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ز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ز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ُ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قَام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ذْكِي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آ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كّ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هَ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ُو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رك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حو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م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غ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ر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غ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وز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ّ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ِر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م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ُمْي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غاف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ك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د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ذ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ع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ٰج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ُرّيّ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ُرّيّ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ُرّيّ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يُ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أ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يُ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ع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يُ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دْ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ب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ب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جْ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ُتّ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م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raditional Arabic"/>
          <w:b/>
          <w:bCs/>
          <w:sz w:val="36"/>
          <w:szCs w:val="36"/>
        </w:rPr>
        <w:t>77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ت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ت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ل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ْز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ُرْف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لَقّ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ِي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لَـٰ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ُن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َر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ُقَا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بَؤُ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عَآؤ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زَا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ْز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ُرْف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ر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ق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لَقّ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لَقّ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ٰج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ُرّيّ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يُ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جْ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ُتَّ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م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ْز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ُرْف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لَقّ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ِي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َـٰ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ِي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بَؤُ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اب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َاؤ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بد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ا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ز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ضيق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َّ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ز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1:42:00Z</dcterms:created>
  <dc:creator>super</dc:creator>
  <dc:description/>
  <cp:keywords/>
  <dc:language>en-US</dc:language>
  <cp:lastModifiedBy>*0*</cp:lastModifiedBy>
  <dcterms:modified xsi:type="dcterms:W3CDTF">2004-02-25T06:51:00Z</dcterms:modified>
  <cp:revision>6</cp:revision>
  <dc:subject/>
  <dc:title>سورة الفرقان</dc:title>
</cp:coreProperties>
</file>