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ق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حَا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آ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ا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ذَّب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مُ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قَارِع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مُ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هْلِك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طَّاغ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هْلِك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ِي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رْصَ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ت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سَخَّر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يَا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ثَمَـٰن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يَّ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ُسُ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ت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رْع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جَا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خْ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و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ه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ق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ج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مُؤْتَفِكَـٰ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الْخَاطِئ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عَص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َخَذ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ذ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ابِ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غ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َلْنَـ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ار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ِنَجْعَ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ْكِر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تَعِيَ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ذُ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ٰع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حَا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: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ا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ه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أ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شأ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حَا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ي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و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ذ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َذَّب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مُو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عَ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قَارِع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رع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ر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ذ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رع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اب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ه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هو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ز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طاغية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غي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غي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اعلة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ق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ف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ص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غ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و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ي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هلكته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غ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ا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ر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د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العات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و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ئذ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ات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خَّر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رس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ط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تسخي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قتد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حُسُ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باع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سو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ب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اب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سو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ام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ستو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ه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وب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ا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د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ب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واح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تقط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ق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م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ذهب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ن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ت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صَرْع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ر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عْجَا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خْ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خَاو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ق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ه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ر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اق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طاغ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ج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رْعَو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بْ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باق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باع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مؤتفكا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ط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تفك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ئتف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نو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ل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ظ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ف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ذ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بِالْخَاطِئ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ذن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اطئ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عَص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أَخَذ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خْذ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ابِي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طَغ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حَمَلْنَـٰ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م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باء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ار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ف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نَجْعَل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ن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تَذْك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ع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تَعِي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ذُ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ٰع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ت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فِخ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خ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ٰحِ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حُمِل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دُكَّت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ك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ٰحِد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ع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اق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نشَقّ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ه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ٱلْمَل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جَآئِ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يَحْم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ر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ق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َمَـٰن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ْرَض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خْف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ف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ـٰب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يَمِي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آؤ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قْرَؤُ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ـٰب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َـٰ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ب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يش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اض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ل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طُو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ان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ُ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شْرَ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نِيئ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لَف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يّ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ال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ـٰب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ِمَا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ٰلَيْتَ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ـٰب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ب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ٰلَيْت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اض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غْن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ل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ه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لْطَـٰن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خُذ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غُلّ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ح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ّ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لْسِل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رْع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رَ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اْسْلُك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ظ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ُض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سْك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هُ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ِسْل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أْكُ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ـٰطِئ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فِخ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ْخ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ٰحِد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طاء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خ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حُمِل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جِبَ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دُكَّت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كّ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ٰحِد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سرت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ق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أ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د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أعراف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جَعَ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َك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آي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43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دكت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دُكِكْنَ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ء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ـٰو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اْر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كَانَت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تْ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انشدو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ع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يسود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ماهما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ن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ل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قَع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اق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نشَقّ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ه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اه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ع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ز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و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قق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لْمَلَ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لائ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ْجَائ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نب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اح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ص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تثني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رجو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ج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ش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نز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حي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يَحْم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رْش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ْق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جائ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جائها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ور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َمَـٰن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لا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ل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و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ت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raditional Arabic"/>
          <w:sz w:val="30"/>
          <w:szCs w:val="30"/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وْمَئِ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عْرَض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سا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خْف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اء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اف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عْ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ض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جد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ن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ط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آ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مي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ما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س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فس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اسب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ن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زن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ي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فية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فَ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اؤُ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هاؤم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ك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اح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اثن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اؤ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لثلاث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اؤ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لا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جا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ق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َـٰ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ب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ِيش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رَّاض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جا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ن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الِي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ُطُوف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دَان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و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قط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ز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ت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ئ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كُل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ٱشْرَب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نِيئ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لَفْ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م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يّ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الِ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لماض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ـٰب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شِمَا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ٰلَيْتَ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ِتَـٰب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ِسَاب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قو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ذ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كتابي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حسابي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آ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وق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ح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َا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القارع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]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تها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و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حِسَاب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ٰلَيْت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اض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هَل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لْطَـٰنِي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ت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خُذ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خُذ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غُلّ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َحِ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لّ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خ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جع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ِلْسِل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ذَرْع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بْع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رَ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ع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ف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اع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ذر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ر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س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اْسْلُك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خلو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ك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س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نس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خ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خ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ت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ج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ظ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حدا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حُض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ِسْك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ع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طع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َيْ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ـٰهُ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صَدِي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م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عَ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ِسْلِي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د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بي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واف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فعلي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غسلت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سال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خَـٰطِئ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ر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ْص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ْص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قَو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ر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قَو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عِ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قَو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هِ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ذَكَّ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تَنزِي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ـٰلَم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ُقْس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ْص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ْص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ك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ود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ج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قَو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س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ر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بر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قَوْ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اعِ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ؤْمِ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raditional Arabic"/>
          <w:sz w:val="30"/>
          <w:szCs w:val="30"/>
          <w:rtl w:val="true"/>
        </w:rPr>
        <w:t>. «</w:t>
      </w:r>
      <w:r>
        <w:rPr>
          <w:rFonts w:cs="Traditional Arabic"/>
          <w:sz w:val="30"/>
          <w:sz w:val="30"/>
          <w:szCs w:val="30"/>
          <w:rtl w:val="true"/>
        </w:rPr>
        <w:t>يؤمن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يَذَكَّرو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ؤك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عرا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من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كاه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طّ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تنزي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ع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زي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َوّ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عْ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قَاوِي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أَخَذ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يَم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قَطَ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ت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ـٰجِز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تَذْكِ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ِلْمُتَّق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ُكَذِّب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حَسْ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حَ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فَسَبِّح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س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عَظِي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َوّ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خَذ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ٱلْيَم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خذ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ر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من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قَطَ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وَت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ت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ي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اخ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ي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عر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ش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تين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تي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ل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ـٰجِز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ج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حَـٰجِز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فَرّ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ُسُ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85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ج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اقبن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ب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حَسْر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كَـٰفِر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ند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حَ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يَق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َدَ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{</w:t>
      </w:r>
      <w:r>
        <w:rPr>
          <w:rFonts w:cs="Traditional Arabic"/>
          <w:sz w:val="30"/>
          <w:sz w:val="30"/>
          <w:szCs w:val="30"/>
          <w:rtl w:val="true"/>
        </w:rPr>
        <w:t>يُوسُ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ٱلْوَاق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3:00Z</dcterms:created>
  <dc:creator>super</dc:creator>
  <dc:description/>
  <dc:language>en-US</dc:language>
  <cp:lastModifiedBy>super</cp:lastModifiedBy>
  <dcterms:modified xsi:type="dcterms:W3CDTF">2004-04-27T17:35:00Z</dcterms:modified>
  <cp:revision>1</cp:revision>
  <dc:subject/>
  <dc:title>سورة الحاقة</dc:title>
</cp:coreProperties>
</file>