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ْعَـٰدِيَـ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ْ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ٱلمُورِيَـ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ٱلْمُغِيرَ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بْ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أَثَر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ْ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وَسَط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ْ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إِنسَـٰ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نُ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شَه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حُ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شَد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ْث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ُب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حُصّ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ُد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خَبِيرٌ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ْعَـٰدِيَـ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ظ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ع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ح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د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وي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العا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ح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ض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ٱلمُورِيَـ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د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ٱلْمُغِير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بْ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أَثَر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ْ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وَسَط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ْ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ج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الع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ح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ب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بح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ٱلمُورِيَـ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د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دت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زد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ظ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]: {</w:t>
      </w:r>
      <w:r>
        <w:rPr>
          <w:rFonts w:cs="Traditional Arabic"/>
          <w:sz w:val="32"/>
          <w:sz w:val="32"/>
          <w:szCs w:val="32"/>
          <w:rtl w:val="true"/>
        </w:rPr>
        <w:t>فَٱلْمُغِيرٰ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بْ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م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]: {</w:t>
      </w:r>
      <w:r>
        <w:rPr>
          <w:rFonts w:cs="Traditional Arabic"/>
          <w:sz w:val="32"/>
          <w:sz w:val="32"/>
          <w:szCs w:val="32"/>
          <w:rtl w:val="true"/>
        </w:rPr>
        <w:t>فَأَثَر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نق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ث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وَسَط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ْ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سطن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جمعا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غ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وس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لف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]: 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إِنسَـٰ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رَب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نُ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كنود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ا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]: {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ي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] : [{</w:t>
      </w:r>
      <w:r>
        <w:rPr>
          <w:rFonts w:cs="Traditional Arabic"/>
          <w:sz w:val="32"/>
          <w:sz w:val="32"/>
          <w:szCs w:val="32"/>
          <w:rtl w:val="true"/>
        </w:rPr>
        <w:t>ٱلشّعْر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]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ِحُ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َشَد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ط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ع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د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شْتَد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رِّ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صِ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]: {</w:t>
      </w:r>
      <w:r>
        <w:rPr>
          <w:rFonts w:cs="Traditional Arabic"/>
          <w:sz w:val="32"/>
          <w:sz w:val="32"/>
          <w:szCs w:val="32"/>
          <w:rtl w:val="true"/>
        </w:rPr>
        <w:t>أَ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ْث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قُب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حُصّ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ُد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ر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تحص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ر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تحص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]: 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تَوْفِ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ـ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ا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ـٰرِز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ف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ْ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19:00Z</dcterms:created>
  <dc:creator>super</dc:creator>
  <dc:description/>
  <dc:language>en-US</dc:language>
  <cp:lastModifiedBy>super</cp:lastModifiedBy>
  <dcterms:modified xsi:type="dcterms:W3CDTF">2004-04-28T15:20:00Z</dcterms:modified>
  <cp:revision>1</cp:revision>
  <dc:subject/>
  <dc:title>سورة العاديات</dc:title>
</cp:coreProperties>
</file>