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ب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لَّق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ِس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طَلِّق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عِدَّ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حْص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د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خْرِج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يُو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فَـٰحِش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َيّ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د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د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ب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لَّق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س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ـ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ج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ئ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ج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عِدَّ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طلا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ع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س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حْص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د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ئ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طَلّق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عِدَّ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حْص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ِد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خْرِج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يُوتِ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كن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فَاحِش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ذ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د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د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ق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مْسِك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رِق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شْهِ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قِي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هَـٰ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عَ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رَ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يَرْزُق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تَ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ك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ْ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ـٰلِ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مْسِك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وَأَشْهِ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و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د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هداء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قِي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شَّهَـٰ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صي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خْرَ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ج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ث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يَرْزُق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ْتَس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كّ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ْ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ـٰلِ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ض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ك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لاَّئ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حِي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ِسَآئ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رْت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عِدَّت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لَـٰث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ه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ـٰ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ِض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ُوْل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حْ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ْ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فّ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يِّئَـٰ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عْظ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لاَّئ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ئِس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حِي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الم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ب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ن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رْت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ك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عِدَّت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لَـٰث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شْه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اَّئ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ِض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رت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ت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ب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ته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لاَّئ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ِض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ه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ُوْل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حْم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ْ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أ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ا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زو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كَفّ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يّئَـٰ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عْظ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سْك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كَ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ْد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ضَآرّ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تُضَيّ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ن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ْ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ات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جُو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ْتَم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َاسَر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سَتُرْض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ِيُن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د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ْيُن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لّ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ي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سْك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كَ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جْد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وج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ضَارّ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و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ع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د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غ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َ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مْسِك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رِق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ع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وت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ول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سْكِن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كَ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ْتَم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عْرُ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ت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س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سَتُرْض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يس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يُن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ع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ت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ينف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د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رزق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لْيُن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َلّ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فْ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ي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َأِ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حَاسَب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س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ذَّب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ذَا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ـٰقِ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ٰأُو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أَلْب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رَّس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ْل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بَيِّن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ي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مِ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ـٰلِح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ُلُم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عْم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ـٰ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ْخِل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ْه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كَأَ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ت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ير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ذ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س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زي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عذبن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ذَا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ـٰقِ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ل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َس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>} {</w:t>
      </w:r>
      <w:r>
        <w:rPr>
          <w:rFonts w:cs="Traditional Arabic"/>
          <w:sz w:val="28"/>
          <w:sz w:val="28"/>
          <w:szCs w:val="28"/>
          <w:rtl w:val="true"/>
        </w:rPr>
        <w:t>وَٱلاْحْز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ْس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ْ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َـٰوَ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نَز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تَعْلَم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ده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مس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دس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تَنَز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ه،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،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ئ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ّتَعْ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ع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2:00Z</dcterms:created>
  <dc:creator>super</dc:creator>
  <dc:description/>
  <dc:language>en-US</dc:language>
  <cp:lastModifiedBy>super</cp:lastModifiedBy>
  <dcterms:modified xsi:type="dcterms:W3CDTF">2004-04-27T17:25:00Z</dcterms:modified>
  <cp:revision>2</cp:revision>
  <dc:subject/>
  <dc:title>سورة الطلاق</dc:title>
</cp:coreProperties>
</file>