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كوير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جماعه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ب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يم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إِ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ٱلشَّمْس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ُوِّر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وَإِ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ٱلنُّجُو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ٱنكَدَر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وَإِ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ٱلْجِبَا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ُيِّر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وَإِ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ٱلْعِشَا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ُطِّل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وَإِ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ٱلْوُحُوش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ُشِر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وَإِ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ٱلْبِحَا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ُجِّر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وَإِ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ٱلنُّفُوس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ُوِّج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وَإِ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ٱلْمَوْءُود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ُئِل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بِأَى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َنب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ُتِل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وَإِ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ٱلصُّحُف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ُشِر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وَإِ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ٱلسَّمَآء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ُشِط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وَإِ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ٱلْجَحِي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ُعِّر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وَإِ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ٱلْجَنّ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زْلِف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عَلِم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فْس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َّآ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حْضَر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}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صحيحه</w:t>
      </w:r>
      <w:r>
        <w:rPr>
          <w:rFonts w:cs="Traditional Arabic"/>
          <w:sz w:val="32"/>
          <w:szCs w:val="32"/>
          <w:rtl w:val="true"/>
        </w:rPr>
        <w:t xml:space="preserve">»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إِ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ٱلشَّمْس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ُوّر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كُوّر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ال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حده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ظلم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ل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اء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وؤ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ا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قاتل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ث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ذهب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ط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ه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ضمحلت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الثالث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غور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با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فارس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وربكرد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ر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فار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وربور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رابع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ا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مح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جاج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كورت</w:t>
      </w:r>
      <w:r>
        <w:rPr>
          <w:rFonts w:cs="Traditional Arabic"/>
          <w:sz w:val="32"/>
          <w:szCs w:val="32"/>
          <w:rtl w:val="true"/>
        </w:rPr>
        <w:t xml:space="preserve">» </w:t>
      </w:r>
      <w:r>
        <w:rPr>
          <w:rFonts w:cs="Traditional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وؤ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ام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ي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و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وره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فتها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سرو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ر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وَإِ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ٱلنُّجُو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ٱنكَدَر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ناثر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هافتت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ك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واء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وَإِ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ٱلْجِبَا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ُيّر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ست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وَإِ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ٱلْعِشَا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ُطّل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س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عشا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ن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و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شا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ل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وض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طل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إت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غ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وط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ش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عطلت</w:t>
      </w:r>
      <w:r>
        <w:rPr>
          <w:rFonts w:cs="Traditional Arabic"/>
          <w:sz w:val="32"/>
          <w:szCs w:val="32"/>
          <w:rtl w:val="true"/>
        </w:rPr>
        <w:t xml:space="preserve">» </w:t>
      </w:r>
      <w:r>
        <w:rPr>
          <w:rFonts w:cs="Traditional Arabic"/>
          <w:sz w:val="32"/>
          <w:sz w:val="32"/>
          <w:szCs w:val="32"/>
          <w:rtl w:val="true"/>
        </w:rPr>
        <w:t>سي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همل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إشتغ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ه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ة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وَإِ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ٱلْوُحُوش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حُشِر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ان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حدهم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ت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ث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ج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دي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ٱلاْنْعَـٰم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وَإِ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ٱلْبِحَا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ُجّر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سُجِرَتُ</w:t>
      </w:r>
      <w:r>
        <w:rPr>
          <w:rFonts w:cs="Traditional Arabic"/>
          <w:sz w:val="32"/>
          <w:szCs w:val="32"/>
          <w:rtl w:val="true"/>
        </w:rPr>
        <w:t xml:space="preserve">» </w:t>
      </w:r>
      <w:r>
        <w:rPr>
          <w:rFonts w:cs="Traditional Arabic"/>
          <w:sz w:val="32"/>
          <w:sz w:val="32"/>
          <w:szCs w:val="32"/>
          <w:rtl w:val="true"/>
        </w:rPr>
        <w:t>بتخف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شديدها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ال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حده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وق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شتع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ر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ث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بس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ثالث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لئ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ؤ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ئ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ر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يبة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وَإِ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ٱلنُّفُوس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ُوّج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ال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حده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ر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شكال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ا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ادة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ث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و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جس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زو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ع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ك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قولين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ثالث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زو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ف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شياط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قاتل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وَإِ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ٱلْمَوْءود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ُئِل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ويو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وؤود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ف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هل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أ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ف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زدق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ئدا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ح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ئ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أد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عص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ح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زدق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جاج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ؤاله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بك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ت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به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ت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نب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بك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قُل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لنَّاس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ٱتَّخِذُونِ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أُمّى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ـٰهَيْ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} [</w:t>
      </w:r>
      <w:r>
        <w:rPr>
          <w:rFonts w:cs="Traditional Arabic"/>
          <w:sz w:val="32"/>
          <w:sz w:val="32"/>
          <w:szCs w:val="32"/>
          <w:rtl w:val="true"/>
        </w:rPr>
        <w:t>المائد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16</w:t>
      </w:r>
      <w:r>
        <w:rPr>
          <w:rFonts w:cs="Traditional Arabic"/>
          <w:sz w:val="32"/>
          <w:szCs w:val="32"/>
          <w:rtl w:val="true"/>
        </w:rPr>
        <w:t xml:space="preserve">]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عو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م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ار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سَأَلَتْ</w:t>
      </w:r>
      <w:r>
        <w:rPr>
          <w:rFonts w:cs="Traditional Arabic"/>
          <w:sz w:val="32"/>
          <w:szCs w:val="32"/>
          <w:rtl w:val="true"/>
        </w:rPr>
        <w:t xml:space="preserve">» </w:t>
      </w:r>
      <w:r>
        <w:rPr>
          <w:rFonts w:cs="Traditional Arabic"/>
          <w:sz w:val="32"/>
          <w:sz w:val="32"/>
          <w:szCs w:val="32"/>
          <w:rtl w:val="true"/>
        </w:rPr>
        <w:t>ب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بِأَى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َنب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ُتِل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بإس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ؤ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ك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اتليها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ه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ل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ي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مخ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ف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في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ل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ست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وَإِ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ٱلصُّحُف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ُشِر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ف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اص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عق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نُشِرَتْ</w:t>
      </w:r>
      <w:r>
        <w:rPr>
          <w:rFonts w:cs="Traditional Arabic"/>
          <w:sz w:val="32"/>
          <w:szCs w:val="32"/>
          <w:rtl w:val="true"/>
        </w:rPr>
        <w:t xml:space="preserve">» </w:t>
      </w:r>
      <w:r>
        <w:rPr>
          <w:rFonts w:cs="Traditional Arabic"/>
          <w:sz w:val="32"/>
          <w:sz w:val="32"/>
          <w:szCs w:val="32"/>
          <w:rtl w:val="true"/>
        </w:rPr>
        <w:t>بالتخف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ا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شديد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صحف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صح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وَإِ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ٱلسَّمَ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ُشِط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اء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زع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طو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قشطت</w:t>
      </w:r>
      <w:r>
        <w:rPr>
          <w:rFonts w:cs="Traditional Arabic"/>
          <w:sz w:val="32"/>
          <w:szCs w:val="32"/>
          <w:rtl w:val="true"/>
        </w:rPr>
        <w:t xml:space="preserve">» </w:t>
      </w:r>
      <w:r>
        <w:rPr>
          <w:rFonts w:cs="Traditional Arabic"/>
          <w:sz w:val="32"/>
          <w:sz w:val="32"/>
          <w:szCs w:val="32"/>
          <w:rtl w:val="true"/>
        </w:rPr>
        <w:t>بالقاف،</w:t>
      </w:r>
      <w:r>
        <w:rPr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م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س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اف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يش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ا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قاف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اف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س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س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ق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ت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يب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شط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ش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طويت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جاج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ل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ق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سُعّر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أوقدت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ف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ف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سُعِّرت</w:t>
      </w:r>
      <w:r>
        <w:rPr>
          <w:rFonts w:cs="Traditional Arabic"/>
          <w:sz w:val="32"/>
          <w:szCs w:val="32"/>
          <w:rtl w:val="true"/>
        </w:rPr>
        <w:t xml:space="preserve">» </w:t>
      </w:r>
      <w:r>
        <w:rPr>
          <w:rFonts w:cs="Traditional Arabic"/>
          <w:sz w:val="32"/>
          <w:sz w:val="32"/>
          <w:szCs w:val="32"/>
          <w:rtl w:val="true"/>
        </w:rPr>
        <w:t>مشد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جاج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د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وق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أُزْلِف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قر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ق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عَلِم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فْس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حْضَر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ض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ثي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ها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عَلِم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فْس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حْضَر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ثن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ص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فَلا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قْسِ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ٱلْخُنَّس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ٱلْجَوَا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ٱلْكُنَّس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وَٱلَّيْ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سْعَس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وَٱلصُّبْح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نَفَّس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إِن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قَوْ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رِيم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ذِ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ُوَّ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ِن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ِ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ٱلْعَرْش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كِين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مُّطَـٰع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َ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مِين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و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َـٰحِبُ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مَجْنُون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وَلَقَد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ءَا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ٱلاٍّفُق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ٱلْمُبِي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و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ُو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ٱلْغَيْب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ضَنِين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و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ُو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قَوْ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َيْطَـٰن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َّجِيم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فَأيْ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ذْهَب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إ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ُو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ا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ِكْ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ِّلْعَـٰلَم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لِم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َآء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سْتَقِي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و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شَآء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ا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شَآء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ٱ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ب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ٱلْعَـٰلَم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}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فَلا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قْسِ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ئ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خ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ال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حده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ح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طار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شت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ريخ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زه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ت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يب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ت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جس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يخ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هرا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ث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جو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طلا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ثالث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حش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عود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رابع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ظب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ير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خامس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لائك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وردي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لأكث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جو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يب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نس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ناز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م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ن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ج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م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س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ن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ب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جاج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خن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غي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ن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غ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غ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ن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ص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غص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ق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الجواري</w:t>
      </w:r>
      <w:r>
        <w:rPr>
          <w:rFonts w:cs="Traditional Arabic"/>
          <w:sz w:val="32"/>
          <w:szCs w:val="32"/>
          <w:rtl w:val="true"/>
        </w:rPr>
        <w:t xml:space="preserve">» </w:t>
      </w:r>
      <w:r>
        <w:rPr>
          <w:rFonts w:cs="Traditional Arabic"/>
          <w:sz w:val="32"/>
          <w:sz w:val="32"/>
          <w:szCs w:val="32"/>
          <w:rtl w:val="true"/>
        </w:rPr>
        <w:t>بالياء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وَٱلَّيْ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سْعَس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ان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حدهم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راء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ث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قب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اد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جاج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سع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ي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بل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عسعس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بر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دب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وَٱلصُّبْح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نَفَّس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وأن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لق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ط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فسا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</w:rPr>
        <w:t>وإن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سعسا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تَنَفَّس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قولان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حدهم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ج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ادة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ث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طل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م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حاك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جاج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عنا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ا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ا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فَلا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قْسِ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ٱلْخُنَّس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إِن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قَوْ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رِيم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ر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ٱلْحَاقّ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ر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ذِ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ُوَّ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ذُ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رَّ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ٱلنَّجْ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ءايَ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} {</w:t>
      </w:r>
      <w:r>
        <w:rPr>
          <w:rFonts w:cs="Traditional Arabic"/>
          <w:sz w:val="32"/>
          <w:sz w:val="32"/>
          <w:szCs w:val="32"/>
          <w:rtl w:val="true"/>
        </w:rPr>
        <w:t>ذِ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ُوَّ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ِن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ِ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ٱلْعَرْش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كِين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مُّطَـٰع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َ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مِين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ي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ائك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دخ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ن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ا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ع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عو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و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ثُم</w:t>
      </w:r>
      <w:r>
        <w:rPr>
          <w:rFonts w:cs="Traditional Arabic"/>
          <w:sz w:val="32"/>
          <w:szCs w:val="32"/>
          <w:rtl w:val="true"/>
        </w:rPr>
        <w:t xml:space="preserve">» </w:t>
      </w:r>
      <w:r>
        <w:rPr>
          <w:rFonts w:cs="Traditional Arabic"/>
          <w:sz w:val="32"/>
          <w:sz w:val="32"/>
          <w:szCs w:val="32"/>
          <w:rtl w:val="true"/>
        </w:rPr>
        <w:t>ب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أمين</w:t>
      </w:r>
      <w:r>
        <w:rPr>
          <w:rFonts w:cs="Traditional Arabic"/>
          <w:sz w:val="32"/>
          <w:szCs w:val="32"/>
          <w:rtl w:val="true"/>
        </w:rPr>
        <w:t xml:space="preserve">»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سالات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راد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ن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و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َـٰحِبُ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مَجْنُون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حم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جاج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س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ر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جن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ة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وَلَقَد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ءا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ٱلاْفُق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ٱلْمُبِي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سرو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ر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ف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ٱلنَّجْ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و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ُو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ٱلْغَيْب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بِضَنِين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سائ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وي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بظنين</w:t>
      </w:r>
      <w:r>
        <w:rPr>
          <w:rFonts w:cs="Traditional Arabic"/>
          <w:sz w:val="32"/>
          <w:szCs w:val="32"/>
          <w:rtl w:val="true"/>
        </w:rPr>
        <w:t xml:space="preserve">» </w:t>
      </w:r>
      <w:r>
        <w:rPr>
          <w:rFonts w:cs="Traditional Arabic"/>
          <w:sz w:val="32"/>
          <w:sz w:val="32"/>
          <w:szCs w:val="32"/>
          <w:rtl w:val="true"/>
        </w:rPr>
        <w:t>بالظ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ضاد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يب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ظ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ض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خ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فعكم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ت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و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ُو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بِقَوْ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َيْطَـٰن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َّجِيم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ت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ط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لق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فَأيْ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ذْهَب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جاج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عنا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ل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م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إ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ُو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إِلا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ِكْ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ِّلْعَـٰلَم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وع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لِم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َ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سْتَقِي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عنى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ت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يل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ف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ٱلإِنسَـٰ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ئ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قم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ئ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تق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و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تَشَاء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ا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شَ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ٱ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ب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ٱلْعَـٰلَم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ق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ل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دي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وك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اؤ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ياء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فص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ق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لِم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َ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سْتَقِي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عبس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2</w:t>
      </w:r>
      <w:r>
        <w:rPr>
          <w:rFonts w:cs="Traditional Arabic"/>
          <w:sz w:val="32"/>
          <w:szCs w:val="32"/>
          <w:rtl w:val="true"/>
        </w:rPr>
        <w:t>] {</w:t>
      </w:r>
      <w:r>
        <w:rPr>
          <w:rFonts w:cs="Traditional Arabic"/>
          <w:sz w:val="32"/>
          <w:sz w:val="32"/>
          <w:szCs w:val="32"/>
          <w:rtl w:val="true"/>
        </w:rPr>
        <w:t>فَم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َ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َكَر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29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المزم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8</w:t>
      </w:r>
      <w:r>
        <w:rPr>
          <w:rFonts w:cs="Traditional Arabic"/>
          <w:sz w:val="32"/>
          <w:szCs w:val="32"/>
          <w:rtl w:val="true"/>
        </w:rPr>
        <w:t>] {</w:t>
      </w:r>
      <w:r>
        <w:rPr>
          <w:rFonts w:cs="Traditional Arabic"/>
          <w:sz w:val="32"/>
          <w:sz w:val="32"/>
          <w:szCs w:val="32"/>
          <w:rtl w:val="true"/>
        </w:rPr>
        <w:t>فَم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َ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ٱتَّخَذ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ى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بّ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بِ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سو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و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تَشَاء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ا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شَ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ٱ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يئ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يئ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يئ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يئ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8T14:52:00Z</dcterms:created>
  <dc:creator>super</dc:creator>
  <dc:description/>
  <dc:language>en-US</dc:language>
  <cp:lastModifiedBy>super</cp:lastModifiedBy>
  <dcterms:modified xsi:type="dcterms:W3CDTF">2004-04-28T14:53:00Z</dcterms:modified>
  <cp:revision>1</cp:revision>
  <dc:subject/>
  <dc:title>سورة التكوير</dc:title>
</cp:coreProperties>
</file>