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اط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جماع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مْ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اطِ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ـٰوَ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اعِ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لَـٰئِك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ُسُ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وْل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ْنِح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ثْن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ثُلَـٰث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رُبَـٰ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زِي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خَلْق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َآ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ى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فْتَح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حْم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مْس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مْسِك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رْسِ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د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زِيز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كِي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م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ط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مَـٰوٰ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اْ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د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أ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ع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لَـٰئِك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ز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ث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عِ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لَـٰئِك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سُ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ْل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نِح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ن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ْن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ثُلَـٰ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ُبَا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ح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خَلْ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ن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تَ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حْم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ز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مْس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مْس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ٰ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ذْكُ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ِعْم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ـٰلِق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يْ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رْزُق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آ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ـٰ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نّ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ؤْفَك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كَذِّبُو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ذِّب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ُسُ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رْجَ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ٍمُو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ٰ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ْ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ق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غُرَّنَّك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يَوٰ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دُّنْ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غُرَّن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غَرُو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شَّيْطَـٰ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دُو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تَّخِذُو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دُو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دْعُ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ِزْب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َكُو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صْحَـٰ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عِي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دِي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مِ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َـٰلِحَـ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غْفِر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ج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ب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ذْكُ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ْ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فظ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ك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ـٰلِ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ب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ز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5</w:t>
      </w:r>
      <w:r>
        <w:rPr>
          <w:rFonts w:cs="Traditional Arabic"/>
          <w:b/>
          <w:bCs/>
          <w:sz w:val="32"/>
          <w:szCs w:val="32"/>
          <w:rtl w:val="true"/>
        </w:rPr>
        <w:t>]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4</w:t>
      </w:r>
      <w:r>
        <w:rPr>
          <w:rFonts w:cs="Traditional Arabic"/>
          <w:b/>
          <w:bCs/>
          <w:sz w:val="32"/>
          <w:szCs w:val="32"/>
          <w:rtl w:val="true"/>
        </w:rPr>
        <w:t>]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10</w:t>
      </w:r>
      <w:r>
        <w:rPr>
          <w:rFonts w:cs="Traditional Arabic"/>
          <w:b/>
          <w:bCs/>
          <w:sz w:val="32"/>
          <w:szCs w:val="32"/>
          <w:rtl w:val="true"/>
        </w:rPr>
        <w:t>]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شَّيْطَـٰ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ُو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تَّخِذ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ُو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ن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زْب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كُو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ـٰ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عِي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ف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ُي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ُوۤ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مَل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رَء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سَ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ضِل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َآ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هْد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َآ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ذْهَب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فْس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سَرَٰ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صْنَ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س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ِيَاح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تُث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حَـٰ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سُقْنَا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َ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يِّ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حْي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وْت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ُشُو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ُيّ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و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ا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ُيّ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ذ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ِ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هْد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ْهَ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رٰ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ْهَ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َفْس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ُث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حَـ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ع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قْنَـٰ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و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نو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فن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ُشُ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ى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Traditional Arabic"/>
          <w:b/>
          <w:bCs/>
          <w:sz w:val="32"/>
          <w:szCs w:val="32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س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ِزّ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ِ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ِزّ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صْعَ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كَلِ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طَّيِّ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عَمَ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َـٰلِح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رْفَع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مْكُ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يِّئَا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دِي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كْ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وْلَـٰئ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بُو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ِز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ِز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عز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raditional Arabic"/>
          <w:b/>
          <w:bCs/>
          <w:sz w:val="32"/>
          <w:szCs w:val="32"/>
          <w:rtl w:val="true"/>
        </w:rPr>
        <w:t xml:space="preserve">»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ع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كَل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طَّيّ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خ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د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ز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ائي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َّعّ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طَّيّ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عَم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صَّـٰل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فَع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ش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ك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يّئ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ترح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ش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ُ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ق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ر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ُطْف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عَ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زْوَٰج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حْمِ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نْث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ضَ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عِلْم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عَمَّ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عَمَّ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نقَص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ُمُر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ِتَـٰ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تَو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بَحْرَا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ْ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ُرَات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آئِغ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رَاب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لْح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جَاج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كُ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حْ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َرِي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سْتَخْرِج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ِلْي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لْبَسُون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ر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فُل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وَاخِ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تَبْتَغ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ضْل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عَل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شْكُ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لِج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ي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هَ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ُولِج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هَا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يْ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سَخّ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شَّمْ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قَم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جْر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ًّجَ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سَمّ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لْك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دْ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مْلِك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ِطْمِي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دْعُو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مَ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عَآء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مِ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سْتَجَاب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ِيَـٰم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كْفُ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شِرْكِـ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نَبِّئ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ث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بِي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ُطْف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زْوٰ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ث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َمّ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عَمّ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قَ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قَ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ُ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فوظ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ج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صا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و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بَحْر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5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ل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طْم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ْع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مَ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عَاء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ع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سْتَجَا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ِيَـٰ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ف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ِرْكِـ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ر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بّئ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ٰأَي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فُقَرَآ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غَنِى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مِي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َأ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ذْهِبْكُـ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أْ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خَلْق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دِي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عَزِيز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زِ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زِر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ِز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خْر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دْ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ثْقَل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ِمْل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حْم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ىْء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رْب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نذِ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خْشَو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غَيْ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قَام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َلَوٰ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زَكّ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نّ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تَزَكّ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نَف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ص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تَو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عْم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ْبَص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ظُّلُمَا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ُو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ظِّل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رُو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تَو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حْيَآ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مْوَا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سْمِ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َآ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ُسْمِع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ُبُو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ذ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سَلْنَـٰ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حَق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شِ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ذِ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ذ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كَذِّبُو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َّ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آءَت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ُسُلُ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بَيِّنَـ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بِٱلزُّبُ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بِٱلْكِتَـٰ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نِي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َذ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كَيْ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كِي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ٰ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ت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فُقَر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غَنِى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م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ح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64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ثْقَل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مْل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م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ىْ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ْب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ذ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ش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ذ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ذ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زَكّ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واح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زَكّ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نَفْس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ص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عم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و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عْم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ْبَص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ظُّلُم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ُ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ظّ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رُ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و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حْ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مْو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ك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ْم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ه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ُسْمِ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ُب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ُسْمِ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ذ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ذ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8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كِي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ش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َز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آ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آء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خْرَج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َمَرَا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خْتَلِف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ْوَان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جِبَا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ُدَ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يض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حُم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خْتَلِف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ْوَٰن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غَرَابِي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ُو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دَّوَآب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اٌّنْعَـٰ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خْتَلِف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ْوَٰن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خْش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بَاد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ُلَمَا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جِب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د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ض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ائ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ا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دَّوَا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اْنْعَـٰ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ْتَلِ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ْوٰن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ق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را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ش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ُلَ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تْ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ِتَـٰ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قَام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َلَوٰ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فَق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زَقْنَـٰ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ِر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لاَنِي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رْج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ِجَـٰر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بُو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ُوَفِّي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جُور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زِيدَ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ضْل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كُو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َّذ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حَيْن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كِتَـٰ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ق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صَدِّ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عِبَاد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خَب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ص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ْ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تَـٰ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ْ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ؤ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ق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و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ج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جَـٰ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ْ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ُوَفّي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جُو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زِيد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ث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رَث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كِتَـٰ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صْطَف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بَاد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َـٰلِ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نَف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قْتَصِ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ابِق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خَيْرَ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إِذُ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فَض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كَب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نَّـٰ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دْ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دْخُلُون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حَلَّو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سَاوِ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هَ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ُؤْلُؤ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بَاس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ر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رَث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كِتَـٰ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و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ز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ز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ض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َّذ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ح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كِتَـٰ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رَث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كِتَـٰ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ل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ـٰلِ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نَفْس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ئ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ص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»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»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ذِك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قَوْم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خر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ت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ئ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ص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ابِ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اق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ابِ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ْخَيْرٰ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إِذُ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فَض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كَب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و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َـٰ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ْ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خُلُون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خُلُون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ُؤْلُؤ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ك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ل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مْ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ذْهَ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ز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غَفُو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كُو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َلّ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ا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قَام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ضْل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مَسُّ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صَ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مَسُّ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ُغُو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ا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قْض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يَمُوت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خَفَّف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جْز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ُو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صْطَرِخ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َن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خْرِج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عْم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ـٰلِح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ـ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عْمَ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ُعَمِّر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تَذَكَّ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ذَكّ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آءَك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ذ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ذُوق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ظَّـٰلِم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صِي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ـٰلِ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يْ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ـٰوَ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ذَا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ُدُو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عَ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ـٰئِ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فْر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زِي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كَـٰفِر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فْر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قْت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زِي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كَـٰفِر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فْر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سَا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م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ْه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ز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ُ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بَ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ُخْ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cs="Traditional Arabic"/>
          <w:b/>
          <w:bCs/>
          <w:sz w:val="32"/>
          <w:szCs w:val="32"/>
          <w:rtl w:val="true"/>
        </w:rPr>
        <w:t xml:space="preserve">»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م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ْه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ز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ه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ل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ُق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َصَ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غو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غُو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ِ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عَن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ْض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مُوت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ه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تري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َكَز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وس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ض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جْز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ُو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ز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طَرِخ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يث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رِج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م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ـٰلِ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طي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ـ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م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ص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ب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عَمّر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فه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؟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اء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ذ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ت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ار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ذُو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ظَّـٰ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َص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ـٰئِ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ف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َءَيْ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ُرَكَآءَك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دْع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ُون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َق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ِرْك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ـٰوَ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تَيْنَـٰ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ِتَـٰ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ِّن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ِ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ظَّـٰلِ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ضُ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ض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ُرُو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مْسِك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ـٰوَ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اٌّرْ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زُو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ئ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َالَت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سَكَه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َ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د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لِي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فُو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ءي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خذت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ءي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َكَاء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ن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ن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نَـٰ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ظَّـٰ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ْس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مَـٰوٰ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اْ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زُو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ئ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raditional Arabic"/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قد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ط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س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ين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ئ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الَت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تَّخَ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رَّحْمَـٰ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قْسَم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هْ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ْمَـٰن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ئ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آء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ذ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يَكُونُ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هْد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حْد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ٍمَ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آء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ذ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َاد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ُفُو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سْتِكْبَا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ك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يِّى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حِيق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كْ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يِّى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هْل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نظُ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ُنّ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لاٌّوَّل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جِ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سُنّ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بْدِي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جِ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سُنّ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حْوِي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قْسَ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مَـٰ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ئ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ذ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يَكُون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د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حْ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م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ذ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اد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فُو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سْتِكْب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ف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سْتِكْب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ب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ك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يَق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ء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ف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ا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ء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ظ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ْوَّ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سُ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ْد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سُ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و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ِي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يَنظُ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ـٰقِب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ان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شَد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وّ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يُعْجِز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ى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ـٰوَ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ِي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دِ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ؤَاخِذ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سَب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ر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َهْر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آبّ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ـٰك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ؤَخِّر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َ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سَمّ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آ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َل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عِبَاد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صِ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َاخِ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سَ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فع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1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0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1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ِبَا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ص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899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2:21:00Z</dcterms:created>
  <dc:creator>super</dc:creator>
  <dc:description/>
  <cp:keywords/>
  <dc:language>en-US</dc:language>
  <cp:lastModifiedBy>*0*</cp:lastModifiedBy>
  <dcterms:modified xsi:type="dcterms:W3CDTF">2004-02-25T06:54:00Z</dcterms:modified>
  <cp:revision>5</cp:revision>
  <dc:subject/>
  <dc:title>سورة فاطر</dc:title>
</cp:coreProperties>
</file>