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َ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َـ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وَسْو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خَ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ّ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سْوِ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ت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َ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لَـ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ْوَسْو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ْخَ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جِن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يَعُوذ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ِج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ٱسْتَ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ن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وسواس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>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18:00Z</dcterms:created>
  <dc:creator>super</dc:creator>
  <dc:description/>
  <dc:language>en-US</dc:language>
  <cp:lastModifiedBy>super</cp:lastModifiedBy>
  <dcterms:modified xsi:type="dcterms:W3CDTF">2004-04-18T17:19:00Z</dcterms:modified>
  <cp:revision>1</cp:revision>
  <dc:subject/>
  <dc:title>سورة الناس</dc:title>
</cp:coreProperties>
</file>