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ماعه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ح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سْتَم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َ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ِن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قَالُوۤ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ِع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رْءَانَ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جَ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يَهْدِى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ُشْ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ام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ُشر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رَبِّن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َـٰ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تَّخَذ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ـٰحِب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فِيهُ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طَط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َنَنّ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قُو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جِن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ِ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ِجَا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ُوذ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رِجَا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ِن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زَادو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هَ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َنّ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َنَ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بْعَث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َس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آ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وَجَدْنَـٰ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لِئ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رَ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دِ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شُهُ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قْعُ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قَـٰع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سَّمْ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تَمِ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جِ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ِهَ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ص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دْرِى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شَر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رِي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ر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َ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ش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صَّـٰلِح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رَآئِ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د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َنَنّ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ُعْجِز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ٌّر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ُعْجِز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رَ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ِع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هُد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ءَام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رَبّ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َا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خْ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هَ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سْلِ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ـٰسِط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ل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ُوْلَـٰ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َرّ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ش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ـٰسِط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كَان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جَهَن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طَ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لَّو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سْتَقَـٰ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طَّرِيق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ّسْقَيْنَـٰه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آ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دَ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ِّنَفْتِن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ْرِض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ك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لُك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ذَ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ع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وحِى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سْتَم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فَ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جِ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الأحقا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ماع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نفر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عدد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سَمِع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رْءانَ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جَ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معنا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ليغ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لاغ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هْد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رُّشْ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ُشر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رَبّ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لي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ط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َـٰ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ن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نن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نو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سن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در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ن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</w:t>
      </w:r>
      <w:r>
        <w:rPr>
          <w:rFonts w:cs="Traditional Arabic"/>
          <w:sz w:val="30"/>
          <w:szCs w:val="30"/>
          <w:rtl w:val="true"/>
        </w:rPr>
        <w:t xml:space="preserve">». </w:t>
      </w:r>
      <w:r>
        <w:rPr>
          <w:rFonts w:cs="Traditional Arabic"/>
          <w:sz w:val="30"/>
          <w:sz w:val="30"/>
          <w:szCs w:val="30"/>
          <w:rtl w:val="true"/>
        </w:rPr>
        <w:t>ف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ل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ف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واف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ي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سره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و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فت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إ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ِع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رْءانَ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جَ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يهن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وي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يَهْد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مك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ف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فض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صدق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لمفس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س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ر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د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د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رت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ظم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س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ن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ط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ق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فِيهُ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لي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شط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ذ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ص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ري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ل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َن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قُو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إِن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ٱلْجِن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ذِ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قوب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قَوَّلَ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و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ظنن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د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ل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نن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ذ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وذ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م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ع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بح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جة،</w:t>
      </w:r>
      <w:r>
        <w:rPr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آو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ن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ئ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ث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را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ر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س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د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ه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زَادو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هَ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ه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وذ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اذ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اد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هق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زاد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غيان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زاد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لال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ه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ي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ه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أَن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َنّ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َنَنت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ث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َس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سَّمَ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تي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وَجَدْنَـٰ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لِئ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َرَ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دِ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رس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شُهُ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قْعُ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قَـٰع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سَّمْ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و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م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شه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نى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رصدا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دْر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شَر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رِي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ر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إر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كذب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ل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رَ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ش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تد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د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واك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ح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ب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وا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صَّـٰلِح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لص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َل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ان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كو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كُ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َرَائِ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د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ر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واؤن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ائ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ري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ضر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نا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ل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د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جئ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فض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َن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ق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ُعْجِز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اْر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ُّعْجِز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َرَ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مِع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هُد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صدق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ؤْ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رَب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خَا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خْ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ق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هَ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كر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ش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ُسْلِ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خلص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قَـٰسِط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سط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ائرو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سط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سْل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أُوْلَـئ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حَرّ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ش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وخو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و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ُوط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سْتَقَـٰم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طَّرِيق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جاه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أ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دى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بي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س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س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ِنَفْتِن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نختب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ِ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ن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كره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دق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ط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كث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فت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دارج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ذ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كث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غرقنا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ْرِض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ِكْ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يَسْلُك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اف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نسلكه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ياء</w:t>
      </w:r>
      <w:r>
        <w:rPr>
          <w:rFonts w:cs="Traditional Arabic"/>
          <w:sz w:val="30"/>
          <w:szCs w:val="30"/>
          <w:rtl w:val="true"/>
        </w:rPr>
        <w:t>. {</w:t>
      </w:r>
      <w:r>
        <w:rPr>
          <w:rFonts w:cs="Traditional Arabic"/>
          <w:sz w:val="30"/>
          <w:sz w:val="30"/>
          <w:szCs w:val="30"/>
          <w:rtl w:val="true"/>
        </w:rPr>
        <w:t>عَذَ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ع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ذ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ق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صع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ع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عد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ن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ع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ق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و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ن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سَأُرْهِق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َعُو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مَسَـٰج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دْع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وَأَ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بْ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دْعُ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َاد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كُون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ِب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م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ع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شْرِ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لِ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َر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ش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جِيرَ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ون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لْتَح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لاَغ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ِسَـٰلَـٰ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ص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سُو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هَنّ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ـٰلِد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ِيهَ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حَت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أ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وعَ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سَي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ضْعَ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صِ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قَ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د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ِى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قَرِي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وعَ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جْع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ى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عَـٰلِ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ْغَيْ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ظْه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ل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َيْ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رْتَض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سُو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َ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لُ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د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ْف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ص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لِّيَعْل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ْلَغ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ِسَـٰلَـ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حَا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د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حْص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ىْ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د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ب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ظاه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بط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عُ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زة</w:t>
      </w:r>
      <w:r>
        <w:rPr>
          <w:rFonts w:cs="Traditional Arabic"/>
          <w:sz w:val="30"/>
          <w:szCs w:val="30"/>
          <w:rtl w:val="true"/>
        </w:rPr>
        <w:t>: «</w:t>
      </w:r>
      <w:r>
        <w:rPr>
          <w:rFonts w:cs="Traditional Arabic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ي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»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نز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ق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لِ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َر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س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رَشَد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ي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ّ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جِيرَن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حَ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ن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ي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ل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ج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ُون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لْتَح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كهف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>] {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لاَغ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ء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م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ْلِ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َر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ش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لغكم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ي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لت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ئ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ت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ي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س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ي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ص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رَسُو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حي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حَتّ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أَوْ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وعَ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سَي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ضْعَ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َاصِ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أَقَ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د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ن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ص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منون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دْر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قَرِي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وعَ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أ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جْع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م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عد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ف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ظْهِ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َ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رْتَض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َّسُو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با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غي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معنى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ض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ل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ب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فَإِن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سْلُ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د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َلْف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ص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فظ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ر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اط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ل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ه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تك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س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صد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الر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ف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اط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ي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لِيَعْل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ال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حده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ائ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بْلَغ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ِسَـٰلَـٰ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اد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ذ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لغ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ج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اه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/>
          <w:sz w:val="30"/>
          <w:szCs w:val="30"/>
          <w:rtl w:val="true"/>
        </w:rPr>
        <w:t>: {</w:t>
      </w:r>
      <w:r>
        <w:rPr>
          <w:rFonts w:cs="Traditional Arabic"/>
          <w:sz w:val="30"/>
          <w:sz w:val="30"/>
          <w:szCs w:val="30"/>
          <w:rtl w:val="true"/>
        </w:rPr>
        <w:t>وَل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َعْلَ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لّ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ٱلَّذ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َـٰهَدُوا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ِن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 [</w:t>
      </w:r>
      <w:r>
        <w:rPr>
          <w:rFonts w:cs="Traditional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42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جاج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ق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ِيَعْلَ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ل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ت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لَتَعْلَ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ب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ي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غ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ه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حَاط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َد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أَحْصَى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ىْ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دَ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}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رد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29:00Z</dcterms:created>
  <dc:creator>super</dc:creator>
  <dc:description/>
  <dc:language>en-US</dc:language>
  <cp:lastModifiedBy>super</cp:lastModifiedBy>
  <dcterms:modified xsi:type="dcterms:W3CDTF">2004-04-28T14:32:00Z</dcterms:modified>
  <cp:revision>2</cp:revision>
  <dc:subject/>
  <dc:title>سورة الجن</dc:title>
</cp:coreProperties>
</file>