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/>
          <w:b/>
          <w:bCs/>
          <w:color w:val="0000FF"/>
          <w:sz w:val="48"/>
          <w:szCs w:val="48"/>
        </w:rPr>
      </w:pPr>
      <w:r>
        <w:rPr>
          <w:rFonts w:cs="Monotype Koufi"/>
          <w:b/>
          <w:b/>
          <w:bCs/>
          <w:color w:val="0000FF"/>
          <w:sz w:val="48"/>
          <w:sz w:val="48"/>
          <w:szCs w:val="48"/>
          <w:rtl w:val="true"/>
        </w:rPr>
        <w:t>مكتب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48"/>
          <w:sz w:val="48"/>
          <w:szCs w:val="48"/>
          <w:rtl w:val="true"/>
        </w:rPr>
        <w:t>مشكا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48"/>
          <w:sz w:val="48"/>
          <w:szCs w:val="48"/>
          <w:rtl w:val="true"/>
        </w:rPr>
        <w:t>الإسلام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زاد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المسير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علم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التفسير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b/>
          <w:b/>
          <w:bCs/>
          <w:color w:val="FF0000"/>
          <w:sz w:val="48"/>
          <w:sz w:val="48"/>
          <w:szCs w:val="48"/>
          <w:rtl w:val="true"/>
        </w:rPr>
        <w:t>ابن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48"/>
          <w:sz w:val="48"/>
          <w:szCs w:val="48"/>
          <w:rtl w:val="true"/>
        </w:rPr>
        <w:t>الجوزي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3366FF"/>
          <w:sz w:val="36"/>
          <w:szCs w:val="36"/>
        </w:rPr>
      </w:pP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الجاثية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س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كر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جاه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مهو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مَ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غْفِر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ثية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14</w:t>
      </w:r>
      <w:r>
        <w:rPr>
          <w:rFonts w:cs="Traditional Arabic"/>
          <w:b/>
          <w:bCs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م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نزِي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كِتَـٰب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زِيز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حَكِيم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مَـٰوَ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اٌّر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ّيَـٰت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ِلْمُؤْمِن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ْقِ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بُثّ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َآبَّة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يَـٰت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ِقَوْم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وقِن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خْتِلَـٰف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يْ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نَّهَا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َزَ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مَآء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ِّزْق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َحْي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رْض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ْ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وْتِ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تَصْرِيف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رِّيَاح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ّايَـٰت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ِقَوْم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عْقِ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لْ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يَـٰت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تْلُو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ْحَق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بِأَى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دِيث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ْ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ءايَـٰت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ؤْمِن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ْل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ِكُل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فَّاك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ثِيم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سْمَع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يَ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تْ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صِرّ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سْتَكْبِ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سْمَعْ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بَشِّرْ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عَذَاب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لِيم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ِ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يَـٰتِ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يْئ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تَّخَذَ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زُو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وْلَـٰئ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ذَاب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هِين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َآئ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هَنَّ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غْن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ْه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سَب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يْئ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تَّخَذ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ُو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لِيَآء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ذَاب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ظِيم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ـٰ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دً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فَر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أايَ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ذَاب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ِّجْز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لِيم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خَّ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بَحْ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تَجْرِى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فُلْك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أَمْر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ِتَبْتَغ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ضْل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عَلّ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شْكُ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سَخَّ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مَـٰوَ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ر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مِيع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ْ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ّيَـٰت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ِقَوْم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تَفَكَّ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ـ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نزِي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كِتَـٰ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</w:t>
      </w:r>
      <w:r>
        <w:rPr>
          <w:rFonts w:cs="Traditional Arabic"/>
          <w:b/>
          <w:bCs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لْق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ط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ك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بُث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ابّ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يَـٰ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انيت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اف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ص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يَـٰ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َصْرِي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رّيَاح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يَـٰت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ز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رّزْق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ِل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َـٰ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تْلُو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ٱلْحَق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بِأَى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دِيث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ءايَـٰت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و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ْ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كُ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فَّاك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ثِي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رث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222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س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مان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ِ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يَـٰتِ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يْ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شدي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تَّخَذ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زُو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جَ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زَّقُّو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عَا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ثِي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خان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4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44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ق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د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وْلَـئ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ائ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هَنَّ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ر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16</w:t>
      </w:r>
      <w:r>
        <w:rPr>
          <w:rFonts w:cs="Traditional Arabic"/>
          <w:b/>
          <w:bCs/>
          <w:sz w:val="36"/>
          <w:szCs w:val="36"/>
          <w:rtl w:val="true"/>
        </w:rPr>
        <w:t>]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غْن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سَب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يْ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ا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له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ـٰ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دً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فَر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ذَا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ّجْز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ِي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ف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ِي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ق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ز</w:t>
      </w:r>
      <w:r>
        <w:rPr>
          <w:rFonts w:cs="Traditional Arabic"/>
          <w:b/>
          <w:bCs/>
          <w:sz w:val="36"/>
          <w:szCs w:val="36"/>
          <w:rtl w:val="true"/>
        </w:rPr>
        <w:t>.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رُّجْز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راف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134</w:t>
      </w:r>
      <w:r>
        <w:rPr>
          <w:rFonts w:cs="Traditional Arabic"/>
          <w:b/>
          <w:bCs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مِي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س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لز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يف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يص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حدري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مِي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شدي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ص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ون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د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ِ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مَ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غْفِر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رْج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يَّا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يَجْزِى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وْم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كْسِب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مِ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ـٰلِح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ِنَفْس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سَآء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عَلَيْ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رْجَع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قَد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تَي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ن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سْرَٰءِي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كِتَـٰب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ْحُك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نُّبُوَّة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َزَقْنَـٰ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طَّيِّبَ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فَضَّلْنَـٰ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ـٰلَم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ءاتَيْنَـٰه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يِّنَـٰت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مْ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خْتَلَفُوۤ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ْد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آءَه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ِلْ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غْي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قْض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يْن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قِيَـٰم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خْتَلِف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عَلْنَـٰ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رِيعَة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مْ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ٱتَّبِعْ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تَّبِع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هْوَآء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عْلَم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غْ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يْئ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ظَّـٰلِم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ْضُ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لِيَآء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ْض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ِىّ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تَّق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ـٰ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صَـٰئِ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لنَّاس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ُدً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َحْم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ِقَوْم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وقِن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سِب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جْتَرَح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يِّئَ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َّجْعَل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مَ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َمِ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صَّـٰلِحَ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وَآء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حْيَـٰ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مَـٰتُ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آء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حْكُم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خَلَق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مَـٰوَ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اٌّرْض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ْحَق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ِتُجْز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لّ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فْس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سَبَت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ظْلَم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مَ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غْفِر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و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ز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يسي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ت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ب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ل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ول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ك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شت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قْرِض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رْض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سَن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245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و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حاص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ر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ف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س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م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تا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شك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ظ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ط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غف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عِبَادِى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مَ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قِيم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صَّلا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31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رْج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ا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م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ا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اب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م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سوخ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ضم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عر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تل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سخ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ٱقْتُ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شْرِك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بة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فال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57</w:t>
      </w:r>
      <w:r>
        <w:rPr>
          <w:rFonts w:cs="Traditional Arabic"/>
          <w:b/>
          <w:bCs/>
          <w:sz w:val="36"/>
          <w:szCs w:val="36"/>
          <w:rtl w:val="true"/>
        </w:rPr>
        <w:t>]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ثْقَفَن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حَرْ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اءة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36</w:t>
      </w:r>
      <w:r>
        <w:rPr>
          <w:rFonts w:cs="Traditional Arabic"/>
          <w:b/>
          <w:bCs/>
          <w:sz w:val="36"/>
          <w:szCs w:val="36"/>
          <w:rtl w:val="true"/>
        </w:rPr>
        <w:t>]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تِ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شْرِك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فّ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ذ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قَـٰتَ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أَن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ُلِم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39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َجْزِى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ز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جزي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د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افئ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كافئ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تَي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ن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سْرٰءي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كِتَـٰ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ر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ْحُك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زَقْنَا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طَّيّب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َضَّلْنَـٰ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عَـٰلَم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ل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مان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ءاتَيْنَـٰه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ّنَـٰ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م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ر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و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و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ور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19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عَلْنَـٰ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رِيع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م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و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ؤ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بائ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رِيع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ذه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ا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ر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ي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تب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لَ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ش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غْ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ف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بع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ظَّـٰلِم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ِى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تَّق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س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راف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203</w:t>
      </w:r>
      <w:r>
        <w:rPr>
          <w:rFonts w:cs="Traditional Arabic"/>
          <w:b/>
          <w:bCs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سِ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جْتَرَح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سَّيّئَـٰ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و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ؤمني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ط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ط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ج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ستفه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فه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ترح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كتسبو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و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حْيَـٰ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مَـٰت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ز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ف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قوب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وَآ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ب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ق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بت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ع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ي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ما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موت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من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ف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موت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فرين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حْكُ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ئ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ضو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د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ئ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ز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فر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فَرَأَيْت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تَّخَذ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ـٰه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وَا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ضَ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لْم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خَتَ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مْع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لْب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جَعَ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صَر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غِشَـٰو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هْدِي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ْد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ف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ذَكَّ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ا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ِى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يَاتُ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دُّنْي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مُوت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نَحْي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هْلِكُن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دَّهْ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ذَ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لْم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ظُنّ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تْ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يَـٰتُ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يِّنَـٰت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ُجَّت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ئْت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أابَآئِن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ن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ـٰدِق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حْيِي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مِيتُ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جْمَعُ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قِيَـٰم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يْب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ـٰك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كْثَ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َاس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عْلَم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ِ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لْك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مَـٰوَ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اٌّر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و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قُو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اَعة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َئِذ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خْسَ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بْطِ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تَر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ل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مَّة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اثِي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لّ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مَّة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دْع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ِتَـٰبِ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يَو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جْزَوْ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ن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عْمَ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ـٰ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ِتَـٰبُ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نطِق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ك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ْحَق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سْتَنسِخ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ن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عْمَ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َ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امَ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َمِ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صَّـٰلِحَ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يُدْخِلُ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ُ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حْمَت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فَوْز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بِي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فَرُوۤ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فَل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كُ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يَـٰت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تْ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ٱسْتَكْبَرْ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ُن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وْم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جْرِم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فَرَأَي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تَّخَذ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ـٰه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وَا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ان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43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ر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هم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ضَ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لْ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ت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خَت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مْع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غْفَل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لْب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ى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شا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هْد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ضل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ف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ذَكَّ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عر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ون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37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هْلِكُ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دَّهْ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لْ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ك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ه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لكك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توهم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م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28</w:t>
      </w:r>
      <w:r>
        <w:rPr>
          <w:rFonts w:cs="Traditional Arabic"/>
          <w:b/>
          <w:bCs/>
          <w:sz w:val="36"/>
          <w:szCs w:val="36"/>
          <w:rtl w:val="true"/>
        </w:rPr>
        <w:t>]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ورى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خْسَ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بْطِ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ذ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اط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سرا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ئ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َر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مّ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ثِي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ل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ث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ث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بتي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ذ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ذ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يفاز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ث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ذ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ابع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مئن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ّ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دْع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ِتَـٰب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ا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يئات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اب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ب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ور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جْزَو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ْمَ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ـٰ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ِتَـٰبُ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ت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فظ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فوظ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رؤ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د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ذك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ط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سْتَنسِخ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ْمَ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س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ما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ت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ثبات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نسا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فو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تنس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ج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فق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لون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ستنسا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ط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و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تنس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ت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ف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حْمَت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ت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فَر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ضم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ر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ات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تْ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ٱسْتَكْبَر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ُن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جْرِم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فري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ِي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عْ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قّ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سَّاعَة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يْب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لْت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دْر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اعَة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َّظُنّ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ظَنّ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حْ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مُسْتَيْقِن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بَد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يِّئَـٰت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مِ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حَاق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ِ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سْتَهْزِء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ِي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يَو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نسَا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سِي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قَآء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ِ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ـٰ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أْوَاك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َا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َّـٰصِر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َلِك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أَنَّك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تَّخَذْ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يَ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زُو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غَرَّتْك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حَيَوٰة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دُّنْي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ٱلْيَو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خْرَج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سْتَعَتَب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ِ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حَمْد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مَـٰوَ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َب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ر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ـٰلَم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كِبْرِيَآء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مَـٰوَ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اٌّر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ِزِيز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حَكِي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ِي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ْ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ق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ئ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سَّاع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ز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ئ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ت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دْر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سَّاع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كرتم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َّظُن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َنّ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س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تيق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ون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مر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48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ِي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نسَا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رك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سِي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ق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ـٰ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ٰل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أَنَّك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تَّخَذ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يَـٰ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زوء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غَرَّتْك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حَيَوٰ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دُّنْ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ٱلْ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خْرَج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ز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خْرُج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قون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خْرُج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سْتَعْتَب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ج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ذا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كِبْرِي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ط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جاج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sectPr>
      <w:type w:val="nextPage"/>
      <w:pgSz w:w="11906" w:h="16838"/>
      <w:pgMar w:left="454" w:right="454" w:gutter="0" w:header="0" w:top="899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00:58:00Z</dcterms:created>
  <dc:creator>super</dc:creator>
  <dc:description/>
  <cp:keywords/>
  <dc:language>en-US</dc:language>
  <cp:lastModifiedBy>*0*</cp:lastModifiedBy>
  <dcterms:modified xsi:type="dcterms:W3CDTF">2004-02-25T06:46:00Z</dcterms:modified>
  <cp:revision>6</cp:revision>
  <dc:subject/>
  <dc:title>سورة الجاثية</dc:title>
</cp:coreProperties>
</file>