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ك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جماعه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ن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تَبَار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يَد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لْ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ىْ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و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حَيَوٰ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يَبْلُو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ْسَ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مَ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زِيز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غَفُو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ْ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مَـٰوَ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ِبَاق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ْ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رَّحْمَـٰ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فَـٰوُ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ٱرْجِ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َص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ُطُو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ْرجِ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َص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رَّ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نقَلِب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يْ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َص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اسِئ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س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ل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َيّ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آ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دُّنْ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صَـٰبِي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جَعَلْنَـٰ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جُ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شَّيَـٰط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عْتَد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ذ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ع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لِ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رَبّ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ذَا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هَن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بِئ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صِ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ذ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لْق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مِع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هِيق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فُو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تَكَا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مَيَّز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َيْظ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لْق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وْج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أَ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زَنَتُه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أْتِ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ذ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قَا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آءَ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ذ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كَذَّب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ُل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زّ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ىْ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َلَـٰ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بِي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قَا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سْمَ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عْقِ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حَـٰ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ع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ٱعْتَرَف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ذَنب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سُحْق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ًّصْحَـٰ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ع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تَبَـٰر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أعراف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54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يَد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لْ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ذ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و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حَيَوٰ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ي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ِيَبْلُو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ْسَ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مَ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هود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م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يّ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ر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بلو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ع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رتف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ابتد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فه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ز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صى</w:t>
      </w:r>
      <w:r>
        <w:rPr>
          <w:rFonts w:cs="Traditional Arabic"/>
          <w:sz w:val="30"/>
          <w:szCs w:val="30"/>
          <w:rtl w:val="true"/>
        </w:rPr>
        <w:t>» [</w:t>
      </w:r>
      <w:r>
        <w:rPr>
          <w:rFonts w:cs="Traditional Arabic"/>
          <w:sz w:val="30"/>
          <w:sz w:val="30"/>
          <w:szCs w:val="30"/>
          <w:rtl w:val="true"/>
        </w:rPr>
        <w:t>الكهف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ختبر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بعث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ازيك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يبلوك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بت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ي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ْ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سَمَـٰوَا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طِبَا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لق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ابق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ْ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رَّحْمَـٰ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فَـٰوُ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وت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ت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ل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عاه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هدت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تفاو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ختلا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فاو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ضط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ختلا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عض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ٱرْجِ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َص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ه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ُطُو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إدغ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و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دوع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ْرجِ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َص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رَّ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نقَلِب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يْ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َص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اسِئ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ب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ك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س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ع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س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ل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ل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َيّ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دُّنْ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صَـٰبِي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د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>] {</w:t>
      </w:r>
      <w:r>
        <w:rPr>
          <w:rFonts w:cs="Traditional Arabic"/>
          <w:sz w:val="30"/>
          <w:sz w:val="30"/>
          <w:szCs w:val="30"/>
          <w:rtl w:val="true"/>
        </w:rPr>
        <w:t>وَجَعَلْنَـٰ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جُ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لشَّيَـٰط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ر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ر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ع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8</w:t>
      </w:r>
      <w:r>
        <w:rPr>
          <w:rFonts w:cs="Traditional Arabic"/>
          <w:sz w:val="30"/>
          <w:szCs w:val="30"/>
          <w:rtl w:val="true"/>
        </w:rPr>
        <w:t>] {</w:t>
      </w:r>
      <w:r>
        <w:rPr>
          <w:rFonts w:cs="Traditional Arabic"/>
          <w:sz w:val="30"/>
          <w:sz w:val="30"/>
          <w:szCs w:val="30"/>
          <w:rtl w:val="true"/>
        </w:rPr>
        <w:t>وَأَعْتَد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عَذَا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ع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سَمِع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هِيق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و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هود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06</w:t>
      </w:r>
      <w:r>
        <w:rPr>
          <w:rFonts w:cs="Traditional Arabic"/>
          <w:sz w:val="30"/>
          <w:szCs w:val="30"/>
          <w:rtl w:val="true"/>
        </w:rPr>
        <w:t>] {</w:t>
      </w:r>
      <w:r>
        <w:rPr>
          <w:rFonts w:cs="Traditional Arabic"/>
          <w:sz w:val="30"/>
          <w:sz w:val="30"/>
          <w:szCs w:val="30"/>
          <w:rtl w:val="true"/>
        </w:rPr>
        <w:t>وَه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فُو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غ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غ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تَكَا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مَيَّز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ت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يظ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ُل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لْق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وْج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سَأَ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زَنَت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أْتِ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ذ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بيخ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سل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َلَـٰ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ر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ه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وا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سْمَ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عْقِ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سُحْق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عد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د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حق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حق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ع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ع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حي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عي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سحق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عد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ح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حق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خْش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َ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ْغَيْ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غْف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جْ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ب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سِرّ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جْه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ذ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صُّدُو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طِي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خَبِ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ع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ر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ُ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ٱمْش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َاكِب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كُ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ِزْق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ُشُو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خْش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َ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ْغَيْ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49</w:t>
      </w:r>
      <w:r>
        <w:rPr>
          <w:rFonts w:cs="Traditional Arabic"/>
          <w:sz w:val="30"/>
          <w:szCs w:val="30"/>
          <w:rtl w:val="true"/>
        </w:rPr>
        <w:t>] {</w:t>
      </w:r>
      <w:r>
        <w:rPr>
          <w:rFonts w:cs="Traditional Arabic"/>
          <w:sz w:val="30"/>
          <w:sz w:val="30"/>
          <w:szCs w:val="30"/>
          <w:rtl w:val="true"/>
        </w:rPr>
        <w:t>لَ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غْف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لذنو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أَجْ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ب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أَسِرّ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جْه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ا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خب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رائ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قها؟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اللطيف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ش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أنعا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03</w:t>
      </w:r>
      <w:r>
        <w:rPr>
          <w:rFonts w:cs="Traditional Arabic"/>
          <w:sz w:val="30"/>
          <w:szCs w:val="30"/>
          <w:rtl w:val="true"/>
        </w:rPr>
        <w:t>] «</w:t>
      </w:r>
      <w:r>
        <w:rPr>
          <w:rFonts w:cs="Traditional Arabic"/>
          <w:sz w:val="30"/>
          <w:sz w:val="30"/>
          <w:szCs w:val="30"/>
          <w:rtl w:val="true"/>
        </w:rPr>
        <w:t>والخبي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34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ع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ر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ُ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ذل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تن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ز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لظ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ٱمْش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َاكِب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رقا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با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ت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ك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ا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ذلي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ن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ت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نك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انبا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إِ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ُشُو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عث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ورك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ءَمِن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آ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خْسِ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ك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ر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مُو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ِن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آ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ْس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ـٰصِ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سَت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ي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ذ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ل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ْل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كَي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و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َوْ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طَّي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وْق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ــٰفّ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قْبِض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مْسِكُه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رَّحْم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كُ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ىْ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ص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ءمِن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و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ش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نت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النش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نت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دو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أأمنت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همز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ّ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من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؟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تمو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و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لى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ْس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ـٰصِ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جا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سَت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ي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ذ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ذ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ذّ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ْل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كَي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كِي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ذا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َوْ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طَّي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وْق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ــٰفّ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نح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و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ب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نح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س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ي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ب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مْسِكُه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رَّحْم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مّ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ن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نصُر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ُو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رَّحْمَـٰ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ـٰفِ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ُرُو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مّ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ْزُق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س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ِزْق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جّ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تُو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ُفُو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ف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مْش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كِب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جْه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هْد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ّ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مْش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وِي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ِرَٰط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سْتَقِي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ى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شَأ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جَع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ْ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اٌّبْصَـٰ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اٌّفْئِد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ل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شْكُ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رَأ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ر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حْشَ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يَقُو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ت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وَعْ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ن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ـٰدِق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ِلْ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نَّم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َ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ذ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بِي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ل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أَو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ُلْف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يۤئ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ُج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نت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دَّع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مّ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ن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ك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جند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و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ن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نصُرْك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منع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ـٰفِ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ُرُو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مّ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ْزُق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س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َّجّ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عَت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م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نُفُو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ف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مْش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كِب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جْه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ما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ل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جه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ا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عمى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ؤ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اف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سوي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المعتد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ي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قَل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شْكُ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كر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شر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ذَرَأ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لق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يَقُو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ت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وَعْ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وع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ل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أَو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ُلْف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أ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سِيئ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ُج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ق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نت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دَّع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تدعو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تشد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خفي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تفتعلو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دع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عي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َبَر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خْتَبَرْتُ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ث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َدَّكِر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َدْكرُ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اط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كاذي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عثون؟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ز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ح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قوب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تدعو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تخ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كو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فْعَ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ذا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رَءَيْ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هْلَكَن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ع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حِمَ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جِ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ـٰف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ذَا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ِي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رَّحْم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م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وَكَّل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سَت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َلَـٰ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بِي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رَءَيْ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بَ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آؤ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و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أْتِي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آ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عِي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رَءيْ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هْلَكَن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عذ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ع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معيَ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معي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إس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حِمَ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ذ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جِ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ـٰف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ؤ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ذَا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ِي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يبر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؟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رَّحْم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سَت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سائي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فسيعلمو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ت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بَ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ؤ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و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كهف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41</w:t>
      </w:r>
      <w:r>
        <w:rPr>
          <w:rFonts w:cs="Traditional Arabic"/>
          <w:sz w:val="30"/>
          <w:szCs w:val="30"/>
          <w:rtl w:val="true"/>
        </w:rPr>
        <w:t>] {</w:t>
      </w:r>
      <w:r>
        <w:rPr>
          <w:rFonts w:cs="Traditional Arabic"/>
          <w:sz w:val="30"/>
          <w:sz w:val="30"/>
          <w:szCs w:val="30"/>
          <w:rtl w:val="true"/>
        </w:rPr>
        <w:t>ف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أْتِي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عِي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ش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28:00Z</dcterms:created>
  <dc:creator>super</dc:creator>
  <dc:description/>
  <dc:language>en-US</dc:language>
  <cp:lastModifiedBy>super</cp:lastModifiedBy>
  <dcterms:modified xsi:type="dcterms:W3CDTF">2004-04-27T17:30:00Z</dcterms:modified>
  <cp:revision>1</cp:revision>
  <dc:subject/>
  <dc:title>سورة الملك</dc:title>
</cp:coreProperties>
</file>