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رج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ر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سَأ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آئِ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عَذَا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قِ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ِّلْكَـٰ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افِع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عَارِ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تَعْرُج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لَـٰئِك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رُّو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قْدَار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مْس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ن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ٱصْب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ب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َوْ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نَر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ِي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آ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ٱلْمُه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ت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ِب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ٱلْعِه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أ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م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م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ُبَصَّرُو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جْر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تَد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ِ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بَن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صَـٰحِب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خ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فَصِيل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ت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أو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ِي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نج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ظ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نَزَّاع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شَّو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تَدْع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ب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وَل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جَ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وْع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سَأ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ئِ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لَّه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َق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ند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مْط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جَار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أنف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ز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همز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سأ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زل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ز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أنشدوا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أل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ني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خ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د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يب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ع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ئ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ع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ا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ل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بع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اف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س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يْلٌ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ز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لكافر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ؤال،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لكافر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واق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افر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عَارِ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و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ار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در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ع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أرو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معار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ر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وا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ع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تَعْرُج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لَـئِك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سائي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يعرج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ي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رُّو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روح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بر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ب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ي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ؤي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قْدَار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مْس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ن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ظ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خف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وب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أخ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ٱصْب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ذي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صَب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تا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َوْ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َع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نَر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ِي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كائ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ٱلْمُه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كَهْ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وَت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ِب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ٱلْعِه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الصو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شب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و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ب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هب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العه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صو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حدت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ه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ه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ه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و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بوغ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ـئ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م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م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سأ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ب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شتغ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ب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و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و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يص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مي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يمك؟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ُبَصَّرُو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ي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غ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ص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ب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صرون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رفون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ك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يبصرونه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إ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سر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و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جْر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ت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وْمِ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بَن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صَـٰحِب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زو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فَصِيل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شير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ي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تُـو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تض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ت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نج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ج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ظ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ل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ا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ظ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ق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له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لظ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ت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وق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لظ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نشدوا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جح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ظ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عة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رد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نَزَّاع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لشَّو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ز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و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اع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َزَّاعَةً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ك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َق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صَدّ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فاط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لظ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اعة</w:t>
      </w:r>
      <w:r>
        <w:rPr>
          <w:rFonts w:cs="Traditional Arabic"/>
          <w:sz w:val="30"/>
          <w:szCs w:val="30"/>
          <w:rtl w:val="true"/>
        </w:rPr>
        <w:t xml:space="preserve">»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شو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أ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حا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ق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ج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أ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تَدْع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ب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تَوَل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جَ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وْع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ك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ِ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لُو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َ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زُو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خَي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ُو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صَل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اَت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آئ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وَٰل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عْلُو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ِّلسَّآئِ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َحْرُو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صَدِّق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دّ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شْفِق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أْمُو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فُرُوج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ـٰفِظ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زْوَٰج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لَك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مَـٰن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ِ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لُوم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م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بْتَغ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ٰ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ُ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ا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ًمَـٰنَـٰت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هْد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ٰ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شَهَـٰدَٰتِ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ئ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اَت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َافِظ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ُ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كْر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م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بَ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هْطِع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م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ِم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ز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يَطْم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مْرِى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دْخ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ع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ْنَـٰ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ْس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رَب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شَـٰرِق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َغَـٰر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قَـٰد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ُبَدّ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ح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سْبُو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ذَر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ُوض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لْعَ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لَـٰق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وعَ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ْرُج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جْدَا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رَا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صُ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وفِض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خَـٰشِع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ْصَـٰر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هَق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لّ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و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وعَ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نسَـٰ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لِ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لُو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ح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ل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ص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خ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حي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ضج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ع،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َ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جَزُو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ب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س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خَي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ص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َنُو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صَلّ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اَت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ائ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فظ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وب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تف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م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مائ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قا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ئ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ك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ئ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ث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و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ج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وَ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وٰل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ق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عْلُو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ذار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فاتح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بَشّ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أماناته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أمانتهم</w:t>
      </w:r>
      <w:r>
        <w:rPr>
          <w:rFonts w:cs="Traditional Arabic"/>
          <w:sz w:val="30"/>
          <w:szCs w:val="30"/>
          <w:rtl w:val="true"/>
        </w:rPr>
        <w:t>» {</w:t>
      </w:r>
      <w:r>
        <w:rPr>
          <w:rFonts w:cs="Traditional Arabic"/>
          <w:sz w:val="30"/>
          <w:sz w:val="30"/>
          <w:szCs w:val="30"/>
          <w:rtl w:val="true"/>
        </w:rPr>
        <w:t>وَ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شَهَـٰدٰتِ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بشهادته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بشهاداته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ج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ائ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م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م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فَ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بَ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هْطِع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هز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ذ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مه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ي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او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ُهْطِع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إِبْرَاهِ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قَم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م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مَا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ز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ع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ت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تم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ندخل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يَطْم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مْرِ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دْخ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ع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م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ْخُلَ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ز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ب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ق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ْنَـٰ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ط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غ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وج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اع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ن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ذ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ب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و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ح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َقْنَـٰ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جز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يت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لت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ئ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مع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ع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تصد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قة؟ٰ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ْس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حَاق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شار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ار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قَـٰد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ُبَدّ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ح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سْبُو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وَاقِ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فَذَر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ُوض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ط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َلْعَ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ل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ني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ا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يص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ل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عد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عي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سو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ْرُج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جْدَا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رَا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خر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ر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بقو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صُ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ا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دو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بد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رع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د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ص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ص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ب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رع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أوي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رع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خ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ُصْب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صَبٍ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ص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َصْ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ُصْ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ُصْ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َّ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ُّ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نصا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َّصْ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ُّصْ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و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إيفاض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سرا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تَرْهَق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لّ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كل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ذ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و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خ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مَعَارِج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6:00Z</dcterms:created>
  <dc:creator>super</dc:creator>
  <dc:description/>
  <dc:language>en-US</dc:language>
  <cp:lastModifiedBy>super</cp:lastModifiedBy>
  <dcterms:modified xsi:type="dcterms:W3CDTF">2004-04-27T17:38:00Z</dcterms:modified>
  <cp:revision>1</cp:revision>
  <dc:subject/>
  <dc:title>سورة المعارج</dc:title>
</cp:coreProperties>
</file>