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حم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عسق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أَ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شّ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ُد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غْى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ـ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ۤسۤق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ح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ك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ل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عَظ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َا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فَطَّر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وْقِه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َلَـٰئِك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َبّ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تَغْ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فُو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فِيظ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وَكِي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اؤ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ه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ئ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ح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ح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طَّ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طَّ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طَّ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طرن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ق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طَّ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َلَـٰ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بّ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ه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تَغْ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فا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تَغْ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تَغْ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بد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فِيظ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از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َك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ك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ح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رْء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تُنذ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وْ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نذ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مْ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ي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َرِيق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عِي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جَع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ٰحِد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دْخ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ظَّـٰ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ى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ل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ى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ْء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تُن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ُ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ن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م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ذ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ي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رق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رِ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ع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جَع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ٰحِ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جَمَع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هُ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خ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ظَّـٰ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تَّخَ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وَل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خذ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ه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خْتَلَف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حُكْم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كَّل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نِي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ط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ٰ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نْعَـٰ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ٰج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ذْرَؤ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ِث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ِي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َـل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ْسُط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ز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ْد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ر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ِد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ّ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ح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ّ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ُو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يس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ِي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فَرّ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ُ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شْرِك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عُو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تَب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هْد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ِي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َرَّق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آء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ِلْ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غْي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َق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قُض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رِث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رِي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خْتَلَف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ُكْ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ُ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كّ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ط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>]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نْعَـٰ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ٰ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ث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رَؤ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ك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يش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رؤ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ِث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ِ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ه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ِي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ّ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ي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ّ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ي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ِي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دّ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فَر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شْرِ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ع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تَب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ر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غ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ُ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رِث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ِ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دْ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سْتَق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ِر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وَآء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ـٰ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مِر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ًعْد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ب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ُ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ـٰ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ج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يْن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م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َآج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َتُجِي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جَّت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حِض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ضَ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ل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ءه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م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عْد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ف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ـٰل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ؤ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ج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ذ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خ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َاج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ص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َتُجِي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جّ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حِض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مِيز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دْرِي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عْج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شْف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لَ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مَا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اع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ـٰ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ِي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طِي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زُ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ْ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زِ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ْث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ْ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ؤْ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صِي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ْمِيز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ز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نص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عْج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و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ع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ه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زي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َا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ا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ص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ـٰ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طِي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ط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ك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ز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ث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ث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صِي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جّ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رَكَ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رَع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ِي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ذ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ص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قُض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شْف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قِع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وْض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نّ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ض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َب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َشّ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أ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َد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ْب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تَرِف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َن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زِ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سْ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فْت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ذِب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إ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ت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مْ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ـٰط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ِ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َلِم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ُد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َك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ُ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شف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ذ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ق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شّ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أَ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ط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ْت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يغ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ا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د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ت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ب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ام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َر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ز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س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اع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ع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عْ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عف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فْت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ِ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إ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س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مْ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ـٰط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د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نْس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ٱلشَّ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ل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ْب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تَّوْب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ف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يِّئ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ع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تَجِي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زِيد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سَط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ز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بَغ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زّ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َدَ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ص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تَّو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04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خ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تَج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زِيد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س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رّز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ض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نين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ط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زّ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د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غ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َزّ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يْث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نَط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نشُ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ت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وَلِى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م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ث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آب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ْع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َـٰب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صِيب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ب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ف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ُعْجِز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ى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ص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زّ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غَيْ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نَط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ئس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نش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67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ـٰ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صِي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ل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و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عْجِز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َو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ح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ٱلاٌّعْلَـٰ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أ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ْكِ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ِي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ظْلَل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وَاك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هْ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ـٰ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ك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َّا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ُو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بِقْهُ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ب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ف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عْل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ـٰد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حِيص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ِي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تَـٰ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يَوٰ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وَكّ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ص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تِي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ت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ق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اف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تَن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َـٰئ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ث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ْفَوَٰحِش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ضِ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جَا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َا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لوٰ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ْ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ُو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َاب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غْى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تَص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ز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ثْل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ف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صْلَ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جْر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نتَص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بِي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بْغ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ٰ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غَف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ز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م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تَن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َـٰئ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ث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جَا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بّ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و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او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غْى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تَ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صر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ت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روا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ص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غْى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تَ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ن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صري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غْى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تَ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جَا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بّ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غْى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تَ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د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ت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ئ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ئ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ثْ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ل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ز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عْتَد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ٱعْت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9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نتَص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ير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خ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ُؤ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جَ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ب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بْغ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86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ْل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ى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أَوُ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َد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رَا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عْرَض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ـٰشِ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ذُّل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رْف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فِى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َـٰس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سِ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هْل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ِ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ق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ِي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صُرُون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ضْلِ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ْل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ظَّـٰ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وُ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ْلَ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ـٰش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ا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ذُّ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ِى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ي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>]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صُرُون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جِي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بّ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َد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لْجَأ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ك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َض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سَلْنَـٰ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فِيظ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بَلَـٰغ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َق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نس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صِب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َّم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نسَـٰ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ْ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لُ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َـٰث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ه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ذُّكُو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زَوِّج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كْرَا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َـٰث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جْع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قِي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سْتَجِي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بّ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لْجَأ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ج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ك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ض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ـٰ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فِي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لَـٰ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نس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ئ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ح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ِب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ئ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َّ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نسَـ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ـٰ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َـٰ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ذُّكُو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َوّج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أ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يل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بَشَ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كَلِّم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ْي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ج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س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ُوح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ىّ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حَيْ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و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دْر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يمَـٰ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هْد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شَآ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تَهْد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ٰط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سْتَق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ٰط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ص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ٍمُو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َش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وح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وح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جب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ذْ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ي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ضِي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ـٰ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4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غ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ث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ئ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يمَـٰ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ـٰ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هْ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ٰ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ق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3:34:00Z</dcterms:created>
  <dc:creator>super</dc:creator>
  <dc:description/>
  <cp:keywords/>
  <dc:language>en-US</dc:language>
  <cp:lastModifiedBy>*0*</cp:lastModifiedBy>
  <dcterms:modified xsi:type="dcterms:W3CDTF">2004-02-25T06:49:00Z</dcterms:modified>
  <cp:revision>6</cp:revision>
  <dc:subject/>
  <dc:title>سورة حم عسق</dc:title>
</cp:coreProperties>
</file>