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عو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أي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ك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د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رَءَي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َذّ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دّ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ُع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ت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ُض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ع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سْك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صَلّ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َـٰ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رَآء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َمْنَ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ا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رَءي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َذّ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دّ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خت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ذ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س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ز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َدُعُّ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دَع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طو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ر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ع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ع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ُض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ع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سْك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ع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طع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ز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وَي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لْمُصَلّ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َـٰ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اه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ل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اب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اب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ات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ؤخر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َـٰت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ئ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هو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اع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أ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ص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أ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ء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ا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فأ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ل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دا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هر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رو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نشدني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ب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ص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اب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29:00Z</dcterms:created>
  <dc:creator>super</dc:creator>
  <dc:description/>
  <dc:language>en-US</dc:language>
  <cp:lastModifiedBy>super</cp:lastModifiedBy>
  <dcterms:modified xsi:type="dcterms:W3CDTF">2004-04-28T15:30:00Z</dcterms:modified>
  <cp:revision>1</cp:revision>
  <dc:subject/>
  <dc:title>سورة الماعون</dc:title>
</cp:coreProperties>
</file>