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0"/>
      </w:tblGrid>
      <w:tr>
        <w:trPr>
          <w:tblHeader w:val="true"/>
        </w:trPr>
        <w:tc>
          <w:tcPr>
            <w:tcW w:w="10290" w:type="dxa"/>
            <w:tcBorders>
              <w:top w:val="thickThinLargeGap" w:sz="6" w:space="0" w:color="C0C0C0"/>
              <w:bottom w:val="thickThinLargeGap" w:sz="6" w:space="0" w:color="C0C0C0"/>
            </w:tcBorders>
            <w:shd w:fill="00CC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cs="DecoType Thuluth"/>
              </w:rPr>
            </w:pPr>
            <w:r>
              <w:rPr>
                <w:rFonts w:ascii="Arial" w:hAnsi="Arial" w:cs="DecoType Thuluth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>تفسير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DecoType Thuluth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DecoType Thuluth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DecoType Thuluth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>للعلائي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 xml:space="preserve">                                    </w:t>
            </w:r>
            <w:r>
              <w:rPr>
                <w:rFonts w:ascii="Arial" w:hAnsi="Arial" w:cs="DecoType Thuluth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>مكتبة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DecoType Thuluth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>مشكاة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DecoType Thuluth"/>
                <w:b/>
                <w:b/>
                <w:bCs/>
                <w:shadow/>
                <w:color w:val="0000FF"/>
                <w:sz w:val="44"/>
                <w:sz w:val="44"/>
                <w:szCs w:val="44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FF"/>
                <w:sz w:val="44"/>
                <w:sz w:val="44"/>
                <w:szCs w:val="44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Arial" w:hAnsi="Arial" w:cs="Monotype Koufi"/>
                <w:b/>
                <w:b/>
                <w:bCs/>
                <w:shadow/>
                <w:color w:val="FF0000"/>
                <w:sz w:val="44"/>
                <w:szCs w:val="44"/>
              </w:rPr>
            </w:pPr>
            <w:r>
              <w:rPr>
                <w:rFonts w:ascii="Arial" w:hAnsi="Arial" w:cs="Monotype Koufi"/>
                <w:b/>
                <w:b/>
                <w:bCs/>
                <w:shadow/>
                <w:color w:val="FF0000"/>
                <w:sz w:val="44"/>
                <w:sz w:val="44"/>
                <w:szCs w:val="44"/>
                <w:rtl w:val="true"/>
              </w:rPr>
              <w:t>تفسير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hadow/>
                <w:color w:val="FF0000"/>
                <w:sz w:val="44"/>
                <w:sz w:val="44"/>
                <w:szCs w:val="44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hadow/>
                <w:color w:val="FF0000"/>
                <w:sz w:val="44"/>
                <w:sz w:val="44"/>
                <w:szCs w:val="44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hadow/>
                <w:color w:val="FF0000"/>
                <w:sz w:val="44"/>
                <w:sz w:val="44"/>
                <w:szCs w:val="44"/>
                <w:rtl w:val="true"/>
              </w:rPr>
              <w:t>للعلائي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صطف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ب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ف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ن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وا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ز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صن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قر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ب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شباه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ؤس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عد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جالسن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ن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ر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ل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هي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مثال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ح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ؤذ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نز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!&lt;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ص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ع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غد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يد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&gt;!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ظال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م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آ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بر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قر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تب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ص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ل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جن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حد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اب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ه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ق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!&lt;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لا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&gt;!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تب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ث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ص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ئ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تخ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قر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ن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اف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رغ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بقائ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ف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تس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تف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و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ي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ص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قر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ب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ؤل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وب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طاب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ظا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م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رك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ب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ز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قر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صه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ل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ط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أتي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قر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ص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تفاق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و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دي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منا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اهرة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$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!&lt;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ن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&gt;!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!&lt;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ن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&gt;!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فظ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ق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فح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يا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يثا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فاخ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ز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خا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ذ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ا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د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نز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ن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كث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وا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م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نتصاب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تظ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و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نبس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خاط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ل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يئ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!&lt;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ئذ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ق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&gt;!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عل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ق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ر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19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$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س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ل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و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م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ب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م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ب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خع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يس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رو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ك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ه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0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ه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م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ب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زائ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ان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و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جا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ث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رج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1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ا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ج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ظ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ت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مه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ق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ذك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قو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فع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رس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!&lt;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>&gt;!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2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با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ستغ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صي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صد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ت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جه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ص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م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ق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هل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ماو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جح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ختا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وجه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ا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ج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ن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دس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راء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3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ان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جل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ب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ذ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نت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ض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نت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ج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قد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يز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ت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قا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طيع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ذك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د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رج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جل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و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4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د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و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جل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ب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ب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يح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س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ث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اج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م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ث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ي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د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كثر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كب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ه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سب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ت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و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زج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يرا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ذك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يج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ز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ع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وه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ح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ذك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ر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ب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6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درا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حت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وثق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ك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ص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تابع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شو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قو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جل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ق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ع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ت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ج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ارض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ص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خ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تض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ل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دلا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7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ص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و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فه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ص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ذك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ارض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ج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روا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قو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جوا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م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عف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وا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راس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ك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دي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ط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س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ع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8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كر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ترج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مه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س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سب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حم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ه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كب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دس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ب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ي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حي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ح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ي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ر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ظو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ق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# 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ح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29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ي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أ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فظ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ي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عت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ا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د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ا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جه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0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ه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ا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ل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خ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قلاطو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د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اذ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ق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خ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راء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س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ا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ه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ا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ط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ي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أ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1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ي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أ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ذك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د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ظا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زي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لس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ق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ظ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سا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ت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ري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ا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آخ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ضو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ب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ب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ع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جع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ض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زو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2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يه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أ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وق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ل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ص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ا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ز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اذ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س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حم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سم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ن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3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دسي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من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اذ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د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طار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ع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رم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ت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وق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ل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راء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هرور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ب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ق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فو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ث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ب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رائيل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4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راء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ق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كو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ث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از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د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ا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صطف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ط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ث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ث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ر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5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ه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إسنا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ق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ث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ع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ص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طيع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جا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ق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د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بغد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ض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وخ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خ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ب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ل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ج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وخ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ز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بو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6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ي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ر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ت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ذ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ع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راس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يع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س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طأ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ل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سك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ست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با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م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راس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ري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م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ر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يع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نبت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ب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يد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ث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ث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7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ر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ريا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رتع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ا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اج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سط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ي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ح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غد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ع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ح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غد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ع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ز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ز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غد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ع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غد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ع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أ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كث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8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ح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ث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ي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عف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حت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ظ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راء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تو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ثا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ك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ي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ك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فو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و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ر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ط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ز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راس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ات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39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غ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وافق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م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ه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راس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40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ج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آ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ئ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دق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دق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دق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دق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غ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رحم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رزق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را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ب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ا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ا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ب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41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ز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ند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قدو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تم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رو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ذا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د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ت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عل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قد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م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ص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نف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ل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م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ثبت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ل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رك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ور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ل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نحقق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جم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ص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ي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د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ض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أ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تع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ج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أ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ج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اك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ناظ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حقق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د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مائ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ض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ل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كر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ص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و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42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$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وق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د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س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عنا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صا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شي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قد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شيئ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يئ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وي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الص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ل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و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ا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(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ز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ض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ص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ام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ورق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43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تف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ئ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ت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ط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ا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وق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ل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ام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م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و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ة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44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ط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وك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ا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سنا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ش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ن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ز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ف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عاذ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ز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و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طا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$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عظ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ق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ل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س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د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ر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ع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ي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ظ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و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رخس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ز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د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45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سط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نخع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ف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تط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ت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م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زي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را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ب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غ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رحم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اف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رزق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هد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خذ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را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و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ع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كسك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ف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كسك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ق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او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كسك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حت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ح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رقط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</w:t>
            </w:r>
          </w:p>
        </w:tc>
      </w:tr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</w:rPr>
              <w:t>46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@ 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ر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ح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ع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را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ا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ي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ثي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بح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>#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ر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غ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رحم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هد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رزق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اف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ن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ل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260" w:right="3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4:51:00Z</dcterms:created>
  <dc:creator>BODO</dc:creator>
  <dc:description/>
  <cp:keywords/>
  <dc:language>en-US</dc:language>
  <cp:lastModifiedBy>*****</cp:lastModifiedBy>
  <dcterms:modified xsi:type="dcterms:W3CDTF">2005-02-05T15:12:00Z</dcterms:modified>
  <cp:revision>5</cp:revision>
  <dc:subject/>
  <dc:title>B42</dc:title>
</cp:coreProperties>
</file>