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0"/>
      </w:tblGrid>
      <w:tr>
        <w:trPr>
          <w:tblHeader w:val="true"/>
        </w:trPr>
        <w:tc>
          <w:tcPr>
            <w:tcW w:w="8670" w:type="dxa"/>
            <w:tcBorders/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</w:rPr>
              <w:t>52</w:t>
            </w:r>
          </w:p>
        </w:tc>
      </w:tr>
      <w:tr>
        <w:trPr>
          <w:tblHeader w:val="true"/>
        </w:trPr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ريان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ر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د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ن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ت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زي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ريم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و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ث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س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ي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ش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سوط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و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لم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قو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ز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ر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فوظ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يق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ل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ضد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غ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سو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س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ؤ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ج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ر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ت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ال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حق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ي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أك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قس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ا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ك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ر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ا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ماؤ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ج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ج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ص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ضطر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ز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ك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ضع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باء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ك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ب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روج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هو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ئ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كذ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ا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از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دف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ا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اب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كذ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ستهز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و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رض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ن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فو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ت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ي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غ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ص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د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ف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اهد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ذ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خ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ئك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توبيخ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اه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رس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ت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ب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ص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قق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صار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خلو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د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ب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ع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ئت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ذو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و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ر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فخ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ا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لذذ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ط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ش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ا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م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1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ن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غي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هنئ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ء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كئ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صا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ت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ظر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كه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صفو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ص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زوج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م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دشنوء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ضا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وز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اح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و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را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حي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ق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ظم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حح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ق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بو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ن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شرب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وت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عند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يت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ذ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ص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تدأ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و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ر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س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بع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بعنا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فر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رض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اتبا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ط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خت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لغ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غ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ح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بد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ب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حق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آبائ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ي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ج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ا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و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صيص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هاجر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نص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و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اعت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ص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مار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آلا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ت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ك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ه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هي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مد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ت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ك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نو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ح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ح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ته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طيبو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ناز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ا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نا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غ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ث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م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أ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ث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أس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ل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أ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واك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ع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ه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د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ائ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ر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ن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نت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ننت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نو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ساء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قب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حم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ك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حص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فيعة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ؤ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ل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ف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أن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اؤل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ئف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توف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ع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ا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ه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و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دعو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ب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أ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ف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ئنا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با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2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ب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ذك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ت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ع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ا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ذو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كا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ض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ف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ف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ها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بر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ع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هانو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ط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بلاغ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همز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استفه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ط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شاع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نت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حذ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صد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ي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ي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تو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ه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ز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ب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بص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تظ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ربص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وت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اكك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أم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ق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ه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ك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ج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ه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ط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حد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س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أح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ز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ل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غ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ط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وز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و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را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ل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ق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أ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نا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فتع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لب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ل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ز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ب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ب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ق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ا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ناقض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د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لز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د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ع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ب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صحاؤ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مارس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ض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ث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ن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يهق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فو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وجت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ل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لغ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ت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مل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ؤ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حا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تبع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يت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ثم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ذ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ت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اهل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اه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ه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غضت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لد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ولا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ث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ر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تغف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سنا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ت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صنا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ثي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ز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وا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ج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د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ك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ك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تحدث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عو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م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حر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يش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ع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بسو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ثاق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بص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ابغ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ح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ي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ن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ط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اس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سا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ث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د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جم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ه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ق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م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ه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ز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و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زمت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ج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ق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ب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عيد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زا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أيد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ضعون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ءوا؟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ئ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ز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ط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با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ي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شر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تع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وا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ت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ط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طر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ذت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يص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جا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ن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ش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لص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وي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ص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ح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سل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ظرف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به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أصلبن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ذ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م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جبر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وح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عد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يأ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مع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لط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ج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3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ف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لام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ل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بخ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يف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نف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جع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فس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لاهم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شع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ح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ف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ق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ح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ط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سأ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فع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ليغ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لب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ق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هو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أل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جه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1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-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و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بص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تب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كم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ر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لكو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د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مك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زي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يد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ر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ذ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ط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كري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فظ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رزق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نصر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ال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نع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رك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علو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لا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س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طع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ي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نتص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ك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ع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قط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عذا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ته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ح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ر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ف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ع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رك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ذ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ترك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ته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اقو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و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عق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اع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ص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فعو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عق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غن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ع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د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د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ص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ز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نع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ؤل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لمو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ف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عاص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ئ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جا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لاي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ولا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ين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حط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ثر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ير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ص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دنا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عينن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رأ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مايتن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ر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حفظ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رع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ل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لبس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ع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ع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في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وص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ام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جل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حا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صيلاً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ب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م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زاء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س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4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-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بح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شاء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ختار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وا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هو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دبا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س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در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ي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عق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ه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تحه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ق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باره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رب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؟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صيطر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ط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ذ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ون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لم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آخ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تقو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اً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ضى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حاك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دي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كث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طه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حان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حمد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ت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غفر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و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،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ف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ند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رسل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بح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م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اشك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بحه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كعت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خرج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دبا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عتي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9:21:00Z</dcterms:created>
  <dc:creator>رحمه</dc:creator>
  <dc:description/>
  <dc:language>en-US</dc:language>
  <cp:lastModifiedBy>رحمه</cp:lastModifiedBy>
  <dcterms:modified xsi:type="dcterms:W3CDTF">2003-10-22T19:22:00Z</dcterms:modified>
  <cp:revision>3</cp:revision>
  <dc:subject/>
  <dc:title/>
</cp:coreProperties>
</file>