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ا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ح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ش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س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ن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ط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ر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اق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ض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ق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بد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ك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د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ش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طوا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ت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اق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د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و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ي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ئ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ط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ق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ص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تن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ف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ئ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مأ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طمئن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ت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داؤ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ز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خاص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ل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ظ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ي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ف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ع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ع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ستع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ضر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ه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ت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غ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ه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غ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ا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رتف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ا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ذل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ك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ش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ض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و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يد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س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سوس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طا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هلاك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ط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خلف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خل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ع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ع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ؤ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ح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لي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ء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بون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أ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ا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رض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طج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ع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)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ؤ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نب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ئ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ئ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خ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خ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ز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ز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ض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ر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رح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جا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اق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ق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كش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ك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ي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ن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اك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لث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ك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و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وائ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ائ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ف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به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قا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ي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ح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ائ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ق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فع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مح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ا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خ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ظ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ظ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ف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أج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ن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ت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هج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ف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ت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ا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ت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اف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ت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ا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ن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ض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ن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ص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ا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ا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اف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أل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ع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ي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اخ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ي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ا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ق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ئص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ح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ب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ام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دس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م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غ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ز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ن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آ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ك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ط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ؤ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ب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ؤ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زا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ا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ا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اط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وو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ه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ت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م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ل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حن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ع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م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زي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خر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ح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ميا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ب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ه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بت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س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ك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د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زكم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زي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حزح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لك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ز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د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مذ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ه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ش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ش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ي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ف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بع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د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م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ؤ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و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د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ض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و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ج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ب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م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ش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ف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استفه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ا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رس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ت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ت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فه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ل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ر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خ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حق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ج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صي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فت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ض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ص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رض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ا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ا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ظاهر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ون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د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ض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ي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ك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ت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صق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ب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ذ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ي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ص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ا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عق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ه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ط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اه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ح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را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ئ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ا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ؤا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ظ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ه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د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د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ئ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ق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ف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ص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ب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ع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صر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ه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،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ا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ه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ل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و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أ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عا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و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س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ين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وف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س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ط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ا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ه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ب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بع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ج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غ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ت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ك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ئ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يقظ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ب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د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ثل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وز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أ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ل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وفي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ي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ا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ي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ر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خ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تع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خ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ظ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ا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بع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ج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س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اث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نبئ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ب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ني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رت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ستنبئو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ه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جز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ف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خ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ف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جل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ض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ص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ء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لاص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ظلو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غاف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ق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ا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د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ج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تنب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و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ه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ط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ي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ت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ت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ي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خ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مجي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عق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ثن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ف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اض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ث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ق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م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أي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ر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بعي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د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ف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بلغ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ج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ك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ا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حش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ت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ل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ل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ز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ؤ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خ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خاط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ه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ن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ك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ك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س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ئ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ي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ق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دو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ر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ر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ط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ر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خ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ضو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ا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ش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ا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ا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يي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ق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ؤ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قو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ب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ء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آ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ب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ل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ث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ت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ل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ا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حا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ه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ي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ش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ش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ش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ذ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ز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غ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سدت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م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ز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بود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س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ي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ش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ب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ز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ناف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ن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ه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ر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ف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ت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فتر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ز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ص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ه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ض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ق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ي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ز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و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فر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ر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م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صر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ئ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ا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ت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ش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ر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ث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ح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ف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ك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و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ي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ك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هم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ي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ح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ج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هل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لف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غ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ه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ؤ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ث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ك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ك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ض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ض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ظ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كب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ض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ث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ج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ه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ين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ع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ع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ه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ط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ف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ج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ح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ب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و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ص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ء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ق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و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ا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ئ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ا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اد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ئ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فت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ص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صو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ئ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ط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ط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ط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ض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م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ث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ش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ه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رف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و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لي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ذب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ض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حم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م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ء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آ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و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و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ز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ز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ند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ك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قا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ب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وم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را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خ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ف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و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ص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ه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اؤ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ز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ح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ه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وء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كند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س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ح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ب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ك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ر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تي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ر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ه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هلك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س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ب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ض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ز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ستري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م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ي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ز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ا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ؤ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بع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ج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ط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ن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ر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ج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و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أ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ا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ك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ج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ل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ح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ق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ر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ف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اه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ح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ر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د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س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بغ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ج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ه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ق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اف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يي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ك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ك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و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ان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ي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ك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ظ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ع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ق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ض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مس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نا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يد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ظ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ف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ش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وز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ا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ا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تب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و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ن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صط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طل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و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س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ع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ك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لس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زق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ع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حكا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خت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س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اء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ح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بر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ط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ي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صدي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ز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خبرو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و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تر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م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مت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وي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زي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ف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ضي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ل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لف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ي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سه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ي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ذ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ق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و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تف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ن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ؤ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ي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ن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ب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ح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د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اض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غ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خ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شي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ح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ك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هام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ذب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م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ق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ب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يح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ج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ح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و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اع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ي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ي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هلاك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ش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ل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ض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ق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ن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ش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ز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يي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ك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في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ا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ن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جرف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ه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ق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ي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ق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وب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ش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5:00Z</dcterms:created>
  <dc:creator>رحمه</dc:creator>
  <dc:description/>
  <dc:language>en-US</dc:language>
  <cp:lastModifiedBy>رحمه</cp:lastModifiedBy>
  <dcterms:modified xsi:type="dcterms:W3CDTF">2003-10-20T19:26:00Z</dcterms:modified>
  <cp:revision>2</cp:revision>
  <dc:subject/>
  <dc:title/>
</cp:coreProperties>
</file>