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28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ي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ن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ضع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س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ا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ه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ت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يه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لتق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ق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ن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وه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ط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إ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ط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ظ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ت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ث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ض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ض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د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ر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دي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ا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ة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ا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ت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ث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ز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ك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ع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و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ص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متر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اه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ر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ر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ص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آ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ل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آم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مر‌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أ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ط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س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ا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ئ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ر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صر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ا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يان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حد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ن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ك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راء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ع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ئج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ج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لو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ز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و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ق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ي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ك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ذ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ف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ط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ب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ت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ز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سوط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ب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ئ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خ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ج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ك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ط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ص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د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ء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ا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ه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ل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ع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قو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ك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ي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و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ص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ن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م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ذا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ج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ج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ضي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ض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سان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ز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د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ت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ط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ز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ز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غف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غ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ز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ط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غ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غ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ي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ر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ج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ا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خت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ج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ز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ئ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ر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ك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م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ر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ا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ت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ه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ت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ح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د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خ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ت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م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حق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أل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ب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ن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ئ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ز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ار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دان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مل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ت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د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ذ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ي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ب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ح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1:00Z</dcterms:created>
  <dc:creator>رحمه</dc:creator>
  <dc:description/>
  <dc:language>en-US</dc:language>
  <cp:lastModifiedBy>رحمه</cp:lastModifiedBy>
  <dcterms:modified xsi:type="dcterms:W3CDTF">2003-10-20T20:12:00Z</dcterms:modified>
  <cp:revision>3</cp:revision>
  <dc:subject/>
  <dc:title/>
</cp:coreProperties>
</file>