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73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ور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ع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ي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ح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ف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ل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د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م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ا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مو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ز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ز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دغ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ز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دغ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ز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ي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ا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ي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لت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س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د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ي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ا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ز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ي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ذ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ع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لو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ثرو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ب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ض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ك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لاً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ن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ث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ه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د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ث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افع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ي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با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ت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ض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س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ظ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تب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ل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ي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ب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ئ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و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را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ي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فس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م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ح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قا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أ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ش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أ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شئ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ت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ج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ه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ب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را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ش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ش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ئ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ئ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ص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دو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أ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ط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ط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ي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قط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ك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اطئ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اف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م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كث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عاش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با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ط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ض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د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مر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د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ق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خلاص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ئ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ب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ور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ج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ج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ر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قب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ب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ئج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شغا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م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د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در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را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أنـ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ــ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ـائـ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س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س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رسلو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ائ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خ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ج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ضطرا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اغ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سمائ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و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صي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ب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ي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طا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شتغ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باد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قط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يز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ح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قطا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ب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ت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عا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اص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ب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م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ص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ا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ا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بو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تخ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و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ه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هج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افأ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ف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م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ب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ذ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ه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ج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ك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غل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ج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و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ي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س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ر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غ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ش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ص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ر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ستقر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ل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ج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جف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ضط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ج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ل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ض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ح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ع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ث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ت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ئ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ئ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ف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ه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ث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خ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ش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ص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ن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صيتم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س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ص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خذ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ب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غر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و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يظ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قار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ر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نس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ج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ر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ي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وخ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ي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ص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ضاؤ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قو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ط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ت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ر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ي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شق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د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ظ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ط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نز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ير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ط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ق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ؤنث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ض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جا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ق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ط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فط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فط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فطر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م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س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ائ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بئي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س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فت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ح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س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ست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سخ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يق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غ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ز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ثي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ط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ت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يي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ك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ان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ل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ب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ش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ا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ر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ه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ا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ص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يل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د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ج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شت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ج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أج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صل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اه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خ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ي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تل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بش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ق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ق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عظ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ش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ف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ث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وفي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ث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ل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ص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ائق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و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يق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ي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ق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ي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ث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طئ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نتف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ح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ف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ص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د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ج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ف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خ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ث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ف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أ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ق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نت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آن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صف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قص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سوخ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ه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س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ي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جد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قد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ا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كد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بع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ر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رت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ه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ل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ض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ضر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ت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اف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ج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ب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ش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خ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ت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ه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ي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تض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رخي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ذ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عل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خ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ب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ي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و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ك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رض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فاق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سن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تر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ؤخر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ك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ص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عظ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تغ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طل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ذنوب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ن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رف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غف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رحم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رف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قرؤ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ت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خ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ج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47:00Z</dcterms:created>
  <dc:creator>رحمه</dc:creator>
  <dc:description/>
  <dc:language>en-US</dc:language>
  <cp:lastModifiedBy>رحمه</cp:lastModifiedBy>
  <dcterms:modified xsi:type="dcterms:W3CDTF">2003-10-22T19:48:00Z</dcterms:modified>
  <cp:revision>3</cp:revision>
  <dc:subject/>
  <dc:title/>
</cp:coreProperties>
</file>