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2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فطار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ط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ط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ط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ط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ط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ط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ف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ث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ق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ث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س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ث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ص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د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ا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د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ذ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ض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ح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ت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فظ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فظ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تب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ه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ائ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خ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و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ث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فظ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ت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35:00Z</dcterms:created>
  <dc:creator>رحمه</dc:creator>
  <dc:description/>
  <dc:language>en-US</dc:language>
  <cp:lastModifiedBy>رحمه</cp:lastModifiedBy>
  <dcterms:modified xsi:type="dcterms:W3CDTF">2003-10-29T04:37:00Z</dcterms:modified>
  <cp:revision>3</cp:revision>
  <dc:subject/>
  <dc:title/>
</cp:coreProperties>
</file>