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4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ن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وب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ر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غ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ج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ا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ع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غ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ح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ح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ص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هم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ائ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ائع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ف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ذك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م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و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ب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م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ح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و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ان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لا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ذ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ز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ذب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ض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صا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سن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م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ك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ك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ا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تر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د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ج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ح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س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صب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ذيتم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قترا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ك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دا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اه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د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و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ر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و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ود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سكن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ع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ا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ر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كن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اق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ج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ت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و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غ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ر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س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غ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اغ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اغ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ط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ت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ج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ر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ضع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ه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ت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فت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ن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كر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ي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ن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دو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مت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ز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ظ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ب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ي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ضع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دين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جي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نذ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ص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لف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لف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ر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م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جاب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ئ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ذ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ث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ك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صرخ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رخ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صر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ت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غ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ر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يث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ي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ث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اع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و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ف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ط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ص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جز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ك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أ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لف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ص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ت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خ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غيث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ر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اق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إ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ان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ظ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ح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ؤ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ت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ر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م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ء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ء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ق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ع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ف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ذ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ي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ظ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ح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؟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ن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اق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ت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ا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م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ص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باش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مت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د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ق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ق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ر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ي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ع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ملت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ضي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وئ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ؤ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قب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بت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ص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ص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اس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غف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ج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ي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ت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و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ؤو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م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ن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ن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د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ب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ن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ل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تاب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ت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ك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ف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و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ن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م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ن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ت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ف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ل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ل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ل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س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س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از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ن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ق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فض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د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ق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غ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دح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و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ح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ظل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ؤ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طا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ش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ن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أ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ضو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ن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ف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حم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ا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ئ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د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غر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ر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ئ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ائ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ز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ظ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ه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ن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خ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خ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ط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ق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ئ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خ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ظ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ت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ط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ق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خت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نمر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س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ق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ان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م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و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ط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با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ف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ن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ص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راب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ص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ر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غ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س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ص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خو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ذ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ع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ان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ف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غ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ف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بي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ص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ئ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35:00Z</dcterms:created>
  <dc:creator>رحمه</dc:creator>
  <dc:description/>
  <dc:language>en-US</dc:language>
  <cp:lastModifiedBy>رحمه</cp:lastModifiedBy>
  <dcterms:modified xsi:type="dcterms:W3CDTF">2003-10-20T19:36:00Z</dcterms:modified>
  <cp:revision>2</cp:revision>
  <dc:subject/>
  <dc:title/>
</cp:coreProperties>
</file>