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47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د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ه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د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ط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ئ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ي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طلا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در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ش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ط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اص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ف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يئ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صل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تب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ك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ط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غ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ط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ض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خنتم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خ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ي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ث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ث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ربا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ث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ث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لت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سر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يط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كت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ل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ت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ن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ر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ح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ز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خن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ث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م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قف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م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زا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ش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خ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خ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آ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ت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ن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هل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ذي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ب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ل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ا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ئ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ل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د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ه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ط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خ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ف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ا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و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ذ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ئ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نص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ث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بي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ع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حط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ث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ك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تعا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ي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عس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كرو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ت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ض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شتم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ب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ش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ت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ن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د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ل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أص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ا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د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ذ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دم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ت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ت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ت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ت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وج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ض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بدو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س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ار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خنتم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ش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ث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ر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ر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م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قت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ي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د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د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ز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ز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ج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أجو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هل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ك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ت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ظائ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هم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ه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ج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آ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أ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غ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ئح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ج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ص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حا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ذ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د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ار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ي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ر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ر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ي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ار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ل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ا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و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ب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عاء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ع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ار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ت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ك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ض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ا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د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ه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ن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تن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أن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ح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جه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و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ن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د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ف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هز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ص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ه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ش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ا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سو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زائ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ت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ا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ط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ر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م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ث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ط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ش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شراط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ظم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ا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شق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خ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ئ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ص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ل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و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ل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ي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ل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ه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ل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و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ع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غ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و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ؤ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ف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ه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ط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ا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س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ا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ك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ي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ج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غي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ل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و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جا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د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د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ب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خ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بص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ظ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ح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خ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ل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خال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ط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ام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ت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ر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ط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ام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ض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ار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ئ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ر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ارب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ط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ط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س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د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ص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ه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د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دب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ه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ا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ز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اص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ف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ف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ق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غل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ف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ب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ف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ف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إق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ا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ق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ض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دا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طي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خا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ه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طي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و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ر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خو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ت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نصر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ف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فاء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نع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م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ب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ا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ا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و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ن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م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و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ض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ب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غ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ظ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ضغ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غ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غ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غ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ريناك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علمن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فنا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ي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ؤ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علم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عر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م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ا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ي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عرف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را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عرف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ص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غز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ج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ط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ائ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را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بل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اب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عامل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كش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ح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ث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بل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ق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ي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ف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با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غا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تعرف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غ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لف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صرا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ح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إ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ط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غ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ط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ص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ط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ط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ص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بائ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ص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لق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ع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ا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ئف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جن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آي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ا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ي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ب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ق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و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ت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ت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خرا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عطائ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كمو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ف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ه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أ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سأ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ح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قص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ئص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خ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خ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تن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ث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غا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غا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ضر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و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بخ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ضغ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ق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غ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خ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س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و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ب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نف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ط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ا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ب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ي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ط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ال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و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ر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ا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ج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13:00Z</dcterms:created>
  <dc:creator>رحمه</dc:creator>
  <dc:description/>
  <dc:language>en-US</dc:language>
  <cp:lastModifiedBy>رحمه</cp:lastModifiedBy>
  <dcterms:modified xsi:type="dcterms:W3CDTF">2003-10-22T19:14:00Z</dcterms:modified>
  <cp:revision>3</cp:revision>
  <dc:subject/>
  <dc:title/>
</cp:coreProperties>
</file>