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27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جا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صل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ش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د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ك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ف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ث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ض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فا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ر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يق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يق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ئ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ق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يق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ق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ض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ط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ظ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يل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ن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ي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ط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تد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تب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ط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ب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ش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ر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ذ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ذبح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د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و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ز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ج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ع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ب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أ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ق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ق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د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ذ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ه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ح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ح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ف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م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ج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ج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حض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لك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ن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ن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ب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د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م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ذ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أت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ن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أت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خرج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ف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فر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ك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خ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فر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د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ت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بد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س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او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ز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د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ن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د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خ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ك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هت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ع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س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ر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هت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ص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ح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ز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اؤ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اء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شاء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ح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ه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س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ت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أت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ت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و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ن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ب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ا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ه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ط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ه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ير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ث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ن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ب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ج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ا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را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ن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عا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شع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ين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ت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ئ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ي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ي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ح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و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ا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ائ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ح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ا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ئ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ص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ئ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ح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طا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طي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يت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ط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ز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ن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ك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خ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زع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را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ل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اظ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ئ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ف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ث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ث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ئ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09:00Z</dcterms:created>
  <dc:creator>رحمه</dc:creator>
  <dc:description/>
  <dc:language>en-US</dc:language>
  <cp:lastModifiedBy>رحمه</cp:lastModifiedBy>
  <dcterms:modified xsi:type="dcterms:W3CDTF">2003-10-20T20:11:00Z</dcterms:modified>
  <cp:revision>3</cp:revision>
  <dc:subject/>
  <dc:title/>
</cp:coreProperties>
</file>