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49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ات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جم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ض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ض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حت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حت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ق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ق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ا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ج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اط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ك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خف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ق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و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ه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ر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ق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ب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ع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ع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ختي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ي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ث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ح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ف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غر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ج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ئ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تد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ا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ا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ني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ع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ا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ي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ح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ظ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ص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ا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ت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سر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ل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ل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ف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ش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ش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ع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ع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ش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ا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و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ع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ق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ا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ذ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ط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ت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ت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ص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تل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ت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مت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غ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غ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ح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ت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س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س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ل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غ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صل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ت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ل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ص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ات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خ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ح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ح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غ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زبز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هائ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أ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غ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ا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خ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ز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ز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ز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خ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خ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خ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خ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خ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م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مز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م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ب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ب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ق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ل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ا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ز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خ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وز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رتك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تن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ب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ن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فح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ه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جتن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جتن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با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ذو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س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سس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س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ور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ال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س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س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س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س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س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ء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ح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ط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ا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كر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هتم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ن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ه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ه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جتن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خ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ت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غ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ل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ت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ل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ؤ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م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ب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ب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و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ن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س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ف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س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غ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سس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س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خ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س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و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ص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ف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شع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م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د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ح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ارف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تعا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غ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ا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ن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ف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س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د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أن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س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سن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ق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ت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غ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ح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ح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ا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ط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ث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طن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ظه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ا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ش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س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لي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خ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أ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أ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و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ه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ا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ز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ا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16:00Z</dcterms:created>
  <dc:creator>رحمه</dc:creator>
  <dc:description/>
  <dc:language>en-US</dc:language>
  <cp:lastModifiedBy>رحمه</cp:lastModifiedBy>
  <dcterms:modified xsi:type="dcterms:W3CDTF">2003-10-22T19:16:00Z</dcterms:modified>
  <cp:revision>3</cp:revision>
  <dc:subject/>
  <dc:title/>
</cp:coreProperties>
</file>