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6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ق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ق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ت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د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ر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و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ح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ل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ي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تع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ان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ر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اد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ط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مت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م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ف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ع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ب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ف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و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ف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حو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ح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ح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ز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ي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د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و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ع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ظ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ف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استقر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ظ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ق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ي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ض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ح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ز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د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سط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ر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مت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د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كب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س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لف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ق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و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ح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ه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ه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ئ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ذ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ر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ص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ر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ي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ش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م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ع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ع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ذ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تو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تو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م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بو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نوع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خ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دع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ق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ل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ظ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ن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ر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ء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ر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و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ئ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ظ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عتب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م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ض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ط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ر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طا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ج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ر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خرج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ت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بتغ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تغ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ا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ك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ب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اس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د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س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ضط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م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ي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خ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ص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ص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ا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و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ع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ك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ق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ا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بو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ت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ضو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غ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صائ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ا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ر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ا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ئت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ا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ه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صائ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د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ا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ر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فس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ش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ص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ا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ك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ب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اط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ح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ك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ظ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ذ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بي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ز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اط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ز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حم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ق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ر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ط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ح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ز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ل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ر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ت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ز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خ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ض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دون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د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م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م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را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ق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ر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ر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ق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تك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لف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ف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بو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نز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ز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ف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ه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ف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ش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ش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م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دم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ك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هز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ص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شي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هز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بلي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ض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صر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ه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ه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و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د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ا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رج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ب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وئ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ا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وئ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وئ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ي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ؤئ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ح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خبر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ؤمن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س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م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ج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ه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عظ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ي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س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ط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ش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ب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ب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ي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ج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ئ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ن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ل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ق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اح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ق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قص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ح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ح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ن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ؤ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ق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ف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ه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يؤ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قل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في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مائ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ظ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جا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ح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ب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ي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غ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د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ك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م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ه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رزق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ر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ق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ي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ص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غ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ر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ض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ل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ح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ه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ي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ه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ي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ه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ن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ف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ل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ؤ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ت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ظ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ق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ب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ض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ع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ر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أ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ؤ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أ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ص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ر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ف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ت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ؤ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ائح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ف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فسه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ل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غ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ك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ج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آ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ك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ل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ن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ظ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س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س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زي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ــ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س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أ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س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ف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د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ف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ظ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أ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شؤ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قي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و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ط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خ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ا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جل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ب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أ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مت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ث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اط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ث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اط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كائ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ضو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ضو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ر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ح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ز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ل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ه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ك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خ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ب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ذ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ص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د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س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ذ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ش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ت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ب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ات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ـ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ه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ئ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ن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ش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ف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و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و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ش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ل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ع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ج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ش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و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كولا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د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ك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عا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ذ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ك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ت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ق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ف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ف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لا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لا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ائ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ج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ذ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ذ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ساب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ل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حط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حط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وخ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او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ط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لي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ما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و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ت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سا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ل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ب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ض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لي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لي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تأ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و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و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د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ت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ع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ئ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ب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دم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د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ف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حف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ف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ب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لذ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س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او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ر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ا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كف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ل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ر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أ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يي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ي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ود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ص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ه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ري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جز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ه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تنا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مث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ور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ف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ه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و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ؤ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كر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ن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ه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س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و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م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ا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ر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ط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ف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خف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نت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د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ع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ع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و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و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ث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جت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ث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ض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ت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ط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ق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ظ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و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حص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ز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ش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ن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و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وب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يق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خف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خف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ع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ب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ع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ا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ث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د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تذ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ن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ت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و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ث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ه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و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ث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ب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فه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رو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ز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ه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ذ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ق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ص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ري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س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ئ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ر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د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ك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ي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ي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زا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عظ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س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ش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و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ائ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ح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ذ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ص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ي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د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لي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ثي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ك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ك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فظ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م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ف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ه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ن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ك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ا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ث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ز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ك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دي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د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ر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ت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ثر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ن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بي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ط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ذل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ف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سأ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بي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سأل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و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د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خ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ركت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د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د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ز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ث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ج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جز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جز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جز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ط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او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ج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ي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يظ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ق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ال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م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ث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حي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ن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ت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فتق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جز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حي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جز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ا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ذ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و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ع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ذ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د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و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عاذ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ي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و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د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ق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ط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ع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ه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ئ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قل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و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ق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ح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ح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ج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س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ج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س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ص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س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م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طم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ر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كر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ح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خ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ث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ك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ت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ل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ا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س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ر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م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رج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ت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ي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خ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ط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أ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ح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مئ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ع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ؤ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ؤ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ح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ل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ذ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ب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و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ا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س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ب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ت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ؤ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س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ش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ش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ج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ق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ائ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ع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ز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ح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ف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وم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ص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غ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مئ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ئ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ث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قل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ي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و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ل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ه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د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ن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ب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ح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ق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ك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ي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ل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ه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ه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ه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ج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س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نا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ق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جا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هت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ص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م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ز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ع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ق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ق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يتعد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اك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ا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ص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ف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ثب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ف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س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ه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ق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ق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ر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بط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حل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ت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ث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ق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ق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ك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ث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وا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سل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41:00Z</dcterms:created>
  <dc:creator>رحمه</dc:creator>
  <dc:description/>
  <dc:language>en-US</dc:language>
  <cp:lastModifiedBy>رحمه</cp:lastModifiedBy>
  <dcterms:modified xsi:type="dcterms:W3CDTF">2003-10-20T19:42:00Z</dcterms:modified>
  <cp:revision>2</cp:revision>
  <dc:subject/>
  <dc:title/>
</cp:coreProperties>
</file>