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3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م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ه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ع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ي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ق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ل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ه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ف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قو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قو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س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و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ص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ئ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ل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س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ت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ش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تو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ت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ب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ث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رن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ع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رن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ق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فظ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ف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ص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ف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أ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خ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ص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ح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ا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كت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أعط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س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ث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ف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ي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ؤساؤ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ث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ح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شاب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ز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ا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و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دك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ا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و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ق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ش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ب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ب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غ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ش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س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وي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ش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ئ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و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س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ن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خ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غ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غ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ط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ط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ق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ع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خ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ؤد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ك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ك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ك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ث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ا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ش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ش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ش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و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ف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د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سو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و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يع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و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ث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ا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فرا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ه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د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غ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ز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ه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ظ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ز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وم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ص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ا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ا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و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ي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ر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ف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ا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ع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خ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ف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ضب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ض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ر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ف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خط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ضب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ر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ع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عب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ي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ج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آل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قي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ادل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ر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ك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و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و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ي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ساو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ا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ب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ئ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ز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خل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ئ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ط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ا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ءأسب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ذ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ش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ي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ف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ط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اذ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ر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ب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آله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ي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ح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ص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ق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ثتم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ر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ظ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خ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ري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ك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ر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ق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ظ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ر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ي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ز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ع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ط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ع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اه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صلب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بد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د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ب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ك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ت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ش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و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08:00Z</dcterms:created>
  <dc:creator>رحمه</dc:creator>
  <dc:description/>
  <dc:language>en-US</dc:language>
  <cp:lastModifiedBy>رحمه</cp:lastModifiedBy>
  <dcterms:modified xsi:type="dcterms:W3CDTF">2003-10-22T19:09:00Z</dcterms:modified>
  <cp:revision>3</cp:revision>
  <dc:subject/>
  <dc:title/>
</cp:coreProperties>
</file>