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</w:t>
            </w:r>
            <w:r>
              <w:rPr>
                <w:rFonts w:cs="Simplified Arabic"/>
                <w:b/>
                <w:bCs/>
                <w:color w:val="000000"/>
              </w:rPr>
              <w:t>4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إ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ع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ذ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ه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ل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ك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ت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ت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خ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ت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ت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ج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ق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جز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ب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ت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ت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ض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د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ش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ضا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ق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ق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م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ز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ائ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ف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ط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ح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عث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و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ج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ت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ش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غ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غ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غ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كا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ع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ؤ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د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ص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س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صط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ط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ئ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ا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ر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غز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ا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ا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ا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ح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د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ه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و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ظ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ز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س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س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س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س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س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اث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فن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أ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س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ك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ط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إ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إ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ض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تل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سا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غو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و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ط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ج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خ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ذ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ع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ا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ر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ج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ر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د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د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را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صط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ك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ف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م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غ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ا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ط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ر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ق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ب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ث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ه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ف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م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سوس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س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ز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سو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يا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اء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خ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ذ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ا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عر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ذ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ث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ج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ع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ت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ش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ج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ه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ج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فز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ت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رن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رن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ص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ط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ع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اح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ا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ج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د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ا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تم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ل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ن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ع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ل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لا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أ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قد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ي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و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ا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د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ا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ضع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و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د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ضع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ن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د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ضع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س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و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ا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ف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ي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ف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ني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اب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ف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ت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ال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ي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لو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ع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وئ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ع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ز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ف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ذ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ط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اطب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ب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ا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ج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ك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بد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أ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ذ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ك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ذ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ك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ف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و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ا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س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شب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ش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ش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لز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ع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ز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ص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م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صد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ك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تصا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ض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ح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ك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ك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م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ي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ز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ئ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ز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و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ت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ح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و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ش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و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ئ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ش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ب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ع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ئ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ذ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ذ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ور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ي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ائ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ي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و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وش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19:00Z</dcterms:created>
  <dc:creator>رحمه</dc:creator>
  <dc:description/>
  <dc:language>en-US</dc:language>
  <cp:lastModifiedBy>رحمه</cp:lastModifiedBy>
  <dcterms:modified xsi:type="dcterms:W3CDTF">2003-10-20T20:19:00Z</dcterms:modified>
  <cp:revision>3</cp:revision>
  <dc:subject/>
  <dc:title/>
</cp:coreProperties>
</file>