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33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36"/>
      </w:tblGrid>
      <w:tr>
        <w:trPr>
          <w:tblHeader w:val="true"/>
        </w:trPr>
        <w:tc>
          <w:tcPr>
            <w:tcW w:w="833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</w:rPr>
              <w:t>99</w:t>
            </w:r>
          </w:p>
        </w:tc>
      </w:tr>
      <w:tr>
        <w:trPr>
          <w:tblHeader w:val="true"/>
        </w:trPr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لزلة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ك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لز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دي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رئ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شت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ل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ا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بح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رئ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م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قرأ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ل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لزا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يج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ي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ل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ثل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ل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مذ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ر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ي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ج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ز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ت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ل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و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مذ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ل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ل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لزا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ك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ط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د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رك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ط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خ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ج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ج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ب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د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أك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ا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لزا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صو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ح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تض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ظم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لزا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ا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ح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س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فت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ط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لز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وسو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ل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قا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ف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فائ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ث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ق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خف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قا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ت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رج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خ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قل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ظ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ض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ر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لزلت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ه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به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ج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ل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قالها؟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د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ا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د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ل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خبا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حدث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ه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ط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د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ا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ج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د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ا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قا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د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قض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ا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ج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لز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خر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د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ا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د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ا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حد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ار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ئ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ز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ار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ح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د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ا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واف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واص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و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تات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ذك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و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تات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فرق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ر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د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تات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ئ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ا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ر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د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لا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ص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أخ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د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ا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تات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ر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ن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فع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ص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ر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ع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ل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فاع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م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غ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م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ف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سوؤ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ب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ص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ثر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عد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قي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ل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وب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ل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ت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ط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ها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ض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ك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ف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ش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ك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قف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ش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كو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ب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شب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ن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ضع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ح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ل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صو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ل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لزا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رك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ف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قا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د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ا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تات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ه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قا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ن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وت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لا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ث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ط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ض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ج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خذ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د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ا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د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اره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ا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ا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ج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ل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لزا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د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ا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رش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فظ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ب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س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ريخ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مثا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ا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ف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ه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غ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ن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ره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ز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ؤ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ه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ل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لزا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ك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ك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كي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طئ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ذن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طئ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ذن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ثلاث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م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ذ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.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9T04:57:00Z</dcterms:created>
  <dc:creator>رحمه</dc:creator>
  <dc:description/>
  <dc:language>en-US</dc:language>
  <cp:lastModifiedBy>رحمه</cp:lastModifiedBy>
  <dcterms:modified xsi:type="dcterms:W3CDTF">2003-10-29T04:57:00Z</dcterms:modified>
  <cp:revision>3</cp:revision>
  <dc:subject/>
  <dc:title/>
</cp:coreProperties>
</file>