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67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70"/>
      </w:tblGrid>
      <w:tr>
        <w:trPr>
          <w:tblHeader w:val="true"/>
        </w:trPr>
        <w:tc>
          <w:tcPr>
            <w:tcW w:w="8670" w:type="dxa"/>
            <w:tcBorders/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color w:val="000000"/>
              </w:rPr>
            </w:pPr>
            <w:r>
              <w:rPr>
                <w:rFonts w:cs="Simplified Arabic"/>
                <w:b/>
                <w:bCs/>
                <w:color w:val="000000"/>
              </w:rPr>
              <w:t>67</w:t>
            </w:r>
          </w:p>
        </w:tc>
      </w:tr>
      <w:tr>
        <w:trPr>
          <w:tblHeader w:val="true"/>
        </w:trPr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س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ار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اق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نج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ان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ط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ي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ح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ا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رمذ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ف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ا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مذ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س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ت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ص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خل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ا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اء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تم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ب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ن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ج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ج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خراج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ا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ن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دي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ار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ن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حف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ر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ا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ي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يران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ج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جاد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ا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ارئ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ج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نج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د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ت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ا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ا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ر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يا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عا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لوق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ئ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جو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وام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ا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ي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بالغ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يل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ذ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و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ن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خصي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ي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جز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ص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يا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قط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د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فارق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بد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تص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جو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حس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ا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رض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ه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ط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لق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سا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نز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وف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و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ف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ل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و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ت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بلو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ل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ي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عام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تب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جاز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بلو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وف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ر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ا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ا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بلو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ل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ضم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و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و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ع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ي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ي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ض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بت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قس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ب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يذ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ق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بت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ح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س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ف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ا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باق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ص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ب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ز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ف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ت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قط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با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و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ب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ب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ح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ب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اب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باق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با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ا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با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تص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د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ب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با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او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ق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ز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أك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او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ح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ا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د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ت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تع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عه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حا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حم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ت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اق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ا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و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ال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و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قي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ق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ا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ف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يث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ط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ط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ق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د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رو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د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ف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ض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عاي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ا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ن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ر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زي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أك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مأني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ط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ق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ط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و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نفط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شق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نشقا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ــكــ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ــ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ـ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ــ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ينهـ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ـ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طـ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ق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ت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ط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ت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ع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ص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ث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دي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ر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ك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ظ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ظ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او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ن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ص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لث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ت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ق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عذ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ق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سئ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غ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سئ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ع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رو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م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سأ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عد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رد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قل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أ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ئن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قط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عي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و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قط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ح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صابي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ل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ل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ي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ا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ك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ه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ج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بر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نا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صاب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ب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راج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م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اك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اب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إض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ر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اك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راء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ؤ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ض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ا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ق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فا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ن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و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شياط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اب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اط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ئ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ئ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اط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ر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ج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ج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رو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ق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ي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عت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واع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نا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اب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ا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ب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تس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تب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ق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اب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ر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اب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وم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شي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اط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ثلا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سم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جو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شياط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ا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ت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ح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ع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ظ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ن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نو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شياط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ج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ت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ع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ت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شياط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حر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ش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ع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ع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ي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ي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ع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ص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ع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ئ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ي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ح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ر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ط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يق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ت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ص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يق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و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ئ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ه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قائ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ج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م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ظ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نف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يظ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ي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ش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ظ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يز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فف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م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اء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اء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ز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شدي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دغ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ح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ء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ر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ا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مايز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يز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بتدأ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زنت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يز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زن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ؤ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ب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ر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ذ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ذ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ذ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ذ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ؤ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ؤ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ذ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ذ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وف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ب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ذب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ذ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سن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و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فو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ك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خز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ذرو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ع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ط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ع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اط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تر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عتر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ترف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ن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ح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كذ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ح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ع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ع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ح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حق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س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ع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رس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ح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ح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حق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رس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ذ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ع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ا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باق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او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اوت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رق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او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ق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ط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قو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سئ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ط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ه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ط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ق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ق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ص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سئ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غ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ي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س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تج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يز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فر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ا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حق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ش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غي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غ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ع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ئ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ئ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ش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و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ش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ئ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وات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غ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ئ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ب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ف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و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ش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غي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س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جه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و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ا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ر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س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في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ر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ف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استو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م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و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نك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ضم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ج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موص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ل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لو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ل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ر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ضم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ط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ب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و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ض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ف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ت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و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ه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ق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ع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ش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ت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ش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ل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ق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ص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مش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كب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رت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ش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باح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ك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طراف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انب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وش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ك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ا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ك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ن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كب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ل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ش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ور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أم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س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ط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رش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لائك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س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ل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تبس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ا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ش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كب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س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ت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ص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أم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سف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س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ط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تح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ك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ءأم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زت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صري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وفي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خفي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و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ه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ص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ا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تع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ذ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ذ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ني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ع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ذ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تع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دق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ص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س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تم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ض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م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ي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ك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ب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ظي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ف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ا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غف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ظر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ف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جنح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و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ط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]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يرا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بض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م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نحته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طائ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ب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بض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ير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بض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س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را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ا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زا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بس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ب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بض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بض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ف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جد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ا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س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بض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ض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جنحت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ق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ير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ض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ير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سك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بض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سك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و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ي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ئ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ص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قر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وبيخ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نع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ز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ن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دغ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قط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همز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فهام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غ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د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فهام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وص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شا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نص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جن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صر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عم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جاوز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خف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ث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ترض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ر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ع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ل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زق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س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عرا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س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ج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ت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ف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أث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ا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ك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ف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تب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كر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س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زق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ت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ن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غي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ف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و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ش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غي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را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كب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ال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راف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ك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تر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ج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ت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ف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ل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و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يض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آل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ش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د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ك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نك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ق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ب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ك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ك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ي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م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ث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نك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ت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ك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ص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حش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كا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ش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ص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ش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ي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تد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ظ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ا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ق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و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حر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ر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ئ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ئ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ش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ش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نا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ش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ه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شأ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ب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شأ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ش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م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بص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بص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ف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ث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ا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فئ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فك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لوق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ر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موع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بص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قول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ضا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ح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ط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عذ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ك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ز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أك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م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ك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وحدو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أ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ش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ب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ش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ر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ش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عج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دق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كر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د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د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برو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ين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د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ه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خر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عو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نذ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إخ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غ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ذ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ذ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وف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ق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ل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ب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ل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ع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زدل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ا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ل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ر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ل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ان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ش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ئ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و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آ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شي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ى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ء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ه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ي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س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شم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يص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ش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بيخ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ري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ض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لب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ستعج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هز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ع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ع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سأل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اط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حادي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ب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شد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كث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ع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فق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فف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م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د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قت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د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غتد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ث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أي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ك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و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ك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ذ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ذ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ن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ؤ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ج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منو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ه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مان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ج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ي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ض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سج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ف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ات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ش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كل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وك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وي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تع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ه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خر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صا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تعل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وق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حت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ت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و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أي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ؤ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و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و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ؤ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ق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ه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و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ض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غ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ئ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بالغ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ه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ن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ش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ش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ي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تدي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اريخ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ت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ب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شأ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ب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فئ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ك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رقط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ف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تك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ب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شأ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ست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تود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قه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شأ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ب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فئ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ك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ؤ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و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خ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ؤ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و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ه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2T19:41:00Z</dcterms:created>
  <dc:creator>رحمه</dc:creator>
  <dc:description/>
  <dc:language>en-US</dc:language>
  <cp:lastModifiedBy>رحمه</cp:lastModifiedBy>
  <dcterms:modified xsi:type="dcterms:W3CDTF">2003-10-22T19:41:00Z</dcterms:modified>
  <cp:revision>3</cp:revision>
  <dc:subject/>
  <dc:title/>
</cp:coreProperties>
</file>