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6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ح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ج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ا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ف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م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م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م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م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ل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ق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م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ش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ب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ش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ن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نا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م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ج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ذ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مث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طا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÷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ا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نو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د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و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ز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ز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راء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الث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طا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ا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ج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ج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مس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ق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ئ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ج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كا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ب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ج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ش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غ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ا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ز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ص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مو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ض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ه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غ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ات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ز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ع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ك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ج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أ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ر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ع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عط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ح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ر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ج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ج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ن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ب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ل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د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ا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ب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ك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الع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د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ر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ق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ت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د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ن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ق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ض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ح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ط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د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ك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كب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ا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ايع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ق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ق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ق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ز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فت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ري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و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م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آ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رت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ا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از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عز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ت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ب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عتز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ش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م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وز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ق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ب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خ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ع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خ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ك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ك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ه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ه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ف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ى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ن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ض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ج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و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ت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ظ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ت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س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خ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ء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د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ز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ح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ص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ن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رأ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عان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ل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اه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ص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د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ن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ث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راً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ظ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بر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21:00Z</dcterms:created>
  <dc:creator>رحمه</dc:creator>
  <dc:description/>
  <dc:language>en-US</dc:language>
  <cp:lastModifiedBy>رحمه</cp:lastModifiedBy>
  <dcterms:modified xsi:type="dcterms:W3CDTF">2003-10-20T20:22:00Z</dcterms:modified>
  <cp:revision>3</cp:revision>
  <dc:subject/>
  <dc:title/>
</cp:coreProperties>
</file>