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76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سان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ف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م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ش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شت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ه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ئ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ه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ضح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بك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ذذ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خرج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ع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أ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ع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ئ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وم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ش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ج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ط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ش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ط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لا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اط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شو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ر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ش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ش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ش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ذ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ـ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ـ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ش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ل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تز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ش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ش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ط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ت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اء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ت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تكال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ت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ف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ع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ض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ي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و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ف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صي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ت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ل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نو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ث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ــ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ــيــوفـن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ـيـن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ــيــهــ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ـــاريـــ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ـأيـــ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عــبــيــن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ــرجـــ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ــزيــ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ـ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ــ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ـرقــ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ــواك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ك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ـــ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ـــ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ـــ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تفـه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ــعــالــ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شـــابـــ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ــــلاقـهـ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ــ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ـــ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ــ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ـــامهــ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ا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و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ل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ن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.. .. .. .. .. .. .. .. .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ــكــ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ســ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غ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ن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ا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ر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خل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ر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ر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س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خصي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جا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س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ــدا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ا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ط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ز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ز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ط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ــ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يـ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ـ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ـ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اجه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ــ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ث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ـ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قــ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ــ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ـ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يــه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طه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ين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ز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لا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ز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ز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ا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س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ا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ئ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نج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أ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ا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و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ص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ض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ذ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ش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أ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ذ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جر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جير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ب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ؤ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ق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ب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ج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ط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ش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ط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ا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ؤ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ط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ط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ش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ش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ا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ز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ير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غ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ع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ع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ا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ب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ب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ع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عم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عم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ك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ك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ن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ور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ز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ف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و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طرير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و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ط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ما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ــ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ءن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ا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ط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ب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ا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م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م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ف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ط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ج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ائ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ــاعــ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ــفــهــ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م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ج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مط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ه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ز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ال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ير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ب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ث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ش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شا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ق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ش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ش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ش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ش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ج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و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طر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وس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طرير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ط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ور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ا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ا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هر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راد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داخ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مه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ه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ــنــعــمــ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ــفــ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ــه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ــ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ــمــســـ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ــهــريــ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ه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اع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لــ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امه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ــ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ـتــ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ــعته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مــهــريــ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ــ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ز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و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ذل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تناو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ضط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ناول،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ئ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ئ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ا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ك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خ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ر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ا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فاؤ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ر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تن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ك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ا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ا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ا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ا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ق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ه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و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ج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ف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د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ا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ب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زو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نج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ل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نج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ئح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ج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سب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ذيذ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س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ي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و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ح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ي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ق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ر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ض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غي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لؤ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ث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ض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لؤ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ظو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نث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نتث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ب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نظ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نث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د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ص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ق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ص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ئ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و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د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اع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د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د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لؤ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ث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و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د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د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ت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ثي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ي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ند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د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تب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ف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ن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ت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تب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ثي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تب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ند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د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ت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ثي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ت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ي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تب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نس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د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ي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د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ب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ب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ا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ؤلؤ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ؤلؤ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ا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ا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جاس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ش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ك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و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ا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ه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هر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و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لي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ضطج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نا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اؤ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ص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ا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ا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ض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ق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لؤ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ث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ز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ض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ه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ث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ض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زوي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د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ج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ج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ه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ا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خف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أ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ب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را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ــ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ــ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ب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ت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ــ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ــالــ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ـ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ق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ا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د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ي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ط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خ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ء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ء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ا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52:00Z</dcterms:created>
  <dc:creator>رحمه</dc:creator>
  <dc:description/>
  <dc:language>en-US</dc:language>
  <cp:lastModifiedBy>رحمه</cp:lastModifiedBy>
  <dcterms:modified xsi:type="dcterms:W3CDTF">2003-10-22T19:52:00Z</dcterms:modified>
  <cp:revision>3</cp:revision>
  <dc:subject/>
  <dc:title/>
</cp:coreProperties>
</file>