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102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ت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ف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با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ث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‌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ه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ا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ا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ث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ا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ا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مو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ع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د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ا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اث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ا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ل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ئ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ق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ل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ي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غ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ا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أل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ص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صو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و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أ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ر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ؤ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ص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و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خ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اث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خ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ح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غ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ش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د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د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أ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أ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ؤ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ؤ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أ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ر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كل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أ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و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ا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أ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ر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رد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عم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ط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ر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ي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أ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59:00Z</dcterms:created>
  <dc:creator>رحمه</dc:creator>
  <dc:description/>
  <dc:language>en-US</dc:language>
  <cp:lastModifiedBy>رحمه</cp:lastModifiedBy>
  <dcterms:modified xsi:type="dcterms:W3CDTF">2003-10-29T05:00:00Z</dcterms:modified>
  <cp:revision>3</cp:revision>
  <dc:subject/>
  <dc:title/>
</cp:coreProperties>
</file>