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3</w:t>
            </w:r>
            <w:r>
              <w:rPr>
                <w:rFonts w:cs="Simplified Arabic"/>
                <w:b/>
                <w:bCs/>
                <w:color w:val="000000"/>
              </w:rPr>
              <w:t>1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ث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ار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ئ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طا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ن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ب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ذ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وت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خذ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ح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زو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هز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كب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ك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ئ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ك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ا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ن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با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ر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ه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رو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ي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"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قا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سمع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غ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ا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و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ي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ت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ئ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ب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ي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ت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ط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غ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ل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لد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ر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ق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وا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ج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لد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بئ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ض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ر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ر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ن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ط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ق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خ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ط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ماو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ق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ك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ض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ف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ش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ش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ا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ذ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ط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ع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خ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ست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ك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خ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دم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و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ط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باط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بو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بو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زي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زي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ع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خ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ها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ث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نب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ب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ل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ت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ق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ت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ط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لج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ف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ر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ل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ا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ا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ئ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و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ض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ط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و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م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ري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و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ط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ص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‌‌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ظل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زدح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ئ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ح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ب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غ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جا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خا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ه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ز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شراط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0:15:00Z</dcterms:created>
  <dc:creator>رحمه</dc:creator>
  <dc:description/>
  <dc:language>en-US</dc:language>
  <cp:lastModifiedBy>رحمه</cp:lastModifiedBy>
  <dcterms:modified xsi:type="dcterms:W3CDTF">2003-10-20T20:16:00Z</dcterms:modified>
  <cp:revision>3</cp:revision>
  <dc:subject/>
  <dc:title/>
</cp:coreProperties>
</file>