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33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36"/>
      </w:tblGrid>
      <w:tr>
        <w:trPr>
          <w:tblHeader w:val="true"/>
        </w:trPr>
        <w:tc>
          <w:tcPr>
            <w:tcW w:w="833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000000"/>
              </w:rPr>
            </w:pPr>
            <w:r>
              <w:rPr>
                <w:rFonts w:cs="Simplified Arabic"/>
                <w:b/>
                <w:bCs/>
                <w:color w:val="000000"/>
              </w:rPr>
              <w:t>101</w:t>
            </w:r>
          </w:p>
        </w:tc>
      </w:tr>
      <w:tr>
        <w:trPr>
          <w:tblHeader w:val="true"/>
        </w:trPr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رعة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ح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ا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ر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ر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ز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ذ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ع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ر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ظي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ر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ا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روء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ؤ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ار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ر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ص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ذ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ر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فخ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شأ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ر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حذ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غ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نص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جدي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و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خ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ؤ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ؤ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ر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ر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ك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ش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ظاع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ر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ئ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ا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فهام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در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ر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رعة؟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ر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فرا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ثو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ر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ر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ذك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ق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ر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تأت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ر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ب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را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آ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ساق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ر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اح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اش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و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ر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هوج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اش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ش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ا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د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و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و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فرا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بثو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ف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تش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ث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ق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تش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ثو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ثوث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ئ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ج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ق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ج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و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ع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فو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ص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ل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تل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د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بو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ل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تل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ص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ج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فر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ي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ج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ق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از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ض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ز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ر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ه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ز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ز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ائ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د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ز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واز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لائ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ائ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ز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ض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ض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ض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ض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ض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رض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نقي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ه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ي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ض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ازي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ئ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ت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و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سك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م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هاو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م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و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عر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ق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ل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ماح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ه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او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ه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هوا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ل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ها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وا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ق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ص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س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ف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ق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ر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ه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فظ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ر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ي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ه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م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رتف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م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ر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و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و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و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ق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و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ة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و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او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ئ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ئ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ب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ص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ا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9T04:58:00Z</dcterms:created>
  <dc:creator>رحمه</dc:creator>
  <dc:description/>
  <dc:language>en-US</dc:language>
  <cp:lastModifiedBy>رحمه</cp:lastModifiedBy>
  <dcterms:modified xsi:type="dcterms:W3CDTF">2003-10-29T04:59:00Z</dcterms:modified>
  <cp:revision>3</cp:revision>
  <dc:subject/>
  <dc:title/>
</cp:coreProperties>
</file>