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3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و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ئ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ى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جى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ت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ا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وز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و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وب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س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ا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ا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ن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\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غ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غ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زاو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جاو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جاو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دان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ا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خ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فن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\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ن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جا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اص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فا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ختل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اص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ص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و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طو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عن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عج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ل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م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ا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يف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ترا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غ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م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ه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ط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ص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ست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ت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م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ج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ا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م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سا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ق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ئ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ع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ب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ط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ع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يت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ش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ت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ف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ل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و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اب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ست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ش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قي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ر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كرا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ص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ه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ه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غ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بي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ي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م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جو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قي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عث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ك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ش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ح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م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غ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اخ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م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ط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زي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ج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خ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ث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ب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أ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ط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ط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ال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ط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ذ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ق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ئ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م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ض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ف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ف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ائ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ل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ط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ضح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ح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ط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ص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ن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ئ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و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ا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ن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ط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ائ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ش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لغ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ش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اء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س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تب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ذ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ا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ز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ئ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ف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ا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ب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ب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ي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ص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شو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ق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س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ك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ض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ف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ق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غ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غ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أ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ذ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ذ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ذ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ذ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ح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ث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س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س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ص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ك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مأز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أن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ا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مأن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إف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و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ت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أن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ئ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ا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آ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ر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ات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ض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ي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ض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سر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ج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خان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ه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رك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ز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حص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ك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ح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ئ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نب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سم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نب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ر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ا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خ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س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ي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ئ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ث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زاب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ائ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ز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ش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ا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و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استم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ل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راح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خ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ت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ائ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ق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ح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سخ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سو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ء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ق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ق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ط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بط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در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ق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ق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ه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ق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ك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ر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ف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34:00Z</dcterms:created>
  <dc:creator>رحمه</dc:creator>
  <dc:description/>
  <dc:language>en-US</dc:language>
  <cp:lastModifiedBy>رحمه</cp:lastModifiedBy>
  <dcterms:modified xsi:type="dcterms:W3CDTF">2003-10-20T19:34:00Z</dcterms:modified>
  <cp:revision>3</cp:revision>
  <dc:subject/>
  <dc:title/>
</cp:coreProperties>
</file>