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2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وا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ا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ج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ح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و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هز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ب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ت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غ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ز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مت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ب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ذه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فظ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ء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ح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ك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ك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ك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ض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سان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حت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ك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ه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غ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ؤ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م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ف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ب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ل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ق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ا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ش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ؤ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غ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عل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عل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ف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ث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جل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م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ش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ح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ط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ع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ب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ا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ه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صلب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و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كن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د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ش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ي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ئظ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ظ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اظ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غتيا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ظ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يق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ن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ئ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ئ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تتا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ل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ز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ذ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ف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ث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ك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خ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د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ت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و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ه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ء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ض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و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و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ح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ح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ت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د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د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ذ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خل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ا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ا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ك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ك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ك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ده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ف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جل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ح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ص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ص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ز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ع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ب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ن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ذ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ذ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ذ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ذ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ي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ذ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ذ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ئ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و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و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د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ق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ظ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ف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و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ط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دقك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ذ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ذ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ل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ح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ع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ظ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ض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ض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ض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ح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ذ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ؤ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خذ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ض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خ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ذ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[........ ...............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تا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ك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ج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غ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ور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ص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غ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ط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ت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س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ض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ً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ي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لي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ح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ض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ش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ا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ز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ذ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و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عت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ر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ه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اً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ز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ى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لت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ه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عذ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ه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عذ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ا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ذ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ز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اء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ب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ت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ز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ق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و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ذ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ص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اف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فح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ع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ي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ا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وي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ف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فك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و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و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جو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و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ل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ت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حد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08:00Z</dcterms:created>
  <dc:creator>رحمه</dc:creator>
  <dc:description/>
  <dc:language>en-US</dc:language>
  <cp:lastModifiedBy>رحمه</cp:lastModifiedBy>
  <dcterms:modified xsi:type="dcterms:W3CDTF">2003-10-20T20:09:00Z</dcterms:modified>
  <cp:revision>3</cp:revision>
  <dc:subject/>
  <dc:title/>
</cp:coreProperties>
</file>