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11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د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ن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شته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ص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ص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طر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د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م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ط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ط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خ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م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رأ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ذ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ـــ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ــــ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ـــ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ــ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ــ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ــ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ــ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ــ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ب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ن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ق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ت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طر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ق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م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5:08:00Z</dcterms:created>
  <dc:creator>رحمه</dc:creator>
  <dc:description/>
  <dc:language>en-US</dc:language>
  <cp:lastModifiedBy>رحمه</cp:lastModifiedBy>
  <dcterms:modified xsi:type="dcterms:W3CDTF">2003-10-29T05:09:00Z</dcterms:modified>
  <cp:revision>3</cp:revision>
  <dc:subject/>
  <dc:title/>
</cp:coreProperties>
</file>