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3</w:t>
            </w:r>
            <w:r>
              <w:rPr>
                <w:rFonts w:cs="Simplified Arabic"/>
                <w:b/>
                <w:bCs/>
                <w:color w:val="000000"/>
              </w:rPr>
              <w:t>3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م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م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ط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و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ظا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ظه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ع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ع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اه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خو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ل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ط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ط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ض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اب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اخ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ر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ق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ح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ت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قص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ه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ؤم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ص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أ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ز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طيط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ط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ك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ط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ب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رج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ه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ط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ث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ظ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ا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ل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ش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ق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ق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ل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ز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ي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ا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م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ا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ذ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ط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ي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ت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ي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قاتل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ل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غ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ر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ع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س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ا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خ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ح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ط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ن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بور،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ط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ون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و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ق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س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ق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ب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س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ائ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ئت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خ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ه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و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ش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‌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خ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اً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د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ي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ف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صي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ظ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اح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اح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ا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ر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ق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ل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ر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ر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أ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اب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غز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ز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ض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زن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ص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اصيا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أسو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ما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ص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ا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ئ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أ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أ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ص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ه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ص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ص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ا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ر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ذ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طل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ا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اه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ع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ح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ق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ارق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سك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ئ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اًـأأ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ح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أ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ه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ح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ي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مزي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س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ئ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يئ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س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يت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ازم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ي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ض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ي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س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خ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يخ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ر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ر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ي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ث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ج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ش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ط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ا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طه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هر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ه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ص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س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ا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ه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و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ط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م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ق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ع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فظ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م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ج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خ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ض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ت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ز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ب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غل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ش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ش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ض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ئ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ض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ج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ك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فظ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ظ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فظ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ج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ك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ن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ف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ط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كا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كح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خ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و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ي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ش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حي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ك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ط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ك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نا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ي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ع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ض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غ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ب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ز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نا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ل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م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ه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ب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ص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و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ش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ع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ش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ه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ؤ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ك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ف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ؤ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ر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ع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ذ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اب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معو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ع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تد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ض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ب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د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ع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ح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ت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ك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و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ض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ؤ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ر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ض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خو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ه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س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ك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ه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ه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ل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ا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و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ا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ه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ز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س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ث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ان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ع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ح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حتم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ذ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ذر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ا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ء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د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ذا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ذ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ش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ت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در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ض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ظ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ئ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وي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ا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اك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ه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ه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و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ئ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ا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د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و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ب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ب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ع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ص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ق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حد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ت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ش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زو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ي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ب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حا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ش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..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ه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l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إخو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ع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ص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ع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ع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حق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ز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ت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ز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بيب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ح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ؤو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مي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هل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د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زل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ل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ضطر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ج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ر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لأراج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اج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غ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لط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ج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ج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غ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ر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ر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عو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تي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ي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ف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ص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م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ث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ض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ج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ك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جت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جت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ذ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ذي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بي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لا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بيب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واج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ط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ج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ابيب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غ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سلط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د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و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ع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ف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تضي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د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دع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ك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ا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ظهر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ع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ط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ف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ن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ذ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ب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و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د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ت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ي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طل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ء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ت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ق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ذ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0:17:00Z</dcterms:created>
  <dc:creator>رحمه</dc:creator>
  <dc:description/>
  <dc:language>en-US</dc:language>
  <cp:lastModifiedBy>رحمه</cp:lastModifiedBy>
  <dcterms:modified xsi:type="dcterms:W3CDTF">2003-10-20T20:18:00Z</dcterms:modified>
  <cp:revision>3</cp:revision>
  <dc:subject/>
  <dc:title/>
</cp:coreProperties>
</file>