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9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ق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و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ف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ذب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ظ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غ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غ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قت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ت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ه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و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ؤ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ص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ه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لأرب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تفك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تفك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تف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تف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ط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ا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اط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ق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رخ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ا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ن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ق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ق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ض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ا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ع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ه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ق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ئ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غ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غ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لك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لك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آ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غ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ى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و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ط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ه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ا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ي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صبـ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مـج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ب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ظ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ر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ق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ي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ك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لك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42:00Z</dcterms:created>
  <dc:creator>رحمه</dc:creator>
  <dc:description/>
  <dc:language>en-US</dc:language>
  <cp:lastModifiedBy>رحمه</cp:lastModifiedBy>
  <dcterms:modified xsi:type="dcterms:W3CDTF">2003-10-22T19:43:00Z</dcterms:modified>
  <cp:revision>3</cp:revision>
  <dc:subject/>
  <dc:title/>
</cp:coreProperties>
</file>