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1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ئ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ت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ات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ئ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!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ش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ذ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ح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ت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ئ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ات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ي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ه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م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!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ش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زا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ط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ش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ض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ائ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ص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خ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سم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شبه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ف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س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فتح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رج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ص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نق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ق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فع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ر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د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ر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ع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اح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ائ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ا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قل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ع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ل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س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ص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زم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ن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ع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ف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د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ش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ل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ل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ع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غ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ذ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ن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بي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د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جاع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ع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تع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وا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ري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ستغ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ائ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ر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ف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ي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عد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د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ع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حذ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د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زا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ش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ع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شك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ذاف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ز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قاس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ت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طان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ب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ز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م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ز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ه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ج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ق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ص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ه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ن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صر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اط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س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أخ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س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قا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ض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ه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صا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هت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ا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ضي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ص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ص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ع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ع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ض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ش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قا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ص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صغ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م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ي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عب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ور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م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ت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ي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ه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أ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ص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هد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و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ت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قا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وج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ق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خ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ص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و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حب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ض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ز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ئ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ئ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ض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ي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ه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ه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ض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طف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ه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و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ا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ك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ئس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ناز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غ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ن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ي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طي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ت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ض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ا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د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بق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ي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اس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ج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7:54:00Z</dcterms:created>
  <dc:creator>رحمه</dc:creator>
  <dc:description/>
  <dc:language>en-US</dc:language>
  <cp:lastModifiedBy>رحمه</cp:lastModifiedBy>
  <dcterms:modified xsi:type="dcterms:W3CDTF">2003-10-20T18:02:00Z</dcterms:modified>
  <cp:revision>4</cp:revision>
  <dc:subject/>
  <dc:title/>
</cp:coreProperties>
</file>