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0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مت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ش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ا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ظي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ر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ث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ا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و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خر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تغ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غ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ا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ن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م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ظهر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ر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تخ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قف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ادو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ثاق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د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ب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مك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س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و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ح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و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ط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ع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ذ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خرج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ظع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ل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ص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ت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ص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حب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ط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ت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ا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خذ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د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ش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ق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ت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س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آ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ر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ر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ر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ز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ر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ك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فع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أ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غ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تغ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ب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ط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س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تغف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ستغ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ث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ستغفر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ن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ظه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ظ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ئ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ص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د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د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ر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س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ط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س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د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ا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ت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م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اج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ئ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ا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ت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لط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فتنو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ا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ني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ا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ت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جك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د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خ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صله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قس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تحا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ختبر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لف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د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ب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تحا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و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غ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ع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جعا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ا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تن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ب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كح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تم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ور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سا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سك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و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و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ص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ح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أ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ل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عا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صو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جم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نع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قب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نم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ج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فع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ت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ني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ا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ت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ف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ذ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ص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صد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اي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ت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زواج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ت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جل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تل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ز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ي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م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ايع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ع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ض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ع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ت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أ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عتق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ئ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ط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ث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ت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حا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ط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ا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د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ل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ور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ئ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ئ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ك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ج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تحنو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خ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ف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يع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ي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باي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طع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قت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افح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ق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ج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وق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ه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ر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حق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زواج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صي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ص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ص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ح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و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ضائ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يع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بض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عد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ز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ه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ل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33:00Z</dcterms:created>
  <dc:creator>رحمه</dc:creator>
  <dc:description/>
  <dc:language>en-US</dc:language>
  <cp:lastModifiedBy>رحمه</cp:lastModifiedBy>
  <dcterms:modified xsi:type="dcterms:W3CDTF">2003-10-22T19:34:00Z</dcterms:modified>
  <cp:revision>3</cp:revision>
  <dc:subject/>
  <dc:title/>
</cp:coreProperties>
</file>