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44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مس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م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ش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ث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ع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عر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ر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ز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ك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ب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ف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ز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صا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خ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ح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رس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ح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تد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ر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ع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ر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ز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ع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ت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ح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خ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ي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عظ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وز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ش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ش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ج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ن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ش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تق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ق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ق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ط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ط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ر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ع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ر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ج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ك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ئ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ث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ر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ص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ط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ح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ت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س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ق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ش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ا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ق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ز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ش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اء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م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راط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ط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د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مس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ت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ط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ط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ين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غ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ن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ف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لق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ج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ك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ف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ت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م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تز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ق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ب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رك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ذ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ف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ب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و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ئ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ص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ط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غر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ر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ا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ر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ئت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ر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ر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م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أش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ي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ي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ع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اح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ك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ع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حا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مت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ت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كه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رث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تد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ب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رث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عب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ث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ر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ر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ر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ضع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غار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كتر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لاك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ق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ب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‌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ض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ش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و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ش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ض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ك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ح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ص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ظ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ه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ج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ص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لي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ق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ر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ج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ر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ك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ر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حق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ر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ختر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ت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ظ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ب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ل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ص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ش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بعوث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و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ح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با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بر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يوش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ه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با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تب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هلاك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هل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تز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ت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يئ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ض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ك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فق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ب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ض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ك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ك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اب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ع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ق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ه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ع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ظه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ق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ق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مي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ق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جن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شف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ث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عو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ث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أث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ث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غ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متد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غ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غ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ذ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ت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ذ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ث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تل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ن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ا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ز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تل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عيض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ك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بيخ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ر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ز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ث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ص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تب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ب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ست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ب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س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ب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تد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وج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ض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وي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مرأ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ض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و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ق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ق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ك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ح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تص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ب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اه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نا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ت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ت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ق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هل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ز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ح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ث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ث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10:00Z</dcterms:created>
  <dc:creator>رحمه</dc:creator>
  <dc:description/>
  <dc:language>en-US</dc:language>
  <cp:lastModifiedBy>رحمه</cp:lastModifiedBy>
  <dcterms:modified xsi:type="dcterms:W3CDTF">2003-10-22T19:10:00Z</dcterms:modified>
  <cp:revision>3</cp:revision>
  <dc:subject/>
  <dc:title/>
</cp:coreProperties>
</file>