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6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0"/>
      </w:tblGrid>
      <w:tr>
        <w:trPr>
          <w:tblHeader w:val="true"/>
        </w:trPr>
        <w:tc>
          <w:tcPr>
            <w:tcW w:w="8670" w:type="dxa"/>
            <w:tcBorders/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42</w:t>
            </w:r>
          </w:p>
        </w:tc>
      </w:tr>
      <w:tr>
        <w:trPr>
          <w:tblHeader w:val="true"/>
        </w:trPr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ورى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مس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أ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ب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ط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ي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ل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ي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ب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هه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ين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ق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ت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قط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ل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د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ا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ص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ظ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تر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ص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ج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لت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ت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ك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ت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ضوع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ذوب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اض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ا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ز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و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ت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ذ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ث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ل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ك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ر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وع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ذوب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ث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ات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هيع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ائ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س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أ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ت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وات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هيع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هيع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وا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هج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ك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و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ح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ت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ح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ح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رتف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حي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ض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ص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فظ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لا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ف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ر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وقا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فط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وق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فط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و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فط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ت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فط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ت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نفط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فطر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فط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شق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فط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شقق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ف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تد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غ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ص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صنوع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ه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أثي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بح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ه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لب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م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س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ج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ج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تغف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تغف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غ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د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أ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وب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م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س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لي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ص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ف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حم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ن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ي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جاز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ك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ك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ا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نو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اي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ا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سو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آ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بي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ح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آ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ي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آ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ب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نذ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ت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ائ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و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جس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ظل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تر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ر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ع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ضع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جر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ص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جر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ص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ع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إ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مو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ل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ع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ي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ض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ر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يق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ع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ا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ر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ش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زل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ا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م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ت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اص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مذه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ا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ئ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لو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ب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ح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ر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ظ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ي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قط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انت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ك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إت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ونه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خذ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ف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خ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خصيص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لوه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فر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ب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ك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رج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ك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و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تص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ط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م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ك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صو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م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ل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ازع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د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س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ع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ك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م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وض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ؤ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ل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إ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ض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ض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ك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تر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وص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ر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اط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د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يق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س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ء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س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ث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نا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ا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م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رؤ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ث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ر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شئ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رؤ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خاط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ل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ل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د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رؤ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ث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ث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ع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ي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رؤ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و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ط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نا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س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خ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وك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ع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ذ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يـ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ش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جذو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ن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ه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ل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ه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از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و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ص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ث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ي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ج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ف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اق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ث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ر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رج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ن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دب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ب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تل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ضح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زد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ث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ما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ثل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ره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ط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هش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و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لا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غ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ن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ائ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كلف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ط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ر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ر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ا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ائ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اتيح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ي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قل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ت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ات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زائ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ب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ضي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ف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حاط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د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ص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ص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ا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ح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د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ا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بائ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ما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بائ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د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رب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بذ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ع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راج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قو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ق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و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ف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و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ظ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ائ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ع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ض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ائ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اف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ائ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ع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فخ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ب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يح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ذكو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وص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ص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سا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س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اب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ائ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س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اب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ائ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ي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ب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ئ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ق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ق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ي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ك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ق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طا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ح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ائ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ق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فر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ب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ئ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اب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ائ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اف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ي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تعا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ا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تبا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فه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ا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جته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وا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ف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ث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ش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نو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ظه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ظف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وأ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ء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ت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جت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ختي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وح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خ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تخل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ا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ق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ر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ر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ا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ا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ر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س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م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ذ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د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صا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م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عد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ذ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ن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ج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ج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رث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صا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صا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صا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رث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رث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ث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ش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ق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ق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فل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أخ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دع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د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لي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واء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صب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ائغ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ف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فع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قص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بليغ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س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ه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ال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ال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قا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قا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و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ض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جا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م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سو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يه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ا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ص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ه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صا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اج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تا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دي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ح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حض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حو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ل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دحا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زل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ح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ل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حض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لق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ض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ض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جادل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ش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تب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ـ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ز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ز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ز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ص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س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ز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و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ص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ق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ز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ظ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باخ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ي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ز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يز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س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ق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يئ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نيث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يق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ن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س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ي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ع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ه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ذ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جيئ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ف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ئ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يئ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ج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س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زي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ما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ا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ص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اص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ي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م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اص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جاد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ف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ج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اه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ع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هو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قولهم،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د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ع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ي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ي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فر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ق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ت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ا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اد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صد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جا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ربص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ل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ا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صا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ت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ه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واج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خر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ه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ا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ط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با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أ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ط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ا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اص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ط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حاس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ط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يش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و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ض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ه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ث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ي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تر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س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رث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وائ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عا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ا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ثا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في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عان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ه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ؤ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عم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اع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ط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يئ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ائ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شي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ص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ص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د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ري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ك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عد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وج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قو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شرك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ك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كذ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ئن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م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ف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ئ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ئ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ف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فق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ض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ض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ض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ث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وض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ض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اك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كن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ؤ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لذ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ض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قر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ت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يق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ش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ش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شا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د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ت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ت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فظ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ب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بلي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أ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لي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ب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ص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د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راب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بت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ط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د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راب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فظو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ري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ع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نقطا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أ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أ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قب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ج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ع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أت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اع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سوخ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ذ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ود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ر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أ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ض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يا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س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قتر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كتس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خ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تا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ضاع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ضاع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اع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ب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ذن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طي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ن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سن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ن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قط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ع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وبيخ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ذ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اق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إ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و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ع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س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ب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ب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ف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اج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قو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شي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ت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ط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ت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ب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م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ئن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فت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ا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أخ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م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ت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ح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ت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ب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ما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ط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م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ا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ن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ب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قتر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ئ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ص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و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ب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ف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و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ز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ف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ئ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ع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جا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حق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ع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و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ت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ت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ط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ص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ت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ي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جي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ت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تد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جا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ف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زي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حق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ض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ف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و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اف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ب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غ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غ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ص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ط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ب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ل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تطل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نائ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يئ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تض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حو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ح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س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ضيي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س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ئ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ث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نط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عر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ن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ش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صال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ح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ع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وص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و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ث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ؤ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ني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ف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م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اد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ل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غ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ر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ث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ب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ج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أ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د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راب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حفظ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أ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ت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أ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أ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عو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ب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د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راب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حفظ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ايع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ايع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حفظ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ب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ف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ر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ر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ل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عز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يبو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آوينا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ذب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دقنا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ذل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صرنا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ث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أ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ب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ن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ن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ن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مسك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ي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أ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ب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فظ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د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وط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أ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ب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ب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دته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اط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لد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أ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عو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ب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ب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ح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خ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را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أ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ع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ث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ث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سوخ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أ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ي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قر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اع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امذ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خ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فظ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س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بلي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طل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ر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ثي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زا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ي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رض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و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ر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اع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ض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سن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ك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ز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ك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ز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و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ن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ول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غ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ج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وح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ي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ج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ن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ر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ؤلؤ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ج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رس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ش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م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ش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ت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قا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ائ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ص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ط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ب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ه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عتم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شر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ك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ث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ئز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ث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ز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ص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خ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غرا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ف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ا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ائ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ف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و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ت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و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و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ا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ف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ص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صو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وب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اج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ه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ف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ج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ف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صائ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ن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ف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ف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ا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جز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ائ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ائ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ا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ح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ث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ص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ثبا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ذ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خف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أع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نس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خ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أ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فر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ا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ظلل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ك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و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ك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ك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ك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ظلل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ي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ا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بق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ك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لك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ر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و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ك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بق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جا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ج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ر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شي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شك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ب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ك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لك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ن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ف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ز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ف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ل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ك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ج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ف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ف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ض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ب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ب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ـ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نـ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ـ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ـ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أخذ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اد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ر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ز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ض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ب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رس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عت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نت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عتر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ت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هل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ج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نت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ئن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ض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فظ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ز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هل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ج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حذ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ج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خ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ص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ت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ف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ذه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غ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ق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ط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ت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ر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ج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ك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وض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تم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ؤ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تن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واح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ضم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تن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ب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ث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ي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ائ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ف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ائ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ض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ج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واح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ح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اح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ج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ض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ف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جاوز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ض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ظ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ض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ف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يلاء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ل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ص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ز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اظ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ظ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ف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ل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ك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ن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ص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ل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جا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ا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اب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ا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ج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ي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جا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ث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ج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ا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واقي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وط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ئا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و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شاو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ج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ر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أ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و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و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ش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ك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او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ظ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ر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ق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ت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ص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او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أ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أ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ـ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ـر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ـ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ــت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و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ضا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يـ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ـوا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ـ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وا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او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و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ق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صد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وي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ئ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ت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ص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تص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ض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ذل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انت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ي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ف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ض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ي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ع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ره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جت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ه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نتض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قت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وز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نت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قت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او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اف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ني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ف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ج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ص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ز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ز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ت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اك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شاب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ث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ئ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ف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ف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ج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ف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ف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ل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ج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ظ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نبيه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ال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ف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ج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تدئ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ظ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قتص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ا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او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ع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د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ط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ؤاخذ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قو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خ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بيه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وص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رط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ث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لم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ا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بغ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م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ث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ث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عاص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كب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جب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غ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ف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ذ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ص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ص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غ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ظهو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رغ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سو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ه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شرك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ل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ا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ص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ه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ك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ف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أفس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ف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ف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ن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ف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س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بتئ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تئ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ن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ف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ي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س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ذ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ا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د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ف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ظل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ك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حر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ك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بق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لك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قب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بت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د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بب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هل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و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د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ت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ظل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د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ف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ف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ج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ف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ف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ج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ذ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ض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ش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ك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واض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و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ث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ض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ؤ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ر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شع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اش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تد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عيض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مصب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ش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ي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رظ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ار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س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س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م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سر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س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ه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سر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ذ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سر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ف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س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ه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ط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ر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ف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ر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ل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لك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ستج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ذ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جي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جي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كت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ف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ج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جأ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تر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نوب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ر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ك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أ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ق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ر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يظ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فظ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اس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ك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اغ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ا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بلاغ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سو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ي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خ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فا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ر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ث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ث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و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ر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ا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م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اض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و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ا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ا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ثرت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س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طي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ئه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ط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ك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وج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اث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ع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ب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نف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أ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ي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زوي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غ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ب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ض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ث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و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ي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ث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ق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ق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ط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د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ي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ي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ي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له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ث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ت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اص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ذ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يس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ل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هم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ل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س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ي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س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س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ئن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هـ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س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وح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ي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ح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ح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س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ج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س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وح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س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إ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قص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كا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ل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و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ت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ع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و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اص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ائ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ت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لم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اس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ئ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ي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ت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ض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م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و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ف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ق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ي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ي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ا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رش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دع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ق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ه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ش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ي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د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دع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ق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ض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ص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فخ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ت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ائ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ل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جاز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ار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ث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كا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نث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ث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ي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ي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ه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19:07:00Z</dcterms:created>
  <dc:creator>رحمه</dc:creator>
  <dc:description/>
  <dc:language>en-US</dc:language>
  <cp:lastModifiedBy>رحمه</cp:lastModifiedBy>
  <dcterms:modified xsi:type="dcterms:W3CDTF">2003-10-22T19:08:00Z</dcterms:modified>
  <cp:revision>3</cp:revision>
  <dc:subject/>
  <dc:title/>
</cp:coreProperties>
</file>