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فتح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قدي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روائع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تفسير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 w:val="48"/>
          <w:szCs w:val="48"/>
          <w:rtl w:val="true"/>
        </w:rPr>
        <w:t>تفسير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سور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النازعات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DecoType Naskh Variants"/>
          <w:sz w:val="56"/>
          <w:sz w:val="56"/>
          <w:szCs w:val="56"/>
          <w:rtl w:val="true"/>
        </w:rPr>
        <w:t>فضي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  <w:rtl w:val="true"/>
        </w:rPr>
        <w:t xml:space="preserve">/ </w:t>
      </w:r>
      <w:r>
        <w:rPr>
          <w:rFonts w:cs="DecoType Naskh Variants"/>
          <w:sz w:val="56"/>
          <w:sz w:val="56"/>
          <w:szCs w:val="56"/>
          <w:rtl w:val="true"/>
        </w:rPr>
        <w:t>ريا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مسيميري</w:t>
      </w:r>
      <w:r>
        <w:rPr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نَّازِعَا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َرْق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نَّاشِطَا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َشْط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نَّازِعَاتِ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ِ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َرْقًا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نَّاشِطَاتِ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</w:rPr>
        <w:t>ِ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َشْطًا</w:t>
      </w:r>
      <w:r>
        <w:rPr>
          <w:rFonts w:cs="Simplified Arabic"/>
          <w:color w:val="0000FF"/>
          <w:sz w:val="28"/>
          <w:szCs w:val="28"/>
          <w:rtl w:val="true"/>
        </w:rPr>
        <w:t>)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سَّابِحَا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بْحً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الساب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بق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المدب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مر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رْجُف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رَّاجِفَةُ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تْبَعُ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رَّادِفَةُ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ُلُوب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ئِذ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جِفَةٌ</w:t>
      </w:r>
      <w:r>
        <w:rPr>
          <w:rFonts w:cs="Simplified Arabic"/>
          <w:color w:val="0000FF"/>
          <w:sz w:val="28"/>
          <w:szCs w:val="28"/>
          <w:rtl w:val="true"/>
        </w:rPr>
        <w:t>))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بْصَارُ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اشِعَةٌ</w:t>
      </w:r>
      <w:r>
        <w:rPr>
          <w:rFonts w:cs="Simplified Arabic"/>
          <w:color w:val="0000FF"/>
          <w:sz w:val="28"/>
          <w:szCs w:val="28"/>
          <w:rtl w:val="true"/>
        </w:rPr>
        <w:t>)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قُولُو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ئِن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مَرْدُودُو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حَافِرَةِ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عو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؟</w:t>
      </w:r>
      <w:r>
        <w:rPr>
          <w:rFonts w:cs="Simplified Arabic"/>
          <w:sz w:val="28"/>
          <w:szCs w:val="28"/>
          <w:rtl w:val="true"/>
        </w:rPr>
        <w:t xml:space="preserve">!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ف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ر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َال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ِلْ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ذ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رّ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اسِرَةٌ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نخس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نّ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ِي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زَجْر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حِدَةٌ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ُ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السَّاهِرَةِ</w:t>
      </w:r>
      <w:r>
        <w:rPr>
          <w:rFonts w:cs="Simplified Arabic"/>
          <w:color w:val="0000FF"/>
          <w:sz w:val="28"/>
          <w:szCs w:val="28"/>
          <w:rtl w:val="true"/>
        </w:rPr>
        <w:t>)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ش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ذ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غ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أل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غ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ستب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ذ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ث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غل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ل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رج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راج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تبع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راد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س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ا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م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هرأوالأ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ز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اح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إ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لساه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يق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يحت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ل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ق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صا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عد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دّ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ل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يا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رد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َل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تَا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دِيث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وس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ذ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َادَا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ُ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الْوَاد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ُقَدَّس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ُوً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ذْهَب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رْعَوْ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َغ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قُل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َ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ّ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زَكَّى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هْدِي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تَخْش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رَا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آيَ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كُبْر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كَذَّب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عَص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دْبَ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ع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حَشَ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نَاد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قَا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ُكُم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أَعْ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خَذ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َكَا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آخِرَة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ُو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َل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عِبْرَة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ِّ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خْشَى</w:t>
      </w:r>
      <w:r>
        <w:rPr>
          <w:rFonts w:cs="Simplified Arabic"/>
          <w:color w:val="0000FF"/>
          <w:sz w:val="28"/>
          <w:szCs w:val="28"/>
          <w:rtl w:val="true"/>
        </w:rPr>
        <w:t>)) .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9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الْوَاد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ُقَدَّس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ُوً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ى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قُل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َ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ّ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زَكّ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كا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هار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صد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هْدِي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تَخْش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خش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خ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أ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ز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زج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رَا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آيَ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كُبْر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كَذَّب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عَصَى</w:t>
      </w:r>
      <w:r>
        <w:rPr>
          <w:rFonts w:cs="Simplified Arabic"/>
          <w:color w:val="0000FF"/>
          <w:sz w:val="28"/>
          <w:szCs w:val="28"/>
          <w:rtl w:val="true"/>
        </w:rPr>
        <w:t>))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دْبَ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ع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: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ب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حَشَ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نَاد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ا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ل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ح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ك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ل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خَذ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َكَا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آخِرَة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ُول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ج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غر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ك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ج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يا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دخل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رع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ش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ذ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ص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غ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ن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ز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غ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خ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صّ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طاعو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ذع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ور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ر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ليص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د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خ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ي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غ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اب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جح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ح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طالة</w:t>
      </w:r>
      <w:r>
        <w:rPr>
          <w:rFonts w:cs="Simplified Arabic"/>
          <w:color w:val="000000"/>
          <w:sz w:val="28"/>
          <w:szCs w:val="28"/>
          <w:rtl w:val="true"/>
        </w:rPr>
        <w:t xml:space="preserve">!!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را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رتي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واغ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غ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ني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ص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سخ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اج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غ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م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ئس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ئ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و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اج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اع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ك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لحاد</w:t>
      </w:r>
      <w:r>
        <w:rPr>
          <w:rFonts w:cs="Simplified Arabic"/>
          <w:color w:val="000000"/>
          <w:sz w:val="28"/>
          <w:szCs w:val="28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ن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م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ب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سخ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هزاء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ح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ط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نك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ن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زع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م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أ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م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rFonts w:cs="Simplified Arabic"/>
          <w:color w:val="000000"/>
          <w:sz w:val="28"/>
          <w:szCs w:val="28"/>
          <w:rtl w:val="true"/>
        </w:rPr>
        <w:t xml:space="preserve">! 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ي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ؤول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ل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ص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ائ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صد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قتن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ِلْ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ُمّ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َد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لَت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سَبَت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َكُ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سَبْت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ا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ُسْأَلُو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ان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عْمَلُونَ</w:t>
      </w:r>
      <w:r>
        <w:rPr>
          <w:rFonts w:cs="Simplified Arabic"/>
          <w:color w:val="0000FF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ر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ما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غ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ح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قَا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ُكُم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أَعْل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اأ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لأ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م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ي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ن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خَذ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َكَا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آخِرَة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ُول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ذ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ج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قُوم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اعَة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دْخِل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رْعَوْ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شَد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عَذَابِ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فر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6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أ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تّ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دْرَك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غَرَق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َا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مَنت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ّ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ِه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ا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َّذ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مَنَت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نُ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سْرَائِي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نَا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ُسْلِمِينَ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نس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0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غ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اع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ا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ظ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و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ف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غ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وع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صا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ا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كُلّ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خَذ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ذَنب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مِنْهُ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رْسَل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لَيْ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اصِب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ِنْهُ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خَذَتْ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َّيْحَة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ِنْهُ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سَف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أَرْض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ِنْهُ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غْرَق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كب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شي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Cs w:val="28"/>
          <w:rtl w:val="true"/>
        </w:rPr>
        <w:t>–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مام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دسي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رموك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ّ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ري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لوت</w:t>
      </w:r>
      <w:r>
        <w:rPr>
          <w:rFonts w:cs="Simplified Arabic"/>
          <w:color w:val="000000"/>
          <w:sz w:val="28"/>
          <w:szCs w:val="28"/>
          <w:rtl w:val="true"/>
        </w:rPr>
        <w:t xml:space="preserve">" .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ش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س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جَعَلْنَا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حَادِيث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َزَّقْنَا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ُل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مَزَّق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أ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19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ي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أَنت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شَدّ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لْق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م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م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ن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فَع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مْك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سَوّ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غْطَش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يْل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خْرَج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ضُح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َرْض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عْد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َل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دَح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خْرَج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ء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َرْع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جِبَا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رْس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تَاع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َّ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ِأَنْعَامِ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س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32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فَع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مْك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سَوَّا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ل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وا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غْطَش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يْلَ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: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ظ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خْرَج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ضُحَا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َرْض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عْد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َل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دَحَا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ح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الجب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رساه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ثب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كد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ك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خفا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ق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ص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تر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نا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م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ق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س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ج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ات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ج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د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ُ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ظ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ّ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ِ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َّحْمَت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عَ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كُم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يْ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نَّهَا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ِتَسْكُن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ِتَبْتَغ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ضْل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َعَلَّك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شْكُرُو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اء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طَّامَّة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كُبْر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تَذَكَّر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إِنسَان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عَى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بُرِّزَ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جَحِيم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ِ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رَى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َغَى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آثَ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حَيَا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ُّنْيَا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جَحِي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ِي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أْوَى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اف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قَا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نَه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َّفْس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هَوَى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جَنَّ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ِي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أْوَى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أَلُون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اعَة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َا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رْس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ت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ِكْرَاهَا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نتَهَاهَا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ت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نذِر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خْشَاهَا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أَنَّ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رَوْن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لْبَث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شِيَّة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و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ضُحَاهَا</w:t>
      </w:r>
      <w:r>
        <w:rPr>
          <w:rFonts w:cs="Simplified Arabic"/>
          <w:color w:val="0000FF"/>
          <w:sz w:val="28"/>
          <w:szCs w:val="28"/>
          <w:rtl w:val="true"/>
        </w:rPr>
        <w:t>)) .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طَّامَّة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كُبْرَى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ي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مّ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طّ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وق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ظ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ي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ظي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ع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ّ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بُرِّزَ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جَحِيم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ِ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ر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ه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ناظر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آ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ي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اف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قَا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ه</w:t>
      </w:r>
      <w:r>
        <w:rPr>
          <w:rFonts w:cs="Simplified Arabic"/>
          <w:color w:val="0000FF"/>
          <w:sz w:val="28"/>
          <w:szCs w:val="28"/>
          <w:rtl w:val="true"/>
        </w:rPr>
        <w:t>)):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حس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ز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أَلُون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اعَةِ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80"/>
          <w:sz w:val="28"/>
          <w:szCs w:val="28"/>
          <w:rtl w:val="true"/>
        </w:rPr>
        <w:t xml:space="preserve"> 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أ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ي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َا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رْسَا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حد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ت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ِكْرَاهَا</w:t>
      </w:r>
      <w:r>
        <w:rPr>
          <w:rFonts w:cs="Simplified Arabic"/>
          <w:color w:val="0000FF"/>
          <w:sz w:val="28"/>
          <w:szCs w:val="28"/>
          <w:rtl w:val="true"/>
        </w:rPr>
        <w:t>)):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د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ه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نتَهَا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ته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ق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س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أَنَّ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رَوْن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لْبَث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شِيَّة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و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ضُحَا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م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ور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شر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ستقصر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ي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ن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ش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ح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Simplified Arabic"/>
          <w:color w:val="000080"/>
          <w:sz w:val="28"/>
          <w:szCs w:val="28"/>
          <w:rtl w:val="true"/>
        </w:rPr>
        <w:t xml:space="preserve">!!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صا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ُ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تَر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ُل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ُمّ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اثِيَة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ُلّ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ُمّ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ُدْع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ِتَابِ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َ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ث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</w:rPr>
        <w:t>و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عا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: 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ئِذ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ُعْرَضُو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خْف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افِيَةٌ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</w:rPr>
        <w:t>و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عا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تَرَك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عْضَ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ئِذ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مُوج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عْض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نُفِخ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ُّور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جَمَعْنَا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مْعً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>((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ا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ص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سلم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سي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يام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ه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در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ل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جم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يام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أولي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آخري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صعي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ح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ُسمع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داع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ينفذ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بص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تدنو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شم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بلغ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غمّ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كر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طيق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حتمل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00"/>
          <w:sz w:val="28"/>
          <w:sz w:val="28"/>
          <w:szCs w:val="28"/>
          <w:rtl w:val="true"/>
        </w:rPr>
        <w:t>فيق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ض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بعض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ت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لغ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نظر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شفع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ض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بعض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ئت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آد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أت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آد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آد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بشر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خلق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يد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نفخ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ك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وح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أم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ملائك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سجد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شف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ح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لغ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آد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ّ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ب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ل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د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إن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هان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شجر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عصيت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ير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وح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أت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وح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لا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وح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رس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أرض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سمّا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>(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بد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شكوراً</w:t>
      </w:r>
      <w:r>
        <w:rPr>
          <w:rFonts w:cs="Simplified Arabic"/>
          <w:color w:val="008000"/>
          <w:sz w:val="28"/>
          <w:szCs w:val="28"/>
          <w:rtl w:val="true"/>
        </w:rPr>
        <w:t xml:space="preserve">)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شف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ح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لغ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ّ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ي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ب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ل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د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إنّ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ان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دعو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دعو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وم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براهيم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ص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س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أتون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براهي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ب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عا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خلي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ه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أرض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شف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ح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لغ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براهي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ّ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ي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ب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ل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د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ذك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ذبات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ير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وسى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أت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وس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لا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وس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س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ضّل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عا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رسالت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بتكليم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شف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ح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لغ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وس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ّ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ي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ب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ل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د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إن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تل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ؤمر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قتلها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يس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008000"/>
          <w:sz w:val="28"/>
          <w:szCs w:val="28"/>
        </w:rPr>
      </w:pPr>
      <w:r>
        <w:rPr>
          <w:rFonts w:cs="Times New Roman"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أت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يس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لا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يس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س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كلم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مه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>(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كلم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قا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ري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روح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ه</w:t>
      </w:r>
      <w:r>
        <w:rPr>
          <w:rFonts w:cs="Simplified Arabic"/>
          <w:color w:val="008000"/>
          <w:sz w:val="28"/>
          <w:szCs w:val="28"/>
          <w:rtl w:val="true"/>
        </w:rPr>
        <w:t xml:space="preserve">)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اشف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ح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لغ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يس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لا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ّ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ي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ضباً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ب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،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ل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غض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د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ذك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نب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ير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ذهب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حم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ص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س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.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أتون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قول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حم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سو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خات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أنبياء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غف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قد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نب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أخ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شف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ح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؟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لغ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انطلق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آت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ح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عرش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أق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ساجداً</w:t>
      </w:r>
      <w:r>
        <w:rPr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رب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..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حديث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))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ئ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غمّ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ي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نش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نتق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ر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ف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جز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غ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لي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دراً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رد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رح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ي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وباً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 !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 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فِرّ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رْء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خ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ُمّ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ب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صَاحِبَت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بَن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ِكُلّ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مْرِئ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ِنْ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ئِذ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أْن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غْنِيهِ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37,34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ُ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َّاس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تَّق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َ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زَلْزَلَ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اعَة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يْء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ظِيم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رَوْن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ذْهَل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ُلّ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رْضِع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رْضَعَت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تَضَع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ُلّ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َا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مْل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مْل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تَر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َّاس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ُكَار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ُ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سُكَار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َك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ذَاب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دِيد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,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ر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ده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بْ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ذني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ج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ذ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غي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ق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خلا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ت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ف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ج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ل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ق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ض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غ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اهدا</w:t>
      </w:r>
      <w:r>
        <w:rPr>
          <w:rFonts w:cs="Simplified Arabic"/>
          <w:color w:val="000000"/>
          <w:sz w:val="28"/>
          <w:szCs w:val="28"/>
          <w:rtl w:val="true"/>
        </w:rPr>
        <w:t>!!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ل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ص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س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قي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ص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ف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طه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ل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ا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ي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ث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صد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ا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أ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لا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شمّ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و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ج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رشا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جي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خ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تفرغ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رب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ت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ك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ر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و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ار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طه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تابع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ح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وي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أج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ائز؟</w:t>
      </w:r>
      <w:r>
        <w:rPr>
          <w:rFonts w:cs="Simplified Arabic"/>
          <w:color w:val="000000"/>
          <w:sz w:val="28"/>
          <w:szCs w:val="28"/>
          <w:rtl w:val="true"/>
        </w:rPr>
        <w:t>!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لام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حاف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ج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ض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ر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ف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تخ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ك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ف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ه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ال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ئ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ط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ن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ك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تج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تع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را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ه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FF"/>
          <w:sz w:val="28"/>
          <w:szCs w:val="28"/>
          <w:rtl w:val="true"/>
        </w:rPr>
        <w:t>((</w:t>
      </w:r>
      <w:r>
        <w:rPr>
          <w:rFonts w:ascii="Simplified Arabic" w:hAnsi="Simplified Arabic" w:cs="Simplified Arabic"/>
          <w:color w:val="0000FF"/>
          <w:sz w:val="28"/>
          <w:sz w:val="28"/>
          <w:szCs w:val="28"/>
          <w:rtl w:val="true"/>
        </w:rPr>
        <w:t>وَتُوبُوا إِلَى اللَّهِ جَمِيعًا أَيُّهَا الْمُؤْمِنُونَ لَعَلَّكُمْ تُفْلِحُونَ</w:t>
      </w:r>
      <w:r>
        <w:rPr>
          <w:rFonts w:cs="Simplified Arabic" w:ascii="Simplified Arabic" w:hAnsi="Simplified Arabic"/>
          <w:color w:val="0000FF"/>
          <w:sz w:val="28"/>
          <w:szCs w:val="28"/>
          <w:rtl w:val="true"/>
        </w:rPr>
        <w:t>))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ر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31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طراد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 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تَذَكَّر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إِنسَان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ع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ذك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ن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كا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حس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ا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رك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س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د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ب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ه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كر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حش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غ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لم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قو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ط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ل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س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ظه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م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ر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شق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ف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ع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يفاً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ح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َغ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آثَ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حَيَا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ُّنْي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جَحِي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أْوَى</w:t>
      </w:r>
      <w:r>
        <w:rPr>
          <w:rFonts w:cs="Simplified Arabic"/>
          <w:color w:val="0000FF"/>
          <w:sz w:val="28"/>
          <w:szCs w:val="28"/>
          <w:rtl w:val="true"/>
        </w:rPr>
        <w:t>)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لطغ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ُمّ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غو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غ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ب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ح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ش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ذْهَب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رْعَوْ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َغ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غ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إِنسَا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يَطْغ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ق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غ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خَشِي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رْهِقَهُ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ُغْيَانً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كُفْرً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ه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80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أ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غ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ش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اذ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ب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اف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قَا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نَه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َّفْس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هَو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جَنَّ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ِي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أْوَى</w:t>
      </w:r>
      <w:r>
        <w:rPr>
          <w:rFonts w:cs="Simplified Arabic"/>
          <w:color w:val="0000FF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حق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عظ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ئ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و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هنأ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أ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أ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اج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ائ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تن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ر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ا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غ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ع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تح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ع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ز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ظوظ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غ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ذ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أ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ك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ج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ار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د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أَلُ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َّاس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اعَة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ُل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ِلْمُ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ِند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دْرِي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عَل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اعَة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كُون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َرِيبًا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ز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63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ت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ِكْرَاهَا</w:t>
      </w:r>
      <w:r>
        <w:rPr>
          <w:rFonts w:cs="Simplified Arabic"/>
          <w:color w:val="0000FF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ث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نتَهَاهَا</w:t>
      </w:r>
      <w:r>
        <w:rPr>
          <w:rFonts w:cs="Simplified Arabic"/>
          <w:color w:val="0000FF"/>
          <w:sz w:val="28"/>
          <w:szCs w:val="28"/>
          <w:rtl w:val="true"/>
        </w:rPr>
        <w:t xml:space="preserve">))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دب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يف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ص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جا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خ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أَنَّ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رَوْن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لْبَثُ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شِي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و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ضُحَاهَا</w:t>
      </w:r>
      <w:r>
        <w:rPr>
          <w:rFonts w:cs="Simplified Arabic"/>
          <w:color w:val="0000FF"/>
          <w:sz w:val="28"/>
          <w:szCs w:val="28"/>
          <w:rtl w:val="true"/>
        </w:rPr>
        <w:t>)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ص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قض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و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ظ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ذك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ني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س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م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ح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ق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ن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ا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و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ق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ك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آ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>!!</w:t>
      </w:r>
      <w:r>
        <w:rPr>
          <w:rFonts w:cs="Simplified Arabic"/>
          <w:color w:val="003366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Cs w:val="28"/>
        </w:rPr>
        <w:t>1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رثة</w:t>
      </w:r>
      <w:r>
        <w:rPr>
          <w:rFonts w:cs="Simplified Arabic"/>
          <w:sz w:val="28"/>
          <w:szCs w:val="28"/>
          <w:rtl w:val="true"/>
        </w:rPr>
        <w:t xml:space="preserve">!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2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3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4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5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6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7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8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9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ي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930" w:hanging="0"/>
        <w:jc w:val="left"/>
        <w:rPr/>
      </w:pPr>
      <w:r>
        <w:rPr>
          <w:rFonts w:cs="Simplified Arabic"/>
          <w:color w:val="FF0000"/>
          <w:sz w:val="28"/>
          <w:szCs w:val="28"/>
        </w:rPr>
        <w:t>10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9639" w:h="13608"/>
      <w:pgMar w:left="1134" w:right="1134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800080"/>
      </w:rPr>
    </w:pPr>
    <w:r>
      <w:rPr>
        <w:rFonts w:ascii="Tahoma" w:hAnsi="Tahoma" w:cs="Tahoma"/>
        <w:color w:val="800080"/>
        <w:rtl w:val="true"/>
      </w:rPr>
      <w:t xml:space="preserve">جميع الحقوق محفوظة لموقع فضيلة الشيخ </w:t>
    </w:r>
    <w:r>
      <w:rPr>
        <w:rFonts w:cs="Tahoma" w:ascii="Tahoma" w:hAnsi="Tahoma"/>
        <w:color w:val="800080"/>
        <w:rtl w:val="true"/>
      </w:rPr>
      <w:t xml:space="preserve">/ </w:t>
    </w:r>
    <w:r>
      <w:rPr>
        <w:rFonts w:ascii="Tahoma" w:hAnsi="Tahoma" w:cs="Tahoma"/>
        <w:color w:val="800080"/>
        <w:rtl w:val="true"/>
      </w:rPr>
      <w:t xml:space="preserve">رياض بن محمد المسيميري </w:t>
    </w:r>
  </w:p>
  <w:p>
    <w:pPr>
      <w:pStyle w:val="Footer"/>
      <w:jc w:val="center"/>
      <w:rPr>
        <w:rFonts w:ascii="Tahoma" w:hAnsi="Tahoma" w:cs="Tahoma"/>
        <w:color w:val="800080"/>
      </w:rPr>
    </w:pPr>
    <w:r>
      <w:rPr>
        <w:rFonts w:cs="Tahoma" w:ascii="Tahoma" w:hAnsi="Tahoma"/>
        <w:color w:val="800080"/>
      </w:rPr>
      <w:t>www.almosimiry.islamlight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FF"/>
      </w:pBdr>
      <w:ind w:left="0" w:right="360" w:hanging="0"/>
      <w:jc w:val="left"/>
      <w:rPr/>
    </w:pPr>
    <w:r>
      <w:rPr>
        <w:rFonts w:cs="Monotype Koufi"/>
        <w:color w:val="000080"/>
        <w:sz w:val="26"/>
        <w:sz w:val="26"/>
        <w:szCs w:val="26"/>
        <w:rtl w:val="true"/>
      </w:rPr>
      <w:t>تفسير</w:t>
    </w:r>
    <w:r>
      <w:rPr>
        <w:color w:val="000080"/>
        <w:sz w:val="26"/>
        <w:sz w:val="26"/>
        <w:szCs w:val="26"/>
        <w:rtl w:val="true"/>
      </w:rPr>
      <w:t xml:space="preserve"> </w:t>
    </w:r>
    <w:r>
      <w:rPr>
        <w:rFonts w:cs="Monotype Koufi"/>
        <w:color w:val="000080"/>
        <w:sz w:val="26"/>
        <w:sz w:val="26"/>
        <w:szCs w:val="26"/>
        <w:rtl w:val="true"/>
      </w:rPr>
      <w:t>سورة</w:t>
    </w:r>
    <w:r>
      <w:rPr>
        <w:color w:val="000080"/>
        <w:sz w:val="26"/>
        <w:sz w:val="26"/>
        <w:szCs w:val="26"/>
        <w:rtl w:val="true"/>
      </w:rPr>
      <w:t xml:space="preserve"> </w:t>
    </w:r>
    <w:r>
      <w:rPr>
        <w:rFonts w:cs="Monotype Koufi"/>
        <w:color w:val="000080"/>
        <w:sz w:val="26"/>
        <w:sz w:val="26"/>
        <w:szCs w:val="26"/>
        <w:rtl w:val="true"/>
      </w:rPr>
      <w:t>النازعات</w:t>
    </w:r>
    <w:r>
      <w:rPr>
        <w:color w:val="000080"/>
        <w:sz w:val="26"/>
        <w:sz w:val="26"/>
        <w:szCs w:val="26"/>
        <w:rtl w:val="true"/>
      </w:rPr>
      <w:t xml:space="preserve">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713605</wp:posOffset>
              </wp:positionH>
              <wp:positionV relativeFrom="paragraph">
                <wp:posOffset>45720</wp:posOffset>
              </wp:positionV>
              <wp:extent cx="3016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color w:val="000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80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6.1pt;mso-wrap-distance-left:0pt;mso-wrap-distance-right:0pt;mso-wrap-distance-top:0pt;mso-wrap-distance-bottom:0pt;margin-top:3.6pt;mso-position-vertical-relative:text;margin-left:37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color w:val="00008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80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80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Rateb lotus20"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7:09:00Z</dcterms:created>
  <dc:creator>mom</dc:creator>
  <dc:description/>
  <cp:keywords/>
  <dc:language>en-US</dc:language>
  <cp:lastModifiedBy>***</cp:lastModifiedBy>
  <dcterms:modified xsi:type="dcterms:W3CDTF">2005-09-10T18:04:00Z</dcterms:modified>
  <cp:revision>153</cp:revision>
  <dc:subject/>
  <dc:title>بسم الله الرحمن الرحيم</dc:title>
</cp:coreProperties>
</file>